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От редакции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Из писем читателей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В N 4 "Астролога" была опубликована статья В.Колесникова "Дома парадоксов - VIII и XI". В статье в необычном ракурсе расширяется представление об этих домах гороскопа. Хотелось бы, чтобы эту тему продолжили. В сущности, интересно было бы прочитать обо всех домах гороскопа, но, в первую очередь, интересна была бы статья о VII доме - ведь этот дом - главное, что дает сведения о возможности брака и отношениях в браке. Для многих астрологов, практикующих в провинции, эта тема является едва ли не основной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ладимир Колесников. VII до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I дом действительно является важнейшим при рассмотрении синастрических карт или одной карты с точки зрения перспективы брачных отношений. Но будем помнить, что VII дом - это дом всех видов партнерских отношений, сотрудничества, и в том числе брака, как института партнерских сотруднических отношений. Слово со-трудничество предполагает совместный труд, и поэтому брак равно как и другие сотруднические отношения относятся к VII дому, который указывает на специфику отношений в партнерстве, ожидания человека в партнерских отношениях. VII дом расскажет и о том, что сам человек готов и может привнести в партнерские отношения, каковы его возможности и данные в это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Но тем не менее анализа одного только VII дома для правильного и компетентного суждения в отношении возможностей одного человека или в отношении "совместимости" в браке или другом сотрудничестве 2-х людей - совершенно недостаточно. Всегда и во всех случаях должен быть рассмотрен гороскоп (гороскопы) в целом. И начинать любой, синастрический анализ - тем более, надо с учета стихий и качеств в гороскопах. Преобладание какой-то из стихий в одном из гороскопов говорит об определенной односторонности в характере человека и возможности взаимонепонимания с человеком, у которого в гороскопе преобладает другая стихия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Так человеку огненному (с преобладанием стихии огня в гороскопе), яркому, динамичному, лидеру, стремящемуся в жизни к расширению своего жизненного пространства или распространению себя в мир посредством творчества или несения какой-то идеи, довольно трудно бывает понять, по крайней мере поначалу, человека с преобладанием стихии воды, глубокого, сосредоточенного на своих эмоциях, обращенного к образам прошлого, внимательного к своим и чужим эмоциям и чувствам, и оберегающего их, также как и те ценности жизни, которые связаны с внутренним миром. Стихия воды впитывающее и оберегающее начало. При первом столкновении таких людей - выраженно огненного и выраженно водного - возможно полное непонимание - "сплошной пар". Но вместе с тем именно каждый из них может дополнить другого. Больше того - нуждается в качествах другого. Если с огненным принципом связаны инициация, начало, расширение, то с водным - оберегание, сохранение и завершение. "Водному" человеку труднее что-то начать, затеять, но зато он хорошо впитает и сохранит, чтобы можно было что-то развивать, идти дальше. И такая позиция в двух гороскопах огонь-вода - это значительный повод для взаимного притяжения и дополнения, а в негативе - непонимания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Таких позиций для анализа, еще до обращения собственно к VII дому - немало. К примеру, выраженно кардинальному типу - всегда активному, деятельному, целеустремленному, выражающему постоянную готовность к действию - трудно бывает понять выжидательность, осторожность, необходимость вжиться в ситуацию, "прожевать" ее, чем принять какое-то решение - выраженно фиксированный тип. Но оба принципа  необходимы в гороскопе для равновесия, для того, чтобы с энтузиазмом начатое дело было освоено и закреплено на твердом фундаменте. Таким образом, как бы не непонимали друг друга люди с преобладающим одним и недостающим другим качеством, они нуждаются друг в друге, и что бы им не говорило сознание, всегда можно видеть взаимное притяжение людей с недостающими принципами друг к другу на подсознательном уровне. Подсознательный выбор всегда более точен и безошибочен, и потому более перспективен. А ведь в жизни человек чаще опирается на сознание и рацио, слишком им доверяя, стремясь сделать именно сознательный выбор. Примеры такого сознательного и рационального выбора партнера часто оказываются несостоятельными и нежизнеспособными: такие союзы, как правило, распадаются, или людям приходится годы и годы приспосабливаться друг к другу, вырабатывая уже "технику", "мастерство" партнерских отношений. Но вот даже принцесса Диана и принц Чарльз так и не смогли этого сделать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Так, постепенно подходя к рассмотрению принципов собственно VII дома, будем помнить, что в астрологии нет только позитивных или негативных позиций. Каждая из них может быть использована по-разному и впрок или неиспользована вовс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Приступая к анализу собственно VII дома перечислим все к нему относящееся: это знак на куспиде VII дома; аспекты к куспиду VII дома; управитель VII дома; аспекты к нему. Если VII дом распространенный, учитываем всех его управителей и аспекты к ним. Важны все планеты в VII доме и аспекты к ним. Знак Весы - его положение в гороскопе; Венера - управитель Весов и VII; Сатурн - экзальтирующий управитель; аспекты к Венере и Сатурн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Нужно учесть также любой аспект оппозиции как имеющий отношение к VII дому, так как оппозиция требует от ее владельца уравновесить, гармонизировать принципы планет, ее составляющие. Человеку, у которого в гороскопе много оппозиций, легче в жизни находить баланс, легче примирять конфликты, идти на компромиссы, просто идти навстречу друг другу - качества, необходимые в любых партнерских отношениях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Надо так же рассмотреть знак и дом, в котором находится управитель VII дома, и как он соотносится с управителем знака и дома, в котором находится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 синастрии также важен VIII дом, показывающий характер взаимодействия и близкого отношения партнеров. К анализу, таким образом, надо подключить Марс, Плутон, а также знак на куспиде VIII дома. Но вернемся к VII. Он может быть пуст. И тогда особенно тщательно следует рассмотреть его истинных управителей, а также Венеру, Сатурн и их аспекты, расположение в домах - на какие дома могут опираться партнеры в своих отношениях. В VII доме может быть и несколько планет, стеллиум - и тогда это много точек, много "рычагов для приложения усилий" по принципу VII дома. Вместе с тем, даже стеллиум в VII доме не говорит нам о том, что человек направит свои усилия именно в русло отношений или социальной деятельности (тоже VII дом). Ведь VII дом может быть использован и для нахождения внутреннего равновесия, баланса сил, гармонии. Тем самым не исключается вариант и полного отказа от отношений при любой "силе" VII дом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месте с тем для человека со стеллиумом в VII доме более характерным и естественным является ожидание и поиск разнообразных и богатых отношений, а возможность таких отношений указана самим VII домом и планетами в нем. Чем больше планет, тем больше планетарных принципов в распоряжении человека для налаживания любого типа партнерских отношений. Для полного синастрического анализа должна быть учтена масса факторов, их может быть более 20, не считая астероидов Паллады и Юноны, имеющих прямое отношение к партнерству и VII дому, и Лунных узлов, которые несут свою полезную в синастрии информацию. Всегда должны быть расмотрены Солнце и Марс - как образ мужского - и Луна с Венерой - как образ женского начала в гороскопе. Часто положение этих планет вносит существенно новую, неожиданную ноту о подсознательно ожидаемом типе партнер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Но вернемся тем не менее к самому началу и оставим целью этой статьи рассмотрение только куспидов VII дома в знаках Зодиака. Человек с Овном на куспиде VII дома может ставить отношения, сотрудничество на 1-е место в своей жизни. Ведь там, где Овен - там начало. Будучи куспидом VII дома Овен скажет нам, что человек настроен на отношения активные, динамичные, деятельные. Именно в отношениях такой человек часто сможет проявить себя, реализовать, раскрыть с наибольшей силой. И это вполне естественно, ведь VII дом - DSС - это правый "угол" гороскопа, а в левом - Весы. Человек с куспидом VII в Овне настроен на отношения равноправные и взаимообогащающие, основой этих отношений должна быть постоянная активная деятельность, с попеременной ролью лидера и подчиненного, через это приходит ощущение подлинности отношений с партнером, так же как и собственной значимости в социуме и социальных отношениях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Напомним, что куспид VII дома - это только 1-й шаг, "первый кирпичик" в составлении мнения о возможностях и потребностях в любого рода отношениях этого человека или этой пары. Огромную массу информации несут нам остальные принципы VII дома, о которых мы ранее упомянули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Куспид VII в Тельце - подсознательное желание отношений, самых устойчивых, надежных и непоколебимых, так же как и готовность предоставить гарантию или уверение в таких отношениях своему партнеру. Слабым звеном здесь может оказаться собственнический инстинкт Тельца, а так же ревность Скорпиона - 1 дом, которые могут слишком сковывать, а то и подмять под себя партнера. Вместе с тем, монолитная устойчивость и верность, может оказаться вполне достаточным фактором для налаживания отношений полноценных и прочных с партнером определенного (соответствующего, разумеется) типа. В любом случае, здесь важны глубина и полная искренность отношений, так же как и теснейшее взаиимодействи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Близнецы на куспиде VII хотят испытать всю гамму ощущений в отношениях самых разных, а так как с только одним партнером - женой, другом, деловым партнером или партнером по теннису или другому увлечению это испытать невозможно, то Близнецам на куспиде VII дома необходимы многообразные, взаимообогащающие и не очень обязывающие, тем более сковывающие отношения. Для Близнецов информация - тоже "партнер", и если настоящий партнер блещет эрудицией и легок на подъем, то это именно то, что нужно человеку с Близнецами на Десценденте. Ведь сам он - Стрелец по ASC - и готов обогатить своего партнера всем, чем только может и умеет. И учиться такие партнеры могут и готовы всю жизнь. Остановка - первейший враг этой позиции, а движение - стимул. Мутабельные знаки вообще много двигаются и в движении находят друг друга или кардинального партнера, который и подвижен и активен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На этом закончим наш беглый экскурс, предполагая, что читателям самим будет интересно и нетрудно его продолжить. А с более трудными вещами (с привлечением многих составляющих принципов VII дома) будем разбираться вместе в следующих номерах "Астролога" на конкретных примерах гороскопо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9/16/9608/20/96ф(</dc:description>
  <dc:language>en-US</dc:language>
  <cp:lastModifiedBy/>
  <cp:revision>0</cp:revision>
  <dc:subject/>
  <dc:title/>
</cp:coreProperties>
</file>