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ладимир Колеснико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II дом - дом заверше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II дом - человек только что родился и выйдя, "вынырнув" в этот мир, затаился, притих после 1-го крика, которым он набрал дыхание. После спокойного и безмятежного пребывания в лоне матери для человека этот открытый мир еще нов и чужд. Мир огромен и многолик со всех сторон, ярок, многоцветен, шумен. Человек слушает его, смотрит, впитывает. Но никаких контактов с этим новым миром у него нет. Не потому ли планета в XII считается "потерянной", "не управляемой" человеком сознательно. Напротив она притаилась в подсознании. Молчит. Возможно это причины, по которым XII дом - наиболее скрытая часть нашей психики, внутреннего мира, который мы оберегаем от внешних вторжений, от столкновений с реальным физическим миром. Это сфера глубоких, неясных эмоций, неосознанных побуждений, которые, однако, при стечении определенных обстоятельств могут выйти на поверхность, обнаружить себя. И тогда окажется, что эти неясные эмоции, неосознанные побуждения, были вполне осознанными стремлениями и побуждениями родителей. Очень часто XII дом, особенно если в нем есть планета, показывают нам психологию, часть психологии родителей, и чаще всего их нереализованные стремления или нереализованные сферы жизн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II дом может уходить и еще дальше, скрывая в себе психологию, черты характера, а так же эмоции, побуждения, устремления дедушек и бабушек. Вы можете обнаружить, что Ваши явные "первородные" стремления совпадают с ними, возможно даже Вы наследуете профессию или увлечения одного из Ваших прародителей. Но XII дом очень емкий, он хранит такие глубокие пласты психики, где скрывается память далеких поколений, где уже неразличимы персоналии родствеников и их характеры. Это из глубин XII дома "всплывают" в памяти самые разные и неожиданные для самого человека сюжеты, о которых он знать не мог, но, как может выясниться в течение жизни имели место в далеком прошлом его семьи, или что-то такое, что уже нельзя соотнести ни с чем в обозримом прошло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 эти первые часы жизни- XII дом - мир воспринимается в целостности, без анализирования, как есть и что есть. Подсознание впитывает в это время все, что происходит вокруг, все, что видит и слышит ребенок. Впитывает и запоминает, так как подсознание всегда все фиксирует независимо от нашего сознания, даже во взрослом возрасте. Эти первые часы и дни очень важны: сознание еще молчит, нет мыслей, все происходящее вокруг, все сюжеты, события, отношения к ребенку, или его эмоциональные всплески и реакции, радость или испуг, все запечатлевается в бессознательном и в дальнейшем может оказывать самое разное воздействие, когда человек в сознательном возрасте сталкивается в жизни с ситуациями сходными. Действительно часто неясным бывает откуда берется тот или иной страх или та или иная тяга к чему-то, эмоциональное притяжение, радость, или напротив эмоциональное напряжение, опасения. Очень важен в жизни человека этот бессознательный период - XII дома, так как все что в это время откладывается в нем, несет свой отпечаток, имеет глубокий след, со своими позитивными или негативными последствиями в течение всей жизни. Так если ребенок живет в эмоционально комфортных условиях, видит, наблюдает вокруг красивые и позитивные сюжеты - сюжеты отношений родителей и других людей друг с другом, любые другие: видит красивые пейзажи, слышит красивые звуки, негромкие, привлекательные - и совсем хорошо, если это звуки классической музыки - все это закладывает и формирует очень прочный фундамент психики, эмоций подсознания. На основе такого позитивного фундамента впоследствии развиваются и многие позитивные черты характера, эмоциональных пристрастий, увлечений, способностей, тяга проявить себя в чем-то творчески. Вспомним - творчество соотносится прежде всего с водным принципом в гороскопе, а так же с планетами, имеющими наибольшую силу в водных знаках и домах: Луной, Венерой, Нептуном. Конечно одного только принципа XII дома недостаточно, чтобы человек проявил себя творчески - ярко и самобытно, но XII дом является базовым в этом. XII дом всегда силен в гороскопах людей художественно одаренных, поэтов, музыкантов, художников, людей, в подсознании, в творческом воображении которых рождаются произведения музыки, поэзии, живописи - видах искусства, наименее связанных с рацио и наиболее зависящих от внутренних эмоциональных побуждений, вдохновения. Но это только одна часть принципа XII дома. Другая лежит еще глубже. Это память поколений, откладывающаяся с самых давних времен. Это нить, ведущая очень далеко, в те пласты психики, где в архетипическом бессознательном спрятаны, покоятся, затаились сюжеты далеких поколений, очень отдаленного прошлого. Это в XII доме хранятся всплывающие на поверхность в состоянии гипноза или экстаза знания, которыми человек совершенно не владеет в обычном сознательном состоянии. Человек через XII дом в определенной ситуации может "вспомнить" старопортугальский язык, или нарисовать какие-то иероглифы, которые могут оказаться египетскими или другого происхождения. Бессознательное сильно и слабо тем, что оно не может не впитывать и не запоминать, и тем, что не "отдает" всего этого своего багажа в распоряжение сознания. Но это было бы ужасно! Ни один человек просто к этому не готов. Сознание находится на такой стадии развития эволюции, что оно не способно было бы совладать с такой массой информац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А вот у людей творчески одаренных бессознательное намного сильнее, или оно ведет себя свободнее, допуская прорывы сознания в свои глубины, где черпаются истоки многих открытий, творений, в соединении с опытом сознательного. Не сюда ли в сферу XII дома, ведет тропинка воспоминания так называемых прошлых жизней? Сюда конечно. А еще в сферу оси лунных узлов, из которых Южный совпадает и дополняет тему и принципы XII дома - бессознательное, память поколений. Южный узел отличается от XII дома тем, что он может хранить в себе архетипические черты другого знака, дома и этим самым дополнять и расширять сферу бессознательного. Будучи независимыми от сознания - сфера XII дома и сфера Южного узла могут нести в себе самое разное содержание. Часто на оба этих принципа навешивают ярлыки "рока", принуждения. В некоторых случаях, в известном смысле, это так и есть. Ведь человек не волен выбирать свое прошлое. XII дом и Южный узел несут в себе этот багаж. С этим нельзя не считаться, когда приходится "раскручивать" различные комплексы, страхи, навязчивости. Но надо помнить, что если "всплыли" в сознании различные негативные и нежелательные образы, фантомы, то может появиться и масса позитивных, радужных, творческих и вдохновляющих: сфера Нептуна, бессознательного - безгранична. Надо только суметь найти правильные пути в сферу XII дома или Южного узла, его знака, его архетипа, опереться на его лучшие черты, поискать, куда указывают планеты управители знаков XII дома и Южного узла, где сфера настоящих интересов, приложения усилий. В каком-то смысле можно сказать, что человеку при сильно поставленном XII доме со многими планетами в нем приходится продолжать "незаконченное" его предками. Но что в этом плохого? Тем более, что именно так раскрывается и резализуется сфера XII дома, возвращающего человека к самому себе, делающего его эмоциональный и психологический мир полностью завершенным, наполненным, осуществленным, цельны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1/9710/15/96Л</dc:description>
  <dc:language>en-US</dc:language>
  <cp:lastModifiedBy/>
  <cp:revision>0</cp:revision>
  <dc:subject/>
  <dc:title/>
</cp:coreProperties>
</file>