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.Колесников. Восьмой, одиннадцатый - дома парадокс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Фиксированные дома характерны тем, что в каждом из ни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жидаются результаты. Во 2-м от своей непосредственно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еятельности, в 5-м от складывающихся семейных отношений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дом - ожидание результатов от партнерских отношений и, наконец, 11 дом, в нем человек ждет результатов всесторонних. От своей деятельности в социуме, от успехов в профессии, от достижений в карьере. Для других важнее их внутренний рост и достижения интеллектуального или духовного порядка. Все фиксированные дома требуют устойчивости: их психология - удержание. Каждый из фиксированных домов вступает в противоречие с домами гороскопа, находящимися с ними в квинконсном соотношении. Так 2 дом, если он перегружен и является центром психологического внимания, противоречит принципам 7 и 9 домов. Не всякому партнеру может прийтись по вкусу психология накопительства, если она является самоцелью. Эта же психология накопительства вступает в противоречие с принципами 9-го дома - расширение горизонтов, духовные искания. Перегруженность идеями 5 дома отвлекает от серьезных и устойчивых устремлений, необходимых для осуществления принципов 10 дома, равно как и идея 12 дома - найти мир в себе, душевный покой и гармонию - явно окажется малодоступной при фокусе внимания на психологии 5 дом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дом еще более сложен - он соприкасается с самыми глубокими слоями психики. Знак зодиака восьмого дома, планета в 8 доме и управитель куспида, входя в контакт с глубинами, психики  могут показывать их содержание.Люди с сильным 8 домом очень меняются в течении жизни. 8 дом требует обновления, и если человек проявляет инертность в жизни, то происходит застой. Принцип Скорпиона и 8 дома вообще имеют тенденцию к застою, который на физическом плане ведет к своим негативным результатам, а психологически, когда в 8 доме нет свободного течения, обновления - образуется своего рода плотина, которая рано или поздно прорвется, произведя и обновление и очищение. 8 дом мы прячем от других, потому что в нем наша психика полностью обнажена, он прячет, таким образом, как мы относимся ко всему не внешне, в рамках принятых условностей, а на самом деле. В 8 доме мы можем и сами увидеть наше подлинное отношение к чему бы то ни было, а это далеко не всегда является простым делом. 8 дом и привлекает, и пугает,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если в человеке происходят какие-то раздвоения, то он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роисходят именно здесь в 8 доме. 8 дом может интенсифицировать любой принцип, входящий в соприкосновение с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им, довести его до апогея, а в худших случаях до мании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когда самым значимым становится принцип знака 8 дома, планет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 8 доме, и человек вынужден бывает испить эту чашу до дна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ак, Венера в 8 доме может стать неисчерпаемой в одном из  своих проявлений, и тогда человек познает любовь в непредставимой для других полноте или выразит себя в творчестве с удивительной силой. Марс в 8 доме - интенсивные, самые упорные поиски самопроявления, самоутверждения. Плутон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ласть, неукротимое стремление к ней, или поиски чего-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запредельного - оккультизм. В любом случае планеты в 8 дом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риводят в действие очень глубокие пласты психики, включаю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амые сильные эмоции. Люди с сильным акцентом 8-го дома н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умеют быть простыми, не умеют жить просто, их внутренний ми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апряжен и они излучают это напряжение, подчас оказыв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ильное влияние на свое окружение. С ними не просто, э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рудные люди. Но и для них самих жизнь - борьба, час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жестокая. Особая ситуация возникает, когда управитель 8 дом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казывается на ASC. Тогда глубокий внутренний мир человек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казывается виден всем, так же как накал страстей и эмоций. Эта ситуация может означать борьбу человека с сами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обой, вызывая те или иные виды неудовлетворенности собо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довольства. Будучи столь напряженным сильный 8 дом почт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гарантирует успех в жизни. Неудовлетворенность едва ли н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сновное условие творческих достижений. В 8 доме нет остановк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 нет дна. 8 дом максимально раскроет принцип планеты,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на будет терзать побуждениями, сомнениями, мыслями, что вс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равно ведет к постоянному развитию, улучшению, обновлению,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нутреннему росту, а если нет - то кризисы, и жестокие кризисы. Примеры сильных восьмых домов найти совсем нетрудно. Это политики и оккультисты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 дом еще более сложный и противоречивый. Сам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имволика его, соотносящаяся с Водолеем - фиксированный возду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парадоксальна. Вступая в сферу 11 дома человек хоч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зависимости. Эту независимость, казалось бы, мож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беспечить сильный статус в социуме, карьере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ворческой деятельности. Но эта независимость оказывае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олько кажущейся, так как занимая ответственный пост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обиваясь других значимых и видных результатов человек стави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ебя на ступеньку или несколько выше других, он оказывается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иду, может быть в центре внимания, что плохо соотносится с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зависимостью. Кроме того, сильный 11 дом требует большог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нимания для достижения устойчивости, для удержани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остигнутых целей, позиций. Сильный центр внимания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ринципах 11 дома породит противоречия с идеей 4 дома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запущенными могут оказаться семейные отношения; недостаток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нимания к принципам 6 дома может сказаться нарастающи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слаблением нервной системы и неврастенией, други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вротическими и соматическими реакциями (по знаку 6 дома)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ругих простых вариантах перегруженный 11 дом, вызывая сильн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отребность независимости, породит разного рода эксцессы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лужбе и в служебных отношениях. Любые служебные отношения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лужба тоже отбирают известную часть независимости и требую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пределенного режима и подчинения. Это трудно для человека с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ыраженным 11 домом. Осуществление в полной мере принципов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ома - свободное и независимое творчество - возможно почт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сегда лишь отчасти, так как от человека требуется мног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жертв. Но раньше всего требуется наличие больших данных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пособностей, таланта, который мог бы быть и независимым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вободным на пути к творческим достижениям. На этом пути час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риходится поступаться полноценностью семейных отношени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жертвовать режимом и нормой быта, пренебрегать други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мелочами" (Дева-6) жизни. 11 дом очень масштабен, в не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еряются мелочи, незначимые частности, узколичные интересы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ом требует свободы эмоциональной, свободы от узколич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эмоциональных пристрастий. 11 дом, будучи сильным, снижа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орог инстинктов самосохранения, равно как и сексуаль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инстинктов, делая таким образом человека с одной стороны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енее защищенным, с другой, нередко, оставляя его одиноким. Н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овпадая с принципами Рака и 4 дома сильный 11 освобожда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человека не только от привязанности к семье, 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 традиции его страны, привязанность к Родине оказываются дл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го малозначащими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 отличие от глубин 8 дома 11 - безбрежен. Его идея - ломк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любых границ и расширение пространства. В нем легк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затеряться незрелому, неподготовленному духом человек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Люди с доминантой 11 дома - это также люди с усложенны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характером, напряженным фоном внутренней эмоциональной жизни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ля них характерна постоянная наэлектризованность. Своего род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ысокий "вольтаж" их жизни требует соответствующих разрядок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которые бывают неожиданными и непредсказуемыми, а для други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ни могут выглядеть странными, немотивированными. В примитивном варианте люди с сильным 11 домом - это люди с очень противоречивым, трудноуправляемым характером, порой вздорным и взбалмашны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ля творческого человека 11 дома характерно, что он, тверд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своив правила и законы, хочет идти дальше развивать их.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дет против них. Астролог Д.Редиер и художник С.Дали являю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одтверждением этому. Человек 11 дома всегда богат новы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творческими идеями, он всегда готов взорвать ситуацию изнутри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устроить другого рода провокацию, лишь бы убрать, смест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тарое и посмотреть, а что там будет дальше, что скрывается з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горизонтом. Это они, люди 11 дома расшатывают пограничн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толбы, любыми способами. Это они обновляют идеи и двигаю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ауку, революционизируют ситуацию. А в этом, в сущности,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азначение 11 дома - когда все освоено - идти дальше. Э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праведливо также и в отношении индивидуального гороскопа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если до 10 дома, включая его, все освоено, с соблюдением как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нутренних, так и внешних законов (Сатурн) - можно двигать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дальш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Если планета в 8 доме пребывает в глубинах психики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заимодействует с ними, то планета в 11 вынесена на сам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оверхность сознания. Планета в 11 доме показывает нам в че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человек ищет независимости и может проявить ее. Меркурий в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оме говорит о человеке с независимым и непредвзяты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ышлением. Юпитер хочет быть свободным от любых догм и са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ыстроить для себя храм этических и моральных ценносте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У Дейна Редиера 11 дом включен в знак Скорпиона - один из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имволов которого измерение глубин. Сатурн на куспиде говори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 строгом и фундаментальном подходе в его исследовательско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еятельности, а Уран в середине 11-го дома - об обновляющем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революционном подходе, который позволил нам говорить 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озрождении астрологии в ее новых Редиеровских ветвях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Астрология личности", "Планетаризация сознания" и др.,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которых даже название отдельных глав:"Этика целостности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ланетарное общество", или "Стремление к самотрансценденции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ыражают принцип его 11 дома с Сатурном и Ураном в нем. Редие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асштабен и авангарден и в других своих творческих проявления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авангардна его музыка, картин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Сальватор Дали - гений живописи и гений парадокса. Его 11 до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в Тельце и Близнецах с Венерой на куспиде и Солнцем, Меркурие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 Марсом в Тельце, которыми Венера же и управляет. Квадратур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от этих планет к Сатурну в Водолее делает 11 дом самы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значимым и напряженным. Гениально освоив "школу", технику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живописи, Дали всю творческую жизнь писал свои феноменальные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эпатажные опусы. Они и расчетливы, и холодны в своей буйной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эротичной фантазии. Впечатление, что автор задался целью (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ожет быть так оно и было) вышибить почву из под ног зрителе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пользуясь при этом приемами и сюжетами не только сверхноваторскими, но подчас и нарочито шокирующими. Так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наче рамки сложившихся представлений, равно как и границ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мастерства, даже ремесла Дали чрезвычайно расширил, при это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пережая время и возможности восприятия широкими массами, но его как человека 11 дома это мало беспокоило. В 11 доме на прошлое оглядываться порой бывает поздно. Он способен далеко увести - в сюрреализм (дословно над реальностью) как Сальватора Дал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Бытует мнение, что 11 дом не может быть до конца реализован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невозможно до конца удовлетворить принцип сильного 11 дома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Думается, это все же не так. Когда сильный 11 дом оказывается в руках (гороскопе) сильной, творческой и развитой личности и когда человек понимает, что стремление к полной независимости, такая же нелепица и невыполнимая затея, как стремление познат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истину в последней инстанции - это невозможно и недостижимо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Главное в обоих случаях - это движение, устремление, ПУТЬ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5/9603/28/96+</dc:description>
  <dc:language>en-US</dc:language>
  <cp:lastModifiedBy/>
  <cp:revision>0</cp:revision>
  <dc:subject/>
  <dc:title/>
</cp:coreProperties>
</file>