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ладимир Колесник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Седьмой дом. (продолжение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 предыдущем номере мы описали основные принципы VII дома. В развитие темы предлагается следующая стать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Случай из практик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олодой человек, рождения 05.04.1967г. 5час.37мин. г.Риг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Проблемы отношений и брака. Он уже имел несколько неудачных попыток вступить в брак и отмечает трудность в налаживании близких отношений. Не имея гороскопов его партнерш, мы не можем делать полные выводы о причинах несостоявшихся браков (практически разрывах отношений) в сопостовительном (синастрическом) анализе карт. Поэтому все внимание сосредоточим на карте молодого человек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ы видим, что ось Асцендент - Десцендент проходит через знаки Водолея -Льва. Если о I доме мы мало задумываемся, потому что это наше открытое "Я", выход и контакт с внешним миром, то VII дом, скрывающийся за горизонтом, прячет от нас эту часть психологии, являющуюся по сути дела нашим вторым "Я", но не осознаваемым так четко и ясно, как "Я" I дома. Напротив, это скрывающаяся, ускользающая от нашего прямого внимания и понимания часть психики. VII дом указывает часто на то, о чем человек подсознательно мечтает и может быть даже тоскует, поскольку это уже где-то далеко, и он этим сознательно не очень владеет. И это одна из причин, по которой мы подсознательно ищем партнера прежде всего по этому признаку - принципу и качествам VII дома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Бытующее:"человек ищет (или нашел) свою 2-ю половину" исполнено в этом смысле гораздо большего значения в астрологическом контексте, чем вне ег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 данном случае, при VII доме во Льве и управителе этого VII в Овне человеку представляется партнер самый яркий,щедрый, активный, великодушный и снисходительный, драматичный, стихийный и организованный в одно и тоже время, готовый к отношениям открытым, искренним и сердечным. Но первая трудность данной ситуации (с ASC в Водолее) в том, что испытывая подсознательную потребность в такого рода отношениях, человек с DSC во Льве часто оказывается не готовым принять и понять такие отношения, он не готов вообще к каким бы то ни было привнесениям в свой мир, к добавлению к своему "Я" чего бы то ни было другого и нового - Водолей фокусирует психологическое внимание на собственном "Я" больше, чем какой-либо другой из знаков. Водолеев, так же как и людей с доминантой Урана в гороскопе отличает наиболее напряженный фон их внутренней жизни. Может быть поэтому Водолей - Уран наиболее эгоцентричные самостные принцип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 гороскопе молодого человека мы видим Уран, являющийся управителем ASC в VII доме, позиция говорящая о том, что человеку для полноты существования необходимо слиться с партнером, буквально составить с ним одно целое, чтоб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чувствовать себя и действовать, как полноценная, цельн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личность. Тем не менее, будучи в угловом VII доме, где любая из планет проявляет себя наиболее сильно и активно, Уран еще раз акцентирует принцип Водолея, делая его доминантой гороскопа и еще раз подчеркивает независимую, анархическую, чуждую, условностей, может быть даже бунтарскую психологию Водолея, еще одной из черт которой является желание полной независимости для себя, но и готовность предоставить ее другому. Таким образом Уран в VII здесь 1-е, но далеко не самое сильное противоречие гороскоп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алее, в гороскопе мы видим явную выделенность I и VII домов - они наиболее велики по долговой дуге (включают в себя по 73 градусов) и это само по себе говорит о важности темы этих домов. В этих домах восемь планет, при этом личностные планеты Солнце, Луна и Сатурн в I, а символический управитель I дома - Марс в Весах в VII - возвращают нас к важности для молодого человека мотивов этих домов, но и открывают в них еще одно противоречие, которое вносит Луна на ASC в Тау-квадратуре с Нептуном в VIII и Венерой во II дома, открывающая глубину и интенсивность отношений к матери и материнскому принципу, и вполне вероятно Эдипов комплекс - преобладающее влияние и значение матери в жизни человека. Эдипов комплекс может порождать уже другую подсознательную потребность - в отношениях материнского типа: опекающих, покровительственных, с потребностью повышенной заботы и тепла, без которых трудно сохранять необходимое чувство эмоциональной безопасности и комфорта. Становится все заметнее противоречивость запросов в партнерстве. К тому же вся на первый взгляд сила и амбициозность I дома опрокидывается, просто тонет в еще более масштабном и сильном VII. Ведь 2-й управитель VII - Меркурий, он же управитель Урана - так же в первом. Такая ситуация, когда управители I находятся в VII, а управители VII -  Солнце, Меркурий, Марс и Сатурн - в I, привлекает внимание к принципам VII дома и требует его совмещения с первым, то есть тот же поиск отношений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Пустой" IV квадрант - который подразумевает духовную зрелость и самостоятельность, еще раз говорит о необходимости и подсознательном и сознательном поиске отношений, а также их важности для молодого человека. Некую безопорность в характере, требующую соответствующей компенсации, можно усмотреть и в конфигурации доминантного треугольника, охватывающего Луну в I доме в квадратуре к Венере во II доме, Венера в трине к Урану -VIII доме и квинконс Урана к Луне в I доме. Будучи сама по себе беспокойной, конфигурация доминантного треугольника охватывает, в сущности всю тематику отношений в этом гороскопе, где Луна на куспиде I дома, возможно создающая Эдипов комплекс с его проблемами, связана квадратурой с Венерой и квинконсом с Ураном, ставит под вопрос, а естественны ли в данном случае потребности и запросы, так же как и отношения к женщинам. Или может быть просто беспокойная и переменчивая динамика доминантного треугольника, в острие которого находится Уран в соединении с Плутоном, которые наверняка придают ощущение силы и какой-то скрытой угрозы, тревоги, исходящей от владельца карты, отпугивают в решающий момент от него. Ведь один только Плутон, находящийся в VII доме, способен создать напряжение, а здесь Плутон в соединении с Ураном и в центре VII дома в серединном пункте между Марсом и Юпитером. Квадратура же между Марсом в Весах и Юпитером в Раке может создавать желание самому проявлять "охранительные" функции, вплоть до навязывания их. Сатурн, делающий аспект трина к Весте в IX доме и Стрельце еще раз акцентирует настроенность на полную серьезность в отношениях, ожидание чистоты и духовности в них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Меркурий - "управитель управителя" гороскопа Урана - в Тау-квадратуре к вертикальной оси IC-MC, он также в оппозиции к Урану и Плутону и, находясь в I доме и будучи "утопленным" в заключенных Рыбах, может тормозить линию развития оси IC-MC, не говоря уже о конфронтации к VII дому. Определенную трудность Меркурий, как управитель Девы, находясь в первом доме и Рыбах, может создать в самооценке и самоуважении, а также попросту изначальной любви к самому себе, качествах совершенно необходимых, если мы хотим ценить и любить других и быть ценимыми и любимыми другими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Довольно сложный и запутанный гороскоп. Может быть кто-нибудь из читателей возьмется распутать этот клубок? Найти т то позитивное, на что можно и нужно опираться в данном случае. Очень надеемся получить от вас размышления и позитивное отношение к ситуации с предложением астрологических рекомендаций. Пишите нам. Все интересное и дельное мы опубликуем, с нашими комментариями и одобрениями. Это будет своего рода призом за Ваш труд и творчеств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6/9610/12/96╘</dc:description>
  <dc:language>en-US</dc:language>
  <cp:lastModifiedBy/>
  <cp:revision>0</cp:revision>
  <dc:subject/>
  <dc:title/>
</cp:coreProperties>
</file>