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½áñ¿¼¿α è«½Ñß¡¿¬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¼ ¡«¼ÑαÑ ¼δ ¡áτ¿¡áÑ¼ απíα¿¬π "ÇßΓα«½«ú¿τÑß¬¿⌐ »αá¬Γ¿¬π¼". é απíα¿¬Ñ íπñπΓ »ÑτáΓ∞ß∩ ¿ αáºí¿αáΓ∞ß∩ ú«α«ß¬«»δ »«¡áτá½π ó¿ñ¡¿σ ½εñÑ⌐: ñÑ∩ΓÑ½Ñ⌐ ¿ß¬πßßΓóá, »«½¿Γ¿¬¿ ¿ ñαπú¿Ñ, á ºáΓÑ¼ ó«º¼«ª¡δ αáºí«αδ ¿ ¿¡ΓÑα»αÑΓáµ¿∩ ú«α«ß¬«»«ó, »αÑñ½«ªÑ¡¡δσ τ¿ΓáΓÑ½∩¼¿. üÑºπß½«ó¡«, φΓ« ñ«½ª¡δ íδΓ∞ ó τÑ¼ Γ« ºá¼ÑΓ¡δÑ ¿¡ΓÑαÑß¡δÑ ½εñ¿ (¡Ñ «í∩ºáΓÑ½∞¡« «íΘÑ¿ºóÑßΓ¡δÑ) ¿ ß««ΓóÑΓßΓóÑ¡¡« ú«α«ß¬«»δ. é««íΘÑ ß«ñÑαªá¡¿Ñ απíα¿¬¿ ¿ ÑÑ ñÑ∩ΓÑ½∞¡«ßΓ∞ ó« ¼¡«ú«¼ íπñπΓ ºáó¿ßÑΓ∞ «Γ τ¿ΓáΓÑ½Ñ⌐, «Γ ¿σ »αÑñ½«ªÑ¡¿⌐, »«ªÑ½á¡¿⌐, «ΓóÑΓ«ó, ó««íΘÑ á¬Γ¿ó¡«ßΓ¿, µ¿¬½ αáßßτ¿Γá¡ ¡á ½εñÑ⌐ ßαÑñ¡Ñ⌐ «íαáº«óá¡¡«ßΓ¿ ¿ »«ñó¿¡πΓ«ßΓ¿ ó áßΓα«½«ú¿¿, ¡« ó«º¼«ª¡« ¡ÑíÑß»«½Ñº¡«⌐ «¡á «¬áªÑΓß∩ ¿ ñ½∩ í«½ÑÑ »«ñó¿¡πΓδσ ¿ ñ½∩ ¡áτ¿¡áεΘ¿σ ó áßΓα«½«ú¿¿. Æá¬¿¼ «íαáº«¼ ªñÑ¼ éáΦ¿σ »«ªÑ½á¡¿⌐, «Γ¬½¿¬«ó, »αÑñ½«ªÑ¡¿⌐. â«α«ß¬«»δ íπñπΓ αáºí¿αáΓ∞ß∩ »« αáº¡«¼π, ¡« τáΘÑ ¡Ñ ñ«¡¬á, á «ßΓáó½∩∩ τ¿ΓáΓÑ½∩¼ ó«»α«ßδ ¿ ó««íΘÑ »«ó«ñ ¿ ßΓ¿¼π½ ñ½∩ñá½∞¡Ñ⌐ΦÑú« αáºí«αá ¿ ¿¡ΓÑα»αÑΓáµ¿¿. ïπτΦ¿Ñ ¿ ¡á¿í«½ÑÑ »αáó¿½∞¡δÑ íπñπΓ »πí½¿¬«óáΓ∞ß∩ ó αá¼¬áσ ¡áΦÑ⌐ απíα¿¬¿, ºáñáτá ¬«Γ«α«⌐ ßΓ¿¼π½¿α«óáΓ∞ ¿ αáºó¿óáΓ∞ º¡á¡¿∩ τ¿ΓáΓÑ½Ñ⌐ (»«½πτÑ¡¡δÑ ßá¼«ßΓ«∩ΓÑ½∞¡« ¿½¿ ¿¡áτÑ, »αá¬Γ¿τÑß¬¿, τΓ«íδ αáºα«º¡Ñ¡¡δÑ ¿ ¡áí«α¡δÑ »«º¡á¡¿∩ ¼«ú½¿ «Σ«α¼¿Γ∞ß∩ ó ¬á¬πε-Γ« ß¿ßΓÑ¼π, τΓ«íδ τ¿ΓáΓÑ½¿ «ßóá¿óá½¿ ¼ÑΓ«ñ¿¬¿, áßΓα«½«ú¿τÑß¬¿Ñ ΓÑσ¡¿¬¿ ¿ ΓáªÑ »«»«½¡∩½ß∩ ºá»áß ΓÑ«αÑΓ¿τÑß¬¿σ∞ áßΓα«½«ú¿τÑß¬¿σ »«º¡á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ªñδ⌐ ú«α«ß¬«» áíß«½εΓ¡« π¡¿¬á½Ñ¡, ¬á¬ π¡¿¬á½Ñ¡ π¡¿¬á½Ñ¡ ¬áªñδ⌐ τÑ½«óÑ¬, Γá¬ ªÑ π¡¿¬á½Ñ¡ ¿ ¬áªñδ⌐ ú«α«ß¬«». ÆÑ¼ ¡Ñ ¼Ñ¡ÑÑ ßπΘÑßΓóπεΓ «»αÑñÑ½Ñ¡¡δÑ ¼ÑΓ«ñδ, φΓ« ßá¼δÑ ¡áτá½∞¡δÑ ¼ÑΓ«ñδ αáßß¼«ΓαÑ¡¿∩ ú«α«ß¬«»á, ß ¬«Γ«αδσ ¼«ª¡« ¡áτ¿¡áΓ∞ αáºí« (αáßß¼«ΓαÑ¡¿Ñ) ½εí«ú« ú«α«ß¬«»á. é ¬áªñ«¼ ú«α«ß¬«»Ñ »αÑñßΓáó½Ñ¡ ß¿¼ó«½¿º¼ óßÑσ 12 º¡á¬«ó ç«ñ¿á¬á. ÅαÑñßΓáó½Ñ¡δ ßΓ¿σ¿¿ ¿ ¬áτÑßΓóá, «ΓαáªáεΘ¿Ñ «»αÑñÑ½Ñ¡¡δ¼ «íαáº«¼ ó φΓ«¼ ú«α«ß¬«»Ñ º¡áτ¿ΓÑ½∞¡πε τáßΓ∞ »ß¿σ«½«ú¿¿. îδ »«¼¡¿¼, τΓ« ó ¿ñÑá½Ñ ßΓ¿σ¿¿ ¿ ¬áτÑßΓóá ñ«½ª¡δ íδΓ∞ »αÑñßΓáó½Ñ¡δ αáó¡«¼Ñα¡«, ¡« ó αÑá½∞¡«ßΓ¿ ú«α«ß¬«» »«¬áºδóáÑΓ ßπúπí« ¿¡ñ¿ó¿ñπá½∞¡πε ¼«ñÑ½∞ αáß»αÑñÑ½Ñ¡¿∩ ¿ ßπ¼¼δ ¬áτÑßΓó ¿ ßΓ¿σ¿⌐. ìáτáó αáßß¼«ΓαÑ¡¿Ñ ú«α«ß¬«»á ß φΓ«ú«, óßÑúñá ¼«ª¡« íδΓ∞ πóÑαÑ¡¡δ¼, τΓ« ¼δ «í¡áαπª¿¼ (»α«∩ó¿Γß∩) τÑαÑº φΓπ ¼«ñÑ½∞ µÑ½δ⌐ α∩ñ óáª¡δσ ¿¡ñ¿ó¿ñπá½∞¡δσ »ß¿σ«½«ú¿τÑß¬¿σ τÑαΓ, ñáεΘ¿σ ¡áτá½∞¡«Ñ, ¡« ó»«½¡Ñ ¿¡ñ¿ó¿ñπá½∞¡«Ñ ¿ óδαáº¿ΓÑ½∞¡«Ñ ß««íΘÑ¡¿Ñ. Éáºπ¼ÑÑΓß∩ »«ñßτÑΓδ ßπ¼¼δ ¬áτÑßΓó ¿ ßΓ¿σ¿⌐ ß¬½áñδóáÑΓß∩ ¿º »«ñßτÑΓá »½á¡ÑΓ ó º¡ááσ ¿ ñ«¼áσ, á Γá¬ªÑ πτ¿ΓδóáÑΓß∩ ßΓ¿σ¿⌐¡á∩ »α¿¡áñ½Ñª¡«ßΓ∞ ASC ¿ îæ. Æá¬ «í¡áαπª¿ó »α¿ »«ñßτÑΓÑ αáó¡πε ßπ¼¼π ßΓ¿σ¿⌐ «ú¡∩, ºÑ¼½¿, ó«ºñπσá ¿ ó«ñδ, ¼«ª¡« ßñÑ½áΓ∞ »αÑñ»«½«ªÑ¡¿Ñ « í½áú«»α¿∩Γ¡«¼ Σ«¡Ñ, «í «Γ¡«ß¿ΓÑ½∞¡«⌐ α«ó¡«ßΓ¿ σáαá¬ΓÑαá τÑ½«óÑ¬á, ß»«ß«íá Ñú« óºá¿¼«ñÑ⌐ßΓó¿∩ ß «¬απªáεΘÑ⌐ ßαÑñ«⌐, ¼¿α«¼. Æ«ªÑ ¿ ¬áτÑßΓóá. è«úñá ¼δ ó¿ñ¿¼ αÑº¬πε ¡Ññ«ßΓáΓ«τ¡«ßΓ∞ ¬á¬«⌐-½¿í« ßΓ¿σ¿¿, ¼δ ¼«ªÑ¼ ßπñ¿Γ∞ «í »ß¿σ«½«ú¿τÑß¬«¼ ¿ºΩ∩¡Ñ: 4 ßΓ¿σ¿¿ - φΓ« 4 «¬¡á, τÑαÑº ¬«Γ«αδÑ τÑ½«óÑ¬ ß¼«Γα¿Γ ¡á ¼¿α, «íΘáÑΓß∩ ß ¡¿¼, φΓ« 4 αáº¡δσ ß»«ß«íá ¬«¡Γá¬Γá, αÑáú¿α«óá¡¿∩.  è«úñá «ñ¡á ¿½¿ 2 ßΓ¿σ¿¿ «ΓßπΓßΓóπεΓ - φΓ¿ «¬¡á ¬á¬ íδ ºá¬αδΓδ, ó«º¼«ª¡«ßΓ∞ ¬«¡Γá¬Γá ¿ αÑáú¿α«óá¡¿∩ »« »α¿¡µ¿»π φΓ«⌐ ßΓ¿σ¿¿ ß¡¿ªÑ¡á ¿½¿ «ΓßπΓßΓóπÑΓ ß«óßÑ¼. Æá¬ »α¿ ¡Ññ«ßΓáΓ«τ¡«ßΓ¿ ßΓ¿σ¿¿ «ú¡∩, ñáªÑ »α¿ αáó¡«¼Ñα¡«¼ αáß»αÑñÑ½Ñ¡¿¿ «ßΓá½∞¡δσ ßΓ¿σ¿⌐ íπñÑΓ (¼«ªÑΓ) ¡Ññ«ßΓáóáΓ∞ ßó«⌐ßΓó «ú¡Ñ¡¡«⌐ ßΓ¿σ¿¿ - ¿¡¿µ¿áΓ¿óδ, ó««ñπΦÑó½Ñ¡¿∩, ªÑ½á¡¿∩ ¡áτáΓ∞ ñÑ⌐ßΓó«óáΓ∞, ¡Ññ«ßΓáóáΓ∞ ßó«⌐ßΓó ½¿ñÑαá. Æá¬«⌐ τÑ½«óÑ¬ «íδτ¡« ¼«ªÑΓ «ª¿ñáΓ∞ ¿¡¿µ¿áΓ¿óδ, ¿¡ß»¿αáµ¿¿ ¿ºó¡Ñ, ßó«Ñú« α«ñá Γ«½τ¬á «Γ ó¡ÑΦ¡Ñú« ¼¿αá, ñ½∩ Γ«ú«, τΓ«íδ ¡áτáΓ∞ πóÑαÑ¡¡« ñÑ⌐ßΓó«óáΓ∞. ê Ñß½¿ ¬ »α¿¼Ñαπ π φΓ«ú« τÑ½«óÑ¬á ß¿½∞¡á ßΓ¿σ¿∩ ºÑ¼½¿, Γ« «¡ ¼«ªÑΓ «τÑ¡∞ »α«ßΓ« «ßóá¿óáΓ∞ß∩ ¿ ºá¬αÑ»½∩Γ∞ ñ«ßΓ¿ú¡πΓ«Ñ. Ä¡ σ«α«Φ¿⌐ ¿ß»«½¡¿ΓÑ½∞. ÄíαáΓ¡á∩ ß¿Γπáµ¿∩, ¬«úñá ó ú«α«ß¬«»Ñ ß¿½∞¡« »αÑñßΓáó½Ñ¡á ßΓ¿σ¿∩ «ú¡∩ ¿ ß½áí« ßΓ¿σ¿∩ ºÑ¼½¿ - τÑ½«óÑ¬ ¿¡¿µ¿áΓ¿óÑ¡, «¡ »«½«¡ ¿ñÑ⌐, «¡ ß»«ß«íÑ¡ πó½Ñτ∞ ßó«¿¼¿ ¿ñÑ∩¼¿, »«óÑßΓ¿ ºá ß«í«⌐, ¡« ¬á¬ αáº ñ½∩ ¡Ñú« (»α¿ ß½áí« »αÑñßΓáó½Ñ¡¡«⌐ ßΓ¿σ¿¿ ºÑ¼½¿) íπñÑΓ ß½«ª¡δ¼ πñÑαªáΓ∞ ß¿Γπáµ¿ε »«ñ ßó«¿¼ ¬«¡Γα«½Ñ¼, ºá¬αÑ»¿Γ∞ß∩ ¡á ñ«ßΓ¿ú¡πΓ«¼, »αá¬Γ¿τÑß¬¿ «ßó«¿Γ∞ ßó«ε ªÑ ¿ñÑε ¿½¿ ¡áτáΓ«Ñ ñÑ½«.ç¡á∩ ß¿¼ó«½¿¬π ßΓ¿σ¿⌐, τ¿ΓáΓÑ½∞ íÑº «ß«í«ú« Γαπñá ß¼«ªÑΓ ß¼«ñÑ½¿α«óáΓ∞ óßÑ ó«º¼«ª¡δÑ ß¿Γπáµ¿¿ ¿ºíδΓ«τ¡«ßΓ¿, »αÑóá½¿α«óá¡¿∩ ¬á¬«⌐-Γ« ¿º ßΓ¿σ¿⌐ ¿½¿ ¡á«í«α«Γ ¡Ññ«ßΓáΓ«τ¡«ßΓ¿. é »α«µÑßßÑ αáºí«αá ú«α«ß¬«»«ó ¼δ πó¿ñ¿¼ ¡á »αá¬Γ¿¬Ñ ¬á¬ "αáí«ΓáÑΓ" ¼ÑΓ«ñ á¡á½¿ºá ßΓ¿σ¿⌐ ¿ ¬áτÑßΓó. èáτÑßΓóá Γá¬ ªÑ ó ¿ñÑá½Ñ ñ«½ª¡á íδΓ∞ »αÑñßΓáó½Ñ¡δ ó ú«α«ß¬«»Ñ óßÑ, Γá¬ ¬á¬ ¬áªñ«Ñ ¿º ¡¿σ ¡áñÑ½∩ÑΓ ß«óßÑ¼ αáº¡δ¼¿ ¿ ¡Ñ«íσ«ñ¿¼δ¼¿ »ß¿σ«½«ú¿τÑß¬¿¼¿ ¬«¼»«¡Ñ¡Γá¼¿ σáαá¬ΓÑα τÑ½«óÑ¬á. èáαñ¿¡á½∞¡á∩ ß¿¼ó«½¿¬á - º¡á¬¿, ñ«¼á, »½á¡ÑΓδ - »αÑñßΓáó½∩εΓ «ß¡«ó¡πε ñ¿¡á¼¿¬π ª¿º¡¿. é ¬áαñ¿¡á½∞¡δσ º¡á¬áσ, »½á¡ÑΓáσ - Σ«¬πß ª¿º¡Ñ¡¡«⌐ á¬Γ¿ó¡«ßΓ¿, ó ΓÑσ αáº¡δσ ßΣÑαáσ ª¿º¡¿, ¬«Γ«απε ¬áαñ¿¡á½∞¡á∩ ß¿¼ó«½¿¬á »αÑñßΓáó½∩ÑΓ - φΓ« ASC - îáαß - ÄóÑ¡ - 1 - óδσ«ñ τÑ½«óÑ¬á ó« ó¡ÑΦ¡¿⌐ ¼¿α, á ß»«ß«í óºá¿¼«ñÑ⌐ßΓó¿∩ ß ¡¿¼ 4, Éá¬, ïπ¡á - φ¼«µ¿«¡á½∞¡δ⌐ Γδ½ »ß¿σ¿¬¿ - ñ«¼, ßÑ¼∞∩,α«ñ¿¡á ¿ óßÑ, τΓ« ßó∩ºá¡« ß φ¼«µ¿∩¼¿, ¬«Γ«αδÑ ñ«½ª¡δ ¡ÑßΓ¿ φΓ¿ »α¿¡µ¿»δ - φΓ« φ¼«µ¿«¡á½∞¡á∩ íÑº«»áß¡«ßΓ∞, «»«αá, πóÑαÑ¡¡«ßΓ∞ ó ºáóΓαÑΦ¡Ñ¼ ñ¡Ñ ¿ Γá¬ ñá½ÑÑ. »α¿¡µ¿» éÑß«ó -7 - éÑ¡Ñαδ - ß»«ß«í ßΓα«¿Γ∞ «Γ¡«ΦÑ¡¿∩, ß¿¼ó«½ óºá¿¼««Γ¡«ΦÑ¡¿⌐, ß«Γαπñ¡¿τÑßΓóá, óºá¿¼«ñÑ⌐ßΓó¿∩, »áαΓ¡ÑαßΓóá. è«ºÑα«ú - ò - æáΓπα¡ - ßΓαÑ¼½Ñ¡¿Ñ τÑ½«óÑ¬á ¬ «íαÑΓÑ¡¿ε ß«µ¿á½∞¡«ú« ßΓáΓπßá, ß ¬«Γ«αδ¼¿ ßó∩ºá¡« ñ«ßΓ¿ªÑ¡¿∩ ó »α«ΣÑßß¿«¡á½∞¡«⌐ ßΣÑ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Γ«ñ«ó á¡á½ºá ú«α«ß¬«»á ταÑºóδτá⌐¡« ¼¡«ú«. ì« óßÑúñá ÑßΓ∞ ¼ÑΓ«ñδ, ¬«Γ«αδÑ ¬á¬ íδ ¡Ñ½∞º∩ «í«⌐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½¿τÑßΓó« ß½áúáÑ¼δσ ú«α«ß¬«»á ¿ ß««ΓóÑΓßΓóÑ¡¡« ¬«¡ßΓá¡Γ »«ñ½ÑªáΘ¿σ πτÑΓπ ¿ á¡á½¿ºπ «úα«¼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¿ñΓ¿ óßÑúñá ¡áñ« «Γ »α«ßΓ«ú« ¬ ß½«ª¡«¼π. ÄΓ ΓÑσ Σá¬Γ«α«ó, ¬«Γ«αδÑ «í∩ºáΓÑ½∞¡δ ñ½∩ á¡á½¿ºá ¬áªñ«ú« ú«α«ß¬«»á, ¬ í«½ÑÑ ß½«ª¡δ¼ (ñαπú¿¼). [ÄΓ µÑ½«ú« ¬ τáßΓ¡«¼π ¿ ¡¿¬«úñá ¡á«í«α«Γ] Æá¬¿¼ µÑ½δ¼ ∩ó½∩ÑΓß∩ ¬απú 12 º¡á¬«ó ç«ñ¿á¬á ¿ ó¼«¡Γ¿α«óá¡¡δÑ ó ¡¿σ ñ«¼á (¼«ñÑ½∞ ñ«¼«ó «Γ ASC ñ¬ îæ -7 - 4 «Γ 1 ñ« 12 "ó¼«¡Γ¿α«óá¡¡á∩ ó º«ñ¿á¬á½∞¡δ⌐ ¬απú" φΓá ¼«ñÑ½∞ ñ«¼«ó, »½á¡ÑΓδ ó º¡á¬áσ ¿ ñ«¼áσ, ßπ¼¼á ßΓ¿σ¿⌐ ¿ ¬áτÑßΓó ¿ ß½πª¿Γ «ß¡«ó«⌐ ñ½∩ Γá¬«ú« µÑ½∞¡«ú« á¡á½¿ºá, »α¿ ¬«Γ«α«¼ «ß¡«ó¡«Ñ º¡áτÑ¡¿Ñ »α¿ñáÑΓß∩ µÑ½«¼π 0- ¼«ñÑ½¿ ñ«¼«ó, ó º¡á¬áσ, ¬áτÑßΓó, ßΓ¿σ¿¿,  »½á¡ÑΓ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¬áªñδ¼ ¼ÑΓ«ñ«¼ ¿½¿ »«½∞ºπ∩ß∞ ¬á¬¿¼-Γ« ¡áí«α«¼ ¼ÑΓ«ñ«ó, ¡áñ« »«αáí«ΓáΓ∞ ñ«½ú«, τΓ«íδ ¼ÑΓ«ñ ñÑ⌐ßΓó¿ΓÑ½∞¡«íδ½ «ßó«Ñ¡ ¿ ßΓá½ "ßó«¿¼", ó«ΦÑ½ ó á¬Γ¿ó éáΦÑ⌐ áßΓα«½«ú¿τÑß¬«⌐ ΓÑσ¡¿¬¿. ÄΓñÑ½∞¡« ßΓ«¿Γ «ú«ó«α¿Γ∞, τΓ« ß¿¼ó«½δ »½á¡ÑΓ ó««íΘÑ, óßÑ ß¿¼ó«½δ ñ«½ª¡δ íδΓ∞ «ßó«Ñ¡úδ ñ« áóΓ«¼áΓ¿º¼á, τΓ«íδ ºá ß¿¼ó«½«¼ ÄóÑ¡ -1 -îáαß - ßαáºπ ó«º¡¿¬á½¿ ó ß«º¡á¡¿¿ ¿σ «ß¡«ó¡δÑ ¬áτÑßΓóá, íÑº óß∩¬¿σ αáºñπ¼¿⌐ Γá¬, ¬á¬ ¬«úñá éδ ß¼«Γα¿ΓÑ ¡á º¡á¬«¼δ⌐ »αÑñ¼ÑΓ - ¡á»α¿¼Ñα ß«íßΓóÑ¡¡πε απ¬π - éδ íÑº óß∩¬¿σ αáº¼δΦ½Ñ¡¿⌐ »α«ßΓ«  º¡áÑΓÑ τΓ« φΓ«, ºáτÑ¼ φΓ«, τΓ« ß φΓ¿¼ ¼«ª¡« ñÑ½áΓ∞ ¿ »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ªÑ óß∩ áßΓα«½«ú¿τÑß¬á∩ ß¿¼ó«½¿¬á ß« óαÑ¼Ñ¡Ñ¼ ñ«½εª¡á íδΓ∞ «ßó«Ñ¡á ¿ ñ«óÑñÑ¡á ñ« Γá¬«⌐ ßΓÑ»Ñ¡¿ «ß«º¡á¡¿∩, τΓ«íδ ºá ß¿¼ó«½«¼ Äó¡á ßαáºπ ó«º¡¿¬á½ óÑß∞ α∩ñ »α¿¡µ¿»«ó ¿ áßß«µ¿áµ¿⌐, ßó∩ºá¡¡δσ ß Äó¡«¼, φΓ« ε¡«ßΓ∞, ñÑ⌐ßΓó¿Ñ, ¡áºáó¿ß¿¼«ßΓ∞, ªÑ½á¡¿Ñ ñÑ⌐ßΓó«óáΓ∞ ¿ íδΓ∞ ½¿ñÑα«¼ ¿ Γ.ñ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07/9507/07/95█</dc:description>
  <dc:language>en-US</dc:language>
  <cp:lastModifiedBy/>
  <cp:revision>0</cp:revision>
  <dc:subject/>
  <dc:title/>
</cp:coreProperties>
</file>