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à. àΣα«ß¿¼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ÇööêÉîÇûêê äÄìì¢ èÇììêìâ¥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ÇΣΣ¿α¼áµ¿¿ - ¼ÑΓ«ñ, ñáó¡« »α¿¼Ñ¡∩Ñ¼δ⌐ ó »ß¿σ«½«ú¿¿, á ó ¡áΦ¿ ñ¡¿ - ¿ ó áßΓα«»ß¿σ«½«ú¿¿, ¬á¬ ºáαπíÑª¡«⌐, Γá¬ ¿ απßß¬«⌐. æá¼« φΓ« ß½«ó«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¡áτáÑΓ "πΓóÑαªñÑ¡¿Ñ", ¬«Γ«α«Ñ τÑ½«óÑ¬ »α«¿º¡«ß¿Γ óß½πσ ¿½¿ »α« ßÑí∩, ªÑ½á∩ ñ«í¿Γ∞ß∩ «»αÑñÑ½Ñ¡¡δσ ¿º¼Ñ¡Ñ¡¿⌐ ó ßó«Ñ⌐ »ß¿σ¿¬Ñ. Å«óΓ«α∩∩ ΓÑ ¿½¿ ¿¡δÑ (ß»Ñµ¿á½∞¡« »«ñ«íαá¡¡δÑ) πΓóÑαªñÑ¡¿∩, τÑ½«óÑ¬ ¬á¬ íδ ó »«α∩ñ¬Ñ ßá¼«ú¿»¡«ºá ó¡Ññα∩ÑΓ ¿σ ó ßó«Ñ »«ñß«º¡á¡¿Ñ, ¿ «¡¿ ßΓá¡«ó∩Γß∩ ß« óαÑ¼Ñ¡Ñ¼ αáí«τ¿¼¿ ¼á¬ß¿¼á¼¿, "¡ÑßπΘ¿¼¿ «»«αá¼¿" »ß¿σ¿¬¿, «»αÑñÑ½∩∩ Ñú« «Γ¡«ΦÑ¡¿Ñ ¬ ßÑíÑ ¿ ñαπú¿¼, á ΓÑ¼ ßá¼δ¼ ¿ »«óÑñÑ¡τÑß¬¿Ñ αÑá¬µ¿¿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¿¼Ñαδ αáº¡««íαáº¡δσ áΣΣ¿α¼áΓ¿ó¡δσ ΓÑσ¡¿¬ óá¼ σ«α«Φ« ¿ºóÑßΓ¡δ (¼«½¿Γóδ, ¼á¡Γαδ, ºáú«ó«αδ ¿ Γ.ñ.), »«φΓ«¼π «ßΓá¡áó½¿óáΓ∞ß∩ ¡á ¡¿σ »«ñα«í¡« ¡Ñ íπñÑ¼. æÑú«ñ¡∩ ¼δ σ«Γ¿¼ «º¡á¬«¼¿Γ∞ óáß ß «ñ¡«⌐ ¿º »«ñ«í¡δσ ΓÑσ¡¿¬, »αÑñ½«ªÑ¡¡«⌐ ó ßó«Ñ óαÑ¼∩ á¼Ñα¿¬á¡ß¬«⌐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ß½Ññ«óáΓÑ½∞¡¿µÑ⌐ ä«¡¡«⌐ èá¡¡¿¡úφ¼ ("Moon Signs", New York 1988) ¿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ß«í¡«⌐, ¡á ¡áΦ óºú½∩ñ, ß«ß½πª¿Γ∞ σ«α«Φπε ß½πªíπ »αá¬Γ¿¬πεΘÑ¼π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Γα«½«úπ ó Ñú« αáí«ΓÑ ß ½εñ∞¼¿, ¿ß»δΓδóáεΘ¿¼¿ »ß¿σ«½«ú¿τÑß¬¿Ñ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áΓαπñ¡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ÇΣΣ¿α¼áµ¿¿ ä«¡¡δ èá¡¡¿¡úφ¼ «ß¡«óá¡δ ¡á »«½«ªÑ¡¿¿ ïπ¡δ ó º¡á¬áσ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«ñ¿á¬á. æá¼á áóΓ«α αÑ¬«¼Ñ¡ñπÑΓ »α«¿º¡«ß¿Γ∞ ¿σ, ß««íαáºπ∩ß∞ ß ΓÑ¬πΘ¿¼ »«½«ªÑ¡¿Ñ¼ ïπ¡δ, τΓ«íδ ßΓáí¿½¿º¿α«óáΓ∞ ßÑí∩ ¡á Γ«Γ »Ñα¿«ñ, »«¬á ïπ¡á ¡áσ«ñ¿Γß∩ ó ñá¡¡«¼ º¡á¬Ñ. ¥Γ«Γ ß»«ß«í »α¿¼Ñ¡Ñ¡¿∩ ½π¡¡δσ áΣΣ¿α¼áµ¿⌐ τ¿ΓáΓÑ½¿ ¼«úπΓ «»α«í«óáΓ∞ ßá¼«ßΓ«∩ΓÑ½∞¡«. îδ ªÑ »αÑñ½áúáÑ¼ ñαπú«⌐ ß»«ß«í, πτ¿ΓδóáεΘ¿⌐ »αÑªñÑ óßÑú« »«½«ªÑ¡¿Ñ ïπ¡δ ó ¡áΓá½∞¡«⌐ ¬áαΓÑ, Γ.Ñ. ¿ß»«½∞º«óá¡¿Ñ áΣΣ¿α¼áµ¿⌐ ó ¬áτÑßΓóÑ ¼á¡Γα, ñáóáÑ¼δσ τÑ½«óÑ¬π ¡á »α«ñ«½ª¿ΓÑ½∞¡δ⌐ »Ñα¿«ñ óαÑ¼Ñ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«¿º¡«ß¿Γ∞ ¿σ ½πτΦÑ óßÑú« »« »αáó¿½á¼ ¼á¡Γα, Γ.Ñ. óß½πσ, ¡á αáßßóÑΓÑ, ó ßáñπ, ¡Ñß¬«½∞¬« ñÑß∩Γ¬«ó ¿½¿ ñáªÑ ß«ΓÑ¡ αáº »«ñα∩ñ. ì« ¼«ª¡« ¿ »« ¼ÑαÑ ¡Ñ«íσ«ñ¿¼«ßΓ¿, Γ.Ñ. ó ½εí«¼ ¼ÑßΓÑ, ¬α«¼Ñ "ú½πσ¿σ" »«¼ÑΘÑ¡¿⌐ (½¿ΣΓ, óá¡¡á∩), ó ½εí«Ñ óαÑ¼∩ ßπΓ«¬ ¿ »α« ßÑí∩. èα«¼Ñ Γ«ú«, áóΓ«α »αÑñ½áúáÑΓ ¼«ñ¿Σ¿µ¿α«óáΓ∞ ΓÑ¬ßΓ áΣΣ¿α¼áµ¿¿ ó ºáó¿ß¿¼«ßΓ¿ «Γ ¬«¡¬αÑΓ¡δσ «íßΓ«∩ΓÑ½∞ßΓó - Ñß½¿ αÑτ∞ ó ¡Ñ⌐, ¡á»α¿¼Ñα, ¿ñÑΓ «í «í¿ñÑ, Γ« ¼«ª¡« πΓ«τ¡¿Γ∞, ¡á ¬«ú« ¿½¿ ¿º-ºá τÑú« «¡á ó«º¡¿¬½á, á Ñß½¿ Σαáºá ßΣ«α¼π½¿α«óá¡á ó ¼πªß¬«¼ α«ñÑ, Γ« ªÑ¡Θ¿¡Ñ, ÑßΓÑßΓóÑ¡¡«, ¡πª¡« »α«¿º¡«ß¿Γ∞ ÑÑ ó ªÑ¡ß¬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π¡¡δÑ áΣΣ¿α¼áµ¿¿, ¬«¡Ñτ¡«, ¡Ñ ¼«úπΓ ºá¼Ñ¡¿Γ∞ ñαπú¿σ ¼ÑΓ«ñ«ó. ì«, »α¿¼Ñ¡∩Ñ¼δÑ Γá¬¿¼ «íαáº«¼, «¡¿ »«¼«úáεΓ τÑ½«óÑ¬π αáí«ΓáΓ∞ ¡áñ ß«í«⌐, πß¿½¿óá∩ ¿ ºá¬αÑ»½∩∩ ñÑ⌐ßΓó¿Ñ ñαπú¿σ αÑ¬«¼Ñ¡ñáµ¿⌐ áßΓα«»ß¿σ«½«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 Äó¡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αáßßΓáεß∞ ß αáºñαáªÑ¡¿Ñ¼, «Γαáó½∩εΘ¿¼ ¼«ε ñπΦ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¡á»αáó½∩ε óßε ß¿½π ßó«Ñú« ú¡Ñóá ó ¬«¡ßΓαπ¬Γ¿ó¡«Ñ απß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ñ«ßΓ¿úáε µÑ½¿ íÑº ¡á»α∩ªÑ¡¿∩ ¿ íÑº »«ΓÑα¿ ñπΦÑó¡«ú« αáó¡«óÑß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ô ¼Ñ¡∩ ñ«ßΓáΓ«τ¡« ß¿½, τΓ«íδ ñ«í¿Γ∞ß∩ óßÑú«, τÑú« ∩ ªÑ½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αÑ¬«¼Ñ¡ñπÑΓß∩ »αÑñßΓáó¿Γ∞ ßÑíÑ ¬αáß¡δ⌐ «ú¡Ñ¡¡δ⌐ Φá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 ÆÑ½∞µ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αáßßΓáεß∞ ß« ßó«¿¼ ßΓαáσ«¼ ó»áßΓ∞ ó ¡¿ΘÑΓ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ßó«í«ªñáεß∞ «Γ óßÑú«, τΓ« ¼«ú½« íδ »«¼ÑΦáΓ∞ ¼¡Ñ ª¿Γ∞ ó ñ«ßΓáΓ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µÑ¡ε ¿ αáºó¿óáε ßó«¿ ß»«ß«í¡«ßΓ¿ ¿ ¡áσ«ñτ¿ó«ßΓ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ßτ¿Γáε ßÑí∩ ñ«ßΓ«⌐¡δ¼ ¼áΓÑα¿á½∞¡«ú« í½áú«»«½πτ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î«∩ ª¿º¡∞ ¡á»«½¡Ñ¡á ¿º«í¿½¿Ñ¼ ñáα«ó çÑ¼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¼«ª¡« »αÑñßΓáó¿Γ∞ ßÑíÑ »«Γ«¬ ºÑ½Ñ¡«ú« ßó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 ü½¿º¡Ñµáσ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ßó«í«ªñáεß∞ «Γ óßÑú«, τΓ« ºáΓαπñ¡∩ÑΓ ¼«Ñ πßΓ¡«Ñ ¿ »¿ß∞¼Ñ¡¡«Ñ «íΘÑ¡¿Ñ ß ñαπú¿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αáßßΓáεß∞ ß« óßÑ¼¿ ¡ÑúáΓ¿ó¡δ¼¿ ßπªñÑ¡¿∩¼¿ « ¼«Ñ¼ ¿¡ΓÑ½½Ñ¬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½Ñú¬« »α¿«íαÑΓáε ½εíδÑ ¡Ñ«íσ«ñ¿¼δÑ ¡áóδ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î«Ñ ß«º¡á¡¿Ñ «Γ¬αδΓ« ñ½∩ ¡«óδσ ¿ñÑ⌐ ¿ óºú½∩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î«⌐ ñπσ ú«Γ«ó »«ñ¡∩Γ∞ß∩ ¡á ¡«óπε ßΓπ»Ñ¡∞ αáºó¿Γ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¼«ª¡« »αÑñßΓáó¿Γ∞ ßÑíÑ »α«ßΓαá¡ßΓó«, ºá½¿Γ«Ñ ∩α¬¿¼ íÑ½δ¼ ßóÑΓ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 Éá¬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αáßßΓáεß∞ ß« ßó«Ñ⌐ «ºáí«τÑ¡¡«ßΓ∞ε ¿ ¡ÑπóÑαÑ¡¡«ßΓ∞ε ó íπñπΘ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αáßßΓáεß∞ ß« óßÑ¼¿ «í¿ñá¼¿, ¬«Γ«αδÑ ¡á¡Ñß½¿ ¼¡Ñ ñαπú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î«¿ τπóßΓóá ßó«í«ñ¡δ, ¡« παáó¡«óÑΦÑ¡δ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πßóá¿óáε πα«¬¿ »α«Φ½«ú« ¿ αáßßΓáεß∞ ß φΓ¿¼ »α«Φ½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ΘπΘáε í«ªÑßΓóÑ¡¡δ⌐ ßóÑΓ, «¬απªáεΘ¿⌐ ¼Ñ¡∩ ½εí«ó∞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¼«ª¡« »αÑñßΓáó¿Γ∞ ßÑíÑ »½δóπΘπε ó ¡ÑíÑ ïπ¡π, ½πτΦÑ óßÑú« - ß πτÑΓ«¼ ÑÑ Σáº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« ï∞ó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ßó«í«ªñáεß∞ «Γ »«ΓαÑí¡«ßΓ¿ íδΓ∞ ó µÑ¡ΓαÑ ó¡¿¼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ßó«í«ªñáεß∞ «Γ ú«αñδ¡¿ ¿ φú«µÑ¡Γα¿º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ß«º¡áε ßó«Ñ ñ«ßΓ«¿¡ßΓó« ¿ πóÑαÑ¡ ó ßó«¿σ ß¿½á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º¡áε, τΓ« ºáß½πª¿óáε πóáªÑ¡¿∩ ¿ ½εí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ΘπΘáε í«ªÑßΓóÑ¡¡πε ½εí«ó∞, ¡¿ßσ«ñ∩Θπε ¡á ¼Ñ¡∩ ß ¡ÑíÑß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¼«ª¡« »αÑñßΓáó¿Γ∞ ßÑíÑ »α«ßΓαá¡ßΓó«, ºá½¿Γ«Ñ α«º«óáΓδ¼ ßóÑΓ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 äÑó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ßó«í«ªñáεß∞ «Γ ñÑßΓαπ¬Γ¿ó¡«ú«, ¬α¿Γ¿τÑß¬«ú« «Γ¡«ΦÑ¡¿∩ ¬ ßÑíÑ ¿ ñαπú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ßó«í«ªñáεß∞ «Γ »α¿óδτ¬¿ ó« óßÑ¼ ΓαÑí«óáΓ∞ ß«óÑαΦÑ¡ß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»α¿º¡áε, τΓ« ¼«Ñ ΓÑ½«, ¼«⌐ π¼ ¿ ¼«⌐ ñπσ «¬απú½δ ¿ ß«αáº¼Ñα¡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ïεíá∩ ¼«∩ αáí«Γá ½Ñú¬« ½áñ¿Γß∩ ¿ »α¿¡«ß¿Γ »½«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Γó«ªπ αáí«ΓÑ ó ¼«Ñ⌐ ª¿º¡¿ Γπ α«½∞, ¬«Γ«α«⌐ «¡á ºáß½πª¿óá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»αÑñßΓáó∞ΓÑ ßÑíÑ ¼∩ú¬¿⌐, ¡« ß¿½∞¡δ⌐ ßóÑΓ µóÑΓá ½áóá¡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 éÑßáσ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αáßßΓáεß∞ ß »Ñτá½∞ε « »αÑαóá¡¡δσ «Γ¡«ΦÑ¡¿∩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í«½∞ΦÑ ¡Ñ ¿Θπ ¿ñÑá½∞¡«ú« ¼πªτ¿¡π ¿½¿ ¿ñÑá½∞¡πε ªÑ¡Θ¿¡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- ºá¬«¡τÑ¡¡«Ñ, ß«óÑαΦÑ¡¡«Ñ ßπΘÑßΓó« ¿ ¡Ñ ¡πªñáεß∞ ¡¿ ó τÑ¼ ¿ ¡¿ ó ¬«¼ ñ½∩ ß«óÑαΦÑ¡ß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π¼Ñε ½εí¿Γ∞ ¿ º¡áε, τΓ« ºáß½πª¿óáε ½εíó¿ ñαπú¿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ñáαε ¿ »α¿¡¿¼áε ½εí«ó∞ íÑº óß∩¬¿σ «ú«ó«α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αÑ¬«¼Ñ¡ñπÑΓß∩ »αÑñßΓáó¿Γ∞ ßÑíÑ Φáα, ßóÑΓ∩Θ¿⌐ß∩ α«º«óδ¼ ßóÑΓ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 æ¬«α»¿«¡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ßó«í«ªñáεß∞ «Γ º½«ßΓ¿, ¡á¬«»¿óΦÑ⌐ß∩ ó ¼«Ñ⌐ ñπΦ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αáßßΓáεß∞ ß« óßÑ¼¿ »αÑª¡¿¼¿ «í¿ñá¼¿, αáº«τáα«óá¡¿∩¼¿ ¿ »«ΓÑα∩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º¡áε ¿ τπóßΓóπε ó ßÑíÑ ß»«ß«í¡«ßΓ∞ ¿º¼Ñ¡¿Γ∞ ßó«ε ª¿º¡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î«∩ ñπΦá «Γ¬αδΓá »«ñ½¿¡¡«¼π «»δΓπ µÑ½¿ΓÑ½∞ß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ÄíαÑΓ∩ ßó«í«ñπ ¿ ¿ßµÑ½Ñ¡¿Ñ, ∩ ¬á¬ öÑ¡¿¬ß óº¼δóáε óóδß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αÑ¬«¼Ñ¡ñπÑΓß∩ »αÑñßΓáó¿Γ∞ ßÑíÑ »«Γ«¬ »πα»πα¡«ú« ßó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 æΓαÑ½∞µ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ßó«í«ªñáεß∞ «Γ ßΓαÑ¼½Ñ¡¿∩ ¬ φ¬ßµÑßßá¼ ¿ ¬ ¡Ñαáºπ¼¡«¼π α¿ß¬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αáßßΓáεß∞ ß »α¿óδτ¬«⌐ íδΓ∞ óßÑúñá »αáóδ¼ ¿ º¡áΓ∞ «ΓóÑΓδ ¡á óßÑ ó«»α«ß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î«∩ ñπΦá «Γ¬αδΓá óßÑ¼π, τΓ« ¼«ªÑΓ »«¼«τ∞ ¼«Ñ¼π αáºó¿Γ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αáñ, τΓ« π¼Ñε »α«¡¿¬áΓ∞ ó ß½«ª¡Ñ⌐Φ¿Ñ ¬«¼»½Ñ¬ßδ ¿ñ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î«⌐ π¼ ¿ ¼«⌐ ñπσ ¡áσ«ñ∩Γß∩ ó »«ßΓ«∩¡¡«¼ αáºó¿Γ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¼«ª¡« »αÑñßΓáó¿Γ∞ ßÑíÑ íÑ½δ⌐ ßóÑΓ∩Θ¿⌐ß∩ Φá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 è«ºÑα«ú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ßó«í«ªñáεß∞ «Γ óßÑσ ú«αÑßΓÑ⌐ ¿ »Ñτá½Ñ⌐, ¡á¬«»¿óΦ¿σß∩ ó ¼«Ñ⌐ ñπΦ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Γ»πß¬áε «Γ ßÑí∩ ßó«¿ ßΓαáσ¿ ¿ óßÑ, τΓ« ¼¡Ñ ¼ÑΦá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τπóßΓóπε, ¬á¬ ¼Ñ¡∩ ¡á»«½¡∩εΓ αáñ«ßΓ∞ ¿ ¡áñÑª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»α¿º¡áε ßó«ε ß»«ß«í¡«ßΓ∞ ßΓáó¿Γ∞ »ÑαÑñ ß«í«⌐ αáºπ¼¡δÑ µÑ½¿ ¿ ñ«ßΓ¿úáΓ∞ ¿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¼«ª¡« »αÑñßΓáó¿Γ∞ ßÑíÑ ßóÑΓ∩Θ¿⌐ß∩ Φáα ß¿¡Ñú« ¿½¿ ú«½πí«ú« µó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 é«ñ«½Ñ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¿ºíÑúáε "á¬µ¿⌐ »α«ΓÑßΓá", ß»«ß«í¡δσ »«óαÑñ¿Γ∞ ¼¡Ñ ¿½¿ ñαπú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αáßßΓáεß∞ ß αáºñαáªÑ¡¿Ñ¼ »« »«ó«ñπ ó½áßΓ∞ »αÑñÑαªáΘ¿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¿¼Ñε »αáó« ¡á ¿¡ñ¿ó¿ñπá½∞¡«ßΓ∞ ¿ »α¿º¡áε φΓ« »αáó« ºá ñαπú¿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ô ¼Ñ¡∩ ÑßΓ∞ ßó«¿, «ß«íδÑ ß»«ß«í¡«ßΓ¿, ¿ ∩ π¼Ñε óδαáªáΓ∞ ¿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ΘπΘáε ßó«Ñ Ññ¿¡ßΓó« ß ß««íΘÑßΓó«¼ óßÑσ ½εñ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»αÑñßΓáó∞ΓÑ ßÑíÑ α«º«óπε »«τ¬π, ¡áíπσáεΘπε ßαÑñ¿ ¼¡«ªÑßΓóá ßÑ¼∩¡ ¿ αáßΓÑ¡¿⌐ ¿ »αÑóαáΘáεΘπεß∩ ß¡áτá½á ó α«ßΓ«¬, á »«Γ«¼ ó αáß¬αδΓδ⌐ µóÑΓ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ïπ¡á ó Éδíáσ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«ßó«í«ªñáεß∞ «Γ »«ΓαÑí¡«ßΓ¿ ¿ß¬áΓ∞ óßÑ ¡«óδσ ½εñÑ⌐, ¡«óδÑ ¼ÑßΓá ¿ ¡«óδÑ óÑΘ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αáºαÑΦáε ßÑíÑ «ß«º¡áΓ∞ ¿ »α¿º¡áΓ∞ ¼«¿ τπóß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¼Ññ¿Γ¿απε «σ«Γ¡« ¿ αÑúπ½∩α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ƒ µÑ¡ε ßó«¿ Γó«ατÑß¬¿Ñ ß»«ß«í¡«ßΓ¿ ¿ ¡áσ«ªπ ¿¼ óδαáªÑ¡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ƒ «ΘπΘáε ¿ «ß«º¡áε ßó«ε ßó∩º∞ ß í«ªÑßΓóÑ¡¡δ¼ ¡áτá½«¼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ºα¿ΓÑ½∞¡«ú« «íαáºá »αÑñßΓáó∞ΓÑ ßÑíÑ º«½«Γ«⌐ ßóÑΓ∩Θ¿⌐ß∩ Φáα.</w:t>
      </w:r>
    </w:p>
    <w:sectPr>
      <w:type w:val="nextPage"/>
      <w:pgSz w:w="11794" w:h="16783"/>
      <w:pgMar w:left="1134" w:right="284" w:gutter="0" w:header="0" w:top="72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3T00:00:00Z</dcterms:created>
  <dc:creator/>
  <dc:description/>
  <dc:language>en-US</dc:language>
  <cp:lastModifiedBy/>
  <dcterms:modified xsi:type="dcterms:W3CDTF">1995-10-22T00:00:00Z</dcterms:modified>
  <cp:revision>0</cp:revision>
  <dc:subject/>
  <dc:title>kolessov</dc:title>
</cp:coreProperties>
</file>