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ИСТОРИЯ ОДНОЙ ПЛАНЕТЫ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икакая звезда среди бесчисленных мириад, мерцающих на ночном небосв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ияет столь изумительно, как планета Венера -- и даже Сириус-Сот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а-звезда, любимая Изидой. Венера является королевой среди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, драгоценной короной нашей солнечной системы. Ибо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Не только светят звезды, но и учат, --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тя их тайны до сих пор неизвестны и сокрыты от большинства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сюда и астрономов. Они поистине "прекрасны и таинствен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о словам Байрона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де тайна есть, там, полагают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 дьявол непременно обитает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дьявол опознается предрасположенным ко злу люд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м даже в этих ярко святящих глазах, которые прищурясь смот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 греховный мир из-за покрывала эфира. Так появлялись оклевет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 и планеты, так же как и опороченные мужчины и женщины.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репутация и будущее одного человека или одной гуппировки при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ертву ради выгоды другого человека или группировки. Но как вни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так и вверху, на небесах, и потому Венера, планета-сес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Земли, была принесена в жертву амбициям нашего маленького з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а, чтобы представить его "избранной" Господом планетой. Она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лом отпущения, Азазелем небесного мира, за грехи Земли, или, ско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и определенного класса человеческой семьи -- духовенства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леветало сверкающее небесное светило, чтобы доказать то, чт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олюбие внушило им как лучшее средство для достижения власт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станно распространяло эту клевету среди суеверных и невеж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это происходило в средние века. И поныне этот грех лежит че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ом на христианах и их научных вдохновителях, хотя это заблу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о успешно возведено в ранг величественной религиозной дог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многие другие выдумки и измыш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истине, весь звездный мир, планеты и их регенты -- древние б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ой поэзии -- солнце, луна, стихии и все огромное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численных миров, -- по крайней мере те из них, о которых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отцам церкви, -- всех их постигла та же самая судьба. Вс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оклеветаны и извращены из-за одного и того же ненасытного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, что одна маленькая система теологии -- построенн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струированная из старого языческого материала --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 верной и святой, а все остальные, которые предш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или возникли после нее, -- совершенно ложными. Нас просят по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, что солнце и звезды, да и сам воздух, стал чист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купленным" от первоначального греха и сатанинского эле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а только после 1 года н. э. Схоластики и комментаторы,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"отвергал с презрением тщательные исследования и неторопли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ы", показали, для удовлетворения непогрешимой церкви, что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 находился во власти Сатаны вплоть до Рождества -- плох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имент Богу; и христиане должны были либо поверить в это,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нуться проклятию. Однако нигде их тонкая софистика и казу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наружили себя столь явственно в своем истинном свете,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х об экс-сатанизме и последующем спасении различных неб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. Бедная прекрасная Венера потерпела поражение в этой войн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х божественных доказательств в большей степени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-либо из ее небесных собратьев. В то время как история ост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 планет и их постепенного преобразования из греко-арийских б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митических дьяволов, и наконец -- в "божественные атрибуты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 Господа", известна лишь образованным людям, истор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е-Люцифере стала семейной сказкой даже в наиболее неграм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о-католических стра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 история должна быть рассказана и сегодня для пользы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ен не обращать внимания на свою звёздную мифолог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нера, охарактеризованная Пифагором как sol alter, второе Солн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воего величественного сияния -- равного которому нет ни у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бесных тел -- первой должна была привлечь внимание древних теогон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ого, как ее стали называть Венерой, она была известна в до-гесиод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гонии как Эосфор (или Фосфор) и Геспер, дитя рассвета и сумер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у Гесиода эта планета разделяется на два бож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, два брата -- Эосфор (Люцифер, на латыни), утреннюю, и Гесп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юю звезду. Они были детьми Астрея и Эос, так же как и Кефала</w:t>
      </w:r>
    </w:p>
    <w:p>
      <w:pPr>
        <w:pStyle w:val="Style16"/>
        <w:rPr/>
      </w:pP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ос</w:t>
      </w:r>
      <w:r>
        <w:rPr>
          <w:rFonts w:cs="Courier New" w:ascii="Courier New" w:hAnsi="Courier New"/>
          <w:lang w:val="en-US"/>
        </w:rPr>
        <w:t xml:space="preserve"> (Theog: 381, Hyg. Poet. </w:t>
      </w:r>
      <w:r>
        <w:rPr>
          <w:rFonts w:cs="Courier New" w:ascii="Courier New" w:hAnsi="Courier New"/>
        </w:rPr>
        <w:t>Astron. 11, 42). Преллер, которого цит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харм, показывает, что Фаэтон идентичен с Фосфором, или Люциф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реческая мифология, I, 365). И, ссылаясь на авторитет Гесиода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рассматривает Фаэтона как сына двух последних божеств -- Кеф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этон, или Фосфор, "светящееся утреннее небесное тело", был унес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нней юности Афродитой (Венерой), которая сделала из него н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жа своего святилища (Theog. 987-991). Он является "прекра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енней звездой" (см. Откровение Иоанна, XXII. 16), и его полюб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лучезарное сияние богиня рассвета, Аврора, которая,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мевая свет своего возлюбленного, таким образом, выглядит похититель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, вновь выпускающей ее на вечерний небесный горизонт, гд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 смотрителем небесных врат. Ранним утром Фосфор "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 Океана, поднимает в небеса свою священную голову, чтобы возве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иближении божественного света" (Илиада, XXIII. 226; Одиссея, XII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; Виргилий, Энеида, VIII. 589; Mythol. de la Grece Anticue: 247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ржит в своих руках факел и летит через пространство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едшествует колеснице Авроры. Вечером он становится Геспе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ой великолепной из звезд, сверкающих на небесном своде" (Или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II. 317). Он отец гесперид, хранительниц золотых яблок вмес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оном (Ладоном); прекрасный дух с золотыми вьющимися локо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воспевали и прославляли во всех древних эпиталамах (свад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х как у ранних христиан, так и у языческих греков); тот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сходе ночи правит свадебным кортежем и доставляет невесту в объятия</w:t>
      </w:r>
    </w:p>
    <w:p>
      <w:pPr>
        <w:pStyle w:val="Style16"/>
        <w:rPr/>
      </w:pPr>
      <w:r>
        <w:rPr>
          <w:rFonts w:cs="Courier New" w:ascii="Courier New" w:hAnsi="Courier New"/>
        </w:rPr>
        <w:t>жениха</w:t>
      </w:r>
      <w:r>
        <w:rPr>
          <w:rFonts w:cs="Courier New" w:ascii="Courier New" w:hAnsi="Courier New"/>
          <w:lang w:val="en-US"/>
        </w:rPr>
        <w:t xml:space="preserve">. (Carmen Nuptiale. </w:t>
      </w:r>
      <w:r>
        <w:rPr>
          <w:rFonts w:cs="Courier New" w:ascii="Courier New" w:hAnsi="Courier New"/>
        </w:rPr>
        <w:t>См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Декхарм</w:t>
      </w:r>
      <w:r>
        <w:rPr>
          <w:rFonts w:cs="Courier New" w:ascii="Courier New" w:hAnsi="Courier New"/>
          <w:lang w:val="en-US"/>
        </w:rPr>
        <w:t>, "Mythol. de la Grece Antique")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Кажется, что до сих пор здесь не было никакой возможност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prochement (сближения) или какой-либо аналогии между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ическими персонификациями звезды, чисто астрономического миф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измом христианской теологии. На самом деле, тесная взаимо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этой планетой как Геспером, вечерней звездой, и греческим Са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емом с его драконом и золотыми яблоками, может при налич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го полета фантазии навести на мысль о некоем муч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стве с третьей главой Книги Бытия. Но этого недостаточно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правдать воздвижение теологической стены для защиты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а, стены, сложенной из клеветы и ложных толк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из всех греческих эвгемеризаций, Люцифер-Эосфор явл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наиболее сложной и запутанной. Эта планета стала у римл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ой, или Афродитой-Анадиоменой, богиней, появившейся в мо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жественной Матерью", одинаковой с финикийской Астартой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й Астарот. Все они назывались "Утренней Звездой", и Де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, или Maр (отсюда -- Мария), бездонной Синью, -- имен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дает Деве Марии римско-католическая церковь. Все они были связ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уной и полумесяцем, с драконом и планетой Венерой, так 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Христа была соотнесена со всеми этими атрибутами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йские мореплаватели путешествовали, укрепив на носу своих су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богини Астарты (или Афродиты, Венеры Эруцины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я вечернюю и утреннюю звезду как свою путеводную звез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лаз своей богини-матери", то же самое делают римско-катол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ки и по сей день. Они выставляют на носах своих кораблей Мадон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лагословенная Дева Мария называется тогда "Морской Дев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ная покровительница христианских моряков, их звезда, "Stel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ar", и т. д., она устанавливается на лунном серпе.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 языческим богиням, она есть "Королева Небес" и "Утрен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", каковыми были и о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из всего этого можно получить какие-либо объяснения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м это проницательности читателя. Между тем, Люцифер-Ве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ничего общего с тьмой, и имеет много общего -- со св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а называется Люцифером, это означает -- "носитель свет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яющий луч, который разрушает мертвящую темноту ночи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именуют Венерой, планета-звезда становится символом рассв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мудренной Авророй. Профессор Макс Мюллер сделал прави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е о том, что Афродита, рожденная в море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ификацией рассвета дня, и самым любимым из всех зрелищ в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Наука о языке"), ибо до своей натурализации греками Афродит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цетворением Природы, жизнью и светом языческого мира,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о в прекрасном обращении к Венере у Лукреция, которое цит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харм. Она есть божественная Природа во всей ее полно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ити-Пракрити до того, как она стала Лакшми. Она есть та При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еличественным и прекрасным ликом которой "ветры уда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ь, спокойное небо изливает потоки света, и утихают морские вол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укреций). Если рассматривать ее как сирийскую богиню Астар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арот Гиеропольскую, где отождествлением сверкающей планеты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енная женщина, держащая в одной вытянутой руке факел, а в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ругой -- изогнутый жезл в форме креста.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См</w:t>
      </w:r>
      <w:r>
        <w:rPr>
          <w:rFonts w:cs="Courier New" w:ascii="Courier New" w:hAnsi="Courier New"/>
          <w:lang w:val="en-US"/>
        </w:rPr>
        <w:t xml:space="preserve">. "De Dea Syrie" </w:t>
      </w:r>
      <w:r>
        <w:rPr>
          <w:rFonts w:cs="Courier New" w:ascii="Courier New" w:hAnsi="Courier New"/>
        </w:rPr>
        <w:t>Лукиана</w:t>
      </w:r>
      <w:r>
        <w:rPr>
          <w:rFonts w:cs="Courier New" w:ascii="Courier New" w:hAnsi="Courier New"/>
          <w:lang w:val="en-US"/>
        </w:rPr>
        <w:t>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De Nat. Deorum" Цицерона, 3, стр. 23). Наконец, астрономически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 представляется как шар, парящий над крестом -- символ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не захотел бы быть отождествленным никакой дьявол -- в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ак Земля является шаром с крестом над собой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rux ansata      Венера      Зе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Тут была картинка, представляющая вот такой вот крест с к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ху:( ) , а также астрономические знаки Венеры и Земл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─┬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 данном случае эти кресты означают не символ христианств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й crux ansata, атрибут Изиды (которая есть Венера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одита и Природа); является фактом то, что Земля была переверну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ux ansata, имеющим огромное оккультное значение, в которое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вдаваться в данном случа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перь о том, что говорит церковь и как она объясняет эту "ужа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"? Конечно, церковь верит в дьявола, и не могла бы позволит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ить его. "Дьявол является главной опорой церкви", -- беззастен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яет один защитник*1 Ecclesia Militans (воинствующей церкви). "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е гностики говорят нам о падении Эонов и их Плером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 приписывают это падение желанию знать", -- пишет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нтер из той же самой армии, как обычно, возводя напраслин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ков и отождествляя желание знать, или оккультизм и магию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атанизмом.*2 И далее он немедленно приводит цитату из "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" Шлегеля, чтобы показать, что семь ректоров (плане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мандера, "уполномоченные Богом содержать феноменальный мир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семи кругов, углубились в любовь к своей собственной красоте*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ли восхищаться сами собой с такой силой, что из-за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мерного эгоистичного низкопоклонства они в конце концов пал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своенравие и порочность проложили свой путь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, наиболее прекрасных созданий Бога, "обернувшихся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Творца". Таким созданием в теологическом воображении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а-Люцифер, или скорее наполняющий ее Дух, или Регент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. Это учение основывается на следующем соображении. Три гла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я великой небесной катастрофы, упоминаемой в Откровении, --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доказательствам отцов церкви, -- "Verbum [Слово], Люциф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зурпатор, и великий Архангел, который побеждает его",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ворцами" (астрология называет их "домами") являются: Солн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а-Люцифер и Меркурий. Это совершенно очевидно, поскольку пози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небесных тел в солнечной системе соответствует в их иерарх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 позиции "героев" XII-ой главы Откровения, и "их имена и суд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?) тесно связаны в теологической (экзотерической) системой с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мя великими метафизическими именами". ("Записки" де Мирвил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зской Академии о духах-похитителях и демонах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зультатом всего этого было то, что теологическая легенда сдел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у-Люцифера сферой и владением падшего Архангела, или Сат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его отступничества. Призванные согласовать это утверждение с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м, что метафора "утренней звезды" относилась и к Иисусу, 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еве-матери, и что планета Венера-Люцифер кроме того была включ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исло "звезд" семи планетарных духов, которым под новыми им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лись римские католики,*4 защитники католических догм и веро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ли на это следующим образом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цифер, ревнивый сосед Солнца (Христа), сказал ему, перепол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великой гордыней: "Я поднимусь столь же высоко, как и ты!"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ю помешал Меркурий, хотя яркость последнего (который был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илом) столь же терялась в обжигающем пламени солнечного свет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он сам, и хотя Меркурий, подобно Люциферу, был лишь совет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ранителем славы Солнца (там же)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рее уж хранители "бесчестия", если учения тео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тва были правы. Но здесь появляется раздвоенное копы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зуита. Ревностный защитник римско-католической демонолатрии и куль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планетарных духов, в то же самое время притворно уди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падениям между языческими и христанскими легендами, между бас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еркурии и Венере и исторической правдой рассказа о св. Михаиле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нгеле предстоящем" -- земном двойнике, или придатке Христа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их, говоря: "подобно Меркурию, архангел Михаил -- это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, вероятно, его Митра, ибо Михаил -- это психопомпный г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едет отделившиеся от тела души к предназначенным для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щам, и подобно Митре, он является общеизвестным врагом демо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монстрирует недавно открытая Хвольсоном книга "Набатеев"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зороастрийский Митра называется "великим врагом план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а"*5 (там же, стр. 16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что-то во всем этом. На этот раз -- это искренняя увер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ершенной идентичности персонажей небесных и заимствованных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их источников. Это любопытно, если все же не чересчур беззастенчи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 древних аллегориях маздеистов Митра побеждает планету Вен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 христианской традиции Михаил наносит поражение Люциферу, и 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лучают в качестве вознаграждения планету побежденного божества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тра, -- говорит Доллингер, -- владел в древности звездой Меркур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вшейся между солнцем и луной, но ему была дана планета побежд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 времени этой победы его всегда отождествляют с Венерой ("Иуда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зычество", том 2, стр. 109 во французском перевод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христианской традиции, -- добавляет ученый маркиз, -- Святой Миха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яется на небесах троном и дворцом врага, которого он побед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подобно Меркурию, этому демону-богу, которому во вре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а язычества посвящались все мысы на земле, Архангел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ителем мысов и в нашей религии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значает ли это, если вообще во всем этом есть какой-либо смыс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егодня, во всяком случае, Люцифер-Венера является священной планет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синонимом сатаны, поскольку св. Михаил стал ее законным наследник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приведенные заметки заканчиваются таким невозмутимым размышлением: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видно, что язычество заблаговременно использовало, и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ым способом, отличительные свойства и особенности княз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оящего Господу (Михаила), отнеся их к своему Меркурию, к египет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су Анубису, и Гермесу-Христосу у гностиков. Каждый из них представл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из советников и богом, ближайшим к солнцу, quis ut Deus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имя, со всеми своими атрибутами, стало именем Михаила. Доб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ы, мастера-масоны Храма христианской церкви, поистине знал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языческий материал для своих новых дог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амом деле, достаточно проверить некоторые египетские карт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рнаменты), обнаруженные Росселини ("Египет", том I, стр. 289)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Меркурия (двойника Сириуса в нашей солнечной системе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Сотиса, предваряемого словами "sole" и "solis custode, sostegn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i dominanti, e forte grande dei vigilanti", "</w:t>
      </w:r>
      <w:r>
        <w:rPr>
          <w:rFonts w:cs="Courier New" w:ascii="Courier New" w:hAnsi="Courier New"/>
        </w:rPr>
        <w:t>страж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олнц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защи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ний, и сильнейший из всех хранителей". Все эти титулы и атрибу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относятся к Архангелу Михаилу, унаследовавшему их от дем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того, путешественники, прибывшие в Рим, могут удостовер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дивительном присутствии в статуе Митры, в Ватикане, хорошо изв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х символов. Мистики хвастаются этим. Они обнаружат "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иной голове и в его орлиных крыльях -- голову и крылья отва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афима, хозяина пространства (Михаила); в его кадуцее (жезле, обви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змеями) -- борьбу доброго и злого начал, и особенно в двух ключ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, как утверждают, обладает Митра, подобно св. Петру, -- ключ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и серафим-покровитель, отпирает и запирает Небесные Врата,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stra cludit et recludit". (Mem. 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>. 162)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Если суммировать все это, то вышесказанное д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логическая небылица о Люцифере была построена на разн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ах и аллегориях языческого мира, и это вовсе не догма откров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осто догма, выдуманная для того, чтобы защитить и поддер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е. Меркурий был одним из Солнечных советников, или киноцеф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, буквально, сторожевых собак Солнца, другой же был Эосфо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прекрасной из планет, "qui mane oriebaris", рано восходящей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греков -- orfrinoz. Он был идентичен с Амон-Ра, светоносцем Егип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зывался всеми народами "вторым порождением света" (первым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курий), началом путей его (Солнца) мудрости, и Архангел Миха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считался principium viarum Domini (началом Божественных путе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чисто астрономическая персонификация, постро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ккультном значении, которое по-видимому не удалось разга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 за пределами восточной мудрости, стала сегодня догм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ной частью христианского откровения. Грубое перенес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х свойств не может привести к тому, что мыслящий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т пребывание в одной и той же тринитарной группе с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-- "Слова", или Иисуса, Бога и Михаила (изредка дополн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й Марией), а с другой стороны -- Митру, Сатану и Аполлона-Абадон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это по прихоти и по желанию католических комментаторов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курий и Венера (Люцифер) являются (астрономически,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и вокруг Солнца) символами Бога Отца, Сына, и их Намест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ила, "Победителя дракона", согласно христианской легенде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тогда, когда они называются Аполлоном-Абадоном, "Царем Хаос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цифером, Сатаной или Венерой, они должны немедленно стано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ами и демонами? Если нам говорят, что "победитель"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ркурий-Солнце", или, опять-таки, св. Михаил в Откровении,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чу побежденного ангела, а именно, его планету, то почему же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ор должен и в дальнейшем иметь отношение к небесному телу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таким образом очищено? Люцифер является ныне "предстоящим Л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",*6 потому что "этот лик отражается в нем". Но мы полаг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корее потому, что солнечные лучи в семь раз больше отражаю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курия, чем от Земли, и в два раза больше, чем от Люцифера-Венер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й символ снова доказывает свое астроном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. Но в астрономическом ли, мистическом, ил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гическом аспектах, Люцифер является столь же добрым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я другая планета. Выдвигать в качестве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ического характера этой планеты и ее идентичности с Сатаной фо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ы, придающую сходство серпу этой планеты с укороченными рогами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вная чушь. Но связывать это с рогами "мистического дракона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и -- "один из которых был сломан"*7 -- во что хоте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ь поверить своих читателей во второй половине нашего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орники воинствующей церкви: маркиз де Мирвиль и шевалье де Муссо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осто оскорбление публ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имо всего прочего, у Дьявола не было рогов до четвертого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эры. Это было чистым изобретением отцов церкви, возник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х желания связать бога Пана и языческих фавнов и сатиров со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ой о Сатане. Демоны язычества были столь же безроги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хвостыми, как и сам Архангел Михаил в воображени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ников. "Рога" в языческом символизме были эмблемой 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и творения, а также изобилия в природе. Отсюда и бараньи 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на, Бахуса и Моисея на древних медалях, и коровьи рога Изид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ны, и т. д., и т. д., -- и у самого Господа Бога Пророков Израи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Аввакум предоставляет нам доказательства того, что этот символ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ринят "избранным народом" в той же степени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ями-язычниками. В Главе III этот пророк говорит о "Святом с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ан", о Господе Боге, который "грядет от Фемана, и чей блес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й свет", и у кого есть "рога, выходящие из его ру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того, если кто-нибудь прочитает еврейский текст книги прор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йи и обнаружит, что в Главе XIV, стих 12, не упоминается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цифер, а говорится просто о Хиллел, "яркой звезде", то он вряд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удержаться от удивления тем, что образованные люди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столетия могут быть столь невежественными и связывать сия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у -- или еще что-либо другое из этой области -- с ДЬЯВОЛОМ!*8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Люцифер", сентябрь 188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Сно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 Это сказал де Муссо в "Moeurs et Pratiques des Demons", стр. X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 и его подтверждает в этом утверждении кардинал де Вентура. Дьяв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н, -- "это один из главных персонажей, чья жизнь тесно сопря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жизнью церкви; и без него... никогда не смогло бы произойти па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Без него (Дьявола) Спаситель, Искупитель, Распятый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аиболее смешным из статистов, а Крест -- оскорблением здра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". И ежели все это так, тогда мы должны бы быть благодарны бе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2 Де Мирвиль. "Нет Дьявола -- нет Христа", -- восклицает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3 Это является лишь другим вариантом Нарцисса, жертвы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юбования у гр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4 Знаменитый храм, посвященный Семи Ангелам в Риме и постро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еланджело в 1561 году, все еще находится там и называется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Церковью св. Марии Ангелов". В старом католическом требнике, напечат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563 году -- один или два экземпляра которого все еще можно у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ццо Барберини -- можно обнаружить религиозную службу (officio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ангелов, и их старые и оккультные имена. То, что эти "ангел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языческими ректорами, под различными именами -- евр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замещались греческими и латинскими -- семи планет, док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сказал папа Пий V в своей булле к испанскому духовен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щей и поддерживающей культ вышеупомянутых семи духов зве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льзя чрезмерно возвеличить эти семь ректоров мира, символами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емь планет, так как это есть утешение для нашего века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, с благоволения Бога, свидетелем культа этих семи пылающих свет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их семи звезд, культа, который вновь достиг своего блеска в христианских</w:t>
      </w:r>
    </w:p>
    <w:p>
      <w:pPr>
        <w:pStyle w:val="Style16"/>
        <w:rPr/>
      </w:pPr>
      <w:r>
        <w:rPr>
          <w:rFonts w:cs="Courier New" w:ascii="Courier New" w:hAnsi="Courier New"/>
        </w:rPr>
        <w:t>странах</w:t>
      </w:r>
      <w:r>
        <w:rPr>
          <w:rFonts w:cs="Courier New" w:ascii="Courier New" w:hAnsi="Courier New"/>
          <w:lang w:val="en-US"/>
        </w:rPr>
        <w:t xml:space="preserve">". ("Les Sept Esprits et l'Histoire de leur Culte". </w:t>
      </w:r>
      <w:r>
        <w:rPr>
          <w:rFonts w:cs="Courier New" w:ascii="Courier New" w:hAnsi="Courier New"/>
        </w:rPr>
        <w:t>В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ка де Мирвиля в академию. Том 2, стр. 358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5 Геродот показал идентичность Митры и Венеры, поэтому данная ф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Набатейском земледелии", очевидно, понята неправи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6 "И в библейской, и в языческой теологиях", -- говорит де Мирвиль,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лнце имеет своего бога, своего защитника и своего кощун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урпатора, другими словами, своего Ормузда, свою планету Мерку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тра) и своего Люцифера, Венеру (или Ахримана), который был отн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воего старого хозяина и ныне отдан его победителю" (стр. 164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Люцифер-Венера является ныне совершенно свят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7 В Откровении нет "сломленного рога", но в Главе XIII, 3,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, что Иоанн видел, что "одна из голов его как бы смер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ранена". Иоанн в свое время ничего не знал о "рогатом" дьяво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8 Буквально использованные в данном месте слова и их перевод таковы: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"A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k Naphelta Mi-Shamayim Hillel Ben-Shachar Negdangta La-Aretz Cholesch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-Goum", или "Как ниспал ты с неба, Хиллел, Сын Утренней Зари, разб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емлю ты, мучитель народов". Здесь слово, переведенное как "Люцифер"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Хиллел, и оно обозначает "светящий ярко или великолепно".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, что при помощи игры слов, которой столь подвержен евр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глаголу хиллел может быть придано значение "выть", отсюда,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легкого преобразования, хиллел может быть переделан в "воющег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ьявола, однако же, это такое создание, которое редко, если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, можно услышать "воющим". Паркхарст в своем "Лексико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: "В сирийском переводе хиллел переводится как "вой";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ром отмечает, что буквально это слово означает "выть". Михаэл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его как "Вой, Сын Утренней Зари". Но в таком случае Хилл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еврейский мудрец и реформатор, может быть также назван "воющ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вязан с дьяволом!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4:00Z</dcterms:created>
  <dc:creator>Diamond</dc:creator>
  <dc:description/>
  <cp:keywords/>
  <dc:language>en-US</dc:language>
  <cp:lastModifiedBy>Diamond</cp:lastModifiedBy>
  <dcterms:modified xsi:type="dcterms:W3CDTF">2018-09-15T09:24:00Z</dcterms:modified>
  <cp:revision>2</cp:revision>
  <dc:subject/>
  <dc:title/>
</cp:coreProperties>
</file>