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2ДИАЛОГ О ТАЙНАХ ПОСМЕРТНОГО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строении внутреннего человека и его де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Конечно, это очень трудно,  и,  как вы говорите, "загадочно"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о понимать и видеть различия между разными  1аспектами 0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зываем "принципами" истинного Эго.  Это тем более сложно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существует значительное отличие в определении числа этих пр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пов в разных Восточных школах,  хотя в целом во всех них 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й субстрат для об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Вы имеете  ввиду  ведантистов?  Я полагаю,  что вместо наших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нципов" они выделяют пя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Да, это так;  но хотя я бы не осмелилась дискутировать  по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  с  учеными  ведантистами,  я могу все же сказать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мнения,  что у них есть очевидная причина  для 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них  только  сложный духовный агрегат,  состоящий из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ых аспектов,  называется  1Человеком 0 в целом,  в то врем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е тело является чем-то презренным,  и просто  1иллюзией 0.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та ─ это не единственная философия, которая придерживается т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 мнения.  Лао-цзы в "Дао дэ цзине" упоминает только пять прин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,  потому что он, подобно ведантистам, избегает включать еще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,  а именно, дух (Атма) и физическое тело, последний из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он кроме того называет "трупом". Далее, существует школа р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-йоги  Чараки.  Это  учение рассматривает только три принцип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существующие; но тогда, в реальности, их  1Стхулопадхи 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физическое тело в своем  1джаграта 0,  или состоянии пробужд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 их  1Сукшмопадхи 0,  то же тело в  1свапна 0, или сонном со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,  и их  1Каранопадхи 0, или "каузальное тело", или то, что про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одно перерождение к другому,  ─ все они являются дуальны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аспектах,  и таким образом их становится шесть. Добавив к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а, внеперсональный божественный принцип, или бессмертный эле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ловеке,  неотделимый от Вселенского Духа, вы получите те же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 семь, опять-таки, как в эзотерическом разделении. 51 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Тогда это выглядит почти таким же,  как  деление  у  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ков: тело, душа и дух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Именно таким  же.  Мы  могли бы легче сделать тело носителем "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ой Пары";  последнюю ─ носителем Жизни,  или  1Праны;  Камарупу 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(животную) душу ─ носителем  1высшего 0 и  1низшего 0 разума,  и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таким образом шесть принципов,  увенчивая их всех одним  бе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ным  духом.  В  оккультизме  каждое квалифицированное изм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предоставляет человеку новый аспект, и если он распро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ся  и  становится  частью живого и действующего Эго,  ему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дано (и дается) специальное имя,  отличающее человека, нах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ся  в этом особенном состоянии,  от человека,  который поме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 иное со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Это именно то, что очень трудно по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Напротив, это кажется мне очень легким с тех пор,  как  я  пон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ую  идею,  то  есть то,  что человек действует на этом или 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 сознания в точном соответствии со своим ментальным и духо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м.  Но  таков  материализм нашего века,  что чем больше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ем,  тем меньше люди становятся способны понимать то, чт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м. Можете разделять телесное существо на три главных аспе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хотите;  но хотя вы делаете из него чистое животное, вы н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е сделать его меньше.  Возьмите свое объективное  1тело 0; чув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принцип в нем ─ который только немого выше,  чем   1инстинкти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в животном ─ или витальную элементарную душу; и то, чт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ает его столь неизмеримо дальше и выше животного ─ то есть,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сознающую 0 душу,  или "дух".  И если мы возьмем эти три группы,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сущности, и перераспределим их в соответствии с окку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ым учением, то что же мы получи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,  Дух  (в смысле Абсолюта,  и таким образом недел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),  или Атма.  Так как его нельзя ни  поместить  где-либо,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ить чем-то в рамках философии, потому что он является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ЕСТЬ в Вечности, и так как ВСЕ не может отсутствовать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наимельчайшей геометрической или математической точке матери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вселенной или субстанции, его на самом деле не следует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ловеческим" принципом в общем смысле.  Лучше сказать, что это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 в метафизическом Пространстве,  которую человеческая Мона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 носитель-человек  занимает  в  течение каждой жизни.  Эта 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же воображаема,  как и сам человек,  и на самом дел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зией,  или  1майей 0;  но для самих себя и для других личных эг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мся реальностью в течение этого припадка иллюзорности, наз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ого  жизнью,  и  мы  должны принимать во внимание самих себя ─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в нашем собственном воображении,  если даже други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этого.  Для того, чтобы сделать это более понятным для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кого интеллекта и решения всех человеческих  тайн,  оккульт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его  1седьмым 0 принципом,  синтезом шести, и предлагает е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носителя для  1Духовной 0  Души,   1Буддхи 0.  Последнее  скр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, которая никогда не давалась каким-либо людям, за исклю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х вечным обещанием  1чел 0, по крайней мере тем, кому можно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пасно доверять. Без сомнения, было бы меньше путаницы, если бы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только лишь говорили; но так как его непосредственно свя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илой продвижения чьей-либо пары,  сознательно и произвольно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этот дар, подобно "кольцу Гигеи", может оказаться фат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юдей в целом и для его обладателя в особенности, его тщ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егали.  Только адепты, которые были испытаны и никогда не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м-то нуждаться, обладали всеми ключами мистерий... Пусть мы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нем разногласий и, таким образом, останемся верными "принципа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ая душа,  или Буддхи, ─ это Носитель Духа. Вместе эти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одним, безличным и безатрибутным (конечно, на этом плане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здают два духовных "принципа".  Если мы перейдем к  1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 ( 1манас людей 0),  каждый согласится с тем, что интеллект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 по крайней мере,  1дуален 0: например, высокоразумный человек в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танет человеком со слабо развитым умом;  высокоинтеллекту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ховный человек отделен целой пропастью от тупого, глупого и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ьного, если не сказать, мыслящего как животное, человека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у  тогда такой человек не может характеризоваться двумя "прин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и", или, скорее, двумя аспектами? Каждый человек содержит в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два принципа,  один из которых более активен,  чем другой, 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редких случаях один из них  полностью  приостанавливает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; тогда он, так сказать, парализуется силой и преоблад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 1аспекта 0 в течение жизни человека. Таким образом,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мы мы называем двумя принципами, или аспектами  1Манаса 0, в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м и низшим;  первый, или мыслящее, сознающее Эго, испытывает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ние в направлении Духовной Души (Буддхи); и последний, или и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ктивный принцип, стремится к  1Каме 0, вместилищу животных жела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стей в человеке. Таким образом, мы объяснили  1четыре 0 "принципа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оследние являются:  (1)"Пара", которую мы согласились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евой, или Пластической Душой; носитель (2)жизненного  1принципа 0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(3)физическое тело.  Конечно, никакой физиолог или биолог не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 эти принципы и не сможет понять их.  И, вероятно, поэтому ни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их до сих пор не понимает функций селезенки,  физического 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 Протеевой Пары, или функций некоторого органа на правой с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еловека, вместилища вышеназванных желаний, или не знает кое-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о шишковидных железах, которые мы описываем как мозолистые ж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, содержащих мелкие песчинки, и которые являются ключом к выс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жественному сознанию в человеке ─ его всевластному, духовно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проникающему разуму.  Этот на первый взгляд бесполезный прид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маятник,  который,  как только заводится ча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 1внутреннего 0 человека,  переносит духовное видение  э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е  планы  восприятия,  где горизонт,  открывающийся перед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почти безграничны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научные материалисты утверждают, что после смерти человека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не остается;  что человеческое тело просто разрушается на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ющие его элементы, и что то, что мы называем душой ─ это п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ременное самосознание, создаваемое как совместный продукт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ого поведения,  который испарится как  пар.  Не  является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м это утвержд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Не совсем странным,  как мне кажется. Если они говорят, что с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исчезает вместе с телом,  в этом  1их 0 случае они просто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осят  неосознанное предсказание.  Ибо если они твердо убежд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 что они заявляют, никакое сознание после жизни невозмож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если  человеческое самосознание как правило переживает смер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очему могут быть исключ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В фундаментальном законе духовного мира,  который бессмертен,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 никакие исключения. Но существуют правила для тех, кто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, и для тех, кто предпочитает оставаться слеп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Совершенно верно, я понимаю. Существует искажение зрения у сле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человека,  который отрицает существование солнца потому, 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идеть его.  Но после смерти его духовные глаза заставят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Они не заставят его,  и он не будет ничего видеть. Предвар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я посмертное существование в течение этой жизни,  он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ен ощутить его.  Его духовные чувства,  развитие которых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рможено,  не смогут развиться после смерти, и он останется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м.  Когда вы утверждаете, что он  1должен 0 видеть нечто, вы оче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е ввиду одно,  а я другое. Вы говорите о духе из Духа, об ог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гня,  ─ короче, об Атма, ─ и смешиваете ее с человеческой ду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насом... Вы не понимаете меня, и позвольте мне попробовать объ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ить это.  Суть вашего вопроса состоит в том, чтобы понять,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возможно в случае отъявленного материалиста полное исчез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ие самосознания и самовосприятия после смерти?  Не так ли? Я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ю: Это возможно. Ибо, твердо веря в нашу Эзотерическую Доктр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рассматривает  1Посмертный 0 период времени, или интервал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жизнями или рождениями, как просто промежуточное состояние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ю:  ─  Длится  ли  этот интервал между двумя актами иллюзо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ы жизни один год или миллион лет,  это  1посмертное 0 состояни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,  не нарушая какого-либо фундаментального закона, оказаться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же состоянием, как у человека, находящегося в смертельном об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если вы сказали сейчас, что фундаментальные законы посмер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не допускает исключений, как же это может бы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Я и не сказала,  что они допускают исключения.  Но духовны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ения приложим только к тем вещам,  которые действительно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ют.  Для того,  кто прочитал и понял Мундака-упанишаду и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-веданту,  все это становится ясно. Я должна сказать больше: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о понять то,  что мы обозначаем как Буддхи и дуальность М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, чтобы иметь ясное понимание того, почему человек может не об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самосознанием, сохраняющимся после смерти: потому что Манас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низшем аспекте, является вместилищем земного разума, и поэ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может предоставить лишь такое восприятие Вселенной,  которое б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руется на основе этого разума,  а не на нашем духовном видени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эзотерической школе говорят,  что между Буддхи и Манасом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шварой и Праджней, 52 0 на самом деле не больше разницы, чем  1между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сом и его деревьями,  озером и его водой 0,  ─ как учит Мундака.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отни деревьев,  умерших от утраты жизненных сил или от вы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 корнем,  не способны воспрепятствовать тому,  что лес вс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оставаться лесом. Разрушение или  1посмертная 0 смерть одной л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исчезающей из длинной серии, не будет причиной даже малей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 изменения  в Духовном божественном  1эго 0,  и оно всегда оста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же самым Эго.  Только,  вместо переживания  1Девахана 0, оно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немедленно перевоплот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, как я это понимаю, эго-Буддхи представляет здесь равным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и лес,  и личные разумы деревьев. И если Буддхи бессмертн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может то,  что сходно с ним,  то есть Манас-тайджаси, 53 0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чивать свое сознание вплоть до дня нового воплощения? Я не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Вы не  можете  сделать  этого,  потому что смешиваете абстрак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целого с его обусловленными изменениями формы; и поэ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 вы смешиваете  1Манас-тайджаси,  Буддхический 0 свет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 с последней,  т.  е. плотской душой. Помните, что если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о Буддхи, что оно безусловно бессмертно, то же самое н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быть сказано о Манасе, и еще меньше ─ о тайджаси, который яв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 атрибутом.  Никакое  1посмертное 0 сознание или Манас-Тайджас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уществовать отдельно от Буддхи,  божественной  души, 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ервый ( 1Манас 0) ─ это, в своем низшем аспекте, характерный а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 земной индивидуальности,  и второй ( 1тайджаси 0) идентичен с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,  и что это тот же самый Манас,  только со светом Буддхи, о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м от него. В свою очередь, Буддхи могло бы оставаться лишь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личный  дух без того элемента,  который он заимствует из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души, которая обусловливает и делает из него в этой иллюз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 Вселенной  1нечто как бы отдельное 0 от универсальной души в те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сего периода цикла инкарнации. Правильнее было бы сказ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Буддхи-Манас 0 не может ни умереть,  ни утратить составляющее его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ознание в Вечности или воспоминание о своих предыдущих  вопло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,  в  которых оба ─ то есть духовная и человеческая души,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о связаны друг с другом.  Но это не так в случае  материали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ья  человеческая душа не только ничего не получает от б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,  но даже отказывается признавать ее существование. Вы вряд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е  приложить эту аксиому к атрибутам и характерным чертам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кой души,  ибо это было бы все равно,  что сказать, что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у ваша божественная душа бессмертна, румянец вашей щеки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также бессмертен;  хотя этот румянец,  как и тайджаси, или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вное излучение, ─ это просто преходящий фено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Правильно ли я понял ваши слова, что мы не должны смешивать в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умах ноумен с феноменом, причину со следствие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Я говорю так и повторяю, что, ограничиваясь одним Манасом или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кой  душой,  излучение  самого тайджаси становится не бол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опросом времени; потому что бессмертие и сознание посл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 для земной индивидуальности человека просто обусло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атрибутом,  так как они полностью зависят от условий и  ве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создаваемых самой человеческой душой в течение жизни его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а действует непрестанно;  мы пожинаем  1в нашей последующей 0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е плоды, которые мы сами посеяли, или скорее создали, в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нашего земного существ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если мое эго, после разрушения моего тела, может погрузить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 полной  бессознательности,  то где же будет наказани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и моей прошлой жизн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Наша философия учит,  что  кармическое  воздаяние  постигает 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в последующем воплощении.  После смерти оно получает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аяние за незаслуженные страдания,  которые оно претерпело в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 только что прошедшего существования. 54 0 Наказание в полной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, которое бывает после смерти, даже для материалистов состоит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 образом  в отсутствии всякого вознаграждения и в полной по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ваемого блаженства и покоя.  Карма ─ это  дитя  земного  э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 деятельности дерева, представляющего собой видимую всем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ую личность,  а также плод всех мыслей и даже побуждений дух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"Я";  помимо этого, карма ─ это также нежная мать, которая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ивает раны,  причиненные ей в предыдущей жизни,  прежде чем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нет мучить это эго,  нанося ему новые раны.  Если можн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жизни смертного человека не бывает ментального или физиче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традания,  которое не являлось бы плодом и следствием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ов в этом или предыдущем существовании,  и  с  другой  сторо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 он  не  хранит ни малейшего воспоминания об этом в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ешней жизни и чувствует себя не заслуживающим  такого  на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но искренне верит, что он страдает не по своей собственной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,  ─ то одного этого абсолютно достаточно, чтобы дать право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кой  душе на полное утешение,  покой и блаженство в своем  1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ертном 0 существовании.  Смерть всегда приходит к нашим духовным э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свободитель и друг. Для материалиста, который невзирая на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зм был неплохим человеком,  интервал между  двумя  жизн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 похож на ненарушаемый мирный сон ребенка,  или полностью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ый сновидений,  или со снами,  о которых  он  не  имеет  я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. Для верующего это будет сон, столь же живой, как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 жизнь, полный реальных видений и блаженства. Что касается дурно-</w:t>
      </w:r>
    </w:p>
    <w:p>
      <w:pPr>
        <w:pStyle w:val="Style16"/>
        <w:rPr/>
      </w:pPr>
      <w:r>
        <w:rPr>
          <w:rFonts w:cs="Courier New" w:ascii="Courier New" w:hAnsi="Courier New"/>
        </w:rPr>
        <w:t>го и грубого человека, будь он материалистом или кем-нибудь друг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медленно переродится и будет страдать на  земле,  как  в  а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вхождения в  1Ави 0чи ─ это исключительно редкое я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асколько я помню,  последовательные инкарнации Сутратмы 55 0 у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ся в некоторых Упанишадах жизни человека, периодически коле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ся между сном и бодрствованием.  Это не кажется мне очень яс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объясню вам,  почему. Для человека, который пробуждается, 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тся новый день.  Но сам человек остается тем же самым, душев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сно,  каким он был за день до того;  тогда как при каждом н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ождении происходит полное изменение не только его внешней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ки,  пола и личности,  но даже его ментальных и психических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ностей.  Таким  образом,  это  уподобление не кажется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м.  Человек, встающий ото сна, совершенно ясно помн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лал вчера,  позавчера и даже несколько месяцев и лет назад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из нас не имеет ни малейшего  воспоминания  о  предшеству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ли о каком-либо факте или событии, связанном с ней... Я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ть утром,  что я видел во сне этой ночью, но все же я зна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,  и имею уверенность,  что я был живым во время сна;  но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е имею я о своем последнем перерождении?  Как вы 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ть все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Все же  некоторые люди действительно помнят о своих последних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рождениях.  Это то, что архаты называют Самма-Самбуддха, или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о целой серии последовательных перерож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такие простые смертные, как мы, которые не достигли Самма-Са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ха, как могли бы понять это уподобл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При помощи изучения этого вопроса и попыток более правильног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ния особенностей трех состояний сна. Сон ─ это общий и неиз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закон, которому подчиняется как человек, так и животные, но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ют разные виды сна,  и еще более разнообразный набор сно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и ви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Пусть так. Но это уводит нас от предмета нашего разговора. Дав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вернемся к материалисту,  который не отрицая сны, что он кон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ли смог бы сделать,  тем не менее отрицает бессмертие в общ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хранение его собственной индивидуальности ─ в особ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Материалист прав  по меньшей мере в одном,  ибо для того,  у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внутреннего восприятия и веры, невозможно и бессмертие. Для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 чтобы жить в мире сознания, человек прежде всего должен 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ую жизнь во время своего земного существования.  На этих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оризмах Тайной Науки построена вся философия  1посмертного 0 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смертия души.  Эго получает всегда по  своим  заслугам.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я  тела,  для  него наступает или период совершенно я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 или состояния хаотических сновидения,  или же сон, 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 лишенный  сновидений и неотличимый от уничтожения;  и эт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остояния сознания.  Физиологи видят причину сновидений и 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 в той бессознательной подготовке к ним,  которая происходит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бодрствования; почему нельзя признать то же самое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идений  1после смерти 0?  Я повторяю,  что  1смерть 0 ─ 1 это сон 0.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 как начинается умирание, перед духовными глазами души про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 представление,  соответствующее тому, что было бессозн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о заранее нами самими;  практическое доведение до конца   1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вильных 0 верований или иллюзий,  которые мы создали сами. По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методистской церкви будет методистом,  мусульманин ─ мусуль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ом, конечно, лишь на время, ─ в совершенном иллюзорном рае, с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м каждым человеком.  Таковы  1посмертные 0 плоды дерева жизни.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венно, что наша вера в бессмертие сознания или отсутствие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ы неспособны повлиять на  безусловную  реальность  самого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а,  поскольку он существует;  но вера или неверие в бессмерт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ющееся продолжения  существование  или  исчезновение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ей,  ─ не могут не повлиять на каждую из этих сущностей.  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, начинаете вы понимать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Я думаю, что да. Материалист, не верящий во что-либо, в чем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убежден при помощи своих пяти органов чувств или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дов,  и отрицающий любые духовные проявления,  принимает 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динственное,  что обладает сознанием.  Таким образом,  в со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ии с их верой, с ними произойдет именно это. Они утратя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е  эго и погрузятся в сон без сновидений вплоть до нового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ждения. Так ли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Почти так.  Вспомним универсальное эзотерическое  учение  о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  сознательного  бытия:  земном и духовном.  Последнее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ся как реальное исходя из того факта,  что это обл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, неизменной, бессмертной причины всего; тогда как перевоп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ющееся эго переодевается в новые одежды,  совершенно непохож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было в предыдущем воплощении, в которых все, кроме духов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ототипа,  осуждено на столь глубокое изменение,  что за ни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никакого сл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Стоп!.. Может  ли сознание моих земных  1эго 0 погибнуть не тольк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 как сознание материалиста,  но и в такой степени,  что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ть никакого след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Согласно учению, оно должно погибнуть, и во всей своей полнот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 за исключением того принципа,  который, объединившись с м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,  становится таким образом чисто духовной и неподверженной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шению сущностью, единой с ним в Вечности. Но в случае несомн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материалиста, в личном "Я" которого нет никакого отражения Буд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, ─ как же он может перенести в бесконечность хотя бы одну ча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 этой земной личности? Ваше духовное "Я" является бессмертным;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ашего теперешнего эго оно может перенести в посмертное  су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ание  лишь то,  что достойно бессмертия,  а именно,  лишь аром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ка, который скосила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Хорошо, а что же с цветком, земным "Я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Цветок, как и все прошлые и будущие цветы, которые распускаю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ибают, и снова будут расцветать на материнском растении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Сутратме 0, как и все дети одного корня Буддхи, обратится в прах.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 теперешнее "Я", как вы сами знаете, это не то тело, которое с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 сидит передо мной, и не то, что я бы назвала Манас-Сутратм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тратма-Буддх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это  вовсе  не объясняет мне,  почему вы называете жизнь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бессмертной, бесконечной и реальной, а земную жизнь ─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раком  или  иллюзией,  так  как даже эта  1посмертная 0 жизнь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ицы, хотя и гораздо более широкие, чем у зем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Без сомнения. Духовное эго человека движется в Вечности как ма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,  в часах жизни и смерти. Но, если эти часы, отмечающие пери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и духовной жизни,  ограничены в своей длительности,  и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число таких стадий между сном и бодрствованием, иллюзией и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стью,  имеет свое начало и свой конец в Вечности,  то дух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илигрим",  напротив, является вечным. Поэтому часы его  1посмер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─ когда лишенный тела, он стоит лицом к лицу с истиной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зией своих временных земных существований во время того стра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я,  которое мы называем "циклом перерождений",  ─  являет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ую реальность по нашим представлениям. Такие интервал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ают эго, находящемуся в процессе самосовершенствования, неукл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хотя и постепенно и медленно, следовать по пути, ведущему к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й трансформации,  когда это эго достигнет своей цели и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 божественным ВСЕМ.  Эти интервалы и стадии помогают движ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конечному результату,  вместо того,  чтобы мешать ему;  и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 ограниченных  во времени интервалов божественное эг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стигло бы своей конечной цели. Это эго является актером, 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и разнообразные инкарнации ─ теми ролями, которы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.  Будете ли вы называть эти роли, вместе с их костюмами,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идуальностью самого актера?  Подобно этому актеру, эго выну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ть в течение Цикла Необходимости вплоть до порога   1Пара-нир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ролей,  и в том числе ─ неприятных для него. Но как пчела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ет мед с каждого цветка,  оставляя его затем, как пищу для ч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й,  так же поступает и наша духовная индивидуальность, назовем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ее Сутратма или эго.  С каждой земной личности,  в которую ка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ет ее переродиться,  она собирает нектар, состоящий лиш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качеств и самосознаний,  и объединяет их всех в единое ц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е,  которое возникает из "куколки", как победоносный Дхиан Ког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хуже для тех земных личностей,  от которых она не может  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ь ничего. Такие личности наверняка не смогут сознательно про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свое земное существ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Таким образом, отсюда следует, что для земной личности бессмер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условно. Не является ли тогда само бессмертие  1обусловленным 0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Вовсе нет.  Однако, оно не может иметь отношения к  1несуществую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у 0.  Ибо для всего,  что существует как Сат и постоянно стреми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,  бессмертие и Вечность являются абсолютами. Материя ─ это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положный полюс духа,  и оба они представляют собой единое. Сущ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всего этого,  т.е. Дух, Сила и Материя, или они трое в еди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,  не имеет ни конца,  ни начала;  но форма,  приобретаемая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йным единством во время его инкарнации, его внешность ─ это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но,  лишь иллюзия наших личных представлений.  Таким образом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называть существование после смерти единственно реальным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ремя как  земную  жизнь,  включающую  земную  индивидуа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 как фантом царства иллюз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почему  же  в таком случае не называть,  наоборот,  сон ре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, а пробуждение ─ иллюзие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Потому что мы используем это выражение,  чтобы  помочь  поним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,  и с точки зрения земных представлений оно вполне коррек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Тем не менее,  я не могу понять.  Если будущая жизнь основ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справедливости  и  является справедливым воздаянием за все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е страдания,  то в случае материалистов, многие из которых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енно  честные и милосердные люди,  от их личности не должно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ся ничего, кроме остатков увядших цвето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Никто никогда не говорил этого.  Никакой материалист, если он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ий человек,  пусть даже и неверующий,  не может навсегда уме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й полноте своей духовной индивидуальности.  То, что было 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,  ─  это  что сознание какой-нибудь жизни может исчезнуть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или частично; в случае последовательного материалиста, 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 следа этой неверующей личности не останется в сериях перер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Но для эго это не является уничтожение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Конечно, нет. Некто может спать мертвым сном в течение железно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ного путешествия,  пропустить одну или несколько станций без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шего воспоминания или осознавания  их,  проснуться  на  какой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ции и продолжить путешествие, вспоминая другие пункты остан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ь до конца своего путешествия,  когда его цель будет достиг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.  Нами были упомянуты три вида снов: без сновидений, с хао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и сновидениями,  и со сновидениями столь реальными, что для сп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 человека его сны становятся полной реальностью. Если вы вер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ледний,  почему вы не можете поверить в первый? Состояние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е человек получит после смерти,  соответствует тому,  во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 и чего он ожидает.  Тот,  кто не ожидает жизни после  смер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 абсолютную пустоту, доходящую до полного исчезновения в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вале между двумя перерождениями.  Это  как  раз  выполнение 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, о которой мы говорили, и которая создается самим мат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истом. Но, как вы говорите, существуют разнообразные виды мат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истов. Безнравственный эгоист, который никогда не пролил ни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зы о ком-то,  кроме себя самого, тем самым добавляя к своему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ю еще и полное безразличие ко всему миру, должен навсегда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 на пороге смерти свою индивидуальность.  Его  индивиду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имеет  симпатии к окружающему миру,  и поэтому ему нечем приц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ься к нити Сутратмы,  и всякая связь между ними рвется с по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дыханием. Для такого материалиста не будет Деваханического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я,  и Сутратма немедленно переродится. Но тот материалист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не заблуждался ни в чем,  кроме своего неверия,  проспит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станцию. Кроме того, наступит время, когда экс-материалист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  себя в Вечности и вероятно раскается,  что он отнял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дин день, или станцию, от веч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Х 0.Все же,  не будет ли более правильно сказать,  что смерть  ─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в новую жизнь, или еще одно возвращение к порогу вечно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М 0.Можно, если хотите.  Но только помните,  что рождения различн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ть рождения "мертворожденных" существ, которые являются  1ош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1ками 0. Кроме того, в связи с вашими установившимися западными иде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атериальной жизни,  слова "живущий" и "существующий"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ложимы к чисто субъективному состоянию  1посмертного 0 существ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 Именно благодаря таким идеям, ─ кроме как у некоторых фил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в,  которых  мало  кто читает и которые сами не могут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ливую картину этого, ─ все ваши представления о жизни и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 становятся столь ограниченными. С одной стороны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ли к грубому материализму,  а с другой, к все еще матери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представлениям о другой жизни, которые спиритуалисты отраз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Саммерлэнде.  Там души людей едят,  пьют и вступают в бра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т в Раю почти столь же чувственном,  как Рай Мухаммеда, н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менее философичном. Не лучше и обычная концепция необраз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, но они еще более материальны, насколько это возможно.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почти бестелесных ангелов,  медных труб, золотых арф, у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ских городов,  мощеных драгоценностями, а также адского пла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се это выглядит как сцена  из  рождественской  пантомимы.  В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  понимания обусловлены именно этими узкими представлени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 И как раз потому, что жизнь бестелесной души, обладая всей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ью и реальностью, как в некоторых сновидениях, лишена какой-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 грубой объективной формы земной жизни,  восточные философы с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вали ее с видениями во время с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──────────────────────────────────────────────── 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1 0 Более подробно это изложено в "Тайной Доктрин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2 0 Ишвара ─ это коллективное сознание проявленного божества, Брах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коллективное сознание Воинства Дхиан Коганов;  и Праджня 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х индивидуальная мудр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3 0 Тайджаси  означает испускающего свет вследствие единства с Будд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аса,  человека, светящегося благодаря излучению божественной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.  Поэтому Манас-тайджаси может быть определен как излучающий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м;   1человеческий 0 рассудок светившийся  благодаря  свету  духа;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хи-Манас  ─  это представление божественной  1суммы 0 челове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а и самос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4  0Некоторые теософы возражали против этой фразы,  но  это  ─ 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,  и значение,  придаваемое слову "незаслуженные",  так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о дается выше.  В "Брошюре T.  И.  О." N 5o 0 6 была использ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за,  впоследствии подвергнутая критике в "Люцифере", которая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валась выразить ту же самую идею. Однако, она была неудобно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форме и открытой для прямой критики; но по существу иде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люди часто страдают от последствий действий, совер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людьми ─ и за эти страдания они конечно заслуживают комп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ции. Если справедливо говорить, что все, что с нами случается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вызвано ничем,  кроме кармы, ─ или прямым, или кос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причины,  ─ было бы большой ошибкой полагать,  что  з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добрые  случаи происходят с нами  1только 0 благодаря  1нашей 0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ме (см. дале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55  0Наш бессмертный принцип  перевоплощения  вместе  с  манас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ми о предыдущих жизнях,  называется Сутратма,  что б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но означает Нить-Душу,  поскольку  длинные  серии 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й,  нанизанных на одну и ту же нить, подобны жемчужинам. Ма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стать  1тайджаси 0, излучающим, прежде чем он сможет "повисну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тратме,  как жемчужина на своей нити, и обрести полное и аб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тное восприятие самого себя  в  Вечности.  Как  говорилось  вы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близкая связь человеческой души с земным разумом приводи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й утрате этого изл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 1Люцифер 0" 1, январь 1889 г. 0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10:00Z</dcterms:created>
  <dc:creator>Diamond</dc:creator>
  <dc:description/>
  <cp:keywords/>
  <dc:language>en-US</dc:language>
  <cp:lastModifiedBy>Diamond</cp:lastModifiedBy>
  <dcterms:modified xsi:type="dcterms:W3CDTF">2018-09-15T10:10:00Z</dcterms:modified>
  <cp:revision>2</cp:revision>
  <dc:subject/>
  <dc:title/>
</cp:coreProperties>
</file>