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Е.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ТАЙНА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Раздел из III тома "Тайной доктрины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Отдел XL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УЧЕНИЕ ОБ АВАТА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е повествование ─ скорее легенда ─ постоянно ходит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 некоторых великих Гималайских Гуру и даже среди мирян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, что Гаутама, принц Капилавасту, никогда не покидал зем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у, хотя тело его умерло и было сожжено, а останки сохранены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шнего дня. Среди китайских буддистов существует устное пре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реди священных книг ламаистов Тибета ─ писанное сообщение,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едание среди арийцев, что у Гаутамы Будды было два учения: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широких масс и его мирских учеников, другое для его "избранных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тов. Его линия поведения, а также после него его архатов,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лась в том, чтобы никому не отказывать в допущении в ря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ов на архатство, но никогда не передавать окончательных тай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тех, которые после долгих лет испытаний оказ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ыми Посвящения. Эти, раз уже они были приняты, затем освящ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вящались без различия рас, каст или состояний, как это дел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случае его западного преемника. Именно архаты пустили в ход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ие и дали ему укорениться в умах народа; оно такж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для более поздней догмы ламаистского перевоплощен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емственности человеческих буд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емногое, что здесь можно сказать по этому предмету, может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, направить исследователя психики по правильному направл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ставлено на выбор и ответственность пишущей эти ст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агать эти факты так, как она лично их поняла, то вина за возм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ые толкования должна ложиться только на нее. Ей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на доктрина, но сгруппировать вместе таинственные и смущ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ы было предоставлено лишь ее интуиции, ─ как это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ется проницательности читателя. Даваемые здесь непол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я представляют собою отрывки из того, что содерж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сокровенных томах, но закон воспрещает разглашать подроб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ая версия тайны, данная в этих сокровенных томах,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зложена очень коротко. Буддисты всегда решительно отриц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Будда был, как утверждали брахманы, аватаром Вишну в том же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, как человек является воплощением своего кармического пред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трицают это частично потому, возможно, что эзотерическое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а "Маха Вишну" неизвестно им в его полном, безличном об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и. В Природе существует таинственный Принцип, называемый "М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шну", который не есть Бог, носящий это имя, но есть принцип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 в себе Биджу, семя аватаризма или, другими словами,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нциальная возможность и причина таких божественных воплощений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и Мира, Бодхисаттвы и Аватары, суть деревья спасения, выро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единого семени, Биджи, или "Маха Вишну". Называют ли его Ади-Буд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воначальная Мудрость) или же "Маха Вишну" ─ это одно и то 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понятым эзотерически, Вишну есть и Сагуна и Ниргуна (с атрибу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 атрибутов). В первом аспекте Вишну является предметом экзоте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а и поклонения; во втором, как Ниргуна, он представляет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минацию всей совокупности духовной мудрости во Вселенной ─ коро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Нирвану* ─ и поклоняющимися ему являются все философские у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эзотерическом смысле Владыка Будда был воплощением Маха Виш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Множество недоразумений возникло от смешения планов быт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го употребления выражений. Например, некоторые дух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были спутаны с нирваной Будды. Нирвана Будды ─ это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другое, нежели какие-либо духовные состояния Самадх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ысочайшая Теофания, испытанная меньшими адептами.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смерти виды духовных состояний, достигаемых адеп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различ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 философской и чисто духовной точки зрения. Однако, с пл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зий, как можно бы сказать, или с земной точки зрения, посвя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, что Он был непосредственным воплощением одного из первонач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ми Сынов Света", находимых в каждой Теогонии ─ Дхьян-Чоханов, ч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я заключается в том, чтобы от одной вечности (эона) до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ить за духовным благосостоянием порученных им регионов.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было сказано в "Эзотерическом Буддизм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ю из величайших тайн умозрительного и философского Мистицизм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есть одна из тайн, которые теперь следует раскрыть ─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s operandi в степенях таких ипостатических перенесений. Само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что божественные воплощения, так же как и человечес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утся запечатанной книгой настолько же для богослова, скольк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физиолога, если эзотерические учения не будут приняты и не стан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ей мира. Это учение никогда не сможет быть полностью объясн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готовленной публике; но одно несомненно и может быть с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: что между догмой о вновь созданной душе на каждое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и физиологическим предположением о временной животной ду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обширная область оккультного учения,* с его логически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ыми наглядными доказательствами, звенья которых можно просл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гической и философской последовательности в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Эта область представляет собой одну из возможных точек прими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двумя диаметрально противоположными полюсами религии и наук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с её бесплодными полями догм, основанных на вере, друго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птанной пустыми гипотезами, причем обе заросли сорными тра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й. Они никогда не сойдутся. Эти двое в смертельной вражд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ими вечная война, но это не мешает им объединиться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й философии, которой в течение двух тысячелетий приш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аться против непогрешимости в обоих направлениях или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лько тщеславия и претензий", как это определил Антонин, и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видит современный материализм выстроившимся в боевом поряд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ее ист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"Тайна" раскрыта для того, кто понимает правильный смысл диал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Кришной и Арджуной в IV главе Бхагавад Гиты. Аватар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ного моих жизней прошли, так же как твоих, о Арджуна! Я знаю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но ты не знаешь своих, о гроза своих вр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я ─ нерожденный, с неисчерпаемой Атмой, и являюсь Владыкой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го, все же, превосходя власть собственной природы, Я рожден сил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зии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раз, о сын Бхараты, когда Дхарма [истинный закон] приход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док, и увеличивается Адхарма [противоположное Дхарме], ─ Я проявляю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щиты добра и поражения злобности, для установления закона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юсь в каждой ю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постигает правильно суть моего божественного рождения и дейст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, о Арджуна, покидая тело, не получает новое рождение; он при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не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ткуда пришли некоторые гностические идеи? Керинф учил, что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мир и Иегова отпали от добродетели и первоначальной чисто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вышний разрешил одному из блистательных Эонов, чье имя было "Помазанны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ристос) воплотиться в человеке Иисусе. Василид отрицал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Иисуса и, называя его "иллюзией", считал, что вместо нег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е страдал Симон из Кирены. Все такие учения суть отголо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 Вост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все Аватары представляют собою одно и то же: Сыновей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ца" по прямой линии происхождения; "Отец" или одно из семи Пла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до поры до времени Сыном, и эти два суть одно ─ в Ве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Отец? Есть ли это абсолютная Причина всего? Непостиж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ый? Нет; решительно нет. Он ─ Каранатма, "Причинная Душа"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е обычном смысле индусы называют Ишварой, Господом, а христиан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гом", Одним и Единственным. С точки зрения единства это так;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и самого низкого элементала равно можно рассматривать в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как "Одного и Единственного". Кроме того, каждое челове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 имеет свой собственный божественный Дух, или личного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божественная Сущность, или Пламя, из которой эманирует буддх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в таком же самом отношении к человеку, хотя и на более низ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, как стоит Дхьяни-Будда к своему человеческому будде.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изм и политеизм не непримиримы; они существуют в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, "для защиты добра, для поражения злобности", лич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е как Гаутама, Шанкара, Иисус и некоторые других рожд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в своем веке, как сказано ─ "Я рождаюсь в каждой Юге" ─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рождались тою же самою Сил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их воплощениях заключается великая тайна, и они вне 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цикла общих перевоплощений. Новые возрождения могу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ы на три класса: божественные воплощения, называемые аватар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я тех из адептов, которые отказались от нирваны ради оказ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человечеству, т. е. нирманакайев; и естественная последова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й для всех ─ общий закон. Аватар ─ это видимость, та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можно назвать особой иллюзией внутри естественной иллюз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ующей на планах бытия, находящихся под властью майи; адеп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ождается сознательно, в любое время по желанию*; единицы же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а бессознательно следуют великому закону двойной эволю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Настоящий посвященный адепт сохраняет своё адептство, хотя 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численное количество раз воплощался для нашего иллюзорно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ущей силой, лежащей в основе ряда таких воплощений, являетс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а, как обычно понимают, но еще более непостижимая сила.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 своих жизней адепт не теряет своего адептства, хотя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ться в нем на более высокую сту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аватар? Ибо прежде чем пользоваться термином, следуе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понять. Это есть нисхождение проявленного Божества ─ или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еским именем Шивы, Вишну, или Ади-Будды ─ в иллюзорную фор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сти; видимость, которая для людей на этом иллюзо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 объективна, но не является такой на самом деле. Эта иллюзо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, не имеющая ни прошлого, ни будущего, ибо у нее не было предыду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й и не будет последовательных новых рождений, не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отношения к карме, которая поэтому не властвует над 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смысле Гаутама Будда родился аватаром. Но в виду неизб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й на догматических основаниях это требует объяс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большая разница между аватаром и дживанмуктой: один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было сказано, представляет собою иллюзорную видимость, лиш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ы, которая никогда раньше не была воплощена, а другой, дживанму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т, кто достигает нирваны своими индивидуальными заслу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акое выражение бескомпромиссный философский ведантист мог бы о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зить. Он мог бы сказать, что так как состояния аватара и дживанму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 одно и то же, то никакая сумма личных заслуг в 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и было воплощениях не может привести их обладателя к нирване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т, что нирвана бездейственна; как же тогда какое-либо 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к ней привести? Она, по определению Нагасены, не есть ни результа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причина, но вечно-настоящее, вечное Есть. Следовательно, он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иметь никакого отношения или касательства к действию, заслу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достатку, так как последние подчинены карме. Все эт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, но все же, по нашему мнению, между этими двумя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ая разница. Аватар есть; а Дживанмукта становится та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остояние этих двух тождественно, то не идентичны прич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шие к нему. Аватар есть снисхождение Бога в иллюзорную форм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ванмукта же, который может быть прошел бесчисленные воплощ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пил в них заслугу, несомненно, не становится нирвани из-за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ги, а вследствие лишь порожденной ею кармы, которая ведет 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 к тому гуру, кто посвятит его в тайну нирваны и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только может помочь ему достигнуть этой об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стры говорят, что от одних только наших деяний мы достигаем Мокш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мы не приложим усилий, то ничего и не выиграем, и Б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ха-Гуру) не будет ни помогать, ни благодетельствовать нам.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ся, что Гаутама, хотя в одном смысле аватар, все же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человеческий дживанмукта, достигший своего положения ли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гами, и, таким образом ─ больше чем аватар. Его личные заслу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ли его к нирв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два типа добровольных и сознательных воплощений адепт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я нирманакайев и воплощения, принимаемые чела, находящ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спыт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ая, также как и наиболее смущающая тайна первого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в том факте, что такое возрождение в человеческом 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Эго какого-либо определенного адепта ─ когда он обита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ави, или кама рупе, и остается в кама локе ─ может произойт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когда его "Высшие Принципы" находятся в состоянии нирваны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онять, что вышеприведенные выражения применяются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доступности и поэтому то, что написано, не рассматривает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го и сокровенного вопроса с точки зрения высочайшего пл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 абсолютной духовности, также ─ с высочайшей философск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, понятной лишь весьма немногим. Нельзя предполаг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либо может вступить в нирвану, не будучи вечно там;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й разум, представляя себе Абсолют, должен представлять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сочайший предел неограниченного ряда. Если об этом не забы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 заблуждений будет устранено. Содержание этой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 представляет собою явления на различных планах, с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и соприкасался до того, как он достиг нирваны. План, на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сть истина, принадлежа к планам иллюзорным, несомненно н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айший. Те, кто стремится к этому, должны обратиться к прави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у для исследования, к учениям Упанишад, и должны подой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ащем духе. Здесь мы делаем попытку только указать направ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торому направить поиски, и, показывая несколько сокро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х возможностей, мы не доводим наших читателей до самой ц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ую истину может сообщить только Гуру посвященному учен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т так называемой Брахма локи ─ седьмого и наивысшего мира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которого все есть арупа, бесформенное, чисто духовное ─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низкого мира и насекомого или даже до такого предмета как ли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постоянное вращение условий существования, эволюц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снова. Некоторые человеческие существа достигают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фер, из которых им предстоит возвращаться только в новой каль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новом дне Брахмы); существуют и другие состояния, или сферы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предстоит возвращение только по истечении 100 лет Брахмы (м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пы, периода, охватывающего 311040000000000 лет). Сказа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 есть состояние, из которого возврата нет. Все же утвержд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гут быть исключительные случаи воплощения из этого состоя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акие воплощения суть иллюзии, как все другое на этом пл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дальнейшем будет показ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о, что столько сказано, изложенное должно по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ногих непонятным, если не абсурдным. Во-первых, всем тем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ком с учением о многообразной природе и различных аспек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Монады; во-вторых тем, кто рассматривает семер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человеческого существа со слишком материалистическ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. Все же интуитивный оккультист, который тщательно изучил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ы ─ который знает, что она тождественна с Парабрахманом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неизменна, вечна, являясь не чем-либо, а Абсолютным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ймет возможности этого факта. Он знает, что в то время, как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армакайю ─ нирвани "без остатка", как наши востоковеды перев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ово, который поглощен в то Ничто (Nothingness), которо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реальное, потому что Абсолютное {и сама} Сознательност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сказать, что он возвращается на Землю для воплощения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и более не есть ни он, ни она, и даже не оно;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манакайя ─ или тот, кто достиг нирваны "с остатком", т. е.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облачен в тонкое тело, которое делает его непроницаемы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внешних впечатлений и для всех ментальных чувствований,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представление о своем Эго исчезло не целиком ─ може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. И еще ─ каждый восточный оккультист осведомлен о том фак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меются нирманакайи двух родов ─ естественные и принявшие*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представляет собою название или эпитет, применяемый к состоя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го аскета или посвященного, который достиг стадии блаже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упающей только нирване; тогда как последний означает самопожер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который добровольно отказывается от абсолютной нирваны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помогать человечеству и продолжать делать ему добро 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словами, чтобы спасать людей-собратьев, руководствуя 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могут возразить, что дхармакайя, будучи нирвани или дживанмукт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иметь какого-либо "остатка" за собой после смерти, ибо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я того состояния, из которого никакие дальнейшие вопло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ы, он больше не нуждается в тонком теле или в индивиду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, которое перевоплощается из одного рождения в другое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исчезает по логической необходимости; на это дается от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это так в отношении экзотерических целей и как общий закон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, с которым мы имеем дело, является исключительным, и реал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ходится в пределах оккультных сил высокого посвяще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прежде чем вступить в состояние нирваны, может заставить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статок" (иногда, хотя и не очень удачно, его называют майави руп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ься позади** независимо от того, предстоит ли ему самому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и или же очутиться в более низком состоянии блаже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The assumed ─ принявшие {добровольный отказ от нирваны} ─ прим.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Этот факт исчезновения носителя Эготизма в полностью развивше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е, про которого думают, что он достиг нирваны на земле задолго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телесной смерти, привел к установлению закона Ману, утвержд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ями брахманской власти, что такой Параматма должен счи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 невиновным и свободным от греха и ответственности, что 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елал (см. последнюю главу Законов Many). Действительно, саму ка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иболее деспотического, непреклонного и самодержавного тирана Инд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ет нарушить ненаказуемо йог, который стоит выше касты. Это д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 к нашим утвержде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следуют случаи ─ редкие, но все же более частые, чем 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едположить ─ добровольных и сознательных воплощений адептов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и. У каждого человека есть свое Внутреннее, "Высшее Я" и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е тело. Но мало таких людей, вне более высоких степеней адепт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гут руководить последним или каким-либо оживляющим его принцип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смерть оборвала их краткую земную жизнь. И все же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или их перенос из мертвого в живое тело не только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согласно оккультным и каббалистическим учениям, часто встреч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такой власти, разумеется, весьма различаются. Упоминаютс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: нижайшая из всех степеней позволит адепту, которому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сильно мешали отдаваться исследованию и применению своих с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ать после смерти другое тело, в котором он может продол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рванные исследования, хотя обычно он в нем потеряет всякую памя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предыдущем воплощении. Следующая степень позволяет ему вдоба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ому перенести в новое тело память о своей прошлой жизни;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высшая едва ли имеет какие-либо ограничения в применении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ой способ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примера адепта, который воспользовался первой вышепривед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ю, средневековые каббалисты указывают на известную исто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пятнадцатого века ─ кардинала де Куза; вследствие его удив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и эзотерическим исследованиям и Каббале, карма увела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ющего адепта на интеллектуальное восстановление и отдых от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тирании духовенства в тело Коперника. </w:t>
      </w:r>
      <w:r>
        <w:rPr>
          <w:rFonts w:cs="Courier New" w:ascii="Courier New" w:hAnsi="Courier New"/>
          <w:lang w:val="en-US"/>
        </w:rPr>
        <w:t xml:space="preserve">Se non e vero e ben trovato; </w:t>
      </w:r>
      <w:r>
        <w:rPr>
          <w:rFonts w:cs="Courier New" w:ascii="Courier New" w:hAnsi="Courier New"/>
        </w:rPr>
        <w:t>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е чтение жизнеописаний этих двух людей легко может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ящего в такие силы к быстрому принятию этого утвержденного фа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я, имеющего в своем распоряжении нужные для этого сред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м обратиться к внушительному фолианту на латинском языке,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м De Docta Ignorantia, написанному в пятнадцатом веке кардина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Куза, в котором находятся все теории и гипотезы ─ все иде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ерника в качестве задающих тон и направление к открытиям 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а**. Кто же был этот чрезвычайно ученый кардинал? Сын бе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очника; всей своей карьерой, своей кардинальской шапкой,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тельным благоговением, чем дружбою пап Евгения IV, Николая V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я II, он был обязан своей чрезвычайной учености, которая каз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жденной ему, так как он нигде не учился до сравнительно позд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 жизни. Де Куза умер в 1473 году; кроме того, его лучшие тру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писаны до того, как он был вынужден принять духовный сан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збегнуть преследований. Но этот адепт не избег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Более известный русскому читателю как Николай Кузанский. ─ прим.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Приблизительно за пятьдесят лет до рождения Коперника де Куза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: "Хотя мир может не быть абсолютно бесконечным, ни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едставить себе его конечным, так как человеческий рассудо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ен приложить к нему какой-либо термин. ... Ибо так же как н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не может быть в центре Вселенной, как думали, так же и сф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вижных звезд не может быть в нем. ... Таким образом, этот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ен обширной машине, центр [Божество] которой находится везде, а</w:t>
      </w:r>
    </w:p>
    <w:p>
      <w:pPr>
        <w:pStyle w:val="Style16"/>
        <w:rPr/>
      </w:pPr>
      <w:r>
        <w:rPr>
          <w:rFonts w:cs="Courier New" w:ascii="Courier New" w:hAnsi="Courier New"/>
        </w:rPr>
        <w:t>окружность</w:t>
      </w:r>
      <w:r>
        <w:rPr>
          <w:rFonts w:cs="Courier New" w:ascii="Courier New" w:hAnsi="Courier New"/>
          <w:lang w:val="en-US"/>
        </w:rPr>
        <w:t xml:space="preserve"> ─ </w:t>
      </w:r>
      <w:r>
        <w:rPr>
          <w:rFonts w:cs="Courier New" w:ascii="Courier New" w:hAnsi="Courier New"/>
        </w:rPr>
        <w:t>нигде</w:t>
      </w:r>
      <w:r>
        <w:rPr>
          <w:rFonts w:cs="Courier New" w:ascii="Courier New" w:hAnsi="Courier New"/>
          <w:lang w:val="en-US"/>
        </w:rPr>
        <w:t xml:space="preserve"> (machine mundi, quasi habens ubique cenirum, 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llibi circumferential). ... Следовательно, Земля, не находя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е, не может быть неподвижной ... и хотя она намного мен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, из-за этого не следует выводить заключение, что она х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ilior ─ более порочна). ... Невозможно установить, являются ли е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и превосходящими по сравнению с теми, кто обитают ближ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у или на других звездах, так как звездные пространства н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лишенными обитателей. ... Земля, весьма вероятно [fortasse]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одним из самых малых шаров, тем не менее является колыб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ых существ, наиболее благородных и совершенных". Нельз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ться с жизнеописателем кардинала де Куза, который, не им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представления об оккультной истине и причине такой эруд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я четырнадцатого-пятнадцатого исков, просто удивляется та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ному предвидению и приписывает это Богу, говоря о нем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л несравненными знаниями по всем областям философии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раскрыл многие богословские тайны, недоступные человеческому у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!), завуалированные и пренебрегаемые веками (velata et neglecta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аскаль мог читать труды де Куза, но откуда кардинал мог позаим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идеи?", спрашивает Морери. Очевидно, от Гермеса и трудов Пифаго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если отбросить тайну его воплощения и перевопло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шеупомянутом внушительном труде кардинала имеется одна наводя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змышление фраза, авторство которой по-разному приписывалось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калю, то самому Куза, то Зохару, но которая по праву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м Гермес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есть бесконечная сфера, центр которой везде, а окружность ниг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менили её так: "Центр нигде, а окружность везде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овольно еретическая идея для кардинала, хотя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ерна с точки зрения каббалистиче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нового рождения должна быть объяснена оккультистами и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а для особых случаев. Подлинное понимание этого псих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а основывается на правильном представлении о группе неб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, которых повсюду называют семью Первоначальными Бог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ами ─ наши Дхьян-Чоханы ─ "Семью Первичными Лучами", или Сил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адаптированными христианской религией под названием "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 Присутствия". Арупа, бесформенные, на верхней ступени лест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 ─ материализующиеся все более и более по мере того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ются по лестнице объективности* и формы, кончая грубейш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несовершенным представителем из Иерархии, человеком, ─ на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, чисто духовную группу нам указано в нашем оккультном уч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рассадник и первоисточник человеческих существ. В нем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ки то сознание, которое является самым ранним проявление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ного Сознания ─ Альфы и Омеги божественного бытия и в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И когда оно продолжает свой спуск книзу через все фа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, через человека, через животного и растение,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нчивает свой спуск только в минерале. Это изображено дво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угольником ─ наиболее таинственным и наиболее многознач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 всех мистических знаков, потому что он представляет собою дво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иф, охватывая духовное и физическое сознание и жизнь;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угольник направлен кверху, а нижний книзу, оба переплетаю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 различные планы двукратно семерых видов со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надцать сфер существования, локи брахма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ледует помнить, что слово "объективный" имеет в английском языке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"предметный", обладающий природой объекта, в противопол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ому, обладающему природой субъекта. То есть "субъективный"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чит "зависящий от нашего сознания", "предвзятый". Потому н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вывод, что Блаватская учила субъективному идеализму. ─ Прим.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ь теперь будет в состоянии лучше все это понимать. Он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мет, что подразумевается под словом "Стражи", так как над каж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ми областей, или регионов Земли поставлено по одному страж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Хранителя, или Правителя, согласно старым традициям,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меется по одному, кто наблюдает и руководит каждым из четырнадц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, или лок*. Но сейчас речь идет не о каком-либо из них, а 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х "Семи Дыханиях", которые снабжают человека его бессмер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дой в его циклическом паломнич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В этом сокровенный смысл сообщений об Иерархии Праджапат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ши. Сперва упоминается семеро, затем десять, затем двадцать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Они суть "боги" и творцы людей, многие из них ─ "Влады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"; они ─ "Разумом рожденные Сыны" Брахмы; затем они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и героями и часто обрисовывались, как весьма гре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. Оккультное значение библейских Патриархов, их генеа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х потомки, делящие между собою Землю ─ то же самое. Опять-таки, 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акова имеет то же знач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й на Книгу Дзиан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пустившись на свой регион впервые как Господь Преславный, Плам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Дыхание), вызвав к сознательному бытию высшие из Эманаций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региона, снова восходит обратно на свой первоначальный тр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Это наблюдает и руководит своими бесчисленными Лучами (Монадам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своих аватаров Это выбирает только тех, кто в своем предыду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и обладали Семью Добродетелями*. Что касается остальных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сеняет каждого одним из своих бесчисленных лучей ... Все же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уч" есть часть Владыки Владык**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бладающим "Семью Добродетелями" является тот, кто без посвящ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таким чистым, как любой адепт, достигая этого просто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гами. По причине такой святости его тело при следующем вопло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аватаром своего "Стража", или Ангела-Хранителя, как сказ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христи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Это титул высочайших Дхьян-Чоханов. ─ Прим. Е.П.Б. {Местоим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" переведено английское слово "It", означающее "он, она, оно"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не характеризующееся грамматическим родом. Однако здесь "Это"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"ТО" ведантистов, а его "Дыхание".}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ричный принцип в человеке ─ который может рассматриватьс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ственный только относительно психического проявления на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о-земном патане ─ был известен всей древности и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 во всех древних Священных Писаниях. Египтяне зна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ли его, и их деление принципов по всем пунктам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иком арийского Сокровенного Учения. В "Разоблаченной Изиде"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о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 понятиям египтян, а также всех других вер, обоснованны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, человек представлял собою не только ... союз души и тел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троицей, когда к нему был добавлен Дух. Кроме того, это 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ло его состоящим из Кха (тела), Кхаба (астральная форма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), Ка (животная душа, или жизненный принцип), Ба (высшая душа)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х (земной рассудок). У них еще был шестой принцип, называемый 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мумия), но функции этого принципа начинались только посл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р. cit., II, 36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ьмой принцип, будучи, разумеется, высочайшим, несотворенным Дух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назывался Осирисом, поэтому каждая умершая личность стано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рисованной ─ или Осирисом ─ после 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добавок к повторению старого, всегда присутствующего фа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площения и кармы ─ не так, как об этом учат спиритисты, н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Древняя Наука в мире ─ оккультисты должны учить циклическо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онному перевоплощению, т.е. того рода повторному рожд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ому и все еще остающемуся непонятным для многих, 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мировой истории, и о котором в осторожных выражениях упомин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Разоблаченной Изиде", а именно: обычному новому рождению для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ума с промежуточным пребыванием в кама локе и дэвачан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ическому сознательному перевоплощению с великими и боже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ями для немногих. Те великие деятели, которые, как гиган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ышаются в истории человечества, подобно Сиддхартхе Будде и Иису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ласти духовной, и подобно Александру Македонскому и Наполе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му в области физических завоеваний, ─ представляют собою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ные образы человеческих прообразов, которые существовали 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тысяч лет тому назад, как это с осторожностью было сказа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облаченной Изиде", а миллионы лет подряд с начала манвантары. Иб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действительных аватаров, как было объяснено выше ─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теми же самыми непрерывными Лучами (Монадами),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от своего особого Пламени-Отца ─ называемых Дэ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ьян-Чоханами или Дхьяни-Буддами, или еще, Планетарными Ангел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 ─ которые сияют в эонической вечности в качестве их прототипов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бразу рождаются некоторые люди, и когда имеется в виду какая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еская общечеловеческая цель, эти последние ипоста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вляются их божественными прототипами, восстанавливаемыми сно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теми сокровенными Силами, которые управляют и руководят судьб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, когда писалась "Разоблаченная Изида", нельзя было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и поэтому информация об этом была сведена к един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т ни одного выдающегося деятеля и записях как священной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ской истории, прообраз которого нельзя было найти и полувыдум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полуправдивых преданиях минувших религий и мифологий. Как звез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яющая на неизмеримом расстоянии над нашими головами в беспред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а, отражается на гладкой поверхности озера, так же и образы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топных веков отражаются в тех периодах времени, которые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тить нашим историческим обозрением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ыне, когда появилось так много изданий, широко трактующих об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е, и некоторые из них излагают многие ошибочные взгляды, ─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тный намек может быть расширен и объяснен. Данная формулир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има не только к выдающимся историческим деятелям вообщ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и к гениальным людям, к каждому замечательному человеку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, вознесшемуся над обычным человеческим стадом вследствие какой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ормально развитой особенной способности, ведущей к прогресс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у человечества. Каждый является перевоплощением индивидуа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существовала до него со способностями по той же ч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ося, таким образом, как приданное, своей новой форме эту сильн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пробуждаемую способность или качество, полностью развитое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дыдущем воплощении. Очень часто они являются обычными смерт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 естественных людей в прохождении своего циклического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ы сейчас должны рассмотреть "особые случаи". Предположи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ая-то личность в течение своего цикла воплощений была отобран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ых целей ─ как сосуд, достаточно чистый ─ своим личным Бог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источником (на плане проявленного) её Монады, который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становится ее обитателем. Тот Бог, собственный прототип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, или "Отец в Небесах", является, в одном смысле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по которому этот духовный человек сотворен, но в этом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отором мы говорим, он есть само это духовное, индивидуальное Э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учай постоянной, пожизненной Теофании. Не забудем, чт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аватаризм, как его понимают в брахманистской философии: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избранный человек не есть ни дживанмукта, ни нирвани, н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─ всецело исключительный случай в царстве Мистицизма. Этот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быть или не быть адептом в своих предыдущих жизнях; он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чистый и духовный индивидуум или был таким в предшествую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и, если таким избранным сосудом является только что роди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енец. В этом случае после физического ухода такого святого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ы, его астральные принципы не подвергаются есте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ю, как у обычных смертных. Они остаются в нашей сфер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х человеческого притяжения и достижения, и поэтому полу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что не только про Будду, Шанкарачарью и Иисуса можно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в одно и то же время оживляют несколько личностей, н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высокого адепта могут оживлять внешние оболочки обы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й Луч (принцип) от Санат Кумара одухотворял (оживля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дьюмну, сына Кришны, в течение великого периода Махабхараты,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то же самое время он, Санат Кумара, давал духовные на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ю Дхритараштре. Кроме того, не забудем, что Санат Кумара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чный шестнадцатилетний юноша", обитающий в джана локе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сфере, или духовном состоя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обычной, так называемой медиумистической жизни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о, что в то время как тело действует ─ даже хотя б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 ─ или покоится в одном месте, его астральный двойник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ться и самостоятельно действовать в другом месте, причем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в отдаленном месте. Это ─ вполне обычное явление в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ков и в истории; и если это происходит с экстатиками, провид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истиками всякого рода, то почему то же самое не может произ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олее высоких и более духовно развитых планах существования?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ть эту возможность на низшем психическом плане, то почем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ть на более высоком плане? В случаях более высокого адепт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тело всецело подчинено Внутреннему Человеку, когда Духовное Э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воссоединилось со своим седьмым принципом даже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личности, и Астральный Человек или личное Эго, стало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щенным, что оно постепенно ассимилировало все свойства и атрибу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нной натуры человека (буддхи и манаса в их земном аспекте)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личное Эго замещает собою, так сказать, духовное Высшее 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способно вести самостоятельную жизнь на земле; то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ает телесная смерть, часто происходит следующее таин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е. Будучи дхармакайя, нирвани "без остатка",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е от земных примесей, Духовное Эго не может возврат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нова воплотиться на земле. Но установлено, что в таких случа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е Эго даже дхармакайи может остаться в нашей сфере, как цел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звратиться к воплощению на земле; если в этом есть надоб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теперь оно больше не может быть, подобно астральному остат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кновенного человека, подвержено постепенному растворению в к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е (limbus, или чистилище, римского католика и "Страна вечного ле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Summer-land"─ спиритуалистов); оно не может умереть второй смер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зывает такое распадение Прокл*. Оно стало слишком свят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м, теперь уже не посредством отраженного, но своего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го света и духовности, чтобы спать бессознательным сн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ем нирваническом состоянии или быть растворенным подобно обы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й оболочке и исчезнуть пол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После смерти душа продолжает существовать в эфирном (астрально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 до тех пор, пока она целиком не очистится от всей гнев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енных страстей; затем она сбрасывает посредством второй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однимаясь в дэвачан] эфирное тело так же, как сбросила земное 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древние говорят, что существует небесное тело, всегда соедин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ушой, которая бессмертна, сияюща и звездоподобна." Поэтому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что "эфирное тело" адепта не должно иметь второй смер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оно было очищено от всей своей природной нечистоты до его от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физического тела. Высокий Посвященный является "Сыном Воскрешени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вным ангелам", и потому он больше умереть не может (см. Луку, XX.36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этом состоянии, известном как нирманакайя [нирвани "с остатком"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се еще может помогать человеч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сть я пострадаю и понесу грехи всех [пусть буду снова воплощен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х страданий], но пусть мир будет спасен!", сказал Гаутама Будд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лова являются восклицанием, действительное значение которого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 понимают его последователи. "Если я хочу, чтобы он пребыл, пока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у, что тебе до этого?"* ─ спрашивает Петра астральный Иису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ка я приду", значит "пока я буду снова воплощен" в физическом т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Христос старого распятого тела, по истине, мог сказать: "Я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Отца и един с Ним", что не помешало астралу снова принять фор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, как Иоанну ─ действительно пребывать, пока не пришел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; и не помешало Иоанну не узнать его, когда он пришел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ить тогда против него. Но в Церкви это замечание пород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урдную идею о тысячелетнем царстве, или хилиазме, в его физ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х пор "Человек Скорбей" возвращался, быть может, неоднокра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знанный и неоткрытый своими слепыми последователями. Также с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этот великий "Сын Божий" беспрестанно подвергался жесточай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нанию ежедневно и ежечасно церквями, учрежденными во имя его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ы, будучи только наполовину посвященными, не дожидались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и, не узнавая его, отвергали его презрительно каждый ра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возвращался*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т Иоанна, XXI.2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См. выдержку в журнале "Theosophist", приведенную из знамени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а Достоевского ─ отрывок под заглавием "Великий Инквизитор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это выдумка, но выдумка возвышенная, о Христе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 в Испанию в дни процветания там Инквизиции, и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квизитор бросает Христа и тюрьму и приговаривает его к смер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ни, чтобы он не разрушил труд иезу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Отдел XL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ЕМЬ ПРИНЦИП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а Будды" является тайной некоторых других адептов ─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. Все затруднение в том, чтобы правильно понять другую тайн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 реального факта ─ на первый взгляд такого непонят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цендентального ─ о "Семи Принципах" в человеке, отражении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сил Природы физически и семи Иерархий Бытия, интеллектуаль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. Независимо от того, будет ли человек ─ материальный, эфи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ховный ─ ради более ясного понимания его (вообще говоря) тро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разделен на группы согласно той или иной системе, ─ о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шина этого деления всегда будут одни и те же. Так как име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ри упадхи (основы) в человеке, то на них можно построить люб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кош (оболочек) и их аспектов, не нарушая гармонию це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в то время как Эзотерическая Система принимает семер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, ведантистская классификация дает пять кош, а Тарака Рад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а упрощает их, сведя к четырем ─ три упадхи, синтезированные выс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м, Ат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сейчас только что было изложено, разумеется, вызывает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к может духовная (или полудуховная) личность вести тройную и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ую жизнь, меняя соответственные "Высшие Я" ad libitum, и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единой вечной Монадой в бесконечности манвантары?" Ответ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ок для истинного оккультиста, тогда как непосвященному профану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показаться абсурдным. "Семь Принципов", разумеется,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м единого неделимого Духа, но это единство появляетс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манвантары, когда они становятся воссоединенными на пл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й Реальности; в течение же путешествия "Странника", от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неделимого Единого Пламени, аспекты единого вечного Дух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из них обладают силою действия на одном из проявленных пл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─ постепенных дифференциациях из единого непрояв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 ─ именно, на том плане, к которому этот аспект соответ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. Так как наша Земля предоставляет всевозможные майав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, то из этого следует, что очищенный Эготический Принци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е и личное Я адепта, хотя и образующее в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слитое целое со своим Высшим Я (атма и буддхи), тем не ме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 целях всеобъемлющего милосердия и блага настолько отдел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воей божественной Монады, чтобы вести на этом плане иллюзо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ременного существования отдельную, независимую, сознате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 жизнь в заимствованной иллюзорной форме,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уя одновременно двойную цель: исчерпывание своей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й кармы и спасение миллионов менее удачливых, чем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от последствий ментальной слепоты. Если задается вопрос: "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изменение, описываемое как переход будды или дживанмук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у, где тогда продолжает свое пребывание изначальное созн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оживляло тело ─ в нирвани, или же в последующих воплощ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статка" последнего (нирманакайи)?" Ответ состоит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ое [в материальную тюрьму] сознание может представлять собо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ражается Гиббон, "определенное знание на основе наблюде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а", но развоплощенное сознание не есть следствие, а причина.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частью целого или, скорее, Лучом на ступенчатой шкал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ной деятельности из единого всепроникающего, беспред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и, одни только отражения которого могут дифференцироваться;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аковое, сознание вездесуще и не может быть ни локализировано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нцентрировано на или в каком-либо отдельном предмете, также о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ограничено. Одни только его воздействия относятся к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, ибо мысль есть энергия, которая разнообразно действу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ю, но сознание per se, как понимает и объясняет оккуль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я, является высшим качеством чувствующего духовного принц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, Божественной Души (или буддхи) и нашего Высшего Эго,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 к плану материальности. После смерти физического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 посвященный, оно преображается из человеческого свойства в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й принцип; сознательное Эго становится Сознанием per se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го Эго, в том смысле, что последнее больше не может быть огранич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чувствами, ни даже пространством или временем. Поэтому оно способ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тделяясь и не покидая своего владельца, буддхи, отражаться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ое время в своем астральном человеке безо всякой над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изироваться. Это доказывается на значительно более низк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их снах. Ибо, если сознание может проявлять деятельно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наших видений и в то время, когда тело и его материальный моз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спят ─ и если оно даже в течение этих видений почти вездесущ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асколько гораздо большей должна быть его сила, когда оно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 от нашего физического мозга и не имеет с ним никакой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тдел XL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ТАЙНА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 Будды заключается в следующем: Гаутама, воплощение чис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и, все же должен был в своем человеческом теле учиться и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м в тайны мира подобно любому другому смертному, д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, когда Он появился из своего тайного убежища в Гималаях и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проповедовал в роще Бенареса. То же самое с Иисусом: с двенадц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ридцатилетнего возраста, когда его находят произносящим Нагор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ь, ─ ничто о нем неизвестно и ничто не говорится. Гаут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л дать клятву о сохранении в нерушимой тайне Эзотер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, сообщенных ему. В силу своей безмерной жалости к невежеств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раданиям, как его следствию ─ человечества, хотя он и не хот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ать своего священного обета, ему все же не удалось оста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х предписанных ограничений. В то время, когда он слагал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отерическую Философию ("Доктрину Ока") на основах вечной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скрыл определенных догм и, шагнув за пределы законных гран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л причины к тому, что эти догмы были неправильно поняты.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и разделаться с ложными богами он раскрыл в "Семи Путя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е" некоторые тайны Семи Светов Арупа (бесформенного)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е количество истины часто хуже, чем полное отсутствие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тина и выдумка подобны маслу и воде: они никогда не смешиваются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овое учение, которое представляло внешнее мертвое тело Эзоте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 без оживляющей его Души, принесло бедственные последств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никогда не было правильно понято, и сама доктрина была отвергну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ами юга. Безмерная филантропия, беспредельная любовь и милосерд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всем созданиям были в основании его непреднамеренной ошибки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а мало обращает внимания на намерения, будь они добрые или зл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и остаются бесплодными. Если "Благой Закон", как проповедова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 своим результатом наиболее возвышенный кодекс этики и не име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равной философию внешнего в видимом Космосе, то он также склон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водил незрелые умы к мысли, что под высшим одеянием эт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ичего нет, и, таким образом, была воспринята только мерт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 ее. Кроме того, новое учение выбило из колеи многие великие у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до этого следовали водительству ортодоксального брахман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пятьдесят с чем-то лет после своей смерти "великий Учитель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вшись от полного дхармакайи и нирваны, соблаговолил, в це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ы и филантропии, снова родиться. Для него смерть не была смер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как сказано в "Эликсире Жизни"**, он сменил "Внезапное погру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мноту на переход в более яркий свет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Когда мы говорим "великий Учитель", то мы под этим не подразумев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Буддхическое Эго, но тот принцип в нем, который был носителем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, или земного, Э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Five Years of Theosophy, новое издание, стр. 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к смерти рассеялся и, подобно многим другим адептам, он сбро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ую оболочку и оставил ее сжечь, а пепел сохранить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квии, и начал межпланетную жизнь, облекшись в свое тонкое 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нова родился как Шанкара, величайший учитель ведантистов в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я философия ─ целиком построенная на основных аксиомах ве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я, Шрути или первоначальной Религии Мудрости, на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до того основал свою философию Будда, но с другой точки зрени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утилась в середине между слишком пышно замаскированной метафиз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ых брахманов и метафизикой Гаутамы, которая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ной в своем экзотерическом одеянии всякой душу оживля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ы, трансцедентальных устремлений и символов, выглядит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ной мудрости, как хрустальные ледяшки, как скелет изнач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 Эзотерической Фил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ли тогда Шанкарачарья Гаутамой Буддой в новой личной форме?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читатель только еще больше смутится, если ему сказ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стральный" Гаутама находился внутри внешнего Шанкары, чей выс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, или Атман, тем не менее, был его собственный боже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тип ─ действительно, "Сын Света" ─ небесный, разумом-рожд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Ад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факт опять обоснован на том таинственном переносе 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ей личности, слившейся с безличной Индивидуальностью ─ тепер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олной троичной форме Монады, как Атма-буддхи-манас ─ в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, видимое или субъективное. В первом случае это Манушья-Будда;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м ─ нирманакайя. Сказано, что Будда в нирване, хотя этот когда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й носитель ─ тонкое тело ─ Гаутамы все еще присутствует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; оно не покинет царства сознательного Бытия до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страдающее человечество нуждается в его божественной помощ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яком случае, до конца этой коренной расы. Время от времени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стральный" Гаутама, соединяется неким наиболее таинственным ─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совершенно непостижимым ─ образом с аватарами и великими свят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йствует через них. И несколько таких назв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утверждается, что Гаутама Будда воплотил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ю, ─ что, как было сказано в "Эзотерическом Буддизме"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Шанкарачарья, просто, был Будда во всех отношениях в новом теле"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Op. cit, стр. 175, пятое изд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, как это выражение правильно в его мистическом смыс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ра его изложения может ввести в заблуждение, пока не объясн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 был буддой, весьма несомненно, но он никогда не был н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м Будды, хотя "Астральное" Эго Гаутамы ─ или, скорее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а ─ могло каким-то таинственным образом быть связанны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ей. Да, возможно, это было то Эго, Гаутама, в новом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приспособленном сосуде ─ в сосуде брахмана Южной Индии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ан, Высшее Я, которое осеняло обоих, отличалось от Высше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едшего Будды, который теперь находился в своей собственной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 был аватаром в полном значении этого термина.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яначарье, великому комментатору Вед, он должен рассматриватьс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тар или непосредственное воплощение самого Шивы ─ Логоса, Седь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 в Природе. В Тайной Доктрине Шри Шанкарачарья рассматр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италище ─ в течение тридцати двух лет его земной жизн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и, высочайшего из проявленных Духовных Существ, одног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ых Семи Лу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подразумевается под словом "бодхисаттва"? Буддисты мис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Махаяны учат, что каждый будда проявляется (ипостатическ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) одновременно в трех мирах Бытия, а именно: в мире кама (си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растных желаний ─ это чувственная вселенная или наша земля)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; в мире рупа (форм ─ все же сверхчувственном), как бодхисат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высочайшем духовном мире (в мире совершенно бестелесных существований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хьяни-Будда. Последний существует в пространстве и времени в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е. от одной маха-кальпы до другой, ─ синтетической кульмин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трех является Ади-Будда*, Принцип Мудрости, который есть Абсол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этому вне времени и пространства. Их взаимоотношения следующ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ьяни-Будда, когда мир нуждается в человеческом будде, "созда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силы дхьяны (медитации, всемогущей концентра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ом-рожденного сына ─ бодхисаттву, чья миссия заключ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бы он после физической смерти своего человеческого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шья-Будды продолжал его работу на земле до появления след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ы. Эзотерический смысл этого учения ясен. У простого смер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инципы являются только более или менее яркими отражениями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их и семи небесных Принципов, Иерархии сверхчув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. У будды же они являются почти самими этими принципами in esse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а заменяет в нем карана шариру, принцип Эго, и ост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; и именно так Эзотерическая Философия объяс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фразы, что "силою дхьяны (или абстрактной медита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ьяни-Будда (Дух Будды, или Монада) создает бодхисаттву"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еченное астралом Эго внутри Манушья-Будды. Таким образом,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как Будда погружается обратно в нирвану, откуда он выш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а остается позади, чтобы продолжать работу Будды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именно этот Бодхисаттва мог предоставить низ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в призрачном теле Аватара Шанкарачарь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Было бы бесполезно выдвигать возражения из экзотерических трудов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утверждения, которые имеют целью изложение, хотя и поверхност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Эзотерических Учений. Будучи введены в заблуждение экзоте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ой, епископ Биганде и другие утверждают, что понятие вер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го Ади-Будды встречается только в писаниях сравнительно недав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. То, что дано здесь, взято из сокровенных частей Дус Кьи Хор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-санскритски Кала Чакра, или "Колесо Времени" или продолжительнос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сказать, что Будда после достижения нирваны вернулся отту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новь воплотиться в новое тело, было бы произношением ере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чки зрения как брахманистической, так и буддийской. Да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отерической школе Махаяны, в учении, касающемся трех тел "Будды"*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хармакайе ─ идеальном, лишенном формы Бытии ─ сказано, что раз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, то Будда в нем покидает мир чувственных восприятий навсегд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имеет, и не может иметь с ним каких-либо связей. Сказать ж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 Эзотерическая или Мистическая Школа, что хотя Будда преб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рване, он оставил за собою нирманакайю (Бодхисаттву)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ть работу после него, ─ будет вполне ортодоксально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школами как Эзотерической Махаяны, так и Праса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хьямики; последняя является анти-эзотерической** и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истической системой. Ибо в Комментарии Кала-Чакры показ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уществуют: (1) Ади-Будда, вечный и необусловленный; затем (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бхогакайа-Будды или Дхьяни-Будды, существующие с (эоническ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и и никогда не исчезающие ─ Причинные Будды, так сказать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) Манушья-Бодхисаттвы. Отношения между ними определяются 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м. Ади-Будда есть Ваджрадхара, и Дхьяни-Будды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жрасаттвы; и несмотря на то, что они различные Существа на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х планах, все же они фактически идентичны, так как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через другого, как Дхьяни через человеческого Будду.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"Бесконечным Разумом", другой только "Верховным Разум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Фра Бодхисаттве ─ который впоследствии был на земле Гаутамой Будд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полнив все условия для немедленного достижения степени соверш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ы, Святой предпочел, исходя из беспредельного милосердия к жи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м, еще раз воплотиться для блага людей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Эти три тела суть: (1) Нирманакайа (Пру-лпай-Ку, по-тибстски)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Бодхисаттва после вступления благодаря шести Парамита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к нирване появляется людям, чтобы учить их; (2) Самбхогакай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зог-пай-Ку), тело блаженства, непроницаемое для всех физ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й, получаемое тем, кто выполнил три условия 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я; и (3) Дхармакайа (по тибетски Чос-Ку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ическое 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Возможно, здесь опечатка, и здесь стояло не anti, а ante, т.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д", т.к. далее говорится, что эта школа наиболее близк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й, а современные представители школы Гелуг-па счи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ё высшей из философских школ ─ прим.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 буддистов ─ это только порог Паранирваны,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му Учению; тогда как у брахманов она является summ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um, тем окончательным состоянием, откуда больше возврата не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яком случае, до следующей маха-кальпы. И даже это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зрение вызовет возражения у некоторых слишком догмат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ых философов, которые не хотят принять Эзоте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. У них нирвана ─ абсолютное ничто, в котором нет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кого ─ только необусловленное Все. Чтобы понять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черты этого Абстрактного Принципа, нужно осмыс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нтуитивно и постичь полностью "единое неизменное состо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ленной", которое индусы столь правильно определяют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стояние совершенной бессознательности ─ голое Чидакашам (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ости), фактически,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парадоксально это ни показалось бы непосвященному читателю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* Five Years of Theosophy, </w:t>
      </w:r>
      <w:r>
        <w:rPr>
          <w:rFonts w:cs="Courier New" w:ascii="Courier New" w:hAnsi="Courier New"/>
        </w:rPr>
        <w:t>ст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"Личный и Неличный Бог", стр 12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я считался аватаром; это утверждение, в которое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говорочно верит, но которое другие люди, конечно, впра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ать. И как таковой он облекся в тело южного индийца, тольк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вшегося брахманского ребенка; сказано, что это тело, по причи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же значительным, насколько таинственным для нас, оживл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ым личным остатком Гаутамы. Это божественное Не-Эго избрал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своего Упадхи (физической основы) эфирное, человеческое Э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го Мудреца в этом мире Форм, как наиболее подходящего нос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, чтобы спуститься в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я сказа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брахман есть Карта [Пуруша], так как нет другого Адхиштатхи*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рабрахман есть Пракрити, так как нет другой субстанции*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то что истинно на макрокосмическом, также истин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космическом плане. Поэтому ближе к истине будет сказать ─ раз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м такую возможность ─ что скорее "астральный" Гаутам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манакайа был упадхи духа Шанкарачарьи, нежели последний был н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м пер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астало время родиться Шанкарачарье, то, естественно,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в проявленном смертном теле должен был быть чистейш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чайшим, какие только существовали на земле. Следовательно,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, которые когда-то были прикреплены к Гаутаме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непосредственным великим предтечею Шанкары, естественно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ы к нему, так как устройство Природы запрещает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онирование подобных принципов из сырого состояния. Но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ь, что высшие эфирные принципы не становятся, подобно низш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материальным принципам, иногда видимы человеку (как астр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), и их следует рассматривать скорее в свете отдельны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ых Сил или Богов, нежели материальных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правильным путем представления истины будет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азличные принципы, {составляющие} Бодхисаттву Гаутамы Буд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е ушли в нирвану, снова воссоединились, чтобы обра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нные принципы Шанкарачарьи, земного Существа**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Адхиштатха, активный или действующий посредника Пракрити (или материи)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** Vedanta-Sutras, Ad. I, Pada IV, Shl. 23. </w:t>
      </w:r>
      <w:r>
        <w:rPr>
          <w:rFonts w:cs="Courier New" w:ascii="Courier New" w:hAnsi="Courier New"/>
        </w:rPr>
        <w:t>Комментарий. Этот отры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 так, как он изложен в переводе Тибо (Sacred Books of the East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IV), стр. 286: "Я, таким образом, является действенной причи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нет другого правящего принципа, и материальной причиной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т другой субстанции, из которой мир мог произойти"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** Five Years of Theosophy (</w:t>
      </w:r>
      <w:r>
        <w:rPr>
          <w:rFonts w:cs="Courier New" w:ascii="Courier New" w:hAnsi="Courier New"/>
        </w:rPr>
        <w:t>ст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"Место Шакья Муни в Истории", ст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, примечание) указано, что однажды, когда наш Владыка сиде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щере Саттапанни (Саптапарна), он сравнил человека с раст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птапарна (с семью листьям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Монахи", сказал он, "в каждом будде семеро будд, но в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хе шесть бхикшу и только один будда. Кто эти семеро? Это ─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ей завершенного знания. Кто эти шестеро? Шесть органов чувств.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ятеро? Пять элементов иллюзорного бытия. А Одно, которое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десять? Тот есть истинный будда, кто развивает в себе дес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в святости и подчиняет их всех Одному". Это значит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в Будде были высочайшими какие только можно развить на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, тогда как у других людей, которые стремятся к нирване,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язательно обстоит так. Даже просто как человеческий (Манушья) Буд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утама служил образцом для всех людей. Но его архаты не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та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 необходимо изучать доктрину о буддах эзотерически и по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ие различия между различными планами существования, чтобы 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вышеизложенное. В более ясном изложении, Гаутама, челов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, который, экзотерически, имел Амитабху в качестве своего Бодхисатт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валокитешвару в качестве своего Дхьяни-Будды ─ триада, эманиру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из Ади-Будды ─ ассимилировал их посредством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хьяны" (медитации) и стал таким образом Буддой ("просветленным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ой форме так же обстоит дело у всех людей: каждый из нас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Бодхисаттву ─ серединный принцип, если мы на момент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ться троичного деления семеричной группы ─ и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ьяни-Будду, или Чохана, "Отца Сына". Здесь, коротко говоря, 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соединительное звено с высшей Иерархией Небесных Существ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лишком грешны, чтобы ассимилировать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 веков спустя после ухода человеческого Будды (Гаутамы),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атор, такой же благородный и любящий, хотя и менее удачлив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ся в другой части мира, среди другой и менее духовной ра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большое сходство между мнениями, сложившимися впослед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е по поводу этих двух Спасителей ─ Восточного и Западного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ремя как миллионы людей обратились к учениям этих двух Уч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и обоих ─ сектантские противники, наиболее опасные изо всех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рвали их в клочки, постепенно вводя злостно искаженные изл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ные на оккультных истинах и поэтому вдвойне опасные.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рахманы говорят про Будду, что он действительно являлся авата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шну, но что он пришел, чтобы совратить брахманов с их веры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злым аспектом Бога, про Иисуса бардезанские гностики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ли, что он был Нэбу, ложный Мессия, разрушитель ста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ой религии. "Он ─ основатель новой секты назар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и другие сектанты. На еврейском языке слово "Наба"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ворить по вдохновению", ([xxx] и [xxx] есть Нэбо, Бог Мудрости)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эбо также есть Меркурий, который в индийской монограмме планет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ха. И это доказывается тем фактом, что талмудисты верят, что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вдохновлен Гением (или Правителем) Меркурия, спутанного сэ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ямом Джоунсом с Гаутамой Буддой. Существует много других стр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ек сходства между Гаутамой и Иисусом, которые не могут быть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ены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См. "Разоблачённую Изиду", II, 13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xxx] обозначены слова, написанные еврейскими бук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ба эти Посвященные, сознавая опасность передачи некульту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м сил, приобретаемых высшим знанием, оставили самый сокро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 святилища в глубоком мраке, кто из знающих человеческую нату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кого-либо из них упрекнуть за это? Все же, хотя Гаута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ждаемый благоразумием, оставил Эзотерические и наиболее оп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Тайного Знания нерассказанными и прожил до зрелого возра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идесяти лет ─ Эзотерическая Доктрина говорит, до ста лет ─ уми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ознанием, что он преподал его основные истины и посеял семен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 одной трети мира, ─ все же он, возможно, раскрыл бол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мом деле было полезно для потомства. Но Иисус, который обещ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ученикам знание, дающее человеку власть совершать "чудес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ного большие, чем те, которые совершал он сам, ─ умер, остав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ебя только несколько верных учеников, людей, находящихс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пути к знанию. Поэтому им пришлось бороться с миром, ко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ли передать только то, что сами знали лишь наполовину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ьше. В более поздние века экзотерические последователи об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родовали выданные истины, часто до неузнаваемости.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ей Западного Учителя доказательство этому кроется в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факте, что теперь ни один из них не может сотворить обещ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удес". Им приходится выбирать: или признать, что они сами совер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ые ошибки, или же их Учитель должен быть обвинен в пустых обеща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вастовстве.* Почему такое различие в судьбах обоих? Для оккульт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загадка неравного расположения кармы или провидения объясн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й Доктр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Прежде чем человек станет буддой, он должен быть бодхисаттво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чем превратиться в бодхисаттву, он должен быть дхьяни-буд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Бодхисаттва сеть путь и Тропа к своему Отцу, и потому к Ед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й Сущности" (Снисхождение будд, стр. IV из Арьясанги). "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 Путь, Истина и Жизнь; никто не приходит к Отцу, как только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" (Св. Иоанн, XVI, 6). "Путь" не есть цель. Нигде и Новом За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 найти, чтобы Иисус называл себя Богом или чем-либо вы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сыном Божиим", сыном "Отца", синтетически общего всем. Па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говорил (I Тим., III, 10), "Бог был проявлен во плоти"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: "Тот, кто был проявлен во плоти" (пересмотренное издание)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ремя как массы простых людей среди буддистов, особенно бирман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т Иисуса воплощением Дэвадатты, родственника, который проти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ю Будды, изучающие Эзотерическую философию видят и Назарет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еце Бодхисаттву с духом самого Будды в 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законно" рассуждать о таких вещах публично, как говорит нам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. Только одно объяснение еще может быть дано по этому по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траниц назад было сказано, что адепт, который,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приносит себя в жертву, оставаясь жить и отказавши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й нирваны, хотя никогда не может утерять знание, приобретенное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дыдущих существованиях, все же не способен подняться выше в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мствованных телах. Почему? Потому что он становится просто нос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а Света" из еще более высокой сферы, у которого, так как он аруп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своего собственного тела, годного для этого мира. Такие "Сы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", или Дхьяни-Будды, суть дхармакайи предшествовавших манванта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авершили свои циклы воплощений в обычном смысле и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, таким образом, без кармы, уже давным-давно сбросили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ые рупы и отождествились с первым принципом. От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екает необходимость в жертвенном нирманакайе, готовом пострадать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ые поступки и ошибки нового тела в его земном паломни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какого-либо вознаграждения в будущем на плане продвиж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ождения, так как для него нет никакого возрождения в обы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. Высшее Я или Божественная Монада в таком случае не прикреп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зшему Эго; его связь только временная и в большинстве случаев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через указы кармы. Это действительная, настоящая жер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е которой относится к высочайшему посвящению в Джня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ккультное Знание). Это тесно связано непосредственной эволюцией 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волюцией Материи с первоначальной и великой Жертвой при осн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ных Миров, с постепенным подавлением и смертью духовно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м. Семя "не прорастет, если не умрет"*. Поэтому в "Пур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кте" Риг Веды,** основы и источника всех последовавших религ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и рассказано, что "тысячеголовый Пуруша" был убит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Мира, чтобы из его останков могла возникнуть Вселенная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ни более, ни менее, как основа ─ семя, истинно ─ более позд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бразного символа в различных религиях, включая христиан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 жертвенного агнца. Ибо это игра слов. "Аджа" (Пуруш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рожденное", или вечный Дух, по-санскритски также значит "агнец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исчезает ─ умирает, метафорически ─ чем более он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ым в материю, отсюда и жертва "нерожденного", или "агн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I Коринф., XV, 3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Op. cit., мандала X, гимн 9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Будда избрал путь совершения этой жертвы ─ это станет я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ля тех, кто к подробному знанию его земной жизни доб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е понимание законов кармы. Подобные события, однако, относ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иболее исключительным случа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гласит предание, брахманы совершили тяжкий грех т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ли Гаутаму Будду и его учения вместо того, чтобы сли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ть их с учениями чистого Ведического Брахмаизма, 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 впоследствии Шанкарачарья. Гаутама никогда не шел против В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отив экзотерического культивирования предвзятых толк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рути ─ божественное, устное откровение, результатом которого я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а ─ вечно. Оно дошло до слуха Гаутамы Сиддхартхи так же, как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ло до Риши, которые его записали. Он принял это откров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ая при этом более поздние заросли брахманской мысли и фантаз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троил свои доктрины на одной и той же основе нерушимой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, как и его западный преемник, Гаутама, "Милосердный", "Чисты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Справедливый", был первым из Восточной Иерархии истор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ов, если и не из мировых анналов божественных смертных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вался тем великодушным чувством, которое заключает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 в одно объятие безо всяких мелких подразделений на ра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или касты. Именно он был первым провозглашателем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одного принципа и он же был первым, кто применил этот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актике. Ради бедных и оскорбленных, лишенных касты и несчаст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шенных им к пиршественному столу царя, он исключил тех, кто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сидели одни в высокомерном уединении и эгоизме, думая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осквернены даже самой тенью этих лишенных наследства сы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 ─ и эти лишенные духовности брахманы обратились против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акое предпочтение. С тех пор, такие как они никогда не прощ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а-нищего, царского сына, который, забыв свой ранг и поло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 распахнул двери запретного святилища перед париями и люд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ого происхождения, отдавая, таким образом, предпочтение ли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гам, а не наследственному рангу или состоянию. Грех этот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а причина, тем не менее ─ он сам; следовательно, "Милосердны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ловенный" не мог всецело уйти из этого мира иллюзий и соз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 без искупления грехов всех ─ потому также и этих брахма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"человек, огорченный человеком", находил верное убежище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хагаты, то "человек, огорчающий человека" также имел свою долю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амоотверженной, всеохватывающей и прощающей любви. Указа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желал искупить грехи своих врагов. Только после этого он хот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полным дхармакайей, дживанмуктой "без остат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жизни Шанкарачарьи ставит нас лицом к лицу с новой тай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я удаляется в пещеру в Гималаях, не позволив ни одному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учеников последовать за ним, и оттуда навсегда исчезает с 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непосвященных. Мертв ли он? Предание и народное верование 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ый ответ, а некоторые из местных гуру, если и не поддерж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орячностью, то и не отвергают этих слухов. Истина со всеми таин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ями, как она изложена в Тайной Доктрине, известна только и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ожет быть выдана полностью только непосредственным последова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го Дравидийского Гуру, и только от них зависит раскрыть с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они считают нужным. Все же утверждают, что этот Адепт Адеп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ет до сегодняшнего дня в своей духовной сущности, как таинств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ое и все же всепроникающее присутствие среди Братства Шамба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, очень далеко за снегом покрытыми Гимала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Отдел XL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"ПЕРЕВОПЛОЩЕНИЯ"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отдел в главе "Дезхин Шегпа"* (Татхагата) в Комментар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 одному году жизни этого великого Философа в его двой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е публичного и конфиденциального учителя, причем эти два асп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ляются и комментируются. При этом показано, что Мудрец дости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будды путем длительного изучения, медитаций и посвящ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шлось бы поступать любому другому адепту, не пропуская ни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еньки лестницы на трудном "Пути Совершенства". Бодхисаттва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ой и нирвани через личные усилия я заслуги после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ся всем трудностям всех других неофитов ─ не в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рождения, как некоторые думают. Достижение нирва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 при жизни на этой земле было единственным, чем он был обяз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 уже в предыдущих воплощениях достиг высоких степене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ти Дзиан" (познания, мудрости). Ментальная или интеллекту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аренность и абстрактное знание следуют за посвященным в его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, но феноменальные силы ему приходится приобретать сн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я через все последовательные стадии. Ему приходится приобре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чен-на-дун ("семеро драгоценных даров")* один за другим.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 медитации никакие мирские феномены на физическом план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входить в его ум или пресекать его мысли. Zhine-lhagtho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-санскритски: Випашья, религиозная абстрактная медитация) разовь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наиболее удивительные способности независимо от него сам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усвоены четыре степени созерцания, или Сам-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-санскритски: дхьяна), все становится легким. Ибо, раз человек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избавился от идеи индивидуальности, сливши свое 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ским Я, и ставши, так сказать, бруском стали, который наде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ми, присущими магниту (Ади-Будды, или Анима Мунди), силы,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х пор в нем спящие, пробуждаются, тайны незримой Природы раскрыва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новясь Тхон-глам-па (Провидцем), он становится Дхьяни-Буд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Зунг (Дхарани, мистическое слово, или мантра) Локоттарадха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ысочайшего мира причин) станет ему извест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двадцать лет спустя после своей внешней смерти Татхаг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неизмеримой любви и "сострадательном милосердии" к заблуждающем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вежественному человечеству отказался от Паранирваны***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 мог продолжать помогать люд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Буквально: "Тот, кто ступает (или следует) по стенам (или пут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редшественник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Шмидт в "Slanong Seetsen", стр. 471, и Шлагинтвейт в "Buddhism i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bet", стр. 53, понимают эти драгоценные дары буквально, перечисл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ак "колесо, драгоценный камень, царственная супруга, луч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начей, лучшим конь, слон, лучший водитель". После этого неуди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кроме Дхьяни-Будды и Дхьяни-Бодхисаттвы", каждый челов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снабжается "женским товарищем, Шакти" ─ когда на сам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Шакти" есть просто духовная сила, психическая энергия как Бога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а. Весьма вероятно, что "царственная супруга", третий из "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гоценных даров", привел ученого востоковеда к этой нелепой ошиб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Бодхисаттва может достичь нирваны и жить, как поступил Будд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мерти он может или отказаться от объективного нового вопло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же принять и использовать его по своему усмотрению на бла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, которое он может наставлять различными путями, пок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в дэвачанских областях в пределах притяжения нашей земли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 достиг паранирваны, или "нирваны без остатка" ─ высоча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дхармакайа, в котором он пребывает совершенно вне каких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и было земных условий ─ то он больше не возвратится до на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манвантары, так как он шагнул за пределы цикла рож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ментарии сказан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стигнув Пути Освобождения [Тхар-лам] от перевоплощения,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совершать Тулпа,* ибо стать Паранирвани ─ значит закончить 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ричного Ку-Сум.** Он погрузил свое заимствованное Дорджесем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Ваджрасаттва] во Вселенское и стал одно с ним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Тулпа есть добровольное воплощение адепта в живое тело взросл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или новорожденного младе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Ку-Сум есть тройная форма состояния нирваны и его соответ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и в "Цикле He-Бытия". Число семь здесь относится к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ам нашей семерично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жрадхара, также Ваджрасаттва (тибетские: Дорджечанг и Дорджедз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орджесампа), есть правитель или Водитель всех Дхьян-Чоха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хьяни-Будд, высочайший, Верховный Будда; личный, хотя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 не проявляющийся; "Верховный Победитель", "Владыка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", "Единый без Начала или Конца" ─ короче говоря, Логос Будд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, как Ваджрасаттва, он есть просто Цово (Глава) Дхьяни-Будд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ьян-Чоханов, и Верховный Разум во Втором Мире, тогда как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жрадхары (Дорджечанга) он есть все, что было перечислено выше. "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одно и все же два", и над ними есть "Чанг, Верховная Непрояв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ленская Мудрость, которой нет имени". Как двое в одном Он (Он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а Сила, которая подчинила и победила Зло с начала, позволив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овать только над желающими этого субъектами на земле, не им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власти над теми, кто презирают и ненавидят его. Легко по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аллегорию эзотерически; экзотерически Ваджрадхара (Ваджрасаттв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от Бог, которому все злые духи поклялись, что они н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овать распространению Благого Закона (Буддизма), и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все демоны трепещут. Поэтому мы говорим, что у этого дво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а та же самая роль в каноническом и догматическом тибет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е, какая приписывается Иегове и Архангелу Михаилу, Метат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их каббалистов. Это легко доказать. Михаил есть "ангел л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него" или тот, кто представляет своего Владыку. "Мой лик пой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бою" (на английском: "присутствие" ─ presence) перед израильтя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Бог Моисею (Исход, XXXIII, 14). "Ангел моего присутств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-еврейски: "моего лика") (Исайя, LXIII, 9), и т.д. Римские катол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яют Христа с Михаилом, который мистически является такж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уэром, или "ликом". В точности таково же положение Ваджрадхары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жрасаттвы в северном буддизме. Ибо последний в своем Высшем 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Ваджрадхары (Дорджечанга) никогда не проявлен, ни для 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как для семи Дхьян-Чоханов, первоначальных Стро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 это есть Дух "Семи" коллективно, их седьмой принцип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ан. Экзотерически, любое количество мифов можно найти в Кала Чак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иболее значительном труде Гьют [или (Д)гью] раздела Канджу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а мистического знания [(Д)гью]. Сказано, что Дорджечан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удрость) Ваджрахара живет во втором арупа мире, что связывает ег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троном, в первом мире чистых Духов, Бриатическом мире каббал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азывают этого ангела Эл-Шаддай, Всемогущий и Могуществен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гречески Метатрон есть аггелос (Вестник), или Великий Учи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ил сражается с Сатаной, Драконом, и побеждает его и его анге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джрасаттва, который един с Ваджрапани, Покорителем Злых Дух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ждает Раху, Великого Дракона, который всегда пытается пож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и луну (затмения). "Война в Небесах" в христианской леге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а на том, что злые ангелы раскрыли секреты (магической мудрост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х ангелов (Енох) и тайну "Древа Жизни". Пусть любой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ет экзотерические описания в индусских и буддийских Пантеонах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я последних взята у первых ─ и он обнаружит, что оба осно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ной и той же первоначальной, архаической аллегории из 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. В экзотерических текстах (индусов и буддистов) Боги пах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, чтобы извлечь из него Воду Жизни ─ Амриту ─ или Эликсир П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боих Дракон похищает часть его, за что изгоняется с небес Виш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аджрадхарой, или главою богов, как бы он ни назывался.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мы находим в книге Еноха, и это опоэтизировано в Откровении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. А ныне эта аллегория со всеми ее фантастическими украш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а догмо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наружится позднее, тибетские ламасерии хранят много сокро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усокровенных томов, подробно описывающих жизни великих Мудре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зложения в них умышленно перепутаны, и в других чит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 в тупик, если ему не будет дан ключ употреблением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 покрыть многие индивидуальности, которые следуют по тому же пу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. Таким образом, существует ряд "живущих Будд", и наз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удда" дается одному учителю за другим. Шлагинтвейт пиш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ждому человеческому будде принадлежит один дхьяни-будда и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ьяни-бодхисаттва, и неограниченное количество первых также сопряж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ограниченным количеством последних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Buddhism in Tibet", стр. 52. То же самое нариц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ение имени обнаруживается среди индусов в отношении и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я, если взять только один пример. Все его преемники нос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мя, но не являются его воплощениями. Так же с "будд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т, что в возрасте тридцати трех лет Шанкарачарья, уставш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смертного тела, "сбросил его" в пещере, куда он вошел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а, который служил в качестве его низшей личности, был освобож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 грузом одного греха на нем, которого он не совершил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самое время добавляе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каком бы возрасте человек не сбросил свое внешнее тело по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й воле, в следующем воплощении в том же возрасте он ум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ильственной смертью против своей воли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карма не могла держать "Маха-Шанкару" (как называют Шанка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кровенном труде), так как он, в качестве аватара, не имел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Эго, но бодхисаттву ─ добровольно приносящего себ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у. Также последний не нес никакой ответственности за дея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оно греховное или какое-либо другое. Поэтому нам это непон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карма не может поступать несправедливо. Какая-то ужас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 заключена во всем этом рассказе, которую никакой непосвящ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 разрешить не может. Все же это так, и вызывает естественный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же тогда был наказан кармой?", и этот вопрос остается без от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я несколько веков Будда, как сказано, испробовал еще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 в [***], и снова, спустя пятьдесят лет после смерти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а, еще в одном, который назван Тиани-Цангом*. Никаких подроб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дальнейшей информации или объяснения не дано. Просто сообщ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следнему Будде пришлось уничтожить остатки своей кармы,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и одни из самих Богов не может избегнуть; он был вынужден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же упрятать некоторые тайны, когда-то наполовину им раскрыты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еправильно истолкованные. Слова, которыми это было излож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воде таковы: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одился на пятьдесят два года прежде времени как Шрамана Гаутама, сы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я Застанга; затем ушел на пятьдесят семь лет раньше времен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 Шанкара, который утомился ношением своей внешней форм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ольное деяние вызвало и привлекло Царя Карму, который убил н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[***], когда ей было тридцать три года,*** в возрасте того т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было сброшено. [В каком бы возрасте человек ни сбросил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го тело по своей свободной воле, в таком же возрасте в следую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и он умрет насильственной смертью против своей воли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й]. В своем следующем (теле) он умер в возрасте немно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ридцати двух лет, и опять в следующем теле ─ в восемьдесят 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лишь ─ майа, а на самом деле в сто лет. Бодхисаттва изб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ани-Цанга,**** затем опять Сугата стал Цонкапой, который стал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Дезхин-Шегпа [Татхагата ─ "кто следует обычаям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енников"]. Благословенный мог делать добро своему поко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[***], но не потомству, и, таким образом, как Тиани-Цанг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тился только вследствие "остатков" его предыдущей кармы, как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нимаем. Семеро Путей и Четыре Истины еще раз скрылись из 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. С тех пор Милосердный сосредоточил свое внимание и оте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у на сердце Бодьюла, питомника семян истины. Эти благосло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станки" с тех пор осеняли и покоились во многих святых те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бодхисатт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Царь Шуддход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Несколько имен отмечены просто звездочками ─ [***]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Шанкарачарья тоже умер в возрасте тридцати двух лет, или вер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 с поля зрения своих учеников, как повествует леген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Не есть ли "Тиани-Цанг" Аполлоний Тианский? Это просто догадк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е. Некоторые факты в жизни этого Адепта как будто подтверж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гипотезу, а другие противоречат 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дальнейшей информации не дается, никаких подробносте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й в этом сокровенном томе нет. Все в нем темень и тайна; иб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видимому, он написан лишь для тех, кто уже получили наст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пламенно-красных звездочек помещены вместо имен, и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фактов, которые даны, круто обрываются. Нахождение ключ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загадке предоставлено интуиции ученика, если только "непосред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и" Гаутамы Будды ─ "те, которым предстоит быть отвергну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ерковью в следующем цикле" ─ и ученики Шанкарачарьи не извол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ть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ительная глава дает своего рода сводку семидесяти отде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тывающих семьдесят три года жизни Будды,* из которых посл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граф сведен к следующем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явившись из [...], наиболее превосходного трона трех тайн (Санг-Су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непревзойденного милосердия, после того, как совершил у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хоретов обряд [...], и каждый из них был обрезан,** ощутил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илы) Хлун-Чуб,*** в чем заключалась его следующая обяза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авленнейший медитировал и спрашивал себя, поможет ли это (будущи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м. То, что им нужно было, было лицезрением майи в иллюзо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. Которое? ... Великий победитель страданий и печалей поднял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ся обратно к месту своего рождения. Мало кто там привет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ату, ибо они не знали Шрамана Гаутаму. "Шакья (Могущественный)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е. ... Он передал Науку шуддхам (шудрам), сказали те из Дамзе-Юл'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ны брахманов: Индии). ... Вот почему, родившись из сострад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славному пришлось удалиться в [...], и затем появиться (кармическ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аха Шанкаре; и из сострадания как [...], и опять как [...], и о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[...] Цонкапа. ... Ибо тот, кто делает выбор в унижении,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ти вниз, а тот, кто не любит, позволяет карме возвысить его.****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абзац, по общему признанию, затемнен и написан для немно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о будет сказать больше, ибо не пришло еще время, когда на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достаточно подготовлены, чтобы услышать всю истину. Древ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полны тайн, и показ некоторых из них несомненно привел бы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у ненависти, за которым наверно последовало бы кровопролити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шее. Достаточно знать, что в то время как Гаутама Будда погруж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у с тех пор как он умер, Гаутаме Шакьямуни могло понадоб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титься ─ эта двойная внутренняя личность представляет одну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их тайн эзотерического псих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рон трех тайн" относится к месту обитания высоких Посвященных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. Эти "тайны" суть три мистических силы, известные как Гоп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одхара и Уптала Варна, которые Чома де Кёрёши по ошибке принял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 жен Будды, так же как другие востоковеды приняли Шакти (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и), олицетворенную в женском божестве, за его жену; или Драупад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духовную силу ─ за общую жену пяти братьев Пандав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огласно эзотерическому учению, Будда в действительности прожил 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, но так как он достиг нирваны в восемьдесят лет, его рассматри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шим для мира живых. См. статью "Место Шакьямуни в истории" в "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Теософ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Это тайный обряд, относящийся к высокому Посвящению, и имеет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, что и обряд, на который намекает Климент Александрийск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говорит о "знаке опознавания, распространенном среди нас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зание Христа" (Строматы, 13). Шлагинтвейт удивляется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может быть. "Типичное представление об огшельнике",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гда будет представление о человеке с длинными волосами и бор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Очень часто применяемый обряд ─ хотя я не в состоянии объяснить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причине ─ это обряд Чод ("обрезать" или "разрушить"),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строго держится ламами в глубоком секрете". ("Buddhism i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bet", стр. 163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Хлун-Чуб ─ это пророчащий дух в человеке, высшая степень яснови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Сокровенное значение этой фразы заключается в том, что к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ет властью настолько же над адептом, насколько над любым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; "боги" могут избегнуть ее столь же мало, как обыкно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е. Адепт, который, достигнув Пути и овладев своим дхармакай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ой, откуда нет возврата до новой великой кальпы ─ предпо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свое право выбрать состояние, которое ниже принадлежа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но которое предоставляет ему свободу возвращаться каждый ра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считает это необходимым, и под любой личностью, какую 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ыбрал, такой адепт должен быть готов принять все случай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и ─ вероятно и низшего состояния, чем то, которое был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бою несомненно, ─ ибо это оккультный закон. Только одна к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 справедлива и непогрешима в своих выборах. Тот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ется своими правами в соответствии с нею (кармою), должен н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 за последствия ─ если таковые будут. Так, пер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 Будды было произведено по карме ─ и возвысило его вы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; два последующих были "из сострадания" и [***]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Отдел XL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ЕОПУБЛИКОВАННАЯ БЕСЕДА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на находится во второй Книге Комментариев и адресована архата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лостивейший сказал: Благословенны вы, бхикшу, счастливы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вшие тайну Бытия и He-Бытия, объясненную в Бас-па [Дхар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], и предпочли последнюю, ибо вы истинно мои архаты. ... Сл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идит свою форму отраженной в зеркале озера, глядит на н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уходит, приняв ее за реальное тело другого слона, ─ умне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который увидел в потоке свое лицо и, глядя на него,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т Я ... Я есмь Я"; ибо "Я", его Я, не находится в мире двенадц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дан и изменчивости, но в мире He-Бытия, единственном ми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емся за пределами западни майи. ... Единственно то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ни причины, ни создателя, что самосуще, вечно, далек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изменчивости, ─ только то есть истинное "Я", Я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ая Нам-Кха говорит: "Я есмь мир Сянь-Чан";*1 четыре иллюз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тся и отвечают: "Истинно так". Но истинно мудрый человек зн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 человек, ни Вселенная, через которую он проходит, как летя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, не более являются реальной Вселенной, чем капля росы, отраж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у утреннего Солнца, является этим Солнцем. ... Существуют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, бхикшу, которые всегда остаются теми самыми, на которых ни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ности, никакие модификации никогда не могут воздейство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уть Закон, Нирвана и Пространство,*2 и эти трое ─ Одно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два находятся внутри последнего, и это последнее ─ майа, до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, пока человек пребывает в вихре чувственных существований.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бности, чтобы смертное тело умерло для того, чтобы избе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тей похотливости и других страстей. Архат, который соблюдает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енных заповедей Бас-па, может стать Данг-ма и Лха*3.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ть "святой голос" ... (Гуаньинь)*4, и может очутиться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их пределов своего Сангхарама*5 превратившимся в Амитабха Будду.*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 единым с Ануттара Самьяк Самбодхи,*7 он может пройти через 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 Бытия (рупа-лока) и пойти в первые три мира арупа.*8 ...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слушает мой сокровенный закон, преподанный моим избранным арха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дет с его помощью до познания Я, и отсюда ─ до соверше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Вселенная Брахмы (Сянь-Чан; Нам-Кха) есть Вселенская Иллюзия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феноменальный ми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Акаша. Почти невозможно передать мистическое слово "Тхо-о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либо другим словом, нежели "Пространство", и все же, если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здавать специального для этого слова, никакое новое обо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ередаст столь же хорошо смысл оккультисту. Термин Адити т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ся, как "Пространство", и в нем заключается множество зна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Данг-ма, очищенная душа, и Лха, освобожденный дух в живом тел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 или архат. В народном понимании в Тибете Лха есть развоплощ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, нечто подобное бирманскому Нат ─ только вы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Гуань-инь ─ синоним, так как в оригинале употреблен другой терм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начение тождественно. Это божественный голос Я или "голос Духа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, и то же самое, что и Вакишвара ("Голос-божество") брахма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итае буддийские ритуалисты деградировали его значение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морфизации его в Богиню того же имени с тысячью рук и глаз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зывают ее Гуань-ши-инь-Ботхисат. Это буддийский голос "даймон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Сангхарама есть sanctum sanctorum аскета, пещера или любое мес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он избрал для своей медит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Амитабха Будда в связи с этим есть "беспредельный свет",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воспринимаются вещи субъективно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Эзотерически ─ "непревзойденно милосердное и просвещенное сердц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о дживанмуктах, "Совершенных", коллекти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Эти шесть миров ─ семь у нас ─ суть миры Натов, или Духов,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манских буддистов, и семь высших миров ведант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целиком ошибочным концепциям о восточной мысли и незнанию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и эзотерического ключа к внешним буддийским фразам, Бюрну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е крупные ученые из таких утверждений ─ которых придерж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ведантисты ─ как "мое тело не есть тело" и "я сам не есть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", пришли к выводу, что вся восточная психология обоснован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тоянстве. Кузэн (Cousin), например, читая лекции по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у, приводит два следующих положения, чтобы до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ясь на авторитете Бюрнуфа, что, в отличие от брахман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 отвергает вечность мыслящего принципа. Вот он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. Мысль, или Дух* ─ ибо способность неотличима от субъект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только вместе с чувствованием и не переживает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ух сам не может овладеть собою, и, направляя внимание на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, он извлекает из этого только убеждение в своем бесси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себя другим, нежели последовательным и преходящим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относится к Духу воплощенному, но не к освобожд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му Я, над которым майа больше не имеет власти. Дух н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, поэтому востоковеды сделали из него "никого" и ничто. Исхо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ого, они объявили буддистов нигилистами, а ведантист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ями религии, в которой "Безличный [Бог] при исслед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ся мифом"; их конечная цель описывается как "полное уга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духовных, ментальных и телесных сил путем погружения в Безличное."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Две вещи, совершенно отличающиеся одна от другой. "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личима от субъекта" только в этом, материальном плане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, порожденная нашим физическим мозгом, мысль, которая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ечатлевалась в то же самое время на духовном двойнике ─ в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офии последнего или вследствие слабости, свойственной этой мысли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ереживает нашего тела, это ─ несомн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Vedanta Sara, перевод майора Джекоба, стр. 12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Отдел XL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НИРВАНА ─ МОК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несколько сентенций, приведенные в нашем тексте из одног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енных учений Гаутамы Будды, показывают, насколько неумест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тет "Материалист", когда он прилагается к тому, кого две тр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ризнаваемых великими адептами и оккультистами в Азии считают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м, независимо от того, под именем Будды или Шанкарачарь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ь вспомнит только что процитированные слова, которые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ю тибетских оккультистов, были сказаны Буддой Сангия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Фо): во Вселенной имеются три вечные вещи ─ Закон, Нирва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. Буддисты Южной Церкви, с другой стороны, заявля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считал только две вещи вечными ─ акашу и нирвану, но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ша есть то же самое, что и Адити,* и обе переводятся сл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странство", то и нет никакого расхождения, поскольку нирвана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как и мокша, есть состояние. Затем, в обоих случаях Великий Мудр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апилавасту объединяет эти два, также как и три, в один в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и заканчивает, говоря, что даже "Тот Один есть майа"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не есть Данг-ма, совершенно очищенная Душ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Адити, согласно Риг-Веде есть "Отец и Матерь всех Богов"; и ю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ы считают акашу Корнем всего, откуда все до Вселенной возник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нуясь присущему в ней закону движения; и это есть тибет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странство" (Тхо-ог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этот вопрос опирается на материалистические неправи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и незнание Оккультной Метафизики. Для человека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рассматривает Пространство, как просто ментальное представ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онцепцию чего-то существующего pro forma и не имеющего ре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 вне нашего ума, ─ Пространство per se есть поистине иллюзия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заполнять беспредельное межзвездное пространство "воображаемы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ом, и тем не менее Пространство для него есть абстракция. Больш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ков Европы так же далеки, смотря с чисто оккультн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, от правильного понимания "Пространства", как и материали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неправильные концепции обоих, конечно, весьма разня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, держа в уме философские воззрения древних по этому вопрос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удем сравнивать их с тем, что теперь называют точной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й, то обнаружим, что эти две не сходятся только в вывод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ях и что их постулаты те же самые, если сведены к их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му выражению. С начала человеческих Эонов, с самой з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ой Мудрости те регионы, которые люди науки заполняют эфи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лись Провидцами всех веков. То, что мир рассматривает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осмическое пространство, как абстрактное представление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е Риши, халдейские Маги, египетские Иерофанты считали,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, единым вечным Корнем всего, ареной всех Сил Природы. Эт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всей земной жизни и обиталище тех для нас невидимых множе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─ реальных существ, как и только их теней, созн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ссознательных, разумных и бесчувственных ─ которые окружают нас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сторон, которые наполняют собою атомы нашего Космоса и не ви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как и мы не видим и не ощущаем их нашими физическими организ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ккультиста "Пространство" и "Вселенная" синонимы. В Простра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не Материя, Сила или Дух, но все это и гораздо больше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й Элемент и Анима Мунди ─ Пространство, Акаша, Астральный Све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нь Жизни, которая в своем вечном, беспрестанном движении, как вдо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дох беспредельного океана, эволюционирует, чтобы снова погло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живет, чувствует, думает и имеет бытие в нем. Как сказано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 в "Разоблаченной Изиде", э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бинация тысяч элементов и все же выражение единого Духа ─ хаос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, Космос для разума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 были воззрения на этот предмет всех великих филосо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, начиная от Ману до Пифагора, от Платона до Пав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"Когда растворение [Пралайа] подошло к своему концу, великое Су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ара-атма, или Пара-Пуруша], Владыка самосущий, от которого и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все было, есть и будет, ... решил эманировать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арей из своей собственной субстанции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стическая Декада [Пифагора] (1+2+3+4=10) представляет собою спос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этой идеи. Единица ─ это Бог;** Двойка ─ материя; Трой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яя Монаду и Дуаду и обладая естеством обеих, есть феномен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; Тетрада, или форма совершенства, выражает пустоту всего; и Дек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умма всего заключает в себе весь Космос."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Манава-Дхарма-Шастра, 1, 6, 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Бог" Пифагора, ученика арийских Мудрецов, не есть личный Бо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запомнить, что в качестве основного догмата он препода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вечного Принципа Единства, покоящегося под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ми, изменениями и другими явлениями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Разоблачённая Изида" I, XV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г" Платона есть "Вселенская Мыслеоснова", и Павел, говоря, "Вс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и через него, и в нем", несомненно, имел в своем глубоком ум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 Принцип, а не Иегову. Ключ к Пифагорейским догмам является ключ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аждой великой философии. Это общая формула единства во множе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го, выявляющего многое и насыщающего Все. Это архаическая док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анирования в нескольких сло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взипп и Ксенократ верили, подобно своему великому Учителю Платон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нима Мунди (или "мировая душа") не есть Божество, но проя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философы никогда не представляли себе Единого как animate natur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одушевлённую природу]. Изначальный Единый не существовал, как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м этот термин. До тех пор, пока он (оно) не соединилс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ми эманированными существованиями (Монада и Дуада),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 не было произведено. Tiмioн ("почитаемое"), нечто проявл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ет как в центре, так и в окружности, но оно есть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 Божества ─ Мировая Душа. В этой доктрине мы обнаружив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Эзотерического Буддизма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есть дух Эзотерического Брахманизма и также ведантистов Адвай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современных философа, Шопенгауэр и фон Хартманн преподают т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е идеи. Оккультисты говорят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сихические и эктенические силы, "идеомоторные" и "электробио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", "латентная мысль" и даже "бессознательная мозговая деятельность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и теории могут быть сгущены в два слова: каббалистический Астр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."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пенгауэр только синтезировал все это, назвав его Волей, и выступ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людей науки с их материалистическими воззрениями, как впослед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л и фон Хартманн. Автор "Философии Бессознательного" называет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зрения "инстинктивным предрассудк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алее он наглядно доказывает, что ни один экспериментатор не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отношения к материи строго как таковой, а только к энерг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ые он ее делит. Видимые следствия материи есть только след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и. Поэтому он приходит к заключению, что то, что теперь н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ей, есть ничто другое, как скопление атомических энергий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которых применяется слово "материя", вне этого для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я есть только слово, лишенное смысла."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Разоблачённая Изида", I, XVIII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Разоблачённая Изида", I, 5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Разоблачённая Изида", I, 5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юсь, что это в той же степени относится и к другим терминам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мы имеем дело, ─ "пространство", "нирвана",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елые теории и мнения, выраженные в трудах Шопенгауэра,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ются от теорий и мнений большинства наших ортодокс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.* "В действительности", замечает этот отважный мыслите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т ни Материи, ни Духа. Склонность к гравитации в камне стольк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ъяснима, как мысль в человеческом мозгу. ... Если материя може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знает почему ─ падать на землю, то она также может ─ ни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почему ─ думать. ...Даже в механике, как только мы вторгаемс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ы чисто математического, как только мы доходим до непостиж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пления, гравитации, и т. д., мы сталкиваемся лицом к лицу с феноме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для наших чувств столь же таинственны, как воля и мысл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: мы оказываемся перед лицом непостижимого, ибо такова каж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 в Природе. Где же тогда та материя, которую вы все притворяе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хорошо знающими, и из которой ─ будучи так знакомыми с ней ─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те все ваши заключения и объяснения, и приписываете ей все?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может быть полностью охвачено нашим рассудком и чувст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олько поверхностное; они никогда не могут дойти до ист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й сущности вещей. Таково было мнение Канта. Если вы счит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человеческой голове имеется своего рода дух, то вы обяз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 то же самое и в камне. Если ваша мертвая и совсем пасси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я может проявлять склонность к гравитации или,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тву, притягивать и отталкивать, и искриться, то она так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мозг, может думать. Короче говоря, каждую частицу так назыв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мы можем заменить эквивалентом материи, и каждую частицу мат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ить духом. ... Таким образом, вовсе не христианское делени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го на материю и дух есть то, что можно назвать философски точны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лько тогда это будет философски точно, если мы поделим суще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ю и проявление, каковая форма деления не имеет никакого отнош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, ибо она одухотворяет все: все то, что в первом случае ре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ъективно ─ тело и материю ─ она преображает в представлени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проявление ─ в волю"."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я науки для всех объективных целей может быть "мертв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пассивной материей"; для оккультиста ни один атом в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быть мертвым ─ "в нем всегда присутствует Жизнь". Чита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хотел бы узнать об этом больше, мы отсылаем к нашей ста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рансмиграция Жизне-Атомов".*** То, чем мы сейчас заняты,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 о нирв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Тогда как они в значительной степени тождественны с теор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Буддизма, Тайной Доктрины Вост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Parerga, II, III, 112; цитировано в "Разоблачённой Изиде", I, 58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*** "Five Years of Theosophy", 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>. 338, etc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стема атеизма" ─ так ее справедливо можно назвать, так как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знает ни Бога, ни Богов, и менее всего ─ Творца, так как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ком отвергает творение. Fecit ex nihilo настолько же непон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ому оккультной метафизики, насколько оно непонятно уче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у. Это именно тот пункт, на котором в дальнейшем вся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е между этими двумя прекращается. Но если в этом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 буддийских и брахманских оккультистов, то пантеисты и атеи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же теистические евреи ─ каббалисты ─ тоже должны признать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ешными" в этом; и все же никто никогда не подумает назвать евр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ы "атеистами". За исключением талмудистской и христи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отерических систем, никогда не было религиозной философии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м, так и в современном мире, которая не отрицала бы a prior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езу ex nihilo, просто по той причине, что Материя всегда счит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чной с Дух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, также как и Мокша ведантистов, рассматривается большин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оведов как синоним уничтожения; все же не может быть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иющей несправедливости, чем это, и на эту основную ошибку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ть и опровергнуть ее. На этом наиболее значительном догм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о-буддийской системы ─ Альфе и Омеге "Бытия" и "Небытия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ится все здание Оккультной Метафизики. Теперь, исправление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ошибки, касающейся нирваны, может быть очень легко осущест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философски настроенных, ─ тех, кто "в зеркале преход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т образы духовного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читателю, который никогда не мог подняться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ей осязаемой материальной формы, наше объяснение по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енным. Он может понимать и даже принять логические выводы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мых рассуждений, но он так и не уловит истинного духа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цией. Слово "nihil", которое с самого начала было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лковано, беспрерывно применяется в качестве молота при вопро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зотерической Философии. Тем не менее, долг оккультиста попы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 и Мокша, как уже было сказано раньше, имеют свое быт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ытии, если такой парадокс допустим для лучшей иллюстрации зна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, как это пытались доказать некоторые блестящие востокове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"погашение"* всего чувственного существования. Эт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я свечи, выгоревшей до последнего атома и затем вдруг погасш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верно. Тем не менее, как утверждал старый архат Нагас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царем, который насмехался над ним, ─ "нирвана есть", и нир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а. Но востоковеды отрицают и это и говорят, что это не так. П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ю, нирвана не есть обратное поглощение во Вселенскую Силу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ечное блаженство и отдых, но буквально означает "погаш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асание, полное уничтожение, а не поглощение". Ланкаватара, цитируе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и санскритологами для подкрепления своих аргументов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различные толкования нирваны Тиртхика Брахманами ─ н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ом для того, кто обращается за информацией к первоисточн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, к Будде, давшем эту доктрину. С таким же успехом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тировать материалистов Чарвака в их поддерж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Проф. Макс Мюллер в письме в газете Таймс (апрель 1857 г.)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 утверждал, что нирвана означает уничтожение в полном смысле этого</w:t>
      </w:r>
    </w:p>
    <w:p>
      <w:pPr>
        <w:pStyle w:val="Style16"/>
        <w:rPr/>
      </w:pPr>
      <w:r>
        <w:rPr>
          <w:rFonts w:cs="Courier New" w:ascii="Courier New" w:hAnsi="Courier New"/>
        </w:rPr>
        <w:t>слова</w:t>
      </w:r>
      <w:r>
        <w:rPr>
          <w:rFonts w:cs="Courier New" w:ascii="Courier New" w:hAnsi="Courier New"/>
          <w:lang w:val="en-US"/>
        </w:rPr>
        <w:t xml:space="preserve">. (Chips from a German Workshop, 1, 287.) </w:t>
      </w:r>
      <w:r>
        <w:rPr>
          <w:rFonts w:cs="Courier New" w:ascii="Courier New" w:hAnsi="Courier New"/>
        </w:rPr>
        <w:t>Но в 1869 году, в л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бщем Собрании Общества германских филологов в Киле "он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яет свое мнение, что нигилизм, приписываемый учению Будды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в его доктрину, и что совершенно неправильно счит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 означает уничтожение" (Трабнер, Amer. and Oriental Lit. Rec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окт. 1869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ы приведем в качестве аргумента священные книги джайнов, гд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рающему Гаутаме обращаются следующим образом: "Поднимись в Нир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ирвану) из этого дряхлого тела, в которое ты был послан.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есись в свою прежнюю обитель, о благословенный аватар", и есл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м, что это нам кажется как раз противопоставлением нигилизму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могут сказать, что это может послужить только доказательством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противоречия и расхождения в буддийской вере. Если же мы о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ним читателю про веру в то, что Гаутама время от времени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ется из своей "прежней обители" ради блага человечества 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ых последователей, делая, таким образом, неоспоримым фак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 не учит конечному уничтожению, то нас направят к авторите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такие учения приписываются. И скажем сразу: по вопрос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имся сознания, люди для нас не являются авторитетами; такж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ны быть ими для кого-либо другого. Если кто-то придерж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 Будды, пусть он поступает и говорит, как поступал и говор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; если человек называет себя христианином, пусть он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ведям Христа, но не толкованиям его многих расходя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служителей и с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Буддийском Катехизисе задается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ть ли в Буддизме какие-либо догмы, которые требуется принять на вер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т. От нас серьезно требуют, чтобы мы ничего не принимали на в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то написано в книгах, передано нам от наших предков или препод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ецами. Наш Владыка Будда сказал, что мы не должны 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ному только потому, что так сказано; ни традициям,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дошли до нас из древности; ни слухам, как таковым; ни писа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ецов, потому что их написали мудрецы; ни фантазиям, про которые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м думать, что они посланы нам Дэвом (т. е. предполагаемым дух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ением); ни выводам, сделанным из поспешных заключений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могли сделать; ни тому, что может казаться аналогичной необходимостью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ному только голому авторитету наших наставников и уч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ы должны верить, когда Писание, доктрина или сказанное подтверж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собственным разумом и сознанием. "Поэтому", говорит о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, "Я учил вас не верить только потому, что вы слышали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ерите, исходя из вашего сознания, тогда поступать согласн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"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м. Калама Сутту из Ангуттараникайо, процитированную в Будди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хизисе Г.С. Олькотта, президента Теософического Общества, стр. 55-5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рвана или, вернее, то состояние, в каковом мы находим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е, есть совершенно противоположное уничтожению, подс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нашим "разумом и сознанием", и для нас лично этого достато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время, так как этот факт не соответствует и мало приспособ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ычного читателя, то должно быть добавлено что-то более эффектив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прибегания к источникам, антипатичным Оккультизму, Кабб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бжает нас наиболее блестящими и ясными доказательствами, что тер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ihil" имел в умах древних философов совсем другое значение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которое он получил ныне в руках материалистов. Он опреде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"Ничто" (nothing) или "не вещь" (no-thing). Ф.Кирхер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е о Каббале и Египетских Мистериях* прекрасно объясняет этот тер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говорит своим читателям, что в Зохаре первый из Сефиротов**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, значение которого ─ "Бесконечное", но которое без различ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лось каббалистами, как "Энс" и "Не-Энс" ("Бытие" и "Небытие"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е постольку, поскольку оно является корнем и источником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существ; He-Бытие потому, что Эйн Соф ─ Беспредельны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чинный, Бессознательный и Пассивный Принцип ─ ни на что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ленной не поход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добавляет: "Вот причина, по которой Св. Дионисий не поколеб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ть его Nihil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Oedipus Aegypt; Кирхер, II, 29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Сефира, или Адити (мистическое Пространство). Следует пони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ефироты идентичны с индусскими Праджапати, Дхьян-Чох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Буддизма, Амшаспендами зороастриан и, наконец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охимами ─ "Семью Ангелами Присутствия" римско-католическ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даже у некоторых христианских богословов и мысл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у более ранних, которые жили всего несколько поколений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 глубокой философии посвященных язычников, ─ Nihil служ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нимом безличного, божественного Принципа, Бесконечного Всег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не есть Существо или вещь ─ Эн или Эйн Софа, Парабрахм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анты. Теперь, Св. Дионисий был учеником Павла ─ Посвященног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т факт все проясня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ihil" есть in esse само Абсолютное Божество, сокровенная Сил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здесущность, униженная Монотеизмом в антропоморфическое Существо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страстями смертного человека в большом масштабе. Соединени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е есть уничтожение в том смысле, как это понимают в Европе.*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е уничтожение в нирване относится только к материи ─ к мат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имого, так и невидимого тела, ибо астральное тело, личный двой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ще есть материя, как бы она ни была утонченной. Будда учи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ая Субстанция вечна и неизменна. Носителем е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й, светоносный эфир, беспредельное, бесконечное Простран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 пустота, получившаяся в результате отсутствия форм, но,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е всех форм ... [Это] означает {уничтожение} того, чт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м майи, все труды которой ничто перед несозданной Формой [Духом]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ьих непостижимых и священных глубинах всякое движение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ся навсегда."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огласно идее Востока, Все исходит из Единого и опять к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. Абсолютное уничтожение просто немыслимо. Вечная 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быть уничтожена. Может быть уничтожена форма; могут измен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ляции. Это все. Во Вселенной не может быть такой вещ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ение ─ в европейском смысле этого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Разоблачённая Изида", I, 28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вижение" здесь относится только к иллюзорным предметам, к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ю в противоположность вечности, покою ─ тогда как постоя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perpetum} движение есть Вечный Закон, беспрестанное Дыхание Абсолю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ние буддийскими догмами может быть достигнуто только примен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овского метода: от общего к частному. Ключ к нему лежит в утон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истических учениях о духовном потоке и божествен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т, кто незнаком с моим Законом* и умирает в этом состоянии,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ться на Землю до тех пор, пока не станет совершенным Сам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аскетом]. Чтобы достичь этой цели, он должен разрушить внутри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у майи.** Он должен погасить свои страсти, объединить и отождест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с Законом [учением Тайной Доктрины] и постичь философию уничтожения."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окровенный Закон, "Учение Сердца", названное так в противо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ению Ока", или экзотерическому Буддиз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Иллюзорная материя в ее трояком проявлении в земной и в астраль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ервоначальной. Душе (теле), и Платоновской двойной Душе ─ разу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разум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Разоблачённая Изида", I, 28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е в мертвой букве буддийской литературы ученые могут наде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то найти правильное разрешение ее метафизических тонк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евности одни только пифагорейцы вполне их понимали, и имен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тижимых (для обычного востоковеда и материалиста) абстра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 Пифагор обосновал главные учения своей фил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ддийской философии уничтожение означает только рассеи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, в какой бы форме или подобии она ни была, ибо все, что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, было сотворено и поэтому раньше или позже должно погибнуть, т.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 эту форму; поэтому, как что-то временное, хотя и кажуще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м, это есть только иллюзия, майа; ибо так как у вечности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начала, ни конца, то более или менее долгая длительность какой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проходит, так сказать, как мгновенная вспышка молнии. Прежд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успели отдать себе отчет в том, что мы видели ее, она уже промелькн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чезла навсегда; следовательно, даже наши астральные тела, чис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, представляют собой только иллюзии материи до тех пор, пок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ивают свое земное очертание. Последнее, говорит буддист, из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заслугами или прегрешениями данного человека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изни, и это есть метемпсихоз. Когда духовная Сущность освобож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егда от всех частиц материи, только тогда она вступает в вечн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ую нирвану. Она существует в Духе, в ничто; как форма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, как подобие она полностью уничтожена и поэтому больше не умр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только один Дух не есть майа, но единственная Реальность в иллюзо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 вечно преходящих фор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менно на этой буддийской доктрине пифагорейцы обосновали гла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своей философии. "Может ли Дух, который дает жизн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, и составляет природу света, быть сведен к небытию?" ─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ют. "Может ли умереть и стать ничем тот чувствующий Ду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, который пользуется памятью, одним из разумных свойств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айтлок Балстроуд в своей талантливой защите Пифагора поясняет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 добавля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вы скажете, что они [животные] выдыхают свои Духи в воздух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пропадают, то это все, что я хотел. Воздух, действительно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ащим местом, чтобы их принять, будучи, по словам Лаэртия, по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 и, согласно Эпикуру, полон атомов, начал всех вещей; ибо даже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, где мы ходим, и летают птицы, настолько обладает дух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ом, что оно невидимо и поэтому вполне может быть прием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, так как формы всех тел таковы; мы можем только видеть и слы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оявления; воздух сам по себе слишком тонок и превышает спос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века. Каков же тогда эфир в верхней области и каковы вли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, которые оттуда снисходят?" Пифагорейцы считали, что Духи твар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вляются эманациями наиболее возвышенных частей эфира, ─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анации, дыхания, но не формы. Эфир тленен ─ все философы с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ются; ─ а то, что нетленно, настолько далеко от уничт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о избавляется от формы, что вполне может претендов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 что это такое, что не имеет ни тела, ни формы; что неосязае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римо и неделимо ─ то, что существует, и чего все же нет?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ют буддисты. Ответ: "Это ─ нирвана". Это есть ничто 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а, а скорее, состояние"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Разоблачённая Изида", I, 29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тдел XL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СОКРОВЕННЫЕ КНИГИ ЛАМРИМ И ДЗ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 Дзиан ─ от санскритского слова "Дхьян" (мистическая медитация)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ервым томом Комментариев на семь сокровенных фолиа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ью-дэ и Словарь по общедоступным трудам того же названия. Трид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томов Гью-дэ для экзотерических целей и пользования мирян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йдены во владении тибетских лам Гелугпа в библиотеке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стыря, как и четырнадцать книг Комментариев и Аннотаций по тому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у, составленные посвященными Учи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 говоря, эти тридцать пять книг следовало бы н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пуляризированной Версией" Тайной Доктрины, полной мифов, маскиро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блуждений; с другой стороны, четырнадцать томов Комментарие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х переводами, аннотациями и богатым словарем оккультных терми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тых из маленького древнего фолианта "Книги Сокровенной Муд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"* ─ представляют собою сборник всех Оккультных Наук.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хранятся отдельно и скрытно на попечении Таши-Ламы в Шигацз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Гью-дэ сравнительно современны, так как изданы в после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и, тогда как ранние тома Комментариев ─ невероя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 так как сохранились некоторые части первонач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индров. За исключением того, что они объясняют и испр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слишком баснословные и, по всей видимости, гру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увеличенные повествования в Книгах Гью-дэ** ─ правильн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ных ─ Комментарии мало имеют к ним отношения. Они относя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так же, как халдее-иудейская Каббала к Книгам Моисея. В тру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м под названием Аватумсака Сутра, в разделе: "Верховный Атм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Душа], как проявленный в личности Архатов и Пратьека Будд", сказ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к как с качала все чувствующие твари спутали истину и воспри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ь, то появилось сокровенное знание, названное Алайа Виджняна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Именно из текстов всех этих трудов была дана "Тайная Доктрина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ый материал даже не составил бы небольшой брошюры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 и примечания из "Комментариев" и Словарей могли бы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ы в десяти таких томах, как "Разоблаченная Изид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Монах Делла Пенна в своих Мемуарах (см. Тибет Маркхэма) под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мех некоторые повествования в Книгах Гью-дэ. Он доводи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читателей-христиан факт о существовании "Великой горы высот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000 лиг" (в одной тибетской лиге пять миль) в Гималайском кря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гласно их закону", он говорит, "на западе этого мира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ий вечный мир ... рай, и в нем Святой, которого зовут Хопахм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"Святой Сияния и Бесконечного Света". У этого Святого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, которые все есть Чанг-чуб", что означает, как он указыва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и, "Духи тех, кто вследствие своего совершенства не стрем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святыми, а тренируют и наставляют тела снова родившихся лам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и могли помогать живущим". Это значит, что предполаг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ртвые" Янг-Чхуб (а не "Чанг-чуб") есть просто живые Бодхисатт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 тех, кто известны как Бханте ("Братья"). Что же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ры высотою 160000 лиг", то "Комментарий", который дает ключ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сообщениям, объясняет это согласно коду, примененному писател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: "160 лиг (нули суть маскировка) к западу от "Снежной Горы"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й точки и по прямому пути находится Бханте Юл (стран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рон Братьев"), резиденция Маха-Чохана ..." и т. д. Это ─ действ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. "Хопахма" Делла Пенны есть Маха-Чохан, Гл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ется: "Кто обладает истинным знанием?" Ответ: "Великие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ой Гор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что эти "Великие Учителя" живут на протяжении бесчис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ов в "Снежных Кряжах" Гималаев. Отрицать перед лицом милли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ов существование их великих Гуру, обитающих в ашрамах, рассея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сем склонам Транс- и Цис-Гималаев, ─ значит сделать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ешищем в их глазах. Когда буддийский Спаситель появился в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ашрамы ─ ибо редко бывает, чтобы эти великие Люди находи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асериях, разве только ради краткого посещения ─ находились на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местах, которые они занимают сейчас, и занимали даже до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брахманы пришли из Центральной Азии, чтобы поселиться на И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ще до этого не один знаменитый и прославленный в истории ар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джа сидел у их ног, учась тому, что впоследствии кульминировал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или другой философской школе. Большинство этих Гималайских Бха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арийские брахманы и аск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исследователь, если не весьма продвинувшийся, не извлек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ы из чтения этих экзотерических томов.* Их нужно читать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а к их значению, и этот ключ может быть найден только в Комментар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имеется несколько сравнительно современных труд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о вредоносны постольку, поскольку они касаются прави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 даже экзотерического Буддизма. Такими являются: "Будд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" Бонзе Инь-ч'она из Пекина; "Шин-Тау-ки" (или Запис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лении Татхагаты) Ванг Пука ─ седьмой век; Хисаи Сутра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 Сотворения) и некоторые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В некоей рукописи, написанной Гелунгом (жрецом) Тханго-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хе-го-мо, сказано: "Те несколько католических миссионер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ли нашу страну (под протестом) в прошлом веке и отплатил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гостеприимство тем, что подняли наши священные писания на см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ли мало благоразумия и еще меньше знания. Это правд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й Канон тибетцев, Кахгьюр и Бстанхгьюр, охватывает 17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х трудов ─ 1083 общедоступных и 624 сокровенных тома,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составлены из 350, а последние из 77 томов-фолиантов. Одна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ли нам смиренно осведомиться у этих добрых миссионе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валось ли им когда-либо хоть мельком взглянуть на вышеупомяну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енные фолианты? И даже если бы они случайно видели их, 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яю пандитов Запада, что этих рукописей и фолиантов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 бы даже прирожденный тибетец без ключа: (а) к их своеобраз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ым знакам, и (б) к их сокровенному значению. В нашей сис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описание местности образное; каждое имя и слово ─ умыш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аскировано, и сперва следует изучить способ расшифровки, и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вать эквивалентные сокровенные термитны и символы почти на кажд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религиозного языка. Египетская энхориальная или иерат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─ детская игра по сравнению с нашими жреческими загад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тдел XL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ЧТО ГОВОРЯТ "КНИГА ДЗИАН" И ЛАМАСЕРИИ ЦОНКАП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 АМИТА БУДДЕ ГУАНЬ-ШИ-ИНЬ И ГУАНЬ-И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добавления к Комментариям имеются многие сокро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лианты про жизни будд и бодхисаттв; среди них есть один про при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утаму и другой про его перевоплощение в Цонкaпу. Этот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атор Тибета четырнадцатого века, про которого сказан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е воплощение Амита Будды, является основателем 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ы вблизи Шигадзе, присоединенной к личному месту уединения Т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ы. Именно с него началась регулярная система ламаистских воплощ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 (Санг-гьяс) или Шакья-Тхуб-па (Шакья-муни). Амида, или Ам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назван автором "Китайского Буддизма" мифическим существом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мида Будде (Ами-то Фо) ─ баснословном персонаже, которому ─ так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Гуань-инь ─ усердно поклоняются северные буддисты, но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ен в Сиаме, Бирме и Цейлоне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вероятно. Но все же Амида Будда не есть "баснословный" персона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: (а) "Амида" есть форма Сензара от "Ади"; "Ади-Буддхи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ди-Будда"**, как уже показано, существовали века тому назад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скритские термины, означающие "Изначальная Душа" и "Мудрость"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) это название было дано Гаутаме Шакьямуни, последнему будд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, с седьмого века, когда буддизм был введен в Тибет. "Амитаб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-китайски "Ву-лианг-шеу") означает буквально "Беспредельный Век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ним "Эн" или "Эйн-Софа", "Ветхого Деньми", и является эпит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ющим его непосредственно с Беспредельным Ади-Буддхи (перв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ленской Душой) индусов, так же как с Анима Мунди всех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в Европы и с Беспредельным и Бесконечным каббалистов.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итабха был выдумкой тибетцев или новой формой Ву-лианг-ше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аснословным персонажем", как автор-составитель "Китайского Буддиз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своим читателям, то такая "басня" должна быть очень древ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на другой странице он сам говорит, что добавление к канону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 содержа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егенды о Гуань-инь и Западном рае с его Буддой, Амитабхой,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 до Совещания в Кашмире, незадолго до начала нашей эры"***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дат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исхождение первоначальных буддийских книг, которые встречаются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ных и южных буддистов, временем до 246 года до Р.Х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тибетцы приняли Буддизм только в седьмом веке нашей эры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их можно обвинить в том, что они выдумали Амита-Будду?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в Тибете Амитабха называется Одпаг-мед, что п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рва было заимствовано не имя, но абстрактная идея о неизвест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ой и Безличной Силе ─ которая, кроме того, была взят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ого "Ади-Буддхи", а не от китайского "Амитабха".****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ая разница между популярным Одпаг-мед'ом (Амитабха)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ит на троне в Дэвачане (Сукхавати), согласно "Писаниям Мани Камбу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евнейшему историческому труду в Тибете, и философской абстракц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ой Амида Будда; это имя теперь перешло к земному Будде, Гаута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Chinese Buddhism", стр. 17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Буддхи" ─ санскритский термин, означающий "проницательность"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 (шестой принцип), а "Будда" (Buddha) означает "мудры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удрость", также планету Мерку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Это любопытное противоречие можно найти на стр. 171, 273 "Chines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dhism". Почтенный автор уверяет своих читателей, что для "философ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ов... Амитабха Йоши Фо и другие являются ничем иным, как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ями идей" (стр. 236). Совершенно верно. Но таковым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также и все другие божественные имена, например, Иегова, Алл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, и если они не являются просто "обозначениями идей", 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окажет, что умы, которые воспринимают их по-другому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илософские"; и вовсе не послужит серьезным доказательством 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йствительности существуют личные, живые Боги, носящие эти и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Китайский Амитабха (Ву-лианг-шеу) и тибетский Амитаб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дпаг-мед) ныне уже стали личными Богами, правящими и живущим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ой сфере Сукхавати, или Тушита (тибетский Дэвачан)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и-Буддхи индусских философов и Амита Будда китайских и тибе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ов представляют собою имена для вселенских, изначальных и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Отдел XL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ЦОНКАПА. ─ ЛОХАНЫ В КИТ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можно было сказать о Цонкапе, было опубликовано в ста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евоплощение в Тибете".* Сообщалось, что этот реформатор не бы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тверждали ученые парсы, воплощением одного из небесных Дхья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яти небесных Будд, якобы сотворенных Шакьямуни после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ознесся в нирвану, но что он был воплощением самого Амита Буд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и, сохранившиеся в Гон-па, в главном монастыре Таши-лунпо, говор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анг-гьяс покинул сферы "Западного Рая", чтобы воплоти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нкапе вследствие великого упадка, в какое пришли его тай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ждый раз, когда Добрый Закон Чеу [Cheu, магических сил] дел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публичным, он неизбежно падал в колдовство или "черную маг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виджам, хошангам [китайским монахам] и ламам могут быть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ения доверены формулы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ериода Цонкапы не было воплощений Санг-гьяс (Будды)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нкапа проявил признаки, по которым могло быть опознано при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ловеческом теле одного из двадцати пяти Бодхисаттв** или Неб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 (Дхьян-Чоханов), и он строго запретил некромантию. Это привел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олу среди лам, и недовольные объединились с туземными бхо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реформированного Ламаизма. Даже ныне они образуют могуще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у, применяющую на практике наиболее отвратительные обряды по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ккиму, Бутану, Непалу и даже в пограничной полосе Тибета. Но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было еще хуже. С разрешения Тда-шу, или Таши Ламы,*** около сот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ханов (архатов), чтобы приостановить раздор, вышли и посели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е, в знаменитом монастыре вблизи Тян-т'-ай, где они вскоре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ой легенд и остаются таковой до сих пор. Но им уже предш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Лох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славившиеся по всему миру ученики Татхагаты, проз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ладкогласными" вследствие своей способности распевно произ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тры с магическими результатами."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Cм. Theosophist, март, 188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Интересна близкая связь двадцати пяти будд (бодхисаттв)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ю пятью таттвами (Обусловленными, или Ограниченными) инду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Любопытно отметить великое значение, придаваемое востокове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ай Ламам Лхассы и их полное невежество в отношении Тда-Шу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ши) Лам, тогда как именно последние являются теми, кто нач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й ряд воплощений Будды и являются de facto "папами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е; Далай Ламы являются творениями Набанг-лоб-Санга, Тда-шу Ла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ам был шестым воплощением Амиты после Цонкaпы, хотя,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 факте знают немно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Напевное произношение мантры не есть молитва, но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ческая фраза, в которой закон оккультной причинности соединяе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ей и деяниями напевающего и зависит от них. Это последова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скритских звуков, и когда ее вереница слов и фраз произно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магическим формулам Атхарва-Веды, понятным только немног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екоторые мантры производят мгновенные и весьма удив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. По своему эзотерическому значению, она содержит в себе В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мистическую речь"), которая пребывает в мантре или, вернее, в е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ах: так как она согласует, тем или иным путем, вибрации эф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роизводит результаты. "Сладкогласными певцами" их проз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они были знатоками мантр. Отсюда в Китае возникла леген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ение и мелодии Лоханов слушались на заре жрецами в их келья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стыре Фан-Гуан. (См. "Биография Чи-Каи в Тян-тай-нанчи"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прибыли из Кашмира в 3000 году Кали Юги (примерно за 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ачала христианской эры),* тогда как последние прибыли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надцатого века, т. е. 1500 лет спустя. И, не найдя помещени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 монастыре Йихигчин, они построили для своих собственных нуж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большой монастырь на священном острове Пу-то (Будда, или Пу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китайски) в провинции Чусан. Благой закон, "Доктрина Сердц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ветал там несколько веков. Но когда остров был осквернен масс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ных иностранцев, главные Лоханы удалились в горы [***]. В паг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-юн-ти близ Пекина все еще можно увидеть "Зал Пятисот Лоханов".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и первопришельцев расположены внизу, тогда как один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хан помещен под самую крышу здания, видимо, построенного в памя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Прославленный Лохан, Мадхьянтика, который обратил в буддизм цар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страну Кашмира, послал группу Лоханов проповедовать Благой Зак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тем скульптором, который воздвиг знаменитую статую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ою сто футов, которую видел Сюан-Цзан в Дарду, к северу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джаба. Так как тот же самый китайский путешественник упом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, находящийся в десяти ли от Пешавара ─ имевший 350 фут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ности и 850 футов в высоту, ─ который к его времени (550 г. н. э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росуществовал 850 лет, то Коэпен думает, что уже за 292 года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 э. Буддизм был преобладающей религией в Пенджа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ы востоковедов полны прямых указаний на архатов (адептов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их тавматургическими силами, но о них говорят ─ когда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 избегнуть ─ с нескрываемой насмешкой. Или прост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нию или умышленно игнорируя значение оккультного элемент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гии в различных религиях, которые они берутся объяснять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быстро разделываются с такими отрывками, просто оставля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веденными. Однако, по простой справедливости нужно призн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ни были такие чудеса преувеличены народной почтительност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зией, все же они не менее достоверны и не менее засвидетельство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языческих" анналах, нежели чудеса многочисленных 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х в церковных хрониках. И те и другие имеют равные прав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в соответственных истор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сле того, как началось преследование буддизма, ничто больш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слышно об архатах в Индии, то это потому, что их обеты запрещ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ь, и им пришлось оставить эту страну и искать уединения и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итае, Тибете, Японии и в других местах. Так как жреческая вл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ов в то время была неограниченной, то Симоны и Аполл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 имели столько же шансов на признание и одобрение брахма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еями и Тертуллианами, сколько их имели их преемники в Иуде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имском мирах. Это была историческая репетиция тех драм,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я века, разыгрались в христианском мире. Так же как в случа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ых "ересиархов" Христианства, не за отвергание Вед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го Слога преследовали буддийских Архатов, а за то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хорошо понимали сокровенное значение обоих. Просто по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знание считалось опасным и их присутствие в Индии нежелательным,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эмигриро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е меньшее количество посвященных находилось среди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ов. Даже сегодня встречаются весьма чудесно одаренные садх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и, вынужденные держаться незаметно и в тени не только по прич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та абсолютной тайны, наложенного на них при их посвящении, но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з-за боязни англо-индийских трибуналов и судов, судьи которых пол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мости рассматривать каждое проявление или претензию на анорм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, как шарлатанство, обман и жульничество; и можно судить о прош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этому настоящему. Веками после начала нашей эры посвя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х храмов и матхамов (монастырских общин) избирали верх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, возглавляемый всемогущим Брахм-Атмой, являющимся Вер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ою всех тех матхамов. Этот понтификат мог быть занят только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хманом, который достиг установленного возраста, и именно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м хранителем мистической формулы, и он был тем Иерофан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творил великих Адептов. Только он один мог объяснигь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го слова, АУМ, и всех религиозных символов и обрядов. И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освященных этой Высокой Степени, если он передал профану х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малейшую крупицу из доверенных ему истин, ─ должен был умерет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казнили того, кто принял это довер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уществовало, и теперь еще существует, Слово, намного превосход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аинственное односложное слово, и оно делает того, кто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ом к нему, почти равным Брахману. Только Брахматмы обладают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ом, и мы знаем, что до сегодняшнего дня имеются двое вели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в Южной Индии, которые владеют им. Его можно пере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ходясь при смерти, ибо оно есть "Утерянное Слово". Ни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ки, никакая человеческая власть не в состоянии заставить зн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брахмана выдать его; также оно хорошо охраняется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эта сокровенность, эта глубокая тайна в самом деле приводя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ыние, так как только они ─ посвященные Индии и Тибета ─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рассеять густой туман, нависший над историей оккуль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ставить признать его претензии. Дельфийское наставление: "Позн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себя", в нынешнем веке, кажется, сказано лишь для немно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упрек за это не должен быть отнесен к адептам, которые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только можно было сделать, и зашли так далеко, насколько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ли их правила, чтобы открыть глаза миру. Только в то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вропейца отталкивают публичные поношения и насмешки, неща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мые в оккультистов, азиата обескураживают его соб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диты. Они заявляют, что находятся под мрачным впечатлени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ая Биджа Видья, никакое архатство (адептство) невозмож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Кали Юги ("Черного Века"), которую мы сейчас проходим.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ов учат, что якобы Владыка Будда пророчествовал, что 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аснет через "тысячу лет после его смерти". Но это ошибка цел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Дигха Никайе" Будда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лушай, Субхадра! Мир никогда не будет без Рахатов, если аске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общинах хорошо и истинно будут соблюдать мои заветы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е же противоречие этому взгляду, выдвигаемому брахманами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ено Кришной в Бхагавад Гите, и в прошлом и даже в нынеш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 существовало много садху и чудотворцев. То же самое в Кита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е. Среди заповедей Цонкапы есть одна, которая поручает Раха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рхатам) каждое столетие делать попытки просветить мир, в том чи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лых варваров", и делать это в особом, указанном периоде ц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оть до нынешнего дня ни одна из этих попыток не была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й. Неудача следовала за неудачей. Следует ли нам объяснить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 в свете определенного пророчества? Сказано, что вплоть д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когда Панчен-ринпоче (Великая Жемчужина Мудрости)* в мил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тся снова родиться в стране пелингов (жителей Запада)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вшись как Духовный Завоеватель (Чом-ден-да), уничтожит заблу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вежество веков, ─ мало будет пользы пытаться выкорчевать неправи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Пелинг-па (Европы): её сыновья никого не будут слуш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ом пророчестве сказано, что Тайная Доктрина сохранится в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чистоте в Бход-юле (Тибете) только до того дня, пока он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ен от вторжения иностранцев. Сами посещения уроженцев Запа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они ни были дружественны, будут губительны для тиб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ия. Вот истинный ключ к тибетской замкнут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дин из титулов Тда-шу-лум-по Л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Отдел L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ИСПРАВЛЕНО ЕЩЕ НЕСКОЛЬКО ОШИБОЧНЫХ КОНЦЕП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широко распространенные ─ часто весьма забавны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обладающего знанием истинных доктрин ─ ошибочные конце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блуждения по буддизму вообще и в особенности по буддизму в Тиб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стоковеды согласны в том, что главной целью Будды было 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к спасению, уча их жить в величайшей чистоте и добродетел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ая их от служения этому иллюзорному миру и от любви к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иллюзорным ─ из-за того, что они такие быстропреходящ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альные ─ телу и физическому Я. А что за польза от доброде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полной лишений и страданий, если ее единственный результа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ение в конце? Если даже достижение высшего соверше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делает посвященного способным помнить всю серию его прош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й и предвидеть будущие жизни вследствие полного раскрытия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го божественного глаза, а также овладеть знанием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ет причины* вечно повторяющихся циклов существования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его в конечном счете к небытию и ни к чему больше ─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эта система идиотская, и эпикурианизм гораздо более философич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и такой буддизм. Тот, кто не в состоянии постичь тонкого, н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толь убедительного различия между существованием в матери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физическом состоянии и чисто духовным существованием ─ "Жиз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", или Духа ─ тот никогда полностью не оценит великие 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ы, даже в их экзотерической форме. Индивидуальное, или лич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является причиной болей и печалей; коллектив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ичная вечная жизнь полна божественного блаженства и ра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егда, и в ней нет ни причин, ни следствий, которые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нить ее свет. И надежда на такую вечную жизнь является осн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ю всего буддизма. Если нам скажут, что неличное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есть существование, но равносильно уничтожению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ли некоторые французские реинкарнисты, то мы зададим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 разницу в духовных восприятиях Эго может повлечь за собой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дет ли оно в нирвану, нагруженное воспоминаниями только его 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й ─ десятков тысяч, согласно современным реинкарнистам ─ или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зившись целиком в Парабрахмическое состояние, оно станет еди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м, с абсолютным знанием и абсолютным чувством предст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ктивных человечеств? Если это Эго прожило только десять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ых жизней, в таком случае оно неизбежно должно утер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отдельное Я и смешаться ─ слиться, так сказать ─ с этими деся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. Действительно кажется, что до тех пор, пока эта великая тай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для мира западных мыслителей и в особенности для востокове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ертвой буквой, ─ чем меньше они будут пытаться объяснить 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лучше это будет для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Двенадцать Нидан, по-тибетски называемых Тин брел-Чуг-нь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нованы на "Четырех Истина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х существующих религиозных философий, буддизм понят менее все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сены, Веберы, Васильевы, Бюрнофы и Джульены и даже такие "очевидц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ского буддизма, как Чома де Кёрёш и Шлагинтвейты до си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ли только смуту к путанице. Ни один из них никогда не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информации из настоящих источников секты Гелугпа: все они су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буддизме по обрывкам знания, подобранным в тибетских погран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асериях, в странах, густо населенных бутанцами, лэпчами, бхон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шапочными дугпами вдоль линии Гималаев. Сотни томов, приобрет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урятов, шаманов и китайских буддистов, прочитывались и переводи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лись и неправильно истолковывались по неизменному обыч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е Школы перестали бы быть достойными своего названия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х литература и доктрины стали бы достоянием хотя бы даже проф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же религии ─ не говоря уже о публике Запада. Это просто здравый 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огика. Тем не менее, это является фактом, который наши востоков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отказывались признавать; поэтому они с серьезным видом продолж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ждать относительные достоинства и абсурдности идолов, "гад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ов", и "магических фигур Пхурбу" на "квадратной черепахе".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т никакого отношения к действительному философскому буддиз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угпа или даже наиболее образованных среди Сакьяпа и Кадампа с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акие "дощечки" и жертвенные столы, магические круги Чинсрег и т. д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открыто добыты из Сиккима, Бутана и Восточного Тибета, от бх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гпа. Тем не менее их выдают за характерные черты тиб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! Так же справедливо было бы судить, не прочитавши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 епископа Беркли после изучения христианства по клоун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ю неаполитанских лазарони, отплясывающих мистическую джи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идолом Св. Пипа, или несущих ex-voto из воска фаллоса свя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 и Домиано, в Цер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верно, что первоначальные шраваки (слушатели) и шрам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мыслеобуздатели" и "чистые") дегенерировали и что многие будди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ы впали в голый догматизм и обрядность. Подобно всем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м, полускрытым учениям, слова Будды имеют дво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, и каждая секта постепенно пришла к претензии н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на знает правильное значение и поэтому должна верховен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всеми остальными. Вползла ересь и закрепилась, как безобраз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овая опухоль на прекрасном теле раннего буддизма. Школе Махая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Большой Колеснице") Нагарджуны противостала система Хинаяны ("Ма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ницы"), и даже Йогачарья Арьясанги была искажена ежегод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омничествами от Индии к берегам Мансаровара толп бродяг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танными волосами, выдающих себя за йогов и факиров, предпочи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работе. Притворное отвращение к миру, утомительное и бесполе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читывание вдохов и выдохов в качестве способа добиться абсолю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ствия ума или медитации, привели эту школу в область хатха-й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делали ее наследницей брахманских тиртхиков. И хотя ее шротапат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акрадагамин, анагамин и архаты* носят те же самые названия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ждой школе, но все же доктрины каждой весьма различаются, 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них, вероятно, не дает приобретения действительных Абхидж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яти сверхъестественных, сверхнормальных сил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Шротапатти ─ это тот, кто достиг первого Пути и понимании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еально и что нереально, сакрадагамин ─ это кандидат на одн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айших посвящений; "тот, кто должен родиться еще один раз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гамин же тот, кто достиг "третьего пути" или, буквально, "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е будет рожден", если он не захочет, имея выбор или роди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м из "миров богов" или оставаться в дэвачане, или выбрать зе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с филантропической целью. Архатом же является тот, кто дости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айшего пути, он может по желанию погрузиться в нирвану, наход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емном т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главных ошибок востоковедов, когда они судят по "внутрен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?) доказательству", как они выражаются, заключалось в том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и пратьека будд, бодхисаттв и "совершенных" будд более поз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ой буддизма. Ибо на этих трех главных степенях осно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 и двенадцать степеней Иерархии Адептства. Первые ─ это те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ли Бодхи (мудрости) будд, но не стали Учителями.* Челове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ы являются, так сказать, кандидатами на совершенного буд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будущих кальпах), с правом по желанию применить свои силы ны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это понадобится. "Совершенные" будды ─ это просто "совершен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е. Все они люди, а не развоплощенные Существа, как говор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кзотерических книгах Хинаяны. Их правильная характеристик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йдена только в сокровенных томах Лугруба, или Нагарджу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я системы Махаяны, про которого сказано, что он был посвящ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ами (мифическими "Змиями", маскировочное название посвященно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ы). Легендарное повествование обнаруженное в китайских запис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гарджуна считал свою доктрину противоречащей доктрине Гаута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ы до тех пор, пока не узнал от Нагов, что его доктрина как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ть та самая, которую тайно преподавал сам Шакьямуни, ─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я, и она основана на примирении между старыми брахма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ми школами в Гималаях и эзотерическими учениями Гаутамы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стороны сначала выступали одна против другой. Первая, роди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других, была учреждена за Гималаями за долгие века до по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кьямуни. Гаутама был ее учеником; и у них, у этих индийских мудрец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знал истины Сунгаты, пустоту и непостоянство всего земного,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ящего, и тайны Праджня Парамита или "знания по ту сторону Рек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в конечном счете приводит "Совершенного" в сферу Ед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и. Но его архаты не были такими, как он сам. Некоторые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честолюбивы, и они видоизменили некоторые учения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ям больших соборов, и из-за этих "еретиков" Школа-Мат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отказалась разрешить им слить их школы вместе, когда нач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ние и изгнание Эзотерического Братства из Индии. Но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 большинство их подчинилось руководству и пра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х Ашрамов, тогда йогачарья Арьясанги была влита в старей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у. Ибо там с незапамятных времен пребывает упрятанная, коне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 и свет мира, спасение человечества. Много имен у этой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раны, ─ название последней ныне рассматривается востоковед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ифическое название сказочной земли. Тем не менее, именно из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 индус ожидает прихода своего Калки Аватара, буддист ─ Майтрей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 ─ своего Сосиоша, и еврей ─ своего Мессию; ожидал бы и христиан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своего Христа, если бы только он знал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[Пратьека будда стоит на уровне будды, но его работа и пользу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т никакого отношения к его обучению, и его служение всегда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о тайной. В экзотерических книгах можно найти нелепые высказы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и такой сверхчеловеческой высоте власти, мудрости и любви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эгоистичным, хотя трудно установить, как могла возник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мысль. Е.П.Б. поручила мне исправить эту ошибку, так как в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сторожный момент она где-то скопировала такое сообщение. ─ А.Б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и только там царствует Паранишпанна (Гунггруб), абсолю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е понимание Бытия и He-Бытия, неизменного ист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в Духе, даже в то время, когда последний кажется вс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ющим в теле; каждый обитатель этого места есть Не-Эго, иб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Совершенным Эго. Их опустошенность "самосуща и совершенна" ─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мелись мирские глаза, чтобы ощутить и воспринять ее ─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тала абсолютной; нереальное бытие преобразовалось в необуслов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, и реальности этого, нашего мира сами по своей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ли, растворившись в тонком (несуществующем) воздухе. "Абсолю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а" (Дондам-пай-ден-па; санскритская Парамартхасатья) покор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носительную истину" (Кунза-бчи-ден-па; санскритскую Самвритисатью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этому полагают, что обитатели этой таинственной области дости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, которое в мистической фразеологии называется Свасамвед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самоанализирующее размышление") и Парамартха, или то абсолю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личного, слившегося с безличным Эго, которое выше всего,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выше иллюзий в любом смысле. Ее "Совершенные" будд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твы на гибком языке каждого буддиста могут фигурировать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е ─ поэтому недосягаемые Существа, в то время, как притупл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м европейского профана эти имена могут ничего не говор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ое дело до этого Тем, кто, находясь в этом мире, все же жив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 за пределами нашей иллюзорной земли! Выше их есть только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нирвани, а именно: Чос-ку (Дхармакайа), или нирвани "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ка" ─ чистые арупа, бесформенные Дыхания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Это ошибочная идея, которая заставляет востоковедов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 учение школы Махаяны о трех различных телах, а именн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улпа-ку, Лонгсход-дзокпаиг-ку и Чос-ку, как относящих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ическому состоянию. Существует нирвана двух видов: зем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а только для полностью развоплощенных Духов. Эти три "те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три оболочки, более или менее физические, которые находя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и адепта, который вступил и перешел шесть Парами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ти" Будды. Если же он вступил на седьмой, то больше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на Землю. См. Косма, Jour. of As. Soc. Bengal, VII, 142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Schott, "Buddhismus", стр. 9, которые излагают это по-друг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время от времени появляются Бодхисаттвы в своих Прул-пай-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нирманакайа) телах и, приняв обычную внешность, они учат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как сознательные, так и бессознательные вопло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доктрин, содержащихся в системах Йогачарья или Махая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е, как и остальные. Когда-нибудь непосвященные индус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ы могут начать разносить Библию на куски, принимая ее букв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быстро распространяется в Азии, и уже делались попытк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направлении, так что столы могут быть жестоко опрокинуты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. К каким бы заключениям эти двое ни пришли, они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даже наполовину так абсурдны и несправедливы, как некотор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теорий, которые христиане выдвинули против их соответ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й. Так, по мнению Спенса Харди, умирая, Архат вступает в нирван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 есть, он перестает существовать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огласно майору Джекобу, Дживанму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удучи поглощен Брахмой, вступает в бессознательное и камненодо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Vedanta Sara, перевод майора Джекоба, стр. 11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лось высказывание Шанкарачарьи в его введении к Шветашвата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нозис, раз он появился, далее ничего не требует для осущест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результатов: он нуждается в Subsidia, только чтобы он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уть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казывалось, что теософ, пока он жив, может делать добро и зл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выбору, и оставаться незапятнанным ─ такова сила гнозиса. Да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ли, что доктрина о нирване приводит к безнравственным выво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квиетисты всех веков обвинялись в безнравственности.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Васильеву*2 и Чома Кёрёшу*3 Школа Прасанга прибегал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му мет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ведения нелепости и ошибочности из каждого эзотерического мнения."*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ые интерпретации буддийской философии увенчаны превра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лкованием тезиса школы Прасанга, а именн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аже архат попадает в ад, если в чем-либо усомнится",*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евращает таким образом наиболее свободомыслящую религию в м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стему слепой веры. Эта "угроза" относится, просто, к извес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у, что даже посвященный может потерпеть неудачу и не дости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цели, если он хоть на миг усомнится в действенност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сил, ─ это азбука оккультизма, что известно кажд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Там же, стр. 12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"Der Buddhismus", стр. 327, 357, и далее, цитирует Шлагинтвей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"Buddhism in Tibet", стр. 4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Jour. of As. Soc. Bengal, VII, 144, цитируется как вы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"Buddhism in Tibet", стр. 4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ская секта Нго-во-ньид-мед пар Мраба ("те, кто отриц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" или "рассматривают природу как Майю")* ни на ми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быть сопоставлена с какой-либо из нигилистически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их школ Индии, например, такой как Чарвака. Они чис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антисты по своим воззрениям. И если йогачарьев можно сравнив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ть тибетскими вишиштадвайтистами, то Школа Прасанга, несомн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ю философию Адвайты этой страны. Она разделила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: одну первоначально основал Бхавья, Школу Свантатра Мадхьям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 Буддхапалита; обе имеют свои экзотерические и эзоте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ы. Необходимо принадлежать к последнему, чтобы что-либо у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зотерических доктрин этой секты, наиболее метафизичес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ческой изо всех. Чандракирти (Дава Дагпа) написал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и на доктрины Прасанга и проповедовал их открыто; и он я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ет, что существуют два пути вступления на "Путь", ведущи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е. Любой добродетельный человек посредством Налджорнгонс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медитации самоосознаванием") может достичь интуитивного поним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 Истин, не принадлежа к монашескому ордену и не явля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м. В данном случае считалось ересью утверждать, что ви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гут возникнуть вследствие такой медитации, или Виш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нутреннее знание), не подвержены ошибкам (Намтог, или л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я), ибо они подвержены. Единственно только Алайа, облад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ым и вечным существованием, может обладать абсолютным знание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посвященный в своем нирманакайа** теле может иногда совер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у, принимая ложное за истину при своих исследованиях "Беспричин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Один только дхармакайа бодхисаттва непогрешим, когда он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йствительном самадхи. Алайа или Ньинг-по, будучи корнем и ос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, невидимая и непостижимая человеческому глазу и разуму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оспринимать лишь свое отражение, а не само То.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тражение будет отражаться, подобно луне в спокойных и я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х, только в бесстрастном интеллекте дхармакайи и будет искаж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нувшим изображением всего, воспринятого в ум, который сам подвер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ни утверждают также существование Единой Абсолютной чистой Прир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брахмана; иллюзорность всего вне этого; указание индивиду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ой ─ Лучом "Всеобщего" ─ пути в истинную природу существова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й посредством одной лишь Й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Нирманакайа (также нирванакайа ─ простонародное) есть тело ил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 остатком", или с влиянием земных атрибутов, как бы духовны он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, все же цепляющимися за это Я. Посвященный в дхармакайе, 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е "без остатка", есть дживанмукта, Совершенный Посвяще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о время самадхи полностью отделяет свое Высшее Я от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че говоря, эта доктрина есть доктрина Раджа Йоги в своей прак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видов состояния самадхи; один из этих "Путей" ведет в сф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женства (Сукхавати, или Дэвачан), где человек наслаж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ым, ничем не омраченным счастьем, но все же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м с личным существованием; другой ─ Путь, который вед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у освобождению от миров иллюзии, собственного Я и нереа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открыт всем и достигается просто заслугами; второй ─ в 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быстрее ─ достигается через познание (Посвящение).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и школы Прасанга ближе к Эзотерическому Буддизму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ачарьи, ибо их взгляды являются взглядами наиболее тайных Школ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тголосок этих доктрин слышен в "Ямьянгшапда" и в других труд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ных и применяемых среди широкой публики.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альность двух из трех делений времени изложена в публичных труд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: (а) что нет ни прошлого, ни будущего, оба эти 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лятивны настоящему; и (б) что реальность вещей никогда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щущаемой или воспринимаемой, за исключением только того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л тело дхармакайи, но здесь опять возникает затруднение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тело "без остатка" уносит посвященного в полную паранирва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ы примем это экзотерическое объяснение буквально, и поэтому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ни чувствовать, ни воспринимать. Но, видимо, наши востоков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чувствуют этого caveat в таких несоответствиях и продолжают рассуж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держиваясь, чтобы подумать об этом. Так как по мистицизму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ая литература, и Россия, благодаря свободному общению с буря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анами и монголами, приобрела целые библиотеки о Тибете, то уче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стоящему времени должны бы знать лучше. Однако, достаточно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ть, что Чома написал о происхождении системы Кала Чакра*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ьев ─ про буддизм, чтобы оставить всякую надежду увиде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шими дальше кожуры "запретного плода". Когда обнаруж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е Шлагинтвейта о том, что Тибетский Мистицизм не есть Йог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 абстрактная устремленность, посредством которой приобре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ъестественные силы,"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пределил Йогу Уильсон, но что он тесно связан с сибир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анизмом и "почти тождественен с тантрическим ритуалом"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ское Зунг есть Dharanis, и Гьют только Тантры ─ причем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ристианской Тантре судят по ритуалу современных тантриков ─ т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имеются все основания подозревать, что наши материалис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оведы действуют, как лучшие друзья и союзники миссионеров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неизвестно нашим географам, кажется им несуществующей мест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ворят, что Мистицизм получил снос начало в мифической стр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бале. Чома после тщательных исследований помещает эту [мифическую?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у за Сыр-Дарьей (Yaxarles) между 45° и 50° северной широты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стал известен в Индии, в 965 г. н.э., и затем проник ..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 из Индии через Кашмир, в 1025 г. и. э."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Священные" Книги Дус-Кьи Кхорло ("Цикл Времени"). См. Jour. of A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. Bengal, II, 57. Co времен реформы Цонкапы эти книги о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ккимским дугп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Glossary of Judicial and Revenue Terms, ст. "Йога", цитиру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ddhism in Tibet", стр. 4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Buddhism in Tibet", стр. 47, 4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" означает "Дус-кьи Кхорло", или Тибетский Мистицизм. Систе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же древняя, как человек, известная в Индии и практиковавш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еще до того, как Европа стала континентом, "впервые 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й", как нам говорят, только девять или десять веков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! Текст его книг в его нынешнем виде мог "возникнуть" даж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, так как имеются многочисленные такие тексты, в которые се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сили свои самовольные изменения, соответствующие их фантаз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то читал первоначальную книгу по Дус-кьи Кхорло, перепис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нкапой, с его Комментариями? Принимая во внимание, что этот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атор сжег все книги по колдовству, какие только попали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, в 1387 году, и что он оставил целую библиотеку своих соб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в ─ из которых даже одна десятая часть еще никогда не публико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ие сообщения, как вышеприведенные, являются, по меньшей м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думанными. Также вынашивается идея ─ из счастливой гипотез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ной аббатом Хуком ─ что Цонкапа получил свою мудр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л сверхнормальные силы от общения с каким-то чужеземце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а, "с необыкновенно длинным носом". Добрый аббат дум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чужестранец "был европейский миссионер" ─ отсюда замеч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ство религиозного обряда в Тибете и римско-католических богослу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этот оптимистичный "лама Иеговы" не говорит, кто были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еро иностранцев, которые появились в Тибете в 371 году нашей эр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исчезли столь же внезапно и таинственно, как появились, остав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царя Тхотхори-Ньянг-цан наставления, как пользоваться некими вещ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катулке, которая "упала с неба" в его присутствии как раз пятьдес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тому назад, в 331 году нашей эры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, по части хронологии Востока среди европейских уч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безнадежная путаница, но нигде она не велика так, как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тибетского буддизма. Так, в то время как некоторые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принимают седьмой век за дату введения буддизма, други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как Лассен и Коэпунг, например ─ доказывают, ссылая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ы: первый ─ что на склонах горного хребта Кайласа еще в 13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до Р. X.** был построен буддийский монастырь; другой ─ что к сев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енджаба буддизм установился уже в 292 г. до Р. X. Хотя раз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яковая ─ только {полтора} столетия ─ все же она озадачи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аже это легко объяснить на основании Эзотеризма. Буддиз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аскированный Эзотеризм Будды ─ был введен и пустил корни в седь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 христианской эры; тогда как истинный Эзотерический Буддиз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вина, самый дух доктрин Татхагаты, был принесен {зна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} на место его рождения, колыбель человечества, избр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тами Будды, которые были посланы отыскать ему безопасное убежищ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удрец предвидел опасности, как только он вступил на Тхонг-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Путь видения" или ясновидения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населения, глубоко погрязшего в колдовстве, эта попытка оказ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ной. И не раньше, а только тогда, когда Школа "Доктрины Сердц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лась со своей предшественницей, утвердившейся за века до тог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е, обращенном к Западному Тибету, ─ буддизм со своими двумя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енными школами ─ эзотерической и экзотерической ─ оконч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лся в стране Бон-п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Buddhism in Tibet", стр. 63, 64. Предметы, обнаруженны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атулке, как они перечислены в экзотерической легенде,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чны. Их перечисление можно найти в Канджуре. Говорят, что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: (1) дне соединенные руки; (2) миниатюрный Чотен (Ступ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ище реликвий); (3) талисман с начертанной на нем надпись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м мани падме хум"; (4) религиозная книга Заматог ("постро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ница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Alterthumskunde, II, 107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Отдел L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ДОКТРИНА ОКА" И "ДОКТРИНА СЕРДЦА", ИЛИ "ПЕЧАТЬ СЕРДЦ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. Альбрехт Вебер был прав, когда заявил, что сев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ы "одни только обладают этими [буддийскими] свящ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ями полностью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, в то время как южные буддисты не имеют никакого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уществовании какой-либо Эзотерической Доктрины ─ упрятанной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мчужина, в раковине каждой религии, ─ китайцы и тибетцы сохран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записи по этому факту. Хотя открыто проповедывае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утамой Доктрина теперь выродилась и пришла в упадок, все ж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ась в тех китайских монастырях, которые располож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ягаемых для посетителей местах. И хотя в течение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тысячелетий каждый новый "реформатор", выбрасывая ч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ригинала, заменял это собственными умозрениями, все же ист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теперь еще держится в массах. Но только в глуши Транс-Гималае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обще называемых Тибетом ─ в наиболее недоступных мес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ь и гор до сегодняшнего дня живет Эзотерический "Благой Закон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чать Сердца" ─ во всей своей первоначальной чист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Сведенборг был неправ, когда он сказал про забытое, 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рянное Слов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щите его в Китае; возможно, что вы найдете его в Великой Татарии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говорит своим читателям, что получил эти сведения от неких "Дух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казали ему, что совершали свое поклонение, согласно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терянному) древнему Слову. По этому поводу в "Разоблаченной Изи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сказа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ругие ученики Оккультных Наук имели нечто большее, чем слово "дух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быть уверенным в этом; они видели книги, в которых содержалос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лово"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что имена тех "Духов", которые посещали этого 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дского теософа, были восточные. Слово человека такой неотриц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знанной честности, чья ученость по математике, астроном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ознанию и философии далеко опередила свой век, н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нуто осмеянию или отвергнуто так бесцеремонно, как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утверждение современного теософа; далее он заявлял, что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воему желанию перейти в то состояние, при котором Внутреннее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освобождается от всех физических чувств и живет и дыш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е, где все тайны Природы становятся раскрытой книгой для гл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.** К несчастью, две трети из его опубликованных трудов то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смысле аллегоричны, и так как они были восприняты буквально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а не более пощадила этого великого шведского Провидца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Op. cit., II, 47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Если человек не получил точной информации и правильного мет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го видения, как бы они ни были правильны и правдивы в жизни Душ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будут правильно сфотографированы в нашей человеческой памя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которые клетки нашего мозга непременно создадут беспорядок в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в панорамный обзор сокровенных Наук и Магии вместе с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ми адептами, следует теперь упомянуть Восточных Посвящ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 присутствии Эзотеризма в Священных Писаниях Запада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зревать только теперь, после почти двухтысячелетнего пери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пой веры в их verbatim мудрость, то тоже самое полностью прилож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вященным Книгам Востока. Поэтому ни индийские, ни будди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не могут быть поняты без ключа, и также изучение сравн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не может стать "Наукой" до тех пор, пока символы всех Религ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кроют своих глубочайших секретов. В лучшем случае такое из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ется пустой тратой времени и игрой в пря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аясь на авторитет японской Энциклопедии, Ремусат до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еред смертью будда передал секреты своей системы своему учен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шьяпе, единственному кому было доверено священное хра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истолкования. В Китае это называется Чинг-Фа-Инь-Цз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Тайна Ока Благого Учения"). Любому изучающему буддийский Эзоте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термин, "Тайна Ока", показал бы полное отсутствие каког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зма. Если бы вместо этого стояло бы слово "Сердце", тогд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значало то, на что теперь лишь претендует. "Доктрина Ока"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у и форму мертвой буквы, церковный ритуализм, предназначенны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довольствуются экзотерическими формулами. "Доктрина Сердц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Печать Сердца" (Синь Инь), является единственной действитель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ение этому можно найти у Сюан Цзана. В его перев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-Праджна-Парамита (Ta-poh-je-King), состоящем из ста двадцати том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, что "любимому ученику Будды, Ананде, после того как его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перешел в нирвану, Кашьяпа поручил распространить "Око Доктрины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"Сердце" Закона было оставлено только у арх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ая разница между этими двумя понятиями ─ между "Око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Сердцем", или внешней формой и сокровенным смыслом, хол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кой и Божественной Мудростью ─ ясно и наглядно выявлен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томах по "Китайскому Буддизму", написанных разли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ами. Прожив годы в Китае, они все еще знают не бол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знали от претенциозных школ, называющих себя эзотерическим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свободно снабжающих открытых врагов своей веры якобы древ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ями и эзотерическими трудами! Это нелепое противоречие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исповеданием и практическим применением, как кажется, еще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зывало удивления у западных и почтенных историков тайных уч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народов. Так, много эзотерических школ упоминаются в "Кита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е" преподобным Джозефом Эдкинсом, который вполне искренне ве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совершил "кропотливое исследование" тайных учений будд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я которых "до самого последнего времени были недоступ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первоначальном виде". В самом деле, не будет преувели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сказать, что подлинная Эзотерическая литература "недоступна"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шнего дня, и что уважаемый джентльмен, который был вдохнов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 похоже, чтобы существовала какая-либо тайная доктрина, которую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ее знают, не выдали б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л большую ошибку, если он когда-либо сам верил в то, что 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161-й странице своего труда. Пусть он сразу узнает, что все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-лу (Yu-luh, "Записи Поговорок") прославленных учителей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ю просто маскировку, такую же совершенную ─ если не более ─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ранах брахманов. Бесполезно перечислять бесконечный ряд луч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Востока или приводить примеры исследований Ремусата, Бюрноф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ппена, Сент-Илера и Св. Юлиана, которым приписывается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или на обозрение древне-индийский мир путем раскрытия 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кровенных книг буддизма; в самом же деле мир, которые они раскры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был сокрыт. Можно судить об ошибках всех востоковедов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е одного из наиболее популярных, если не величайших среди их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ф. Макса Мюллера. Это делается со ссылкой на то, что он, высмеив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 как "бог Кто" (К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ставители Брахман настолько совершенно порвали с прошлым,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вая поэтический характер гимнов и томление поэтов по Неизвес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у, они возвысили вопросительное местоимение само в божеств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ли бога Ка (или Кто?) ... Где бы ни встретились вопрос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, автор говорит, что Ка есть Праджапати или Владыка Тварей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е останавливаются на этом. Некоторые из гимнов, в которых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ительное местоимение встречается, назывались Кадват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е Кад или Квид. Но вскоре было образовано новое прилагатель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только гимны, но и приносимая богам жертва стала называться Кай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Кто"-вая. ... Во время Панини это слово приобрело такую зако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, что требовалось дать отдельное объяснение о том, как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лось. Комментатор здесь объясняет Ка через Брахмана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комментатор объяснил То даже через Парабрахман, он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ее прав, чем истолковывая То, как "Брахман". Непонятно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е и священное Имя Мистерий высочайшего, бесполого, неиме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Духа, Абсолюта, ─ которого никто не осмелился бы классифиц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остальными, проявленными Божествами или даже назв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первоначальной номенклатуры символического Пантеона, 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выражено вопросительным местоимением. Разве имеют право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принадлежат к наиболее антропоморфической религии в мире,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ам древности выговор хотя бы даже за слишком преувелич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е благоговение и почтительнос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ы сейчас заняты буддизмом. Его Эзотеризм и устные настав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аписаны и сохранены в одиночных копиях высочайшими гла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о Эзотерических Школ, показаны автором Сан-Кьян-йи-с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ляя Бодхидхарму с Буддой, он восклиц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"Джулай" (Татхагата) учил великим истинам и причинам всего. Он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ником людей и Дэв. Он спас множества и поведал содержани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яти сотен трудов. Из этого возникло Кьяумэн, или экзотер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ь этой системы, и это считалось традицией слов Будды. Бодхидх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 из Западных Небес [Шамбалы] "Печать Истины" (истинную печа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крыл источник созерцания на Востоке. Он указал прямо на сердц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о Будды, смел паразитическую и чуждую поросль книжных наст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им образом учредил Цун-мэн, или Эзотерическую ветвь сист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ую традицию сердца Будды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Chinese Buddhism", стр. 158. Почтенный Джозеф Эдкинс или игнорир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же ─ что более вероятно ─ ничего не знает о реальном существ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Школ и судит по их китайским пародиям, называя такой Эзоте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ретическим Буддизмом". В одном смысле так оно и е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замечаний, сделанных автором "Китайского Буддизма", прол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 света на общие неправильные представления востоковедов вообщ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ов в "странах язычников" в частности. Они очень много гово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ции теософов, особенно ─ теософов Индии. Фразы, на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братить особое внимание, выделены курси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ычным [китайским] словом для обозначения эзотерических шк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дан, санскритское Дхьяна... Ортодоксальный буддизм и Кит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, но упорно стал еретическим. Буддизм книг и древних тради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буддизмом мистического созерцания. ... История древних шк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вших в давние времена в буддийских общинах Индии, ны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восстановлена только весьма частично. Возможно, что не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может быть пролит Китаем на религиозную историю страны, от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 пришел.* Ни в одной части истории не найти помощи луч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осстановить утерянное знание, чем в сообщениях патриархов, 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завершился Бодхидхармой. Отыскивая лучшее объяснение кита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понских повествований о патриархах и семи Буддах, после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был Гаутама, или Шакьямуни, важно знать предания джай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выми они были в начале шестого века нашей эры, когда патриар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дхарма переехал в Китай.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живая возникновение различных школ эзотерического будд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омнить, что один принцип, несколько напоминающий дог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ической преемственности, принадлежит им всем. Все они приз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своих доктрин от последовательного ряда учителей,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оторых был научен лично своим предшественником, ─ до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дхармы и далее по ряду до самою Шакьямуни и более ранних Будд.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Это страна ─ Индия ─ утеряла записи о таких школах и их уч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постольку, поскольку это касается широких масс и в особ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брожелательных востоковедов Запада. Она сохранила их полност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матхамах (убежищах для мистического созерцания). Но,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будет лучше искать, их у (и от) их правомочных владельцев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х "мифических" адептов или махат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Chinese Buddhism", стр. 155─15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следует жалоба, и упоминание ─ в качестве указания на отпа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трого ортодоксального буддизма ─ о том, что ламы Тибета приним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ом в Пекине с величайшими почес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отрывки, взятые из различных частей книги, подводят ит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в м-ра Эдкинс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шельников нередко можно встретить в окрестностях больших будд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ов ... они не стригут волосы ... Доктрина метемпсихоза отриц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 ─ это одна из форм Пантеизма, на том основании, что док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емпсихоза делает всю Природу преисполненной жизнью и что эта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Божество, принимающее различные формы личности; что Божеств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самосознательной, свободно действующей Самопричиной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насыщающим Духом. Эзотерические буддисты Китая, строго придержив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единой доктрины,* ничего не говорят о метемпсихозе ... ил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другой более материальной части буддийской системы.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ный paй, обещанный поклонникам Амида Будды ... не соотве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ю о нирване [?]*. ... Он обещает бессмертие вместо уничт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я древность этой школы очевидна по ранней дате перевода Ам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ры, который вышел из рук Кумарадживы, и Ku-liang-sheu-King вре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стии Хань. Степень его влияния видна в привязанности тибетце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лов к поклонению этому будде, и в том факте, что им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нного персонажа [?] обычно слышится в Китае чаще, нежели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го Шакьямуни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ни, конечно, яро отрицают популярную теорию о переходе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ей или душ в животных, но не отрицают эволюцию людей из животных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льку по крайней мере, поскольку это касается их низших принцип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Он вполне соответствует, наоборот, если его объяснить в с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й Доктрины. "Западный рай", или Западные небеса, н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ка, место которой в трансцендентальном пространстве. Это bona-fid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ь в горах или, более точно, местность, окруженная пустын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х. Поэтому она предназначена в качестве местопребывания для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 Эзотерической Мудрости ─ учеников Будды ─ которые дости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лоханов и анагаминов (адептов). Ее называют "Западной"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географическим соображениям; и "великий пояс железных гор"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ет авитчи, и семь лок, которые окружают "Западный рай" ─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точными обозначениями хорошо известных восточному ученику оккуль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ей и ве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имся, что относительно нирваны и Амита Будды ученый пис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на ложном пути. Однако, здесь перед нами свиде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а о том, что в Небесной империи существует несколько шк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Буддизма. Когда неправильное употребление ортодокс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йских Священных Писаний достигло своего апогея и истинный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 Будды был почти утерян, несколько реформаторов появилис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и дали устное учение. Таковыми были Бодхидхарма и Нагарджу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 наиболее значительных трудов созерцательной Шкоды в Кита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века нашей эры. Кроме того, известно, как сказано в "Кита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е", что Бодхидхарма стал главным основателем Эзотерических Шк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разделились на пять основных ветвей. Приведенные даты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ы, но все заключения, без единого исключения, неправиль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облаченной Изиде было сказано, чт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удда излагает доктрину о новом рождении так же ясно, как это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. Желая порвать с древними Мистериями, куда невоз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ть невежественные массы, индусский реформатор, хотя в об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алчивающий о более, чем только одной сокровенной догме ясно из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мысль в нескольких абзацах Так, он говорит: "Некоторые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ются снова, злодеи идут в ад [авитчи]; праведные люди иду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а [дэвачан]; те, кто освободились от всех мирских жел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ют на нирвану". (Изречения Дхаммапады. V, 126). В другом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говорит, что "лучше верить в будущую жизнь, в которой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ть счастье или тяготы: ибо сердце, уверовавшее в это, прекрат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шить и будет поступать добродетельно: и даже если воскрес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возрождения] нет, такая жизнь создаст доброе имя и принесет награ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людей. Но те, кто верят в уничтожение при смерти, совершат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, какой выберут ─ вследствие своего неверия в будущее" (См. "Коле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".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тогда бессмертие "не соответствует учению о нирване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приведенное ─ это только несколько открыто выраженных мыслей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избранным архатам; этот великий святой сказал гораздо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замечания по поводу ошибочных взглядов, которых придерж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м веке востоковеды, "тщетно пытающиеся измерить глубину мыс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хагаты", и те из брахманов, "которые до сегодняшнего дня не приз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го Учителя", ─ мы приводим здесь несколько оригинальных мыс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анных по поводу Будды и изучения Тайных Наук. Они взя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дного труда, написанного тибетцем по-китайски и изданно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стыре Тьян-тай (Tien-Tai) для распространения среди будд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торые живут в других странах и подвергаются опасности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рченными миссионерами", как правильно замечает автор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новообращенный не только является "испорченным"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собственного вероисповедания, но также представляет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кое приобретение для христианства. Здесь дан перевод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зацев, любезно предоставленных нам из этого труда для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к как уши профанов не слышали могущественных Чау-янь [сокровен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щающих наставлений] Ву-вэй-Чен-джен'а [Будды внутри Будды],*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возлюбленного Владыки и Бодхисаттвы, то как можно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вы в действительности были его мысли? Святой Caнг-Гьяc-Пaнчxeн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редлагал возможности проникнуть взором в Единую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образованным [непосвященным] бхикшу. Мало таких даже среди ту-ф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тибетцев]; что же касается Цунг-мэн*3 школ, то они с каждым 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жаются в своем качестве. ... Даже Фа-сионг-Цунг*4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-либо дать мудрости, преподаваемой в подлинном Налджор-чод-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о-санскритски*5 Йогачарья]: ... все это только Доктрина "Ока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ее. Ощущается утеря обуздывающего руководства с тех нор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ч'-ан-си [учителя] внутренней медитации [самосозерцания, или Чун-гуан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редки, и Благой Закон заменен идолопоклонением [Сиан-кьян]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об этом [идолопоклонении или поклонении изображениям] услы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вары [западные народы], и они ничего не знают о Бас-па-Дха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сокровенная Дхарма, или доктрина]. Почему же истина должна скры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черепахе под своим панцирем? Потому что теперь обнаруж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стала подобной тонзурному ножу*6 ламы, оружием, слишком опа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потребления даже для лану. Поэтому знание [Сокровенная Наука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 не может быть доверено прежде его времени. Чагпа-Тхог-мад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и, и лучшие удалились в Благословенную Тушиту*7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Востоковеды переводят это слово как "истинный человек без мес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?), что весьма ошибочно. Оно означает просто истинного внут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или Эго: "Будда внутри Будды" означает, что Гаутама суще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нутренне, так и внеш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Один из титулов Гаутамы Будды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"Эзотерические" школы или секты, каких много в Кита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Школа созерцания, основанная Сюан-Цзаном, путешественником,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нувшая. Фа-сионг-Цунг означает "Школа, разоблачающая внутрен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веще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Эзотерическое, или сокровенное, учение Йоги (по-китайски: Йоги-ми-кеан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Тонзурный нож делается из метеорного железа и применяетс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зания "клока обета", или волос с головы послушника во врем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посвящения в монахи. Он имеет обоюдоострое лезвие, острый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тва и упрятан и полую рукоять из рога. При нажатии пружины лез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ниеносно выскакивает и с такою же быстротою отскакивает обрат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ять. В обращении с этим ножом требуется большая ловкость, что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нить головы молодого гелунга и гелунг-ма (кандидата на жрец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хиню) в предварительных церемониях, которые совершаются пуб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Чагпа-Тхог-мад ─ это тибетское имя Арьясанги, основателя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ачарья, или Налджорчодпа. Сказано, что этого Мудреца и Посвящ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л "Мудрости" сам Майтрейа Будда, Будда Шестой Расы, в Туш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бесная область, им возглавляемая), и что от него он получил 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 Чампайтехос-нга. Однако, Тайная Доктрина учит, что он пришел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эджунга, или Шамбалы, называемой "источником счастья" ("приобрет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ю") и объявленной некоторыми востоковедами "мифической" стра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, человек, стремящийся овладеть тайнами Эзотеризма до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е Тч'-ан-си (учителя) объявили его готовым к их принят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доб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ловеку, который темной ночью без фонаря пришел на место, пол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пионов, решившись шарить руками по земле, чтобы отыскать оброн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дом иголку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т, кто захочет приобрести Священное Знание, должен, прежд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нуться дальше, "привести в порядок свою лампу внутреннего поним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тем "с помощью такого хорошего света" использовать свои похв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ния в качестве утиральника для удаления всякой нечистоты со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ого зеркала*1 настолько, чтобы быть в состоянии увидеть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нце верное отражение Я. ... Сперва это; затем Тонг-па-нья;*2 након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ма Самбудда.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Может быть, не будет ошибкой напомнить читателю, что "зеркал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лось частью символизма Тесмофории, части Элевсинских Мистери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его применяли в поисках Атму, "скрытого", или "Я".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ной статье о вышеупомянутых мистериях д-р Александр Вильд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ью-Йорка говорит: "Несмотря на утверждения Геродота и других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кхийские Мистерии были египетского происхождения, существует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сть, что первоначально они пришли из Индии и были шиваит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уддийскими. Кора-Персефона была ни что иное, как боги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су-пани или Бхавани, а Загрей произошел из Чакры, стр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рающейся от океана до океана. Если это туранский сказ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легко можем узнать "рога" и качестве полумесяца, нос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ами-жрецами и считать, что вся эта легенда (сказан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нисе-Загрее) обоснована на ламаистской преемствен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миграции. 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Состояние абсолютной свободы от какого-либо греха или жел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Состояние, в котором адепт видит длинный рад своих прошлых ро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изней во всех воплощениях как в этом, так и в других мирах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итительное описание этого в "Light of Asia", стр. 166, изд. 1884 г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Китайском Буддизме", в афоризмах Лин-цзы можно найти подтвер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утверждения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нутри тела, которое воспринимает ощущения, приобретает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 и действует, существует "истинный человек без мес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-вэй-чень-жень. Он становится ясно видимым; даже тончайшая дым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е скрывает. Почему вы не узнаете его? ... Если ум не до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ознательного существования, что с того, что везде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. ... Что такое Будда? Ответ: Ум ясный и в покое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Закон? Ответ: Ум ясный и просветленный. Что такое Тау? Отв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препятствий везде и чистое просветление. Эти трое одно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енный автор "Китайского Буддизма" потешается над символиз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йской дисциплины. Однако, нанесение себе "шлепков по щекам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даров под ребра" находят свои соответствия в умерщвлении те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бичевании ─ "дисциплине наказания" ─ христианских монахов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веков христианства вплоть до нашего времени. Но вышеуказ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─ протестант, который заменяет умерщвление тела и дисциплин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й жизнью и комфортом. Над высказыванием Лин-цз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тинный человек без места, Ву-вэй-чень-жень, окутан в колюч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лочку, как каштан. К нему невозможно приблизиться. Это Будд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внутри ва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смехаются. Воист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бенку не понять семи загадок!"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3:00Z</dcterms:created>
  <dc:creator>Diamond</dc:creator>
  <dc:description/>
  <cp:keywords/>
  <dc:language>en-US</dc:language>
  <cp:lastModifiedBy>Diamond</cp:lastModifiedBy>
  <dcterms:modified xsi:type="dcterms:W3CDTF">2018-09-15T09:23:00Z</dcterms:modified>
  <cp:revision>3</cp:revision>
  <dc:subject/>
  <dc:title/>
</cp:coreProperties>
</file>