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Ф.Писар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Я  Е.П.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Я  И  ТЕОСОФИЧЕСКОЕ 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я Елены Петровны 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рдж Мид, хорошо известный в Англии как выдающийся ученый и близ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вший Е.П.Блаватскую, выразился о ней в таких словах: "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титаном в толпе смертных... Правда, она обладала лишь стихий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ми, чем и отличаются все титаны, но когда кладутся новые осно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 именно такие размеры, когда же идет гигант, он не може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кидывать идолов на алтарях пигмеев". В этих сильных словах выра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история отношения современников к Е.П.Блаватской. Она была для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ем непонятным, более того, тревожным, потому что ее учени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ых мирах и ее стремительные, часто беспощадные нападени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дыни материалистической науки, царившей в ее время неограниченно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ами, должны были вызывать большое раздражение против 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же объясняется и то обстоятельство, что несмотря на все при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искренней, настежь раскрытой и безумно смелой натуры,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местимые с какими-либо хитростями и кривыми путями, -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иков Елены Петровны легче было поверить в каждую пущенную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клевету, чем допустить, что она действительно обладала необычай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ми силами. Нам, глядящим на нее уже до некоторой степен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ой перспективе, нетрудно разобрать всю несосто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одившихся на нее обвинений тогдашних представителей науки в л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Психических Исследований. Теперь многие из ее полож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вшихся и дерзко подрывающими науку, и ни на чем не основанными,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достоянием той же на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ам важно понять ее истинные свойства и ее истинную роль в связи с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им моментом, в котором она жила и действовала. Она выступила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роповедью духовности, со своим крестовым походом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онившего умы материализма в 70-х и 80-х годах, когда позитивная на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в своем апогее, когда материалистическое вероисповедание и отриц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го начала были признаками умственной зрелости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зглашался разумный эгоизм как критерий поведения и непосред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ость ставились превыше вс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е время смело поднятое знамя высокого идеализма, проникну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м сознанием, должно было казаться действительно безумием. И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с обычной точки зрения, может казаться, что Елена Петро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ась на сцене жизни несвоевременно и словно только для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ть собой ряды мучеников за опередившие свой век иде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менно мы, обязанные ей безграничным расширением наших 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зонтов, получившие от нее ключ к раскрытию невидимых пруж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онного процесса, мы должны понимать, что подвиг ее жизни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 и что он оказал могучее влияние на современный мир мы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ив переход от эгоистического сознания, раздробляющего ед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интересов на мириады личных, партийных, классо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х, экономических и иных интересов, к высшему религиоз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ю, которое должно объединить все народы в единую челове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а, в которую появилась Е.П.Блаватская, предшествовала важ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лому. Западноевропейская культура имела целью развить челов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ект до совершенства, и цель эта подходила в исходе прошлого век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у. Но в такие эпохи, когда одна ступень сознания уже пройде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ает очередь для высшей ступени, появляется большая опаснос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привыкшие к определенным линиям мысли, закристаллизуются в них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ут освободиться из-под их власти и не будут в состоянии раскрытьс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х и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опасность грозила и блестящей европейской цивилизации. Люди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е кумира, и все свои силы, способности и стремления направи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ие формы жизни. Из-за этого духовные потребности все более замир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ультура внутренняя и чувство долга были в таком пренебрежении, что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нцу 19 века Европа и представляла собой сплошное чудо техники 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у могла гордиться небывалым развитием науки, она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ла и все признаки духовного оскудения, которое вызвало несомн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жение нравственного уровня всех сторон жизни. Чтобы выступить в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 проповедью высокого идеализма, как выступила Елена Петровна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требовалась большая сила духа, большая смелость, великий энтузиа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и и, прежде всего, непоколебимая вера в истину провозглашаемых и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о этого времени даже и такой силы было недостаточно. Материал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 так глубоко в сознание людей, что одной проповедью, как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иальна она ни была, невозможно было расшатать его. Для этог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наглядно доказать реальность невидимых миров. Такую попыт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 спиритизм. Но он не был в состоянии объяснить свои пораз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ы научными теориями, что при тогдашнем настроении умов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. Поэтому он не получил санкции ученых и не мог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го перелома в общественном созн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было поразить мир фактами совершенно нового порядка и в то ж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росить мост от научного позитивизма в область духа и д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между невидимыми мирами и земными деятельностями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ть такую задачу могла только личность, сама обладавшая т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ми силами, которые бы наглядно доказывали наличие невид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видящих, на опыте убежденных в том, что эти миры существуют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ло во все времена, но их считали за больных, их астральное з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лось за галлюцинацию, а они сами не могли разумно обосновать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я и потому не влияли на сознание окружающих. Для такого влияния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, чтобы сам ясновидящий обладал знаниями, достаточным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ого объяснения явлений высшего порядка. Таким соедин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нормальных психических сил со знаниями высшего порядка и внутрен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ностью обладала Елена Петров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ясно понимала, в чем ее задача: выступить с открытым забралом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й армией враждебно настроенных позитивистов всех оттенков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оятной смелостью бросить вызов ученым всего мира, не идти ни на к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ромиссы с господствующим мнением и при этом сознавать, чт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ка, что миссия ее непопулярна, что вся сила и все симпатии на ст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рагов, - вот на что шла Елена Петровна совершенно сознательно.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вырывавшихся у нее слов несомненно, что она видела всю труд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оложения и ожидала, что на нее посыплются не успехи и триумфы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ы и каменья из вражеского лаге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считаться с ней было уже невозможно. Не говоря уже о яр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ее облика, производившего огромное впечатление, она жи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ла в трех частях мира совершенно открыто, принимала у себя вс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вших ее видеть, и была лично известна множеству людей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остей и профессий. Она была у всех на виду. Много любопыт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брожелательных глаз было устремлено на нее, и ни один промах, ни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ышка ее бурной и пламенной натуры не проходили незамеч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ики называли ее "сфинксом". И в самом деле, трудно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соединение более противоречивых свойств, более несовмест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ний. Европейская психологическая наука с ее законом наследств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ла стать в тупик перед таким явл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в этом изнеженном болезненном теле русской женщины могла появ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могучая сила сопротивления, такие невероятные размеры терп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осливости и такая способность сосредоточиваться на одной мысли,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бы позавидовать любой индусский брамин? Все, знавшие ее, упоминаю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еобыкновенной способности собирать все свое внимание в одном фокус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энергией, что все остальное переставало существовать для нее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о восточного мозга, в особенности индусского, который из пок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коление тренировался в упорном сосредоточ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образом такая же тренировка могла появиться у русской женщ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несдержанной и эмоциональной? И чем объяснить, что она, обучавш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машними средствами" во время крепостного права, могла писать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как "Тайная Доктрина", в которой соединено столько вековой муд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олько необычайных знаний, что ученые приходят в недоумение, как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 тот же мозг вместить такое необъятное поле разнообразных сведени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ая психология не в состоянии ответить на эти вопросы, и все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ые свойства Елены Петровны остались бы для нас неразреш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кой, если бы не эзотерические учения Древней Мудрости, которые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ла современному Западу как дар от Древнего Вост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буем же осветить личность Елены Петровны, ее деятельность и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ую задачу с точки зрения этих учений. Но прежде всего посмотри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учения принесли нам и вызваны ли они были внутренней потреб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времен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всю видимую высоту, которой достигло европейское просвещ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чуткие люди чувствуют, какая сильная волна разочарований,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овлетворения и искания новых начал пронеслась над нашей жизнью. 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. Человек глубже и шире своего земного разума, он н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яться одними внешними формами, его душа требует правд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й красоты, и на самом деле жизнь европейца - сплош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е между тем, что он считает прекрасным, и тем, что он дел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тем, чему его учит религиозная мораль, и тем, чего от него тре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эгоистическая культ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европейская жизнь требует перестройки, а внешнему строительству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овать внутреннее преображение. А такое преображение требует ве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тузиазма, цельности на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е идеи, выросшие на европейской почве, оказались бессильны,по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оторвались от жизни и стали во враждебные отношен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й. Необходим был приток новой духовной энергии. Такой дух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ей проникнуты эзотерические учения древних Посвященных. Раскры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перед миром выпало на долю Е.П.Блават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 эти развертывают перед нами весь процесс эволюции человека: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лся его физический организм, как постепенно раскрывалас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ая природа и как совершается его медленное, но неизбеж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ждение к совершенству, к богочеловечеству, на трудно вообразимую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настоящего сознания высо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умываясь в этот процесс не с отвлеченной точки зрения, а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енном, творческом, жизненном смысле, облеченном, если можно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ться, в плоть и кровь, мы убеждаемся, что эволюция возможна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словии многочисленных существований человека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это допустить, тогда перед нами раскроется огромное прошлое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которого медленно и постепенно создался наш организм,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м многообразных воздействий внешнего мира создавались одн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наши органы чувств и рядом - пробуждались наши психические сил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ли внутренние деятельности нашего душевно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и свойства тех проводников, посредством которых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времени проявляет себя, есть только небольшая часть, отрез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живой сегмент чего-то очень большого, развивающегося на протя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нашей вселенной, и это что-то есть та бессмертная индивидуаль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"истинный человек", который не умирает и не умрет никогда. С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вышает до неизмеримых размеров ценность человека, а ценность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т гарантией, что нет и не может быть ничего случайного и бесц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й жизни, что рядом с законами физической эволюци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ть такие же незыблемые законы духовной эволюции, по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душа могла бы совершенствоваться, развивать все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, подниматься со ступени на ступень, приближаясь медленн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к совершен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 - необходимость разумного плана и для духовн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, какое мы улавливаем в эволюции физических фор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е учения Посвященных раскрывают перед нам общие очер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лана. Они дают нам возможность проникнуть до самого 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поприща на земле, они раскрывают перед нами последов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 первых человеческих рас, которые появи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ые периоды земной эволюции, и путем мед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я к условиям нашей планеты развивали тот организм, которым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емся в настоящее время, воплощаясь на земле. Так же постеп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лась и сложная суть нашего духа. В той сути заложены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будущего божественного совершенства человека, но в скры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, вроде того, как весь дуб уже существует в скрытом виде в незр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е семени, заключающей в себе идеальную схему, по которой разв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 жизнь дуба. Так же закономерно развиваются и силы нашего 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танавливаясь на эзотерических учениях о первых четырех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ах, что было бы и невозможно в краткой статье, попробуем взгляну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у арийскую расу, пятую по счету, при том освещении, которое Теосо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сит в исторический процесс. С этой точки зрения все подраз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йцев на различные народности, на различные цивилизации и вер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с виду как бы противоречивые интересы этих народностей, сливаю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стройное единство, которое направляет человеческое творчество к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, выполняет один и тот же разумный пл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плане можно ясно различить постепенную смену различных ступе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совершенно аналогичных ступеням сознания норм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егося отдельного человека. Порядок, в котором эти ступени след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за другой, соответствует человеческим возрастам, и это не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че, раз мы признаем за человечеством единство и знаем, что душа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содержит в себе всю его полноту в зачат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"сознание" следует понимать при этом в самом широком смысле, вклю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да и рассудок, и отвлеченный разум, и нравственное сознание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через сердце, совесть и волю. Когда мы наблюдаем раз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ого человека, мы знаем, что в детстве представлени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еделенны, совесть говорит неясно, воля совсем еще не развита;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м, что в юношеском возрасте ярче всего расцветает критикующий разу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тверждение; в зрелом возрасте развивается нравственное созна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я, а под конец жизни, если только она не прошла для человека да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опыт обобщается, и человек проявляет терпимость и сочувствие ко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путь проходит и все человечество, и то, что мы называем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ми, служит для проявления стоящей на очереди ступени с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ы, в которых свойства этой новой ступени выражаются наиболее яс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, становятся во главе исторического процесса и играют руководя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ую р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древняя культура арийской расы, индусская, отличалась характ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тельным, сознание древних индусов сливалось в смутных косм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х с разлитым во вселенной божественным началом. Эту ступень нея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го сознания можно с полным основанием сравнить с младен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ом человечества. Две следующие древние культуры арийцев, персид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гипетская, обладали всеми чертами детства и ранней юности человечк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из них уже появляется дуализм, идея добра и зла, потре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дить злое начало, бороться, действовать; мечтательность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ов переходит в тягу к земному. Третья культура дает начало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м древности, возникают астрология, алхимия, математика, механика.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культуры имеют общие черты: добровольное подчинение духов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у, единство науки и религии, взаимодействие земного мира и ми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ых, отсутствие самостоятельности, слабо развитая индивиду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ном, соединяющим первые ступени сознания с новой эрой, являются древ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ты, которые впервые вносят в мир ясно выраженное личное нача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ая ступень, которую можно назвать цветущей молодостью человеч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стательно выражена древними греко-латинскими народностями. Это - эпо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чего искусства, когда вся свежесть и весь энтузиазм молодых 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воплощается в земном творчестве. Греческий культ красо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аническая борьба с богами, в которой сквозит возникающее дерз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й воли, а позднее - развитие гражданского права у древних римля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вшее задачей ограждение личности в новых условиях государ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- все это поднимает, подчеркивает и формирует личное нача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ляя народы к христианской э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христианской эры, выполненная западноевропейскими народ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ла в том, чтобы перенести центр тяжести сознания на личность, на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е развитие. От широкого, но неопределенного со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имавшего все "великое целое", которым арийские народы обладали на за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жизни, сознание переходит, все более суживаясь, к ясности, к ост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у, к точным научным методам, и главной его задачей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всего духовного богатства человечества через матери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у. Все внимание арийских народов обращается исключительно на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е, на технику, промышленность; наступает век машин, все духо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жается глубоко в физичес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ыв науки и религии, формы и жизни, земного и потусторо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ается окончательно. Человечество вступает в зрелый возраст. Каки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задачи ожидают его? Какова будет та новая ступень сознания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ую оно готовится перей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ая культура в совершенстве исполнила свою роль: раз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тический разум, уточнить нервную систему, вырабо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сть, обогатить жизнь человеческую великими открыти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ми завоеваниями в области природы. Без этой подготовки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вперед было бы невозможно; и без кипучего разнообра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ноевропейской земной деятельности, без всех ее испытаний и потряс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еще не скоро достигли бы той зрелости духа, которая необходим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я высших форм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се же, если прежнее направление западного творчества продлится дол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это необходимо для раскрытия сложного человеческого сознания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попытки задержать движение жизни на прежнем уровне, та же культу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так много послужила развитию, станет его тормо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ая жизнь то же, что поток: он должен стремиться вперед свобо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если его искусственно задержать, неизбежно образуется застой и нач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овая волна человечества, которая всегда опережает сознание осталь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т это очень определенно, и мы видим новые веяния повсюду -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е, в драме, в науке и искусстве, а главное - в тревожном иск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х начал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тревога - вестник новой ступени сознания, которая идет на сме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живающей материалистической культуры. Признаком этой новой ступени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личное сознание, руководимое законом любви. В науку оно внесет 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ухе, в религию - свободу, в общественный строй - взаимопомощ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ство, в международные отношения - общее разоружение и сбл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обыденное наше сознание, работающее по привычным для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ям, не есть нечто конечное, а лишь временная форма сознания, способ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йти на высшую, более совершенную ступень сознания, дающую доступ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им планам жизни. И это не мечта, которая обещается нам где-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домых пространствах, а действительность, которая осуществится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 и не в виде чуда или независящей от нас высшей благодати, 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й результат наших собственных усилий, как неотъемлемое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происхождения нашей ду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путем, по учениям древних Посвященных, человек может дости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а, это излагается в учениях о сохранении энергии в мире ду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ях, которые находят свое подтверждение и в современной нау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именении к человеку, к постепенному развитию его души,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я энергии выражается в учении о перевоплощении. Раз жизнь душ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ается после смерти, она должна продолжаться по тем же законам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качков в природе не бывает; а ввиду того, что земной опыт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го большинства душ далеко еще не исчерпан, и все их привяза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ись и страсти еще не изжиты, то естественно, что эти души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ться на то же поле опыта, пока оно еще притягивает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основной закон древней мудрости, также подтверждаемый наукой,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ности, утверждает, что каждое видимое явление имеет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явленную причину. Закон этот распространяется на всю внутрен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человека и вызывает чувство ответственности за все невиди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его души; за все его мысли и чувства, за его влиян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ую среду. Ясно понятый закон кармы раскрывает перед созн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все скрытые пружины жизни и вызывает в нем совершенно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своей деятельности. Человек, познавший закон кармы,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икоснулся своим сознанием с мировой жизнью и последствием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отребность внести правду и порядок в свои отношения к ми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этими учениями этика древнего Востока, перенесенная Еле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вной в Европу, исходит вся из глубокого сознания единства жизни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к единству, братству и взаимопомощи ставится непре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м, без которого невозможна добрая жизнь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ведущее к единству, есть добро; все, ведущее к разъединению,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. Вот душа и основа этой э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привела в нескольких словах главные черты учения древних Посвяще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у Елена Петровна дала название "теософии", чтобы показать, до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она отвечает главным духовным нуждам нашего времени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традались от вражды сословий, партий и народов. На знамени те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"Всеобщее братство". Мы жаждем примирения между мыслью и сердц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яния идеала с действительностью. Теософия приносит нам религию-на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го Востока, в которой все стороны человеческой жизни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ю нечто цельное, неразрывно связанное единством религиозного с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ереросли наши психологические понятия. Усложнившаяся душевная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го человечества требует новых методов внутренней культур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х приемов воспитания. И теософия дает нам совершенно новую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ого сознания психологию, опытно проверенную и строго обоснов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коне эволюции 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мы обратимся к самой Елене Петровне и попробуем освети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е загадочные свойства с точки зрения теософических уч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, что потребует уяснения, - это полное несоответствие ее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лочки и воплотившейся в эту оболочку ду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черты ее пламенного, могучего духа, временами как бы гот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рвать эту оболочку (отсюда те страшные вспышки гнев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ли в недоумение окружающих и без которых ее организм, вероятно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ал бы напора внутренней энергии), все черты этого духа,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способленного к европейским формам жизни и питавшего к ним насто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ращение, с такими яркими чертами восточного гения, как способност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яющему синтезу и к глубокому сосредоточению, и с такой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войственной европейскому характеру железной выносливостью и непобед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ением в тех случаях, когда дело касалось не ее лично, а принятог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одвига, - все эти противоречивые черты представляются необъясни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ех пор, пока их рассматриваешь с точки зрения европейской псих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сли те же загадочные черты осветить с точки зрения перевоплощения,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нут быть загадоч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самое относится и к ее сверхнормальным психическим силам. В дет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лодости они проявлялись хаотично, не поддавались контролю ее со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лись как бы совершенно чуждыми и ненужными для тех условий, внешн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х, в которых она воплотилась на этот раз. Ее физический орган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ответствовал размеру и богатству этих сил, он должен был стесня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ивать их проявление. И только когда она прошла через прави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у восточной эзотерической школы, которая привела в гармони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инила ее воле эти необычайные психические силы, - только тогд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лись способными служить тем целям, которые Елена Петровна постав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со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аже при этом условии физический организм Елены Петровны был постоя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хой для деятельности ее духа, и мы знаем, что она была три 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вариваема врачами к смерти, и они каждый раз считали ее выздоро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ым "чудом". Здесь же следует искать и причину так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щавшего многих усиленного курения Елены Петровны. Ее физ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 всегда был под огромным давлением, и вследствие этого ее нер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была в постоянном возбуждении, и табак играл для нее 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окаивающего средства. При ее железной воле она не могла быть в раб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урной привычки, если бы это была только дурная привыч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торой вопрос, почему такой мужественный дух воплотился в теле женщ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дает знакомство с порядком той последовательности, в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ются различные фазы духовной эволюции человека. Новая сту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которая следует за полным развитием рассудочного сознания, 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ень, на которую нас зовут все учения теософии и которую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 как путь религиозного сознания и деятельного идеализма, -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доступнее для женской души, более способной на самопожертвова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связанной путами материальных интересов. Этим объясня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ывалое в прежние времена выступление современных женщин в роли вожд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ей духовных движений, имеющих мировое значение (во гла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и, аболюционизма, уравнения прав, во главе различных медицин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х реформ стоят женщины, не говоря уже о филантропических движениях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вопрос, который должен особенно сильно интересовать нас, русски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 она была воплощена среди русского отсталого народа, несмотря на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 условиям того времени она могла свободно действовать и и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книги только в передовой Англи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 эту загадку получается разумный ответ, если посмотре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ий процесс с точки зрения теософии, эзотерические учения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 проникать во все внутренние пружины этого процесса.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е задачи выполняются не теми народами, которые уже обладают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ревшей культурой и играют руководящую роль. Даже самая физ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такого народа служит тому препятствием: мозг и нервная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едставителей слишком определенно сложились по линиям укоренивш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го сознания, чтобы быть подходящими для нового творчества;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если это "новое" разбивает его вековые привычки. Поэтому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е задачи предлагаются сравнительно молодому народу, способному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у, но еще не связанному укоренившимися историческими традиц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народом может стать русский народ, который несмотря на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нее существование все еще не выработал своей соб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й культуры, которая могла бы служить тормозом для творчеств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овым ли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что вся тяжелая школа самоотречения, через которую про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народ, то задерживая собою вторжение в Европу азиатских варва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разыскивая естественные границы для своих открытых равнин 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ем всех сил поддерживая созидавшееся огромное государство,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что эта тяжелая школа вела к тому, чтобы подготовить Росс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й духовной ми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том ли ее призвание, чтобы соединить в одно целое духовное твор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го Запада и древнего Востока и, взяв все наиболее ценно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объединенного творчества, осуществить дух истинного христианств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географическое положение России отвечает на этот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ельно. И в душе русского народа такие черты, как отсу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го эгоизма и обособленности, наклонности к покаянию, стремл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му и абсолютному, а не к частному и временному, жажда справедлив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ние Правды и Царства Божьего на Земле, - все эти черты указываю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ящиеся в нем великие возможности. Но выполнит ли он свое вели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, всецело зависит от нас самих, от того, куда будут направл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я всех живых клеток, из которых состоит организм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указать еще на те результаты миссии Елены Петровны Блаватс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уже успели обнаружиться. В России влияние теософии ещ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ось, но на Западе принесенные ею новые вдохновения оказали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вляющее влияние на религиозную жизнь Европы. Они дали новый толч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у и направили науку на новый путь исследования в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и сравнительного изучения религий. Но особенно заме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эти сказались в Индии. Обнародование Еленой Петровной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сех многочисленных сект Индии единого эзотерического учения повел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му объединению Индии и к ее духовному возрождению. В адре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есенном индусами Елене Петровне во время ее последнего корот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ния в Индии, встречаются такие выражения: "Мы благодарим Вас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ождение санскритской литературы, за старания примирить религи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й, за пролитие света на потустороннюю судьбу человека, за соед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индусских каст в одно братское чувство взаимной симпатии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ю передачу арийской мудрости, которая подвергалась таким искаж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европейце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, насколько теософические общества во всех частях свет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ширная теософическая литература содействовали распростра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го сознания в мире и насаждению чувства братсва, терпим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я к единству, что составляет душу теософических учений, -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сть в настоящее время, конечно, невозможно. Такой учет - дело дале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го. Но и за то, что уже поддается оценке, мы должны быть глуб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ны той великой душе, которая принесла миру светлые 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шие перед нами столько окон в великий простор Всел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ившие наше понятие о существе человека почти до беспредель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вшие на такой незыблемой скале нашу уверенность в его боже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дам Блаватская и теосо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и избрание вест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, когда Яков Беме был еще маленьким и находился один в сапо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ской своего отца, туда вошел какой-то незнакомый человек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ть ботинки. Посмотрев проницательным взглядом ему в глаза, незнаком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значительно сказал: "Яков, наступит время, и ты удивишь мир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м. Много придется тебе страдать от нищеты и преследований, но 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ен и тверд, ибо Бог любит тебя и жалеет".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Яков Беме (1575-1624) - знаменитый немецкий философ-мистик, достиг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озарения и затем - космического сознания. По своему миросозерц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ыл пантеистом, всюду видел лик Божий, для него Бог и природа - од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, вне природы, и следовательно, Бога - ничего нет.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грамотным человеком, по профессии - сначала пастухом,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пожником, но достиг внутреннего озарения и самопознания, и это дало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написать философские произведения непревзойденной глуби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, потому его по праву называют "царем мистиков", а также тевтон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евтоническим философом (philosophus teutonics). И в наши дни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меют большую ценность для всех ищущих Света. Особенной любовью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ением пользовались они у московских мартинистов восемнадцатого ве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все были переведены на русский язык. Для нас имеет большое знач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Я.Беме родился в Старом Зейденберге близ Герлица, - эта обла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 была сплошь заселена славянами, большая часть которых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реблена огнем и мечом, а оставшиеся в живых - германизированы; для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что в жилах "тевтонического философа" Якова Беме те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янская кров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так же и Елена Петровна Блаватская, сидя в тиши зал барского д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деевых,2 где протекли ее детские годы, видела около себя тень, неяс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к своего духовного протектора, - он улыбался доброжелательно, и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ла его благотворное влияние. Этот облик тоже мог бы ей сказ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бе предстоит много страдать от нужды и преследований". Иб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, заранее отмеченные (печатью избранничества). Те, на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ожено принести человечеству Откровение, - слово, раскрывающее вы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души. Осуществление этого задания обходится им очень дор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возбуждает ненависть других людей. Они должны претерпеть нищет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ледования. Но они принадлежат к своего рода братской цепи и уж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тва окружены знамениями, возвещающими то, что им предстоит с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Здесь имеется в виду семья артиллерийского генерала Ростисл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евича Фадеева, дедушки Елены Петровны. Она рано осиротела и провел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емье большую часть своего детства, сначала в Саратове, где ее д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губернатором, а потом в Тифлисе. По словам Е.Ф.Писаревой, жив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тове, летом вся семья Фадеевых переезжала на губернаторскую дачу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старинный дом, окруженный садом с таинственными уголками, пруд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им оврагом, за которым темнел спускавшийся к Волге лес.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этот "барский дом Фадеевых" имел в виду М.Магр (см. "Вопро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и", сб.статей по теософии, вып. 2-й, в память Елены Петро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ватской. Издание журнала "Вестник теософии", С.-Пб., 1910, стр.1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лив ребенок, которому величественный облик, неуловимый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идение, предвозвещает горестную жизнь, ребенок, которому неведо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титель говорит: "Будь спокоен и тверд, ибо Бог тебя люби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ая была непосредственным вестником с Востока, пришед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ить наше сознание. В четырнадцатом столетии Тзонг-Ка-Па, вели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ий мудрец и реформатор буддизма, напомнил ученым тибе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горий и гималайских гор предписание одного очень древнего зак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закон устанавливал необходимость соизмеримости двух противополож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динаково верных принципов: Истина должна быть сохранена в тайне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а должна быть возвещена. Ибо для невежественного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временное знание столь же фатально, сколь губителен свет для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долго находился в темноте. И вот Тзонг-Ка-Па напомнил, что в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столетия должна быть сделана попытка просветить людей Запа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ящихся исключительно о власти и материальном благополучии. И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сделана попытка распространить свет, послать в мир вестника.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Об этом завете Тзонг-Ка-Па упоминает и Н.К.Рерих в своей книге "Серд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и" (изд-во "Алатас", Саутбери, США, 1929, стр.138). Вот что он пиш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реди заветов Тзонг-Ка-Па находится сообщение, что Архаты каждое столе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попытку просвещения мира. Но до сих пор ни одна из этих попыто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ась. Сказано, что лишь когда Таши-лама согласится быть рожденны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е Пелингов, то есть на Западе, и явится как духовный воитель,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будут разрушены ошибки и невежество веков... Тот, кто умеет 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е руны, поймет, на какую новую эпоху торжества духа у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ы" (стр.92-93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вопрос обсуждался в ламаистском монастыре Галаринг Шо близ Шигацз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емся на границе Китая и Тибета. Обсуждали его люди,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ухотворенные медитацией, философы-аскеты, которые в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и стоят гораздо выше нас по своим знаниям и доброте. С кем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 послание недоверчивым и горделивым людям Запада? Судя по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м известно об этом совещании, было решено почти един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ться от этой попытки, ибо Запад утратил способность восприним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ть истинное, древнее Учение. Потому мудрецы пришли к заключени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чем посылать вестника к тем, кто упорно не желает его при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два голоса прозвучали за выполнение предписания Тзонг-Ка-Па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голоса двух индусов: Мориа, потомка властителей Пенджаба, и Кут Ху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м из Кашмира. Они взяли на свою ответственность избрать вестни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ть его на Запад, чтобы он распространил там философию браманиз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л часть тайн относительно природы и человека, которые наступил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ь.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Многим читателям, без сомнения, захочется узнать более подробно о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м центре, где было решено послать на Запад в качестве Вест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ую. Эти места посетил Н.К.Рерих во время своей знамени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азиатской экспедиции 1923-1928 гг. и упоминает о них в своей кни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рдце Азии". Правда, прямых указаний на монастырь Галаринг Ш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ую у него нет, но косвенно он подтверждает эти сведения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ловам, "ближе к области Шигацзе на живописных берегах Брамапутры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 к священному озеру Манасаравар еще совсем недавно сущ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шрамы Махатм Гималаев. Когда вы знаете это, когда вам известны фак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е эти замечательные места, вас наполняет особое чувство.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живут престарелые люди, которые помнят их личные встречи с Махат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зывают их "Азары" и "Кутхумпа". Некоторые жители помнят, что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, как они выражаются, религиозная школа, основанная Махатмами Инд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ом дворе Гомпа произошел эпизод с письмом, которое было съедено коз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еноменально затем восстановлено. Вот в этих пещерах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лись, вот эти потоки они переходили, вот в этих джунг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ккима стоял их внешне такой скромный Ашрам" ("Сердце Азии", стр.121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). А в долине Кулу один седой уважаемый гуру рассказал Н.К.Рериху: "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ной стране - в Утракане - на высоком нагорье живут великие Гуру.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места не дойти обыкновенным людям. Сами Гуру не выходят сейчас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 - они не любят Калиюгу. Но в случае надобности они посылают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 - чела - предупредить правителей народов". Так в древ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 Кулу претворяют знание о Махатмах" ("Сердце Азии", стр.125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ого сообщения Н.К.Рериха ясно видно, что уже в 20-х годах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ия эзотерические центры очевидно были заблаговременно перенес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уединенную местность, а затем, после оккупации Тиб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стическим Китаем, ушли в глубокое подпол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пал на Е.П.Блаватскую. Почему именно на нее, а не на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обладающего большей уравновешенностью, даром убеж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циплинированными интеллектуальными способностями и отсутствием стр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ачествами, которых всегда недоставало Е.П.Блаватской? Это наход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одним обстоятельством человеческой природы, которое, невзир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простоту, отвергается здравомыслящими умами нашей рас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небрежительной усмешкой. Дело в том, что мы рождаемся с дли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ым. Это прошлое и определяет события и условия нашей жизн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тараемся приписать той тени, которую называем случаем, и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раку, который считаем свободной волей. В силу этого прош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ая была (кармически) связана с Учителем Морией. 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рана благодаря своему необыкновенному медиумическому дару,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сверхнормальным способностям, которые она проявляла с детства.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давали возможность Учителям Мориа и Кут Хуми легко сообщ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й на расстоянии посредством мысленного телеграфа. Она была избр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и за свою бескорыстную веру, за свою безграничную любовь к зна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от пыл, который побуждает некоторые существа поднимать все выше ж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оч их разума даже с риском погибнуть среди того мрака, которым при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телось окружить 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* 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существование Учителей считается в Индии, Тибете и Китае неоспор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м, в Европе в них верит лишь незначительное меньшинство, и вдоба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еньшинство признается малосерьезным в среднекультурной среде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потому, что об Учителях невозможно представить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енных доказательств их существования. Однако можно было бы лег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ти это доказательство, если искать его способом, который показалс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у людей удивительным. Гораздо удобнее отрицать.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Учителей шокирует то самомнение интеллектуального выскоч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каждый приносит с собою в мир при рож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цам кажется неправдоподобным, возмутительным и заставляет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мать плечами, когда они слышат о том, что в песках и снегах стра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щейся ими дикой, живут люди, вдобавок темнокожие, котор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гаются автомобилями, аэропланами и трудами медицинских институ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 опередили нас в метафизических знаниях и в изучении духа.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 невероятным, что существуют люди высшего порядка, котор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т тщеславным желанием проявить свое превосходство, чтобы сдел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ми, получить знаки отличия и проникнуть в официальные академ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 вообразить себе такое бескорыстие. Нельзя также вообра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что можно обходиться без чудесных открытий науки, столь иску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х для услаждения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мудрецов тибетских ламаистских монастырей склонны смешиват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ирами, производящими немудреные чудеса и занимающихся умерщ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пло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которые верят в существование Учителей, в свою очередь составляю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ложное представление. Допустив, что есть высшие существа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ут в уединении и более одухотворены, более учены и совершенны, чем 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лишают их человеческих качеств, приписывают им свойства и могу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в. Они отказываются от всякого правдоподобия, чтобы удовлетв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сдерживаемую набожность, стремление к поклонению. Учителя эт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деляются ими силами, превосходящими всякое воображение, но, п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, управляют по своему усмотрению человечеством, призывают к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ы и заставляют их умирать, одним взглядом видят все мысли всех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вешивают добро и з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существуют, но они не боги. Они только люди, преисполн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рости. Они достигли самопознания и полного гармоничного развития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чувствительных сил и способностей (психических, интеллектуаль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). Они еще при жизни в физической оболочке проникают в вы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ы бытия, недоступные среднему человеку. Они познали сокров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вещей и читают в извечной Летописи Мира (Хроника Акаши)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то от других людей. Владыки Мудрости и Сострадания обладают огро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онной властью, но за исключением самых крайних случаев избе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ею для изменения жизни отдельных людей. Многие из Них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аются больше в физической оболочке и в случае надобности проявить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 действуют в своем тонком теле, уплотняя его до степени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 и совершая нередко то, что наше ограниченное сознание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уд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чувствуют твердость земли, безграничность неба, суровость закона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 тайну смерти и могут ее отсрочить, но избежать ее не в состоя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и достигли возможности устранить большинство страданий, вызыв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м и эгоизмом, они, быть может, испытывают другие страдания, и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, которых мы не понимаем и которые рождены их поняти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ами. Достигнув порога Нирваны и видя своих братьев, оставш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 позади, они часто возвращаются назад, чтобы помочь им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аданием побеждают рассудок. Но достигают ли они полной ясности дух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ые указания по этому вопросу находим в комментариях Е.П.Блаватской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лосу Безмолвия". Вот что она пишет: "Когда Адепт пройдет весь Пу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откроется блаженство Нирваны, Он может от него отказатьс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адания к людям и остаться в мире невидимым для обыкновенных лю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одействовать духовному развитию и спасению человечества. Адепт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т, пожертвовавший собою из сострадания к скорбному миру, 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Бодисаттва. После телесной смерти, отказавшись от блаж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ы, Бодисаттва продолжает жить в эфирном теле, называемом Нирмана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идимом для непосвященных, чтобы охранять людей и помогать 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ая школа учит, что Гаутама Будда и некоторые из Его Арха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в мире в состоянии Нирманакая, являя собой пример величай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ертвования для блага человечества" ("Голос Безмолвия" в перев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Ф.Писаревой, русское издание 1928 года, примеч.81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ина, которой они достигли с таким трудом, не единственная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й иерархии нет вершины. Отделившись от социальной жизни и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ей, они видят, знают и достигают устремлением интуиции озар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ей, и они уже не могут наложить на себя сброшенные цепи. Эти ц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позади. Освобожденному преступнику воспрещен вход в тюрьму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способлены к образу жизни людей, к их дипломатии, их обманам.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высших адептов не мог бы заниматься коммерцией, сдел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ом какого-либо союза или быть избраным депутатом. Есл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т до известной степени предвидением предстоящих событий, то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дко и ошибаться, не учитывая противодействия ненависти. Хот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ветленный разум постигает космические законы и обладает недоступ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могуществом, они все-таки могут ошибаться в житейских вещ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почтительно и благоговейно ни относились мы к великим вестник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учитывать это обстоятельство. Становится очевидным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случаях они не в состоянии справиться со злом, охранить от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творение. Нередко можно видеть, что они употребляют детские при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стижения великих предначертаний. Это именно произошло с созд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софического движения. Оно могло произвести такую моральную револю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никогда еще не видели люди. Оно могло сделаться очагом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ного братства, что вокруг него объединились бы все расы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. Но в основе его лежала ошибка. Его отправной пункт, как спос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ганды, был основан на заблуждении. Обширное движение не могл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о феноменами и чудесами, даже в том случае если бы за ними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вигнута прочная поддержка доктрины. В этом проявилось не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и западной элиты. Ее надо было привлечь, хотя она и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численной. Она не обладала истинной духовностью и все-таки треб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-то другого, кроме получения чудесным путем писем или падающих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лка роз, еще влажных от росы. Философия Востока была принесена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факирскими фокусами, с миражами галлюцинаций. Так послание потеряло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е, и этим воспользовались невежды и скептики, чтобы его обесце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ллигенция не могла допустить, чтобы возвышенные идеи были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несены вместе с фокусами. И когда появилась "Тайная Доктина",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оздно. Те напряженные токи ненависти, которые направляются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ей новых истин, обволокли и Е.П.Блаватскую, и созданное е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. К имени ее клевета прилепила ярлык обманщицы, хотя о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искренней и бескорыстной из всех, посвятивших жизнь свою ду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и Е.П.Блаватской старались оклеветать, ошельмо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прометировать ее, рассчитывая на то, что она падет дух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улирует. Но просчитались - им не удалось довести ее до отчая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ить сложить оружие. Нет, эта одинокая, больная женщина боролас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 мужественно и стойко, и умерла на своем посту - за пись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ом, с пером в руках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Е.П.Блава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ществует крупных личностей, которые не были бы до некотор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икатурными. Духовным дарам всегда противополагается какая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ая непропорциональность, что-либо смешное или безобразное. 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о-Тсе непропорционально длинны, Сократ имел огромною голову, Сведенбо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гигантского роста. К тому же гений всегда мало приспособлен к жиз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клюж, стеснителен. Он опрокидывает мебель, осаживает каждого, стра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лив или же говорит голосом, напоминающим труб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так же Е.П.Блаватская с внешней стороны проявляла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ков, чем достоинств. Она преждевременно стала чрезмерно груз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устанно таскала по всем частям света свое неуклюжее и терза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и болезнями тело. Она была обуреваема страстями,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а, негодовала, проклинала и командовала без конца; ругалась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, курила с утра до вечера повсюду, даже в священных храмах Инд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третировала своего спутника, брата в духа Олькотта, называ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ваном и ос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такой казалась порою Е.П.Блаватская чужому, холодному взору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только преждевременно состарившуюся, неуклюжую, больную женщи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заемую различными страстями, и не замечал ее изумитель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вторимого внутреннего облика. Но в глазах тех, которые под внеш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ом умели увидеть самое существенное, ее физическая оболочка не им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, они просто не обращали внимания на то, что она не облад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светскими манерами и не принимала их по правилам китайского этик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жливости. Неправда, что она была обуреваема страстями, была вспыльч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рубой. Нет, не клокочущие страсти толкали ее порою на необдум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ки, для себя лично ей ничего не было нужно, причина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держанности была иная: она принимала слишком близко к сердцу свое де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сей своей жизни, и потому не могла равнодушно относиться ко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что мешало его продвижению, причем работать ее приходило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о трудных условиях, всевозможные помехи, препятств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уднения встречались на каждом шагу, удары сыпались со всех сторон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обстоятельствах только бесчувственный чурбан мог бы всегда сохра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мпийское спокойствие и никогда не терять душевного равновесия. Не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Елена Петровна. От природы она обладала холерическим темперамен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натурой пылкой, легко воспламеняющейся, потому так бурно реагир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кружающие ее отрицательные жизненные явления. Однако она негодова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инала только тех, которые причиняли вред теософическому движению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ей лично, глумились над теософическими идеалами. Но она быстро отхо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мела прощать, всегда стараясь найти смягчающие вину обстоятельст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ждения. Да, она много курила, но не потому, что была не в си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ться от этой привычки. Нет, табак был для нее успокаив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м против непрестанно возбужденной и напряженной нервно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том подробно рассказывают ее биографы, повторять излишне. Возмо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а иногда резко и грубо обращалась с полковником Олькоттом, но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ыли искренними и большими друзьями, много-много лет работали вмес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оздали Теософическое общество. Такие отношения не базирую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х придворного этик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в наследство, она купила земли в Америке, но затем потер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, удостоверяющие эту покупку, и даже забыла, в какой м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купленные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лишний раз доказывает полную бескорыстность Е.П.Блаватской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ством она не интересовалась и не придавала деньгам никакого зна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ее умом, энергией, настойчивостью она могла бы составить себе круп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и пользоваться всеми жизненными благами, но не захотела э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отдала себя служению высшему, не смущаясь тем, что это было связано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ностью и скитальческой жизн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я журналом "Теософист" в Лондоне, она сама основала обозр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ирующее с "Теософистом", и руководила им. Из отвращен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му лицемерию она заняла антиклерикальную позицию. Повсюду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являлась, она создавала себе врагов своим неумением маск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ду. Она восставала против всякого авторитета, всех предрассуд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х условностей. Она не уважала никого, кроме Учителей, но и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она подшучивала, называя фамильярно Учителя Морию Генералом. Но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, она отдавала другим все, что имела. Она видела только одну цель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миссию - и совершенно забывала о себе, чтобы выполнить эту мисс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читала себя лишь орудием более высоких существ, голос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ным для возвещения их послания, и подчиняла этому всю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 Петровна была тяжело больной женщиной, работать для нее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астую мучительно, и все-таки она продолжала работать по 16-18 час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ки, не щадя себя; много раз находилась она при смерти, врачи призна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ее безнадежным, считая, что ей оставалось жить всего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, но она выздоравливала и снова принималась за свой труд. И вр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разводили руками и откровенно говорили, что ничего в этом случа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ют, ибо по всем признакам смерть была неизбежна. Елена Петро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лась с ними и объясняла свое выздоровление исключительно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ая появилась на свет при стуке заколачиваемых гробов. Э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31 году около Одессы. Холера опустошала Россию и несколько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ло в доме полковника Гана, ее от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родилась совсем слабенькой и потому поторопились ее окрестить.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овершения этого обряда в залу собрались и господа, и слуги. И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жженная свеча, которую держал в руках один ребенок, подожгла обл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а. Возникла паника. Священник получил тяжелые ожоги и в связ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новорожденной предсказывали жизнь, полную превратностей и борь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казание это исполнилось. Но в тот момент никто не мог предполож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последствии Елена Петровна снова зажжет свою крестильную свечку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уя почитание внутреннего Бога, сожжет своими словами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ческих риз и столько декоративных украшений внешних обрядов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4:32:00Z</dcterms:created>
  <dc:creator>Diamond</dc:creator>
  <dc:description/>
  <cp:keywords/>
  <dc:language>en-US</dc:language>
  <cp:lastModifiedBy>Diamond</cp:lastModifiedBy>
  <dcterms:modified xsi:type="dcterms:W3CDTF">2018-09-15T14:32:00Z</dcterms:modified>
  <cp:revision>3</cp:revision>
  <dc:subject/>
  <dc:title/>
</cp:coreProperties>
</file>