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СУБСТАНЦИОНАЛЬНАЯ ПРИРОДА МАГНЕ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ам, которые обвиняют оккультистов и теософов за их вер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каждая сила (так называемая) в природе имеет своим источ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ый НОУМЕН, Сущность, сознательную и разумную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на планетарной (Дхьян Чохан) или Элементальной, ─ мы совету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ь внимание на куда более опасную организацию, чем та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Теософическим Обществом. Мы имеем в виду некое Обществ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ных Штатах, члены которого называют себя субстанционалис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зываем его опасным по той причине, что эта организация, соеди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бе догматическое церковное христианство, то есть антропоморф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Библии, с солидной наукой, тем не менее делает последнюю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подчиненной первой. Равным образом можно сказать, что н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, в своем фанатичном догматизме, будет вовлекать, ─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держит победу, ─ грядущие поколения в антропоморфизм без наде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пасение. Она добьется этого сравнительно легко в нашем ве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поклонничества, поскольку демонстрация неопровержимого 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способствовать тому, чтобы наделить добавочной силой вер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нтского человеческого бога, так как их гипотезы, как и гипоте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ой науки, могут быть легко приспособлены для ответ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специфическую задачу. Образованные и мыслящие классы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освободившись от церковного рабства, могли бы посмеяться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ми данными Святого Августина или "достопочтенного" Бэд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ли их подтверждать авторитет и мертвые буквы того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ли как Откровение, ─ что наша земля является не сферо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стью, подвешенной под кристаллическим сводом, усеянным блестя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ными гвоздями, и что солнце не больше по своим размерам, чем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 на взгляд. Но те же самые классы всегда будут принужда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м мнением с уважением относиться к гипотезам сов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и ─ в каком бы направлении не могли бы повести их нау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уляции. Это привело их за последнее столетие к груб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му; они могли бы быть снова направлены в противополо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. Цикл замкнулся, и если наука когда-либо попадет в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позиции ─ ученых "преподобных отцов" и фанатичных церковников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мир может обнаружить себя постепенно приближающимся к канав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ой стороне дороги и в недалеком будущем впасть в груб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морфизм. Еще раз массы отвергнут истинную философию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страстную и несектантскую ─ и таким образом снова попаду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сети, сплетенные ими самими, ─ продукт и результат реак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нной нашим веком всеобщего отрицания. Возвышенный иде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его, бесконечного, вездесущего Ноумена Духа, безлич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го Божества, еще раз угаснет в человеческих умах и освоб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для УЖАСНОГО БОГА ночного кошмара сектант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ая официальная наука в настоящее время состоит на 5 проц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бесспорных аксиоматических истин и фактов, а на 95 процентов ─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х спекуляций. Более того, она сделала себя открытой для бескон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 благодаря своим многочисленным взамнопротиворечивым гипотез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из которых по своему виду является столь же научной,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я другая. С другой стороны, субстанционалисты, которые включаю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своих членов, как они хвастаются, некоторых наиболее выда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науки в Соединенных Штатах, безусловно, открыли и соб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количество фактов, предназначенных для того, чтобы опроки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теории силы и материи. И как только их данны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ы справедливыми, в этом конфликте между (материалистическ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й и (все еще материалистической) религией ─ результат гряду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ения нетрудно предвидеть: современная наука будет побежд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ость некоторых сил в природе нельзя отрицать, иб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, существующий во Вселенной. Нет энергии или силы без материи,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 без силы, энергии или жизни ─ хотя бы и пребывающих в скры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. Но эта конечная Материя является Субстанцией, или Ноум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. Таким образом, голова золотого Идола научной истины пад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он стоит на глиняных ногах. В таком результате нет ни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м стоит сожалеть, за исключением его ближайших последстви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ая Голова останется та же самая, и лишь пьедестал будет замен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, столь же ненадежным и сделанным из глины, как и до 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того, чтобы основываться на материализме, наука будет поко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нтропоморфическом суеверии ─ если субстанционалисты когда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ржат победу. Ибо вместо того, чтобы придерживаться одной философ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ведуемой в духе полной беспартийности, и материалисты, и последо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помпезно называется "философией субстанционализма", дей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правлении, отмеченном предрассудками и предвзятостями; и 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растягивают свои факты на прокрустовом ложе своих увле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е факты, которые должны удовлетворять их теориям даже под угроз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ения чистой природы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тем как мы предложим читателю извлечение из работы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ста ─ это извлечение покажет лучше, чем могли бы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критические обзоры, истинную природу утвер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бстанциональной философии", ─ мы не намерены продвигаться да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ни действительно в весьма небольшой степени интересуют нас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тить слова на их ошибки и претензии. Тем не менее, так как их ид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ироде физических сил и феноменов являются любопытным образ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в некоторых отношениях ─ похожими на оккультные учения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ы использовать их аргументы ─ для начала,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етизма. На них невозможно дать ответы, и таким образом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ти поражение точным наукам при помощи ее собственных мет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и ее собственного оружия. До сих пор мы лишь познаком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ориями субстанционалистов при помощи того, что ими напис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что кроме значительного различия в наших взглядах на прир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изводящих феномены причин", ─ как они довольно странно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силы, ─ существует лишь небольшое расхождение в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х относительно субстанциональной природы света, тепло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тва, магнетизма, и так далее, ─ может быть, только в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ия и в терминологии. Однако, никакой теософ не мог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ться с такими выражениями, которые используются в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е: например, "Если ее принципы истинны, тогда каждая сил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Энергии, известная науке, должна быть субстан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ю". Ибо, хотя доказательства д-ра Холла в отношении магни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юида, являющегося чем-то большим, нежели "разновидностью движени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овержимы, все же существуют и другие силы, которые и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иную природу. Так как эта статья, тем не менее, посвящ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у субстанциональности магнетизма, ─ животно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, ─ мы приведем теперь наилучшие аргументы из "Scientifi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na" (июль 1886 г.), которые когда-либо выдвигались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ой теории современной на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на мгновение принять, что единичная сила природы, такая как зву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, или теплота, ─ это лишь вибрационное движение материи, буд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е тело сильно разреженным, как в случае предполагаемого эф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енее разреженным, как в случае воздуха, или плотным, как нагре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ая болванка, ─ это значит принять циничные утверждения материал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лной аналогии между природой и наукой, действующей для блага буду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человечества. И материалистические ученые этой страны и Европы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 это. И в той же самой степени они боятся распространения и все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я субстанциональной философии, в полной мере понимая, что в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, когда силы природы будут признаны научными кругами как ре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ые сущности, а учение о том, что звук, свет, тепло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формами движения, будут оставлены, то вскоре и их материалис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ечения исчезнут навсегд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целью настоящей статьи, после такого повтор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я общего числа аргументов, появившихся за последний меся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оказать, что сила per se (сама по себе) ─ это нематери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я, и она ни в коем случае не представляет собой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х частиц. При этом мы намерены показать, что для 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абсолютно необходимо признать общие принципы субстан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, и поступать так всякий раз, если они надеются низвер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ий атеизм в своей стране или логически защитить религ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научных аналогий и таким образом доказать субстанцион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е Бога так же, как и возможность субстанционального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души после смерти. Таким образом, они снова имеют преиму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успешно и с триумфом вновь усилить доказательства своих пис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благоприятствующих свидетельств самой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могли бы выбрать какую-либо из отдельных физических форм си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решающего критерия новой философии, или пробного кам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зма. Но для того, чтобы насколько это возможно, изб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словия и избыточных детальных объяснений, не являющихся необходи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вести лишь данные первостепенной важности, мы выбрали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чего никто из ученых на земле не будет сомневаться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зусловная природная сила или форма энергии, ─ а именно, магнетиз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сила, благодаря своим простым и прямым проявлениям, выражающим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и значительных тел на расстояние от магнита без при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осязаемой субстанции, связывающей их с магнитом, выбран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целей, поскольку это ─ признанный чемпион среди физических загад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философов направления "форм движения" (mode-of-motion), как в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е, так и в Европ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ля таких величайших современных физиков, как Гельмгольц, Тинда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р Вильям Томсон, и др., таинственное действие магнетизма, сколь бы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ла его современная наука, представляло собой, по общему призна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у, которая приводила их умы в совершенное смущение прост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, к сожалению, никогда даже мельком не могли уловить осн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в субстанциональной философии, которые столь ясно раскрывают тай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ете этих принципов такой мыслитель, как сэр Вильям Томсон, вместо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чить, как он это делал в своем открытом выступлении в Мидланд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туте (Бирмингем, Англия), что магнетизм ─ это лишь движение молеку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, как он это выразил, лишь "свойство материи", или "вращение молеку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а, увидел бы с первого взгляда крайнюю недостаточность,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ы и следствия, какой-либо взаимосвязи между такими движущ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ами в магните (предположим, что они двигаются), и переме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ых предметов на рас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 странным, что столь разумные люди, как сэр Вильям Томсо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 Тиндаль, столь недавно сделали заключение о том, что магнет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образом должен быть чем-то субстанциональным, однако невид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ощутимым, когда он вытягивает свои механические, но невидимые паль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стояние от магнита и тащит или толкает инертные кусочки металл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и не видели абсолютной необходимости такого заключен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 возможного объяснения получения механических эффектов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й несовместимости любых других предположений, ─ это удив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помрачающего и вводящего в заблуждения влияния существующих л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х теорий на инакомыслящих, логичных и мудрых людей. И то, что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были бы удовлетворены предположением о том, что слабые и лок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рации молекул и атомов магнита (необходимым образом огранич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ами самого магнита), могли бы при любой возможности распростран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стояние вне его пределов и таким образом тащить или толкать бру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а, преодолевая его инерцию, ─ побуждает некоторых людей забыть вся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е к проницательности и мудрости интеллекта этих великих уче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 наиболее значительная аномалия, имеющая отношение к физикам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мы здесь и обращаемся, состоит в следующем: в то время как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увидеть неизбежной необходимости существования реальной субста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его рода, исходящей от из полюсов магнита и связывающей ег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очком железа, посредством чего он и поднимается, и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тся физический результат, который не может быть произве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м другим способом, ─ они легко принимают действие всепроник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а (субстанции, совершенно не являющейся необходимостью в природе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которому создается свет на этой земле как простое движени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приспосабливают его к предполагаемым звуковым волна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е! Таким образом, благодаря полнейшей выдумке вовсе не необход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й субстанции, они пытались превратить не только свет, тепл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гнетизм, но и все остальные силы в природе в разновидности дви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по какой иной причине, кроме того, что звук ошибочно рассматри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ыдущими учеными как форма движения. Странно предположи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зирая на то, что предполагаемый эфир столь же неощутим для люб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ших органов чувств и нераспознаваем при помощи любого процес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го химии или механике, как и субстанция, которая необход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должна исходить из полюсов магнита, брать и поднимать желе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усок, ─ все же физики доверчиво признают этот эфир, для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нет никакой необходимости ни на земле, ни на небесах, и в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равнодушно отвергают признание последней, хотя она и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а для достижения наблюдаемых результатов! Была ли когда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такая несуразица в отношении свидетельств научной теори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ьте мне рассмотреть еще немного данную тему, прежде чем 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. Если простое "вращение молекул" в стальном магните может произ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ой воздействие на кусочек железа, находящийся на расстоя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через вакуум, как утверждает сэр Вильям Томсон, ─ почему же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щение молекул солнца вызывать свет на расстоянии без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 было заполнено желеобразной материальной субстан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громной жесткости", приводимой в волнообразное состояние? Кажд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, способному к научному мышлению, должно бы приходить в гол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зобретение "материального", "жесткого" и "инертного" эфир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й причины появления света на расстоянии от светящегося 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лужить примером одной из наиболее бесполезных растрат механ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ательности, которую когда-либо совершил человеческий ум, ─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ит дело, если есть хотя бы малейшая правда в учении сэра Вилья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сона о том, что простое "вращение молекул" в магните поднимет бру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а на расстоянии. Почему не может вращение молекул солнца столь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создавать свет на расстояни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ов "видов движения" (mode-of-motion) должно приводить в отча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теория эфира, наполняющего пространство между магнитом и кусоч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а, который приводится в состояние вибрации вращающимися молеку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и который таким образом поднимает и переносит железный кусочек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а лишь на то, чтобы сделать из плохого еще более худшее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ая вибрация в стальном магните, которая совершенно ненаблюдае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ется с удаленным бруском посредством некой материальной субста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е вибрационных движений, которые также ненаблюдаемы, ─ не очеви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что их воздействия на удаленный брусок должны иметь тот же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й характер, а именно, быть ненаблюдаемы? Вместо этого желе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усок поднимается физически, и ясно видно, что это происходит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нибудь видимого толчка, как это было бы в случае вибрир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еле", такого, каким должен быть требуемый эфир! Кроме того,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й подъем значительной массы совершенно несовместим с прос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чком, однако такой толчок или вибрация могут быть сильными и видим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некоторыми принципами, известными механике. Здра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должен убеждать любого человека в том, что простая вибрац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чок, даже сильный и чувственно воспринимаемый, не может ничего тя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олкать. Невозможно представить себе достижение такого результ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как при помощи субстанционального агента, исходящего из магн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ывающего железный предмет, сильно толкающего и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ающего его. Это все равно, что говорить о подтаскивании лодк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гу без какой-либо веревки или другого вещественного приспособ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ющего вас с лодкой. Даже сэр Вильям Томсон не утвержд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дтянуть лодку при помощи молекулярных вибраций берега, и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м видимого толчка в воде, как это весьма логично показал д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млин в своей недавней мастерски написанной статье о силе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крокосм", том 5, стр. 98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известно, что магнит поднимает кусочек железа точно на такую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у через стеклянную тарелку, как и без нее. Закоренелый атеист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т из Цинциннати, Огайо, к которому мы обращались в нашей стать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зме в "Микрокосме" (том 3, стр. 278, 311), был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 этим проявлением субстанциональной силы магнетизма, действу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стоянии через внесенную стеклянную тарелку. Когда мы помещали не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иголок и гвоздей на тарелку и располагали полюса магнита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, заставляя их двигаться вместе с магнитом, он увидел впервые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действие реальной субстанции, проявляющее механическое влия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перемещения значительных масс металла вопреки всем матери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м и при отсутствии возможности материальной связи или откры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между источником и результатом такого субстанцион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я. И он спросил, воскликнув, если это так, то может л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ть субстанционального, разумного и нематериального Бога, и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у меня не быть субстанциональной, но нематериальной души, которая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отдельно от тела после его смер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он поставил вопрос о том, уверены ли мы, что в стеклянной тарел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невидимых пор, через которые могла бы проникнуть магнитная с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им образом не является ли эта сила наиболее тонкой формой мат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х? Затем он помог нам наполнить тарелку кипяченой водой, на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ла карточка с помещенными на нее иголками, таким образом помес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ими и магнитом наименее пористое из всех известных тел. Н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ло ни малейшего изменения, и карточка с грузом иголок двигалась 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юда вслед за магнитом, который перемещался и под водой, и под тарел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было достаточно даже для столь критически настроенного, но иск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а, и он поверил, что имеется субстанциональная, но нематери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в его атеистической фил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приводится заключительный аргумент, при помощи которог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м, что магнетизм, одна из сил природы, и наиболее представи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х этих природных сил, ─ это не только реальная, субстанцион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, но и абсолютно нематериальная субстанция:*1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ся наша оригинальная классификация сущностей во вселенн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й и нематериальной област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Если бы магнетизм не был реальной субстанцией, он не мог бы физ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имать кусочек металла на расстоянии от магнита, так же, как и р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а бы поднять предмет некоего веса с пола без какой-либо вещ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между ними. Это самоочевидный трюизм и аксиома в механике, что ни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не может двигать или перемещать другое тело на расстояние без нек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го субстанционального посредника, связывающего их между соб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чему и достигается результат, так как иначе это б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ое следствие без причины ─ очевидный абсурд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. Следовательно, сила магнетизма ─ это Реальная, субстанцион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Если бы магнетизм не был бы нематериальной субстанцией, тогда люб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не содержащее пор тело, помещенное между магни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ягиваемым объектом, препятствовало бы, по крайней мере, до не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прохождению магнитного потока, чего не наблюдается.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етизм был очень тонкой или разреженной формой материи, и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его проникновение через другие материальные тела завис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их чувственно невоспринимаемых пор, тогда, очевидно, некоторая раз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боде его проникновения и в соответствующей силе притя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ного магнита было бы результатом большого различия в порист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образных тел, подвергнутых испытанию, ─ как это было бы например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ветра, дующего через проволочную сетку с ячейками больше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го размера, и соответственно оказывающую ему большее или мень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ение. Тогда как в случае этой магнетической субстанции,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разницы в каких-либо результатах проявления энергии механ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я удаленного кусочка железа, ─ сколько бы практически лиш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пластинок стекла, резины или каких-либо других материальных тел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алось между ними, или же в том случае, когда не было никакой 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и, кроме воздуха, или же когда опыт проводится в полном вакуу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совершается всегда с совершенно одинаковой сил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гает подвешенный кусочек железа на одинаковое расстояние в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 всех случаях, какими бы точными и тонкими ни были бы инструмен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проводится исследование и измер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что на вышеприведенные пассажи невозможно дать ответ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магнетической силы, или флюида, то субстанционалисты несомн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ли свою правоту, и их триумф должен с радостью приветствовать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. Невозможно понять, каким образом феномен магнетизма ─ з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животного ─ может быть объяснен иначе, чем посредством при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го, или субстанционального магнетического флюида. То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не отрицают даже некоторые ученые ─ например, Гельмгольц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, что электричество должно быть столь же атомическим, сколь и 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ельмгольц, "Фарадеевы лекции"). И хотя наука и готова отделить силу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, каким образом она сможет поддерживать свою позицию в дальнейш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ы не обладаем такой же уверенностью относительно некоторых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─ так же, как и связанных с ними действий ─ и эзотерическая филосо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ла бы легкое возражение каким-либо предположениям субстанционал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имер, в отношении звука. И так как настанет день, когда новая теор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восстанет против оккультизма, поэтому было бы полезно с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редусмотреть их возражения и расстановку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 "нематериальная субстанция", использованное выше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етизма, весьма странно, и кроме того оно противоречит само себе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того, чтобы говорить, что "магнетизм... это не только ре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ая сущность, но абсолютно нематериальная субстанция",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л бы это определение к свету, звуку и любой другой силе, мы не сказ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ичего иного, кроме того, что прилагательное "сверхчувственный"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лучше приложимо к какой-либо силе, чем слово "нематериальный"*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казать это о магнетическом флюиде неправильно, так как это сущ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 воспринимаемая любым ясновидящим, как в темноте ─ в случае од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учения ─ так и на свету ─ когда действует животный магнетизм. Флюи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ющий в сверхчувственном состоянии, все же является материей,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"нематериальным", и это выражение сразу же становится нелогич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является софизмом. В отношении других сил ─ если "нематериальн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ть лишь те силы, которые объективны, но находятся за границами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их обычных органов восприятия или чувств, ─ это совершенно правильн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огда бы субстанционалисты ни обозначали что-либо таким словом, 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ы и теософы, сомневаемся относительно формы, в которой он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ют. Субстанция, как говорят нам философские словари и энциклопе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, что лежит в основании внешних феноменов; substratum (субстрат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й субъект или причина феноменов, материальных или духовных;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вляется носителем свойств; то, что реально, в отличие от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видимо, ─ особенно в этом мире майи. Короче говоря, это ─ реаль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динственно реальная Сущность. Но оккультные науки, хотя и назыв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ю ноуменом всякой материальной формы, истолковывают этот ноу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се же материальный ─ но только на ином плане. То, чт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уменом для нашего человеческого восприятия, является матер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осприятия Дхьян Чоханов. Согласно объяснению нашего уче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а-ведантиста, Т. Субба Роу, Мулапракрити, первый универс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 Парабрахмы, ее космическое покрывало, сущность которого для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тижима, ─ для ЛОГОСА "так же материальна, как какой-либо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ен для нас" ("Заметки о Бхагавад Гите"). Поэтому,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 не назовет Субстанцию "нематериальной" in esse (по существу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я ─ это термин, вводящий в заблуждение в различных случа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можем назвать наше тело, или обезьяну, или камень, так 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другой предмет ─ "субстанциональным". Поэтому мы скорее назыв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щностью" материю тел таких Существ ─ сверхчувственных Существ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которых мы верим, но которых наука и ее поклон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ют как суеверие и бессмыслицу, называя выдумкам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ичного" бога и ангелов христиан, так и наших Дхьян Чоханов, или Дэв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ланетарных Людей", Гениев, и так далее, у каббалистов и оккульт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следние никогда не помышляли о том, чтобы называть с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, теплоту, силу трения, и т.д. ─ "сущностями", как это дел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сты. Они определили бы такие силы как чисто нематери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емые действия ─ вовне, субстанциональных и эссенциальных ПР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нутри: в окончательном итоге которых, или в самом источнике, преб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Е, чья сущность видоизменяется в зависимости от Элемента*3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оно принадлежит (См. "Монады, Боги и атомы" в 1 томе "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", книга 2). И нельзя смешивать душу с силами, которые суще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вершенно ином уровне восприятия. Поэтому теософа возмущает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сты столь нефилософски помещают душу среди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я, как он сообщает читателям, "обоснование своих аргументов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ым аналогиям, существующим в природе", редактор "Scientific Arena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е, озаглавленной "Научное доказательство будущей жизни", продол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принципы субстанционализма верны, тогда, как это было показ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из известных науке сил или форм энергии должна быть субстан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ю. В дальнейшем мы намерены показать, что если некая форма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о продемонстрировала свое субстанциональное или объекти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, было бы отступлением от здравого смысла и логик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ить все остальные силы или создающие феномены причины в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же субстанциональной сущностью. Но если бы какой-либо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силы, или одна единственная создающая феномены причина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как теплота, свет, или звук, ─ могли бы показать себя прос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 материальных частиц, а не субстанциональной сущностью,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разумной аналогии и гармоничного единообразия законов прир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стальные силы или производящие феномены причины, будь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ми, витальными, ментальными или духовными, должны бы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в ту же самую категорию как не обладающие сущностью виды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х частиц. Однако в таком случае это привело бы к 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, жизнь, разум, или дух, ─ столь удаленные от бытия субстанцион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и, которые могут создать основу для надежды на бессмер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после данной жизни, ─ должны были бы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мом, считающим их простым движением частиц мозга и нерв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свое существование, как только такие физические част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ят свое движение в результате смер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─ это "субстанциональная Сущность"!! Безусловно, в данн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зм не может сколько-нибудь серьезно претендовать на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ться философией. Но дочитаем доказательства до конца. Мы обнаружив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ую и правомерную атаку на материализм, которая оканчивается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ым нефилософским утвержд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ходя из вышеприведенного утверждения наиболее заметных поло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ой науки, так как они направлены против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 после смерти, мы делаем логичный вывод о том, что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й философ, который признает общепринятые доктрины о зву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 и теплоте как лишь о видах молекулярного движения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 ответить на аналогичные рассуждения материалиста против бессмер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Никакой иной способ видения, на чем мы столь часто настаив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успешно выдвинуть против таких материалистических рассу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строений какое-нибудь возражение на этот великий аргумент Гекк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ексли, направленный против души как сущности и его возмо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отдельно от тела, ─ кроме учения субстанционал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последовательно утверждает, что душа, жизнь, разум и дух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образом субстанциональные силы или сущности, исход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й физической науки, а именно ─ субстанциональной природы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х сил, включая притяжение, электричество, магнетизм, тр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, свет, теплоту,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непоколебимая позиция субстанционализма, проистекающая из 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и, основанная на гармонизирующем единообразии природных зак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ил, образует бастион субстанциональной философии и согласно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й должна навсегда установить неприступную башню системы этого 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здание субстанционализма, построенное и укрепленное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захвачено и разграблено силами материализма, тогда наши труды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годы, очевидно, сведутся к нулю. Скажите, если вам угод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и субстанционалистов таким образом сжигают за собой мосты. Это так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итаем смерть капитуляции или отступлению; ибо если эта фундамент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я не может устоять против объединенных сил наших врагов, ─ тогда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ло, материализм одержал победу, и смерть ─ это полное уничт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расы. Поэтому здесь, внутри этой главной цитадели принцип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должны закрепиться, чтобы спастись или погибнуть, и здесь, окруж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мазной стеной, мы храним все свои сокровища и военные запасы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ностическая орда материалистической науки надеется овладеть ими,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правят против нее огонь своей самой тяжелой артиллери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транно, что тогда, когда сами материалисты, понимая безнаде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оложения, столь охотно используют истинные плоды анал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а, основанного на субстанциональной природе физических сил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обязаны убеждать мнимых субстанционалистов, предоставляя им аргу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аргументом для того, чтобы доказать им, что они вовсе не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стами в истинном смысле этого слова, до тех пор, пок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ют одну-единственную природную силу или одну-единственную созда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 причину в природе, за пределами всей категории субстанцион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е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й отец нашего знакомого горячо говорит об окончательном успех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ой философии и гордо именует себя субстанционалистом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ывается включать звук в субстанциональные силы и сущности, призна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в действительности волновую теорию! Если исходит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постоянства, что мог бы сказать этот священник, отве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у "субстанционалисту", который настаивал бы на красоте и исти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зма, но не включал бы туда свет? И еще одному, кто не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ключить туда теплоту, или электричество, или магнетизм, или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сти? И все же все они являются добрыми "субстанционалистами" по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ому принципу, как и тот, кто оставляет звук вне субстан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и, все еще утверждая, что он правоверный субстанционалист!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м не оставить вне перечня этих сущностей жизненную силу, силу раз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ховную силу, представляя их, подобно силе звука (как наста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ы), лишь вибрацией материальных частиц, и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овать на то, чтобы называть себя добрыми субстанционалист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ель и Гексли, в таком случае, были бы в таком случае гот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ами для крещения в церкви субстанционал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а состоит в том, что священник, который может принять хотя бы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момент, что звук состоит из движения частиц воздуха, то ес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субстанциональной сущностью, представляет собой материалист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е души, хотя он может и не осознавать логического водоворот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асывает его в научную деструкцию. Все мы слышали о постан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амлета", где был пропущен Принц Датский. Такой же была бы научная пь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зма, в которой замалчивался бы вопрос о звуке, а те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устики передавалась бы материализму (см. нашу редакционную ста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начение дискуссии о звуке", "Микрокосм", том 5, стр. 197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импатизируем священнику, который отрицает включение звука в чис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бстанциональных сущностей". Мы верим в FOHAT, но вряд ли призн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Голос и Эманации за "Сущности", хотя они и создаются электр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овением атомов и отражениями, производящими и Свет, и Звук.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знала бы наш Fohat в той же степени, как и звуковые или свет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и "субстанциональной философии"(?). Но мы во всяк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ы тем, что Fohat, как только он будет правильны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, окажется более философичным, чем материалистически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ьные теории природн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жет кто-либо, претендующий и на научное, и на психолог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е, говорить о душе и о духе, и помещать их на том же самом уров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физические явления природы, используя при этом язык, который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применен только по отношению к физическим фактам! Даже профессор Бей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нистический АННИГИЛЯЦИОНИСТ", как его называют, признает, что "мен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лесные состояния являются в высшей степени контрастными"*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прямое заключение, к которому в любом случае могут прид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ы и теософы на основании кажущихся достоверными свиде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ых из письменных источников, и которые никакая философия не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провергнуть, состоит в том, что субстанциональная философ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дшая в этот мир для того, чтобы бороться с материалистической нау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кончить ее, неизмеримо превзошла последнюю в материализме. Ни Бей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Гексли, ни даже Геккель, никогда не смешивали до такой степени мен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изические феномены. В то же самое время, "апостолы материализ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на более высоком философском уровне, чем их оппоненты.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, выдвинутые против них в том, что согласно их учению д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"всего лишь движение частиц мозга и нервов", невер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ни никогда не высказывались таким образом. Но ес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ить, что они бы имели такую теорию, то это соответствова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зму, поскольку он уверяет нас, что душа и дух, так ж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"создающие феномены причины"(?), физические, ментальные или духов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они не рассматриваются как субстанциональные сущности, ─ "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ься внутри той же самой категории, что и не обладающие сущ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?) формы движения материальных частиц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не только мучительно неясно, но и почти бессмыссленно. Вывод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признание научных теорий света, звука, теплоты и т.д. б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значно признанию душевного движения молекул, вряд ли заслу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ждения. Совершенно верно, что около 30 ─ 40 лет назад Бюхне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шотт пытались доказать, что ощущение и мысль являются неким дви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. Но это было объявлено хорошо известным английским аннигиляциони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достойным имени ~философии~". Ни один человек с истинной нау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ией или какой-либо известностью, ─ как Тиндаль, Гексли, Мод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йн, Спенсер или Льюис в Англии, Вирхов или Геккель в Германии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заходили столь далеко, чтобы сказать: "Мысль ─ это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". Единственное их разногласие с теми, кто верит в душу, был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в том, что тогда как последние рассматривают душу как прич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, ученые утверждают, что мысль сопутствует определенным физ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м в мозге. И они (истинные ученые и философы, хотя б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ие) никогда не говорили, что мысль и движение в нер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─ это одно и то же, но утверждали, что они представляют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бъективную и объективную сторону одного и того ж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 Стюарт Милль ─ это хороший авторитет и пример для цитир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таким образом опровергнуть эти обвинения. Ибо, говоря о груб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ельном методе попыток разложить ощущение на нервные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еря в качестве примера случай нервных вибраций в мозгу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физической стороной светового восприятия), он говорит, что "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е всех этих движений находится нечто, что не является движение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чувство или ощущение цвета". Следовательно, совершенно 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что "субъективное чувство", о котором говорит здесь Мил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ет даже принятие волновой теории света или тепла как в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. Ибо последняя базируется на физической спекуляции, а учен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м построено на вечной философии ─ хотя оно и весьма несоверш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в столь сильной степени заражено материализ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спор с материалистами происходит не столько из-за их бездуховных с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из-за их отрицания существования какого-либо "носителя сил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умена света, электричества и т. д. Обвинить их в том, что они не дел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я между ментальными и физическими явлениями, ─ это все рав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ить себя несведущим в их теориях. Наиболее знаменитые негацион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являются первыми среди тех, кто признает, что САМОСОЗНА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─ "это противоположные полюса бытия". Тот вопрос, который ожи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гулирования между нами и материалистическими ИДЕАЛИСТАМИ, ─ жизн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й парадокс, между прочим, представленный сегодня наиболее извест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ми идеалистическиой философии в Англии, ─ это вопрос о том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ознание лишь переживаемым в связи с органическим молекулами моз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т. Мы говорим, что именно мысль или разум приводит молеку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 мозга в движение; они же отрицают какое-либо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а, независимое от мозга. Но даже они не называют месторас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а "молекулярной фабрикой", говоря лишь о наличии "разумного принцип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стоположении или органическом базисе проявляющегося разума.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е отношение материалистической науки может быть продемонстриров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читатель вспомнит утверждения м-ра Тиндаля в его "Научных фрагментах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со времени его дискуссии с д-ром Мартино позиция материалистов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рпела изменения. Эта позиция остается неизменной, если мы на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не помещаем гило-идеалистов на тот же самый уровень, что и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даль, что было бы абсурдно. Объясняя феномен Сознания, этот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 приводит вопрос м-ра Мартино: "Человек может говорить: ~я чувств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ю, я люблю~; но каким образом сознание привносит себя в пробл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" И он отвечает так: "Переход от физики мозга к соответствующим фак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непостижим. Мы признаем, что определенная мысль и молекуля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в мозгу происходят одновременно, но мы не обладаем интеллекту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м, или хотя бы каким-либо рудиментом такого органа, который позвол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м перейти путем осознания от одного к другому. Они возник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, но мы не знаем, почему. Если бы наш разум и чувства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расширены, усилены и проницательны, как это необходимо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видеть и почувствовать молекулы мозга; если бы мы были способ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дить все их движения, все их группировки, все их элект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яды, если таковые случались бы; и если бы мы были внутренне знаком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ми состояниями мысли и чувства, ─ и тогда мы были бы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далеки от решения этой проблемы, как были и до того: ~К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физические процессы связаны с сознанием?~ пропасть между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классами феноменов все же оставалась бы интеллектуально непреодолим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обнаруживается меньше несогласия между оккультист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наукой, чем между ними и субстанционалистами. Посл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безнадежно смешивают субъективные и объективные аспекты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ов, а ученые ─ нет, и напротив, они ограничивают субъективное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ми или физическим феноменами. В данном случае они выбирают картезиа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в отношении атомов и молекул; мы придерживаемся древних философ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й, столь интуитивно воспринятых Лейбницем. Наша система,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может быть названа, как это сделал он, "спиритуалистичес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омистическ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танционалисты с глубоким презрением говорят о научной те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й. Но до тех пор, пока они не докажут, что их взгляды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хорошо объяснить феномены и кроме того, заполнить существ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ши и щели в современных гипотезах, они вряд ли имеют право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й тон. И поскольку все такого рода гипотезы и спекуляци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временными, нам было бы лучше оставить их в одиночестве.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ла удивительные открытия в объективной плоскости всех физ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й. Но где она действительно ошибается, так это когда она вид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материи ─ то есть в той материи, которая ей известна, ─ альф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егу всех феноменов. Однако, отрицание научной теории световых и зву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й должно бы вызывать такие же насмешки, как и отрицание уче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х и объективных спиритуалистических явлений и объяснение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ак мошенничества. Наука точно установила и доказала ту скорость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распространяются звуковые волны, и она искусственно смоделир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 данным о прохождении звука при помощи этих волн) человеческий гол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е акустические феномены. Восприятие звука ─ реакция сенсо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кта на некий объективный стимул (атмосферное колебание)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сознания: и назвать звук "сущностью" на этом плане ─ это зна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ировать самым курьезным образом субъективный феномен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в конце концов лишь следствием, ─ низшим итогом последова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. Если материализм помещает все в область объективной матер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увидеть исходных и первоначальных источников сил ─ то сколь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 ошибки материалистов; ибо это лишь обнаруживает огранич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обственной способности слышать и видеть ─ ограниченность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 сам Гексли, ибо он неспособен, исходя из своих соб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й, определить границы наших чувств, и все же он отстаивает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ую тенденцию ограничивать звук только сферой матер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м нашего восприятия. Смотрите, великий биолог останав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наших чувств и ограничивает силы человека и природы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й ультра-поэтической манере. Послушайте, как он говорит (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е Стерилинга "О протоплазме") об "удивительной полуденной тиш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ического леса", которая "в конце концов обусловлена лишь недостат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органа слуха, и если бы наши уши могли уловить бормотание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ых вихрей, которые проносятся в бесчисленных мириадах живых клет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щих каждое дерево, мы были бы оглушены этим, как шумом 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телефон и фонограф должны опровергнуть любую теорию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 колебаний, ─ как бы материалистически они ни были бы выраж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попытка субстанционалистов "показать ошибочность вол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 звука, как универсального учения, и обрисовать субстанцион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ю акустики", не может достигнуть успеха. Если бы они показ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 ─ это не разновидность движения по своему происхождению, и что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не просто качества и способности материи, вызванные или соз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терии, благодаря материи и посредством материи, в опреде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, ─ они бы достигли великого триумфа. Но, будь они субстанц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ей или действием, звук и свет никогда не могут быть отделены от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 проявления посредством колебаний, ─ и субъективная или оккуль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 в целом является единственным вечным, постоянным движением ВИХР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десь использовано совершенно ошибочное слово. См. текст. ─ Е.П.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ы используем термины "материя или субстанция, существующ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чувственных условиях", или "сверхчувственные состояния материи"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избежать вспышки неистового и немедленного критицизма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людей науки, но и от обыкновенных образованных людей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т значение терми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е нужно еще раз напоминать читателю, что мы имеем ввиду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ми не воздух, воду и землю, чье существование доступно н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му и чувственному восприятию, ─ но ноуменальные Элементы древ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Кроме того, субстанционалисты называют духом то, что мы назыв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ом (манас), и то, что вместе с ним занимает место Атмы ─ это душ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о говоря, они смешивают повозку с тем, кто находится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Люцифер", сентябрь 1891 г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17:00Z</dcterms:created>
  <dc:creator>Diamond</dc:creator>
  <dc:description/>
  <cp:keywords/>
  <dc:language>en-US</dc:language>
  <cp:lastModifiedBy>Diamond</cp:lastModifiedBy>
  <dcterms:modified xsi:type="dcterms:W3CDTF">2018-09-15T09:17:00Z</dcterms:modified>
  <cp:revision>2</cp:revision>
  <dc:subject/>
  <dc:title/>
</cp:coreProperties>
</file>