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МИФ О ДЬЯВ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Глава 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Из т.II "Разоблаченной Изиды" Е.П.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Еврейские буквы опущены, заменены [...], греческие переданы русскими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Отойди от меня, САТАНА!" (Иисус Петру).  ─ "Матф.". XVI. 2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"И столько мелет всякой чепу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Что голова закружится. Послуша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Вчера не меньше девяти ч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Перечислял мне имена чертей".*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ороль Генрих IV, ч. I, акт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еревод с англ. Е. Бируко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 xml:space="preserve">"La force terrible et juste qui tue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ternellement les avortons a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nomm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e par les Egyptiens Typhon, par les H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breux Samael. par le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orientaux Satan; et par les Latins Lucifer. Le Lucifer de la Cabale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'est pas un ange maudit et foudroy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; c'est l'ange qui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claire et qui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re en tombant",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</w:t>
      </w:r>
      <w:r>
        <w:rPr>
          <w:rFonts w:cs="Courier New" w:ascii="Courier New" w:hAnsi="Courier New"/>
          <w:lang w:val="en-US"/>
        </w:rPr>
        <w:t>─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liphas Levi, "Dogme et Rituel"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</w:rPr>
        <w:t>"Каким плохим бы ни был Дьявол, быть может зря его руг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Напраслину возводят ложно, и беспричинно обвиня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Тогда как Человек, один в ответе не желая бы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Свою вину он на Него пытается свали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ефо. 172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лет тому назад один выдающийся писатель и преследу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ист подсказал символ веры протестантским и римско-катол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нам, который может быть сформулирован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Прото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Я верю в Дьявола, Всемогущего Отца З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рушителя всего, Смутителя Неба и Земл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 Антихриста, его единственного Сына, нашего Преследова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торый был зачат от Злого Духа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жден от святотатственной, глупой Дев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ыл прославлен человечеством и царствовал над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поднялся к трону Всемогущего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де оттеснил его в сторону и откуда он оскорбляет живых и мертвы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 верю в Духа Зл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инагогу Сатан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оюз безнравстве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ибель тел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 смерть и в вечный Ад. Амин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вызывает отвращение? Это кажется экстравагантным, гру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енным? Так слушайте. В Нью-Йорке 9 апреля 1877 года ─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в последней четверти того, что гордо называют столе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й и веком просвещения ─ были оглашены следующие сканд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. Мы приводим цитату из сообщения газеты "Сан" на следующее утр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аптистские проповедники вчера проводили собрание в церкви Марине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Оливер. Присутствовало несколько иностранных миссион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почтимый Джон У. Сарлз из Бруклина прочел очерк, в которо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ивал утверждение, что все взрослые язычники, умирающие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 Евангелия, обречены на вечное мучение. Иначе, док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почтимый очеркист. Евангелие не благословение, а проклятие;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распяли Христа, воздали ему по заслугам, и все строение д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откровения религии развалив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 Стоддард, миссионер из Индии, одобрял взгляды брукли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ора. Индусы были великие грешники. Однажды, после его проповед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рной площади, один брамин встал и сказал: "По части лганья 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ы, побиваем весь мир, но этот человек побивает нас. Как может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 Бог любит нас? Посмотрите на ядовитых змей, тигров, ль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личных опасных животных вокруг нас. Если Бог нас любит, то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 убирает их проч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почтимый м-р Пиксли, из Гамильтона, штат Нью-Йорк, всем серд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лся под доктриной брата Сарлза, выраженной в его очерк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овал 5000 долларов для подготовки молодых людей к служению Бог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акие люди ─ мы не хотим сказать "проповедуют" учение Иисуса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было бы оскорблением его памяти, но ─ получают плату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ование его учения! Можем ли мы удивляться, что разумные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итают уничтожение вере, обремененной такой чудовищ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ой? Мы сомневаемся, что какой-либо порядочный брамин призн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 пороке лживости ─ это искусство культивируется только в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ях Британской Индии, где проживает большинство христиан.* Н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ем любого честного человека на этом белом свете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 ли он, что брамин был далек от истины, говоря о миссион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ддарде ─ "этот человек побивает всех нас" по части лжи. А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он мог сказать, если последний проповедовал им доктрину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м мучении только потому, что они прожили свою жизнь, не чит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еврейской книги, о которой они никогда не слыхали, ил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ли спасения у какого-то Христа, о существовании которог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и не подозревали! Но баптистским священникам, если им ну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тысяч долларов, приходится прибегать к ужасающим образ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догреть сердце конгрег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Репутация браминов и буддистов как людей высочайшей нрав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настолько прочно установившейся, и притом с незапамя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, что мы находим полковника Генри Юла в его прекрасном из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рко Поло" дающим следующее свидетельство: "Высочайшие доброде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емые браминам и индийским торговцам были, возможно, част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традиции ... но это восхваление настолько постоянно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вековых путешественников, что оно должно иметь соли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ание. Фактически, нетрудно было бы проследить цепь подо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 с древнейших времен до нынешних. Арриан говорит, что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ндиец никогда не был обвинен во лжи. Сюань-цзан при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ям Индии выдающуюся честность и беспристрастность. Монах Иор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коло 1330) говорит, что люди Меньшей Индии (Синдх и Западная Инд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правдивы в речи и очень справедливы; и мы также можем сосл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окую оценку индусов, данную Абул Фазлом. Но после 150-лет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ой торговли, действительно, мы находим печальное ухудше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 Паллас в прошлом веке упоминает Бамианскую колонию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ахани и говорит, что ее члены отличались честностью в ведении д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овом отношении они были намного предпочтительней армян. А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ый и прекрасный слуга общества, покойный сэр Уильям Слиман, в на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ремя говорил, что он во всем мире не знает другого такого ч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 людей, как торговые классы Индии" ("Книга сэра Марко По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цианца", в переводе полковника Генри Юла, т. II, с. 35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ечальные примеры быстрой деморализации диких америк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йцев, как только им приходится жить в близком соседств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ми чиновниками и миссионерами, ─ хорошо известны в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 мы воздерживаемся от высказывания нашего соб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а, когда мы можем призвать приемлемых свидетелей, и поэ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в бесчеловечные замечания миссионера Стоддарда, мы попрос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знакомого, м-ра Уильяма Л. Д. О'Грейди* высказа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ое мнение о миссионерах. Отец и дед этого джентльмена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анскими офицерами, и он сам родился в Индии; в течение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й жизни он имел возможнось узнать, какое общее мнение слож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англичан об этих пропагандистах религии. Нижеследующе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общением в ответ на наше письм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 спрашиваете каково мое мнение о христианских миссионерах в Инд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всех тех лет, которые я там провел, я никогда ни с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не разговаривал. Они не были в обществе и, судя по тому. чт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 об их деяниях и также сам мог видеть ─ нечего этому удивля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лияние на туземцев плохое. Их новообращенные ─ недостойные люди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 из низшего класса; притом они не становятся лучш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обращения. Ни одна респектабельная семья не наймет слуг-христи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лгут, они воруют, они грязны ─ а неопрятность, определенн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индусским пороком: они пьют ─ а никакой приличный тузем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другой веры никогда не прикасается к опьяняющим напитка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являются отверженными собственного народа и презираемы всеми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учителя подают им плохие примеры. Разглагольствуя перед пар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ом, что Бог не делает различий между людьми, они невынос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стают, когда какой-либо сбившийся с пути брамин, очень час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зупречной репутацией, через какие-то длительные промежутки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дает в лапы этих лицем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ы получают очень маленькое жалованье ─ как публ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видетельствовано в протоколах обществ, которые их посылают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необъяснимым образом они ухитряются жить так же широк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овники, получающие в десять раз больше их. Когда они возвра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одину восстанавливать свое здоровье, расшатанное,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яют, их непосильными трудами, ─ что они могут позволить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видимому, довольно часто, в то время как это не по карману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, считающимся богаче их, ─ они рассказывают ребяческие бас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ибун, выставляют напоказ идолов, якобы добытых с огром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ями, что совершенно абсурдно, и рассказывают о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евдо-лишеннях, которые потрясающи, но не соответствуют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чала до конца. Я сам жил в Индии несколько лет, и почти все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ные родственники провели и будут проводить там лучшие годы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. Мне.знакомы сотни британских чиновников, и я никогда не слыш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их ни одного похвального слова о миссионерах. Туземцы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го положения смотрят на них с величайшим презрением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дают от хронического раздражения вследствие их высоком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ссивности: и британское правительство, которое продолжает в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ы в пагоды, гарантированные Восточно-Индийской Компанией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поддерживает стоящее вне сект образование, ─ не оказывает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моральной поддержки. Будучи защищены от личного насилия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ют и лают как на туземцев, так и на европейцев наподобие плох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нных дворняжек. Часто будучи набираемы из худших представ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ого фанатизма, они считаются вредоносными всеми сторо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яростная, безрассудная, вульгарная и оскорбительная пропага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ла великий мятеж 1857 года. Они ─ отвратительные обманщ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Л. Д. О'Грей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Ю-ЙОРК. 12 июня. 1877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В данное время м-р О'Грейди является редактором "Американ Билде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ью-Йорке и хорошо известен как автор интересных писем "Инд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ы ─ жизнь на Востоке", которые он печатает под псевдонимом Ха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 Бокер Хан в бостонском "Коммерческом бюллетен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овый символ веры, с которого мы начали эту главу, каким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бым он ни казался, воплощает в себе самую суть церковного вер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го прививают ее миссионеры. Считается менее нечестивым,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ным сомневаться в личном существовании Святого Духа или в р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сти Иисуса и Бога, чем ставить под вопрос личность Дьяв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ключение Кохелета почти забыто.* Кто когда-либо цитирует золо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пророка Михея** или заботится о толковании закона, как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 самим Иисусом?*** "Яблоко" мишени современного христи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ается в простой фразе ─ "бойся Дьяво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Екклезиаст. XII, 13; см. метрический перевод Тэйлора Льюиса: "Т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вывод: бойся Бога и заповеди строго соблюдай, для блага это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м. Михей. VI. 6 ─ 8 перевод Ной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Матфей, XVII, 37-4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ческое духовенство и некоторые из мирских сторо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о-католической Церкви все больше борются за существование Сат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о бесов. Если де Муссо с таким неослабным рвением утвер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ую реальность спиритических феноменов, то это потому, чт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мнению, последние являются наиболее убедительным доказатель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Дьявола. Этот шевалье более католик, чем сам Папа; его логика 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ы из никогда не существовавших и не установленных предпосыл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, и еще раз доказывают, что предлагаемый нами символ веры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является тем, который наиболее красноречиво выражает катол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магия и спиритизм", ─ говорит от, ─ "были бы только химе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пришлось бы навеки распрощаться со всеми восставшими ангел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ащими сейчас мир: ведь тогда у нас больше не было бы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ов... А если мы утеряем наших демонов, мы также УТЕРЯЕМ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Я. Ибо ─ от кого нас спасать пришел тот Спаситель? И тогд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бы больше Искупителя, ибо от кого или от чего мог бы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питель искупать нас? Следовательно, не было бы больше христианства!!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 Святой Отец Зла, Святой Сатана! Мы умоляем тебя ─ не покидай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честивых христиан как шевалье де Муссо и некоторые баптис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ики!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шей стороны мы хотели бы напомнить мудрые слова Дж. К. Колкухуна,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 люди, которые в наше время принимают доктрину о Дьяволе в ст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м и персональном приложении, кажется, не отдают себе отч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. в действительности, являются многобожниками, язычник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олопоклонник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сь к превосходству во всем над древними религиями, христи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уют на открытие Дьявола, официально признанного Церковью.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ервым, кто употребил слово "легион", говоря о них, и это есть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, на котором де Муссо защищает свою позицию в одном из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ологических тру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зднее", ─ говорит он, ─ "когда Синагога угасла, передав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о в руки Христа, родились на свет и просияли отцы Церкв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некоторые люди. вследствие редкого и пораз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а, обвинили в том. что свои идеи о духах тьмы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мствовали от теург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умышленные, осязаемые и легко опровергаемые ошибки ─ чтоб не 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крепкого слова ─ появляются в этих нескольких вышепривед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чках. Во-первых, Синагога ─ далеко от того, чтобы угаснуть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процветает почти в каждом городе Европы, Америки и Азии; и из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церквей в христианских городах она лучше всех обеспечена и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щается. Далее ─ в то время как никто не станет отрицать, что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х отцов родилось на свет (исключая, разумеется,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и выдуманных римских епископов, которые вообще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лись), каждый человек, кто потрудится прочесть труды плато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й Академии, которые были теургами до Ямблиха, ─ - узнает в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христианской демонологии, так же как и ангелолог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ое значение которой было полностью искажено этими от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, вряд ли можно согласиться, что вышеупомянутые отцы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яли, за исключением, может быть, в блеске их чрезвыча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а. Достопочтимый д-р Шакфорд, потративший лучшую часть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на попытки примирить их противоречия и нелепости, в коне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е был вынужден в отчаянии отказаться от всей этой зат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о последователей Платона должно, действительно, показ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им и поразительным по сравнению с неизмеримой глубиной Август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иганта учености и эрудиции", отвергавшего шарообразность Земл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, если это так, то это не позволило бы жителям противопол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ия увидеть Господа Христа, когда тот спускался бы с небес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второго пришествия; или с глубиною Лактанция, которы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честивым ужасом отвергает такую же теорию Плиния на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ом основании, что тогда деревьям по ту сторону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ось бы расти верхушками вниз, и людям пришлось бы ходить голо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; или с глубиною Козьмы Индикопльюста, чья ортодоксальн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ии забальзамирована в его "Христианской топографии"; 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с глубиною Беды, уверявшего мир, что небеса "охлажд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яной водой, чтобы не загореться",* ─ это, должно быть, особ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ть Провидения, чтобы предотвратить воспламенение небес от сияния</w:t>
      </w:r>
    </w:p>
    <w:p>
      <w:pPr>
        <w:pStyle w:val="Style16"/>
        <w:rPr/>
      </w:pPr>
      <w:r>
        <w:rPr>
          <w:rFonts w:cs="Courier New" w:ascii="Courier New" w:hAnsi="Courier New"/>
        </w:rPr>
        <w:t>их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чености</w:t>
      </w:r>
      <w:r>
        <w:rPr>
          <w:rFonts w:cs="Courier New" w:ascii="Courier New" w:hAnsi="Courier New"/>
          <w:lang w:val="en-US"/>
        </w:rPr>
        <w:t>!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* "Les Hauts Phenomenes de la Magie"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. 12, </w:t>
      </w:r>
      <w:r>
        <w:rPr>
          <w:rFonts w:cs="Courier New" w:ascii="Courier New" w:hAnsi="Courier New"/>
        </w:rPr>
        <w:t>предисловие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** "История магии, колдовства и животного магнетиз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См. Дрэйпер, "Конфликт между наукой и религи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то ни было, эти сияющие отцы несомненно заимствовали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 о "духах тьмы" от еврейских каббалистов и языческих теург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ю, однако, разницей, что они исказили и превзошли по нелепости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огда-либо создала самая дикая фантазия индусской, гречес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ой черни. Нет ни одной концепции дэва в персидском пандемониу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аполовину столь несообразной, как инкуб де Муссо, переделанны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густина. Тифон, символически изображаемый как осел по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ом по сравнению с дьяволом, которого нормандский крестья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мал в замочной скважине; и это определенно не Ахриман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й Вритра, которые стали бы убегать в ярости и панике, когд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обратился бы местный Лютер со словами "Святой Сатана"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 есть гений-покровитель богословского христианства.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вятым и почитаемым является его имя" по современным понятия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 неблаговоспитанностью его произнесение ─ разве только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церковной кафедры. Точно так же в древние времена было незако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сить священные имена или пользоваться языком Мистерий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священных монастырей. Мы едва ли знаем имена самофрак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, и не можем назвать точное число кабиров. Египтяне счи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ом произнесение титулов богов своих тайных обрядов.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брамин произносит слог Ом только в негласной мысли, и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вин ─ Непроизносимое Имя, IHVH. Вот почему мы, непрояв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го почитания, были заведены в заблуждение, ошибочно наз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ХИСИРИС и ИАВА, вследствие неправильного произношения, Осири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еговой. И можно будет ощутить, что подобный ореол обаяния ка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образовываться вокруг имени того темного персонажа, о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здесь говорим, и наше фамильярное обращение с этим именем,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шокирует своеобразную чувствительность многих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ут свободное упоминание имени Дьявола кощунством ─ грех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ов, который "никогда не простится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Евангелие от Марка, III, 29: "Кто будет хулить Духа Святого,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дет прощения вовек, но подлежит ему вечное мучение" (амартимат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ужда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лет тому назад один знакомый автора поместил в газ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ю, доказывая, что diabolos или Сатана "Нового Завета"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цетворение абстрактной идеи, а не личность. Ему ответил священ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закончил свой ответ осуждающим выражением: "Боюсь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ет своего Спасителя". В своем возражении тот защищался: "О, нет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олько отрицал Дьявола". Но священник не видел в этом раз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его взгляду на эту проблему, отрицание личного объект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я Дьявола само по себе уже было "прегрешением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го Дух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еобходимое Зло, удостоенное эпитета "Отца Лжи", по увер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енства было основателем всех мировых религий древних време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ересей или, вернее, неортодоксальностей более поздних перио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как и Deus ex Machina современного Спиритуализма. В возраж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выдвигаем против такого мнения, мы отрицаем на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ения на истинную религию или искреннее благочестие. М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м полемику с человеческими догмами. Возможно, что занимаясь эт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поминаем собою Дон Кихота, так как они ─ только ветря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ницы. Тем не менее не забудем, что они послужили предлогом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ению более пятидесяти миллионов человеческих существ с тех п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ли провозглашены слова: "ЛЮБИТЕ ВРАГОВ ВАШИХ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Евангелие от Матфея, V, 4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уже нам поздно ожидать, что христианское духовенство све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т и исправит сделанное ею. Ставка их слишком высока. Ес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ая Церковь отказалась, или даже только внесла измен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у антропоморфического дьявола, это было бы подобно выры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карты из-под карточного домика. Вся постройка рухнула 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и, которым мы намекали на это, отдавали себе отчет, что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они откажутся от Сатаны, как личного дьявола, догма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е Христе, как о втором божестве их троицы, потерпит ту же са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строфу. Каким бы невероятным или даже ужасающим это ни показ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ая Церковь обосновывает свою доктрину о божественности Хри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ком на сатанизме падшего архангела. У нас есть свидетельство От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уры, который провозглашает жизненную важность этой догмы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почтимый Отец Вентура, блестящий экс-генерал теати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яет, что шевалье де Муссо своим трактатом "Moeurs 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ques des Demons" заслужил признание человечества, а еще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ейшей Католической и Апостолической Церкви. С таким поруч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родный шевалье, это будет ощутимо, "говорит как челов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ий авторитетом". Он ясно утверждает, что за своего Спас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сецело в долгу перед Дьяволом и его ангелами; и что если бы не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нас не было бы ни Искупителя, ни христиа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устремленных и серьезных душ возмущались по поводу чудовищ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ы Жана Кальвина, родича Папы из Женевы, что грех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й причиной величайшего блага. Тем не менее, ее поддерж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такой же логики, как у де Муссо и иллюстрировали тем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и догмами. Предание Иисуса, богочеловека, смерти на крест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удовищным преступлением на свете, но все же он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, чтобы человечество ─ те, кому была предопределена ве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─ было спасено. Д'Oбинье приводит цитату Мартина Лютер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она и описывает его восклицающим в экстатическом восторге: "О beata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culpa, qui talem meruisti redemptorem!" </w:t>
      </w:r>
      <w:r>
        <w:rPr>
          <w:rFonts w:cs="Courier New" w:ascii="Courier New" w:hAnsi="Courier New"/>
        </w:rPr>
        <w:t>О, благословенный гр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заслужил такого Искупителя! Теперь нам становится ясно, что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, которая показалась нам такой чудовищной, в конце кон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 является доктриной папы римского, Кальвина и Лютера ─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три суть од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мет и его ученики, высоко чтившие Иисуса, как пророка, заме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фас Леви, бывало произносили, говоря о христианах,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ые сло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исус из Назарета действительно был истинным пророком Аллаха и вели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ом; но увы! однажды его ученики сошли с ума и сделали из него бо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 Мюллер любезно добавля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было ошибкой отцов раннего христианства ─ рассматривать язы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 как демонов и злых духов, и мы должны позаботиться, что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ть той же самой ошибки в отношении индусских богов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"Сравнительная мифология", апрель, 185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м представляют Сатану как поддержку и главную опору духовенств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добие Атласа, держащего на своих плечах христианские небес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. Если он падет, тогда, по их мнению, все потеряно, и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наступить ха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догма о Дьяволе и искуплении, кажется, обоснована на двух отрыв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"Нового Завета"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ля сего и явился Сын Божий, чтобы разрушить дела Дьявола".* "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а на небе война: Михаил и Ангелы его воевали против Дракон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акон и ангелы его воевали против них, но не устояли, и не наш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для них места на небе. И низвержен был великий Дракон, древ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ий. называемый Диаволом и Сатаною, обольщающий всю вселенну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I Послание Иоанна, III, 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те тогда исследуем древние Теогонии, чтобы удостоверить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умевалось под этими замечательными выраж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опрос ─ действительно ли термин Дьявол, как он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, представляет злобное Божество христиан, или ж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антагонистическую слепую силу ─ темную сторону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оследней мы не должны понимать проявление какого-либо з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, который является malum in se, но только тень Света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. Теории каббалистов объясняют ее, как силу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агонистична, нов то же самое время существенна для жизн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я и энергичности принципа добра. Растения погибли бы в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стадии существования, если бы их держали выставленными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м светом солнца; ночь, чередующаяся с днем, существенн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здорового роста и развития. Доброта, подобным же образом,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ла бы быть таковой, если бы не сменялась ее противополож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ловеческой натуре зло обозначает антагонизм материи к духовн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ый соответственно тем очищается. В космосе должно сохран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е, действие двух противоположностей создает гармонию,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стремительной и центробежной силам, и они необходимы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. Если одну из них приостановить, действие другой сейчас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ет разруши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лицетворение, обозначенное именем Сатана, должно рассматри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ех различных точек зрения: "Ветхого Завета", христианских отц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о нееврейского язычества. Полагают, что он представлен в обра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ия в саду Эдема; тем не менее эпитет Сатана нигде в еврейских 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ниях не применяется ни к той, ни к другой разновидности змей. Ме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ию Моисея израильтяне поклонялись, как богу,* так как он был симво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муна-Асклепия, финикийского Иао. Действительно, характер самого Сат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 в первой книге "Летописей" в действии подстрекательства ц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ида к счислению израильского народа; но это есть поступок, в дру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особо приписанный самому Иегове.** Вывод неизбежен, что эти д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 и Иегова, рассматривались как идентич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упоминание Сатаны можно найти в "пророчествах Захарии". Эта 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аписана в период, последовавший за еврейской колонизацией Пале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следовательно, вполне можно предположить, что асидеане прин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цетворение туда с Востока. Хорошо известно, что эта община секта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глубоко пропитана маздеанскими идеями, и что они представл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мана или Анра-Манью под божественными именами Сирии. Сиф или Сат-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хититов и гиксосов, и Веель-Зебуб бог-оракул, пост-греческий Аполл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 начал свой труд в Иудее во втором году царствования Да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аспа, восстановителя маздеянского культа. Свою встречу с Сатаной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ет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 показал мне Иисуса Навина, великого иерея, стоящего перед анг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ним, и Сатану, стоящего по правую руку его, чтобы противодей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. И сказал Господь Сатане: "Господь да запретит тебе, о Сатана;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, избравший Иерусалим, да запретит тебе: не головня ли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гнутая из огня?"" 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лагаем, что абзац, который мы сейчас процитировали, символич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Новом Завете" имеются два намека на то, что это действительно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толическое Послание Иуды" ссылается на него на следующем своеобраз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бо даже архангел Михаил, когда, соперничая с Дьяволом, спорил о 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сея, не смел произнесть ему укоризненного суда (крiсин епегкеi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фимiас), но сказал: "Да запретит тебе Господь"".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2 Царей", XVIII, 4. Возможно, что огненные змии, или серафи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минаемые в двадцать первой главе книги "Чисел", были то же сам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евиты, или племя офитов (по-английски ophidian означает ─ змеевид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еподобный). Сопоставьте "Исход", XXXII. 26 ─ 29 с "Числами". XXI. 5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Имена Хева, Хиви или Хивит, и Леви, - все означают змей; и любопы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хивиты или эмеиное племя Палестины, подобно левитам или офи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я, были священнослужителями храмов. Гибеониты. которым Иисус Нав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л обязанность служения в святилище, были хиви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1 Летопись", XXI, 1: "И восстал Сатана на Израиль, и возбудил Дав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счисление израильтян". "2 Самуила", XXIV, 1: "Гнев Госпо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возгорелся на Израиль, и возбуди он Давида против них сказ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йди, исчисли Израиль и Иуд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Захария", III, 1, 2. Заметна игра слов; "противник" связан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таной", как бы от [...], противопоставл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Иуда". 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архангел Михаил упоминается как тождественный с IHVH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ом или ангелом Господа из предшествующей цитаты, и этим показ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врейский Иегова обладал двойным характером, секретным и проявл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ангела Господа или Михаила-архангела. Сопоставление этих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ков делает ясным, что "тело Моисея", над которым они сопернич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Палестина, которая, как "страна хеттов",* была особым вла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фа, их местного божества.** Михаил, в качестве поборника культа Иего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ничал с Дьяволом или Противником, но оставлял вынесение пригов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гла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иал не признан имеющим право ни на звание бога, ни дьявола. Тер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...], БЕЛИАЛ, определен в еврейском лексиконе как означающий разруш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очительство, бесполезность; и фраза [...] АИС-БЕЛИАЛ, или Белиал-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расточительного, никуда негодного человека. Если Белиал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персонифицирован, чтобы угодить нашим религиозным друзьям, мы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бязаны сделать его совершенно отличающимся от Сатаны и с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ода спиритуалистическим "Диакка". Однако, демонограф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читывающие девять отдельных степеней демонов, делают из него гла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класса ─ группы чертенят, озорников и безде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модей совсем не еврейский дух, его происхождение чисто персидс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зл, автор "Hercule et Cacus", доказывает, что он есть парс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шем-Дэв, или Аэшма-Дэв, злой дух похотливости, который, по словам Ма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юллера, "упоминается несколько раз в "Авесте" как один из Дэвов,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 богов, потом ставших злыми дух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эль есть Сатана; но Брайан и многие другие авторитеты доказыв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сть имя "Симоуна" ─ ветра пустыни,**** и Симоуна называют Атабул-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иабол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тарх говорит, что под Тифоном подразумевалось все яростное, буй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очное. Разлив Нила египтяне называли Тифоном. Нижний Египет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ий, и любая возвышенность, воздвигнутая вдоль реки, чтобы обереч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частых наводнений, называлась Тифонием или Тафосом; отсюда происх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а. Плутарх, который был суровым, ортодоксальным греком, 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лся чрезмерной лестью к египтянам, свидетельствует в своей кн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ида и Осирис" о том факте, что египтяне не только были далек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я Дьяволу (в чем христиане их обвиняли), но больше прези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а, чем страшились его. В качестве символа противодействующ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ямой силы природы, они считали его бедным, борющимся, полумерт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ом. Таким образом мы видим, что даже в те отдаленные времена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были слишком просвещены, чтобы поверить в личного дьявола.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 был изображен в одном из своих символов в виде осла на праздн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 солнцу, то египетские жрецы увещевали верных поклонников не 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воих телах золотых украшений из страха давать корм ослу!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На "Ассирийских табличках" Палестина названа "страной хеттов"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е папирусы, заявляя о том же самом, признают Сифа. "столб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", их местным бож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иф, Сатех или Сат-ан был богом туземных народов Сирии. Плутар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ет его с Тифоном. Вот почему он был богом Гошен и Пале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, занятых израильтя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Вендидад", фаргард X, 23: "Я сражаюсь с дэвом Аэшма, с самим зл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Ясне", X, 18, говорится подобным же образом об Аэшма-дэве или Хасм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другие науки зависят от Аэшма коварного". "Serv.", LVI, 12: "Раз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го Аураманья (Ахримана, силу зла), разбить Аэшму страшным оруж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ть Мазанийских дэвов, разбить всех дэв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том же самом фаргарде "Вендидада" божества брахманистов подверг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у же поношению как Аэшма-дэва: "Я сражаюсь с Индией, я сражаю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уру, я сражаюсь с Дэвой Наонхайти". Комментатор объясняет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ийские боги, Инд, Гауреа или Шива и два Ашвина. Однако, тут,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какая-то ошибка, так как Шива во время завершения "Вед"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земным или эфиопским богом, Бала или Бэлом Западной Азии. Он не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йским или ведийским богом. Вероятно, имелось ввиду божество Сур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Джекоб Брайант: "Анализ античной мифолог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Плутарх: "Изида". XXX, XXX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ри с половиной века до Христа, Платон выразил свое мнение о з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что "в материи существует слепая, упрямая сил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ится воле Великого Строителя". Эта слепая сила под христиан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 была превращена в видящую и несущую ответственность; он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ена в Сатану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ва ли можно сомневаться в его тождественности с Тифоном после про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я в книге "Иова" о его появлении вместе с сынами Божь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Господом. Он обвиняет Иова в готовности проклясть Господа в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достаточного раздражения. Так и Тифон в египетской "Книге Мертв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ирует в качестве обвинителя. Подобие простирается даже до имен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дно из имен Тифона было Сет или Сиф; а Сатан на еврейском язы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 противник. На арабском языке это слово есть Шатана ─ быть проти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ть, и Манефо говорит, что он предательски умертвил Осирис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упил в союз с шемитами (израэлитами). Может быть, отсюда произо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, рассказанный Плутархом, что из сражения между Гором и Тиф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, охваченный страхом по поводу беды, им наделанной, "бежал семь 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ле и, убегая, зачал мальчиков Иеросолумоса и Иудайоса (Иерусал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дея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аясь на одно заклинание Тифона-Сифа, профессор Рьювенс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гиптяне поклонялись Тифону в образе осла, и, по его мн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ф постепенно появляется среди семитов в качестве заднего плана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го сознания".* Имя этого осла на коптском языке, АО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етическое ИАО, и, следовательно, это животное становится симво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ным на игре слов. Таким образом, Сатан является более поз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м ─ он возник из чересчур перегретой фантазии отцов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кой-то превратности судьбы, которой боги подвергаются наравне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и, Тифон-Сиф слетел с высокого положения обожествляемого с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а Кадмона в унизительное положение подчиненного духа, миф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а ─ осла. Религиозные расколы столь же несвободны от болезн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очности и мстительных чувств человечества, как партийные ссоры миря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й пример вышесказанного мы находим в случае зороастрийской рефор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агианизм отделялся от старой веры браминов. Светлые Дэвы "Вед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религиозной реформы Зороастра превратились в даэвов, или з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 "Авесты". Даже сияющий бог Индра был далеко отброшен в те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** для того, чтобы явить в более ярком свете Ахура-Мазду, Муд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е Бож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Уилкинсон: "Древние египтяне", с. 43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м. "Вендидад", фаргард X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й почет, каковой офиты оказывали змию, который представлял Хри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тать менее непонятным, если только исследователи будут пом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о всех веках змий был символом божественной мудрости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ет для того, чтобы снова воскресить, разрушает, чтобы постр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е. Моисей представлен как потомок Леви, змеиного племени. Гаут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а происходит от змеиной династии через род царей Нагов (змиев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царствовали в Магадхе. Гермес, или бог Таавт (Тот),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ином символе есть Тет; и, согласно легендам офитов, Иисус или Христ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ся от змея (божественной мудрости, или Святого Духа), т. е.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м Божиим через свое посвящение в "Науку Змей". Вишну, тожде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гипетским Нефом, покоится на небесном семиглазом зм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й или огненный дракон древних времен служил военным зна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рийцев. Кир заимствовал его от них, когда Персия начала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ство. Затем римляне и византийцы приняли его, и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еликий красный дракон", послужив в качестве символа Вавилону и Нинев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символом Рима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шение или испытание** Иисуса, однако, является наиболее драмат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ем, в котором появляется Сатана. Как бы для того, чтобы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е Аполлона, Эскулапа и Вакха, Diobolos, или сына Зевса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титулуют Diabolos, или обвинитель. Сцена испытания происход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е. В пустыне около Иордана и Мертвого моря находились об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овей пророков" и ессеев.*** Эти аскеты обычно подвергали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фитов испытаниям, аналогичным мукам обрядов Митры, и искушение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было сценой этого рода. Вот почему в "Евангелии от Лу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о, что "Diabolos, завершив испытание, оставил его на определ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ахрi кaipoу; и Иисус возвратился в силе Духа в Галилею". Но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iaвoлoс, или Дьявол, в этом случае, очевидно, не есть какой-либо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а, но есть некто проводящий обучение. В этом смысле термины Дьяво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 применяются неоднократно.**** Так, например, когда Павел прише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мерный восторг по поводу изобилия откровений или эпоп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ий, он получил "терновый шип в плоть, ангела Сатаны"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ь его.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е о Сатане в "Книге Иова" подобного же рода. Он введен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ынов Божиих", явившихся перед Господом, как при посвящении м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 Михей описывает схожую сцену, где он "видел Господа сидящи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оле Своем, и все воинство небесное стояло при Нем"; с которы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овался, что имело результатом вложение "лживого духа в уста проро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аба".****** Господь советуется с Сатаной и дает ему carte blanche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е верности Иова. Его лишают состояния и семьи, и он пора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ратительной болезнью. В его отчаянном положении жена его сомне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честности и увещевает его молиться Богу, так как он при с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его друзья осыпают его обвинениями, и наконец Господь, сам гла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фант, обвиняет его в произнесении слов, в которых нет ни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и, и в сопротивлении Всемогущему. С этим упреком Иов соглас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еллируя при этом следующим образом: "Я у тебя спрошу и ты ответь м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кой причине я теперь противен сам себе и скорблю в пепле и прахе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немедленно оправдан. "Господь сказал Елифазу... вы говорили о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ак верно, как раб мой Иов". Его честность была доказана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ие подтверждено: "Я знаю, что мой Заступник жив и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нет на мою защиту позднее на земле; и хотя после кожи и само 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рассыплется в прах, все же даже тогда без плоти я увижу Бо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ие было исполнено: "Я слышал тебя слухом уха, теперь же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видят тебя... И Господь прекратил пленение Ио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алверт: "Научный оккультизм", приложение, примечание 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Термин пеiрасмос означает испы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2 Самуила, II, 5, 15; VI. 1 ─ 4. Пли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Cм. "1 Коринфянам". XI. 14: "2 Коринфянам". XI, 14; "1 Тимофею", 1, 2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"2 Коринфянам", XII. В "Числах", XXII, 22 ангел Господа описан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щий роль Сатаны в отношении Валаа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 "1 Царей", XXII, 19-2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х этих сценах не проявляется такого злобного сатанизма,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ся характерным для "врага душ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известные ученые и писатели придерживаются мнения, что С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и Иова" является еврейским мифом, заключающим в себе маздеа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у о Злом Начале. Д-р Хауг говор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лигия Зороастра проявляет близкое родство или, скорее, тождеств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елигией Моисея и с христианством в таких доктринах, как лич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буты Дьявола и воскресение из мертвых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у в "Апокалипсисе" между Михаилом и Драконом можно с так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стью проследить до одного из старейших арийцев. В "Авесте" мы чит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ойне между Траэтаоной и Ажи-Дахака, разрушительным змием. Бюрну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доказать, что ведийский миф об Ахи или змие, сражающемся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, был постепенно евгемеризован в "битву благочестивого человек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й зла", в маздеанской религии. По этим толкованиям Сатана бы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ен с Зохаком или Ажи-Дахака, который представляет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главого змия, причем одна из этих голов ─ человеческая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 проводится параллель между Веель-Зебубом и Сата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Апокрифическом Новом Завете", кажется, его считают властел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земного царства. Это имя обычно толкуется, как "Мушиный Баал"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обозначением скарабеев или священных жуков.*** Правиль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читать его так, как это имя всегда пишется в греческом тек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ангелий" ─ Веельзевул, или властитель, домашнего хозяйства, на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щности, намекается в "Матфее", X, 25: "Если хозяина дома наз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ельзевулом, не тем ли более домашних его?" Его также называли княз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рхоном дем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Хауг: "Ессеи в священном языке, писаниях и религии парс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Авеста описывает змия Дахака происходящим из района Баур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ии. В Мидийской истории фигурируют два царя по имени Диокес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ака, и Астиагес или Аз-дахака. Дети Зохака занимали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ые троны после Феридуна. Поэтому видно, что под Зох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умевалась Ассирийская династия, чьим символом был purpureum sign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conis ─ пурпуровый знак дракона. Со времен очень отдаленной дре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Бытие", XIV) эта династия правила Азией. Арменией, Сирией, Арав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ией, Лидией. Персией, Бактрией и Афганистаном. Наконец,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гнута Киром и Дарием Гистаспом после "1000-летнего" правления. Йи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этаона, или Джемшид и Феридун, ─ несомненно персонификации. Зох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навязал персам ассирийское или магианское поклоненне огн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й был наместник Ахура-Маз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В евангелиях это имя пишется веелзевоул или Баал Жилища.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. что Аполлон, дельфийский бог, был первоначально не эллински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йским. Он был Панан или врач, а также бог оракулов. Не 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го воображения, чтобы опознать в нем Баал-Зебула, бога Экро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ерона, несомненно измененного евреями в "Зебуб", или мухи, в насме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 фигурирует в "Книге Мертвых" в качестве Обвинителя душ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являются на суд, точно так же, как Сатана выступал в роли обвин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 Навина, первосвященника, перед ангелом, и как Дьявол приходил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у, чтобы искушать или испытывать его во время его продолж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 в пустыне. Он также был божеством, названным Баал-Цефоном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 склепа в книге "Исход", и Сифом, или столпом. В течени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 древнее или архаическое поклонение в большей или меньше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ось под запретом правительства; образно говоря, Осирис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тельски убит и изрезан на четырнадцать (дважды семь) куск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ебен своим братом Тифоном, а Изида отправилась в Библос разыск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вязи мы не должны забывать, что Саба или Сабазий Фригии и Гр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разорван титанами на семь кусков, и что он был, подобно Хептакти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ев семи-лучевым богом. Индусский Шива изображается увенчанным сем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ями, и он является богом войны и разрушения. Еврейский Иегова Савао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называется Господом воинств, Себа или Саба, Вакх или Дион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базий; так что легко можно доказать тождественность их все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, князья более старого строя, боги, после нападения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ов, принявшие вид животных и скрывшиеся в Эфиопии, вернулис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нали пасту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Иосифу гиксосы были предками израильтян.* Это, несомненно, су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а. Еврейские "Священные Писания", утверждающие нечто иное,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ы в более позднем периоде и подверглись нескольким передел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чем они были обнародованы с какой-либо степенью гласности. Ти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ненавистным в Египте, а пастухи ─ "отвратительными"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 время двенадцатой династии его вдруг стали считать злым демоном,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настолько, что его изображения и имя были удалены со всех памят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писей, где только это было возможно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 века боги подвергались участи быть очеловеченными.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ницы Зевса, Аполлона, Геркулеса и Вакха, которые часто упомина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доказать, что первоначально они были только смертными. Шем, Х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афет опознаны в божествах: ассирийском Шамасе, египетском Кхаме и тит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апета. Сиф был богом гиксосов, Енох или Инах ─ богом аргивян; а Авраа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ака и Иуду сравнивали с Брамой, Икшваку и Яду индусского панте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 скатился от положения бога до положения дьявола, в своем харак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а Осириса, и как Сиф, или Сатана Азии. Аполлон, бог дня, стал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более старом финикийском одеянии, больше не Баал Зебу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-оракулом, а князем демонов и, наконец, владыкою подземного ц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ие Маздеизма от Ведизма преобразовало дэвов, или богов, в з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. Также и Индра в "Вендидаде" явлен как подчиненный Ахримана,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ый им из веществ тьмы,**** вместе с Шивой (Сурья) и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швинами. Даже Джахи является демоном Похоти ─ вероятно, тожд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ндр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племена и народы имели своих собственных местных бог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сили богов враждебных народов. Преображение Тифона, Сата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ельзебуба носит такой характер. Ведь, действительно, Тертуллиан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итре, боге Мистерий, как о дьяво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"Против Апиона", 1, 25. "У египтян было много причин ненавиде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довать нам: во-первых, наши предки (гиксосы, или пастухи) когда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ли их страной, и когда они освободились от них, они ушли на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 землю, и жили там богат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Бунзен. Имя Сиф (Сет), вместе со слогом ан, от халдейского он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а, образует термин Сатан. Каламбуристы, как теперь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ватились за него, по своей привычке, и таким образом произвел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 от глагола [...], Ситан, противосто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Вендидад", фаргард X. Имя Vendidad является сокращением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daeva-data, указы против дэв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Bundahest, "Ахриман создал из веществ тьмы Акумана и Андера,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ypy и Наки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надцатой главе "Апокалипсиса" Михаил и его ангелы одолели Драко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ангелов: "И низвержен был Великий Дракон, Древний Змий, называ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волом и Сатаною, обольщающий всю вселенную". И еще: "Они победи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ю Агнца". Согласно мифу, Агнцу, или Христу пришлось спуститься в 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ир мертвых, и оставаться там три дня, прежде чем он покорил вр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ил был назван каббалистами и гностиками "Спасителем", ангелом Сол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нгелом Света. ([...], вероятно, от [...] ─ проявлять, и [...] ─ Бог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первым из Эонов и хорошо известен исследователям древнос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"неизвестного ангела", изображенного на гностических амуле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автор "Апокалипсиса" не был каббалистом, то он должен был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ком. Михаил не был для него персонажем, впервые показанным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нии (эпоптейе), но был Спасителем и победителем Драк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ческие исследования показали, что он тождественен с Ануби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которого недавно было открыто на египетском памятнике: о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асе и держит копье, как св. Михаил и Св. Георгий. Он также изобра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ющим Дракона, у которого змеиная голова и хвост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ющий труды Лепсия, Шампольона и других египтологов быстро опо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иду в качестве "жены с ребенком", "одетую в Солнце и с Луною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ми", которую "великий огненный Дракон" преследовал, и которой "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ы два крыла Великого Орла, чтобы она могла улететь в пустыню". Ти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краснокожий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Брата, представляющие Доброе и Злое Начала, появляются в миф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блии", так же как и мифах неевреев ─ Каин и Авель, Тифон и Осир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в и Иаков, Аполлон и Пифон и т. д. Исав или Осу описан,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, как "весь красный как меховое одеяние". Он есть Тифон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а, противоположение своему бр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 отдаленнейшей древности все народы относились к зми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чайшим почтением, как к воплощению Божественной мудрости и симво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, и мы узнаем от Санхониатона, что именно Гермес или Тот был перв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рассматривал змия, как "наиболее духоподобного изо всех пресмыкающихс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ностический змий с семью гласными над головою есть только коп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нты, семиглавого змия, на котором покоится бог Виш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спытали немалое удивление, обнаружив после прочтения нов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х трактатов о культе змия, что их авторы признают, что публ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еще находится в почти полном неведении о происхождении суеверия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идет речь". Стейнлэнд Уэйк, цитату из которого мы привод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учающий мифологию знает, что некоторые идеи у народов дре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лись со змием, и что он является их излюбленным символо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х божеств; но почему именно это животное, а не какое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е было избрано для этой цели, ─ это пока что неизвестно"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ймс Фергюссон, член Королевского Общества, который собрал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льный материал по этому древнему культу, кажется, не обладает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рением истины, чем остальные.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м. "Пеноир: "Du Dragon de Metz", в "Memoires de l'Academie Celtique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, 11, 1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Плутарх: "Изида и Осири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Происхождение культа змия", Стейнлэнда Уэйка, Нью-Йорк: Дж. 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он, 187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"Культ древа и змия"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 объяснение этого мифа может быть малоценным для изуч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гию, но все же мы верим, что истолкование первоначального куль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ия, в таком виде, как оно дано посвященными, правильно. В томе I, с. 8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риводили цитату из Змеиной мантры, в "Айтарейя-Брахмане", отрыв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говорится о земле, как о "Сарпа Раджни", Царице Змей и "матери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вигается". Эти выражения относятся к тому факту, что прежде чем н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 стала яйцеобразной или круглой, она представляла собою дл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 из космической пыли или огненного тумана, двигающего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ивающегося подобно змею. Это, сказано в объяснениях, был Дух Бож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вшийся по хаосу до тех пор, пока его дыхание не высидело косм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ю и не заставило ее принять кольцеобразную форму змея с хвостом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у ─ эмблемы вечности в ее духовном, и нашего мира ─ в ее физи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е. По понятиям древнейших философов, как мы показали в предыду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е, земля, подобно змею, сбрасывает свою кожу и является после ка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лых пралай обновленной, а после великой паралайи воскресае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выявляется из своего субъективного состояния в объективное.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ю, она не только "сбрасывает свою старость", ─ говорит Санхониатон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 увеличивается в размере и силе". Вот почему не только Серапис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и Иисус изображались в виде большого змея, но даже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ем веке большие змеи со священной заботой содержа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ульманских мечетях; например, в мечети Каира. Говорят, что в Верх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е один знаменитый святой появлялся в виде большого змея, а в Инд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детских колыбелях вместе с ребенком воспитывают по паре зм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ца и самочку, и также часто держат змей в домах, так как считаю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риносят (магнетическую ауру) мудрости, здоровья и удачи. Он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ство Сарпа Раджни, земли, и наделены всеми ее св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усской мифологии Васаки, Великий Дракон изверг на Дургу из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а ядовитую жидкость, которая растекалась по земле, но ее супруг Ш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 землю раскрыть свой рот и проглотить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мистическая драма небесной девы, преследуемой драк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щимся пожрать ее дитя, была не только изображена созвездиями неб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 этом упоминалось, но была также представлена в секретном кул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ов. Это была мистерия бога Сол, и вырезана на одном че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и Изиды.* Божественного Мальчика преследовал жестокий Тифон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й египетской легенде говорится о Драконе, преследующем Сиз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иду), когда та силится защитить своего сына.*** Овидий описывает Ди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упругу первоначального пелазгийского Зевса и мать Венеры) как убега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Тифона на Евфрат,**** таким образом устанавливая, что этот ми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 всем тем странам, где праздновались Мистерии. Виргил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евает побед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вет, возлюбленное дитя богов, благородный сын Юпитера! Прими вели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сти: настало время; Змий умрет!"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одфри Хиггинс: "Анакалипсис"; Дюпуи: "Origines des Cultes", III. 5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Мартин Капилла: "Гимн Солнцу", I, II; Мовес: "Финиза", 26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Плутарх: "Изида и Осири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Овидий: "Фасты", II, 45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Виргилий: "Эклоги", IV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берт Магнус, сам будучи алхимиком и исследователем оккультных нау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как и списком римско-католической Церкви, в своем энтузиазм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логии заявил, что зодиакальный знак Небесной Девы поднимае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е двадцать пятого декабря, в момент, которому Церковь припис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е Спасителя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знак и миф о матери и ребенке были известны за тысячелетия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эры. Драма Мистерий Деметры представляет Персефону, ее доч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есенной Плутоном или Гадесом в мир мертвых; и когда мать нако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 ее там, она оказывается королевой царства Тьмы. Этот миф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ла в легенду о Св. Анне,** разыскивающей свою дочь Марию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увезена Иосифом в Египет. Персефона изображается в двумя колось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шеницы в руке: точно так же и Мария на старинных картинах, таковою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ебесная Дева Созвездия. Альбумазар Аравийский указыва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ость этих нескольких мифов следующими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первом декане Девы встает девица, по-арабски называемая Адерен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Адха-нари?], то есть чистая беспорочная дева,*** прекрасная собою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ровательным лицом, скромными привычками, с распушенными воло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щая в руках два пшеничных колоса, сидящая на разукрашенном тро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нчащая мальчика и прямо кормящая его в месте, называемом Иуде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а, я говорю, некоторыми народами называемого Иисусом, что зна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а, кого они также называют Христом по-гречески".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 греческие, азиатские и египетские идеи подверг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му преобразованию. Мистерии Диониса-Сабезия были заме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ами Митры, чьи "пещеры" вытеснили святилища прежнего бог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ии до Британии. Серапис или Сри-Апа из Понта узурпировал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риса. Царь Восточного Индустана, Ашока, принял религию Сиддхарат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ылал миссионеров в Грецию, Азию, Сирию и Египет провозгла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е мудрости. Ессеи Иудеи и Аравии, терапевты***** Егип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фагорейцы****** Греции и Magna Graecia были, очевидно, привержен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веры. Легенды о Гаутаме вытеснили мифы о Горе, Анубисе, Адони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исе и Вакхе. Те снова были вплетены в Мистерии и в Евангелия, и им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ы той литературой, которая известна как литература евангелис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крифический Новый Завет". Они хранились эбионитами, назаре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сектами, как священные книги, которые они могли "пок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мудрым", и так они просуществовали до тех пор, пока расту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Римской церковной власти не стало способным вырвать их у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хран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Норринг: "Terra et Coelum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Анна ─ это восточное обозначение, от халдейского она или небе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Анаитис и Анаитрес. Дургу, супругу Шивы, также называют Анна пу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то несомненно послужило прообразом Св. Анны. Мать пророка Самуил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ась Анна; отец его противоположения ─ Самсона ─ был Ма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Девами в древние времена назывались, как вы увидите, не девушк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альма, или женщины, достигшие брачного возра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Кирхер: "Edipus Egypticus". III, 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От 0ерапеуw, служить, поклоняться, исцел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 Е. Покок производит имя Пифагор от Будда и гуру, дух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. Хиггинс считает его кельтским, и говорит, что оно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очета. См. "Кельтские друиды". Однако, если мы будем пере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Пифо от [...], петах, то это имя будет означать толков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ов, а Будда-Гуру ─ учителя доктрин Буд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, когда верховный жрец Хилкия якобы нашел "Книгу Закон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е "Пураны" (Священные Писания) уже были известны ассирийц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в течение многих веков властвовали от Геллеспонта до Инда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вытеснили арийцев из Бактрии в Пенджа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а Закона" кажется, была одной из "пуран". "Ученые брамины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сэр Уильям Джонс, ─ "утверждают, что пять условий необходи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оздать действительную "пурану"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1. Анализ сотворения материи в 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Анализ сотворения или производства второстепенных материаль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сущ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раткое хронологическое изложение великих периодов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раткое генеалогическое изложение главных семейств, царствовавших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Наконец, жизнеописание какого-либо великого человека в отдельно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очевидно то, что кто бы ни написал "Пятикнижие", он имел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этот план, также и писавшие "Новый Завет" были очень хорошо знак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уддийским ритуальным культом, легендами и доктринами через будд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ов, которых в те дни много было в Палестине и в Гре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"нет Дьявола, нет и Христа". Это основная догма Церкви. Мы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льно изучить их обоих нераздельно. Существует таинственная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этими двумя, более тесная, чем, возможно, об этом подозре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ящая до тождественности. Если мы соберем вместе мифических сы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их, которые все рассматривались как "первородные", то обнаруж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они совпадают и сливаются воедино в этом двойственном характ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 Кадмон раздваивается, превращаясь из духовной идейной мудрост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ящую, которая выявляет материю. Адам из праха является и сыном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таной, а последний, согласно "Иову", также является сыном Бога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кулес также был "Первородным". Он также является Бэлом, Баал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ом, и поэтому Шивой, Разрушителем. Еврипид величает Вакха "Вакх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м Божиим". Как ребенка, Вакха, подобно Иисусу "Апокриф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й", очень боялись. Он описан как благожелательный к человечеству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он был безжалостен в наказывании каждого, кто не отдавал дол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я его культу. Пентей, сын Кадма и Гермионы. Он казнен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благочестия, подобно сыну раввина Ханн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я о Иове, которую мы уже приводили, если ее правильно пон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ст ключ ко всему этому вопросу о Дьяволе, его природе, назначени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подтвердит наши утверждения. Пусть ни один набожный челове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ает на это обозначение ─ аллегория. Миф является излюбленн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ым методом наставления во времена глубокой древности. Пав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ясь к коринфянам, заявил, что все повествование о Моис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ьтянах было символическим,** в своем "Послании к Галат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л, что все повествование о Аврааме, его двух женах и их сыновь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ллегория.*** В самом деле, это есть теория, переходящая в несомн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сторические книги "Ветхого Завета" того же характера. Мы не соверш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недопустимой вольности с "Книгой Иова", когда даем ей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название, какое Павел дал повествованиям об Аврааме и Моис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В Тайном Музее Неаполя имеется мраморный барельеф, изображ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ехопадение Человека", на котором Бог-Отец играет роль Змия Соблазн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"Первое Послание Коринфянам", X, II: "Все это происходило с ними, как образ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Послание к Галатам". IV, 22. 24: Ибо написано: Авраам имел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в, одного от рабы, а другого от свободной... В этом есть иносказа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м, может быть, следует объяснить древнее пользование аллегори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гией. Истина, заключающаяся в первой, должна была дости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выводов; символ выражал какое-то абстрактное качество Бож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миряне легко могли понять. Его высшему значению здесь ста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, и с этих пор впредь массы пользовались им как образ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олопоклоннических обрядах. Но аллегорию приберегали для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илища, когда допускались только избранные. Отсюда и ответ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ученики спросили его, почему он говорит толпе притч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ам", ─ сказал он, ─ "дано знать тайны Царствия Небесного, а им не д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, кто имеет, тому дано будет и приумножится, а кто не имеет, у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имется и то что он име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лых Мистериях обмывали свинью, символизируя этим очищение неоф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е возвращение в грязную лужу указывало на поверхностный харак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елан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ф есть нераскрытая мысль души. Характерной чертой мифа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ение размышления в историю (в историческую форму). Как в эпо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в мифе исторический элемент преобладает. Основу мифа.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т факты (внешние события), и с ними переплетаются религио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аллегория об Иове является открытой книгой тому, кто по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тографический язык Египта, как он запечатлен в "Книге Мертвых"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е Суда Осирис изображен сидящим на своем троне и держащим в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е символ жизни, "крюк влечений", а в другой ─ мистический вакх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ер. Перед ним находятся сыны Бога ─ сорок два судьи мертвого. Алт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непосредственно перед троном, уставленный приношен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нчанный священным цветком лотоса, на котором стоят четыре духа.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а стоит душа, которую будут судить и которую Тмей, гений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ашает на этот заключительный акт испытания. Тот, держа в ру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ышовую палочку, заносит происходящее в Книгу Жизни. Гор и Ануб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ие у весов, проверяют вес, который определяет, уравновешивает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е умершего символ истины, или же последний перетягивает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дестале сидит волчица ─ символ Обвин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ие в мистерии, как известно всем интеллигентным людям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ьным представлением сцен в подземном мире. Такова была и аллег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Ио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критиков приписали авторство этой книги Моисею. Но она стар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"Пятикнижие". В самой этой поэме Иегова не упоминается, и ес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встречается в прологе, то этот факт следует приписать или ошиб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в, или преднамеренному умыслу, вызванному более поз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ю преобразить политеизм в монотеистическую религ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мый для этого план был очень простой: многие имена Элохи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гов) нужно было приписать единому богу. Так в одном из стар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их текстов книги Иова (в главе XII, 9) стоит имя Иегова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х других рукописях стоит "Адонай". Но в первоначальной поэме Иег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ует. Вместо этого имени мы находим Ал, Алеим, Але, Шадда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онай, и т. д. Поэтому мы должны прийти к выводу, что или пролог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лог были добавлены в более поздний период, что недопустимо по мно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м, или же что они были переделаны как и остальные рукописи. За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ходим, что в этой архаической поэме нигде не упоминается суббот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е, но много ссылок на священное число семь, о чем мы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в дальнейшем, и непосредственная дискуссия по Сабеиз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ю небесным телам, которое в те дни преобладало в Аравии. С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книге назван "сыном Божиим"; он один из советников, яв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Богом, и он побуждает Бога на испытание верности Иова. В этой поэ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ее и проще чем где-либо еще, мы обнаруживаем значение слова "Сата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ермин для обязанности или роли общественного обвинителя. Сата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т же Тифон египтян, дающий свои обвинения в Аменти; эта дол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же уважаемая, как должность государственного прокурора в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; и если через невежество первых христиан его впослед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ли с Дьяволом, то сам он тут ни при ч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ига Иова" ─ это полное описание древнего посвящения и испыт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бычно предшествуют этой величайшей изо всех церемоний. Неоф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 себя лишенным всего, что ему было дорого, и заболевшим скв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ью. Его жена уговаривает его помолиться Богу и умереть ─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надежды для него. Три друга по взаимному соглашению появляю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е: Элифаз, ученый феманитянин, полный знаний, "которые мудре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аследовали от своих отцов, которым единственным была отдана земля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дад, консерватор, принимающий все, как есть, и осуждающий Иова, чт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имеются недобрые поступки, раз он заболел; и Софар, умный и иску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"общеизвестным истинам", но не обладающий внутренней мудростью. И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ло отве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я совершил ошибки ─ это дело мое. Вы возвеличиваете себ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ете против меня с упреками; но то был Бог, кто поразил ме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вы преследуете меня и не удовлетворитесь тем, что моя пл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ется? Но я знаю, что жив мой Заступник, и в один из грядущих 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анет на земле на защиту меня: и хотя вместе с моей кожей уничтож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, что под нею, все же, даже без плоти я увижу Бога... Вы скажет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чему мы досаждаем ему?" Ибо корень всего этого во мн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отрывок, подобно всем другим, в которых имелся хотя бы малей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к на "Заступника", "Избавителя" или "Оправдателя", был истолков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меющий непосредственное отношение к Мессии; это кроме того фа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"Септуагинте" этот стих был переведен 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бо я знаю, что Он вече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постоянно возвращает меня на земл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сстанавливая мою бренную оболочк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ая безропотно выносит такое",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арианте короля Иакова его перевод не имеет никакого сходств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ом.* Хитрые переводчики изложили это место так: "Я знаю, что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тель жив", и т. д. И все же "Септуагинт", "Вульгата" и евр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 ─ все должны считаться вдохновенным Словом Божьим. Иов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ется к своему собственному бессмертному духу, который вече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, когда придет смерть, освободит его от гнилого земного те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ечет в новую духовную оболочку. В "Элевзинских Мистериях"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ой "Книге Мертвых" и во всех Других трудах на тему посвя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"вечное существо" имеет название. У неоплатоников это был Ноу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гоэйд; у буддистов ─ Аггра; у персов ─ Феруэр. Все они н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бавителями", "Заступниками", "Метатронами", и т.п. На Митра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льптурах Персии феруэр представлен в виде крылатой фигуры, реющ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е над своим "объектом" или телом.** Это есть сияющее Я ─ Атм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ов, наш бессмертный дух, кто единственный может спасти нашу душ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т ее, если мы последуем за ним, вместо того, чтобы позволить н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у увлекать нас вниз. Поэтому в халдейских текстах вышеупомянут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ется так: "Мой избавитель, мой возобновитель", т. е. Дух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обновит сгнившее тело человека и преобразует его в одеяние из эфир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ого Ноуса, Аугоэйда, Феруэра, Аггра, Духа его самого, и уви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жествовавший Иов, утеряв свою плоть, т. е. когда он освободи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телесного плена, Духа, которого переводчики именуют "Бог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м. "Книгу Иова" различных переводчиков, и сравните различные тек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См. "Персия" Кирра Портера, т. I, илл. 17. 4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эме о Иове не только нет ни малейших намеков на Христа, но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время вполне доказано, что все те варианты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в, которые совпадают с переводом короля Иакова, были напис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ясь на авторитете Иеронима, который позволил себе стр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ности в своей "Вульгате". Он был первым, втиснувшим в этот 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следующий стих своего собственного сочи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знаю, что мой избавитель жи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в день последний я восстану из зем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снова буду окружен телесной оболоч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во плоти предстану перед Богом мои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могло бы послужить хорошей причиной для него самого повер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ибо он знал это, но для других, кто не знали и кто, боле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ли в этом тексте совершенно другую идею, это только д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ним решил посредством еще одной вставки навязать догму о воскрес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день последний", и притом в той же коже и плоти, какими мы пользов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. Это, действительно, прекрасная перспектива "восстановл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бы еще не восстановить и то белье, в котором телу пришлось умере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к мог автор "Книги Иова" что-нибудь знать о "Новом Завете"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что он даже о "Ветхом Завете" ничего не знал? В ней мы 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отсутствие намеков на какого-либо патриарха, и настолько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труд Посвященного, что одна из трех дочерей Иова даже наз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 "языческим" мифологическим именем. Имя Каренхапух разнообраз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ся многими переводчиками. В "Вульгате" ─ "рог сурьмы"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птуагинте ─ "рог Амалфеи", няни Юпитера, и одного созвездия, сим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га изобилия". Присутствие в Септуагинте этой героини язы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ия доказывает, что переписчики не ведали его значения, так ж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зотерический источник "Книги Ио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ого, чтобы утешать, три друга страдающего Иова стараются уб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что его несчастье нашло на него в наказание за какие-то вели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грешения с его стороны. Швырнув обратно им их обвинения, Иов клян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 тех пор пока он дышит, он будет защищать свое дело. Он огляд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иод своего преуспеяния, "когда тайна Бога пребывала над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илищем", и он был судьею, "восседавшим высоко и пребывавшим, как ц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рмии, или тем, кто утешал оплакивающих", и сравнивает с этим нынеш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─ когда кочующие бедуины надсмехались над ним, люди "гряз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", когда он был повержен несчастьем и отвратительной болезнью.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аявляет о своем сострадании к несчастным, своей чистоте, чес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купности, своем строгом правосудии, своей благотворитель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сти, непричастности к распространенному поклонению солнцу,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тости по отношению к врагам, гостеприимстве к странникам,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м сердце, своей смелой защите правого, хотя он наталкивал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ы и осуждение семейств; и он взывает к Всемогущему, чтобы тот отве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и требует от противников, чтобы те написали, в чем он винов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 не было и не могло быть какого-либо ответа. Те трое стрем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ушить Иова мольбой и обычными аргументами, но он потребовал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его поступок рассматривался в отдельности. Затем появ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: Элиху, сын Барахиля Бузита, из кровных родственников Рама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Выражение "из кровных родственников Рама" означает, что он был араме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ириец из Месопотамии. Баз был сын Нахора. "Элиху, сын Барахил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ается двоякому переводу. Эли-Ху ─ Бог есть, или Хоа есть Бог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ах-Ал ─ поклоняющийся Богу, или Бар-Рахиль, сын Рахили, или сын ов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иху ─ иерофант; он начинает с выговора, и софизмы притворных дру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ва сметаются подобно вольному песку под дуновением западного в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Элиху, сын Барахиля, заговорил и сказал: "Великие люди не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мудрыми ... в человеке есть дух; дух во мне вынуждает меня...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раз, даже два, все же человек его не слышит. Во сне, в но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и, когда сон находит на человека во время дремоты на ложе; тогда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ухо человека и запечатлевает в нем свои наставления. О, И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й меня, храни свое спокойствие, и я научу тебя МУДРОСТИ"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ов, который на догматические нелепости своих трех друзей в горе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сердца перед тем восклица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омненно, только вы люди, и с вами умрет мудрость... Плохие утеш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все... Верно, я хотел бы говорить со Всемогущим, я хочу спорит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... Но вы ─ кователи лжи, вы врачи никуда негодны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ягощенный бедствиями, страдающий Иов, который перед лицом офи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енства вместо надежды предлагает неизбежность проклятия, 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аянии чуть было не заколебался в своей все переносящей вере, ответи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, что вы знаете, я тоже знаю; я не ниже вас... Человек появляетс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ок, и его срывают; он так же проносится, как тень и нет его больш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умирает и распадается. да, он испускает дух, и где он?.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умрет, будет ли он опять жить?.. Когда пройдет несколько 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я уйду туда, откуда не вернусь... О, если бы человек мог пр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человека у Бога, как человек просит за своего соседа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в находит человека, который отвечает на крик его муки. Он слу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 Элиху, иерофанта, совершенного учителя и вдохновенного философ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его суровых уст исходит справедливый упрек за его непочтите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вшуюся в том, что он за человеческое зло обвинил ВЕРХО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г", ─ говорит Элиху. ─ "велик силою, справедливостью и полнот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удия; ОН не причиняет страда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офит был удовлетворен своею собственной ми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ью и непочтительной оценкой Бога и Его целей, до тех пор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слушивался к пагубной софистике своих советчиков, ─ до тех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фант молчал. Но когда этот любознательный ум был готов к совет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лению ─ его голос слышен, и он говорит с авторитетностью Д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я, который "вынуждает"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омненно, Бог не услышит тщеславие, также Всемогущий не будет в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... Он не обращает внимание ни на кого, кто мудр в сердц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найти лучший комментарий, чем этот, на модного проповедник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множает слова без знания"! Эта замечательная пророческая сатира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писана в предвидении того духа, который теперь преобладает в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х вероисповеда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в внимает словам мудрости, и затем "Господь" отвечает Иову "из бур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Божьего первого зримого проявл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й молча, о Иов, стой молча! и размышляй о чудесных трудах Бога.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 ним можешь ты познать Бога. "Смотри. Бог велик, и мы не зн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"; Его, кто "делает малыми капли воды; но они изливают дож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испарениям"";* не по божественной прихоти, но по на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м нерушимым законам. Каковой закон "смещает горы. и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; который сотрясает землю; который приказывает солнцу, и о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дит; и припечатывает звезды; ... который совершает великие дела 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познания; да, и чудеса без числа... Вот, Он пройдет предо мною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вижу Его; пронесется, и не замечу Его!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сей, омрачающий Провидение словами без смысла?"*** ─ говорит гл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 через своего выразителя ─ природу. ─ "Где был ты, когда Я полаг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земли? скажи, если знаешь. Кто положил меру ей. если знаешь?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щем ликовании утренних звезд, когда все сыны Божии восклицал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и?.. Присутствовал ли ты, когда я приказал морям: доселе дойдеш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йдешь, и здесь предел надменным волнам твоим?.. Знаешь ли ты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л дождь лить на землю безлюдную, на пустыню, где нет человек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шь ли ты связать узел Плеяд и разрешить узы Ориона?.. Можешь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ть молнии. и пойдут ли они и скажут ли тебе: вот мы?"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тем Иов ответил Господу". Он понял Его пути, и его глаза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лись. Высшая Мудрость снизошла на него, и если читатель ост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умении перед этой окончательной ПЕТРОМОЙ посвящения, т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 Иов, или человек "пораженный" в своей слепоте, посл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 невозможность поймать "Левиафана посредством засаж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юка ему в нос". Левиафан  ─  это ОККУЛЬТНАЯ НАУКА, на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ложить свои руки, но "не более",***** чью силу и "славную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цию" Бог не желает скры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может открыть верх одежды его. кто подойдет к двойным челюстям ег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может отворить двери лица его?.. крепкие щиты его ─ великолепие: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еплены как-бы твердою печатью... От его чихания показывается све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у него как ресницы зари... Он оставляет за собой святящуюся стез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ех, кто не страшится к нему приблизиться. И затем они, подобно 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рят "все высокое", ибо "он царь над всеми сынами гордости".*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в же со смиренной верой отве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знаю, что Ты все можешь, и что намерение Твое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лено. Кто сей, помрачающий Провидение, ничего не разумея? ─ Так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л о том, чего не разумел, о делах чудесных для меня, которых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. Выслушай, взывал я, и я буду говорить, и что буду спрашивать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объясни мне. Я слышал о Тебе слухом уха; теперь же мои глаза ви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; поэтому я отрекаюсь и раскаиваюсь в прахе и пепл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XXXVI, 24-2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Иов, IX, 5-1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Там же. XXXVIII, 1 и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Там же, XXXVIII, 3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Там же, XLI, 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 Там же, XLI, 3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знал своего "заступника" и был уверен, что настало врем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авдания. Немедленно Господь ("жрецы и судьи", "Второзаконие", XIX, 17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его друзья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рит гнев Мой на тебя и на двух друзей твоих за то, что вы говорил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е так верно, как раб Мой Иов". "И возвратил Господь потерю Иов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лагословил Бог последние дни Иова более, нежели преж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, по суждению умерший вызывает четырех духов, которые господ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Озером Огня, и они его очищают. Затем его приводят в его небес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лище, где его принимают Атхар и Изида, и он предстает перед Атумом,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ю Бога. Он теперь Туру, сущность человека, чистый дух, и впред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-ати, глаз огня и сотоварищ б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диозная поэма о Иове была хорошо понята каббалистами. В то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ногие средневековые герметисты были глубоко религиозными людьм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е своего сердца ─ подобно каббалистам всех веков ─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ельными врагами духовенства. Как правдивы слова Парацельса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тревожимый свирепым преследованием и клеветой, не будучи понят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ми, ни врагами, оскорбляемый духовенством и мирянами, воскликну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вы, из Парижа, Падуи, Монтпелье, Салерно, Вены и Лейпцига! В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истины, а исповедыватели лжи. Ваша философия ─ ложь. Если хо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, что такое МАГИЯ на самом деле, тогда ищите в "Откровении"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а... Так как вы сами не можете доказать ваших учений по "Библ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Откровению", то кончайте ваш фарс. "Библия" ─ истинный ключ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тель. Иоанн, не менее, чем Моисей, Илия, Енох, Давид, Солом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ил, Иеремия и остальные пророки был магом, каббалис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телем. И если бы теперь все, или даже любой из тех, кого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л, были бы еще живы, я не сомневаюсь, что в назидание другим вы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твили их в ваших жалких бойнях и уничтожили бы их на месте, и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это было возможно ─ творца всего сущего тож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арацельс узнал некоторые тайные и полезные вещи из "Откровения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библейских книг, также как из "Каббалы", ─ было доказано и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е, и даже настолько, что многие называют его "отцом Маг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положником оккультной физики Каббалы и магнетизма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крепким было распространенное верование в сверхъест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 Парацельса, что до нашего времени в умах простых эльзасцев ж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, что он не умер, а "спит в своей могиле" в Страсбурге.*** 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шепчут между собой, что зеленый дерн поднимается и опускается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 дыхании этой усталой груди, и что слышны глубокие стоны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философ огня воскрешает в памяти те жестокие обиды, которы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пел от своих жестоких клеветников во имя великой истин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Атум или Ат-ма есть Сокрытый Бог, одновременно и Пта и Амон, Отец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, Творец и сотворенное. Мысль и Явление, Отец и М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Молитор, Эннемозер, Хенман, Пфаф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Шофеим: "Предания", с. 3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их пространных иллюстраций станет понятным, что Сатана "Ветх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а", Диаболос или Дьявол "Евангелий" и "Посланий Апостолов"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антагонистическим принципом в материи, неизбежно ей присущи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лобным в нравственном смысле этого слова. Евреи, приходя из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в, принесли с собою учение о двух принципах. Они не могли прин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весту", так как она не была написана. Но они ─ мы подразумев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дийцев и парсов ─ дали Ормазду тайное имя, а Ахриману ─ имя б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траны. Сатана хеттов и Диаболос или, вернее, Диоболос гр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яя Церковь, по меньшей мере, последователи Павла, гностики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емники усовершенствовали их идеи; а Католическая Церковь приня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ила их, в то же время предавая казни их провозглас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изм ─ это реакция на римско-католическую Церковь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 не согласован в своих частях, но представляет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е сборище обломков, пробивающих себе дорогу вокруг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, притягивающих и отталкивающих один другого. Некоторые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стремительно тяготеют к старому Риму или к той системе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а возможность старому Риму существовать; другая часть все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какивает под центробежным импульсом и стремится прорваться в обши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ирную область за пределы римского или даже христианского вли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й Дьявол является их главным наследием от римской Кибе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авилона, Великой Матери идолопоклонствующих и отвратительных религи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огут возразить, быть может, что индусская теология, как браминс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буддийская, так же сильно пропитана верой в объективных дьяво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само Христианство. Тут имеется небольшое различие. Уже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ость индусского ума служит достаточной гарантией, что образ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по крайней мере, ученая часть браминского и буддийского духо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ют Дьявола по-другому. У них Дьявол ─ метафиз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тракция, аллегория необходимого зла; тогда как у христиан этот ми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историческим существом, камнем основания, на котором христиан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воей догмой искупления, построено. Он настолько же необходим Церкв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казал де Муссо ─ как Зверь из семнадцатой главы "Апокалипсиса"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 его всаднику. Англоязычные протестанты, не находя исчерп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 в "Библии", переняли "дьявологию" знаменитой поэмы Миль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терянный Рай", разукрасив ее кое-чем из знаменитой драмы Гете "Фаус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 Мильтон, сперва пуританин, а под конец квиетист и унитариец,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ыставлял свое великое произведение иначе, как в качестве выдумк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щательно согласовывал различные части Священного Писания. Ильда-Бао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тов был переделан в ангела света и в утреннюю звезду, и превращ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а в первом действии "Дьявольской Драмы". Для второго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содержание двенадцатой главы "Апокалипсиса". Великий кра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он был приспособлен в качестве блестящего персонажа Люцифера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й сценой является его падение, подобное падению Вулкана-Геф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ба на остров Лемнос, беглые сонмы и их вождь "падают на жесткое дн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ндемониуме. Третье действие разыгрывается в саду Эдема. С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щается в зале, воздвигнутом им для его новой империи и ре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ся на исследование доставшегося ему нового мира. В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и рассказывается о падении человека, о его жизни на земле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е Логоса или Сына Божия, и о его искуплении человечества и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ной части, смотря по обстоятельст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драма "Потерянный Рай" вмещает в себя несформулированное ве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оязычных "евангельских протестантских христиан". Не верить в гл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черты равносильно, по их мнению, "отверганию Христа" и "кощун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Святого Духа". Если бы Джон Мильтон мог предполагать, ч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ма, вместо того, чтобы быть рассматриваемой в качестве пары Данто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жественной Комедии", будет принята как другой "Апокалипсис", дополня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блию" и завершающий ее демонологию, то более чем вероятн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ее переносил бы свою бедность и воздержался бы от ее печа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оздний поэт Роберт Поллок, беря пример с его труда, написа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 же духе "Течение Времени", которое, как казалось некоторое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ло возвыситься до ранга нового "Священного Писания"; н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ю, девятнадцатый век получил иное вдохновение, и шотландский поэ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забв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, пожалуй, следует вкратце описать европейского Дьявола. Он тот г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имеет дело с колдовством, чародейством и другими нелад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ми. Христианские отцы, взяв эту идею от еврейских фарисеев, 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ов из языческих богов: Митры, Сераписа и других. Римско-катол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 продолжила это дело, объявив поклонение этим богам сделко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ми тьмы. Таким образом, колдуньи и ведьмы средних веков были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рженцами запрещенного культа. Во все древние времена магия счит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й наукой, мудростью и знанием Бога. Целительное искусств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ах Эскулапа и святилищах Египта и Востока всегда было магичес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арий Гистасп, истребивший мидийских магов и даже прогна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их теургов из Вавилона в Малую Азию, ─ сам слушал на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 Верхней Азии и в конце концов, после установления куль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мазда, сам назвался учредителем магизма. Теперь же все перемени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жество воцарилось как мать благочестия. Ученость подверг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шениям, и ученые занимались науками в угрозу своим жизням.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ы применять жаргон, чтобы скрыть свои идеи от всех, кроме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ов, и переносить посрамление, клевету и нищ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рженцы древних культов преследовались и предавались казн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инению в чародействе. Альбигойцы, потомки гностиков, вальде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течи протестантов, преследовались и подвергались резне под те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гом. Мартина Лютера самого обвинили в товариществе с самим Сата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всем протестантским миром до сих пор тяготеет то же самое обви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 в своих суждениях не различает между расколом, ерес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родейством. За исключением тех мест, где гражданские законы защищ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все они считаются уголовными преступлениями. Своб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исповеданий Церковь считает нетерпи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еформаторы были выкормлены на молоке своей матери. Лютер был так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жадный, как папа римский; Кальвин ─ еще более веронетерпим, чем Л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рбан. Тридцать лет войны обезлюдили целые округа Германии: протеста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толики были одинаково жестоки. Новая вера также повернула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 против чародейства. Книги законов стали красными от крова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в Швеции, Дании, Германии, Голландии, Великобритан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о-Американских штатов. Кто бы ни был либеральнее, умнее, откровен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другие, ─ мог быть арестован и предан смерти. Костры, погасш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тфилде, снова были зажжены для магов; безопаснее было восст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трона, чем стремиться постичь глубокую науку, находящуюс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ами ортодоксальной запретной чер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мнадцатом веке Сатана совершил набег на Новую Англию, Нью-Джерс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ю-Йорк и несколько южных колоний Северной Америки, и мать Котт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т нам перечень основных его деяний. Спустя несколько лет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л приход Мора в Швеции, и жизнь в Далекарлии получила разнообраз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жжения живьем малых детей, и от плача других у церковных двере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ботам. Однако, скептицизм современности сильно потеснил вер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родейства в Германии; а Дьявол в персональной антропоморфической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бахусовскими козлиными копытами, и козлиными рогами наподобие бога П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ивает свое место только в папских "Энциклических письмах" и в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ях Римско-католической церкви. Протестантская респектабельност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 даже, чтобы его имя произносилось иначе, как с зата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ем у ам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ив биографию Дьявола с первого его прихода в Индии и Персии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жение через еврейскую, а впоследствии как через раннюю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йшую христианскую геологию, вплоть до самых последних фаз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й, ─ мы теперь вернемся назад к некоторым мнениям, прису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м векам христиа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тары или инкарнации были общераспространенным верованием в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ях. Индия привела их в систему. Персы ожидали Сошиоша, и евр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и искали спасителя, Тацит и Светоний рассказывают, что во вре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авия Восток был полон ожиданий прихода Велико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ктрины, доставшиеся христианам, были высочайшей тайной язычества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рос Плутарха был детищем Палестины,** его посредник Митра, Спасител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рис есть Мессия. В наших нынешних "канонических писаниях"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дить остатки этого древнего поклонения; и в обрядах и церемо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о-католической церкви мы находим формы буддийского богослужения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емонии и иерархию. Первое "Евангелие", когда-то такое же канониче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любое из нынешних четырех, содержит страницы, почти целиком взяты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их сказаний, что мы готовы доказать. После свиде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ных Бюрнофом, Асомой, Короси [Кёрёши?], Бэйлом, Харди, Шмид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еводов из "Трипитаки", невозможно сомневаться, что вся христиа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эманировала из другой схемы. Чудеса "Беспорочного Зачатия" и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мы находим полностью в книге Харди "Основы буддизма". Мы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м понять, почему римско-католическая Церковь так заинтересован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бы удерживать простой народ в полном неведении о евр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иблии" и греческой литературе. Филология и сравнительная те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ее смертельнейшими врагами. Умышленные фальсификации Ирине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пифания, Евсевия и Тертуллиана стали для нее необходим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виллины книги", кажется, в то время пользовались чрезм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лярностью. Легко представить, что они были вдохновлены тем же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, что и книги нееврейских на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ми листок Галле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вый Свет возни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ходя с Небес, он принял форму смертног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ва, прими Бога в твое чистое чрево  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Слово влетело в ее чрев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тав воплощенным во Времени, и оживленным ее те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о было найдено в образе смертного, и сотворен был Маль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евою ... И поклонились волхвы новой Богопосланной Звезд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запеленатый ребенок был показан на сен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назвали Вифлеем "Богом посещенной страной Слова"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У. Уильямс "Древне-христианская история"; Данлэп: "Духовная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Плутарх: "Изида и Осирис", с. 1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Пророчества Сивиллы", 760 ─ 78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ый взгляд это кажется пророчеством об Иисусе. Но не могло л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означать какого-либо другого творящего Бога? Мы обладаем таким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ями по поводу Вакха и Ми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, сын Бога, пришел в страну фивийцев ─ Вакх, которого вначале Сем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ва), дочь Кадма (человека с Востока) рождает ─ принесенный молниенос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ем; и принявший форму смертного вместо формы Бога, Я пришел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ионисики", написанные в пятом веке, помогают внести ясность в это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указывают на его тесную связь с христианской легендой о рож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Кора-Персефона** ... тебя взяли в жены. как супругу Драк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гда Зевс, весь свернувшись, форму и лицо измени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ракон-Жених, свернувшись в любовь-внушающее кольц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зошел на девичье ложе темной Кор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, союзом с Драконом Эф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Чрево Персефоны оплодотвор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беременев Загреам,*** Рогатым Дитятей".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перед нами тайна офитского культа, и происхождение христиан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пересмотренного, мифа о беспорочном зачатии. Гностик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и ранними христианами со всеми признаками регулярной те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, и слишком уж очевидно, что именно Иисуса подогнали к их те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Христа, а не теологию разработали на основе его высказы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яний. Их предки до христианской эры утверждали, что Великий Зми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питер, Дракон Жизни, Отец и "Доброе Божество", сошел на ложе Семе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 гностики послехристианской эры с очень пустяковым изме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или тот же самый миф к человеку Иисусу и утверждали, что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"Доброе Божество", Сатурн (Ильда-Баоф), в виде Дракона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есся над колыбелью маленькой Марии.***** В их глазах Змий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ом-Христосом, воплощением Божественной Мудрости через своего От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нойю и Мать Соф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моя Мать. Дух Святой, взяла меня", ─ вложено в уста Иисус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ангелии Евреев",****** вводя его таким образом в его роль Христ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а Софии. Святого Духа.**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ух Святой найдет на тебя, и СИЛА Всевышнего осенит тебя. посем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вшееся от тебя святое наречется Сыном Божьим", ─ говорит анг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Лука", 1, 35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г ... в последние дни сии говорил нам через Сына, которого поста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ом всего, через которого он также сотворил Эонов" (Паве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реям", I).***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Еврипид: "Вакхан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Мы сомневаемся в правильности перевода "кори", как дева. Демет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ефона, в сущности, были одним и тем же божеством, так 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ллон и Эскулап. Местом этого приключения является Крит или Кур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Зевс является главным богом. Несомненно, имелась ввиду Церер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етра. Ее также называли коура, что есть то же самое, что и кwpа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была богиней Мистерий, то она наиболее подходила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и Бога-Змия и матери Загре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Покок считает Зевса великим ламою или главным джайно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-Персефону ─ Куру-Парасу-Пани. Загрей есть чакра, колесо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ь, земля, правитель мира. Он был убит титанами или тейт-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йтьями). Рога или полумесяц служили знаком ламаистской вер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Нонн: "Дионис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См. Диэн: "Культ Змия", сс. 89. 9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 Крейцер: "Символ", т. I, с. 34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 Дракон есть Солнце, порождающее начало ─ Юпитер-Зевс; а Юпи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е называют "Святым Духом", ─ говорит Плутарх, "Изида и Осири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 В оригинале ─ Эоны (эманации). В переводе ─ "мифы". Нельзя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ть, что после анафемы доктрины эманаций Церковь воздержи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ия подлинного слова, которое диаметрально расходило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введенной догмой Тро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акие выражения являются многочисленными христианскими цитатам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в Нонна "...через Эфирного Драконобога", так как Эфир есть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 или третье лицо Троицы ─ Змий с ястребиной головой, египетский Кнеф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блема Божественного Разума,* и Мировая Душа Пла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, Мудрость, вышедшая из уст Всевышнего и покрывшая землю, как облако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эмандр, Логос, исходит из Бесконечной Тьмы и покрывает землю облак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змееподобно распространяются по всей земле (см. Шамполь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гипет"). Логос является старейшим образом Бога, и он есть акти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, говорит Филон.*** Отец есть Латентная Мыс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эта идея является всемирной, то для выражения ее мы нахо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ую фразеологию среди язычников, евреев и ранних христи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оперсидский Логос является Единородным Отца в Вавилонской космог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ема. "Восславим же ЭЛИ теперь, дитя Бога", ─ начинается гомеро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 Солнцу.**** Сол-Митра есть "образ Отца", так же как каббали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ир-Анп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ва ли можно поверить, что изо всех различных народов древност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другого, верившего в личного Дьявола больше, чем свободомысля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 девятнадцатого века, ─ и все же таков печальный факт.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е, которых Порфирий называет "наиболее ученой нацией в мире",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греки, их верные подражатели, никогда не были виноваты в такой д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пости. Мы можем сразу добавить, что ни один из них, даже древ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и, не верил в ад или в вечное мучение больше, чем в Дьявола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христианские церкви так щедро отводят это место для язычников.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и попадалось в переводах еврейских священных писаний слово "ад"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ах переводчика. Евреи не знали такого понятия; все же еванге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 частые примеры этого же недоразумения. Так, когда в уста Иис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ываются слова ("Матфей", XVI, 18): "... и врата Гадеса не одол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", ─ то в подлиннике там стоит ─ "врата смерти". Слово "ад" ─ в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мучения, вечного или временного ─ никогда не употребляло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х "Ветхого Завета", наперекор всем адистам. "Тофет", или "Дол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нном" (Исайя, LXVI, 24) не имеет такого толкования. Греческий тер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еенна" также имеет совсем другое значение так как более чем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ым писателем было исчерпывающе доказано, что "Геенн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а с гомеровским Тарта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м. Диэн: "Культ Змия", с. 14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Екклезиаст, XXIV,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См. Данлэп: "Духовная история человека", глава "Логос, Единородны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Перевод на англ. яз. Бак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"Избранные труды о жертвопринош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щности этом мы имеем самого Петра в качестве авторитета. В его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ании" (II, 2), в первоначальном тексте, Апостол говорит о согреш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ах, что Бог "низвергнул их в Тартар". Это выражение слишком неу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ющее войну Юпитера с Титаном, было переделано, и теперь, в вариа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я Иакова, там стоит: "низвергнул их в ад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Ветхом Завете" выражения "врата смерти" и "покои смерти"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ют на "врата могильные", которые особо упомянуты в "Псалмах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Притчах". Ад и его владыка оба являются изобретениями христиан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ми его приходу к власти и обращению к тирании. Он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юцинациями, порожденными кошмарами святых Антониев в пустыне.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эры древние мудрецы знали "Отца Зла" и относились к нему не луч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к ослу, избранному символом Тифона, "Дьявола".* Печальное выр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мозго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лутарх и Санхониатон называют Тифона "Тифоном красно-кожим". Плутар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ида и Осирис", XXI-XXV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ифон был темной тенью своего брата Осириса, так Пифон есть зл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а Аполлона, светлого бога видений, провидца и предсказателя. Пи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ет его, но он, в свою очередь, убивает Пифона, избавляя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человечество от греха. Именно, в память об этом подвиге жре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го бога закутывались в змеиную кожу, характерную для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ического чудовища. Под ее возбуждающим влиянием ─ змеиная ко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ась магической ─ жрицы впадали в магнетический транс и, "полу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голос от Аполлона", становились пророчицами и произнос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-таки, Аполлон и Пифон суть одно и в нравственном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гинны. Представления о солнечном боге всегда двойственны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я. Благодетельное тепло солнца пробуждает семя к жизн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мерная жара убивает растение. Играя на своей семиструнной план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е, Аполлон создает гармонию, но подобно другим солнечным богам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темном аспекте он становится разрушителем, Пиф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что св. Иоанн путешествовал по Азии, стране, управля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ами, и насыщенной зороастрийскими идеями, и в те дни пол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ими миссионерами. Если бы он никогда не посетил тех мест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икоснулся бы с буддистами, то сомнительно, было бы "Откров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написано. Кроме его идей о Драконе, он дает проро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я, совершенно неизвестные другим апостолам, котор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я о втором пришествии, делают из Христа верную копию Виш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Офиос и Офиоморфос, Аполлон и Пифон, Осирис и Тиф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 и Змий ─ все являются обратимыми терминами. Они все ─ Лого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 один из них немыслим без другого, как не знали бы дня, если б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очи. Все они возродители и спасители, один в духовном, друг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м значении. Один обеспечивает бессмертие Божественного ду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дает его через возрождение семени. Спаситель человечества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ть, потому что он раскрывает человечеству великую тайну бессмер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о; змий "Книги Бытия" проклят, потому что он сказал материи: "Т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решь". В мире язычества двойником "змия" является второй Герме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 Гермеса Трисмег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с ─ постоянный товарищ и наставник Осириса и Изиды. О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цетворенная мудрость; то же и Каин, сын "Господа". Оба стро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, цивилизируют и обучают человечество искусст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миссионеры в Цейлоне и в Индии неоднократно уверяли, что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погрязли в демонолатрии, что они поклонники Дьявола в полном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лова. Безо всякого преувеличения мы заявляем, что они н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такими, чем массы необразованных христиан. Но даже если бы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поклонниками (что больше, чем быть верящими в) Дьявола, то вс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огромная разница между учениями их духовенства о ли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е и догмами католических проповедников, а также многих протестан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ов. Христианские священники обязаны проповедывать и запечатле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мах своей паствы существование Дьявола, и первые страницы настоя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ы показывают причину, почему это так. Но не только сингалез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эпасампала, который принадлежит к высшему классу жрецов, не вер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либо личного демона, но даже саменаира, кандидаты и послуш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хохотать над этой идеей. Все во внешнем культе буддистов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но, и образованные "пунги" (пандиты) этого никогда инач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ют и иначе не учат. Обвинение, что они позволяют и молча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ются оставлять бедный народ погрязшим в наиболее пагу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ях, ─ не без некоторого основания; но что они насаждают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я, это мы наиболее решительно отрицаем. И в этом их преиму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шим христианским духовенством, которое (по крайней мере т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кому фанатизм не замутил мозги), сами не веря ни одному слов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, все же проповедуют существование Дьявола, как личного вра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Бога, и злого гения челове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он святого Георгия, который так заметно фигурирует в велича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рах христиан, ничуть не привлекательнее Царя Змей, будд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маданам-нарайа, великого Дракона. Если в распространенном суеве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вании сингалезцев планетный демон Раухо пытается уничтожить Лу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латыванием; и если в Китае и в Татарии во время лунных затмений че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ено, без упреков, бить в гонги и производить страшные шумы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гнать чудовище от его добычи, то почему католическое духове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ирается к этому, или называет это суеверием? Разве провинц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енство Южной Франции не делает того же, время от времени,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и комет, затмений и других небесных феноменов? В 1456 г.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ась комета Галле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ль ужасающе было это явление", ─ пишет Дрэйпер, ─ "что понадоб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шательство самого Папы. Он заклинал и прогнал ее с неба. Охвач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ом от проклятий Калликста III, она поползла обратно в бездны Косм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рискнула снова появляться в течение целых семидесяти пяти лет!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икогда не слыхали, чтобы какое-либо христианское духовное лиц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а пытались бы вывести невежественные умы из заблуждения, что Дья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т никакого отношения к затмениям и кометам; но мы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 буддийского высшего жреца, сказавшего сановнику, упрекавшему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суеверие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ши сингалезские религиозные книги учат. что солнечные и лунные затм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ют падение Раху** (одна из девяти планет), но не дьявола"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Конфликт между наукой и религией", с. 26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Раху и Кехетти ─ две неподвижные звезды, образующие голову и хво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вездия Драк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Апхэм: "Махаванси, и т. д.", с. 54, ─ ответ, данный высшим жре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гирса Галли Вихарай, по имени Суй Бандари Метанкири Самани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ваханси, одному датскому губернатору в 1766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мифа о "Драконе", играющего такую выдающуюся рол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калипсисе" и в "Золотой Легенде", а также в повествовании с Сим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нике, обращающем Дракона в христианскую веру, ─ несомн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йское или даже добуддийское. Именно, чистые доктрины Готамы прив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уддизму кашмирцев, первоначальным культом которых был культ Офис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ия. Ладан и цветы заменили человеческие жертвоприношения и вер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демонов. Настала очередь Христианства унаследовать пагу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е о дьяволах, наделенных тлетворными и смертоносными силам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хавансе", старейшей из Цейлонских книг, изложено повествование о ца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еркапале (cobra-de-capello), змеином боге, который был обращ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дизм святым Рахатом;* и оно более раннее, несомненно, нежели "Золо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", которая рассказывает то же самое о Симеоне Пустыннике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 еще раз торжествует над великим Драконом, Михаил, блест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нгел, глава Эонов, побеждает Сатану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факт, заслуживающий упоминания, что до тех пор, пока посвящ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л о том, "что он знал", он был в совершенной безопасности. Так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рину, и так это теперь. Как только христианский Бог, эманирующи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молвия, проявляется как Слово или Логос, последнее становится прич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мерти. Змий есть символ мудрости и красноречия, но он такж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м разрушения. "Дерзать, знать, хотеть и молчать" ─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и аксиомами каббалиста. Подобно Аполлону и другим богам, Иис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ет его Логос;*** он встает опять, в свою очередь убивает 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его господином. Может ли быть, что этот древний симв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остальным философским концепциям древности, имеет более, чем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ое и никогда неподозреваемое значение? Эти совпадения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, чтобы быть результатом чистой случай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перь, когда мы доказали эту тождественность между Михаилом и Сата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ями и Драконами других народов, что может быть более яс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то, что все эти философские мифы родились в Индии, в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ом рассаднике метафизического мистицизм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", ─ говорит Раматсариар в своих комментариях к "Ведам", ─ "начал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ничества между Духом Добра и Духом Зла, и так же должен конч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уничтожения материи зло не сможет больше существовать, оно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титься в ничто".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Апологии" Тертуллиан явно ощутимо фальсифицирует каждую доктрин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вание язычников, касающиеся пророчеств и богов. Он называет их,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я демонами и дьяволами, обвиняя последних, что они подвер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жанию даже птиц небесных! Какой христианин теперь осмел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ться в таком авторитете? Разве Псалмопевец не воскликнул: "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 народов ─ идолы"; и разве Ангел Школы, Фома Аквинский, пользу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каббалистическим авторитетом, не разъясняет слово идолы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и приходят к людям". ─ говорит он, ─ "и заставляют Людей поклон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, совершая перед ними определенные деяния, которые кажутся чудом".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Мы предоставляем ученым археологам и филологам решить, как культ На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мия мог пропутешествовать из Кашмира в Мексику и стать Наргал-куль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нагваль?], который также есть культ Змия и учение о ликантроп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Михаил, глава Эонов, есть также "Гавриил, посланец Жизни" назарее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й Индра, глава добрых духов, победивших Васуки, демона, восста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Бр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Взгляните на амулет гностиков, называемый "Хнуфис-Змий", на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представлен поднимающим голову, увенчанную семью гласным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каббалистическим символом, означающим "дар речи человеку"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"Tamas, the Vedas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Фома Аквинский, "Somma",  II, §9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цы были предусмотрительны, так же как и мудры в своих выдумках.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беспристрастность, они, после создания Дьявола, взялис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ние апокрифических святых. Мы уже назвали нескольких из н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ыдущие главах, но мы не должны забыть Барония, который, прочт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труде Хризостома о священной Ксенорис, это слово означает пар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 это за имя святого и тотчас приступил к созданию из него м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Антиохии, причем дал подробную и подлинную биографию "благосло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ченика". Другие теологи сделали из Аполлиона или, вернее, из Apolouon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-Христа. Apolouon есть Платоновский "мойщик", бог, который очищ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тмывает и освобождает нас от греха, но он был таким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елан в того, "чье имя на еврейском языке ─ Абаддон, а на гре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 его имя Аполлион" ─ Дьявол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 Мюллер говорит, что Змий в Раю представляет собою концепцию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а возникнуть среди евреев, и "кажется едва ли предлагающей срав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раздо более величественными концепциями страшной власти Врит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римана в "Веде" и в "Авесте"". У каббалистов Дьявол всегда был мифом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й стороной Бога или добра. Современный маг Элифас Леви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а l'ivresse astrale. Это слепая сила, подобная электричеству, ─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; и, говоря аллегорически, как он всегда это делал, Иисус сказ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"видел, как Сатана подобно молнии падал с неб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енство упорствует, что Бог послал Дьявола искушать человечество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ыло бы довольно странным способом проявления его беспредельной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человечеству! Если Всевышний в самом деле виновен в таком чуждом отцов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тельстве, то он, действительно, достоин поклонения только со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ви, способной петь "Те Deum" над резней Варфоломеевской ноч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словляющей сабли мусульман, обнаженные для убиения греческих христиан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 здоровая логика и хороший разумный закон, ибо не является ли это</w:t>
      </w:r>
    </w:p>
    <w:p>
      <w:pPr>
        <w:pStyle w:val="Style16"/>
        <w:rPr/>
      </w:pPr>
      <w:r>
        <w:rPr>
          <w:rFonts w:cs="Courier New" w:ascii="Courier New" w:hAnsi="Courier New"/>
        </w:rPr>
        <w:t>девиз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юриспруденции</w:t>
      </w:r>
      <w:r>
        <w:rPr>
          <w:rFonts w:cs="Courier New" w:ascii="Courier New" w:hAnsi="Courier New"/>
          <w:lang w:val="en-US"/>
        </w:rPr>
        <w:t>: "Qui facit per alium, facit per se"?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расхождение существующее между различными концепциями о Дьяво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и в самом деле кажется смешным. В то время как фанатики неиз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яют его рогами, хвостом и всевозможными отталкивающими чер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я туда даже отвратительное человеческое зловоние,* Мильтон, Байр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е, Лермонтов и целый сонм французских романистов воспели ему хвал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ных стихах и в волнующей прозе. Мильтоновский Сатана и даже Гетев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фистофель определенно являются гораздо более впечатляющими фигу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некоторые ангелы, изображенные в прозе восторженных фанатиков.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лишь сопоставить два описания. Давайте сперва предоставим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равненно сенсационному де Муссо. Он дает нам сногсшибательное 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нкуба словами самой кающейся грешниц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м. де Муссо; см. различных других демонографов; разные "Суды Ведь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казания последних, исторгнутых пыткой, и т.п. По нашему смир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дению, Дьявол, должно быть, заразился этим неприятным запахом и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ками неопрятности в компании средневековых монахов. Многие из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х хвастались тем. что они никогда не мылись! "Обнажать себя р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тной чистоты значит согрешить в глазах Бога", говорит Шпренгер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лоте Ведьм". Отшельники и монахи "страшились всякого очищения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ерны. Там тысячу лет не мылись"! ─ восклицает Мишлэ. Почему же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ки на индусских факиров в таком случае? Последние, если держ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ыми, намазываются только после мытья, так как их рели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исывает им умываться каждое утро, а иногда и несколько раз в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днажды", ─ рассказывает она, ─ "в течение целых полчаса она видела я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себя личность с черным, страшным, безобразным телом, на огромных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е руках выделялись когтистые пальцы странной крючкообразной фор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 зрения, осязания и обоняния были подтверждены чувством слуха!!"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, в течение нескольких лет эта девица терпела, что такой ге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ивал ее с пути! Насколько же выше этого пахучего кава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ся нам величественная фигура Мильтоновского Сатан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тогда читатель попытается представить себе, если он может,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ную химеру, этот идеальный образ восставшего ангела, вопло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ости ─ вползающим в кожу наиболее отвратительного из всех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христианский катехизис учит нас, что Сатана в propri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a соблазнял нашу праматерь Еву в реальном Раю, и притом имен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змия, который был наиболее вкрадчивым и обворожительным из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! В наказание Бог приказывает ему вечно ползать на живо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мыкаться в прахе. "Это приговор", ─ замечает Леви, ─ "который н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поминает о традиционном пламени ада". Тем более, что действ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ологический змей, который был создан до Адама и Евы, уже ползал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животе и пресмыкался точно также в прахе, когда еще н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первоначального гре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оворя уже об этом, разве Офиона Даймона или Дьявола подобно Богу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и Dominus?** Слово Бог (божество) произведено от санскри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эва, а Дьявол ─ от персидского даэва, каковые слова, по сущ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. Геркулес, сын Юпитера и Алкмены, один из высочайших солн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 и также проявленный Логос, тем не менее представлен как облад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ственной натурой, как и все другие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афодемон, благодетельный демон,**** тот же самый, которого мы поз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 у офитов под названием Логоса, или божественной Мудр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лся в виде змия, вертикально стоящего на столбе в Вак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ериях. Змий с ястребиной головой числится среди старейших егип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блем и представляет собою божественный разум, говорит Дин.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азель есть Молох и Самаэль, говорит Моверс,****** и мы обнаружив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арон, брат великого законодателя Моисея, делал ра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я и Иегове и Азазе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арон должен бросить жребий на двух козлов: один жребий для Господа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иннике ─ Ихох) и один жребий для козла отпущения" (Азазел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Ветхом Завете" Иегова проявляет все атрибуты старого Сатурна,**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всю метаморфозу из Адони в Элои и Бога Богов, Господа</w:t>
      </w:r>
    </w:p>
    <w:p>
      <w:pPr>
        <w:pStyle w:val="Style16"/>
        <w:rPr/>
      </w:pPr>
      <w:r>
        <w:rPr>
          <w:rFonts w:cs="Courier New" w:ascii="Courier New" w:hAnsi="Courier New"/>
        </w:rPr>
        <w:t>Господ</w:t>
      </w:r>
      <w:r>
        <w:rPr>
          <w:rFonts w:cs="Courier New" w:ascii="Courier New" w:hAnsi="Courier New"/>
          <w:lang w:val="en-US"/>
        </w:rPr>
        <w:t>.********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 "Les Hauts Phenomenes de la Magie", c. 379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** "Моверс". с. 10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Геркулес  ─  индусского происх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То же самое что и египетский Кнеф и Офис гнос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"Культ Змия", с. 14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 "Моверс", с. 397. Азазель и Самаэль  ─  идентич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 Сатурн есть Бэл-Молох, и даже Геркулес и Шива. Оба 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Харакала, или боги войны, или "Господа воинств". Иегову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ином" в "Исходе", XV, 3. "Господь воинств ─ его имя" ("Исайя", I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). и Давид благословляет его за то, что он научил его "руки вой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 сражению", ("Псалмы". CXLIV, 1). Сатурн также есть Солнц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уверс говорит, что "Кроноса-Сатурна финикийцы называли Израилем" (130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н говорит то же самое (у Евсевия, с. 4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*** "Будьте благословенны Иахох, Алахим, Алахи и Израиль" (Псал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XXII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 искушает на горе Дьявол, который сулит ему царства и славу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олько падет и будет поклоняться ему ("Матфей", IV, 8, 9). Буд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шает демон Васавартхи Мара, который говорит ему, когда тот у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тцовского дворца: "Умоляю тебя остаться, чтобы ты мог получи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сти, достижимые для тебя; не уходи, не уходи!" После отказа Гаута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его предложения он скрипит зубами от ярости и грозит ему ме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Христу, Будда торжествует над Дьяволом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акхических Мистериях освященная чаша передавалась вокруг после ужи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ая чашей Агафодемона.** Офический обряд такого же опис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заимствован из этих Мистерий. Причастие хлебом и ви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ировало в культах почти всех сколько-нибудь значительных божеств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полумитраическим таинством, воспринятым маркузианами,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ностической сектой, совершенно каббалистической и теургиче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странное повествование, приводимое Епифанием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и искусности Дьявола. При совершении их обряда причастия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о приносили три вазы из тончайшего и прозрачнейшего хруста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аполняли белым вином. Пока церемония продолжалась, на виду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присутствующих это вино мгновенно превращалось в кроваво-крас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рпурное, и затем в небесно-голуб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тем маг", ─ говорит Епифаний, ─ передает одну из ваз женщин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а и просит ее благословить ее. Когда это сделано, маг пере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мое этой вазы в другую вазу гораздо большего объема с молитво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усть милость Бога, который выше всего, непостижим и необъяс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ит твоего внутреннего человека и возрастит познание Его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посеяв горчичное семя в добрую землю".**** После этого жидко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й вазе поднимается, пока не начинает переливаться через край".**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Харди: "Основы Буддизма", с. 6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Кузен: "Лекции по совр. фил.", т. I. с. 40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Моверс, Данкер, Хиггинс 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"Haeres". XXXIV. "Гностики", с. 5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Вино впервые было сделано священным в мистериях Вакха. Пейн Най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 ─ мы полагаем, ошибочно ─ что вино применялось с целью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й экстаз через опьянение. Однако, его считали священным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е причастие, несомненно, является подражанием язы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у. Прав Найт или неправ, мы с сожалением отмечаем, что протестант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лицо, достопочтимый Джозеф Бланчард из Нью-Йорка был обнару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яным в одном из публичных скверов в воскресную ночь 5 августа 1877 г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 помещен в тюрьму. В сообщении об этом говорится: "Заклю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, что он был в церкви и немного перепил вина причастия"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некоторыми языческими божествами, которые представлены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и перед их воскресением сходящими в Ад, полезно будет соп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ристианские повествования с послехристианскими. Орфей проделал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;* и Христос был последним из этих подземных путешествен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Символе веры" Апостолов, которое разделено на 12 параграфо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ов, ─ по данным св. Августина, каждый апостол вписывал свой особ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,** ─ слова: "Он сошел в Ад и на третий день воскрес из мертвых"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аны Фоме; возможно ─ в искупление его неверия. Как бы то ни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араграф объявлен подделкой, и не существует никаких доказа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то этот символ веры был сформулирован апостолами, или даже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 в качестве такового в их время".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─ наиболее значительное добавление в Апостольском Символе веры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т свое начало от 600 года христианской эры.**** Оно не было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ни Евсевия. Епископ Парсонс говорит, что его не было в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х или правилах веры.***** Ириней, Ориген и Тертуллиан я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неведение в отношении этого предложения.****** Оно не упомин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им Собором до седьмого века. Теодорет, Епифаний и Сократ молча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. Оно расходится с "символом веры" у св. Августина.******* Руфф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ет, что в его время его не было ни в римском, ни в восто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х веры (Изложено в Апостольском Символе веры, §10). Но пробл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ается, когда мы узнаем, что века тому назад Гермес Промете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ованному к сухим скалам Кавказской горы, сказал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ким страданиям не ищи конца ДО ТЕХ ПОР, ПОКА НЕКИЙ БОГ НЕ ПОЯВ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ЗАМЕСТИТЕЛЯ В ТВОИХ МУКАХ И НЕ ЗАХОЧЕТ ПОЙТИ И ВО МРАЧНЫЙ ГАДЕ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ТЕМНЫЕ ГЛУБИНЫ ВОКРУГ ТАРТАРА"! (Эсхил: "Прометей". строфа 1027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богом был Геракл, "Единородный" и Спаситель. Имен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тельные отцы избрали в качестве модели. Геркулес, проз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икакос, так как он переубеждал безнравственных и обращал их на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детели, Сотер, или Спаситель, его также называли Neulos Eumelos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ырь Добрый, Астрохитон, облаченный в звезды, и Господь Ог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 не стремился подчинять народы силою, но божественной мудрост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ждением", ─ говорит Лукиан. ─ "Геракл распространял земледел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ткую религию: и разрушил доктрину вечного мучения путем изг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бера (языческого Дьявола) из преисподн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как мы видим, это был опять Геракл, кто освободил Прометея (Ад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ов), положив конец страданиям, навлеченным на него его наруш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, спустившись в Гадес и обойдя Тартар. Подобно Христу, он яви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заместитель в муках человечества, принося себя в жертв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ебальном кост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го добровольное самопожертвование", ─ говорит Барт, ─ "означало эфи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е рождение людей... Через освобождение Прометея и воздвижение алта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идим в нем посредника между старым и новым вероисповеданиями..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зднял человеческие жертвоприношения, где бы только он их ни наход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шел в мрачное царство Плутона, как тень... он поднялся как ду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отцу Зевсу на Олимп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древние находились под впечатлением легенды о Геракл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монотеистические (?) евреи того времени, чтобы не отстават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современников, использовали ее при создании своих первонач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ий. Геракла в его мифобиографии обвиняют в попытке похи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ого оракула. В "Сефер Толдос Иешу" раввины обвиняют Иисус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ищении из их Храма Несказуемого Имен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вполне естественно найти его многочисленные похождения; све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елигиозные, так верно отображенными в "Сошествии в Ад". По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взойденной лживости и некраснеющему от стыда плагиатизму "Еванге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икодима", только теперь объявленное апокрифическим, превосходит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ы читали. Пусть читатель судит с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Обряд посвящения олицетворял сошествие в подземный мир Вакх, Герак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фей. Асклепий  ─  все сходили в ад и восходили оттуда на третий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Кинг: "История Апостольского Символа веры", 8, с. 2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Юстиниан Бейли: "Совместная молитва", 1813, с. 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"Апостольский Символ веры"; "Апокрифический Новый Зав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"Символ веры". 1676. с. 225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**** Кн. 1, ч. 2. </w:t>
      </w:r>
      <w:r>
        <w:rPr>
          <w:rFonts w:cs="Courier New" w:ascii="Courier New" w:hAnsi="Courier New"/>
          <w:lang w:val="en-US"/>
        </w:rPr>
        <w:t xml:space="preserve">"Lib. de Princ".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"Prooem. Advers. Praxeam" </w:t>
      </w:r>
      <w:r>
        <w:rPr>
          <w:rFonts w:cs="Courier New" w:ascii="Courier New" w:hAnsi="Courier New"/>
        </w:rPr>
        <w:t>гл</w:t>
      </w:r>
      <w:r>
        <w:rPr>
          <w:rFonts w:cs="Courier New" w:ascii="Courier New" w:hAnsi="Courier New"/>
          <w:lang w:val="en-US"/>
        </w:rPr>
        <w:t>. II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****** "De Fide et Symbol"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главы XVI Сатана и "Князь Ада" описываются, как ми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еседующие. Вдруг оба испуганы "голосом как бы грома" и завы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, требующим от них, чтобы они открыли свои врата, так как "Ц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ы войдет". После этого Князь Ада, услышав такое, "начинает ссор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атаной, что тот исполняет свои обязанности настолько плохо, чт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 необходимых предосторожностей против такого посещения". Сс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ается тем, что Князь выбрасывает Сатану "из своего ада", в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время приказывая своим нечестивым офицерам "запереть медные в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окости, укрепить их железными брусьями и храбро сражаться, чтобы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зяли в плен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"когда все сборище святых... (в Аду?) услышало это, они громки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итым голосом закричали Князю Тьмы: "Открой свои ворота, чтоб Ц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ы мог войти"", тем доказывая, что Князь нуждался в делега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божественный (?) пророк Давид воскликнул, говоря: "Разве 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ророчествовал, когда был на земле?"" После этого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, а именно, святой Исайя, заговорил подобным же образом: "Разве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авильно пророчествовал?" и т. д. Затем компания святых и проро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 как на протяжении целой главы хвастались и сравнивали 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ророчеств, ─ начинает буйствовать, что заставляет Князя Ть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онить замечание, что "никогда еще мертвые не осмеливались так на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себя по отношению к нам" (чертям, XVIII, 6),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воряясь, что он не знает, кто требует войти. Затем он с неви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м опять спрашивает: "А кто это такой Царь Славы?" Тогда Давид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он хорошо знает этот голос и вполне понимает его с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тому", он добавляет, "что я произносил их его Духом". Нако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адываясь, что Князь Тьмы так и не откроет свои "медные в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закония", несмотря на ручательство за посетителя, дав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м-псалмопевцем, Давид приходит к решению обращаться с врагом, "как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стимлянином, и начинает кричать: "Ах ты, грязный и вонючий князь 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й свои ворота... Я тебе говорю, что Царь Славы идет ... впу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!"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он еще перебранивается, "всемогущий Господь появляется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" (?), после чего "Нечестивая Смерть и ее жестокие офиц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чены страхом". Затем они, трепеща, начинают обращаться к Христ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ой лестью и комплиментами в виде вопросов, причем каждый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ю догмат веры. Например: "И кто ты такой,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чий и великий, что освобождаешь пленников, которые были в цеп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родного греха?" ─ спрашивает один дьявол. "Вероятно, ты тот Иису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корно говорит другой, ─ "про которого только что говорил Сатан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мертью на Кресте ты получишь власть над смертью?" и т. д.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а Царь Славы "растаптывает Смерть, схватывает Князя Ада и лишает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 аду начинается суматоха, которая была изобразительно опис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ером, Гесиодом и их переводчиком Преллером в его из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ого Геркулеса Invictus, и его празднеств в Тире, Тарсу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рдисе. После посвящения в Аттических Элевсиниях, языческий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ется в Гадес и ─ "войдя в преисподнюю, он посеял такой ужас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, что все они разбежались!" Те же самые слова повтор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кодиме". Следует сцена суматохи, ужаса и сожалений. Чувству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ва проиграна, Князь Ада бежит и благоразумно присоединяе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ейшей стороне. Тот, против кого, согласно Иуде и Петру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нгел Михаил "не осмелился выставлять бранных обвинений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ом", подвергается теперь позорному обращению со стороны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шего союзника и друга "Князя Ада". Бедного Сатану оскорбляют и понос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е его преступления и черти и святые, тогда как Князь откры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 награду за свое предательство. Обращаясь к нему Царь Сла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так: "Вельзевул, Князь Ада! теперь Сатана, князь, отдается в т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ение навсегда вместо Адама и его праведных сынов, которые мо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ите ко мне вы, все мои святые, которые были созданы по моему образ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ыли осуждены древом запретного плода, и Дьяволом и смер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ите теперь древом моего креста; Дьявол, князь мира сего, повержен (?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ерть побеждена". Затем Господь берет Адама за правую руку, Давида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ую, и "поднимается из Ада в сопровождении всех святых", Еноха и Ил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святого разбойника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честивый автор, вероятно, по недоглядению забыл дополнить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валькаду, завершив ее хвост раскаявшимся драконом Симона Пустынни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обращенным волком Св. Франциска, виляющими своими хвост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ивающими слезы радос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Кодексе" назареев Тобо является "освободителем души Адама"; он вы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из Оркуса (Гадеса) к месту ЖИЗНИ. Тобо ─ это Тоб-Адониях,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надцати учеников (левитов), посланных Иехосафатом проповедов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х Иудеи "Книгу Закона" ("2 Лет.", XVII). В каббалистических книг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званы "мудрецами", магами. Они привлекли с неба лучи солнца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тить шеол (Гадес) Оркус, и таким образом показать выход из Тенеб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мы невежества, душе Адама, представляющей коллективно "все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". Адам (Атхамас) есть Тамуз или Адонис, и Адонис есть сол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иос. В "Книге Мертвых" (VI, 231) Осирис представлен говорящи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сияю как солнце в звездном доме в праздник солн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а называют "Солнцем Праведности", "Гелиосом Справедлив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всевий: "Demons. Ev.", V, 29), просто поправляя древние язы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и; и все же, заставить его служить для такой роли не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щунственно со стороны людей, которые претендуют на описания подл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зода земного странствия своего Бог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Геракл, который ушел из палат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ставив нижний дом Плутона!" 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Пред ТОБОЮ Стигийские озера трепетали: тебя пес Ор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оялся... Ты не боялся даже Тифон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ивет тебе, истинный СЫН ЮПИТЕРА, СЛАВА богов умножилась!" *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чем за четверть века до рождения Иисуса Аристофан уже написал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ертную пародию на "Сошествие в Ад" Геракла.**** Хор "благосло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, Елисейские поля, прибытие Вакха (который есть Иакхос ─ Иах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Саваоф) с Гераклом, прием их с зажженными факелами, эмблемами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ВОСКРЕСЕНИЯ из тьмы, вечную ЖИЗНЬ ─ ничто из того, что мы нахо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Евангелии от Никодима" не отсутствует в этой поэм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Смотри, горящие факелы ... ибо ты приходи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трясая ими в твоей руке, Иак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ветящаяся звезда ночного обряда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Никодим: "Апокрифическое Евангелие", перевод с Евангел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нного Гринеусом, "Ортодоксографа", т. 1, кн. II, с. 64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Еврипид, "Геракл", 80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Энеида", VIII, строфа 27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"Лягушки", см. фрагменты, приведенные в "Сод, Мистерия Адонис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христиане принимают эти посмертные приключения своего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япанные по приключениям его языческих предшественников и высмея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фаном за четыре века до нашей эры, ─ буквально! Нелепости Ник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ись в церквях, так же как и нелепости "Пастыря Гермия". Ири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ирует последнее, именуя его "Священным Писанием" и боговдохно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кровением"; Иероним и Евсевий оба настаивают, чтобы он чит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о в церквях, а Афанасий говорит, что отцы "постановили 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тверждения веры и набожности". Но затем появляется обратная стор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ящей медали, чтобы еще раз доказать, сколь устойчивы и достовер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дения прочнейших столпов непогрешимой Церкви. Иероним, одобряющий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в своем каталоге церковных писателей, в своих более поз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ях называет ее "апокрифической и глупой"! Тертуллиан, не нахо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й похвалы для "Пастыря Гермия" пока был католиком, ─ "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осить его, когда стал монтанистом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XIII начинается с повествования, рассказываемого двумя воскресш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ертвых духами Харином и Лентием, сыновьями того Симеона, которы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ангелии от Луки" (II, 25 ─ 32) берет младенца Иисуса на руки и сл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говор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ладыко, ныне отпускаешь раба твоего с миром ... ибо видели очи м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ение Твое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  См. Предисловие к "Гермию" в Апокрифическом Новом Зав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В "Жизнь Будды", Бкаха Гиура (тибетский текст), мы нахо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источник эпизода. изложенного в Евангелии от Луки. Старый и свя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кет, Риши Асита, приходит издалека. чтобы увидеть младенца Буд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вещенный о его рождении и миссии в сверхъестественных вид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лонившись перед маленьким Гаутамой, старый святой расплакался 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о причине его горя, ответил: "После того, как он станет Буддой,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жет сотням тысяч миллионов тварей перейти на другой берег оке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приведет их навсегда к бессмертию. А я ─ я не увижу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чужины Будд! Исцелившись от своей болезни. я не буду освобожден им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страстей! Великий Царь! Я слишком стар ─ вот почему я пла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чему в своей печали испускаю долгие вздохи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, однако, не помешало святому человеку произносить пророчества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м Будде, которые с незначительной разницей имеют тот же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, что и пророчества Симеона об Иисусе. В то время как после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 молодого Иисуса "светом для просвещения язычников и сл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 Израиля", буддийский пророк обещает, что юный принц найдет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ченным в совершенное и полное озарение или "свет" Будды", и повер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о закона так, как никто еще до него не повернул. "Rgya Tcher Ro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", переведено с тибетского и пересмотрено по санскритскому оригина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алитавистара" П. Е. Фонко 1847 т. II, с. 106, 10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два духа поднялись со своих холодных могил с целью оповес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йны", увиденные ими после смерти в аду. Они получили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ить это только в силу настойчивой молитвы Анна и Каиафы, Ник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втора), Иосифа (Аримафейского) и Гамалиила, которые умоляли их раскр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эти великие тайны. Однако, Анна и Каиафа, которые приводят этих ду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агогу в Иерусалиме, прибегают к предосторожности и заставляют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воскрешенных мужей, которые были мертвы и похоронены год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ясться на "Книге Закона" "Богом Адонаем и Богом Израиля"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говорить только правду. Поэтому, совершив крестное знамение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языками,* они требуют бумаги, чтобы записать свои показания (XI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─ 25). Они свидетельствуют, как "находясь в глубине ада, в черн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мы", они вдруг увидели "сильный пурпуровый свет, освещающий это мест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 Адам вместе с патриархами и пророками начали радоватьс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йя немедленно хвастанул, что он все это предсказал. Пока все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ло, пришел Симеон, их отец. и объявил, что "ребенок,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ржал на руках в храме, теперь идет сюда, чтобы освободить и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 как Симеон передал свое сообщение этой отборной компан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у, "появился некто наподобие маленького отшельника (?), оказа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ом Крестителем". Идея поучительная и показывает, что даже "Предтеч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Пророк Всевышнего" не избежал просушки в аду до очень мален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ов, что, конечно, не могло не отразиться на его мозгах и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вая, что ("Матфей", XI) он проявил самые явные сомнения по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сианства Иисуса, Иоанн Креститель тоже претендует на прав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ным в качестве прор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я, Иоанн", ─ говорит он. ─ "когда увидел идущего ко мне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имый Святым Духом, я сказал: "Узри Агнца Божьего, который у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хи мира"... И я крестил его ... и видел, как Святой Дух спустил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и сказал: "Се Сын мой возлюбленный", и т. д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умать только, что его потомки и последователи подобно мандея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ры, совершенно отвергают эти слов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Адам, действуя, как будто бы его правдивость в этой "нечест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нии" может быть подвергнута сомнению, зовет своего сына Сиф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, чтобы тот объявил его сыновьям, патриархам и пророкам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нгел Михаил сказал ему у ворот Рая, когда он, Адам, послал Си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просить Бога, чтобы он помазал" его голову, когда Адам был болен (XIV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. И Сиф, рассказывает им, что когда он молился у ворот Рая, Михаил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овал ему просить у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сла древа милосердия, чем мазать отца Адама от его головной боли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ы никак не можешь его достать до ПОСЛЕДНЕГО ДНЯ и времен, а и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не пройдет 5500 л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небольшой отрывок частной болтовни между Михаилом и Сетом,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вставлен в интересах патриотической хронологии; и с целью еще тес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язать мессианство с Иисусом, опираясь на авторитет признан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дохновенного Евангелия. Отцы первых веков совершили непоправ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у, уничтожая хрупкие изображения и смертных язычников в предпоч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ам египетской древности. Они тем более стали дорог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и и современной науки, поскольку обнаружилось,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ют, что царь Менес и его зодчие процветали между четырьмя и пя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ми лет до того, как "Отец Адам" и вселенная, согласно библ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ологии, были созданы "из ничего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Крестное знамение ─ всего только несколько дней спустя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я и до того. как крест когда-либо был представлен как симво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Пейн Найт показывает, что со времени первого царя Менеса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овании которого вся страна ниже озера Мерис представляла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ото (Герод., II, 4), до времени вторжения персов, когда она была са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, ─ должно было пройти от 11000 до 12000 лет". (См. "Древ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о и мифология": CLI, Р. Пейн Найт, с. 108, под ред. А. Уайлде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то время как все святые возрадовались, Сатана, князь и руковод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", говорит Князю Ада; "Приготовься к приему самого Иисуса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ета, который хвастался, что он Сын Бога, и все же был челове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угавшимся смерти и сказавшим: "Душа моя полна печали, даже до смерти"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V, 1. 2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исателей греческого духовенства существует предание, что "ерет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озможно Цельс) едко насмехались над христианами по поводу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котливого пункта. Они утверждали, что если Иисус не был бы про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м, которого часто покидал Дух Христоса, то он не жаловался б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выражениях, какие ему приписываются; также он не воскликнул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мким голосом: "Мой бог, Мой бог! Почему ты покинул меня?"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е в "Евангелии от Никодима" дан очень искусный ответ, и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нязь Ада" улаживает это затруд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чинает спорить с Сатаной как истинный метафиз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тот могущественный князь", ─ насмешливо осведомляется он, ─ "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могущественный и все же человек, боящийся смерти?.. Я подтвержд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е, что когда он сказал, что он боится смерти, он замыслил обма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бя, и это было бы твоим несчастьем на веки веч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дрительно увидеть, как тесно автор этого "Евангелия" примыкает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у своего "Нового Завета" и в особенности к четвертому евангели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ловко он подготавливает путь для на вид "невинных" вопрос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, подкрепляя наиболее сомнительные места четырех евангелий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, подвергавшиеся сомнению и перекрестным допросам в те дни тон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фистики ученых гностиков больше, чем теперь; это веская причина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ным отцам следовало бы гораздо больше позаботиться о сож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своих противников, чем уничтожении самой их ереси. Последу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хороший пример. Диалог между Сатаной и полуобращ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зем-метафизиком подземного мира продолж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же тогда этот Иисус из Назарета", ─ наивно спрашивает князь, ─ "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словом, без молитвы Богу, отнял у меня умершего?" (XV, 1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можно", ─ отвечает Сатана с невинностью иезуита, ─ "что это тот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, который отнял у меня Лазаря, после того как он уже четыре дня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, и вонял и гнил?.. Это та же самая личность ─ Иисус из Назарет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аклинаю тебя, силами, которые принадлежат тебе и мне, не привод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мне!" ─ восклицает князь. ─ "Ибо когда я услышал о силе его слова,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рожал от страха, и вся моя нечестивая компания встревожилась. И мы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в состоянии удержать Лазаря, а он встряхнулся и со всеми призна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ы ушел от нас; и сама земля, где мертвое тело Лазаря было заключ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же вернула ему жизнь". "Да", ─ задумчиво добавляет Князь Ада. ─ "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 теперь, что он есть Всемогущий Бог, который могущественен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е и могущественен в своей человеческой природе, и который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ь человечества. Не приводи эту личность сюда, так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дит всех тех, кого я держу в плену неверия и ... поведет их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й жизни" (XV, 20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м заканчивается посмертное показание этих двух духов. Харин (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</w:rPr>
        <w:t>1) отдает то, что написал, Анна, Каиафе и Гамалиилу, а Лентий (дух №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─ Иосифу и Никодиму; покончив с этим делом, оба превраща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игуры чрезвычайной белизны и больше их не было видно". Чтобы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льнейшем, что эти "духи" все время находились в строжайших "усло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и", как сказали бы современные спиритуалисты, ─ автор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вангелия" добавля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 что они написали, было найдено совершенно совпадающим, у одно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и буквы больше или меньше, чем у друго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новость распространилась по всем синагогам ─ Евангелие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повествование ─ и по совету Никодима Пилат пошел в храм и соб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ев вместе. На этой исторической встрече, Каиафа и Анна пред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яющими, что их Священные Писания свидетельствуют, "что Он (Иису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ын Бога и Господь и Царь Израиля" (!), и заканчивающим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 следующими памятными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таким образом явствует, что Иисус, которого мы распяли, есть Иис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ос. Сын Бога, и истинный и Всемогущий Бог. Аминь". (!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акое сокрушительное для них самих признание, и 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а самим Всемогущим Богом "Господом Богом Израиля", ни верх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священник, ни его тесть, ни кто-либо из старейшин, ни Пилат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ывал эти заявления, ни один сколько-нибудь выдающийся ев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усалима не стали христиа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и излишни. Это "Евангелие" заканчивается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 имя Святой Троицы {о которой Никодим в то время еще ничего не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ь) так заканчиваются Деяния нашего Спасителя Иисуса Христ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 Феодосий Великий нашел в Иерусалиме в приемной Понтия Пил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материалов государственного архива", каковую историю якобы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еврейски Никодим, "и события эти произошли в девятнадцатом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ования Тиберия Цезаря, римского императора, и в семнадцатом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ления Ирода, сына Ирода, царя Галилейского, восьмого числа до кале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реля, и т.д., и т. д.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является наиболее неприкрытым мошенничеством, какое было соверш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ры набожных подделок, начатой первым епископом Рима, кто бы он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. Кажется, что этот неуклюжий подделыватель не знал и не слыха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мат о Троице был провозглашен не раньше чем 325 лет спустя после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мой даты. Ни "Ветхий", ни "Новый Завет" не содержат в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"троица", так же как ни малейшего намека на эту доктрину (см.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 настоящего тома, "Сошествие Христа в ад"). Никакое объяснени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правдать пускания в ход подложного евангелия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откровения, ибо с самого начала оно было известн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меренное мошенничество. Если теперь само это евангелие и объя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крифическим, то тем не менее каждая содержащаяся в нем догм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лась, так по-прежнему и навязывается христианскому миру.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факт, что оно теперь отвергнуто, не заслуга, ибо Церковь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ыжена и вынуждена к эт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мы вполне вправе повторить исправленный "Символ веры" Робе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эйлора, который, по существу, является христианским "Символом вер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 верю в Зевса, в Отца Всемогущ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 его сына Иасиоса Христа, нашего Госп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торый был зачат Святым Дух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жден от Девы Элек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бит молн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мер и был похорон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 сошел в А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нова поднялся и вознесся высо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ернется судить живых и мерт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 верю в Святой Ноу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вятой круг Великих Бо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Общину Боже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искупление грех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ессмертие Д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в Жизнь Веч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но, что израильтяне поклонялись Ваалу, сирийскому Вакх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уривали фимиам сабазианскому или эскулапскому Змию, и совер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нисийские мистерии. И как это могло быть иначе, если Тифона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фоном Сетом,* а Сиф, сын Адама, тождественен с Сатаной Сатаном; и (Сиф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лись хетты? Менее чем за два века до Р. X., мы находим. что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читали, или, просто, поклонялись "золотой голове осла" в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е; согласно Апиону, Антиохий Епифан увез ее с собой. И Захария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 появлением в храме божества в виде осла!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иф или Сатех, "Раулинсоновская история Геродота", кн. II. при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. 2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Об этом факте соизволил сообщить Епифаний. См. Хоун: "Апокриф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й Завет"; "Евангелие от Ма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своей талантливой статье "Бахус ─ бог-прорицатель" проф. А. Уайлд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чает, что "Тацит был введен в заблуждение, думая, что евреи покло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у, символу Тифона или Сифа, бога гиксосов. Египетское имя этого о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ео, фонетическое от Иао"; и поэтому вероятно, он добавляет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вол от этого чистая случайность". Мы вряд ли можем согласиться с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м археологом, так как идея, что евреи поклонялись, по каки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ым причинам. Тифону под его символическим изображ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ется более чем на одном доказательстве. Например, в "Евангели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и" мы находим отрывок, взятый у Епифания, который подтверждает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. Он относится к смерти "Захарии, отца Иоанна Крестителя, казн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одом", ─ говорит Протоевангелион. Епифаний пишет, что причиною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арии было то, что, увидев в храме видение, он, пораженный увиде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 об этом рассказать, но уста его были остановлены. Т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, было во время приношения в жертву фимиама ─ и это был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ИЙ В ОБРАЗЕ ОСЛА. Когда он вышел из храма и принял решение обрат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роду со словами: Горе вам, кому вы поклоняетесь? ─ то тот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ся ему в храме, отнял у него речь. Потом, когда он снова овла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ью и мог говорить, он объявил об этом евреям, и те казнили его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ностики) добавляют в этой книге, что именно по этому случ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 (Моисей) приказал верховному первосвященнику но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е колокольчики, чтобы каждый раз, когда он войдет в храм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приношений, тот, кому они поклонялись, услышав звук колокольч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иметь достаточно времени, чтобы скрыться, и чтобы его не заста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безобразном виде" (Епиф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, Солнечный Бог сирийцев, египтян и семитов, по заявлению Плейта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другой как Сет или Сиф, а Эл ─ это первоначальный Сатурн-Израиль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ва ─ эфиопский бог, то же самое, что и халдейский Баал ─ Бэл,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он также Сатурн. Сатурн, Эл, Сиф и Киюн или библейский Хиун Ам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представляют одно и то же божество, и все они в своем худ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екте могут быть рассматриваемы как Тифон Разрушитель.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й Пантеон принял более четкий облик, Тифон был отделен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андрогина ─ доброго божества, и деградировал в грубую неразу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реакции в религиозных чувствах народа были нередки.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ялись Баалу или Молоху, Солнечному Богу Геркулесу** в дни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го существования ─ если они, вообще, существовали ранее персо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кавеев ─ а затем заставили своих пророков осудить их. С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, характерные черты Моисеевого Иеговы являют больш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облика Шивы, чем от облика благосклонного "долготерпелив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. Кроме того, отождествление с Шивой является немалым комплиме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последний ─ Бог мудрости. Уилкинсон рисует его, как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ого из индусских богов. Он трехглазый и подобно Иегове ужасе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беспрестанной мести и гневе. И хотя он Разрушитель ─ "все же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оздатель всего в совершенной мудрости".*** Он прообраз Бога с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густина, который "готовит ад для тех, кто стремятся проникнуть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", и настаивает на испытании человеческого разума, так же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го рассудка, принуждая человечество с одинаковой почти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ирать на его добрые и злые де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многочисленные доказательства, что израильтяне поклоня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 богам и даже приносили человеческие жертвы в более позд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, чем их языческие соседи, они ухитрились ослепить потомств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и истины. Еще в 169 г. до Р. X. они приносили челове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ы,**** и "Библия" содержит ряд таких записей. В то время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и давно уже отказались от этого отвратительного обычая и замен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е жертвы животными,***** Иефтах представлен приносящ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у "Господу" на сжигание собственную доч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Фаллизм в древних религиях", Стенлэнда Уока и Вестроппа. с. 7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Геркулес так же богоборец, как и Иаков-Израи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"Фаллизм в древних религиях", с. 7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Антиох Епифаний обнаружил в 169 г. до Р. X. в еврейском хра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у, которого держали там для жертвоприношения. Апион: "Иосиф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она", II, 8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Бык Диониса приносился в жертву на Вакхических Мистер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"Антон". с. 36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чения со стороны их собственных пророков ─ лучшие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них. Их поклонение в высоких местах то же самое, что и покло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дололатров". Их пророчицы ─ копии пифий и вакханок. Павзаний говори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х училищах, которые заведывали поклонением Вакху, и о шест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ронах Элисы.* В Библии говорится, что "Дебора, пророчица...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ла Израиль",** и повествуется о Хулде, другой пророчице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итала в Иерусалиме, в училище";*** "2 Кн. Самуила" упоминает "муд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" несколько раз,**** несмотря на приказ Моисея не пользоваться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анием, ни предсказыванием". Что касается окончательного и реш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ения "Господа Бога" Израиля с Молохом, то поэтому делу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м очень подозрительное доказательство в последней главе "Левит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говорится о вещах принесенных, не подлежащих выкуп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ловек должен делать приношения Господу от всего, что имеет ─ 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и из животных... Ничто принесенное из людей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уплено, а неизменно должно быть предано смерти ... ибо это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 для Господа".****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ственностъ, если не множественность богов Израиля может быть вывед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мого факта таких горьких обличений. Их пророки никогда не одобр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я с жертвоприношениями. Самуил отрицал, что Господу до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ь какие-либо сжигания и жертвы ("I Самуила", XV, 22). Иерем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ет, недвусмысленно, что Господь, Иавва Саваоф Эпохе Израи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приказывал делать что-либо подобное, и был против этого (VI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─ 24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 пророки, которые восставали против человеческих жертвопринош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были назарами и посвященными. Эти пророки возглавляли партию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е против священнослужителей, как впоследствии гностики боро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 христианских отцов. Вследствие этого, когда монархи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ена, священнослужители очутились в Иерусалиме, а пророки в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я. Даже Ахав и его сыновья, которые ввели в Израиль тир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лонение Баалу-Геркулесу и сирийской богине, ─ получали помощ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у от Илии и Элиша. До Исайи мало пророков появлялись в Иуд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того, как северная монархия была свержена. Элиша помазал Иеху с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, чтобы тот уничтожил царские семьи обеих стран и объединил народ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е гражданское государство. К храму Соломона, оскверн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служителями, ни один еврейский пророк или посвященный не прояв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малейшего интереса. Илия никогда туда не ходил, а также Элиша, И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ум, Амос или какой-нибудь другой израильтянин. В то врем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е придерживались "тайной доктрины" Моисея, народ, вод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священнослужителями, погряз в идолопоклонстве точно так же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и. И именно эти народные воззрения и толкования Иеговы воспри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ставить такой вопрос: "При наличии стольких доказатель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щих, что христианская теология есть только pot-pourri язы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й, ─ как может она быть увязана с религией Моисея"? 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е, Павел и его ученики, гностики и их последователи в це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ли христианство и иудизм, как существенно различные вещи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згляд, последний представлял собою антагонистическую систему, 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ого происхождения. "Вы получили закон", ─ говорил Стефан, ─ "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 ангелов или эонов", а не от Самого Всевышнего. Гностик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видели, учили, что Иегова, Божество евреев, был Ильда-Баоф, сы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о Боху, или Хаоса, противника Божественной Муд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Павзаний", 5, 1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Кн.Судей, IV, 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 2 Царей, XXII, 14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 XIV. 2, XX, 16, 17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*** XXVII, 28. 2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ставленный вопрос можно ответить более чем легко. Моисеев зако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ый монотеизм евреев едва ли можно считать старше христиа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а или три века. Мы в состоянии доказать, что само "Пятикниж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аписано и пеработано после этой "новой исходной точки" в пери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вший за колонизацией Иудеи под властью царей Пер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отцы в своем рвении всячески увязать свою новую систем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даизмом, и таким образом избегнуть язычества, сами того не сознав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лонились от Сциллы только для того, чтобы быть затянутыми в вод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ибды. Под монотеистической наружной штукатуркой Иудаизм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пана та же самая знакомая мифология язычества. Но мы не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на израильтян с меньшей благосклонностью за то, что у них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х и что они вели себя как туземцы. Также нам не следует заст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ев каяться за деяния их отцов. Они имели своих пророков и свой зак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и довольны ими. С какой верностью и благородством Они отста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у своих предков при самых дьявольских преследованиях, об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нынешние остатки когда-то покрытого славой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й мир был в конвульсиях от первого до нынешнего века;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лолся на тысячу сект; но евреи остаются основательно объедин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их расхождения во мнениях не нарушают их еди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добродетели, к которым призывал Иисус в Нагорной Пропове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де не проявились в христианском мире. Буддийские аскеты и инд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иры, кажется, являются почти единственными, кто внедряют и приме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. Между тем пороки, которые грубые клеветники приписывали Языч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зде общераспространены среди христианских отцов и христианских церкв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валенное широкое расхождение между Христианством и Иудаизмом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заявляют, основываясь на авторитете Павла, существует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ображении набожных. Мы ничто другое, как наследники нетерп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ильтян древности; не евреев времен Ирода и Римского влады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со всеми своими недостатками, крепко держалис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ость и монотеизм; но тех жидов, которые под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говы-Ниссы поклонялись Вакху-Осирису, Дио-Нисосу, многообраз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питеру из Ниссы, Синая Моисея. Каббалистические демоны ─ аллег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чайшего значения ─ были приняты как объективные сущност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тодоксальные демонологи тщательно разработали Сатаническую иерарх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то розенкрейцеров "Igne natura renovatur integra", которое алхим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лковывают, как природа обновляется огнем, или материя духом, ─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шнего дня заставляют принимать за Iesus Nazarenus Rex Iudaeorum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евательская сатира Пилата принимается буквально, и евреи заст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льно признать этим царственность Христа; тогда как, если это не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лка Константиновского периода, это все же деяние Пилата,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евреи первыми бурно протестовали. I. Н. S. истолковывается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us Hominum Salvator, и In hoc signo, тогда как IHC является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древних имен Вакха. И более чем когда-либо мы начинаем поним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мощи ясного света сравнительной теологии, что великой целью Иис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ого внутреннего святилища, было открыть глаза фанат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м на различие между высшим Божеством ─ таинственным и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поминаемым ИАО древних халдейских и позднее неоплатон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─ и еврейском Иахух или Иахо (Иеговой). Совре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енкрейцеры, столь яростно поносимые католиками, теперь обнаружи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отив них выдвигают, в качестве наиболее важного обвинения, фа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обвиняют Христа в уничтожении поклоненья Иегове. О, если бы Не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ило ему время для совершения этого, ибо тогда мир не обнаруж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ебя по-прежнему в смятении, после девятнадцати веков взаимной ре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300 ссорящихся между собой сект, и с личным Дьяволом, царств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запуганным христианским ми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во исполнение восклицания Давида, перефразированного в вер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я Иакова как "все боги народов ─ идолы", т. е. дьяволы. Вак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ворожденный" орфической теогонии, моногенный, или "единородный" от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вса и Кор, был преображен, вместе с остальными древними мифам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а. Посредством такой деградации отцы, чье религиозное р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о быть превзойдено только их невежеством, невольно доставили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против самих себя. Они своими собственными руками вымост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о многим решениям в будущем, и очень помогли совре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ям науки о религ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в мифе о Вакхе в течение долгих и мрачных веков пролеж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ыми как будущая реабилитация поруганных "богов народов"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ключ к загадке Иеговы. Странная дуальность божествен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х свойств, столь бросающаяся в глаза в синайском Боге,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ть свою тайну перед неутомимыми исследователями этого века.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оследних вкладов в эти исследования мы находим в короткой, но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й статье, напечатанной в "Эволюции", периодическом Нью-Йорк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нии, заключительная часть которой проливает поток света на Вак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питера из Нисы, которому израильтяне поклонялись как Иегове Си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ков был Юпитер из Нисы для своих поклонников", ─ заключает автор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н для них одинаково представлял мир природы и мир мысли.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лнцем праведности с исцелением на своих крыльях", и он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осил смертным радость, но и открывал для них надежду на бессмер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за гробом. Рожденный от человеческой матери, он возвысил ее из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в божественную сферу, чтобы ее почитали и поклонялись 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будучи господом всех миров, он был во всех них один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 был Вакх. бог пророков. Перемена культа по декрету император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йцы, императора Феодосия, по требованию его духовника отца Амвроси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ана, изменила его титул на Отца Лжи. Поклонение ему, бывшее до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м, было названо языческим и местным, а его обряды заклеймлены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довство. Его оргии поручили название "Шабаша Ведьм"; его излюб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ческая форма с бычьими ногами превратилась в соврем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Дьявола с рассеченным копытом. Так как хозяина дома з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ьзевулом. то всех его домочадцев обвинили в общении с темными си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имались крестовые походы; вырезывались целые народы. Зна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ая ученость были объявлены магией и колдовством. Невежество с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ью набожности ─ такой, какую тогда культивировали. Галилей дол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томился в тюрьме за учение, что Солнце находится в центре Солн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. Бруно живым сожгли в Риме в 1600 году за то, что он ожи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юю философию; все же, довольно-таки странно, Либералии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еством Церкви.* Вакх ─ это святой, имя которого четыре 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ется в календаре, и кого во многих местах поклонения можно у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ящимся на руках своей обожествленной матери. Имена переменились; ид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прежними".*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еперь, доказав, что нам действительно следует "навсегда распрощ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и восставшими ангелами", мы, естественно, перейдем к рассмотр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 Иисуса, произведенного от человека Иисуса, чтобы спасти нас от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ых мифических дьяволов, как нас уверяет отец Вентура. Этот тру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создает необходимость еще раз прибегнуть к сравн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м истории Гаутамы Будды, его учений и его "чудес"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 Иисуса и предшественника их обоих ─ Криш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азднество, называвшееся Либералиями. приходилось на 17 марта: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нь св. Патрика. Таким образом Вакх стал также святым покров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ланд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* Проф. А. Уайлдер: "Бахус ─ бог-прорицатель", в июньском номере (1877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волюция; обзор политики, религии, науки, литературы и искусства"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1:00Z</dcterms:created>
  <dc:creator>Diamond</dc:creator>
  <dc:description/>
  <cp:keywords/>
  <dc:language>en-US</dc:language>
  <cp:lastModifiedBy>Diamond</cp:lastModifiedBy>
  <dcterms:modified xsi:type="dcterms:W3CDTF">2018-09-15T09:21:00Z</dcterms:modified>
  <cp:revision>3</cp:revision>
  <dc:subject/>
  <dc:title/>
</cp:coreProperties>
</file>