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ВОСТОЧНЫЕ КОСМОГОНИИ И ЗАПИСИ БИБ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Глава I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Из т.II "Разоблаченной Изиды" Е.П.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Еврейские буквы опущены, заменены [...], греческая фита передана 0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т ничего лучше тех МИСТЕРИЙ, с помощью которых нас от грубой и яро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очищают и приводят к доброте (человечности, кротости) и умягчен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церон: "de Legibus", II, 1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устись, о Сома, с тем потоком, которым ты зажигаешь Солнце... Со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 Жизни, пронизывающий Все, ты творяще лучами наполняешь Солнц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Риг Веда". II. 14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...прекрасная Дева восходит, с длинными волосами, и она держит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са в руке; она садится на сиденье и кормит МАЛЬЧИКА, еще дитя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грудь ему и кормит е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вена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т, что "Пятикнижие" написано Моисеем, и все же оно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 о его собственной смерти ("Второзаконие, XXXIV, 6); и в "Быт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IV, 14) имя Дан дано городу, про который в "Судьях" (XVIII, 29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, что он получил это имя только в их время, а раньше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ен под именем Лаиш. Иосия вполне мог бы разорвать на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ы, если бы услышал слова Книги Закона, ибо в ней остало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сея не больше, чем в "Евангелии от Иоанна" осталось от Иис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имеется одна прекрасная альтернатива, которая предлагается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ам, позволяя им выбрать самим, и обещая уважать их реш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им придется признать одно из двух: либо Моисей был обманщ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его книги являются подделками, написанными в различное врем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и людьми, или же, что они полны жульническими встав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юбом случае этот труд теряет все права на то, чтобы счи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ым Откровением. Вот проблема, которую мы привод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иблии" ─ слово Бога Истин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Я показался Аврааму, Исааку и Иакову под именем Бога Всемогу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д моим именем ИЕГОВА я не был им известен" ("Исход". VI. 3)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 Бог Моисе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ообщение становится весьма поразительным, когда, еще не дочитав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"Исхода", читаешь в "Бытии" (XXII, 14), что "Авраам назвал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" ─ где патриарх приготовился перерезать горло своему единоро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у ─ "ИЕГОВА ─ jireh!" (Иегова видит). Который из тек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дохновенный? ─ оба не могут быть ─ который подделк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если бы Авраам и Моисей не принадлежали к одной и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й группе, мы, возможно, помогли бы богословам, подсказав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ие меры, как избегнуть этой дилеммы. Им следовало бы при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мощь почтенных иезуитских отцов ─ в особенности тех, кто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ами в Индии. Последние ничуть не смутились бы. Он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аднокровно сказали нам, что вне всякого сомнения Авраам слышал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гова и заимствовал его от Моисея. Разве они не утвержд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они изобрели Санскрит, редактировали "Ману" и с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'ольшую часть "Вед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он вместе с другими гностиками указывал на ошибочность ид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ного Бога и поэтому отрицал телесную реальность живого 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. Его сущность была только иллюзией; она не была сделан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плоти и крови, также она не была рождена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ью, ибо его божественная природа не могла быть оскверн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либо контактом с грешной плотью.*1 Он считал Павла ед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ом, проповедывавшим чистое евангелие истины, и обвинял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 в "искажении чистой формы евангельских учений, переданных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ом, и в смешивании вопросов Закона со словами Спасителя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мы можем добавить, что современная библейская крит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, к сожалению, стала действительно активной и серьезной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нцу прошлого века, ─ теперь, вообще, признает, что Маркионов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единственного евангелия, о котором он что-нибудь знал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я от Луки, значительно превосходит нынешние синоп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я и значительно вернее их. В "Supernatural Religion"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м следующее поразительное (для каждого христианина) выраж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этому мы в долгу перед Маркионом за правильную версию даже "Отче наш"".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Тертуллиан: "Adv. Marci", III, 8 ff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2 "Sup. Rel.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107: "Adv. Marci". III. 2. §2: cf. III. 12. §12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 "Sup. Rel.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126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, оставив на время выдающихся основателей христианских се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обратимся к секте офитов, которая приняла определенную фор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ельно во времена Маркиона и Василида, то мы можем най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причину ересей всех других. Подобно всем другим гностикам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али Моисееву "Библию" целиком. Тем не менее, их философия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ем нескольких новых выводов со стороны нескольких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ых основателей различных ответвлений Гностицизма, ─ не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. Пройдя через халдейскую каббалистическую традицию, она черп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материалы из книг Герметизма, и прослеживая ее полет еще да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по их метафизическим умозрениям, мы находим ее барахтаю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учений Ману и раннего индусского до-жреческого генезиса.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ших выдающихся исследователей прослеживают гностические 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прямо к Буддизму, что ничуть не приносит вреда ни их, ни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ам. Мы еще раз повторяем, что Буддхизм есть первоисточ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изма. И не против первичных "Вед" протестует Готама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ует против жреческой и официальной государственной рели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траны, и против браминов, которые для того, чтобы дать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там и облечь их властью, в более поздний период наполнили древ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и вставленными шлоками, имеющими целью доказать, что ка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предопределены Творцом, при помощи того факта, что каждый кла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был излучен из более или менее благородной конечности Бр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ю Готамы Будды преподавали испокон веков в непроницаемой т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х святилищ пагод. Поэтому нам не следует удивляться,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я во всех основных догмах Гностицизма метафизические 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рахманизма, так и Буддизма. Они считали, что "Ветхий Зав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ткровением более низкого существа, божества, находящ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чинении, и что в нем нет ни единой строчки от их Соф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й Мудрости. Что же касается "Нового Завета", то он утер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чистоту, когда его собиратели стали виновными в самово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вках. Откровение божественной истины было принесено ими в жер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существлять эгоистические цели и поддерживать ссор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е не кажется так уж маловероятным тому, кто хорошо осведом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стоянных раздорах между последователями обрезания и "Закона"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и апостолами, которые отвернулись от Иуда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ки офиты учили доктрине Эманаций, столь ненавистной защитни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а в троичности, и наоборот. Непознаваемое Божество не им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 у них; но его первую, женскую эманацию называли Битоc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ь.*1 Она соответствовала Шекине каббалистов, "Завесе"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 "Мудрость", в черепе высочайшей из трех голов.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фагорейской Монады эта безымянная Мудрость была Источником С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ннойя или Ум есть сам Свет. Последний также назывался "Перви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" подобно Адаму Кадмону или древнему Адаму "Кабба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, если человек был создан по образу и подобию Бог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Бог был подобен своему творению по форме и фигуре ─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 есть "Первичный Человек". Первый Ману, появившийся из Сваямбху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торый существует непроявленный в своей собственной славе", ─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смысле является первичным человеком у инду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Мы приводим здесь эти системы по одной старой диаграм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вшейся у некоторых коптов и друзов Ливанской горы. У Ирине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имелись серьезные причины для искажения их доктр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"безымянный и непроявленный", Битос ─ его жен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, и Эннойя, проявленный Разум, происшедший от обоих, и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, являются двойниками халдейской первой триады, так же как и три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истской Тримурти. Мы сопоставим: во всех этих трех системах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УЮ ПЕРВОПРИЧИНУ как ЕДИНОГО, изначальный зародыш, непроявленн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е ВСЕ, самосущее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ОМ ПАНТЕОНЕ        ХАЛДЕЙСКОМ                 ОФИТ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-Зьяус.   Илу, каббалистический Эйн-Соф.  Безымянный, или Тайное Им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раз, когда Вечный просыпается от своей дремоты и ж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ть себя, он разделяется на мужское и женское. И тогд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в каждой сис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ПОЛЫМ БОЖЕСТВОМ, Вселенским Отцом и Матер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ИНДИИ            В ХАЛДЕЕ            В СИСТЕМЕ ОФ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рахма.          Эйкон или Эйн-Соф.       Безымянный Ду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ра (мужской),      Ану (мужской),         Абрасакс (мужск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ри (женский).      Аната (женский).       Битос (женски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оединения этих двух эманирует третий, или творящий Принцип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, или проявленный Логос, продукт Божественного Раз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               В ХАЛДЕЕ          В СИСТЕМЕ ОФ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адж. Сын.              Бэл. Сын.         Офис (другое имя для Эннойи). Сы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каждая из этих систем имеет тройную мужскую троиц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каждая изошла сама отдельно из одного женского Бож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ИНДИИ                   В ХАЛДЕЕ               В СИСТЕМЕ ОФ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а ─ Брама, Вишну,    Троица ─ Ану, Бэл. Хоа     Троица состоял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ва слиты в ЕДИНОГО,     (или Син, Самас, Бин),     Тайны, именовавш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является Брахма   слиты в ЕДИНОГО, которым   Сиге, Битос, Энной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реднего рода),          является Ану (двуполый)    Они становятся ЕДИ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ящий и творимый       через Деву Милитту.        который есть Абрасак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Деву Нари (матерь                              от Девы Софии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й плодородности).                               Пневма), которая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есть эманация Битос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сокровенного Бога.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эманирует чере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Христ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ая это еще яснее; Вавилонская Система признает, первым де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ГО (Ад, или Ад-ад), который никогда не называется по имени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изнается в мыслях, как индусский Сваямбхува. Из этог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проявленным как Ану или Ана ─ тот, кто выше всех ─ Мо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идет Демиург, называемый Бэл или Элу, который является действу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ю Божества. Третьим является принцип Мудрости, Хэа или Хо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равит морями и подземным царством. Каждый из них имеет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ую супругу ─ Аната, Белта и Давкина. Они, однако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 Шакти, и особо теологами не отмечаются. Но женское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о Милиттой, Великой Матерью, также называемой Иштар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три мужских бога составляют Триаду, или Тримурти, и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обавленной Милиттой-Арба, или Четыре (Тетрактис Пифагора)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ует и потенциализирует все. Отсюда возникли вышепривед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выражения. Нижеприведенная халдейская диаграмма может сл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ей для всех други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ну, │   Милитта ─ Арба-и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риада    ┤ Бэл, ├      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а, │   Четверичный Бо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у христ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ог Отец,       │    Мария, или матерь этих трех Бог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а      ┤  Бог Сын,        ├       так как они ─ о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ог Святой Дух, │    или христианский Небесный Тетракти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Хеброн, город кабиров, назывался Кирджат-Арба, город Четыре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рами были Аксиерос ─ благородный Эрос, Аксиокерсос, достой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атый, Аксиокерса, Деметр и Кадмиэль, Хо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фагорейское десять обозначало Арба-Ил или Божественное Четы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зированное индусским Лингамом: Ану, 1; Бэл, 2; Хоа, 3;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6. Триада и Милитта, как 4, составляют дес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его называют "Первичным Человеком", Эннойя, который подоб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ому Пэмандру, "Силе Божественной Мысли", первому доступ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ю, проявлению Божественного Духа в материальной форме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чен "единородному" Сыну "Непознаваемого Отца" всех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в. Он есть символ первого появления божественного При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их собственных трудах творения, осязаемых и видимых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ижимых. Сокровенный Бог, или вечно непроявленное Бож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одотворяет через Свою волю Битос, неизмеримую и беспредельную глуб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пребывает в молчании (Sige) и тьме (для нашего разума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представляет абстрактную идею всей природы, вечно производ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а. Так как ни мужское, ни женское начало, слитые в идее двупо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а в концепциях древних, не могли бы быть поняты зауря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м рассудком, ─ теологии каждого народа пришлось со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воей религии Логоса, или проявленное Слово, в той или иной фо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фитов и других гностиков, взявших свои модели непосредственн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древних оригиналов, непроявленная Битос и ее мужской двой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ят Эннойю, а эти три в свою очередь производят Софию,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ая этим Тетрактис, который будет эманировать Христоса, са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Духа-Отца. В качестве Непроявленного, или сокровенного Лог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латентном состоянии, он существовал извечно в Арба-Ил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ческой абстракции; поэтому он ЕДИН со всеми другим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о, последнее (включающее все) без различия называли Эннойя, Си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лчание), Битос и т. д. Как проявленный, он Андрогин, Христос и Со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жественная Мудрость), которые спускаются в человека Иисуса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 Ириней. и Отец и Сын любили красоту (formam) перв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,*2 которая есть Битос ─ Глубь ─ так же как София;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но произвели Офиса и Софию (опять двуполое единство), муж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нскую мудрость; причем одна рассматривалась как непрояв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й Дух, или старшая София ─ Пневма ─ разумная "Мать всего";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проявленный, или Офис, представляющий божественную мудр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шую в материю, или Бого-человека ─ Иисуса, которого гностики-офи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и в виде змия (Офис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одотворенная Божественным Светом Отца и Сына, высочайшего дух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нойи, София производит, в свою очередь, две другие эманаци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го Христоса, и вторую ─ несовершенную Софию Ахамот,*3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...] ахамот (простая мудрость), которая становится посредником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ым и материальным ми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1 София является высочайшим прототипом женщины ─ первой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ой. В Библии эта система перевернута и промежуточные эма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щены, Ева снизведена в простое человеч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2 См. "Ириней", кн. 1. гл. 31 ─ 3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3 В "Гностиках" Кинга мы находим эту систему в несколько неправи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. Автор указывает, что он следовал труду Беллермана "Drei Programm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eber die Abraxas gemmen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был посредник и водитель между Богом (Высочайшим) и вс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духовного в человеке; Ахамот ─ младшая София ─ выполняла ту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ю обязанность между "первичным человеком", Энноей, и материей.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йно подразумевалось под общим наименованием Христос, м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ъясн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ходим, что достопочтимый д-р Престон из Нью-Йорка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осимой им проповеди о "Месяце Марии" выразил христианскую идею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ом начале троицы лучше и яснее, чем могли бы мы, и притом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 в духе древнего "языческого" философа. Он сказ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лан искупления требовал, чтобы была найдена мать, и Мария предста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единственного примера, когда для осуществления Божьего за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еобходимо сущест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просим разрешения возразить достопочтимому джентльм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ло доказано выше, за тысячи лет до нашей эры все "языческ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гонии нашли необходимым найти женское начало, "матерь"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единого мужского начала. Поэтому Христианство не представляет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динственного примера" такого завершения Божьего замысла, хот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казывает настоящий труд, там было больше философии и ме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ма или, вернее, антропоморфизма. Но здесь достопочт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выражает "языческую" мысль в христианских иде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" (Бог), ─ говорит он, ─ сподготавливал ее (Марии) девственн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ую чистоту. так как матерь оскверненная не могла стать матер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айшего. Святая Дева даже в своем детстве была более прелест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се херувимы и Серафимы, и с младенчества до зрелого девичест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твенности она становилась все чище и чище. Самой своей свят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царствовала над сердцем Бога. Когда настал час, всех придво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а небесного заставили замолчать, и троица слушала ответ Ма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без ее согласия мир не мог быть спасен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ажется ли вам, что мы как будто читаем Иринея, объясня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ую "Ересь, которая учила, что Отец и Сын любили кра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ormam) небесной Девы", или египетскую систему об Изиде, которая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ирису-Гору и женою, и сестрою, и матерью? По гностической 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только два, но христиане улучшили и усовершенствовали эту сист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в ее совершенно "языческой", так как это есть халде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у-Бэл-Хоа, сливающиеся в Милит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тем, так как этот месяц (Марии)", ─ добавляет д-р Престон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чинается в пасхальный период ─ месяц, когда природа украшае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ами и цветами, предвестниками прекрасного урожая, ─ давайте 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заложим начало золотого урожая. В этом месяце мертвые выходя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, символизируя воскресение, поэтому, когда мы будем прекло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и перед алтарем святой и беспорочной Марии, тогда вспомним, ч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должен исходить росток обещания, цветок надежды и нерушимый пл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с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чный субстрат языческой мысли, которая, между прочими значен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зировала своими обрядами воскресения Осириса, Адониса, Вакх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умерщвленных солнечных богов, воскресение всей природы вес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астание семян, которые были мертвы и спали в течение зимы, хран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аясь аллегорически, в подземном царстве (Гадесе). Это выраж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мя днями, проведенными в аду перед воскресением из мертвых Геркуле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м и друг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оизводное или, скорее, ересь, как его называют в Христиан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просто брахманистская доктрина во всей своей архаической чист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шну, второе лицо в индусской троице, является также Логосом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его заставляют воплотиться в Кришне. И Лакми (или Лакшм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, так же как в случаях Озириса и Изиды, Эйн-Софа и Сефиры, Бит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ннойи, является и его женой, и сестрой, и дочерью в течение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й корреляции мужских и женских творящих сил в малопоня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ке древних философий, ─ есть София Ахамот. Кришна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ком, обещанным Брамою человечеству, и выражает ту же са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ю, что и гностический Христос. И Лакми, духовная половина Виш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символ физической природы, всемирная мать всех материаль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ных форм, посредница и защитница природы, подобно Софии-Ахам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превращена гностиками в посредницу между Великой Причи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ей, как Христос является посредником между нею и дух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рахмано-гностическое учение более логично и более соотве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и в книге "Бытия" и грехопадению человека. Когда Бог прокл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пару, Он вынужден также проклинать землю и все, что на 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вый Завет" дает нам Искупителя за первый грех человечества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аказано за то, что согрешило; но не сказано ни одного слова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е, который снял бы незаслуженное проклятие с земли и живот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овсем не грешили. Поэтому гностическая аллегория выя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чувства как справедливости, так и логики, чем христиан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стеме офитов София, Андрогинная Мудрость, является также жен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м или индусской женской Нари (Нараяна), витающей над водам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сом или будущей материей. Она оживляет его издали, но не кас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ны тьмы. Она не в состоянии это сделать, так как Мудрость чи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а и не может непосредственно воздействовать на матер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София вынуждена обратиться к своему Высшему Родителю; но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первоначально происходит из Невидимой Причины нее Эннойи, ни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ругой, не может больше, чем она сама как-либо воздействов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ий хаос, в котором материя приобретает свою определенную фор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Софии приходится использовать для выполнения своей задачи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ую эманацию, Софию-Ахамот, так как последняя смеш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: наполовину духовна, наполовину материаль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 разница между космогонией офитов и назареев св. Иоан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в изменении имен. Равно одинаковую систему мы наход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ббале", в "Книге Тайн" ("Liber Mysterii").*1 Все три системы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система каббалистов и назареев, которые послужили образ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фитской Космогонии, ─ принадлежат к чистому восточ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цизму. "Кодекс Назареев" начинается так: "Верховный Царь С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о, великий первый".*2 и т. д., причем последний является эман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Ферхо ─ неизвестной, бесформенной ЖИЗНИ. Он является главою Эо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оторых исходят (или вырастают) пять сверкающих лучей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. Мано есть Rex Lucis, Битос-Эннойя оф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1 Cм. "Idra Magna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2 "Кодекс Назареев", ч. 1, с. 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Unus est Rex Lucis in suo regno, nec uttus qui eo altior, nullus qui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jus simititudinem rotulerit, nullus qui sublatis oculis, viderit Coronam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e in ejus capite est"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есть Проявленный Свет вокруг высочайшей из трех каббалис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, сокровенная Мудрость, из него эманируют три Жизни. Эбел З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проявленный Логос, Христос "Апостол Гавриил" и первый Лега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ец Света. Если Битос и Эннойя являются Мано назареев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ая двумя естествами, полудуховная, полуматериальная Ахам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ть Фетахилом, если ее рассматривать в ее духовном аспект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же ее рассматривать в ее более грубой натуре, то она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us" назаре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тахил,*1 который есть отражение своего отца, Владыки Абату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й жизни ─ как старшая София также является третьей эманацие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"новейший человек". Чувствуя бесплодность его попыток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ый материальный мир, "Spiritus" взывает к одному из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ства, Карабтаносу ─ Ильда-Баофу ─ у которого нет ни чувств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дка ("слепая материя"), чтобы он соединился с нею, чтобы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определенное из этой бурной (turbulentos) материи; как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удается ей только после того, как из этого соединен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бтаносом возникают семь звездных. Подобно шести сынам или г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ого Ильда-Баофа, они строят материальный мир. Тот же расс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ется опять в Софии Ахамот. Посланная своим чисто дух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м, старшей Софией, для того чтобы создавать мир видимых фор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пустилась в хаос и, пересиленная эманациями материи, поте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. Все еще стремясь сотворить свой собственный матери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, она носилась вперед и назад по пропасти мрака и наделяла жиз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вижением инертные элементы до тех пор, пока столь безнадеж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уталась в материи, что ее, подобно Фетахилу, представляют сидящ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и, неспособной самостоятельно выпутаться оттуда; до тех пор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контакта с самой материей, она не производит на свет Твор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го мира. Он есть Демиург, называемый офитами Ильда-Баофо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ы сейчас покажем, родитель еврейского Бога, по мнению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, а по мнению других ─ Сам "Господь Бог". Вот именно с эт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ически-гностической космогонии начинается Моисеева "Библ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дивительно, что, приняв еврейский "Ветхий Завет"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руководящего образца, христиане были вынуждены в силу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го положения, в какое они попали вследствие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а, как-то изворачи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1 См. "Кодекс Назареев", I, 181. Фетахил, посланный строить ми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утился погруженным в бездну грязи и в унынии сам с собой разговари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Spiritus (София-Ахамот) не соединилась окончательн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ей и не создала таким образом материальный ми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группы христиан, численность которых, по данным Ренана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ла от семи до двенадцати человек на каждую церковь, бесспо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али к беднейшим и наиболее невежественным классам. У них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и не могло быть каких-либо понятий о высоко философских доктри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иков и гностиков и, очевидно, так же мало они знали о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только что созданной религии. Для них, кто, если евр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раздавлены под тиранической властью "закона" в том виде,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навязан старейшинами синагог, и, если язычники, то всегда исключа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 нынешнего времени это происходит с низшими классами в Индии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х мистерий, ─ Бог евреев и "Отец", проповедываемый Иису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одним и тем же. Распря, которая воцарилась в первые годы всл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мертью Иисуса между двумя партиями ─ Павловой и Петровой ─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корбна. Что один воздвигал, другой считал священным долгом разруш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"Homilies" считаются апокрифическими и не могут быть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в качестве непогрешимого мерила, которым можно изм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ебность, бушевавшую между этими двумя апостолами, то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и имеется "Библия", и доказательств, доставляемых ею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ей кажется настолько безнадежно запутавшимся в своих беспл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х описать, по меньшей мере, хотя бы с внешней стороны исти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 многих гностических сект, о которых он трактует и преподнест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самое время, как отвратительные "ереси", что, или умышл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 невежеству, перепутывает их до того, что мало най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ков, способных распутать их без помощи "Каббалы" и "Кодекс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истинных ключей. Так, например, он даже не может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у между сетианитами и офитами, и говорит, что "Бога всего"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"Hominem", ЧЕЛОВЕКОМ, а его разум ─ ВТОРЫМ человеко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ом человеческим". То же самое делает Теодорет, который жил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за два столетия спустя после Иринея и создал невыразимую пута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ронологическом порядке, в котором различные секты сменяли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.*1 Ни сетианиты (ответвление еврейских назареев), ни офи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 греческая секта, никогда ни во что подобное не веровали. Ири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т своим собственным словам, описывая в другом месте доктр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инта, непосредственного ученика Симона Мага. Он говорит, что Кери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л, что мир не был создан ПЕРВЫМ БОГОМ, но некоею властью (virtus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илой, Эоном, столь отдаленным от Первопричины, что даже не знае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кто выше всего. Этот Эон подчинил себе Иисуса; он зачал его физ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Иосифа от женщины, которая не была девственницей, а была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ой Иосифа, и Иисус был рожден подобно всем другим людям. С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этого физического аспекта его природы Иисуса называли "сы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м". И только после его крещения, Христос, помазан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ился со своей царственной высоты в виде голубя, и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згласил НЕПОЗНАВАЕМОГО Отца через Иисуса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1 "Ириней", 37, и Теодорет, цитированный на той же стран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2 "Ириней" I. XX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, если Иисуса физически считали сыном человека, а дух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ом, который осенял его, как же тогда "БОГ ВСЕГО", "Непознава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" мог называться гностиками Homo, ЧЕЛОВЕКОМ, а его разум, Энной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ЫМ человеком или Сыном человеческим? Ни в восточной "Каббале"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ностицизме "Бог всего" никогда не был антропоморфизирован.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или, вернее, вторые эманации ─ так как Шекина, Сефира, Глуб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е первопроявленные женские силы также являются эманациям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ся "первичными человеками" Таким образом Адам Кадмон, Энной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Сиге), короче говоря ─ логосы, являются "единородными",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вьями человеческими, каковое имя, собственно, принадлежит Христос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у Софии (старшей) и первичного человека, который производи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своего собственного оживляющего света, который эманируе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 или причины всего ─ следовательно, причины его света такж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познаваемого Отца". В гностической метафизике существует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а между первым, непроявленным Логосом, и "помазанником"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Христос. Эннойю можно называть, как понимает это Филон, В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, но только он является "Первичным и Первым человеком" и н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м случае вторым человеком, как излагают Теодорет и Ириней. Им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оренившееся у первого желание во что бы то ни стало увязать Иис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"Ересях", с понятием Высочайшего Бога, вводит его в столь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ьсифик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отождествление с Непознаваемым Богом даже Христоса, помаза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она, осенившего его ─ не говоря уже о человеке Иисусе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о в голову гностикам и даже непосредственным апостолам и Пав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бы более поздние фальсификации ни добавля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мелы и отчаянны были многие такие умышленные фальсифик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илось при первых попытках сравнивания подлинных рукописей с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ими. При издании епископом Хорсли трудов сэра Исаака Нью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рукописей на богословские темы осторожности ради н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ы. Догмат, известный как "Сошествие Христа в Ад"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айти в позднейшем апостольском символе веры, невозможно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описях ни четвертого, ни шестого века. Это была явная встав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рованная из сказаний о Вакхе и Геркулесе и навязанная Христиан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гмат веры. В отношении этой вставки автор предисловия к "Катал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ей Королевской библиотеки" (предисловие, с. XXI)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хотел бы, чтобы введение догмата о "Сошествии Христа в Ад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ьский символ веры объяснялось так же, как введение упомяну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а" ("Первое Послание Иоанна". V, 7)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упомянутый стих глас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бо существуют трое, которые свидетельствуют в Небесах ─ Отец, Слов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й Дух; и эти трое суть од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известно, что этот стих, который "указано было читать в церкв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делка. Его нет ни в одной греческой рукописи, кроме одн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лине, которая была переписана с какой-то вставленной парафразы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. В первом и во втором издании Эразма, напечатанных в 1516 и 15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г., этот намек на эти три небесных свидетеля пропущен, и этого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ни в одной греческой рукописи, написанной раньше пятнадца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*2 Этот стих не упоминается ни греческими духовными писателями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ими латинскими отцами, так яро стремившимися заполучить какое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в пользу своей троицы, и он был пропущен Лютер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германской версии. Эдуард Гиббон одним из первых указал н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ительный характер. Архиепископ Ньюком отверг его, а еписко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кольнский выразил убеждение, что он ─ подделка.*3 Имеется двад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емь греческих авторов, в том числе Ириней, Климент и Афанас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и цитируют, ни упоминают о нем, и семнадцать лати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, в том числе Августин, Иероним, Амвросий, Киприан и па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севий, которые, кажется, ничего не знают о 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чевидно, что если текст о небесных свидетелях был бы известе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начала Христианства, то древние авторы с жаром ухватили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его, ввели бы в свои символы веры и не раз цитировали бы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тиков, и избрали бы его в качестве самого яркого украшени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книги, которую они написали по вопросу Троицы"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См. предисловие к "Apocryphal New Testament", Лондон, изд. W. Hone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dgate Hill. 182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"Впервые его приводит Виргилий Тапсенсис, незаслуживающий дов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ий писатель конца пятого века: и подозревают, что он совершил</w:t>
      </w:r>
    </w:p>
    <w:p>
      <w:pPr>
        <w:pStyle w:val="Style16"/>
        <w:rPr/>
      </w:pPr>
      <w:r>
        <w:rPr>
          <w:rFonts w:cs="Courier New" w:ascii="Courier New" w:hAnsi="Courier New"/>
        </w:rPr>
        <w:t>эт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дделку</w:t>
      </w:r>
      <w:r>
        <w:rPr>
          <w:rFonts w:cs="Courier New" w:ascii="Courier New" w:hAnsi="Courier New"/>
          <w:lang w:val="en-US"/>
        </w:rPr>
        <w:t>."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3 "Elements of Theology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. 90. </w:t>
      </w:r>
      <w:r>
        <w:rPr>
          <w:rFonts w:cs="Courier New" w:ascii="Courier New" w:hAnsi="Courier New"/>
        </w:rPr>
        <w:t>примечание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4 Parson. "Letters to Travis". 8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402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алится на землю сильнейшая опора тройственности. Другая не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ая подделка приводится со слов сэра Исаака Ньютона изд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крифического Нового Завета". Ньютон замечает "что то, что ла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 с этим текстом ("Первое Послание Иоанна". V), греки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кстом св. Павла" ("Тимофею", III, 16). Ибо путем замены ОС на 0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кращение от 0еос (Бог), в Александрийской рукописи, с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были сделаны их копии, они теперь читают ─ "Велика тай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, БОГ проявился во плоти", тогда как все церкви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четырех или пяти столетий, и авторы всех древних верс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ним, так же как и остальные, читали ─ "Велика тайна божестве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БЫЛО проявлено во плоти". Ньютон добавляет, что теперь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ы над этой фальсификацией утихли, те, кто читают, что БОГ проя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плоти, вместо божественное, которое было проявлено во плоти, счи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отрывок "одним из наиболее очевидных и подходящих текстов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де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 мы снова зададим вопрос: кто были первые христиане?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люди, которые легко были обращены красноречивой простотой Пав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именем Иисуса обещал им свободу от тесных пут церков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няли только одно ─ что они "дети обещания" ("Галатам", IV, 28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ллегория" Моисеевой "Библии" была для них разоблачена, завет "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ы Синай, который породил рабство" был Агарью (там же, 24), ста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й синагогой, и она была "в рабстве вместе со своими деть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Иерусалима, нового и свободного, "матери нас всех". С одной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агога и закон, преследовавший каждого, кто осмеливался перест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ую тропу фанатизма и догматизма; с другой стороны, язычество*1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еличественными философскими истинами, скрытыми от взоров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ющимися только для немногих, и оставляющими широкие масс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адежных поисках знания, кто же бог среди переполненного панте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 и помощников божеств. Другим же, апостол обрезания, поддерж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своими последователями, обещал, если они будут соблюдать "закон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после смерти и воскресение, о котором они не имели ни мале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. В то же самое время он никогда не упускал слу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ть Павлу, не называя его имени, но указывая на нег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, что почти невозможно сомневаться, кого Петр имел в виду. Хотя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и обратил некоторых людей, которые, верили ли они в Моисее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е, обещаемое фарисеями, или увлекались нигилист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ми саддукеев, или принадлежали к многобожному язычеству язы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и, не имели никакого будущего после смерти, ничего, кроме туск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оты, ─ мы не думаем, что труд по взаимоопровержениям, так системат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вшийся обоими апостолами, мог много способствовать их раб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зелитизму. У образованных мыслящих классов, как ясно п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Церкви, они имели мало успеха. Где была истина; гд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енное слово Бога? С одной стороны, как мы видели, они слы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а Павла, объясняющего, что из двух заветов, "которые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ями", старый завет с горы Синая, "который порождает рабств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Агарь, рабыня; и сама гора Синай соответствует "Иерусалиму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теперь "в рабстве" вместе со своими обрезанными детьми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й завет означает Иисуса Христа ─ "Иерусалим, который вверх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ен", и с другой стороны ─ Петра, который противоречил е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оскорблял его. Павел с жаром восклиц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гоните рабыню и ее сына" (т. е. старый закон и синагогу). "Сы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ыни не получит того наследия, какое получит сын вольной женщи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ржитесь, поэтому, крепко за свободу, которую Христос нам дал;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вайте больше пут рабства... Слышите, я, Павел, говорю вам, чт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будете обрезаны ─ не будет вам пользы от Христа!" ("Гал". V. 2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Термин "Язычество" [Paganism] не без основания применяется многим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овременными писателями с большим колебанием. Профессо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Вильд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зданно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</w:t>
      </w:r>
      <w:r>
        <w:rPr>
          <w:rFonts w:cs="Courier New" w:ascii="Courier New" w:hAnsi="Courier New"/>
          <w:lang w:val="en-US"/>
        </w:rPr>
        <w:t xml:space="preserve"> "Symbolical Language of Ancient Art and Mythology" </w:t>
      </w:r>
      <w:r>
        <w:rPr>
          <w:rFonts w:cs="Courier New" w:ascii="Courier New" w:hAnsi="Courier New"/>
        </w:rPr>
        <w:t>Пей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а говорит: "Оно ("Язычество") выродилось в слэнг и, в общ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в более или менее оскорбительном значении. Более прави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м было бы "древние этнические культуры", но оно навряд л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авильно понято в его истинном значении, и поэтому мы приняли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 в популярном применении, но без непочтительности. Религ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шая Платона, Эпиктета и Анаксагора, не может быть грубой, поверхно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овсем недостойной беспристрастного внимания. Кроме того.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яды и доктрины, включенные как в христианский, так и в евр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 законов, сперва фигурировали в других системах. Зороаст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едил гораздо больше, чем думают. Крест, облачения жрецов и симво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а, суббота, празднества и годовщины ─ все они старше христи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ы на тысячи лет. Древний культ, после того, как он был изгна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бывших святилищ и главных городов, еще долго держался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ей более скромных местностей. Этому факту он обязан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йшим названием. Вследствие того, что он соблюдался в паг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их местностях, его приверженцев называли язычниками [pagans]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инциал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пишет Петр? Кого он подразумевает, говор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, кто произносят напыщенные тщеславные слова... В то время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ют им свободу, они сами являются слугами разложения, ибо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обуян, тем самым он и порабощен... Ибо если они избегли сквер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через познание Господа и Спасителя, то они опять попали в пу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яны ... было бы лучше для них не узнавать пути праведности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узнали, отвернуться от святых заповедей, данных 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Второе Послание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 сомнения, Петр не мог иметь в виду гностиков, так как те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дели "святых заповедей, данных им"; Павел же видел. Он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 не обещали "свободы" от пут, но Павел обещал это неоднок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последний отвергает "старый завет", рабыню Агарь, а Пе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о за него держится. Павел предостерегает людей против си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ей (низших ангелов каббалистов), а Петр, как будет видн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го, уважает их и поносит тех, кто не уважает. Петр пропов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зание, Павел запрещает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, когда все эти чрезвычайно грубые ошибки, противореч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ждения и выдумки были насильно втиснуты в систему, тщ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отанную кастой епископов новой религии, и названы Христиан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сама эта хаотическая картина была коварно сохранена от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ого с нею знакомства целым строем грозных церковных епитим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фем, которыми любопытные удерживались на почтительном расстоянии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ьшивым предлогом недопущения святотатственной профанации бож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; и миллионы людей были умерщвлены во имя Бога милосердия, ─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а Реформация. Она, несомненно, заслуживает свое название в полней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доксальном значении. Она оставила Петра и утверждала, что выб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ла своим единственным вождем. И апостол, который метал гром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нии против старого закона рабства, который предоставил пол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у христианам соблюдать субботу или не соблюдать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 все, что предшествовало Иоанну Крестителю, ─ является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зглашенным знаменосцем Протестантизма, который придерж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го закона больше, чем евреи, бросает в тюрьму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 субботу так, как рассматривали это Иисус и Павел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ит синагогу первого века по догматической веронетерпимос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то же тогда были первые христиане, можно все-таки спроси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 ─ эбиониты! и в этом мы следуем утверждениям луч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чти нет сомнений, что автор книги "Clementine Homilies"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ем эбионитского Гностицизма, который когда-то представ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ейшую форму примитивного Христианства..."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то же были эбиониты? Ученики и последователи ранних назаре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ических гностиков. В предисловии к "Кодексу Назарее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 также назареи не отвергали Эонов ─ это естественно. Ибо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никами эбионитов. которые признавали их (Эонов)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Епифаний, этот христианский Гомер "Ересей",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 Эбиона взгляды назареев, форма керинтян (которые воображают, что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остроен ангелами), и название христиан".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1 "Super. Rel.".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.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5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2 Норберг: пред. к "Код. Наз.". с</w:t>
      </w:r>
      <w:r>
        <w:rPr>
          <w:rFonts w:cs="Courier New" w:ascii="Courier New" w:hAnsi="Courier New"/>
          <w:lang w:val="en-US"/>
        </w:rPr>
        <w:t>. V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 </w:t>
      </w:r>
      <w:r>
        <w:rPr>
          <w:rFonts w:cs="Courier New" w:ascii="Courier New" w:hAnsi="Courier New"/>
        </w:rPr>
        <w:t>Епифаний</w:t>
      </w:r>
      <w:r>
        <w:rPr>
          <w:rFonts w:cs="Courier New" w:ascii="Courier New" w:hAnsi="Courier New"/>
          <w:lang w:val="en-US"/>
        </w:rPr>
        <w:t>: "Contra Ebionitas"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звание, несомненно, с большим правом было применено к ним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ртодоксальным (так называемым) христианам школы Иринея и поздне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икана. Ренан показывает, что среди секты эбионитов числились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иеся в живых родственники Иисуса. Иоанн Креститель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юродный брат и предтеча, был принятым Спасителем назареев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ом. Его ученики обитали по ту сторону Иордана, и автором "Sod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n of the Man" ясно и вне сомнения доказано, что то место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ла сцена крещения, было местом поклонения Адонису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 ту сторону Иордана и за озером обитали назареи, секта, про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и, что она существовала уже в то время, когда родился Иису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принадлежал к ней. Они, должно быть, были распространены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ой части Иордана и на юго-восток среди арабов ("Галата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,17,21; II,11) и сабеян по направлению к Босре; и также они,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проникли далеко на север через Ливан до Антиохии, и такж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о-восток до поселения назареев в Берое, где их нашел св. Иеро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стыне все еще могли преобладать Мистерии Адониса; на горах вс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чали ─ Айай Адонай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ни были соединены (conjunctus) с назареями, каждый (эбиони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жал других своей нечестивостью, и они решили, что Христос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ением человеческого семени", ─ пишет Епиф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ли они так решили, то мы должны думать, что они знали больш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современном пророке, чем знал Епифаний 400 лет спустя. Теодор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удет показано в другом месте, описывает назареев как евре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"чтут Помазанника, как праведного человека" и поль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ем, называемым "Евангелие от Петра". Иероним нашел достове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линное Евангелие, написанное по-еврейски Матфеем Мытарем, он на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библиотеке, собранной в Кесарее мучеником Памфил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получил разрешение от назареев, которые в Берое, в Сирии, поль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(евангелием), на его перевод", ─ пишет Иероним к концу четвер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*3 ─ "В евангелии, которое назареи и эбиониты употребляют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н, ─ "которое недавно я переводил с еврейского на греческ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многими людьми называется подлинным "Евангелием от Матфея"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д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См. предисловие, сс. 1 ─ 3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Там же, с. 7, предислов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Иероним: "De Virus", иллюст., гл. 3. "Замечательно, что несмотр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. что все отцы Церкви говорят, что Матфей писал на еврейском язы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же они пользуются греческим текстом, как подлинным апостол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ем, без упоминания, какое отношение еврейское евангелие от Матф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к нашему греческому! Оно имело много особого рода добавлений,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которые отсутствуют в нашем евангелии".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Олсхаузен</w:t>
      </w:r>
      <w:r>
        <w:rPr>
          <w:rFonts w:cs="Courier New" w:ascii="Courier New" w:hAnsi="Courier New"/>
          <w:lang w:val="en-US"/>
        </w:rPr>
        <w:t>, "Nachweis der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Echtheit der sammtlichen Schriften des Neuen Test.", c. 32: </w:t>
      </w:r>
      <w:r>
        <w:rPr>
          <w:rFonts w:cs="Courier New" w:ascii="Courier New" w:hAnsi="Courier New"/>
        </w:rPr>
        <w:t>Данлэп</w:t>
      </w:r>
      <w:r>
        <w:rPr>
          <w:rFonts w:cs="Courier New" w:ascii="Courier New" w:hAnsi="Courier New"/>
          <w:lang w:val="en-US"/>
        </w:rPr>
        <w:t>,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Sod, the Son of the Man", c. 44.)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*4 Иероним: "Ком. к Матфею", кн. II, гл. XII, 13. Иероним доба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о было написано на халдейском языке, но еврейскими бук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апостолы получали "сокровенное учение" от Иисуса и что он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л таковое, очевидно из дальнейших слов Иероним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лся в этом в момент неосторожности. В письмах к епископ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матию и Хелиодору он жалуется, что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стался тяжелый труд с тех пор, как ваши преподобия приказал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евести) то, что св. Матфей сам, апостол и евангелист, НЕ ЗАХОТ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 ПИСАТЬ. Ибо, если бы оно не было сокровенным, он (Матф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л бы к этому евангелию, что то, что он выдал, было его; н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л эту книгу запечатанной в еврейские буквы, которые он располож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таким образом, чтобы этою книгою, написанной еврейскими бук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укою его самого, могли бы владеть наиболее религиозные люди; как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, с течением времени, получили ее от тех, кто предшествовали 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амую эту книгу они никогда не давали кому-либо переписывать, а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они передавали одни по-одному, другие ─ по-другому".*1 И дале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й же странице добавляет: "И случилось, что эта книга,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ной одним последователем Манихея, по имени Селевк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фальшиво написал "Деяния Апостолов", выявила материал н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идания, но для разрушения; и что эта книга была одобрена на син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торому уши Церкви правильно отказались прислушиваться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1 "</w:t>
      </w:r>
      <w:r>
        <w:rPr>
          <w:rFonts w:cs="Courier New" w:ascii="Courier New" w:hAnsi="Courier New"/>
        </w:rPr>
        <w:t>Св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Иероним</w:t>
      </w:r>
      <w:r>
        <w:rPr>
          <w:rFonts w:cs="Courier New" w:ascii="Courier New" w:hAnsi="Courier New"/>
          <w:lang w:val="en-US"/>
        </w:rPr>
        <w:t>". V. 445: "Sod, the Son of the Man", c. 46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 Этим объясняется также отвергание сочинений Юстина Муче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ризнавал только это "Еврейское Евангелие", как п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сти поступал и Тациан, его ученик. В каком позднем пери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сть Христа была полностью установлена, мы можем судить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простому факту, что даже в четвертом веке Евсевий не осуждал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как подложную, но только относил ее к таким, как "Апокалипси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; и Креднер ("Zur Gesch. Des Kan"; с. 120) указывает на Никифо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шего ее вместе с "Откровением" в свою "Стихометрию" среди Антилего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биониты, истинные первые христиане, отвергая все остальные апостол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я, признавали только это Евангелие ("Adv. Hoer.", I, 26), и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ообщает Епифаний, вместе с назареями непоколебимо вери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 был только человек, "от человеческого семе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ним сам допускает, что книга, подлинность которой он свидетельств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писанной "рукою Матфея", тем не менее была книгой,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от факт, что он переводил ее дважды, была почти непонят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го, ибо она была сокровенной или ─ тайной. Тем не менее Иеро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аднокровно относит все комментарии на нее, кроме своих собственных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тическим. Более того, Иероним знал, что это подлинное "Евангели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фея" было излагателем единственного истинного учения Христа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 труд евангелиста, который был другом и товарищем Иисуса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, что если из этих двух евангелий ─ еврейского, о котором идет р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реческого, вошедшего в наше нынешнее священное писание, ─ од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льным и, следовательно, еретическим, то это было не еванг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ев; и все же, зная все это, Иероним становится более яр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когда-либо в своем преследовании "еретиков". Почему?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инятие его было равносильно прочтению смертного пригов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й Церкви. Уж слишком хорошо было известно, что "Еванг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евреев" было единственным евангелием, признаваемым в течение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ов еврейскими христианами, назареями и эбионитами. И ник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х не признавал божественности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омментарии Иеронима к книгам пророков, его знаменитая "Вульга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огочисленные полемические трактаты все так же достоверны, как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я "Евангелия от Матфея", тогда перед нами, дейст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е откров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удивляться непостижимым тайнам христианской религии, раз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человеческая? Разве мы не имеем письма, написанного о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уважаемых отцов Церкви этому самому Иерониму, которое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томов раскрывает их традиционную политику? Вот, что св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горий из Назианзена писал своему другу и доверенному лицу свя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ним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что не производит на людей такого сильного впечатлени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словие, чем меньше они понимают, тем больше они восхищ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отцы и доктора часто говорили не то, что они думали, но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 и необходимость принуждали их говори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ернемся к нашей Софии Ахамот и к вере подлинных первонач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оизведения на свет Ильда-Баофа, Ильда от [...], ребенок, и Бао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[...], яйцо, или [...], Баоф, пустошь, опустошение, София Ахамот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страдала от соприкосновения с материей, что после чрезвыч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ы она наконец убегает из грязного хаоса. Хотя и неознакомленна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ромой, областью ее матери, она добралась до среднего простр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й удалось состряхнуть материальные частицы, которые прилипли к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природе; после этого она сразу построила крепкую стену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м разумов (духов) и миром материи. Ильда-Баоф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"сыном мрака", творцом нашего грешного мира (его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). Он следует примеру Битоса и производит из себя шесть звез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 (сыновей). Все они созданы по образу его самого 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ями один другого, которые становятся все темнее по мер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следовательно отдаляются от своего отца. Вместе с последним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ют в семи областях, расположенных лестницей, начинающейся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м пространством, областью их матери, Софии Ахамот, и кончаю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землей ─ седьмой областью. Таким образом, они являются г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планетных сфер, из которых самой низшей является область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 (сфера, окружающая ее, наш эфир). Вот, соответственные имена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ев сфер: Иове (Иегова), Саваоф, Адонай, Элои, Оурайос, Астафайос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четыре, как всем известно, являются мистическими име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го "Господа Бога",*2 который, таким образом, по выражению К. 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, "снизводится офитам и до уровня обозначений духов, подчин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ца; последние два имени являются именами гениев огня и вод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да-Баоф, которого некоторые секты рассматривали как Моисеева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чистым духом; он был честолюбив и горд и, отвергнув дух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среднего пространства, предложенный ему его матерью Софией-Ахам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нялся творить свой собственный мир. С помощью своих сынов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 планетных гениев, он создал человека, но это творение оказ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ным. Это было чудовище, бездушное, невежественное и ползающе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еньках по земле, как животное. Ильда-Баоф был вынужден обра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мощью к своей духовной матери. Она послала ему луч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света и таким образом оживотворила человека и надел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ушой. И теперь у Ильда-Баофа возникла враждебность по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воему собственному творению. Следуя импульсу божественного с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все выше и выше поднимался в своих устремлениях; очень ско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чал представлять собою не подобие своего Творца Ильда-Баоф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ее подобие Верховного Существа, "первичного человека", Энной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Демиург наполнился гневом и завистью; и, устремив свой ревни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 в бездну материи, его взоры, отравленные страстью, в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зились в ней, как в зеркале; это отражение ожило, и поднялс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ны Сатана, змий, Офиоморфос ─ "воплощение зависти и ков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есть соединение всего, что только есть самое низкое в материи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стью, завистью и хитростью духовного разума".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См. Книг, "Gnostics", с. 3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Этот Иове, Иао или Иегова совсем не тот Бог Мистерий, ИАО,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тали все народы древности. Мы вскоре объясним различ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Кинг, "Гности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того, постоянно назло человеческому совершенствованию Ильда-Бао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л три царства природы ─ минеральное, растительное и животное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злыми инстинктами и свойствами. Не будучи в состоянии уничт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о Познания, которое растет в его сфере, как и в каждой планета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, но стремясь отделить "человека" от его духовной покровительни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да-Баоф запретил ему есть его плоды, так как боялся, что плоды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оют человечеству тайны высшего мира. Но София-Ахамот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ла и защищала человека, которого она оживотворила, послала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гения Офиса в виде змия, чтобы побудить человека нар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эгоистический и несправедливый запрет. И "человек" вдруг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ен постигать тайны тво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да-Баоф отомстил наказанием первой пары, так как человек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знания уже снабдил себя другом из своей духовной и матер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ы. Он заключил мужчину и женщину в тюрьму материи, в тело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ойное его природы, в котором он до сих пор находится. Но Ахам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ще продолжала покровительствовать ему. Она установила между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м царством и "человеком" ток божественного света и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бжала его этим духовным озар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следуют аллегории, воплощающие идею дуализма или борьбы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м и злом, духом и материей, которая находима в каждой космог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точник которой опять-таки следует искать в Индии. Типы и антити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 героев Гностического Пантеона, взятых из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х" породивших мифы, веков. Но в этих персонажах, в Офис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оморфосе, в Софии и Софии-Ахамот, в Адаме-Кадмоне и Адаме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рных гениях и в божественных Эонах мы также очень легко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ть прообразы наших библейских копий ─ евгемеризованных патриарх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нгелов, ангелов, силы и власти ─ всех их можно найти под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ми в "Ведах" и в буддийской системе. Авестийское Верхо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, Зеро-ана, или "Беспредельное Время", является прототип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этих гностических и каббалистических "Глубей", "Венцов"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йского Эйн-Софа. Шесть Амшаспентов, созданных "Словом" Ормаз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ворожденного", отражены в Битосе и его эманациях, и антит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мазда ─ Ахриман и его дэвы также соответствуют Ильда-Баофу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 материальным, хотя и не целиком злым планетарным ге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амот, огорченная злом, которое выпало на долю человеческую несмот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ее покровительство, просит свою небесную мать Софию ─ свой антит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бы та убедила непознаваемую ГЛУБЬ послать на землю Христоса (с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манацию "Небесной Девы") в помощь гибнущему человечеству. Ильда-Бао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шестеро сыновей от материи не допускают божественный св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у. Человечество должно быть спасено. Ильда-Баоф уже пос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собственного агента, Иоанна Крестителя из племени Сета, 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кровительствует, ─ в качестве пророка к своему народу: но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ая часть прислушивается к нему ─ назареи, противники евреев, в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очитания Иурбо-Адуная.*1 Ахамот уверила своего сына, Ильда-Баоф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царствование Христоса будет только временным, и таким образом побу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слать предвестника или предтечу Кроме того, она заставила его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человека Иисуса от Девы Марии, собственной ее представитель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к как сотворение материального персонажа могло быть осущест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утем работы Демиурга и не входило в круг деяний высшей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Иисус родился. Христос. совершенный, соединившись с Соф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удростью и духовностью), спустился через семь планетных обла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я в каждой из них аналогичную форму, скрывая истинную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от их гениев, и в то же время он привлекал к себе иск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света. который они удерживали в своей сущности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вошел в человека Иисуса в момент его крещения в Иордане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времени Иисус начал творить чудеса; до этого он ничего не з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воей миссии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Иурбо и Адунай, согласно офитам, являются именами Иао-Иего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из эманаций Ильда-Баофа. "Недоноски (евреи) называют Аду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урбой" ("Кодекс Назареев", т III, с. 73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2 </w:t>
      </w:r>
      <w:r>
        <w:rPr>
          <w:rFonts w:cs="Courier New" w:ascii="Courier New" w:hAnsi="Courier New"/>
        </w:rPr>
        <w:t>Кинг</w:t>
      </w:r>
      <w:r>
        <w:rPr>
          <w:rFonts w:cs="Courier New" w:ascii="Courier New" w:hAnsi="Courier New"/>
          <w:lang w:val="en-US"/>
        </w:rPr>
        <w:t xml:space="preserve"> "The Gnostics and their Remains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31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да-Баоф, обнаружив, что Христос готовит конец его царству мате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утил против него евреев, и Иисус был казнен.*1 Когда он наход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есте, Христос и София оставили Его тело и вернулись в свою сф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е тело человека Иисуса было предано земле, но ему 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 тело, сотканное из эфира (астральная душа). "С тех пор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л только из души и духа, что послужило причиной, почему уче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знали его сразу после воскресения. В этом духовном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ия [simulacrum] Иисус оставался на земле в течение восемнадц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ев после того, как воскрес. В течение этой последней стад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я "он получил от Софии то совершенное знание, тот 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зис, который он сообщил той малой части апостолов, которы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 воспринять эт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В "Евангелии Никодима" набожный и анонимный автор называет Ильда-Бао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ой; по-видимому, это один из последних камней, брошенных в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овину разбитого врага. "Что касается меня", говорит Сат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яясь перед князем Ада, "я искушал его (Иисуса) и поднял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народ, евреев, против него", (гл. XV, 9). Изо всех прим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неблагодарности, этот кажется наиболее выдающимся. Спер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едных евреев забрали священные книги, а затем в поддельном "Евангел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скорбляют, указывая, что Сатана их называет своим "старым народ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они были его народом, и в то же время являются "богоизбр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м", тогда имя этого Бога должно писаться Сатана, а не Иег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логично, но мы сомневаемся, что это можно рассматривать как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ное для "Господа Бога Израил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сюда, поднявшись в среднее пространство, сидит он по правую р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Ильда-Баофа, но последний его присутствия не осознает, и собир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себя все души, которые очистились знанием Христа. Когда им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 весь духовный свет, какой существует в материи, из ца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да-Баофа. тогда спасение будет завершено, и мир будет уничтож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о значение обратного поглощения всего духовного света в пле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 полноту, откуда он в начале спустил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изложенное взято из описания, данного Теодоретом и использ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гом в его "Гностиках" вместе с добавлениями от Епифания и Ирин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ервый дает очень несовершенную версию, составленную частичн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й Иринея, и частично по своему собственному знанию поздн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тов, которые к концу третьего века уже слились с некоторыми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ами. Ириней также часто их путает, и действительной теог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тов никто из них правильно не изложил. За исключением изменени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х, вышеприведенная теогония является общей для всех гности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для назареев. Офис есть ни что иное, как преемник егип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уфиса, Добрый Змий со львиной лучистой головой, и со дней отдаленне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 считался эмблемой мудрости или, Тота [Thauth], наставни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я человечества, "Сына Бо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люди, живите рассудительно ... заслуживайте себе бессмертие!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лицает Гермес, трижды великий Трисмегист. ─ "Наставник и вод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, я поведу вас к спасен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древнейшие сектанты рассматривали Офиса, Агафодэм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ждественного Христосу, ─ змий является эмблемой неб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и и вечности, и в данном случае антитипом егип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уфиса-змия. Эти гностики, самые ранние в нашей христианской э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и: "Что верховный Эон эманировал из себя других Эонов;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, женского пола, Прунникос (похотливость, страстное желание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илась в хаос, откуда выбраться уже не могла; она повис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м пространстве, так как была слишком залеплена материей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выше: она также не могла упасть ниже, ибо там не было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ого ее натуре. Тогда она родила своего сына Ильда-Баофа,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ев, который, в свою очередь, произвел семь Эонов или ангелов,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оздали семь небес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множество небес христиане верили с самого начала, так как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м, что Павел учит о их существовании и говорит о челове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несенном до третьих небес ("2 Коринф.", XIII). "От этих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 Ильда-Баоф закрыл все, что было выше его, чтобы они не узн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м-то выше, чем он сам.*2 Они затем создали человека по об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Отца,*3 но лежащего ничком и ползающего по земле, как черв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бесная матерь, Прунникос, желая лишить Ильда-Баофа силы,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умышленно наделила его, вдохнула в человека небесную искру ─ ду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 человек встал на ноги, вознесся умственно за пределы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 и прославлял Верховного Отца, Того, который выше Ильда-Баоф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этого последний, полный зависти, обратил свои взоры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низший слой материи и зачал силу в форме змеи, которую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фиты) называют его сыном. Ева, послушавшись его, как сына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уговорена вкусить от плода Древа Познания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Это система назареев; Спиритус, после соединения с Карабта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терия, бурная и бессознательная), порождает семь ко злу располож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ных в Орке; "Семь фигур", которые она родила "безмозгл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Кодекс Назареев", I. с. 118). Очевидно Юстин Мученик тоже усвоил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ю, так как он говорит о "святых пророках, которые говорят, что один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и тот же дух разделен на семь духов" (Pneumata). </w:t>
      </w:r>
      <w:r>
        <w:rPr>
          <w:rFonts w:cs="Courier New" w:ascii="Courier New" w:hAnsi="Courier New"/>
          <w:lang w:val="en-US"/>
        </w:rPr>
        <w:t>"Justin ad Graekos";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"Sod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. 52. </w:t>
      </w:r>
      <w:r>
        <w:rPr>
          <w:rFonts w:cs="Courier New" w:ascii="Courier New" w:hAnsi="Courier New"/>
        </w:rPr>
        <w:t>В Апокалипсисе Святой Дух разделен на "семь ду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троном", по персидскому, митраическому образу классифик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Это, действительно, очень похоже на "ревнивого Бога" евре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Этой есть Элохимы, которые создали Адама, и которые не хот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человек стал, "как один из НАС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Теодорет: "Haeret."; Кинг, "Гности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амоочевидный факт, что Змий книги "Бытия", который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и безо всякого предварительного введения, должен был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типом персидского Арх-Дэва, чья голова есть Аш-Мог, "двуногий зм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и". Если бы библейский змий был лишен своих конечностей до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скушал женщину, вводя ее в грех, то зачем было Богу накладыв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такое наказание, как "ползать на своем брюхе"? Никто же не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ть, что он до этого ходил на кончике хво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спор о верховенстве Иеговы между пресвитерам и и отцами с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и гностиками, назареями и всеми сектами, объявленными еретически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следнее средство, с другой стороны, ─ длился до дней Констант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 дальше. Что те своеобразные идеи гностиков о генеа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говы или о надлежащем месте, какое следует отвести Богу евр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ристианско-гностическом Пантеоне, сначала не считались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енными, ни еретическими, видно из того расхождения во мн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 придерживались по этому вопросу, например, Климент Александр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ртуллиан. Первый, кто, как кажется, знал о Василиде бол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либо другой, не усмотрел ничего еретического или порицаемо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х и трансцендентальных взглядах нового Реформа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его взглядах", ─ говорит автор "Гностиков", имея в виду Климен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Василид не был еретиком, т. е. новатором в отношении доктр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Церкви, а только теософическим философом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лся выразить древние истины в новых формах и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ть их с новой верой, истинность которой он мог допустить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ы отказа от старой, в точности так, как теперь обстоит дело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индусов в наши дни"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ак было у Иринея и Тертуллиана.*2 Главные труды последнег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тиков были написаны после его отделения от католической Церкв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встал в ряды ярых последователей Монтана, и эти труды киш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стивостью и фанатичными предрассудками.*3 Он преувеличивал кажд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ое мнение, доводя его до чудовищной нелепости,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ы не обоснованы на принудительном рассуждении, а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лепом упрямстве фанатика-приверженца. Обсуждая Васили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лагочестивого, богоподобного теософического философа", 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читал Климент Александрийский, Тертуллиан восклиц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ле этого Василид, этот еретик, сорвался с цепи.*4 Он утвержд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уществует Верховный Бог по имени Абраксас, которым был соз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, называемый греками Ноус. Из нее эманировало Слово; из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идение, из Провидения ─ Сила и Мудрость; из этих двух опят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, Господства *5 и Власти произошли; отсюда бесконечные твор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иссии ангелов. Среди самых низших ангелов, действительно, и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ли этот мир, он помещает последним из всех бога евреев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ризнает самого Бога, утверждая, что это только один из ангелов".*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"Gnostics and their Remains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78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 Некоторые думают, что он был епископом Рима, другие ─ Карфаг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Его полемический труд, направленный против так назыв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ой Церкви ─ католической ─ несмотря на его резк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й бранный стиль, намного справедливее, принимая во внимани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"великий африканец", как сказано, был изгнан из Римск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верить св. Иерониму, то только зависть и незаслуженная кле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его римского духовенства против Тертуллиана заставили его отреч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атолической Церкви и стать монтанистом. Однако, если бы неогранич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ищение св. Киприана, который называет Тертуллиана "Учителем"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ысокая оценка были заслужены, ─ мы нашли бы в Римской Церк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 ошибок и язычества. Выражение Винсента из Лери, "что кажд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Тертуллиана было приговором, а каждый приговор ─ победой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ем", не кажется нам очень удачным, когда мы думаем о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и, какое выказывает Тертуллиану Римская Церковь, несмотр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частичное отступничество и те заблуждения, в которых последняя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ребывает и даже навязала миру как непогрешимые догм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Разве взгляды фригийского епископа Монтана также не счит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СЬЮ Римской Церковью? Поразительно видеть, как легко Ватик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адривает брань одного еретика Тертуллиана против другого ере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да, когда эта брань ему выгод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Разве сам Павел не говорит о "Господствах и Властях в небеса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Ефесянам", III, 10; I,21), и не признает, что там богов м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ов много (Kurioi)? И ангелы, власти (Dunameis), и господств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м. "I Коринфянам". VIII. 5; и "Послание Римлянам". VIII, 38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Тертуллиан: "Praescript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бесполезно было бы ссылаться на непосредственных апосто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 и указывать, что в своих спорах они утверждали, что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делал никакого различия между своим "Отцом" и "Госп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" Моисея. Ибо "Clementine Homilies", в которых встре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ие аргументы по этому поводу, приведенные в спорах, як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вшихся между апостолом Петром и Симоном Магом, ─ так ж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доказано, ошибочно приписаны Клименту Римлянину. Этот тру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 написан каким-то эбионитом ─ как об этом вместе с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торами* заявляет автор "Сверхъестественной Религии" ─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написан или значительно позднее Павлова периода, к которму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относят, или же этот спор о тождественности Иеговы с Бог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цом Иисуса", был искажен более поздними вставками. Этот дисп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мой своей сущности антагонистичен ранним доктринам эбион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, как показано Епифаннем и Теодоретом, были пря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ями секты назареев*2 (сабеян), "учениками Иоан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двусмысленно говорит, что эбиониты верили в Эонов (эманаци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зареи были их наставниками, и "каждый заражал других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стивостью". Поэтому, придерживаясь тех же верований, ч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и, эбиониты не стали бы предоставлять даже столько шан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е, поддерживаемой Петром в "Homilies". Старые назареи,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более поздние, чьи взгляды отражены в "Кодексе Назарее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называли Иегову иначе, как Адонай, Иурбо, бог недоносков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ртодоксальных евреев). Они держали свои верования и религио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 в такой тайне, что даже Епифаний, писавший в столь ран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как конец четвертого века,*4 сознается в своем незнани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го 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Баур, Креднер, Хилгенфельд, Кирххофер, Лехлер, Никола, Ричл,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Швеглер, Уэсткотт и Целлер: см. </w:t>
      </w:r>
      <w:r>
        <w:rPr>
          <w:rFonts w:cs="Courier New" w:ascii="Courier New" w:hAnsi="Courier New"/>
          <w:lang w:val="en-US"/>
        </w:rPr>
        <w:t xml:space="preserve">"Supernatural Religion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2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 См. Епифаний: "Contra Ebionitas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Офиты, например, считали Адоная третьим сыном Ильда-Баофа, злоб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ем и, подобно пяти его братьям, постоянным врагом и против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чей божественный и бессмертный дух дал ему возможность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ником этих гени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Епископ Саламиса умер в 403 г. н. 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бросив имя Иисуса", ─ говорит Епископ Саламиса, ─ "они не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иессенами, не продолжают признавать название евреев, не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христианами, но назареями... Они признают воскресение из мерт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но что касается Христа, я не могу сказать, считают ли он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еловеком, или же, как по истине, признают, что он родил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Пневма через Деву"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 как Симон Маг аргументирует в "Homilies"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гностиков (включая назареев и эбионитов), Петр, как 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 обрезания, придерживается старого Закона и, само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старается слить свою веру в божественность Христа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тарой Верой в "Господа Бога", бывшего покровителя "избр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а". Так как автор "Сверхъестественной Религии" п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питома"*2 "есть смесь двух других частей и, вероятно, предназнач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чистки их от еретических доктрин";*3 и вместе с преоблад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м критиков приписывает "Homilies" дату написания не ра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 третьего века, ─ то мы можем заключить, что они должны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ться от своего оригинала, если таковой когда-либо существов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он Маг на протяжении всего этого сочинения доказывает, что Деми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ор этого Мира, не является высочайшим Божеством; и он обоснов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утверждения на словах самого Иисуса, который неоднократно зая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ни один человек на знает Отца". В "Homilies" Петра за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ольшим возмущением отвергать утверждение, что патриархи н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тены достойными знать Отца, на что Симон опять возражает, приво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Иисуса, который благодарит "Владыку Неба и земли з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ытое от мудрых", он "открывал детям", весьма логично доказыв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согласно этим же словам, патриархи не могли знать "Отца".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в свою очередь аргументирует, что выражение "сокрытое от мудр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, относилось к сокровенным тайнам творения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"Epiphanius". I, 122. 12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"Clementines" состоит из трех частей, а именно Homilies",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"Recognitions"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"Epitome"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3 "Supemat. Rel.".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2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4 "Homilies", XVIII, 1-1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аргументация Петра, поэтому, даже если бы она исходила из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а, а не являлась бы "религиозной выдумкой", как ее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"Сверхъестественной Религии", ничего не может доказать в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ости Бога евреев с "Отцом" Иисуса. В лучшем случа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одемонстрировала бы, что Петр остался с начала до к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столом обрезания", евреем, верным своему старому закону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иком "Ветхого Завета". Эта беседа, кроме того, д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сть того положения, которое он защищает, так как в этом апост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идим человека, который, несмотря на то, что находился в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х отношениях с Иисусом, не может нам дать ничего, что послуж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ямым доказательством, что он когда-либо думал учить, чт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удрый и бесконечно добрый Отец, о котором он проповедыв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мрачным мстителем-громовержцем горы Синай. Но что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milies", в самом деле, доказывают, так это опять-таки н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е, что существовала тайная доктрина, которую Иисус да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многим, которые считались достойными стать ее восприем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рани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сказал Петр: "Мы помним, как наш Господь и Учитель сказал на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иказывая, сохранять тайны для меня и сыновей моего дома. Зате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объяснил своим ученикам, секретно, тайны царствия небесного"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"Clementine Homilies"; "Supernatural Religion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>. II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ы теперь припомним тот факт, что часть Мистерий "язычник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ла из апоррита, апорреты, или тайных бесед; что тайные логia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еседы Иисуса, содержавшиеся в подлинном "Евангелии от Матфе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и истолкование которого св. Иероним признал "тяжелой задач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ебя, было того же рода; и если далее мы еще припомним, чт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внутренним или конечным Мистериям допускалось тольк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е число избранных; и что, в конце концов, именно из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го числа выбирались священнослужители святых "язычески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ов, ─ то мы ясно поймем приведенное Петром выражение Иисус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храните Тайны для меня и сыновей моего дома", т. е. моей доктр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если мы правильно понимаем, мы не можем избегнуть мысли, что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ая" доктрина Иисуса, даже особая терминология, которая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м иным как дубликатом гностической и неоплатонической мис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зеологии ─ что эта доктрина, мы говорим, была основана на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трансцендентальной философии Восточного Гнозиса, как и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тех и еще более ранних времен. Что ни одна из поздн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х сект, несмотря на их хвастовство, не унаследовала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й доктрины, видно из тех противоречий, грубых ошибок и неуклюж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латывания ошибок каждого предшествующего века открытиями последующ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ошибки в ряде рукописей, претендующих на подлинность,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смешны, что сразу видно, что они ─ благочестивые фальсифик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например, полное незнание некоторыми приверженцами отцов Церк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самых евангелий, защитниками которых они выступают. Мы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инали обвинение, выдвинутое Тертуллианом и Епифанием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она в том, что тот исказил "Евангелие", приписываемое Лу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ем из него того, чего, как теперь доказано, в этом Еванге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и не было. Наконец, метод говорить притчами, применя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ом, в чем он только следовал примеру своей секты, приписа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milies" пророчеству Исайи! В уста Петра вложено замеча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бо Исайя сказал: "Я раскрою свой рот притчами и скажу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лось в тайне с основания мира"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шибочное приписывание Исайе высказывания, которое да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салтыре", LXXVIII, 2, обнаружено не только в апокриф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milies", но также и в Синайском "Кодексе". Комментируя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 в "Сверхъестественной Религии", автор констатиру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рфирий, в третьем веке, насмехался над христианами по поводу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чного приписывания их вдохновенным евангелистом Исайе отрывк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салтыря", и поставил отцов в весьма затруднительное положение"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севий и Иероним пытались выбраться из этого затруднения, припис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у "невежественному переписчику"; а Иероним пошел даже да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я, что имя Исайи никогда не стояло после вышепривед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 в каком-либо из старых кодексов, но что па его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ось имя Асаф, только "невежественные люди удалили его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 автор опять замеч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актом является то, что имя "Асаф" нигде в ныне суще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ях не стоит вместо "Исайя"; и хотя "Исайя" исчез почти со вс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немногих неясных кодексов, нельзя отрицать, что в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ленной древности это имя находилось в тексте. В Синайском "Кодекс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вероятно, является древнейшей сохранившейся рукописью, ..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относится к четвертому веку", ─ добавляет он, ─ "пророк Исай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в тексте, написанном первой рукой, но выскоблен второю".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"Supernatural Religion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It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2 </w:t>
      </w:r>
      <w:r>
        <w:rPr>
          <w:rFonts w:cs="Courier New" w:ascii="Courier New" w:hAnsi="Courier New"/>
        </w:rPr>
        <w:t>Иерон</w:t>
      </w:r>
      <w:r>
        <w:rPr>
          <w:rFonts w:cs="Courier New" w:ascii="Courier New" w:hAnsi="Courier New"/>
          <w:lang w:val="en-US"/>
        </w:rPr>
        <w:t>.: "</w:t>
      </w:r>
      <w:r>
        <w:rPr>
          <w:rFonts w:cs="Courier New" w:ascii="Courier New" w:hAnsi="Courier New"/>
        </w:rPr>
        <w:t>Орр</w:t>
      </w:r>
      <w:r>
        <w:rPr>
          <w:rFonts w:cs="Courier New" w:ascii="Courier New" w:hAnsi="Courier New"/>
          <w:lang w:val="en-US"/>
        </w:rPr>
        <w:t xml:space="preserve">.", V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. 270. ff; "Sup. Rel.". </w:t>
      </w:r>
      <w:r>
        <w:rPr>
          <w:rFonts w:cs="Courier New" w:ascii="Courier New" w:hAnsi="Courier New"/>
        </w:rPr>
        <w:t>с. 1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Ibi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многозначнтелен тот факт, что в так называемых 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исаниях" нет ни одного слова, которое указывало бы на то, что уче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 действительно рассматривали его как Бога. Ни перед, ни посл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они не воздавал и ему божественных почестей. Их отношение к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просто отношением учеников к "учителю", как они его назыв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тому, как до них последователи Пифагора и Платона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учителей. Какие бы слова ни вкладывались в уста Иисуса, Пе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, Павла и других, ни разу не отмечено ни одного деяния с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, носящего характер обожествления, и также сам Иисус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являл о своей тождественности со своим Отцом. Он обвинял фарис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брасывании камнями своих пророков, но не богов. Он называл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м Бога, но неоднократно повторял, что все они являются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который является Небесным Отцом всех. Проповедуя это, он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л доктрину, века до него преподанную Гермесом, Плато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философами. Странное противоречие! Иисус, которому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ждают поклоняться как единому живому Богу, немедленно после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я говорит Марии Магдалин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еще не вознёсся к моему Отцу, но иду к моим братьям и скажу и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осхожу к моему Отцу и вашему Отцу, к моему Богу и вашему Богу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Иоанн", XX. 17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это похоже на отождествление себя со своим Отцом? "Мой Отец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Отец, мой Бог и ваш Бог", ─ подразумевают, с его стороны, жел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его считали совершенно наравне с его братьями ─ и ничего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дорет пиш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ретики согласны с нами в отношении начала всех вещей... Н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что нет единого Христа (Бога), но один вверху, и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у. И этот последний прежде обитал во многих, но Иисус, гово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дни раз, ─ от Бога, а другой раз они называют его ДУХОМ"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дух есть Христос, вестник жизни, которого иногда называют анг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илом (по-еврейски ─ мощный от Бога), и который занял у гност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Логоса, тогда как Святой Дух считался Жизнью.*2 Однако, у се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ев Spiritus, или Святой Дух, был в меньшем почете.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чти все секты гностиков считали его Женскою Силою, называлась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ина, [...], София, Божественный Разум, ─ у секты назареев это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й Spiritus, астральный свет, породитель всего материаль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с в своем аспекте зла, завихренный Демиургом. При сотворении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 был свет со стороны ОТЦА. и это был свет (материальный све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МАТЕРИ. И это есть "двойственный человек"".*3 ─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охар". ─ "В тот день (последний) погибнет семеро ко злу располож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ных, а также сыны человеческие, которые поклонялись Spiritus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сиям (ложным), Deus, и МАТЕРИ SPIRITUS, погибнут"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 усиливал и иллюстрировал свои доктрины знаками и чудес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мы отбросим в сторону претензии тех, кто его обожествляют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елал лишь то, что делали другие каббалисты, и только они, в 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у, когда в течение двух веков источники пророчеств полностью высох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этого застоя публично совершаемых "чудес" возник скептиц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ующей секты саддукеев. Описывая "ереси" тех дней, Теодор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не имел представления о сокровенном значении слова Христ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азанник-посланец ─ жалуется, что они (гностики) утвержд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осланец, или Delegatus, меняет свое тело время от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входит в другие тела, и каждый раз проявляется по-иному. И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ененные пророки) пользуются заклинаниями и вызываниями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ов и крещениями при изложении своих принципов... Они приме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логию и магию и математические заблуждения"(?) ─ говорит он.*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Теодорет: "Haeret. Fab.". II. VII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См. "Ириней", I. XI. с. 86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3 "Auszuege aus dem Sohar", c. 12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4 "Код. Наз.". т. II. с. 149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5 </w:t>
      </w:r>
      <w:r>
        <w:rPr>
          <w:rFonts w:cs="Courier New" w:ascii="Courier New" w:hAnsi="Courier New"/>
        </w:rPr>
        <w:t>Теодорет</w:t>
      </w:r>
      <w:r>
        <w:rPr>
          <w:rFonts w:cs="Courier New" w:ascii="Courier New" w:hAnsi="Courier New"/>
          <w:lang w:val="en-US"/>
        </w:rPr>
        <w:t>: "Haeret. Fab.". II. VII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"математические заблуждения", о которых набожный пис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уется, привели впоследствии снова к открытию гелиоцент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, ошибочной, по-видимому, и посей день, и забытой со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"мага", который ее преподавал ─ Пифагора.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а исцеления и другие тавматургические деяния Иисуса, которы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вал своим последователям, показывают, что они учились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 и практике новой этики день за днем в семейном общении инти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бы. Их вера все более росла, как у всех неофитов, одновременн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ом познаний. Мы не должны забывать, что Иосиф, который, несомн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л быть хорошо осведомленным по этому предмету,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укой" умение изгнать демонов. Это нарастание веры ясно по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с Петром, который из не имевшего достаточной веры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ть себя на поверхности воды, когда он пошел из лодки к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ю, под конец стал таким знатоком в тавматургии, чт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ют, Симон Маг предлагал ему деньги, чтобы тот научил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е исцеления и другим чудесам. Также Филипп представлен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вший искусством поднятия на воздух не хуже Абариса, о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ят пифагорейцы, но он был менее искусен, чем Симон Ма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 "Homilies", ни в каком-либо другом раннем труде апостолов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что указывало бы, что его друзья и последователи счи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 чем-то более пророка. Эта идея ясно выражена в "Clementines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того, что там слишком много места отведено Пет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ющемуся доказать тождественность Моисеева Бога с Отцом Иисуса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этот труд посвящен Монотеизму. Его автор кажется с одинак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стью выступающим как против Политеизма, так и против обожест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.*1 Кажется, что он ничего не знает о Логосе, и его размыш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иваются Софией, гностической мудростью. В них нет и сл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тической троицы, но то же самое осенение гностической "мудр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ристос и София) приписывается Иисусу, как оно приписывалось Ада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оху, Ною, Аврааму, Исааку, Иакову и Моисею.*2 Эти персонаж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ы на одном уровне и называются "истинными пророками" и сем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бами мира." Более того, Петр яростно отрицает грехопадение Ада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него доктрина искупления в таком виде, как ее преподает христиан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ие, совершенно отпадает, ибо он борется против нее, как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а.*3 Теория Петра о грехе, это теория еврейских каббал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, в некотором смысле, платоническая. Адам не только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решил, но, "как истинный пророк, преисполненный Духом Божии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духом, который впоследствии был в Иисусе ─ не мог согрешить"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че говоря, весь этот труд выявляет веру автора в каббалист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 пермутации. "Каббала" учит доктрине трансмиграции духа.*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са есть revolutio Сета и Авеля".*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кажи мне, кто является тем, кто осуществляет новое р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volutio)?" ─ спрашивают мудрого Гермеса. ─ "Сын Божий,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волею Бога", ─ таков ответ "язычника".*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 Божий"  ─  это бессмертный дух, данный каждому челове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. Именно это божественное существо является "ед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", так как оболочка, в которой содержится наша душа, и д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 ─  это только полусущества, и без осенения духом тело и астр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 представляют собою только животную дуаду. Требуется тройств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бразовать завершенного "человека" и дать ему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ться бессмертным при каждом "новом рождении", или revolutio,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, следующих одна за другою и восходящих сферах, из которых каж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ает его к сияющему царству вечного и абсолютного с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жий ПЕРВОРОДНЫЙ, который есть "священная Завеса". "Свет Све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т кто посылает revolutio Посланца, ибо он есть Первая Сила*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каббалист.*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невма (дух) и dunamis (сила), которая от Бога ─ вот что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считать Логосом, который также (?) является Перворо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ога", ─ спорит христианин.*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"Homilies". </w:t>
      </w:r>
      <w:r>
        <w:rPr>
          <w:rFonts w:cs="Courier New" w:ascii="Courier New" w:hAnsi="Courier New"/>
          <w:lang w:val="en-US"/>
        </w:rPr>
        <w:t>XVI, 15 ff: III. 57 ─ 59; X, 19. Schliemann: "Di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ementinem". p. 134 ff. "Supernatural Religion", vol. II. p. 349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2 "Homilies", III. 20 f; II. 16 ─ 18. etc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 Ibid. III. 20 ff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4 Schliemann: "Die Clementinem", cc. 130 ─ 176; </w:t>
      </w:r>
      <w:r>
        <w:rPr>
          <w:rFonts w:cs="Courier New" w:ascii="Courier New" w:hAnsi="Courier New"/>
        </w:rPr>
        <w:t>цитирован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акж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pernatural Religion", с. 34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Об этой доктрине мы будем говорить в дальнейшем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6 "Kabbala Denudata",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.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155; "Vallis Regia"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7 "Hermes", X, IV, 21-23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8 Idra Magna: "Kab. Denudata"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9 </w:t>
      </w:r>
      <w:r>
        <w:rPr>
          <w:rFonts w:cs="Courier New" w:ascii="Courier New" w:hAnsi="Courier New"/>
        </w:rPr>
        <w:t>Юсти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ученик</w:t>
      </w:r>
      <w:r>
        <w:rPr>
          <w:rFonts w:cs="Courier New" w:ascii="Courier New" w:hAnsi="Courier New"/>
          <w:lang w:val="en-US"/>
        </w:rPr>
        <w:t xml:space="preserve">: "Apol.".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 xml:space="preserve">. II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74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нгелы и силы находятся в небесах!"  ─  говорит Юстин, выдви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чисто каббалистическую доктрину. Христиане взяли э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охара" и от еретических сект, и если Иисус упоминает их, т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узнал эту теорию в официальных синагогах; он узнал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из каббалистических учений. В книгах Моисея анге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мало упоминаются, и Моисей, который поддерживает непосред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ние с "Господом Богом", ─ мало о них беспокоится. Эта док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тайной доктриной, и ортодоксальные синагоги считали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тической. Иосиф называет ессесв еретиками, говор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, кого ессеи допускают в свою секту, должны поклясться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 не передадут этих доктрин в другом виде, как только в том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 они сами получили, и равно сохранить книги, принадлежащи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е, и имена ангелов"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дукеи не верили в ангелов; также не верили непосвященные неевр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граничивали население своих Олимпов богами и полубог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ами". Только каббалисты и теурги верили в эту доктрин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памятных времен и, следовательно, также Платон, за ним Фи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удей, за которым последовали сперва гностики, а затем христи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если Иосиф никогда не писал знаменитой вставки, поддел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севием, в отношении Иисуса, то, с другой стороны, он описал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е характерные черты ессеев, которые так заметны в этом назар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олитвы они искали уединения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гда хочешь молиться, войди в свою комнату и молись Отцу сво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 тайне". ("Матфей", VI. 6) "Все, сказанное ими (ессеям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че клятвы. Они избегают клятв" ("Иосиф". II. VIII, 6). "Н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ю вам ─ не клянитесь... Но да будут ваши слова да, да; нет, н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Матфей". V. 34 ─ 37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и, также как ессеи и терапевты, больше верили в соб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я "сокровенного смысла" более древних священных Писаний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ее поздние Моисеевы законы. Иисус, как мы уже раньше показ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л мало уважения к заповедям своего предшественника, с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ей так усердно стремится его связ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сеи "входят в дома тех, кого они до этого никогда не видели, как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ни были их очень близкие друзья" ("Иосиф", II, VIII, 4). Таков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порно, был обычай Иисуса и его уче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пифаний, который помещает эбионитскую "ересь" на одном уровн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ресью" назареев, также указывает, что назареи очень близ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интянам,*3 на которых с такой бранью обрушился Ириней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Иосиф Флавий: "Войны", II, гл. 8. от. 7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См. Иосиф, Филон, Мунк (35). Евсевий упоминает их семнейон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овершают мистерии уединенной жизни ("Ecclesiastic History" II, 17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"Epiphanius", ed. Retau. 1. с. 117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Керинт ─ это тот же самый гностик, современник евангел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, о котором Ириней выдумал следующий анекдот: "Есть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вшие как он (Поликарп) рассказывал, что Иоанн, ученик Господе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ел в городе Эфессе в баню и, узнав, что в ней находится Керин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лся вон из бани с криком: "Давайте побежим, пока бан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ушилась, ибо в ней находится Керинт, враг истины." (Ириней "Adv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er.". Ill, 3, §4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к в своем труде "Палестина" подтверждает, что в пустыне жило 4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сеев; что у них были свои мистические книги и что они предск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.*1 Набатеяне, с очень небольшим, в действительности, расхожд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лись тех же самых верований, что и назареи и сабеян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ни больше почитали Иоанна Крестителя, чем его преемника Иис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идские иезиды говорят, что первоначально они пришли в Сирию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ры. Они применяют крещение и верят в семь архангелов, хотя и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ремя оказывают почести Сатане. Их пророк Иезед, живший задолго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омета,*2 учил, что Бог пошлет посланца и что последний откроет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, которая уже написана в небесах с начала веков.*3 Набатея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ли в Ливане, где их потомки живут и доныне, и их религия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происхождению чисто каббалистическая. Маймонид говорит о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отождествляя их с сабея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приведу тебе писания ... относящиеся к верованию и учрежд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беян", ─ говорит он. ─ "Самой знаменитой является книга "Землед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атеян", которую перевел Ибн Вахшиджа. Эта книга полна язы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стей... В ней говорится об изготовлении ТАЛИСМАНОВ, о привл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ДУХОВ, о МАГИИ, ДЕМОНАХ и вампирах, обитающих в пустыне"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Munk: "Palestine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525; "Sod, the Son of the Man"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2 "Haxthausen".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229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 "Shahrastani", Dr. D. Chwolsohn: "Die Ssabier und der Ssabismus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, c. 62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Маймонид, приведенный у д-ра Д. Хвольсона: "Die Ssabier und d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abismus". II, с. 45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предания у племен, живущих рассеянно за Иорданом,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меется много таковых среди потомков самаритян в Дамаске, Га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Наллозе (древней Шехем). Многие из этих племен, несмотр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ния в течение восемнадцати веков, сохранили веру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ов в первоначальной простоте. Именно туда мы должны пойти в поис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ий, основанных на исторических истинах, как бы они 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ены преувеличениями и неточностью, и сопоставлять их с религиоз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ми отцов, которые они называют откровением. Евсевий сообщ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 осады Иерусалима небольшая христианская община ─ состояща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в, из которых многие, если и не все, знали Иисуса и его апосто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─ нашла убежище в небольшом городке Пелла на противопол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гу Иордана. Наверняка эти простые люди, веками жившие отдельн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ого мира, должны были сохранить свои предания в более све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, чем какие-либо другие народы! Именно в Палестине нам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ть чистейшие воды Христианства, не трогая его источника. 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 после смерти Иисуса все объединились на некоторое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о от того, были ли они эбионитами, назареями, гност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еще другими. В те дни у них не было христианских догматов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о состояло из веры в то, что Иисус был пророк, с тем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ем, что некоторые видели в нем просто "праведного человека",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ругие ─ святого вдохновенного пророка ─ сосуд, использов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ом и Софией, чтобы через него проявиться. Они объедини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позицию против синагоги и тиранических обрядов фарисеев ─ до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, пока первоначальная группа не раздвоилась на две отдельные ветв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можем правильно назвать: христианскими каббал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й танаимской школы и христианскими каббалистами платон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зиса.*2 Первые были представлены партией последователей Пет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, автора "Апокалипсиса"; вторые же входили в ряды Христи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ла, которое в конце второго века слилось с Платонической философ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глотило еще позднее гностические секты, чьи символы и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ый мистицизм наводнили Римскую Церков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"Вы осудили и убили праведника", говорит Иаков в своем послани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надцати племе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Порфирий делает различие между тем, что он называет "Антично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ой философией" и собственно Греческой системой, философ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латоников. Книг утверждает, что все эти религии и системы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и одной древней и общей религии ─ Азиатской или Буддхийской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("Gnostics and their Remains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1)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этой кучи противоречий какой христианин может быть увере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действительно христианин? В старом Сирийском "Евангели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ки" (III, 22) сказано, что Святой Дух спустился в виде голуб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Йешуа, полный священного Духа, вернулся с Иордана, и Дух повел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стыню" (древнесирийский "Лука", IV, I, Tremellius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труднение заключалось в том", ─ говорит Данлэп, ─ "что Еванге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или, что Иоанн Креститель видел, что Дух (Сила Божия) спуст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исуса после того, как он достиг совершеннолетия, и если Дух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впервые спустился на него, то, действительно, у эбиони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ев имелись некоторые основания отрицать его предшеству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и не признавать в нем атрибутов ЛОГОСА. Гностики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стороны, возражали против плоти, но признавали Логоса"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калипсис" Иоанна и объяснения искренних христианских епископ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как Синезий, который до конца придерживался доктрины Плат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ют нас думать, что самый разумный и безопасный путь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бы придерживаться той чистосердечной первоначальной ве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, кажется, стимулировала вышеупомянутого епископа. Этот лучш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сердечнейший и наиболее несчастный из христиан, обращаяс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познаваемому", восклиц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, Отец Миров ... Отец Эонов ... Создатель Богов ─ да будет свящ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Тво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ставницей Синезия была Ипатия, и вот почему мы находим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ющимся со всею искренностью в своих убеждениях и в своей в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лпы ничего другого не желают, как быть обманутыми... Ч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меня, то я всегда с самим собою буду философом, но для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лжен быть священнослужителе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ят Бог-Отец всего бытия: свят Бог, чья мудрость привод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е Его собственными Силами!.. Свят Ты, чрез Слово сотвори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! Поэтому я верю в Тебя и свидетельствую и иду в ЖИЗНЬ и СВЕТ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говорит Гермес Трисмегист, языческий богослов. Какой христиа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пископ мог бы сказать лучш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1 "Sod, the Son of the Man"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 "Hermes Trismegistus", cc. 86, 87. 9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ые расхождения в четырех евангелиях в целом не исключают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повествования "Нового Завета", как бы они ни были искаж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основу истины. К ней хитро приделаны подробности ─ та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оответствовали более поздним необходимостям Церкви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попираемые частично косвенными свидетельствами, но ещ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пой верой, они со временем стали догматами веры. Даже вымышл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вое избиение младенцев царем Иродом имеет некоторое основа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ом значении. Помимо теперь раскрытого факта, что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е о таком избиении младенцев целиком взято из инд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хагавад-Гиты" и брахманистских преданий, ─ эта легенда,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и указывает на исторический факт. Царь Ирод ─ типи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 Кансы, тирана Матхуры, дяди Кришны по материнской ли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астрологи предсказали, что сын его племянницы Деваки лиш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рона. Поэтому он отдал приказ убить родившегося у Деваки мальч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ришна избег его гнева благодаря покровительству Махадэвы (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), который устроил так, что ребенок был унесен в другой город 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аемости Кансы. После этого, чтобы быть уверенным в уничт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го мальчика, на которого ему не удалось наложить свои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цы, Канса приказал убить всех новорожденных мальчиков по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у. Кришне поклонялись также гопи (овечьи пастухи)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эта древняя легенда очень подозрительно напоминает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й библейский эпизод, Гаффариль и другие припис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его преследованиям в течение царствования И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ов и Мудрецов, не оставшихся строго правоверными. Последн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пророков, вследствие их святой жизни прозвали "Невинн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Младенцами". Как и в случае некоторых степеней соврем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онства, адепты обозначали степень своего посвящения символ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ом. Так, например, Савл, который, когда его избрали цар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ыл отборный и крупный мужчина", и "его плечи возвышались над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ьми", описан э католических версиях, как "однолетнее дитя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чал свое царствование", что в буквальном значении есть я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сть. Но в "I Самуила", X, описано посвящение и помазание Сав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илом, и в стихе 6 Самуил пользуется такими многозначит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...Дух Господень снизойдет на тебя, и ты будешь пророчествовать и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шься в другого 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вышеприведенная фраза становится ясной ─ он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степень посвящения и был символически описан как "однолет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я". Католическая "Библия", из которой взята вышеприведенная цит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чарующей прямотой в подстрочнике добавляет: "Это чрезвычайно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" (подразумевая, что Савл был однолетним младенцем)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уть не смущаясь трудностью, редактор, все же, берется это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бавляет: "Однолетний младенец. Это значит, что он был доб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л собою невинное дитя". Истолкование настолько прос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и благочестиво; и если оно бестолково, то, во всяком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вредно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Именно правильное толкование библейских аллегорий за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ческое духовенство так гневаться на протестант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ются свободным исследованием Библии. Насколько этот гн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лся, мы можем судить по следующим словам достопочтимого от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ера из Хайд Парка в Нью Йорке, который в своей лекц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ческой церкви св. Терезы 10 декабря 1876 г. сказал: "Перед к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нтская Церковь находится в долгу за то, что она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ей, которую она желает передать в пользование всем невеж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и детям? Она в долгу перед руками монахов, которые тщ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ывали её до наступления века печати. Протестантизм соз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ол в Церкви, восстания и мятежи в государстве, нездор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ую жизнь и не удовлетворится ничем, кроме свержения Библи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нты должны признать, что Римская Церковь сделала больш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я Христианства и уничтожения идолопоклонства, чем вс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ы. С одной кафедры говорят, что нет никакого ада, а с друго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ть немедленное и неумолимое проклятие. Один говорит, что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был только человек; другой ─ что вас нужно телесно погруз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 для крещения, но отказывает в этом обряде младенцам. У больши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нет предписанных форм богослужения, нет священных одеяни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доктрины такие же неопределенные, как бесформенны их богослу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ь Протестантизма, Мартин Лютер, был самый плохой челове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. Появление Реформации послужило сигналом для гражданской вой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чиная с того времени до сегодняшнего дня мир находится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койства, вселяющем тревогу правительствам, и с каждым 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все более скептическим. Окончательная тенденция Протестан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т не менее как к разрушению всякого уважения к Библии и к разру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и общества." Это очень откровенная речь. Протеста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могли бы возвратить этот компли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столкование каббалистов отвергается, то весь этот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запутывается, еще хуже ─ ибо это превращ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ый плагиат из индусской легенды. Все комментаторы приш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глашению, что буквальное избиение младенцев нигде в истори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януто; и что, кроме того, подобное событие должно было бы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кровавой страницей в летописях Рима, что описание его сохран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для нас каждый писатель тех дней. Сам Ирод был подчинен рим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у, и, несомненно, за такое чудовищное преступление поплат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обственной жизнью. Но если, с одной стороны, в истории нет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йшего следа этой басни, то, с другой стороны, в офиц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ах Синагоги мы находим обилие доказательств о преслед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. "Талмуд" также это подтвержд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ая версия рождения Иисуса изложено в "Сефер-Толдос Йеш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едующих слова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рия стала матерью Сына по имени Йешуа, и когда сын подрос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чила его заботам раввина Эланана, и ребенок делал успех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х, так как был одарен духом и поним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ввин Йешуа, сын Перахии, продолжал образование Йешуа (Иисуса)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анана, и посвятил его в сокровенное знание; но так как Царь, Ианн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ал истребить всех посвященных, Йешуа Бен Парахиа бежа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ю в Египте, взяв юношу с собой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в повествовании рассказывается, что в Александрии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в дом богатой и ученой дамы (олицетворение Египта). Мол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 нашел ее прекрасной, несмотря на "недостаток в ее глазах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ил об этом своему учителю. Выслушав его, последний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рдился за то, что его ученик нашел что-то хорошее в этой ст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ства, что "проклял и прогнал от себя молодого человека".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ряд приключений, рассказанных аллегорическим языко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, что Иисус дополнил свое посвящение в еврейскую "Каббал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ми познаниями сокровенной мудрости Египта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ния прекратились, они оба вернулись в Иудею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ые причины недовольства Иисусом изложены ученым а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a Ignea Satanae" (Огненные стрелы Сатаны) в количестве двух: 1-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, будучи посвященным в Египте, он раскрыл великие Мистери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а; и 2-ое ─ что он профанировал их тем, что раскрыл их прос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у, который неправильно их понял и исказил. Вот что они говорят: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святилище Бога Живого есть кубический камень, на котором высеч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е начертания, комбинация которых дает объяснение атрибу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несказуемого имени. Это объяснение является ключом к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м наукам и силам природы. Это есть то, что евреи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 хамфораш. Этот камень охраняется двумя львами из золот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ут, как только кто-нибудь приближается.*3 Ворота храма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ялись и дверь святилища открывалась только один раз в году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ускать туда только Первосвященника. Но Иисус, узнавший в Египт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ии "великие тайны", сковал себе невидимые ключи и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обрел возможность проникнуть в святилище незамеченны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опировал начертания на кубическом камне и спрятал их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ре;*4 после этого, выбравшись из храма, он отправился в чуж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, где начал удивлять людей своими чудесами. Мертвые п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ению воскресали, прокаженные и одержимые исцелялись. Он заста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и, веками пролежавшие на дне моря, подниматься на поверхность 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кладываться в гору, с вершины которой он проповедывал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Элифас Леви приписывает это повествование талмудистским авто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та" и "Санхедрин", с. 19, книга "Иехиил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Этот фрагмент переведен с еврейского подлинника Элифасом Леви в</w:t>
      </w:r>
    </w:p>
    <w:p>
      <w:pPr>
        <w:pStyle w:val="Style16"/>
        <w:rPr/>
      </w:pPr>
      <w:r>
        <w:rPr>
          <w:rFonts w:cs="Courier New" w:ascii="Courier New" w:hAnsi="Courier New"/>
        </w:rPr>
        <w:t>его</w:t>
      </w:r>
      <w:r>
        <w:rPr>
          <w:rFonts w:cs="Courier New" w:ascii="Courier New" w:hAnsi="Courier New"/>
          <w:lang w:val="en-US"/>
        </w:rPr>
        <w:t xml:space="preserve"> "La Science des Esprits"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3 Те, кто хоть сколько-нибудь знакомы с ритуалами евреев,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ть в этих львах гигантские фигуры Херувимов, символ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овищность которых была рассчитана на то, чтобы напугать и об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гство проф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Арнобий приводит это же повествование об Иисусе и расс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го обвинили в краже из святилища тайных имен Святейш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которых, якобы, он совершал все чуде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"Сефер Толдос" сообщает, что не будучи в состоянии сдви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ический камень святилища, Иисус изготовил такой же камень из гл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отом показывал народам, выдавая его за настоящий куб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ь Израиля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аллегория, как и остальные в таких книгах, написана "изнутр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ужи", т. е. она имеет сокровенный смысл и должна читаться двоя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ические книги объясняют ее мистическое значение. Далее тот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мудист говорит, в основном, следующее: Иисус был брошен в тюрь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м его держали сорок дней; затем его пороли как мятежного бунтар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бросали в него камнями, как в кощунствующего, на месте, называе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, и наконец, предоставили ему медленно умирать на кр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 это потому", ─ объясняет Леви, ─ "что он раскрыл людям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ни (фарисеи) хотели сохранить только для своего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ия. Он овладел оккультной теологией Израиля, сопоставил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удростью Египта и нашел тем причину для всеобщего религиоз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а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ни осторожным следует быть в принятии чего-либо об Иисус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их источников, надо признать, что в некоторых вещах они кажу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равдивыми в своем изложении (когда это не касается их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сти в освещении фактов), чем наши добрые, но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ьяные отцы. Одно несомненно, Яков, "Брат Господень", сохра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ние по поводу воскресения. Он нигде не называет Иисуса "Сы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им" или даже Христом-Богом. Только одни раз, говоря о Иисусе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его "Господом Славы", но так поступают и назареи, когда пиш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воем пророке Иоанане бар Захарии или о Иоанне, сыне Захарии (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е Крестителе). Их излюбленными выражениями в отношении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а являются те же самые, которые употребляет Яков, говор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е. Человек "от человеческого семени", "Посланец Жизни", с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й Господь-Апостол", "Царь, возникший из Света"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ве не вера в нашего Господа ИИСУСА Христа. Господа Славы*, и т. д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ворит Яков в своем послании (II, 1), по-видимому, имея в в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 как БОГА. "Мир тебе, мой Господь, ИОАНН Або Сабо, Госпо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ы!" ─ говорит "Кодекс Назареев" (II, 19), обращаясь тольк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у. "Вы осудили и убили Праведника", ─ говорит Яков (V, 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анан (Иоанн) ─ праведник, он идет путем справедливости", ─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фей (XXI. 32, сирийский текст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в даже не называет Иисуса Мессией в том смысле, какой при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титулу христиане, а намекает на каббалистического "Царя Мессию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есть Господь Саваоф,*3 (V, 4) и повторяет несколько раз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сподь" придет, но нигде не отождествляет последнего с Иису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удьте терпеливы, поэтому, братья, до пришествия Господа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те терпеливы, ибо пришествие Господа приближается" (V. 7. 8)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ет: "Берите, братья, пророка (Иисуса), который говорил от и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, в качестве примера страдания, огорчения и терп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</w:t>
      </w:r>
      <w:r>
        <w:rPr>
          <w:rFonts w:cs="Courier New" w:ascii="Courier New" w:hAnsi="Courier New"/>
        </w:rPr>
        <w:t>Эт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ревод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ифас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еви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2 "La Science des Esprits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. 37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3 "Israelite Indeed", т. 3, с. 6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в нынешней версии слово "пророк" стоит во множественном чис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это умышленная фальсификация оригинала, цель которой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а. Яков, немедленно после того как приводил "пророков"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примера, добавляет: "Внимайте ... вы слышали о терпении И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идели конец Господа", ─ объединяя примеры этих двух, вызы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ищение характеров и ставя их на одном уровне. Но у нас есть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в поддержку нашего аргумента. Разве Иисус сам не просл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а Иордан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го пошли вы смотреть? Пророка? Да, я говорю вам, и бол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а... Истинно говорю вам, среди тех, кто родились от женщ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большего, чем Иоанн Крестител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кого родился тот, кто так говорит? Это только римские катол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 из Марии, матери Иисуса, богиню. В глазах всех других христ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женщиной, независимо от того, было ли его собственное р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очным или нет. По строгой логике, Иисус тогда признал, что Иоан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ит его самого. Заметьте, как этот вопрос полностью разреш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и словами, какие произносит ангел Гавриил, когда он обращае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и: "Благословенна ты среди женщин". Эти слова недвусмыслен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реклоняется перед нею как перед Матерью Бога и не называет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иней, он даже не употребляет при обращении слова "Дева", но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женщиной и лишь отличает ее от других женщин тем, что она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чистоту удостоилась лучшей судь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и были известны как крещенцы, сабеяне и Иоанновы христиане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и, что Мессия не Сын Божий, но просто пророк, который по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оан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анан, Сын Або Сабо Захарии, скажет сам себе: "Кто бы ни повер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ю справедливость и в мое КРЕЩЕНИЕ, будет приобщен к моей общин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разделит со мною то место, которое есть обитель жизни, вер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о, и живого огня" ("Кодекс Назареев", II, с. 115). Ориген замеч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ть некоторые, говорящие о Иоанне (Крестителе), что он был помазан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ристос).*1 Ангел Расиил каббалистов есть ангел Гавриил назаре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ледний является тем, кого из всей небесной иерархии христи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али в качестве вестника "благовещения". Гений, посланный "Госп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situde" есть Эбел Зиво, которого также называют Посланец ГАВРИИЛ"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Павел имел в виду секту назареев, когда он сказал: "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его (Иисуса) увидел также и я, как один из родившихся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а" ("I Коринф.", XV, 8), напоминая, таким образом своим слуша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ысказывании, обычном для назареев, которые называли евр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доносками или родившимися до срока". Павел гордится т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 к ереси.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етафизические концепции гностиков, которые видели в Иису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а и помазанника, начали получать признание, то ранние христи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ились от назареев, которые обвиняли Иисуса в извращении доктр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 и изменении крещения в Иордане.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к только", ─ говорит Милман, ─ "оно (Евангелие) перешло гра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естины, и имя "Христа" приобрело святость и почитание в восто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х, он стал чем-то вроде метафизического олицетворения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я теряла свой чисто нравственный склад и приняла харак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улятивной теогонии.*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"Ориген". т. II, с. 15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"Кодекс Назареев". т. I, с. 2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"Я поклоняюсь тем образом, который они называют ересью" (Деяния. XXIV 1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"Код. наз.", т. II с. 10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"Milman". с. 20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м наполовину подлинным документом, дошедши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ых апостолических дней до наших времен, является "Logia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фея. Действительная, подлинная доктрина осталась в руках назаре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"Евангелии от Матфея", содержащем "тайную доктрину", "Афориз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", упомянутые Папиасом. Эти афоризмы, несомненно, были тог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, что и небольшие рукописи, выдаваемые на руки неофита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лись кандидатами на Посвящение в Мистериях, и в которых содерж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ррета", раскрытие каких-либо важных ритуалов и символов. Ибо за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Матфею прибегать к таким предосторожностям, чтобы сдела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ыми", если было бы инач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е Христианство имело свои особые рукопожатия, паро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посвящения. Бесчисленные гностические геммы и амулеты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кими доказательствами этому. Это есть целая наука символ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ы были первыми, украшавшими вселенского Логоса* т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ями как "Свет Света", Посланец ЖИЗНИ и СВЕТА*2 и мы наход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христиане in toto приняли эти выражения и вдобавок почт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ие термины, например, Плерома (полнота), Архоны, Эон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 д. Что же касается "Первородного", Первого и "Единородного", 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стары, как мир. Ориген показывает, что слово "Лого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о у брами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рамины говорят, что Бог есть Свет, не такой, какой мы видим,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такой, как солнце и огонь, но у них есть Бог ЛОГОС, непроизносим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 Гнозиса, через которого мудрые видят высочайшие ТАЙНЫ Гнозиса"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яния" и четвертое "Евангелие" кишат гностическими выраж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ическое: "Первородный Бога эманировал из Высочайшего",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, что есть "Дух Помазания"; и опять "они назвали его помазан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айшего",*4 ─ воспроизводится и по духу и по сути автором "Еванге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Иоанна". "То был истинный свет", и "свет светил во тьме" "И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плотью." "И его полноту (плерому) все мы приняли", и т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Иоанн", I, et seq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Данлэп в "Sod" говорит: "М-р Холл из Индии сообщил нам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санскритские философские трактаты, в которых Логос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тся", с. 39. приме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См. Иоанн, I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3 </w:t>
      </w:r>
      <w:r>
        <w:rPr>
          <w:rFonts w:cs="Courier New" w:ascii="Courier New" w:hAnsi="Courier New"/>
        </w:rPr>
        <w:t>Ориген</w:t>
      </w:r>
      <w:r>
        <w:rPr>
          <w:rFonts w:cs="Courier New" w:ascii="Courier New" w:hAnsi="Courier New"/>
          <w:lang w:val="en-US"/>
        </w:rPr>
        <w:t>: "Philosophumena", XXIV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 Kleuker: "Natur und Ursprung der Emanationslehre bei den Kabbalisten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. 10, 11 см. "Libri Mysterii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"Христос" и "Логос" существовали за века до Христиан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ый Гнозис изучался задолго до дней Моисея, и начало их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искать в архаических периодах первичной азиатской фил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е Послание Петра и отрывок Иуды, сохранившийся в "Новом Завет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фразеологией показывают, что они принадлежат к каббалист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ому Гнозису, так как они употребляют те же самые выражения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ристианские гностики, которые построили часть своей системы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ой "Каббале". "Они (офиты) нахальны и своевольны, они не бо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но говорить о ВЛАСТЯХ", ─ говорит Петр (2 Посл., II, 10), ─ образ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олее поздних ругателей, Тертуллиана и Иринея.*1 "Точно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ак в Содоме и Гоморре) эти грязные мечтатели оскверняют пло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рают ЦАРСТВО и дурно говорят о ВЛАСТЯХ", ─ говорит Иуда, повтор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же слова Петра, то есть выражения, освященные в "Каббале". Ц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"Империя", десятый из каббалистических сефиротов.*2 Силы и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гении, подчиненные архангелам и ангелам "Зохара".*3 Эти эма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амой жизнью и душою "Каббалы" и Зороастризма; и сам "Талму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нынешнем состоянии весь заимствован из "Зенд-Авесты". Поэ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принятия взглядов Петра, Иуды и других еврейских апосто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 стали только раскольничьей сектой персов, ибо они даж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фровывают смысл всех этих Сил, как это делают истинные каббали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ережение Павла своим последователям против поклонения анге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, как хорошо он понял уже в то время опасность, заключавшую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имствовании метафизической доктрины, философию которой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истолковать только ее ученые приверженцы, маги и евре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аимы. "Не позволяйте никому посулами награды обманно завлекать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клонение ангелам, вторгаясь в вещи, которых он никогда не вид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сно заполняя ими свой плотский ум",*4 ─ это высказывание, пря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ое в адрес Петра и его последователей. В "Талмуде" Миха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Князем Воды; он имеет семь подчиненных ему низших духов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ь и ангел-хранитель евреев, как об этом сообщает нам Дани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, 21), и греческие офиты, которые отождествляли его со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оморфосом, олицетворенным сотворением зависти и злобы Ильда-Баоф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иурга (Творца материального мира), и пытались доказать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был Самаэль, еврейский князь злых духов или персидских дэвов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 считались евреями кощунниками. Но разве Иисус когда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брял эту веру в ангелов, за исключением только намеков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посланцами и подчиненными Бога? И здесь происх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йших расколов между христианскими верованиями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проследить до этих двух ранних противопол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"Они как природные скоты." "Собака опять возвратилась к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вотине, и вымытая свинья ─ к своей луже, где она валялась" (22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Образы творения или атрибуты Верховного Существа, через эма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а Кадмона; они суть: "Венец. Мудрость. Благоразумие. Великолеп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сть, Красота, Победа. Слава. Основание, Империя. Муд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Jeh; Благоразумие ─ Jehovah; Строгость ─ Elohim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лепие ─ El; Победа и Слава ─ САВАОФ: Империя или Царств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ОНАЙ". Поэтому, когда назареи и другие гностики, более тяготе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чению Платона, ─ дразнили евреев как "недоносков, поклоня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богу Иурбо, Адунай", ─ нам не следует удивляться гневу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и старую Моисееву систему, но гневу Петра и Иуды. которые вы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за последователей Иисуса и отступают от взглядов его, кто сам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Согласно "Каббале" Империя или Царство есть "огонь поядающи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ена есть Храм или Церков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Колосянам II, 1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, верящий во все такие оккультные силы мира "невидимого"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"присутствующего", говорит: "Вы ходили в согласии с Э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сего, в согласии с Архоном (Ильда-Баофом, Демиургом)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вует в воздухе", и "мы не боремся против плоти и крови, н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ей, сил; властителей тьмы, вредоносных духов в верхних област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фраза: "Вы были мертвы в грехе и заблуждении", ибо "вы ход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и в Архоном", или Ильда-Баофом, Богом и творцом материи офи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двусмысленно показывает, что 1-ое Павел, несмотря на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ждения по самым важным доктринам гностиков, более или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ял их космогонические взгляды на эманации; и 2-ое, что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осведомлен, что этот Демиург, чье еврейское имя было Иег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тем Богом, которого проповедывал Иисус. А теперь, есл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им доктрину Павла с религиозными воззрениями Петра и Иуды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м, что они не только поклонялись Михаилу Архангелу, но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читали САТАНУ, так как последний перед своим падением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ангелом! Это они делают совсем открыто и бранят гностиков*1 за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е "дурно" говорят о нем. Никто не может отрицать следующег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, браня тех, кто не боятся дурно говорить о "Властях", не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гда как ангелы, которые сильнее и мощнее, не приносят руг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й перед Господом на них (на власти)". (II, 11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Более вероятно, что они оба бранят Павла, который выступал против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вания. и гностики были только предлогом. (См. второе Послание Петра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эти власти? Иуда в своем главном послании делает значение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таким ясным, как день. Эти власти ─ ДЬЯВОЛЫ!! Жалуя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чтительность, выказанную гностиками по отношению к сил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ям, Иуда аргументирует теми же словами Пет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даже Михаил, Архангел, когда состязаясь с дьяволом, спросил о 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сея, не смел произнести укоризненного суда ему, но сказал: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тит тебе Господь". (I. 9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ли это ясно? Если нет, у нас есть "Каббала"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, кто эти в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я во внимание, что "Второзаконие" говорит нам, что "Господ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похоронил Моисея в долине Моава (XXXIV, 6), "и что ни один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егодняшнего дня не знает его гробницы", ─ эта библейская lapsu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guae Иуды придает сильную окраску утверждениям некоторых гнос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аявляли только то, чему тайно учили сами еврейские каббалисты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: что высочайший верховный Бог непознаваем и незрим, "Царь С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закрытый глаз", что Ильда-Баоф, еврейский второй Адам,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ым Демиургом, и что Иао, Адонай, Саваоф и Эло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й эманацией, которая образовала единство Бога евреев ─ Иег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последнего они также называли Михаилом и Самаэл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ли лишь как ангела на несколько этапов ниже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ясь такого верования, гностики сочувственно относ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чениям величайшего из еврейских докторов, Хиллела,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ских теологов. Иосиф являет большое уважение офиц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агоги в Иерусалиме к мудрости школ Центральной Азии. Училищ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е, Пумбидите и Нахайдее считались главными центрами эзоте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ологической учености всеми школами Палестины. Халдейская вер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ятикнижия", собранная известным вавилонским теологом Онкело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ась наиболее достоверной изо всех; и именно благодаря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ому раввину Хиллел и другие танаимы после него вери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, которое показалось Моисею в неопалимой купине на горе Син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наконец, похоронило его, было ангелом Господа, Мемро, а не сам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ом; и что тот, кого евреи "Старого Завета" ошибочно принял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ахо, был только посланец Его, один из Его сыновей или эманаций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иводит к одному логическому заключению, а именно, что гнос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ного превосходили учеников в области образования и об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домленности, даже в знании религиозных учений самих евреев.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ак они в совершенстве владели халдейской мудростью, ─ пол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х намерений, благочестивые, но фанатичные настолько же, на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енные, ученики, не будучи в состоянии полностью поня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тить религиозный дух своей собственной системы, во время диспу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егали к такой убедительной логике, как употребление "скот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иньи", "собаки" и других эпитетов, так щедро расточаемых Пет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го времени эта эпидемия в иерархии священства дости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минации. С того дня, когда основатель Христианства произ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ережение, что тот, кто скажет своему брату ─ "ты дурак ─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жает адское пламя", ─ все те, кто стали вождями Христиа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я с одетого в лохмотья галилейского рыбака и кончая усея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гоценностями понтифами, кажется, только и старались превзойти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в изобретении оскорбительных эпитетов для своих против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мы находим Лютера, произносящим окончательный приговор католик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лицающим: "Паписты все ослы, в каком бы виде они ни были; варе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жареные ли, со снятой ли кожей, тушеные ли ─ они всегда остану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и же ослами". Кальвин обзывал жертв, которых он преследова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сжигал "злобными дающими собаками, полными скотства и нагл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ыми исказителями священного писания", и т. д. Д-р Ворбарт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папскую религию "нечестивым фарсом", а мосье Дюп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, что протестантская субботняя служба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ьяволову мессу", а все духовенство ─ "воры и служители Дьяво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самый дух неполного исследования и невежества при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ую Церковь к тому, что она наделила своих наиболее свя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ов титулами, перенятым и от их наиболее отчаянных против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ретиков" и гностиков. Так, например, Павел назван сосудом избр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as Electionis"; этот титул, избранный Манесом,*1 величайшим ерет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азах Церкви в те дни; Манес на вавилонском языке значит избр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 или вместилище.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Настоящее имя Манеса, по рождению ─ перса, было Кубрик.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пиф. "Жизнь Манеса", "Haeret.", LXV.) По требованию магов персид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ь Варанес I велел с него живого содрать кожу. Плутарх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с или Мание означает Массес или ПОМАЗАННИК. Поэтому сосуд или в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ранная означает сосуд, полный того света от Бога, который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ивает на того, кого он избрал своим истолков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См. Книг. "Gnostics", с. 3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самое с Девой Марией. У них было так мало самобытности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ровали с египетской и индусской религий их несколько обращени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соответствующим Девам-Матерям. Сопоставление нескольких прим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снит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НДУССКИЕ                  ЕГИПЕТСКИЕ            РИМСКО-КАТОЛ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ания нашей              Литания нашей Владычицы   Литания нашей Владыч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ычицы Нари: Девы.      Изиды: Девы.              Лорентской: Де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акже Деванаки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вятая Нари-Мари-ама.   1. Святая Изида,          1. Святая Мария, мат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ь вечного плодородия. всемирная Матерь ─ Мут.   божественного милосер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ать воплощенного       2. Матерь богов ─ Атхир.  2. Богомат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-Вишну (Деванак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Мать Кришны.            3. Мать Гора.             3. Мать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ечная Девственность    4. Virgo generatrix ─     4. Девственниц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ньябава.               Неит.                     девственн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Матерь ─ Чистая         5. Матерь-душа            5. Матерь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─ Акаша.          вселенной ─ Аноуке.       Милосер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Дева пречистая          6. Дева священная         6. Дева пречист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нья.                   земля ─ Изи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Матерь Танматра         7. Матерь всех            7. Мать пречист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 добродетелей          добродетелей ─            Мать неосквернен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элементов.             Тхмей, с теми             Мать нерушим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же свойствами.            Мать прелюбез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Мать превосход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Дева Тригана (трех      8. Преславная Изида,      8. Дева всесиль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ов, силы или        всесильная, милосердная.  Дева премилосерд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ородия, любви и        справедливая.             Дева пречест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ердия.                ("Книга Мертвых"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Зеркало Верховного      9. Зеркало                9. Зерк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─ Аханкара.       Справедливости и          Справедлив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Истины ─ Тхм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Мудрая Мать ─          10. Таинственная          10. Обитал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свати.                 Матерь Мира ─ Буто        Мудр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сокровенная мудрос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Дева белого Лотоса,    11. Священный Лотос.      11. Мистическая Ро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ма или Кам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Утроба из Золота       12. Систрум из Золота.    12. Золотой 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ан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Небесный Свет          13. Астарта (сирийская).  13. Звезда Утрення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кшми.                  Астарот (еврейска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То же.                 14. Лунный серп.          14. Ковчег За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Царица Небесная        15. Царица Небесная       15. Царица Небес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Царица вселенной         и Царица вс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акти.                   ─ С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Материнская            16. Образец всех          16. Матерь Скорбящ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 всех существ          матерей ─ Атх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рамат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Деванаки зачата        17. Изида ─               17. Ма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ешно и сама           Девственная Матерь.       зачата безгреш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очна (по                                       (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                                       последними указаниями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ева Мария имеет посвященных ей монахинь, обязанных вести нрав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ую жизнь, то и Изида имела своих монахинь в Египте, как Веста им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Риме, и индусская Нари, "матерь мира" ─ своих. Девы, посвя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культу ─ дэвадасы храмов, монахини древних времен ─ жили, соблю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ую нравственную чистоту и пользовались чрезвычайным почита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ятые женщины богини. Будут ли миссионеры и некоторые путешествен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преком указывать на современных дэвадас или танцовщиц храмов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ответа мы попросим их осведомиться по официальным 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й четверти века, приведенным в главе II, где сообщается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ях, сделанных при сносе монастырских зданий в Австрии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лии. Тысячи черепов младенцев были извлечены из прудов, подзе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алов и садов монастырей. Ничего подобного этому никогда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о в языческих стра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е богословие, получившее доктрины об архангелах и анге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из "Каббалы" Востока, по отношению к которой Моисе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иблия" является только аллегорическим экраном, должно бы, по мен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, запомнить иерархию, изобретенную "Каббалой" для этих олицетвор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анаций. Сонмы херувимов и серафимов, которые мы обычно 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ми католических Мадонн на картинках, принадлежат, вмест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охимами и Бени Элохимами евреев, к третьему каббалистическому ми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цире. Этот мир только на одну ступень выше Асии, четвертого и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ого мира, в котором обитают самые грубые и самые матери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 ─ клиппоты, которые находят удовольствие во зле и смут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 глава ─ Белиал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я, разумеется, по-своему, различные "ереси" первых двух ве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ей говорит: "Наши еретики верят ... что ПРОПАТОР ведом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родному сыну, т. е. уму" (ноус). Это были валентианцы, последо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лубочайшего знатока Гнозиса", Валентина, которые верили, что "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ий совершенный АИОН", существовавший до Битоса или Бутона (Глуб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вшийся Пропатором. Это опять каббалистика, так как в "Зохар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она Бен Иохай мы читаем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nior occultatus est et absconditus; Microprosopus manifestus est 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manifestus" (Rosenroth: "The Sohar Liber Mysteries". IV. 1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лигиозной метафизике евреев Высочайший представляет абстракцию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з формы или существа", и "ни на что другое не похож".*1 И даже Фи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Творца, Логоса, который близко к Богу, "ВТОРЫМ Богом". "В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, который есть его МУДРОСТЬ".*2 Бог есть НИЧТО, он безымянен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его называют Эйн-Соф ─ слово Эйн означает ничто.*3 Но е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более старым евреям, Богом является Иегова, и Он Сам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раз Моисею и пророкам, и христианская Церковь преда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феме гностиков, отрицавших этот факт, ─ то как же мы тогда чита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м евангелии, что "Ни один человек НИКОГДА не видел Бога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родного Сына ... свидетельствовавшего о нем"? Это те же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гностиков, и по духу и по содержанию. Эта сентенция св. Иоан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, вернее, того, кто написал евангелие, ныне носящее это им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кидывает безапелляционно все аргументы Петра против Симона М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лова повторяются и подчеркиваются в главе VI: "Не был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человек видел Отца, за исключением его, кто от Бога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исус) видел Отца" (46) ─ то самое возражение, которое выдвину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milies" Симоном. Эти слова доказывают, что или автор четвер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я не имел никакого представления о существовании "Homilies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же он не был Иоанн, друг и сотоварищ Петра, которому он противоре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и решительно этим категорическим утверждением. Как бы то ни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сентенция, подобно многим другим, которые можно бы с польз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итировать, совершенно сливает христианство с восточным гнози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едовательно, с КАББА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 как доктрины, этический кодекс и обрядность христи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были заимствованы и присвоены из брахманизма и буддизма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емониалы, облачения, пышность и великолепие были целиком взя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ламаизма. Римские мужские и женские монастыри являются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лепными копиями подобных же религиозных учреждений в Тибе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голии, и заинтересованные исследователи буддийских стран, когда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ось упоминать этот нелицеприятный факт, не видели перед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о выхода, как только повторять анахронизм, непревзойденны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опрометчивости, а именно возведении обвинения в плагиате на 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ую систему, которую их собственная родная Церковь ограби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замена не без успеха сослужила свою службу. Наконец настало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эта страница истории должна быть перепис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Франк: "Die Kabbala". с. 12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Филон: "Quaest. et Solut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Cм. Франк "Die Kabbala", c. 153 ff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1:00Z</dcterms:created>
  <dc:creator>Diamond</dc:creator>
  <dc:description/>
  <cp:keywords/>
  <dc:language>en-US</dc:language>
  <cp:lastModifiedBy>Diamond</cp:lastModifiedBy>
  <dcterms:modified xsi:type="dcterms:W3CDTF">2018-09-15T09:21:00Z</dcterms:modified>
  <cp:revision>3</cp:revision>
  <dc:subject/>
  <dc:title/>
</cp:coreProperties>
</file>