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исьмо Е.П. Блаватской к её тёте Н. Фаде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вод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сский &gt; французский &gt; английский &gt; рус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НЬЮ-ЙОР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9-[1877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уг души моей, Надень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дивляйтесь, что пишу Вам не на почтовой бумаге. Я делаю это, п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что с того самого дня,  как я получила Ваше письмо, я чувству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осто необходимо очень серьезно с Вами поговорить.  Я все 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ремя об этом думаю, и вот, наконец, решила написать Вам всю 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, ничего не скрывая. Я открою Вам весь свой внутренний мир: свою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,  свое сердце,  свой ум - и, будь что будет! Если Вы поймете меня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а Богу,  значит,  судьба благоволит мне; если же нет, если Вы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итесь, это меня глубоко опечалит и обеспоко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другом мире,  в будущей жизни, в которой мы обязательно встрети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,  все прояснится, и мы узнаем, кто был прав, а кто - нет; но,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 поскольку мы обе искренни,  повинуемся своей  совести  и  н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траха или трусости не обманываем, как бы мы ни ошибались в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едположениях,  мы все равно остаемся честными людьми.  Если бы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  месте была Госпожа Ган (Ghan) или этот глупый Романов,  я 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а писать о подобных вещах.  Но Вы ведь сами знаете,  насколько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ы и насколько превосходите меня в эрудированности,  ибо Ваши 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устойчивой эманацией Вашего собственного ума и  понимани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знания всего лишь наследство, доставшееся мне от других. Я ес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чем отражение некоего неизвестного,  яркого света.  Не знаю к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от свет постепенно смешался с моим естеством, растворился во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ути, пронзив меня насквозь; следовательно, все эти идеи проник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ум,  достигли самых потаенных глубин моей души, и я ничего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ать;  я остаюсь искренней,  хотя,  может быть, я и не права в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ль пространное предисловие вызвано тем,  что Вы и Ваш  дядя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е душевной и из родственных чувств, хотите получить 2 экземпля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книги.  Первый ее том,  "Против точных наук",  несомненно,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ует Вас.  Но я испытываю опасения относительно второго том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тив теологии и за Религию".  Я знаю,  как искренни Вы в своей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сти Богу,  как чиста и непорочна Ваша вера, и я лишь надеюс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ймете,  что мои книги написаны не против религии, не против Х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  а  против трусливого лицемерия тех,  кто убивал,  сжигал люде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ах во имя Всемогущего Сына Божьего,  начав это делать прак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же после Его смерти на Кресте за все человечество целиком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за грешников,  за Падших,  за язычников,  за падших женщин и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сошел с прямого пути - и все зверства совершались во Имя Ег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Истина? Где ее можно найти? В трех крупнейших, т.н. "христианск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ях? - в Англии, Германии и других протестантских странах насчи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232 секты,  в Америке - 176;  каждая из них требует,  чтобы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ли,  и хочет,  чтобы именно ее догмы признали истинными, а ист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других сект отверг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Где истина  -  и что это такое?" - 1877 лет назад спрашивал Пилат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. Где она? Я, бедная грешница, тоже задавала этот вопрос, и ни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не нашла ответа. Повсюду лишь обман, неправда, жестокость - печ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наследие Иудейской Библии,  которое обременяет христиан,  и 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 половина  христианского  мира буквально задушила даже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Христа. Поймите: я не говорю о нашем русском православии. В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книге о нем не упоминается.  Я раз и навсегда отказалась от попы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овать его,  ибо хочу сохранить хотя бы маленький уголок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 в который еще не проникло сомнение - чувство, которое я гоню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изо всех сил.  Подавляющее большинство православных искренно;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 может быть слепа,  невежественна,  но она ведет народные массы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у.  И хотя наши священники ("попы") часто пьяницы и воры, а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дураки - их вера все же чиста и не может не вести к добру. У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признает это;  Он говорит, что единственный народ мира, чья р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я не является спекуляцией,  это православные.  Что же касается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егированных классов,  то пусть они катятся к черту. Они все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зде  остаются все теми же лицемерами.  Они не верят ни в Бога,  н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а,  их голова забита нигилистическими идеями и убежденностью в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ьной природе всего сущего.  Но дело,  опять же,  не в них,  а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ых религиях.  Какова,  в конечном счете,  суть  любой  религ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люби ближнего своего как самого себя, и Бога превыше все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 это не слова Иисуса?  Оставил ли Он после Себя хоть одну д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, учил ли Он хотя бы одному из той тысячи догматов веры, которые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изобретены впоследствии Отцами - основателями церкви?  Ни  един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Кресте  Он  молился за Своих врагов,  но после этого во Имя Иис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,  так же как во имя Молоха,  от 50 до 60 миллионов человек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жены на кострах.  Иисус выступал против еврейской Субботы и нар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жал ее значение,  а здесь, в свободной Америке, за нарушение Су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ы  (Суббота  - день отдыха) налагаются штрафы,  и можно даже - 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ься в тюрьме;  и хотя они перенесли этот день на воскресенье  (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я Христа), что это изменение означает? Сатурн (англ. "Satur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" от "Saturne - "Сатурн") заменили  на  Солнце  (англ.  "Sunday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скресенье"; "sun" - "солнце"), Dies Solis, день Солнца и Юпитер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м языке само слово "воскресенье",  по крайней  мере,  напом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 о дне Воскресения Христа;  у этих же язычников - протестан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ков - это всего лишь день Солнца ("Sunday").  Св. Павел ясно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ит,  что каждый поступает по своему выбору: для одних это день 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ствия и радости,  для других - что-то еще. Святой Юстиниан Муче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л  против соблюдения Воскресного дня,  потому что для языч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ье - день поклонения Юпитеру;  но,  несмотря на все это,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попадают в тюрьму. Если мы верим в Новый Завет, то верить в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й Завет невозможно.  Иисус, Ветхий Завет и древние книги говорят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енно о разном. Его Нагорная проповедь (см. Евангелие от Марка)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 учение, диаметрально противоположное Десяти Заповедям, получ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 Моисеем  на горе Синай.  В книгах Моисея встречаются высказ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"Зуб за зуб",  в противовес "Но я говорю вам"... - и тому 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е восстание ли это против древних традиций Синагоги? Все Церкви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быть против меня,  человечество может проклинать меня, но Бог,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ий и незримый Бог видит,  почему я восстаю против учения Церкви.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оверю,  что Христос, отличавшийся абсолютной чистотой л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 был сыном еврейского Иеговы, того злого, жестокого Иеговы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 специально пробуждает жестокость в сердце Фараона,  чтобы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зить его за это; который искушает еврейский народ, сам же иску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и,  спрятавшись за облаками,  бросает в людей камни как исп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йник; а затем материализуется в трещине на камне. Если бы 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 в Иегову,  Его бы не распяли.  Разве Он когда-нибудь,  хоть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 произносил свое имя? Иегова не больше чем национальный бог е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,  и они никогда не признают,  что он мог бы быть Богом кого уго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е "избранного народа".  Иегова - это просто Бахус,  и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к же легко,  как и то,  что дважды два - четыре. Бахуса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ваоф и Эл,  одним из его имен было также "Дионис", "Дио-Нис", - "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са", то есть горы Синай, ведь Египтяне называли гору Синай Ниси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мы находим в Библ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И устроил Моисей жертвенник,  и нарек ему имя:  Иегова Нисси".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м,  что все имена Иеговы принадлежат языческим богам, 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и последнее.  Соломон не имел о Иегове никакого представ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авид взял это имя от финикиян. Яго был одним из четырех богов Ка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 - скрытых богов, принимавших участие во всех мистериях. Все их к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 - суть апокрифы.  Какое издание священной книги евреев является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ранним из известных нам переводов? Септуаги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перевод был сделан по  приказу  египетского  фараона  Птоле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юдесятью переводчиками;  кто упоминает об этом?  Только Иосиф [Jo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hus], который защищал евреев, как только мог, и который был вели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ецом.  Почему  же  эта  история о семидесяти переводчиках ни раз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инается ни в трудах греческих авторов,  ни в каких-либо иных арх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х или документах? Кто лучше греков и римлян мог рассказать о дея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олемея?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Геродот, наиболее точный и аккуратный из всех авторов,  путеше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, историк, каждое слово, каждое указание которого сегодня подтвер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о данными археологии,  палеологии,  философии и естествознания,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ся в 484 году до Р.Х.;  он путешествовал по Ассирии и Вавилони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К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утешествовал всего лишь через полстолетия после  того,  как  про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ил превратил Навуходоносора в быка;  после семи лет, на прот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царь мог разве что мычать;  после того,  как 42 тысячи  евр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 предводительством  Зоровавеля  вернулись  в Иерусалим из изг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38 г.  до Р.Х.),  чтобы построить храм;  более того,  Геродот про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 несколько лет.  И вот,  этот выдающийся историк,  который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, зачастую с утомительными подробностями описывал правление Нав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оносора после завоевания им Иерусалима,  написавший о Кире, Дар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аксерксе,  ни разу не упоминает ни об этом массовом переселении 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в,  ни о пророках,  ни о каких бы то ни было евреях вообще.  В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их строчках он упоминает лишь о том, что населявшие Палестину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цы переняли у египтян традицию обрезания - и ни слова больше.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ли это? Разве такое крупное событие, как превращение царя в б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ым Магом (Даниилом), могло остаться незамеченным и не попа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других историков хотя бы в виде легенд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хронология Библии, установленная нашими учеными и богосло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а,  то как же можно примириться с тем, что пророк Иезекииль,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й  писал  в 605 году до Р.Х.,  несколько раз говорит о Данииле как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м мудреце, когда Даниил к тому времени даже еще не родил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в Иудее жил народ,  которым правили Соломон,  Давид,  Саул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до сих пор не найдено ни одной древней монеты с надписью на 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е,  то  есть иудейской монеты,  хотя уже обнаружено несколько мо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ритян?  Как могли евреи,  ненавидевшие самаритян,  согласиться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 монеты  своих врагов и не отчеканить своих собственных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хеологи снова и снова находят монеты,  пролежавшие в земле тыся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;  открыты захоронения людей,  живших еще до Моисея,  и есть с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а, подтверждающие их существование. Но после еврейской наци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ось ничего.  Ни могил, ни монет - ничего. Можно подумать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  ее существования просто испарились,  исчезли как по волшеб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только Священные Книги (Бога этих Священных Книг сами же  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и  и убили),  в которые человечество должно слепо верить.  Однак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событий, как исход из Египта почти трех миллионов человек (к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 за  150 лет до этого Иаков увел за собой лишь 70 человек, 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ить эту цифру с тремя миллионами, то получится, что люди раз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лись  быстрее  сельди - все это легко подтверждается законами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тики!) обязательно остался бы какой-нибудь след,  хотя  бы  в 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исей на надгробных плитах и могилах или древних рукописей.  Но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 следов не найдено - мертвая тишина! Нигде ни намека, ни малей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доказательства! Невероятно! А сами писания! - где исторические с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льства,  подтверждающие их существование еще за 200 или  даже  1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до Р.Х.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евнееврейский язык,  или тот язык, который мы обычно называем 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ом, никогда на самом деле не существовал; это язык, не имеющий 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языка-предка и составленный из элементов греческого,  арабск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ого происхождения.  Мне удалось доказать это профессору Рос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wson] из Йельского университета. Возьмите любое слово древнеевр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языка,  и я докажу,  что оно происходит из арабского,  гр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халдейских языков.  Иврит напоминает пестрый, составленный из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цветных  кусков  костюм  арлекина.  Все  библейские имена состоя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корней,  их структура говорит сама  за  себя.  Это  араб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-эфиопский диалект с примесью халдейского языка;  халдейский же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корнями в санскрит.  Сегодня уже доказано,  что Вавилония 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была населена браминами и имела школу санскрита. Наши ассири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 признают,  что жители древнего города Аккад (по  данным  Ролинсо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 туда,  по всей вероятности,  из Армении, научив Магов духов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у,  который представлял собой нечто вроде священного языка.  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,  это  были те самые арийцы,  с языком которых также связа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нашего славянского я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качестве  примера  (извините  за отклонение от темы) хочу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и из "Риг-Веды":  "Dyaurvah pita prithvi mata somo  bhrata-ditih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sa" и их перевод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Небо - ваш отец;  земля - ваша мать;  Сома - ваш брат; Адити -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а". Вот почему смешно требовать от людей поверить в то, что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врейские рукописи являются древними откровениями или Словом Божь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ог никогда  бы не написал и не продиктовал ничего такого,  что д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вод созданным Им земле,  человечеству, науке и так далее обви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о лжи.  Безоговорочно верить в еврейские Писания и, одновре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есного отца Иисуса, - это абсурд; хуже того, это святотат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бы Отцу Неба и Земли,  Отцу всей безграничной Вселенной, д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тельно пришлось что-то написать, Он бы ни за что не допустил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Его книге содержались противоречия,  нередко совершенно бессмыс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,  дающие основание людям обвинять Его.  Общество "исправления Б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" выявило в ней 64900 ошибок,  и после того,  как все они были ис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ы,  Библия все еще содержала столько же других противоречий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проделано иудейским Массорах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, самые образованные Раввины утратили секрет своих книг и не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, как исправить их. Не секрет, что евреи из Тиберии постоянно в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оправки в свою Библию, изменяя слова и цифры, то пользуясь сове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Отцов-основателей Христианской Церкви,  то обвиняя их во время к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 дискуссии в дурной склонности фальсифицировать содержание  тек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х хронологию, чтобы взять верх над своими оппонентами. В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только все запутали,  поскольку самые древние из найденных руко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  Ветхого Завета датируются Х веком.  Из них самым ранним счи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длеанский Кодекс". Но кто может гарантировать его точность?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е истории Тишендорф утверждал (и ему удалось убедить всю Евро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 в это),  что он нашел в Синае так называемый  "Синайский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".  Но, на самом деле, двое других исследователей (один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членом нашего Теософского Общества),  проживших в Палести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е  горы Синай несколько лет,  сегодня готовы доказать,  что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декс" никогда даже не существовал в библиотеке.  На протяжении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 они проводили различные исследования;  вместе с монахом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 в этой стране уже 60 лет и знал Тишендорфа,  они посетили все 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ные уголки этой земли.  И этот монах клялся,  что за многие год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л каждую рукопись,  каждую книгу и знает их все наперечет,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икогда не слышал об упомянутом выше Кодексе.  Совершенно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го монаха заставят исчезнуть,  а что  касается  Тишендорфа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е  правительство  просто  ввело  его  в  заблуждение откро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ью.  Из 260 рукописей Ветхого и Нового Заветов на  древнееврейс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ом  и других языках вы не найдете и двух одинаковых.  Разв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дивитель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ниги Моисея были утеряны, и на протяжении нескольких веков ни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их найти.  Однако в 600 году до Р.Х.  Иезекииль неожиданно на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  Но  вот  храм Соломона разрушен,  а его люди изгнаны из город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-я Царств.,  23) и вновь все Книги Моисея исчезают.  В 425  году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Х.  Ездра по памяти восстанавливает 40 книг за 40 дней (!);  и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теряются.  В 150 году до Р.Х.  Антиох Епифан сжигает их все,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 они опять чудесным образом обнаруживаются.  Все это не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,  не подкрепленная ни одним историческим фактом. И тут появ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знаменитый Массо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 помощью Массоритов имя Иегова меняется на Адонис,  а затем на А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 - с той же легкостью, используя свои хитрые уловки, они могли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воего бога не Адонай,  а скажем,  Иван Петрович.  В то же 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 их Каббала и Онкелос, самый знаменитый Раввин Вавилонии, уча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егова это не Бог,  а Немро-слово,  которое в  переводе  (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огос" ("слово"). Проанализировав слово "Iodhevau", мы легко устан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ем,  что оно относится к Адаму и Еве, поскольку Иегова есть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 (не второй),  властелин мироздания, не тот земной Адам, о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 в Библии,  а первый и наивысший Элохим ("бара"), соединя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ебе мужские и женские качества.  Был создан человек,  который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 Кадмон,  удивительное двуполое существо,  чье имя состоит из бук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Иод [Iod] и трех букв имени Ева [Eve] [сравни Iodhevau]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так, мы видим,  что Иегова является всего лишь олицетворением гр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человечества - но довольно всех этих еврейских басе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дите ли, моя дорогая, я боюсь, что Вы отвергнете меня из-за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написанного мной;  да убережет меня от этого Господь - но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факты.  Я верую по-своему; как я уже писала Вам, я твердо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ю,  что с момента сотворения мира (то есть не с самого сотворения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 а с момента начала прогрессивной эманации или эволюции мира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м  аспекте) воплощение Бога в человека повторяется через кажд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тысячелетий или веков.  Избранный человек становится  хр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; в него входит чистый и святой Дух, который объединяется с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й и телом человека, и, таким образом, на земле снова появляется 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ца.  У  браминов  тоже есть свой Христос-Христна или Кришна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редставляет собой Троицу - Три Мурти.  Если бы первые христи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ерили в эти периодически повторяющиеся инкарнации, то в случае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осуществления подобной инкарнации их положение стало бы  не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пасным с учетом их веры в Антихриста и Второе Пришествие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Я верю в незримого и всеобщего Бога, в абстрактный Дух Божий, а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орфное Божество. Я верю в бессмертие божественного Духа в к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человеке, но я не верю в бессмертие каждого человека, ибо я верю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сть Бога.  Человек должен завоевать право вхождения в Цар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 Божье добрыми делами и праведной жизнью;  но я не  могу  пове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любому негодяю,  любому атеисту,  любому убийце в кульминацио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его борьбы достаточно воскликнуть, повинуясь чувству страха: "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!  Я верую,  что Сын Божий умер за меня на Кресте",  - и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 наравне с добрым и праведным человеком. Эта догма Христиа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Церкви губительна для человечества.  Мы лишь оскорбляем Бога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й в то,  что мы можем убивать,  наносить обиду окружающим, 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другие ужасные вещи и возлагать ответственность за все это 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того перегруженные плечи Иисуса Христа;  в  результате,  здесь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е, каждую неделю, когда людей вешают за самые ужасные преступ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протестантские или католические священники уверяют людей, соб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ся  перед виселицей преступника,  который перед смертью обратил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у, что теперь ему больше нечего бояться. Так тем лучше! Тот, 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тся смерти, может убивать и грабить, сколько заблагорассудится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даже ободряет его перед казнью;  если бы он не убивал, то не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 бы к Богу столь торжественно и не получил бы пропуск в Рай.  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его жертвы?  Это ли божественная справедливость?  Если бы в 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  преступника к Богу прощение его грехов возвращало жизн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е, а его имущество переходило сиротам, то есть, если бы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авливалось равновесие между добром и злом,  то тогда во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можно было поверить. Но что же происходит на самом дел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едставьте себе  озеро или море - огромное и безбрежное,  с глад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ьной поверхностью, подводными камнями и рифами, течениями и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ми присущими водоему явлениями;  все следует установленному поряд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элемент системы, кажется, занимает присущее ему место, все и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чередом - так и человечество:  человек рождается, живет и уми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;  жизнь каждой капли в этом озере (то есть каждого человека) в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й степени зависит от внешних обстоятельств,  но, прежде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висит от самой капли, ибо, благодаря метафоре, воображение дол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изнать наличие у каждой капли свободы воли и индивидуальност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на берегу озера появляюсь я,  беру камень и бросаю его в воду!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  создает  волнение на поверхности воды,  сила которого завис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размера; одна волна порождает другую, которая, в свою очередь,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ет то же.  Круги распространяются по поверхности воды,  один за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,  и движение воды передается нижним слоям атмосферы.  Повсюду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ждаются дремавшие прежде силы, и, насколько хватает глаз, это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спространяется от одного атома к другому,  переходит от 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  к  следующему  и,  наконец,  исчезает  в бесконечном и безме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е. Всему движению был  дан  начальный  импульс,  и  импуль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, как подтвердят врачи, вечен в своих последст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 же самое происходит при совершении каждого преступления,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ого поступка и при совершении любого доброго деяния.  Так ста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ая Сила,  установившая вечные и неизменные законы Природ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м  и духовном мирах,  приостанавливать действие этих зако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няя и "вычеркивая" из бытия то,  что уже однажды  произошло,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бы это было возможно?  Может ли уже брошенный камень верну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 того, кто запустил его в воду? Может ли движение воды, так ж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е действие духа и материи быть остановлено?  Преступник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получить прощение от Бога - а как же жертва? Более того, тот фа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ловек в какой-то момент становится жертвой, ничто по сравнени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ствиями этого события.  Кто думает о бесчисленных жертвах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кто-то становится той самой первой жертвой?  Человека убивают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 та работа,  которая с ним проводилась, насильственно прерыв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  И каждый человек,  каким бы незначительным он ни был,  явля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фере связующим звеном,  соединенным с неким последующим эл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этой сферы;  если это звено выпадает, все Другие звенья также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гаются воздействию, и нарушается целостность всей систем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т, мадам,  с нашей точки зрения, то есть с точки зрения теософ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щение грехов,  включая уничтожение последствий преступления, н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 быть  высшей справедливостью.  Бог - это нечто настолько вели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непостижимое для нас, ничтожных земляных червей, что не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 тратить время на споры о Божественной Сущности. Ее проявлением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появление на земле Бога,  ставшего человеком: "Ecco Homo", след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, ступайте по Его пути. И пока он живет, просите Его о помощи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 верю безоговорочно - но только не в помощь Великого Бога  -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обой представляем в Его глазах?  А в помощь Его Сына, представля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 человеческий род и каждую секунду умирающего на кресте за все з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Он указал нам путь, но не в синагогах или храмах, как это 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исеи, а в Его собственном Храме, то есть в глубине нашего соб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сердца, сердца каждого из нас. "Разве не знаете, что вы суть Х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?" - спрашивал Святой Павел. Постарайтесь искупить свои грехи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я добро, небесполезным раскаянием, а делами своими, и тогда кар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не тронет вас.  Во время своей хрупкой земной  жизни,  не  жал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, старайтесь как можно теснее сблизиться со своим собственным, л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Богом,  со своим божественным Духом,  тогда ваша душа станет бе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ной; разрушая же узы, связывающие вас с Ним, вы отворачиваете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ьего посланца,  от Христа,  и Он, в свою очередь, отворачивае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.  Душа ваша будет обречена на страдание, но не в аду с печами,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щимися дубовыми и сосновыми поленьями,  не в аду с "рогатыми и х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ыми" кузнецами,  а в том вечном Аду,  где плач и скрежет зубов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,  что ваша душа (или астральный дух), ваше второе эфирное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о, что Святой Павел называет Духовным телом, останется лишь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ым,  если оно не было тесно соединено с Духом, и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должно будет распасться на первоэлементы - огонь, воздух, земл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, из которых состоят мир и человеческая ду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лько субъективное  вечно,  все  объективное приходит к концу,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человеческое тело,  сколь бы ни был силен его эфирный ком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т,  имеет также форму и цвет, оно не может быть вечным. Значит,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ваш Ад! Ад будет нашими муками совести, нашими скитаниям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 и по тем местам,  где мы,  прямо или косвенно, причинили кому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, и, в конечном счете, полным исчезновением наше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 правы в ваших суждениях относительно белых и черных сил. По-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у и быть не могло.  В нашем мире действуют центробежные и центр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ительные  силы,  существует правое и левое,  внутреннее и внешн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  Если бы не было ночи, мы бы не знали, что такое день, если 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зла, не было бы и добра; что же касается дьявольских индивиду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,  т.е. дьяволов по происхождению, то это, по-моему, не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 тогда у Бога-Творца появились бы соперники.  Дьявол,  или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 о силах сопротивления, архимедов рычаг, на котором поворач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- все это поле,  на котором растет "добро",  ибо злаки лучш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ут там, где в почве больше всего удобрений. Если бы я не была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то  просто  черт его знает чем - к моему несчастью и великому сты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шлое невозможно переделать,  его можно только вычеркнуть из 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ре сил),  если бы в свои молодые годы я не совершала глупостей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икогда не смогла добиться того,  чего я добилась сегодня - в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рых  человек на путь истинный.  Ибо Олькотт,  первый из этих се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три года назад не верил ни в Бога,  ни в черта;  он вел  распу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напивался в клубах, содержал любовниц; сегодня же он чист и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чен;  он боится моего взгляда, он убежден, что мне сразу же 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тся известны его самые сокровенные мысли; он как трехлетний ребе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самое можно сказать о Гидзе и Коббе,  и Харли,  и Марбле, и л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ском профессоре Стейнтоне Мозесе.  Тень последнего или его двой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жды появлялась перед нами;  в трех же случаях из  пяти  экспери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пел неудачу. Я постараюсь сама появиться перед Вами, только пр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ы должны тщательно рассчитать, чтобы Вы были в своем кабинете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,  в крайнем случае,  с Вашей тетушкой. Ибо если дети увидят мен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ичат,  они могут убить мое физическое тело,  в которое я не 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достаточно быстр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се действительно так,  как Вы предполагали.  Я пишу о Стороженк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ю возможность существования вампиров.  В книге ("Разоблач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а") приводится много таких историй,  и я стараюсь ответить на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к" и "почему". Я лишь опасаюсь за три главы ее второй части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них я нападаю на католиков и протестантов, а также на их жив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  святых,  и  я принимаю сторону философов,  браминов и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ов.  Русскую же Православную Церковь я вообще не упоминаю. 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,  пропустят ли книгу через таможню? Как мне ее Вам перес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 и стоимость пересылки не имеют никакого значения; главное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ее не конфисковали.  Но,  может быть,  после всего того,  что 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написала, у Вас пропало желание получить ее? Я очень боюсь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ть Вас,  Надежда Андреевна,  я так люблю Вас и всю Вашу семью, 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ли иначе,  я пишу Вам правду.  Простите меня за столь простр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Да благословит Вас всех Всевыш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Елена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9:00Z</dcterms:created>
  <dc:creator>Diamond</dc:creator>
  <dc:description/>
  <cp:keywords/>
  <dc:language>en-US</dc:language>
  <cp:lastModifiedBy>Diamond</cp:lastModifiedBy>
  <dcterms:modified xsi:type="dcterms:W3CDTF">2018-09-15T10:09:00Z</dcterms:modified>
  <cp:revision>3</cp:revision>
  <dc:subject/>
  <dc:title/>
</cp:coreProperties>
</file>