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ПИСЬМА Е. П. БЛАВАТСКОЙ А. П. СИННЕ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е письма, переписанные и собранные А. Т. Баркером и с его Предислов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РЕДИСЛОВИЕ СОСТАВИТЕЛ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ставленные вниманию читателя письма, напис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тельницей Теософского общества между 1880 и 1888 годами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ыслу составляют том, дополняющий и сопутствующий недавно изд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исьмам Махатм", и воспринимаются лучше в сочетании с упомяну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ом. Они были воспроизведены непосредственно с оригиналов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усков, за исключением вычеркнутых в некоторых случаях имен т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это было совершенно необходимо по вполне понятным причинам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ость подходу, использованному в "Письмах Махат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итель позволил себе исправить явные ошибки орфограф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уации, так как они были слишком многочисленны, чтобы не обра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их внимания, и, будучи неотредактированными, не могли бы прин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пользы. В тексте кое-где встречаются слова в квадра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бках. Это всегда указывает на то, что эти слова либо лишние,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лены составителем, чтобы сделать фразу понятной. Следует име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у, что все сноски являются частью оригинальных писем, есл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вождаются пометкой "Прим. ред.", означающей, что он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лены составителем. За этими необходимыми исключениями пи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ы читателю, как уже сказано, без измен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Разделе 1 находятся исключительно Письма мадам Блаватс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ные, насколько возможно, в хронологическом поряд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дел II содержит все представляющие интерес Письма ра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, оставленные м-ром Синнетом, собранные под именами написав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людей в пронумерованных подразделах. Некоторые из них приобрет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ую ценность благодаря комментариям на полях,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ным Махатмами М. и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Подраздел VIII включены несколько коротких заметок от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. Х., которые были пропущены при подготовке "Писем Махат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они изданы не столько из-за их действительного знач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отому, что в своем Предисловии к этому тому составитель заяви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еперь опубликованы все Письма Махатм, оставленные м-ром Синне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го заявление, не точное в этом отношении, таким образом привед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е с действительн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ложения содержат: 1. Статью Элифаса Леви о "Смерти", обладаю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й ценностью, потому что она сопровождается комментари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ными рукой Учителя К. Х. на полях печатной страницы журн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тором она впервые появила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Космологические Заметки из "Книги ПОСЛАНИЙ" ("MS. Book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а Синнета. Один вариант этих заметок, не совсем согласующ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нигой ПОСЛАНИЙ, из которой предположительно были взяты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и, уже был издан господином Джинараджадасой. Хотя различ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и не стоит считать серьезными, думается, что изуч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 были бы рады возможности прочитать их именно в том ви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и были оставлены м-ром Синнетом, и по этой причине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ены в настоящий том. Содержащийся в двух книгах материал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лен м-ром Синнетом весь вместе, в одной коробке, и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ее содержимое напечатано, за исключением нескольких пис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ных разными корреспондентами и не представляющих сущ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а, оправдывающего публикацию. Однако небольшое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ем Е. П. Б., рассеянных по всему миру, должно храниться у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, и очень хочется надеяться, что в интересах Движения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няты шаги к их опубликова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ставитель пользуется возможностью выразить свою признате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м друзьям за кропотливых и тщательный труд по свер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гиналов с пробными оттисками, а также за составление Указа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Т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ВЕДЕНИ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 всех проблем, с которыми сталкивается изучающий теософию,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дной более насущной в настоящее время, чем доскональное по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авильный взгляд не только на личность Основательницы Теософ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, но и на характер дела, которым она занималась, и исти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отношения, которые оно привносит в структуру Теософ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. Теперь начинают сознавать, что ее труды содержат ключ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адке глубочайших тайн Человека и Вселенной, а те, кто выступ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нее, оказываясь неспособными опровергнуть значимос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ость ее философии, пытались с помощью направленной лично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клеветы и обливания ее грязью создать предвзятое обще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е и отвлечь таким образом внимание от тех сокровищ 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ом передачи которых миру она была и которые при беспристраст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ении по существу должны были бы принести с собой убежд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естности писательница. В "Тайной Доктрине" мадам Блаватская прив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Гамальела, как особенно применимые к ее собственной работ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ли эта доктрина ложная, она канет в вечность сама собой, но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истинна, то ее невозможно истребить". И как ее труд выдерж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е временем и критику публики, так и эти два тома являют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о оправдания ее как личности. Пристрастный и не заслужива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рия характер написанного Ходжсоном Отчета Общества псих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й, ставшего основой для столь невежественной и злоб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ки вплоть до настоящего времени, отчетливо обнаруживается на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ицах. Совершенно новый свет проливается и н фальшивки, извес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исьма Кулонов, а также на ее отношения с печально извес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овьевым, который в ярости и негодовании по поводу того, что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отказано в привилегии стать челой, делал все возможное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дить ее репутации. Понадобилась бы целая книга, чтоб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й мере разобраться со всеми доказательствами по этим важ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ам; поэтому читателю представляется сделать свои соб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ы относительно того, была ли героическая личность, столь ж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упающая на этих страницах, лжецом, мошенницей и кем-то х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честного медиума, чему Общество психических исследован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ы, как правило, заставляют нас верить, или она была та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считала себя, ─ конечно, никаким не медиумом, а тон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ующим Посредником Учителей, пославших ее выполнять непомер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у в условиях, которые остановили бы и храбрейшего, оккультист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жественно поклявшейся хранить молчание относительно исти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ов большинства своих поступков, вечно боящейся сообщить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, но все же несмотря на все это, работавшей столь неистов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заветно ради тех немногих, кто имели право на благодарность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. Она сама писала в Письме N XLV ─ "Те, кто не находят ник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я в идее мерзкой лжи и мошенничества даже для пользы Де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удучи связанными с выполнением работы для Учителей, ─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жденными лицемерами... или дураками от рождения. Будь я винов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только раз ─ в преднамеренной, специально состряп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льшивке, особенно когда обманутыми оказались бы мои лучшие, са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ые друзья, никакой "любви" к таким, как я! В лучше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сть или вечное презрение. Жалость, если бы оказалось, что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ущая ответственности за свои действия психопатка, подверж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люцинациям медиум, которую заставили заниматься подобным обманом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уководители", которых я выдавала за Махатм; презрение ─ если вс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тельный обман". Пусть те, кто настолько ограничен, чтобы вер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Учителя и их учение являются выдумкой Е. П. Блаватской, прочт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 о ее путешествии в дебри Сиккима, в котором она опис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у in propria persona (собственной персоной) с Махатмами М. и 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. Истинная природа этих Адептов, как живых людей, или, как назы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Е. П. Б., "высших смертных, а не невежественных дурацких богов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здесь за пределами сферы догад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ряд ли найдется хоть одна страница, которая не прол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неожиданный свет на тайны взаимоотношений между Адепт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й, и это дает возможность достичь некоторого понимания жизни те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, живя в миру, служит целям Великой Ложи Адептов, штаб-кварт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находится за Гималаями в Северной Индии. Где бы ни наход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челы, их сердца отзовутся более горячим и быстрым биением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рочтут рассказ о сокровенных связях Е. П. Б. с ее учителями.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 того, как они будут читать далее об испытаниях и муках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бежно выпадали на долю тех, других чел сорок лет тому наза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тнюдь не будут склонны осуждать тех, кто пали с высот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, втянутые в трясину той или иной слабостью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. Но несмотря на то, что неудачи не должны вызывать нич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жалости и сочувствия, пусть ни один из изучающих Священную Нау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падет в грубую ошибку стремления от имени "Братства" оправ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ворство своим желаниям и слабостям в этическом или мора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ть несколько упоминаний о написании "Тайной Доктрины"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ют, до какой большой степени сами Учителя были ответственны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труд. Вот почему учение Е. П. Б. "остается для нас проверк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ерием Теософии", с помощью которых следует оценивать любое дру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е в той же области. Ведь если Учителя не знают, что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ия, то не знает никто, потому что в своей сущности, чистот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те она одна содержится в тайном учении, Хранителями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Сами Учителя. Это учение, как утверждалось Е. П. Б., "не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тазия одного или нескольких отдельных индивидуумов, но результ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а тысяч поколений Адептов-Провидцев",1) [1) "Другими словами люд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овершенствовавшие свою физическую, умственную, психическу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ую организацию до предельно возможной степени".] через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было передано от первых Божественных Наставников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. Это субстрат и базис всех мировых религий и философ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ее доктрины не являются исключительной собственностью ни одной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. И миссия мадам Блаватской заключалась в том, чтобы по поруч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Адептов сообщить миру избранные части этого древнего 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помнить, что Адепт-Учитель ─ это тот, кто достиг бессмертия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обладает способностью постигать истину такой, как она есть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желанию отражать ее без искажения. Вот почему никто из находя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олее низкой ступени не может всегда и с уверенностью претенд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у способность, потому что Их свидетельство должно пользо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высшим авторитетом по всем вопросам оккультной доктрины и практ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десь необходимо прямо заявить, что с точки зрения "первонач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" Общества никакая теософская ассоциация не имеет ник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son d etre (права на существование), если она не остается ве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м и их учению. Бывают такие, кто, кажется, считаю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 быть преданными Учителям, отвергая в то же самое время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етическую истинность их учения. И именно здесь старое Теософ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 несет на себе такую серьезную ответственность. В Предисло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"Письмам Махатм" у автора был повод указать, в каких ва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х это Общество продемонстрировало своими действиями серьез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онение от духа и буквы подлинного учения. Эта книга несомн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ывает, что произведения Е. П. Б. полностью согласуют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ами Учителей, и ни в чем это не заметно более отчетливо, че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толковании теорий, касающихся Жизни после Смерти. Доста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ой стороной дела является то, что Теософское об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ывает свою пропаганду в отношении этой важной темы н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овении Е. П. Б. и Учителей, как публика вправе ожидать, 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м исследовании тех, кто изучал это позднее, и чьи взгля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на продолжение существования личного сознания после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 отличны, что представляют прямую противопол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ому уч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кто из серьезно изучающих Е. П. Б. не будет отрицать си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истинность этих аргументов, но есть много и таких, кто счит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долгом оставаться в старом Теософском обществе и в 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время быть верными исходному учению. Они тотчас же сталки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пределенными трудностями, которые надо испытать, чтобы поня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оторые, к счастью, структура Общества позволяет разреш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читатель обратится к Письму N С в этом томе и поймет из н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Е. П. Б. столкнулась с очень похожей ситуацией и какие м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рекомендовала, чтобы справиться с нею. Она придает особ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тому факту, что Общество было основано как Всемир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ство, в котором никто не имеет права навязывать свои соб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ы другим, но каждому должно быть позволено своб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ать свое мнение. Она дает точное определение что есть яд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ства, цитируя Учителя К. Х. почти дословно: "Групп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ение, каким бы маленьким оно ни было, не может быть теософ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м, если его члены не связаны друг с другом магнет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ым образом мыслей или по крайней мере мышлением в каком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 направлении". Она считает, что те, кто хотят во что бы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стало остаться верными первоначальной программе Общ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. е. Учителям и их учению, ─ должны основать Ложи, посвящ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 этой цели. Точно то же самое следует предпри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наши дни для преодоления нынешних трудно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этому пусть приверженцы Мудрости Е. П. Б. во всем мире объединяю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ософском ли Обществе или вне его; пусть они создают Лож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будут обособлены и освящены беззаветной предан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е и Делу Братства Человечества, обращаясь за знанием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произведениям,1) [1) Иначе говоря, к "Тайной Доктрине", "Разоблач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иде", "Ключу к теософии", "Голосу безмолвия" и ее многочисл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ьным статьям в "Lucifer'e" и "Theosophist'e".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ботиться об изучении этих трудов при любой возможност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х изданиях или их точных перепечатках. Более поздние Исправ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ния претерпели значительные изменения и, по мнению изучав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, совершенно недопустимые.] в которых есть все и гораздо бол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нужно для образования теософов, пока не пробьет обеща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 в начале последней четверти нашего столетия, когда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ожидать, что появится еще один Посланец от Великой Ло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двинет дело Е. П. Блаватской на следующую ступень раскры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А. Тревор Барке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Лонд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Декабрь 1924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ГЛАВЛЕНИ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исловие состав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ведени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дел 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а Е. П. Блаватской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исьма N I-CX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ставления М. Синнет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ношение Е. П. Б. к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писка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амы из Толинг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тоды, применяемые М. к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рак заключе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Союзный" Дамода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стиж Великого Брат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щество, из которого сделаны Чел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эйнтон Мозес и Импера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милетний период Испы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ртрет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проклинает свою Судьб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ритика Хьюма в адрес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. О. ─ надежда челове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заставляют извин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. сердит на Хьюм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навещает М. и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стер Хьюм должен ездить на собственном 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дская с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в "Обществе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читель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ласть Чох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винит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о рискованном предприятии с "Фениксом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щита качеств Стерлинг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рудности полковника Олкот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жны истинные теософ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похвалой о полковнике Олкот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рма Чох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Е. П. Б. несправедлив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благодар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ментарии к письму от А. 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. и К. Х. вмеши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анные собы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сследования Ходж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прибывает во Фран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чителя и их у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нна Кингсфорд и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усские аристократы и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ибетские чел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ятельность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йная Доктрина и Разоблаченная Из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ссис Холловей и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хини и произведение "Человек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ожь Субба Роу о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ступное разглашение священных тай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а Кул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рма оккульти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ученичество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 Откров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 книгах и характера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ожная аргументация и фанатизм Общества Психических Исследо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юбовь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ловьев выходит из Общества Психических Исследо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улон-фальсифика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тесты Соловьева в адрес Общества Психических Исследо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Виновный в одном ─ виновен во всем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ктор Г. Гартман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порочные "Весталки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тверждение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защиту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войная ложь в отношении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ссионеры клянутся погубить Т. 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желание Д. Н. встретиться с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писок клеветнических обви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роломство Ходж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вда о Ходжсоне и Обществе Психических Исследо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еномен с "вазой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пизод с Метрови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ая сторона жизни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никогда не была мадам Метрович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йерс из Общества Психических Исследо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путешествует с Учи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нт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никогда не была медиу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рафиня видит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. Н. чуть не спяти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ние инд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Храм человечества" полковника Олкот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Харриссинг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. Н. ─ фанати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ставления Синнету относительно Д. 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коны оккультизм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. Н. ─ "чела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чина неудачи Соловь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дицинское обследование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в положении загнанного каб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ман Бов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лияние Бов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осторожные поступки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итатель Пор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упреждение от Учителя Иллари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асквили и зако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мейная сс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писание Тайной Доктр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убба Роу и Тайная Доктр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итика совершенного без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стер Лейн-Фок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енное доказательство от Субба Ро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етаргия Лондонской Лож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что большее о Соловьев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видетельство берлинского графол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ерцогиня, волшебная сказка и деньг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дняя альтернати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йерс и Соловье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муар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нна Кингсфорд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ель Общества Уч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. О. и покровительство Уч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сокое мнение сэра Уильяма Крукс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ннет крайне неопытен в оккультных де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итика и м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ика иезуит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ля иезуи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Эти проклятые Мемуары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ковник Олкотт ведет себя как дура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сплетни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дда и Брахман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дды и Бодхисатв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мь миров, расы, небесные т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волюция и инволю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ланеты, кольца, круг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мерность и круг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йя и реа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уховное начало Добра и З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пособность видеть и 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ст и эволюция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дняя поправк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дел 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ные письм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. ─ Графиня Вахтмайстер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исьма N CXXI-CL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андальное зая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пытания и труд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Шанкарачарья и Т. 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лагодарность чел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леветнический слух о "русской шпионке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где не найти соверше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истовство Баб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головные обви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баджи и Хатха Йог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раги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торой брак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тоянные го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фессор Селин сеет разд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благоразумные поступки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нельзя оставлять в одино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ичные чувства должны отступ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чина смерти Вальтера Гебхар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упая доверчив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. О. сбрасывает свою Линга Шариру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. ─ А. О. Хьюм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исьма N CLV-CL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стер Хьюм выражает недоволь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достающий принцип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ьюм богохуль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ьюм знает лучше Учителей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I. ─ Уильям К. Джадж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исьма N CLVIII-CL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жадж получил письма от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следования и испытания в Америк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V. ─ Т. Субба Роу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исьма N CLXI-CLX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депты Инд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чему невозможно обучить Хьюм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нание Субба Ро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наток Оккультной Науки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. ─ Г. С. Олкотт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исьма N CLXV-CLXX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Шанкарачарья ─ Посвящ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ьюм увлекается полити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ковник Олкотт набрасывается на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е-что о Баб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сходы 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. ─ Бабаджи Д. Натх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исьма N CLXXII-CLXX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баджи предан Теософ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Тайное" имя Д. 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ычаи Брами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, посланное через Бабаджи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I. ─ Гебхарды. ─ Эрнст Шютце. ─ Мохини. ─ Дамодар. ─ Элли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э. ─ Анна Кингсфорд. ─ Эглинтон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исьма N CLXXX-CXC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лияние Баб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видетельство специалиста по почер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доровье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Хьюм получал пи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модар него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ллиот Куэ и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нна Кингсфорд и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уджа для персонального Бог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II. ─ Письма Махатм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исьма N CXCV-CC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носительная и абсолютная истин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ложени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. ─ Смерть. По Элифасу Леви. С заметками на полях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. ─ Космологические заметки. Из Книги ПОСЛАНИЙ Синн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I. ─ Курсы лечения, проведенные полковником Олкоттом в Калькут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нотическими пассами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метно-именной указатель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а Е. П. Блаватской А. П. Синнету и другие письма, перепис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бранные А. Т. Баркером и с его Предисловием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...И это лишь твое упорство, что ты все же шагнула в эту пустын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пасла МОЕГО друга для лучших дней. Что только не в со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ить упорство. ...Великий творческий замысел редко постиг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. Такое УПОРСТВО раскрывает его глубины. 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Х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Хозяи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втра отбываю ─ СПАСИБО СУДЬБЕ! "Лишенный наследства" (th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inherited) рассказывает мне, что вы живете в сырой комнат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адаете от этого. Вы что, живете в палатке? М-р Хьюм просит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ечатать в конверт эту записку, полученную для вас от "С. and M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wer". Получили ли вы письмо князя Дондукова ко мне. М. хочет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елела вам показать его как можно большему числу ваших говоря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французски друзей и моих врагов, а также продемонстрирова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у Ратигану. Он говорит, что внушит вам, что делать. Может он хоч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ь вас до "Меджиума"? Мой нарыв болит страшно, и все же, говор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, я ─ Иов в женском обличь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поклон м-ру Тиреллу и Струиту ─ или как вы там пишет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? Передайте мой сердечный привет миссис и м-ру Паттерс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 осиротелый друг и ────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что получила ваши 20 рупий. О, "Pioneer" ─ покров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гнанных на дерево" оккультистов!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Здесь после письма Е. П. Б. приведено письмо К. Х., ─ 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правы. Их девиз ─ "Все или ничего". И с какой стати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подвергать себя ежедневным пыткам? К. Х. будет переписы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ами так же, как он делает это теперь, если это все чего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и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Вега"? Не та Вега Норденскьельда, которая ходила к Север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юсу и прошла по Сибири, а Вега Эглинтона, на которой он пла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нглию. На данный момент и в то время когда я пишу, вам изв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так как этим утром вы получили телеграмму от миссис Горд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ом, что ей пришло письмо от Эглинтона, свалившееся ей на н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й ночью, с пометками Хозяев и вашего покорного слуги. Прош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ю между 8 и 9 вечера я получила два письма от Эглинтона пря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присутствии 7 свидетелей ─ с крыши. Одно ─ для меня, дру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миссис Гордон. Он просил меня переслать ей это письмо обыч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, причем К. Х. требовал, чтобы я отослала его немедл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и сделала. Письмо от Э., две мои визитные карточк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писала вчера вечером в 8 1/2 в присутствии своих г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мечания Хозяев ─ все это через несколько секунд было в Хау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и все. "Только это и нечего боле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Н. сообщает, что он видел Эглинтона и обеспечил его безопас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остается посмотреть, какого рода "проводников" Э. понавеш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чувствую себя неважно. Недомогание, раздражительность, пребыв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давленном состоянии и рассержена на весь свет. Не знаю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ом раздражении смогу поехать в Мадр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сердечный привет дорогим Хозяевам. Если бы я только сум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ть так, как она, я была бы счастливой женщи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аша окутанная фантазией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жду тем новый "проводник" хочет высказать вам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ний. Если вас хоть сколько-нибудь заботят наши буду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, то вам лучше постараться заставить вашего друга и колле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а Хьюма отказаться от своей безумной идеи поехать в Тибет. Неуж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он и в самом деле считает, что до тех пор пока мы этог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им, он или армия Пелингов получат возможность отыскать нас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ться с известием, что мы, в конце концов, являем собой не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е, нежели "фантазию", как она это называет. Безумен тот челов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воображает, что уж Британское-то правительство обла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й энергией, богатством и властью, чтобы помочь ем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ении его безумного плана! Те, кому мы пожелаем раскры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ат нас на самом переднем крае. Те же, кто восстановил, по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, против себя Чоханов, не нашли бы нас даже если бы пришли Лхасу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й армией. Реализация им своего плана послужила бы сигналом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му разделению вашего и нашего миров. Его идея обратить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у за разрешением отправиться в Тибет смехотворна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кнется с опасностями на каждом шагу и не получит ни малей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очки, имеющей даже весьма отдаленное отношение к нам или наш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зительному местонахождению. Прошлой ночью ему и миссис Горд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были передать письмо. Чохан это запретил. Вы, добрый дру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ы ─ действуйте соответстве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крытка, адресованная А. П. Синнету, эсквай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Тендрил, Симля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 авгу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Знаете ли вы, какого числа опубликована ваша статья "Индо-британ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я"? Седьмого. А известно ли Вам, что Вы нашли в Мории дру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к? Благодаря нескольким добрым словам, впервые высказ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Pioneer'e". Вы сделаете больше добра, чем все то, что Вы соверш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их пор. Я не поняла, почему он высказал столько беспок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воду посылки Вам своего портрета. Ах, как я теперь это понимаю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годня я посылаю вам оттиски двух этих писем. Пожалуй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ожно скорее перешлите их обра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в Индо-британской Инд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В. Маллиган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IV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им Хозяином приказано передать Синнету, эсквайру,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Не упустить возможность сегодня вечером познакомить Р. 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аждой подробностью ситуации, которую он может ожидать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ношении Общества или вынашиваемых им матримони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Настаивать на получении точной копии написанных до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небольших очерков о Космогонии с тибетскими слов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ками М. и т. д. Е. П. Б. также велено приобрести одну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должна досконально узнать, на что обратил внимание м-р Хью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к много он извлек из объяснений. Иначе, когда наступит реак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-р Хьюм возьмется за повторное изучение ─ ни м-р Синнет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П. Б. не будут au courant (в курсе) его мыслей; и он снова прим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гать ─ подобно квартету музыкантов из басни Эзопа ─ инструмен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торых не умеет игр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М-ру Синнету рекомендуется, раз уж он находится в Аллахаба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вить о создании Аллахабадского Общества под названием "Англоиндий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еософское) общество исследований" или дать ему любое, но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, которое не действовало бы на нервы скептически настро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. Пусть оно будет отличным от другого филиала в Аллахаба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ного "Теософское Общество Прайяга", хотя входящие в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ы могли бы оказаться весьма полезными м-ру Синнету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, если хорошенько поищет, обнаружит в нем личностей, облад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ительными месмерическими способност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М. советует м-ру Синнету взять на себя особые обяза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пускать, чтобы его маленького сына заставляли есть мяс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птичье, и написать об этом миссис Синнет. Раз уж Мать отд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под покровительство К. Х., то пусть она не обнаружит нич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агрязняет его естество. Ребенок в ближайшем будущем может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ной движущей силой добра. Пусть его воспитывают так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казывает его собственная нату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М-ру С. напоминают о необходимости телеграфировать О.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бы не отвечать м-ру Хьюму ни на одно слово, пока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лучит письмо от м-ра Синн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М-ру С. рекомендуется, теперь, когда он останется оди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ться через Адитьярума Б. с некоторыми индусскими мистик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 не ради философии, а чтобы выяснить, какие могут быть произвед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альные феномены. В Меле бывают несколько подобных посещ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Как только м-р Синнет почувствует желание написать М.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иться к нему за советом, он может начинать действовать без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их колебаний. М. всегда ответит ему, причем не только р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, а ради него самого, ибо м-р С. доказал, что даже англо-инди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иметь в себе подлинную ───── ИСКРУ (Spark), которую н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погасить никакое количество бренди с содой и другой дря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торая время от времени будет вспыхивать и при том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им све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хотелось бы, чтобы она прочла письмо Ферну, напис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чера вечером. Вы, если захотите, можете показать и прочита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. С. Все, о чем сказано выше, вер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писано 2-го ноября 1880 г. в Лахор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Хозяи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юсь, что я взялась за выполнение непосильной для меня задач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же, если только не выдохнусь, я твердо решила силой пролаг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путь до конца и никогда не оставлять моим врагам ни еди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са доставить мне беспокойство. Именно поэтому я умоляю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ть несколько слов в ответ на глубокие и низкие инсину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 еще лучше, если бы это можно было сделать в виде трех или четы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к на первой странице Piоneer'a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Bombay Gazette от 6 ноября сказано, что "корреспондент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ishman бросает еще один луч света на оккультизм в Симле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: Я не думаю, что хотя бы в одной из всех корреспонден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. О. было упомянуто, что мадам Б. является корреспонден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ой газеты. В антианглийской газете "Moscow Gazette" появ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 писем... якобы полученных из Индии и написанных женщи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щей членом Т. О., подписавшейся как Раддха-Бай.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ся словами "из пещер и лесистых долин Индии". Автор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сей видимости, не может быть никто иной как мадам Б. Волшеб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ки о змеином тигре Индии, рассказанные в этих письмах,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ие и пропитаны оккультизм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это я ответила несколькими строками, заметив, что един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ом, который этот факт (что я корреспондент русской газе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и антианглийской) когда-либо мог пролить на явления в Сим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возможность новой галлюцинации со стороны Прав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и ─ вероятно, в форме подозрения, что это тайные рус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ческие шпионы, которые были моими сообщниками.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делала тайны из того, что являюсь корреспонден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х газет, ни одна из которых не была только антиангл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хотела бы я отыскать хоть одну, которая была!), или пишу под псевдони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ха Бай. И что слишком мало было тайного в том, что необходи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ю для моего последнего письма из Симли в русские газе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лучила собственно от некоторых чиновников и т. д. (Вы зна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Рамчундре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, что я послала вам, горячо умоляя вас все это напечат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страстно желала сломать шею хотя бы одному из моих идиот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гов. К. Х. на это заметил, что было бы гораздо лучше, ес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зволила вам написать несколько слов в форме редактор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я к этой дурацкой газетной заметке: (приведена выш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казала нет. Я знала, что вы не любите, когда вас просят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-то написать, если только это не касается улучшения м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и придания большей точности языку. Итак, я посыл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вот это. Но ему, по-видимому, обязательно все делать на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. Иначе как могло потеряться мое письмо? Именно Махатма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способен на подобного рода выходку только потому, что он муд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ен и здоров, а я глупа, а теперь еще и слаба и больна.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ю, что с его стороны это по-дружески. Если я столь бесполез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лупа, то почему бы им меня не уничтожить? Доктор (Лори) не позвол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отправиться в путь завтра. Он настоятельно советует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ить место жительства. Сильное нервное расстройство, лихорад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д. ─ вот его заключение. Ох, и натерпелась же я от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ой туш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рдечный привет вам обои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преки всему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ух силен, но слаба плоть, и порой слаба настолько, что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т верх над сильным духом, "который знает всю истину". И тепер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авившись от его контроля, это бедное тело в бреду. И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мне в ее глазах не удалось быть выше всяких подозр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едва ли сумеете проявить избыток терпимости или принять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е меры предосторожности, пока не прошел опасный нер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зис. Он был вызван рядом незаслуженных оскорблений (котор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 конечно, такие люди как вы и полковник Олкотт даже бы и не замети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, тем не менее, подвергли невыносимым мукам) и един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ом исцеления от него могут стать отдых и душевный по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когда-нибудь вам на собственном опыте случится познать двойств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и возможность посредством оккультного знания пробуд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 сна, в состоянии которого он пребывает, к независим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ю, невидимого, но реального "Я есть", не упуст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возможности. Наблюдайте и учитесь. Случаи, подобные э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ят в тупик биологов и психологов. Однако, стоит лишь по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у двойственность, как сразу же все становится ясным, как д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оему большому сожалению, теперь я могу дей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нее только в крайне редких случаях и с величайшими предосторожност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к ней м-ра Хьюма, письмо полное подозрения и скры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маской благожелательности оскорблений, ─ оказалось "после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лей". Ее пенджабская лихорадка ─ раз уж исчез симптом брюш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фа ─ сама по себе ничуть не хуже тех многих, которые перен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ец; хотя теперь я могу вам сказать, что кризис миновал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разум, равно как и ее жизнь были в опасности в субб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ом. Что касается меня самого, то вы должны всегда довер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вашему верному и искреннему друг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УТ ХУМИ ЛАЛ СИНГ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V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де-то во втор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учила от вас два ПОСЛАНИЯ. Теперь-то уж читатели непре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новательно будут напичканы оккультной доктриной. Стат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а Синнета А. П., два письма под номерами 1 и 2, Фрагм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а Хьюма А. О. в 11 колонках!!! Транспривиденческие измыш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ли ─ 8 колонок!!! Критика вашего Обзора Мейтландом и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гсфорд ─ и т. д., и т. п. И, наконец, критический разбор ле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а Олкотта "что такое электричество ─ сила или матер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вет Махатмы К. Х. ─ который становится настоящим писа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тором посредством астрального света и так далее.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раз теперь он пребывает в крайне мрачном настроении и,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я знаю почему. Ну что ж, я его не виню. Я давно вст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а голову, чтобы мои усилия и работа были признаны хоть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каковы ваши намерения относительно моего неугомо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а? Три дня назад он разыгрывает свое появление столь неожида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не показалось ─ это гора обрушилась на мою голову и ру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(!!) за то, что я не послала вам его портрет! Но с к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, черт возьми, это меня-то касается? За месяц до отъез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Бомбея Олкотт отдал его портрет пастелью фотографу; и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я возлагать на себя ответственность еще и за грехи фотограф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это мило! Я послала за портретом и с величайшим тру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а единственный, а он стоял у меня над душой, пока я упаковы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заворачивала в бумагу и надписывала ваш адрес. Избыток люб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жности портит характер ребенка. Неужели они оба этого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поймут, ваш тибетский Орест и его Пилад, обнимая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ва дурака! Этому и я не обрадовалась бы. Будьте увере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, как истинная дочь своего отца, права, и Чохан однажды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се это спокойненько прикончит. И зачем вообще вам потребов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ортрет? Он совсем на него не похож, так как теперь он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осит свой легкий белый тюрбан, а просто пришлепывает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акушку желтый соусник, подобно К. Х. Все это лишь том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 и суета сует и ничего более. Лучше попросите Чохана 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любезность, подарив свое изображение, а затем смотр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ило он выглядит, каждое воскресное утр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чувствую, что умираю. Ну как, теперь вы довольны? Раздра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бота по 26 часов в сутки убивают меня. Голова моя кружи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е притупляется, и однажды я, наверняка, свалюсь на свою рукоп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ану трупом прежде, чем Т. О. с неодобрением воскликн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у!" Впрочем, меня это не волнует. И какого черта это вооб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меня волновать?! Ничего другого мне больше и не оста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таком случае лучше сразу стать призраком и вернуться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ватить за нос моих врагов. Вашу корректуру я вам вышлю. Прош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ю К. Х. заявил, что и вы и м-р Хьюм писали об одном и том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м же языком он описывает участь самоубийц и т. д. Разбери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получше. Но потом К. Х. со своей недопустимой терпим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заявляет, что лучше бы м-ру Хьюму убрать это из Фрагмен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у него 11 колонок, а ваших всего около 7 (двойка)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шлю вам ваши корректуры, как только они будут готовы. У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времени прочитать их, но все должно быть в порядке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говорит, что именно так и есть. Но в таком случае он приз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им даже то, что вы отправите в свою мусорную корзи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еряю к нему доверие. Прощай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Так-то во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м не стоит утруждать себя, обращаясь ко мне с прось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ть ваши письма К. Х. в запечатанном виде. По части извле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корреспонденции из запечатанных конвертов он превос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ого чиновника из Департамента тайной полиции. Я обнаружила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 письмо ко мне. Ему нечего опасаться моего любопытства.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 мало интересует ваша переписка и мне вполне хватает чтения м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х писем, которым я от всей души пожелала бы провалить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пекло, о котором миссионеры могут только мечтать. Так как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, возможно, доставляет удовольствие лесть, которой вас пичкает К. Х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, по всей вероятности, с наслаждением прочтете мнение людей (индусов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воих "Усердных богомольцах"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харанпур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была вчера вечером, нет, ─ вчера утром (это Скотт приех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чера вечером из Мултана). Фишер и Вильямс встретили меня и гор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ем присоединиться. Прошлым вечером обедала с м-ром Фиш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х доме и оставалась у них до часу ночи. Сегодня весь день прове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ильямсом у него дома, а завтра утром отправлюсь со Скот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храду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чему вы называете меня ленивой? Почему упрекаете в молч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сутствии писем? Почему вы клевещете на меня и говорит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квернословлю? Ничего подобного. Я писала вам нежнейшие и в выс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изысканные письма и за две недели не получила от вас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ответа. Видела "Хозяина". Конечно, видела. Но как я с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ить вам все, что он говорил, ведь мне очень трудно напис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ое письмо, а вы не проявляете снисхождения к ненорма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никогда не присутствовал гений, а был кто-то чокнутый.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"гений" ─ по крайней мере так выразился Вильямс. Но к дел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чение трех дней я не слышала, не видела и не ощутила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ха Хозяина. Он, должно быть, назойливо домогался вашего пись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, как я понимаю, он знает, что вы делаете. Сколько раз вы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и? он очень раздражен ─ по крайней мере был, когда 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й раз видела его в Лахоре. Еще и обозвал меня помеш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мое желание высказать свое мнение редактору "С. and M. Sewer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й опять выступил не с клеветническим, но в высше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пым и наглым посланием. Воистину, я не умру счастливой,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вижу, как хоть кто-нибудь хорошенько выпорет его хлыс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сть несколько англичан, стремящихся поступить подобным обра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могу сказать по поводу незамедлительного приема вами н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ов? Ну, конечно, вы должны их принять и прислать их зая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а не Олкотту, так как в данное время здесь представля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я. Сам он сейчас находится в Тайнвелли вместе с 50 буддий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рецами, где производит неимоверную сенсацию. Как только уви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а, сразу же спрошу у него разрешения. Но где, черт побер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Хозяин? С тех пор, как он устроил мне нагоняй, я его т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идела. Мне кажется, он, должно быть, пристраивается где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лизости от нашего К. Х. М-р Хьюм? Почему после вашего отбы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 Хьюм ни слова не сказал о "Братьях", если не считать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к-другой посмеялся над ними. Перед отъездом он заявил мн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ерез неделю будет готова моя работа "Разбросанные перья", 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ия хочет, чтобы я продолжал, я должен получить от него ПОСЛА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этом все, а теперь м-р Вильямс охотится за мной, чтобы заб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юда. "Лишенный наследства" хочет написать вам, как он зая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сли вы ему разрешите ─ через Дамодара. Хозяин что-то говор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воду желания увидеться с Дамодаром. Но Д──── не говорит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прощайте, я напишу или постараюсь написать более подроб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ормальное письмо из Дех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во Христ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хра, Четвер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ладший Хозяи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амеревалась оставаться здесь до понедельника, как вд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утром на рассвете получила распоряжение в субботу ут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-го двинуться дальше и в воскресенье быть в Мируте. Распоря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явно не шутка, а посему я повинуюсь и лучше не могу и поступ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вас дернуло написать мне так, как если бы я опреде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зжала к Аллахабаду? Как это я могу подъезжать, когда мне прид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хать через Бароду, и сейчас я пребываю в неведении более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либо прежде. Вы ни слова не пишете мне о Падшахе. Я и не зн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уже уехал в Лакхнау, и теперь я получила оттуда телеграмму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ьбой об Уставе. Я отправила ему один экземпляр и осталась в пол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умении. Существуют, как я слышала, около 17 членов, прин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должно состояться в Барейли, и это как раз те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оединились уже давно, но все еще не прошли обряд крещения во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го Духа. А поэтому я и не знаю, должна ли я ехать в Барейл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надо ли мне ехать в Лакхнау или нет и поеду ли я так или инач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мбей. Quien Sabe (Как знать)? Все это зависит от капризов м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а; и я истинно верю, что несмотря на его юношескую внешность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еет и впадает в детство (со всем подобающим ему уважением).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е меня неспособной принять, наконец, решение; и относитесь 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почти что как к безумной. А что я могу сделать? Как я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что поеду туда или куда-нибудь в другое место, если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иннадцатом часу он появляется и меняет все мои планы ─ как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с Лахором. И зачем я должна ехать в Аллахабад? Какую помощь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 оказать вам? Никакой. Если я поеду к вам, значит я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ться от Бароды ─ если, конечно, вы не сможете найти для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 поехать туда из Аллахабада, не возвращаясь в Тундлу или Де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ивело бы к ужасным расходам. Пишите мне в Мирут. Если свой от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отошлете туда незамедлительно, он меня там, конечно, заста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ите по адресу Бабу Балдео Прасад F. T. S. Директо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го педагогического училищ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йчас здесь Черч, Коллектор и его жена (старая вздыхатель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иффита) со Скоттом, причем среди всех сквернословящих, зл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ускающих клевету и порочных женщин ─ она царица. Говорят обо м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редка подпуская непристойности, пользуясь моей природной наив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совершенным знанием английского. Она рассказывает такие вещ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заставляют меня краснеть до корней волос и сгорать со стыд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раз болтнув языком, она с величайшим равнодушием опозорит люб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у. И как она может быть подругой миссис Паттерсон. У нас н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, капитан Бэнон 39-го полка из Гвалияра. Большой ученый, з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скрит и другие языки. Чиновник, связанный с политикой. Он г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ем с вами познакомиться и быть принятым вами в члены общества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тт теперь пишет ему для вас рекомендательное письмо. С этой це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едет в Аллахабад. В своем письме Скотту он пишет: "Будущим л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, вероятно, поеду в Гунготри. Там в Толинге есть большой монастыр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пребывают верховные ламы, обладающие огромными оккульт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ми". Толинг ─ это как раз то место, где находился К. Х.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 вам. Однако там только челы первой ступени и я сомневаю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ут ли они ему что-нибудь рассказывать или показывать. Однако,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е здорово, если он съездит ту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пасибо за то, что вы ради нас сделали с "Englishman'ом"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нючая дрянь, подобно "C. and M. Gazette", поистине ее кузен. Ч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ы думаете, сделал Хьюм? Он заказал 200 экземпляров "Устава"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ью вверху и теперь, когда они прислали ему счет на 4 рупии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лся его оплатить, заявив, что раз нам это ничего не стоило, т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будет за это платить. Ну что ж, я хочу, но, конечно, не ста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маливать эти 4 рупии, жалкие, как и я. Однако, это хорошо сказа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"Устав" ничего нам не стоил. Ведь "Устав", заказанный и оплач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карамом, без печати и полностью отличен от тех. К тому же он внача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зал сто пятьдесят, а затем 500 экземпляров "Фрагментов оккуль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ы", сказав, что он взял бы 200. Потом он (до вашего отъезд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тился до 100, а еще позже, когда я собиралась уходить, он заяви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по его мнению, "вполне хватит и дюжины". И почему теперь, р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святого, он ввел нас в эти ненужные расходы? Безусловно,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распродать по 4 анны, но на это потребуется год или более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нику надо заплатить. Мне нужно было, да я никогда и не заказ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больше 100. Ну, конечно, я не скажу ни слова; только в будущем бу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осмотрительной. Он определенно странный человек: готов р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ти выбросить тысячи, а когда страсти улягутся, "se faisant tir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 les cheveux" ("его приходится тащить за волосы") ради нескол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п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дный "Лишенный наследства" очень болен. Он уп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знувшись на жвачке, и чуть не сломал обе ноги. Хорошо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казался на месте другого челы, у которого хватило времен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ствия духа совершить все необходимое, чтобы остановить ег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ении в пропасть ─ a pic! (весьма кстати!) ─ с высоты в 2800 фу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аче он разбился бы вдребезги. М. говорит, что это дело ру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ьской "Красной шапки", который в какое-то мгновение застал юно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сплох и, совершенно очевидно, моментально этим воспользовался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несколько недель бродил вокруг дома, где сейчас нет ни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пта, а только три челы и женщина. "Лишенному наследств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, скоро будет лучше, просто это еще одно доказатель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даже челу первой ступени иногда можно застать врасплох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частные случаи происходят и в наилучшим образом опекае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ствах. Прилагается еще одно доказательство высших доброде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х христианских собратьев. Посылаю вам только конверт, содерж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состоит из пакостной статьи из "Saturday Review" и еще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годней из "N. V. Times". Предназначенная Олкотту часть пи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ам объясни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будет время, напишу из Мирута. Ну как, написал вам 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во Христ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e (урожденная) Ган фон Роттенштерн-Га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рт подер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сс Скотт передает сердечный привет. Как жаль, что вы не слыш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ругается миссис Коллектор Черч!!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рут, 14-го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что получила вашу телеграмму. Ну, и что это значит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нала, что она пришла для М., уже намекавшего, что мне следов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отказаться от Бароды в этой поездке и ехать туда из Бомбе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очему ради озорства он требует моего пребывания в Аллахаба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выше моего понимания. Во всяком случае завтра поехать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гу. Вначале мне придется отправиться в Барейли, ибо там ж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ия в члены общества 11 теософов, которые уже д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ятся к встрече со мной. К тому же я обещала мирутанц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ься здесь до завтрашнего вечера, так как сюда, специ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встретиться со мной, приехали несколько человек из Д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могу разочаровать их и не думаю, что Хозяину хоте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, чтобы я нанесла людям подобное оскорбление, полностью обману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ожидания. За последние 48 часов я не видела и не ощущал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ствия. О том, что его беспокоит, мне ничего не извес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бы ему не сказать мне прямо о своем желании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ехала к вам; и какое право он имел взять и превратить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средника, будто для вас я это сделаю охотнее, чем для него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нимает, что я всего лишь РАБ и что он имеет право помык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, не сообразуясь с моими вкусами или желаниями.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авно. Ну ладно, ладно я приеду. Я телеграфирую вам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роизойдет, 18-го или 19-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а и замечания, посланные А. П. Синнетом А. О. Хьюм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й-июнь 1882 г. Бомбей-Сим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бы не нарушался смысл, следует читать, сохраняя приведенный порядок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Хью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сем прилагаются разные письма, с которыми вам жел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ознакомиться. Их я получил несколько дней назад от Дамодар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Х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дательство "THEOSOPHIST"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рич Кэнди, Бомбей, Инди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-е июня, 1882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П. Синнету, эсквайр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едакция "PIONEER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убокоуважаемый сэр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мадам Блаватская уезжала в Калькутту, она оставила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(30-го марта) письмо для м-ра О'Конора, распорядившись пере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адресату в первую неделю июня, если не последует ник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указаний. Таким образом я должен был отправить его с завтраш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ой, однако только что мне было приказано отослать его 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 я запечатываю его в конверт и направляю вам. Прошу изви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льную спешку, но почта вот-вот закроется и нельзя тер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мину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еюсь, вы получили две телеграм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 Дамодар К.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письмо был вложен запечатанный конверт, адресованный О'Коно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тправил телеграмму, намереваясь выяснить, как я должен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поступить. Мне было велено вскрыть его, прочитать, а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чтожить. Однако позже, представьте себе, я получаю разре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ь его вам. Вот это письмо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Хb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─ Секретарю Т. S. A. S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мбей, 30 март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О'Конор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ичуть не удивляюсь тому, что ваше письмо пришло ко мн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же день, как вы его написали, то есть, 24 марта. И целую нед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д ним размышляла. Отвечать мне на него или нет. Если я отвеч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сначала раздадутся вопли протеста по поводу этого феном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атем последуют обычные комплименты типа: "обман" ─ "мошенниче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вздор" ─ "преступный сговор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же, поскольку вы являетесь членом Теософского Общ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и не самым активным, я, к сожалению, должна сказать, что мн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ся терять вас из-за одного только неудовольствия. Сейчас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ие друзья колеблются между "быть или не быть", между "мошен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или нет?" Так что я уж лучше подожду выхода "Заметок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й Теософии", которые м-р Хьюм готовит к публикации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ю, откуда ветер дует. Если он будет благоприятным ─ отли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ет ─ вы никогда не получите это письмо. Завтра я через Аллахаб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у в Калькутту, где миссис Гордон уже получила письмо от Эглинтона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напишу ей: "А что, м-р О'Конор уже путешествует на бор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еги"? Я и не знала, что он уехал". И посмотрю, что она ответ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, уже в Калькутте, я могу ей рассказать, что мне сказал Кутху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именно, как он смеялся над вашим упорным желанием по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ический символ на конверте с письмом м-ра Эглинтона и ва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вольством, когда он был стерт, а также что вы обо всем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ете. А это, как бы там ни было, не слишком лестно. Ну ладно, в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, тем не менее, обмана не было, хотя вы, возможно, уверен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ом, что я расскажу ей о многом, ни словом не упомянув о вашем 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письме потому, что сама хочу испытать "Ернеста". Я покидаю Бом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тавляю это письмо в руках Гуалы К. Деба с указанием переслать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т меня не последует обратных распоряжений ─ это письмо п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у в первые дни июня. Когда вы его получите ─ если,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те ─ я подожду и выясню, что вы обо всем этом думаете, а пото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жу вам об этом при встреч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т, я не получала вашего письма в то же время, что и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дон, а часом позже и в присутствии двух теософ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еюсь, ваша малышка не забыла свое очаровательно милень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лицание ─ "черт побери"" ─ которое вырвалось у нее, когда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ала, зацепившись за порог. И да озарит вас и ваших близких сия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ыки нашего Будды. N'oubliez pas une vieille amie. (Не забыв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ой приятельницы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Я, конечно, и не надеюсь, что вы поверите моему рассказ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так или иначе, хочу понаблюдать за развитием событий.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мошенничество кругом, mon doux Jesus (боже милосердный)!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мечание А. П. Синнета к предыдущим и последующим письм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чно, до крайности раздражает тот факт, что это письм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слали сразу же как только оно было написано. С точки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равого смысла следовало бы переслать его через одного из на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окрытие его подобным образом ─ это просто поведение под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чень многому, что является исключительным не только со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 Л. (Старой Леди), но даже и их светлостей, которые, каж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берут на себя огромный труд возбуждать подозрения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людей, не слишком расположенных верить. В извест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е это, возможно, и прекрасно: они могут стремиться отвра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ющих вопросы с полнейшим равнодушием, но тогда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делают, все представляется сделанным будто бы для удоб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роннег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ако, мы можем поговорить об этом в другой 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чера вечером я получил от Старой Леди следующее письмо, посл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вет на одно из моих, содержащее кусок из письма м-р Скот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исьмо О'Конора, которое вы просили меня переслать в тот момен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олько мы впервые услышим о письме от О Конор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Хc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тора Секретаря Теософского Общ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рич Кэнди, Бомбей, Инд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тверг, 8 мая, 1882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убокоуважаемый Хозяи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что прибыла домой экспрессом из Мадраса, откуда мы выех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торник вечером ─ и первое письмо из тех, что я получила ─ ваше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ятным вложением от миссис Скотт и м-ра О'Конора. Ну что же,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 сказать, что это было точно гром среди ясного неба (извести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Росс Скотт подозревала меня). Я это предвидела уже четы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яца назад, то есть с февраля. Своим мужем она обязана Братья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. И что может быть естественнее, чем ее клевета на Братьев и меня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ей мелочной подозрительности она опасается, что они ил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м свою власть над ее мужем ─ отсюда политика ─ des finesse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 de fil blanc (хитростей, где все шито белыми нитками)!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или и предсказал эту ситуацию четыре месяца назад, через д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ели после своего последнего письма Р. Скотту. Самая его женить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была в будущем послужить нам обоим уроком, показать, ск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чивой была человеческая натура. После того как я неоднокра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окоила их просьбами осчастливить Р. Скотта, вылечив ему ногу,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ветовали снабдить его женой ─ "Мисс Хьюм обеспечит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классный уход" ─ а затем К. Х. сказал ─ "если он окаж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ренним и верным, а влияние его жены не поколеблет в нем его вер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станется предан старым друзьям, вот тогда мы позаботимся 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е". Скотту назначили шестимесячный испытательный срок. Только ш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яцев ─ хотя он и не знал об этом ─ а теперь, нате-ка, полюбу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езультаты! Неужели М. не написал ему до его женитьбы, чтобы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упил с ним в переписку лишь после того как жениться, по причин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он не мог ему сообщить и не раскрыл даже мне, пока не уех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юда 12-го января. Однако, после того как во время обеда на н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тта свалилось то самое его письмо (от М., в котором он называет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езукоризненно преданным"), М., несколькими днями позже, заявил м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было последнее из всех полученных Скоттом от него писем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месяц, что Скотта подвергли испытанию и нашли, что он ненадеж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касается К. Х., то намного раньше, еще в Симле, он однаж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л меня, готова ли я пожертвовать дружбой Скотта ─ (до той п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настоящей дружбой), если бы могла тем самым обеспе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частье, добыть ему хорошую жену и увидеть его ногу исцеленной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ачале я заколебалась, но всего лишь на секунду, и от всей ду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ила: "Да, я готова, потому что он молод и полон жизни, а я ─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 и долго не протяну. Пусть уж хоть он будет счастлив". "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, ─ сказал К. Х. ─ Да будет так". И вот этому настало в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знаю, насколько и в чем Скотт меня подозревает. Доста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это так. Хватит и того, что капля желчи упала в чист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ы нашей дружбы (простите за эту по-дурацки поэтичную метафору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бы отравить их навсегда. Я только чувствую искренню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сть к бедному юноше, ибо теперь ─ ОНИ НЕ БУДУТ ЛЕЧИ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У, что сделали бы, останься он верен делу, если и не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, то хотя бы шести месяцев! Вот и исполнилось пророчество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дон. Она настоящий медиум ─ скажите ей об э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касается письма О'Конора, то, на мой взгляд, это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ая глупость, что и не стоит о нем говорить. Я получил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часом позже миссис Гордон, которой пришло письмо от Э.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ием поступить с ним по моему усмотрению, то есть, отвеча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или нет, но держать язык за зубами по поводу его получ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ждав дальнейшего развития событий. Я оставила его у Дамодар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ба 30 марта со всеми необходимыми распоряжениями. И чтобы вам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ь ─ (до других мне и дела нет), позвольте мне, уважае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, вас успокоить. Как раз в пятницу я написала вам об этом пись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'Конора ─ (в Мадрасе) так посоветовал мне сделать "Лиш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ства". И в пятницу я его и отправила. В субботу, в 1.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олудни, я получила вашу телеграмму с расспросами по поводу пи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велено О'Конора. Я, как мне было велено, ответила и написала 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олжна телеграфировать Дамодару, у которого я оставила свой от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'Конору, с тем, чтобы он немедленно переслал его вам. Я отправ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грамму в субботу вечером, однако, была ли она послана в тот веч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т, Дамодар получил ее только в воскресенье, когда уж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поздно отправлять вам ─ как он это всегда делает ─ заказ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. Итак, он послал его в понедельник и вы, должно быть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и. Не отсылайте его О'Конору. Я не будут иметь теперь ник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 с друзьями миссис Скотт. И больше никаких испытаний и оскорбл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ит с меня унижений и оправданий. Покажите его м-ру Хьюму, а по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вите. Вы вольны в своих действиях и можете показать ему 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. Если ваши друзья и скептики это потребуют ─ после пол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й телеграммы с запросом у меня между субботой и понедельником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времени, чтобы послать моему "союзнику" Дамода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ряжения ─ ну что ж, покажите им телеграмму, которую он получил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 воскресенье. Этим по крайней мере, будет доказано, что от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'Конора был у него еще в марте. А если это доказательство сочтут</w:t>
      </w:r>
    </w:p>
    <w:p>
      <w:pPr>
        <w:pStyle w:val="Style16"/>
        <w:rPr/>
      </w:pPr>
      <w:r>
        <w:rPr>
          <w:rFonts w:cs="Courier New" w:ascii="Courier New" w:hAnsi="Courier New"/>
        </w:rPr>
        <w:t>недостаточным</w:t>
      </w:r>
      <w:r>
        <w:rPr>
          <w:rFonts w:cs="Courier New" w:ascii="Courier New" w:hAnsi="Courier New"/>
          <w:lang w:val="en-US"/>
        </w:rPr>
        <w:t xml:space="preserve"> -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Qu ils aillent se promener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Qu ils aillent tous au diable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(Пусть провалив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усть все они убираются к черту)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все равно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сердечный привет дорогим Хозяевам. Когда же она и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е изменить мне и Братьям? Мне кажется, я слышу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ет петух... Надеюсь, что не услышу, как он прокукарекает триж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идит бог, ради вас, а не ради ме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ваша со всеми своими горест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стати, во что бы то ни стало покажите это м-ру Хьюму.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емейство принесло мне счастье с тех пор как я впервые пересек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г их дома. Возможно, к тому времени миссис Минни Скотт вспомн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а сама и была тем человеком, кто подарил мне последнюю брош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ы не удивилась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Хd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лабар Хил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модар К. Маваланкар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передачи в Теософ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рич Кэнд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к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рас, Сент-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 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О'Конору, переданное нам тринадцатого марта, отправьте Синне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/о Малабар Хилл: 4-6-82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Х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дная Старая Леди! Я приеду и увижусь с вами завтра дн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 А. П. Синнет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рода, 20 июн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важаемый Хозяи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учила ваше второе письмо от 13 июня со следами горьких слез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итых на бумагу, и мне хотелось бы сначала ответить на это пись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уж потом всерьез поговорить о деле. Оставим пока в стор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рубятину", как вы называете Скотта ─ эта грубость совсе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когда-либо меня волновало, меня мучит мысль, что он 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бственной вине лишился всех шансов на выздоровление и защи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же я чувствовала по отношению к нему ничуть не мень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прежде дружелюбие и привязанность. Я обвиняю его в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сделался жертвой дурного влияния не более чем стала бы обвиня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вати он оспу, проявляя самозабвенную заботу о своей жене (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там ни было, этого недостойной), когда ее поразила эта болез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омните мои слова, он раскается, и когда я приеду в Бомбей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лю вам нечто такое, что заставит вас изменить о нем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ако есть и кое-что еще, что беспокоит меня уже на ваш сч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 этом деле существуют два аспекта. Во-первых, ваша непрекло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мость раскрыть народу вообще и англо-индийцам в част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у каждого происходящего феномена; и во-вторых, ваша в кор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очная позиция и крайне враждебное отношение к тем, кто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управляет судьбами и К. Х. и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зможно, сейчас я говорю все это, находясь под воздейств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ам лучше не пренебрегать моим советом. Тогда во-перв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отношении первого вопроса: я весьма решительно, настойч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скомпромиссно протестую против вашего непоколебимого жел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 все, что делаю я (по части дурацких феноменов) с целью просве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сти относительно этого предмета. МНЕ НЕТ НИКАКОГО 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ОБЩЕСТВЕННОГО МНЕНИЯ. Я до глубины души презираю миссис Гран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не в высшей степени наплевать и на семейство Вм. Бересфор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 Хана. Все эти "как бишь их там?" по части производимых феном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рживаются высокого или низкого обо мне мнения. Я отказываю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ть их в свою веру ценой малого самоуважения и чув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го достоинства, которые оставили во мне мой долг по отнош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ушедшим и к Делу. Лучше уж я не обращу их в другую веру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а Братьев окажутся впутанными в какой-то там феномен. Их им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полили грязью; ими злоупотребляли и их понос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писаки Индии. Ныне люди называют своих собак и кошек име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ут-хуми", а "уважаемая старая леди" вместе с "Гималай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ями" стала ходячей карикатурой. Теперь ни "уважаемая ста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и" per se (сама по себе), ни К. Х. и М. ─ меньше ИХ всех ─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ют внимания на всю эту чертовщину с насмешками,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ашими спинами есть и другие, кто, согласно общеприня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е, скорее всего не допустили бы, чтобы имена, связанны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м Братством, были замараны в глазах местного больши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о Пелингов им и дела нет). В течение двух лет мы ─ вы и я ─ вед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рную борьбу, отстаивая свои позиции в этом вопросе;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настаивали на том, что без Братьев для Теософского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спасения и что удалить их имена из поля зрения было бы по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брасыванию части Принца Датского от Гамлета и ─ вы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ы. Вы можете хоть до дня страшного суда настойчиво утвержд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были и до сих пор остаетесь правым, я же всегда буду оспар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 мнение, ибо я знаю, о чем говорю, и знаю своих актеров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ценой, а вы нет. А значит, как только мне представится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ежать бросания публике косточки, чтобы она обглады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, действуя через мою и Братьев! головы, я именно так и сдела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О'Конора оказалось приятным сюрпризом и никто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жидал. О'Конор ─ пошли я тотчас же ему ответ ─ лишь усмехну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, даже поверив в это, и в лучшем случае приписал бы это медиумиз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езному "Эрнесту" и Ко., а именно с этим-то я НИКОГДА не соглашу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сли, поняв, что он там усмотрел, Р. Скотт, лучший и са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ренний и честный из всех, изменив свое мнение, выступает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ев и бранится, а иногда даже полностью перестает ве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х существование, что могу я ожидать от члена земельного сою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руга мисс Минни Хьюм Скотт!! Ну ладно, "прикусываю язык"!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яясь за свое неучтивое "грубятинское" выражение. Вы зн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люблю и уважаю вас превыше всех англичан в Индии. И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лю за все, что вы для меня сделали, и уважаю за вашу стойк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трашие и независимость в борьбе за Братьев и Общ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в вас есть некое безрассудство, та наиболее опасная чер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способна порушить все раз и навсегда, а именно, жаж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ырять то, что есть свято, псам, и метать бисер перед свинь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же совершенно несбыточная идея, что вы когда-нибудь с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ить Руководителей ─ по ту сторону ─ писать и ду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исущей вам манере. Сотни раз я говорила вам, и даже К. Х. намек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о в своем письме, что, несмотря на все свое к вам уваж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─ по первому же знаку Чохана ─ навсегда исчез бы из п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го зрения и более того: вы за всю свою жизнь так ни разу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 бы и не услышали. Сколь ошибочно ваше замечание, что ник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ое Общество невозможно без предъявления Братьев "по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ой тряпке перед мордой быка", согласно их определе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удет доказано вам в заканчивающемся печатанием Прило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"Theosophist". И если его содержание не раскроет вам реа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ую пользу, приносимую Обществом ─ оставим на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ев ─ коренным жителям (помните, что это и есть главная ц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и М.), тогда уж ничего не поделаеш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"Все это дело с проверкой и испытательным сроком"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что ж, допустим, это "слишком омерзительно для решительн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ных европейских натур" (вам, вероятно, не стоило бы столь пол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ждествлять свой характер с европейскими и тем самым оказаться бли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стине), допустим, что так, ну и что вы можете с этим поделать?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уют ли вообще руководителей К. Х. и М. ваши или даже мои протесты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вляются ли они теми, кто старались с боем пробить себе дорогу к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это как раз вы последовали за ними? Разве они когда-либо поощр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или кого-то еще? Разве они когда-нибудь выказали хотя бы малейш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склонность к Олкотту ─ своему скромному, покорному, терпеливом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безропотному рабу? Для вас ─ это "быть или не быть".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тся или принять их такими, как они есть, или же ─ расстать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и. Все это похоже на то, как если бы вы отсчитывали вершину г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ерест за холодность и суровость. Идеи и жалобы, подобные те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ы в вашем ко мне письме, не сократят дистанцию между вами и 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., а скорее расширят эту пропасть. Вы "окружены сетями проверо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тельных сроков, опутаны невидимыми нитями" ─ уж это как п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ь. Ну, так почему бы вам не сделать попытку и ценой величай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я не выпутаться из них. Порвите их ─ это очень легко, но тольк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и вместе вы разорвете и ту нить, что связывает вас с К. Х.,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го. И не им так устроено, что вам приходится подверг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мерзительному" ужасу (не) возможного (а несомненного) испытания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 него можно сказать, что он сам проходит испытание ─ тольк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здо более высоком уровне и несоизмеримо более трудное.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х лет РУКОВОДИТЕЛИ не проводят никакого различия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нгличанами высшего сорта" и любым другим англичанином или мес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ем. На самом же деле, они, по правде говоря, к абориге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ют большую благосклонность. Они опасаются англичан (как нац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доверяют им, и в их глазах русский, француз, англичанин или лю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представитель христианского мира и цивилизации ─ это челов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у едва ли можно, или вообще стоит, верить. И знаете ли вы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в настоящий момент среди Шаберонов наиболее непримир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ен против вас, английских теософов? Англичанин, мой доро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, ─ это ваш соотечественник, жертва ваших британских закон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Гранди; тот, кто когда-то, сорок лет назад,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образованным сквайром, богатым человеком и главным судье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графстве, знатоком греческого и латыни. Это-то позволяет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 вам, и он у меня под рукой - и кто теперь самый беспоща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г цивилизации и звезды Христа, как он называет Европу. Именно 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е родившиеся тибетцами или индусами Шабероны, не доверяет уста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клектического Теософского Общества", и это все, что мне позво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рассказ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И теперь выбирайте, сей же день, сыны Израиля", будете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поклоняться богам своих отцов или новому богу, найденному 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усты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подумать только, что вы выбрали для несправедливых взаим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й, направленных против их устава и законов и их освящ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ем политики, как раз тот момент, когда бедный К. Х. изо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 добивается разрешения помочь Эклектику в лице м-ра Хью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ашем, и когда Эглинтону предоставляются полномочия без расши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собственных! Вы, мой Хозяин, тонкий дипломат. А теперь ид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жалуйтесь, если у вас хватит на это наглости, когда мы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ия получим ─ ОТКАЗ. Интересно только, как это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ашим умом мог оказаться неспособным трезво и непредвзято оце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ю. Кому собственно они нужны, им или вам? Кто, вы или о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коится о дальнейшем общении? Они могут осознавать и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я лично не сомневаюсь, в полной мере осознают ту польз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вы можете принести Эклектику и Теософскому Общест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на сегодняшний день вам следовало бы понимать, что л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их, для их Братства, вы всегда будете бесполезны. Что в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ого теста, из какого они творят чел, и что, если даже вам позвол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ться с К. Х., это исключительно из уважения к нему, наилучш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амому перспективному из их кандидатов в Будды или вернее в Ботхисатв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вы делаете его работу гораздо более трудной и даже став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угрозу его собственное положение, презрительно критику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действия. Но вы истинный англичанин, и как вы с поли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зрения обычно обращаетесь с Бирмой, навязывая ей свою во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мешиваясь в ее дела, так, по вашему мнению, вы можете обход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 оккультным Тибетом ─ путем вмешательства в его внутренню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ку в сфере психологии. Ну что ж, я должна сказа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, как нация, высокомерны и бесцеремонны, если уж вы, один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их ее сынов, видимо, не способны осознать полную бесполез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вы делаете, и так сказать инстинктивно стрем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валить на тибетских Адептов груз вашего вселенского вмешательств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юсь, вы мне простите грубость моих замечаний ─ если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есть, а я надеюсь, что нет ─ ибо говорю я это только для в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ы, опасаясь, как бы вы не создали новых трудносте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е вашего общения с К. Х. и моим "Хозяин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могу передать ваш вопрос К. Х. потому, что сейчас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не вижу ─ разве что иногда, да и то на секунду-друг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 той же причине так же мало вижу и Джуал Кула. Но как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я перевожу для "Theosophist a" связанные с этим вопро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бетские ПОСЛАНИЯ и заставлю Деба переписать их для вас как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сь в Бомбей. Я не могу понять, как вы не поняли...1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1) Оставшаяся часть письма утеряна. ─ 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вас имеется только что полученная любовная записка. Дум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ой Хозяин "колется" благодаря haut fait de magie (необычай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рующему воздействию) Эглинтона и объясняет, как и обещ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, безусловно, не поверили бы мне ─ если бы открытка явл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такую "хорошую подделку моего почерка" и при том я увер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-р К. К. М. должен был укрепить вашу веру, что это был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ом роде новое мошенничество, состряпанное миссис Биллин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ною. К тому же имеется еще и письмо от Махатмы К. Х. Ох, у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затеи м-ра Мэсси, не был ли он и только он один тем, кто предлаг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збрал ее единственно возможным Спасителем Британского Теософ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? Что ж, теперь благодарите его и не мешайте ей превращ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вас в "студень". И уж конечно, она более чем когда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вилять вами как своим хвостом. Не сомневаюсь, что это конч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ндалом. Итак, Олкотт прибывает и тогда вам nolens volens прид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ь решение "номинального" Президента. Мой хозяин дал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авления и уже потораплив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─ а не миссис Кингсфорд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1 июл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summatum est!* [* Свершилось! (лат.)] Прибыла почта 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а приказ от М. распечатать письмо от Мэсси и по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ам для прочтения прежде чем отослать Олкотту. Прекрасный финал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что еще можно было бы им ожидать во главе с таким фанатич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м, как Уайльд. О моем и Олкотта "атеизме" им было отлично изв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чение последних пяти лет с тех пор как мы стали буддист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жу все это в качестве оправдания, и Богоданная или божеств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ость ─ это совсем не "Мудрость Бога". Ну, так что же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? Именно на Мэсси и С. М. опирается вся эта стройная сист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ов. Мэсси ─ и так уже настроенного против меня тремя эт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ами, которые он понимает совершенно неправильно ─ еще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ь, но это под силу только вам, а не Олкотту ─ как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. Что касается С. М. ─ то нет смысла рассчитывать на н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тите его последнее "Учение Духа" в "Light" и скажите м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ли высший развоплощенный Дух говорить о Святом Павле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"Духах Элементариев" ─ термин, изобретенный и введеннный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Изиде" для обозначения оболочек, которым никогда не пользов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, кроме нас, так как на Западе целую вечность и в каббалис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оккультных книгах этим термином обозначали Саламандр, Гном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д., которых мы называем Элементалами, в сущес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не верит ни один из Спир-истов ни ─ причем в еще боль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─ С. М. Внимательно прочтите с. 319 "Light'a" и скаж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не является ли диалог между +1) [1) Здесь + об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ератора, "проводника" Стэйнтона Мозеса. ─ прим. ред.] и 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 мысленным диалогом с самим собой ─ между его эмоцион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и его интеллектуальным разумным Я. Мэсси говорит, что 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 объявляет утверждение, что + является Братом, "яв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ейшей и наглой ложью" ─ прекрасно. Однако К. Х., М. и ста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хан говорят, что + в его раннем медиумизме ─ это Брат, 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и вновь буду отстаивать это, даже на смертном одре. Но, несомн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 тех времен это не + сегодня! Passons (Не стоит об этом и говорить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ссмысленно об этом спор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х, ну почему вам в голову однажды пришла эта злосчастная ид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ть ему о том, что сказал К. Х.! Он был теософом, в 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душным, но все еще открытым для убеждения, а теперь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миримый враг К. Х.; и вы не знаете, не можете знать, как гор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меется и глумится над одним только именем К.Х.! И именно 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 М. (как мне пишет миссис Б.), восстановил против К. Х.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их Спиритов, которые с почтением взирают на него как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итет, на лидера. Ну что ж, как вы говорите, слезами горю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жеш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бманула его. К. К. Мэсси! Да, я "обманула" его как Скот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ще многих других, сказав им правду ─ хотя всего лишь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й правды, за которую меня не должны считать ответственной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ите, что Мэсси говорит о визите К. Х. к Эглинто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, моя вещая душа! Ведь я это предчувствовала. Насколько пр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ется в таком случае Мэсси и как низко должно быть уп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 К. Х. в их близоруких глазах. К. Х. смеется над этим, а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и М. Они и в самом деле имеют эту возможность. Но что вы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жете Мэсси? Что, дадите ему трудиться, пребывая под тем ужас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чатлением (позорящим всех нас), что К. Х. ─ ярчайший, луч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истейший из всех Чутукту (Tchutuktus), действительно вход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го собственную персону, чтобы понять этого тщеславного дура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(К. Х.) несколько раз писал вам на эту тему. Возможно 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ни разу и не упомянул об этом, не выдал вам хотя бы крупи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ы? Как же он потешался над самонадеянностью Эглинтона.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легко, сказал он мне, показать, что лучший на свете меди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вероятно становится поверженным галлюцинациям вплоть до Май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только вчера Мория заявил, что Стэйнтона М., невзирая н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хранителя" и проводника +, можно было бы заставить принять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ди (Poodi) (элементал) за Христа ─ если бы они этого захотели.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этого С. М. стал бы ненамеренно обманывать весь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ов, пребывая в твердой уверенности, что он лицезрел Хри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м-р Иисус рассказывал ему одно, другое, третье. Неужели Мэс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слеп, чтобы не понять, что К. Х., давая Эглинтону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екомендации", только смеялся над ним? Разве это обычная ман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? Похожи ли эти излияния, чей иронический тон оказался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зительным, что Олкотт почувствовал себя вынужденным смяг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онации и высказаться лишь наполовину ─ публикуя все это в "Psychic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s", так, говорю я, похожи ли они на то, что К. Х. пишет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о. Ох, уж эти лондонские дураки, неужели они не видят, чт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этого был повод? Повод, который будет раскрыт в дальней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ях и который может привести к сильнейшему удару из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либо полученных Сп-мом и даже к его частичному уничтож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те Эглинтона ─ это совершенно необходимо ─ как выглядит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некоторые из наших друзей (Мэсси) зададут ему вопрос, как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ость К. Х., и судят по имеющемуся у вас портрету. Почему Эглинт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Менджеса как К. Х. Он устанавливает прямую связь Мендже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. Х. и "Прославленными" и т. д. И может от ложных духов стих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титься до старого тряпья ─ белого пеньюара миссис Николс и но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пака ее мужа, чтобы сфабриковать из этого К. Х. Кутхуми пыт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ти Эглинтона, лично к нему не приближаясь, по его словам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 собой удивительной силы медиума. Однако, он обнаружил, что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, хотя по природе и достаточно честный, как только попал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, стал лжецом и мошенником, преднамеренно обманывающим люд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атем полностью обо всем забывающим. Он ни в какую ничему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ается, и К. Х., который надеялся, что притащив его в Симлю, он м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ринести пользу Обществу, по крайней мере феноменалистам, внезап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л всякую деятельность, так как обнаружил, что та сила,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пришлось бы использовать, чтобы уберечься от Элементалов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от Оболочек, оказалась бы больше, причем намного больше т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ему разрешено воспользоваться в подобных целях. И все же Мэс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 и даже Бэнон прав, так как возвышенный идеал, созданный и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ении, разрушен, и К. Х. должен явиться им как потерпев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ачу. Пойти к С. М.? а зачем? Что толку в этом? Если бы один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х Братьев явился ему в его обычном состоянии, то С. М. принял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за лжеца, клеветника, духа колдуна, который осмелился поколеба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 его уверенность в знании +. А если бы они пришли, когда С.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лся под контролем, тогда бы он ничего не помнил, все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утал и еще более ухудшил положение дел. "Он (С. М.)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ко зашел" ─ говорят они. "В Майе он живет, в Майе он и умрет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е пребудет в течение долгого времени вплоть до своего следу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я". Так что не будем больше об этом говор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Эглинтон уже находился в Англии, К. Х. велел мне поступ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как просил Э.: послать ему соглашение и заявление, 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жения Олкотта мой Хозяин заявил ему, что Э. никогда не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ено стать теософом. И они сдержали свое слово. Все, чт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о, совершалось с определенной целью, и при том для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ся определенный повод. Я повторяю вам слова моего Хозя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ы можете сказать это Мэсси. Но разве вы не собираетесь защищ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друга К. Х.? Неужели вы, м-р Синнет, окажетесь столь неблагодар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зволить Мэсси в таком духе говорить о К. Х., кто прин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жертву больше, чем вам когда-либо удастся узнать, во имя будущ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ашего, так и Общества? Я уверена, не откажетесь ─ прос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те. И пусть весь свет оскорбляет и подозревает меня, пу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ругают меня и оскверняют саму почву, по которой я ступ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шь бы они не позорили имен наших Братьев ─ и, боже милостивый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именно то, на что я надеюсь! Видите, чем это оборач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их, святых и блаженных, когда они имеют дело с вашими цивилизованны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сивыми Пелингами. А вы хотели бы, чтобы они явились на всеоб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рение и швырнули свои личности на растерзание псам!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 умереть, чем увидеть поруганным нашего К. Х.! Я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 скорее предпочла, чтобы они обратили свою бешеную яр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ня с моей выносливостью, чем терпеть то, что я факт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плю теперь, столкнувшись с подобной профанацией. И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ния и подозрения м-ра Хьюма, его возражение Олкотт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ли К. Х. и М. к необходимости доказывать ему, что нет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на свете ничего легче, чем убедить медиума в их существ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вы подумайте, сколько раз вы говорили, что если бы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а Хьюма можно было убедить, что К. Х. и я совсем не одн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же и что они действительно обладают силами и могут проя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совершенно независимо от меня, он не стал бы спрашивать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 чем. А теперь прочтите его полное отчаяния письмо ко м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ите ─ согласен ли он предоставить событиям разви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койно и постепенно, шаг за шагом. И разумно ли с его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ить К. Х. выдать ему сразу, немедленно, целиком всю доктр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ом, что у самих адептов уходят годы на ее изучение? А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и не выдадут ему доктрину, то не потерпит ли Эклектик неуда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скроется ли он из виду, как произошло с Британским Теософ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м. Нет, сэр: человеческая натура и особенно западн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итанская натура ─ ненасытна. Делайте то, что могут 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я ─ я не говорю вы, так как вы, видимо, заставили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йти в разряд исключений ─ другие же теософы никогда не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ены. С каждой новой уступкой они шумно потребуют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целуйте ─────────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что же нам делать? Прочтите письмо Мэсси и м-ра Хью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цените для себя ситуацию. А ноябрь-то уже наступает нам на пя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итанские теософы отложили свое окончательное решение до нояб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дает ли это какой-то пищи для вашего ума? В ноябре кон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 семилетний период, но надежд у меня что-то слишком мало. Чох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, и его нельзя сдвинуть с места никакими предложе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уров и бесстрастен, как сама Смер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стите меня за столь длинное письмо, но я никогда не пиш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удь на то крайней необходимости, а мы ─ идем ко дну. И поверь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было бы намного лучше, если бы нашим Братьям никогда и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едлагали и не советовали. К. Х. слишком безупречен и к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чересчур активно человечен и добр и это, возможно, его и погуб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мучается ─ я это знаю ─ всякий раз, когда ему прих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ь в чем-нибудь отказывать вам обоим, и от того, что вы, види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нимаете, что если он поступает именно так, значит т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 ничего не поделаешь ─ это свыше его сил. О, если бы не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получный, несчастливый день, когда я впервые соглас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ть между вами двумя переписку, а он с присущей ему добро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ожественным милосердием не отказал в моей просьб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 лучше бы сгинуть и Теософскому Обществу и нам двоим ─ Олкот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не ─ чем сделаться средством такого унижения в глазах обществ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ых имен Братств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вернувшись от великого к смешному, полюбуйтесь-ка на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К. М. в Light e. Посмотрите на эти злобные выпады когда-то пред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. Ну что ж, я ответила на это в выходящем завтра Theosophist'e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 "письмо А. И. Т. (англо-индийского теософа) лондон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у" великолепно, но в этом месяце он уже опоздало и пой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 следующ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ше спасение как раз в том, чтобы наводнить, пока это позволе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мир оккультными публикациями и нашими доктринами и вселить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 уверенность в их сердца. К. Х. и М., конечно, помогут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утся ли они там для оказания помощи когда минует ноябрь? Это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ж. Кул говорит, что в Лондоне Теософское Общество следов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формировать исключительно из мистиков и не допускать туда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предубежденного сектанта. Принять в него миссис Кингсфор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эйтланда, Изабель де Штайгер F. T. S., мисс Ф. Арандейл F. T. S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эсси, Палмера, Томаса и нескольких провидцев; а затем пу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ослали чел, чтобы развивать их при каждой встрече, обу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, и уж тогда наглядные результаты не замедлять сказ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был столь любезен, что вчера вечером продиктовал мне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мой ответ Мэсси. Когда разделаетесь с письмо Мэсси, пришл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его обра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усть наши Кармы защитят и спасут н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 августа, 1882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олодой Хозяи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уж вам достанется на орехи, вот радости-то у меня буд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е, какая опасная штука правда, особенно если ее выс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идцам, вдохновленным Иоанном Крестителем и Гермесом. В стать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ованной "Theosopfist'y" (вы найдете ее в "Light'e", где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на Мэйтландом и миссис К.), вас называют "ваш обозревател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ой, "Theosophist'a" обозреватель), и с моим несчастным обозревател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но чуждым авторам "Совершенного пути", обращаются хот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тиво, но все же чересчур сурово, в основном по причин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хода от Христианства прежде, чем он смог понять скрытую эзотер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лесть Христианства. Суета сует. Потом эта бесконечная стат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лепой курицы В. Оксли ─ против Субба Роу, которого он н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атичным ортодоксальным Брамином!! Публике он заяви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три раза посещал К. Х. "в астральной форме"!!! а философ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а, представленная в ней (в статье К. Х.) на обсужд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яд ли рассчитана на просвещение бедных смертных или подкреп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уважения к силам Братства. Я собиралась отказаться от ПОСЛ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. Х. приказал мне не делать этого, а Д. К. тут же подброс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ое примечание в качестве приложения к статье, которую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а в виде дубликата, каковой вам, согласно приказу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ылаю. К. Х. велел вам внести в нее изменения, если,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вам понравится, и отослать им до того как она будет напечат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как я говорю м-ру Хьюму, при получении в Лондоне это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ая a coup de theatre (неожиданная развязка ─ фр.).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аши богомольцы распределены. То, что останется, опять отош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им подписчикам и нашим членам для разумного распреде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стаивала на том, чтобы это было напечатано так, как хо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, а не как напланировал Олкотт в своей дурацкой баш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ки. Оставшись в одиночестве и без его понуканий, убеждаю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деловом отношении я намного лучше, чем он. Отослала Деб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Bombay Gazette Press" и не встретила никаких препятствий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напечатанию таким путем. Не представляю, каким будет сч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ю 15 рупий, и оплачу я его из вашего гонорара за "Оккуль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" ─ который (не гонорар, а "Оккультный мир") рвут прям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ми. Вам, кто так часто обвинял меня в неточности, ок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 бы помолчать. Д. Кхул указал мне на вашу ошибку и здор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шался над вами. Посмотрите сс. 200 и 201. Соберитесь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ями, сын мой, и постарайтесь вспомнить, что подроб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ного описания К. Х. полностью отличались от представл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и. Мы ─ миссис С., вы и я ─ сидели в гостиной, когда я в нескол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х высказалась о портрете К. Х., и добавила, что не дум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вы его получили. Вы немедленно начали приставать 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с просьбами попробовать. Я согласилась, но высказала не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ния. Тогда же вы дали мне листок почтовой бумаги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положен в альбом для наклеивания вырезок. До обеда ничег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илось, но что-то произошло в тот же день во время обе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каких "ни того дня, ни той ночи" между этими момен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оходило. Я была недовольна и портретом и бумагой и попрос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дать мне два листа бристольского картона с меткам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тнесла в свою комнату. После этого все прошло как надо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ьте, ведь если вы со своей молодой памятью можете забы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 то и другое потребовалось именно вам и произошло в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т же день ─ так почему же мне, с моими старыми и ослабевш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ами, нельзя нередко забывать некоторые вещи и ─ по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лу ─ "считаться грешником", если я не лгу, как он, даже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у Господа! Все вы сплетники и клевет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дный Битсон. Надеюсь, вы не будете говорить, что с ни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лись самым подлым и гнусным образом. Бедняга приезжает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ать свой персидский язык для сдачи экзамена, не спеша устра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сте, как вдруг получает от генерала Мак-Ферсона пред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вождать его в числе сотрудников штаба в поезде в Египет;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шается, готовится, тратит деньги, ломает свои планы и отк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учебы, а теперь, когда все уже готово, оказывается брош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оизвол судьбы! Подобная несправедливость просто возмутитель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чем это ему только потребовалось настоять на том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бъявила о его отъезде в наших теософских новостях в "Приложен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перь, из-за этого отродья, вице-королевского фаворита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ергается оскорблениям и рискует стать всеобщим посмешищ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это предчувствовала и говорила ему, что ехать не сто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н не поверил. И вот он не только не едет в Египет и тер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 шанс быть продвинутым по службе, но к тому же теряет и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же не сможет в этом году сдать экзамен по персидскому. Это чудовищ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ость, и бедный юноша выглядит совершенно подавленным.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ло бы все это высказать им в Pioneer e, если у вас име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бы что-либо похожее на сердце и хоть сколько-нибудь люб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очувствия к брату-теософу, за исключением вашего К. Х.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лся ехать в Египет и тем самым пошатнул свой авторит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, про его словам, настроен оставить службу, хочет куп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ую библиотеку, построить себе где-нибудь в Кашми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жину и посвятить жизнь теософии. Но, по выражению Деба, э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"досадный вздор". Битсон влюблен в Деба. Говор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видел более прелестного и идеального лица, чем у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а. Хорош "мальчик" ─ это в 30-то лет! Бедный Дамод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еще в Пуне, но чувствует себя теперь отлично. Братья по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оправиться от болезни и даже наделили его такой месмер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ой, что он в течение нескольких дней исцелил некоторых безнаде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х (слепоту у одного мальчика). Продолжится это или нет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. Собратья из Пуны жаждали чего-то феноменального, и он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анул их ожидания. Как мне хочется на несколько дней съез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уну поразмять кости и выпустить из каждой поры тела всю влаг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пившуюся во мне за этот сезон дождей. Ко всем видам насеко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с вдобавок напали еще и крысы. Они пожирают в доме все подря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оих платьев до шкафов и железных кроватей. Семерых, начи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черашнего дня, я сразила насмерть к великому ужасу задыхающего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омерзения Дебы. Но они сожрали мою несчастную маленькую канарей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должна была отомстить за обиду и отомстила по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тро устроенных ловушек. Я чувствую, что становлюсь злой и жесто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если "сам" будет воздерживать меня от всего, хотя бы от жел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ехать на родину, я превращусь в Марата, если не в Марат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м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, моя Карма! Письмо м-ра Хьюма мисс Грин ─ это нечто, п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, "одетое в бархатные перчатки". О, исчадия ада, неуж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отдала бы [его] ей, если бы они мне только разрешили! Я начин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ть наших братьев малодушными за их отказ сделать максим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ого, что в их силах, в отношении моего нынешнего воин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ения. То, почему вы отослали мне обратно ПОСЛАНИЕ Кхандаллавалах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больше, чем я в состоянии высказать. К. Х. говор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действительно знаете и должны знать и что только ваша злонамер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шает вам признаться, что вы и в самом деле знаете, но не расскаж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авде говоря, подобным образом заявляет вовсе не К. Х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не известно, что он должен так думать, что в принципе 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 же. Однако он в отношении их* [* Вашего письма и ПОСЛАНИЯ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лазом не моргнул, питая к вам отвращение, я совершенно увер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. Прощай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Ничья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V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как К. Х. вполне дружелюбно съездил меня по носу це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лиадой" в ваш адрес, вам не стоит слишком беспокоиться по пов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тения моего письма. Так или иначе, о чем-то хорошем не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оворить. Мои планы порушены. "Сам" не позволит мне поех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о мне не нуждается. Заявляет, что для всевозможных "серена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подходящее время; англичане будут за меня (ибо они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ят в русских, чем в братьев); их присутствие помешает люб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Братьев прийти ко мне зримо и незримо, и я с тем же успех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 лицезреть их, пребывая там, где нахожусь сейчас, нуж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и там, но только не в Тибете и т. д. и т. п. Итак, я могу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ить прощения за то, что обеспокоила вас и остальных. У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было готово, из Калькутты прислали полный план маршру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 дал мне разрешение и Деб был согласен ─ И вы уж теперь не помеша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высказаться от всего сердца ─ БУДЬ ПРОКЛЯТА МОЯ СУДЬБА, поверь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 лучше умереть. Работа, работа, работа и никакой благодар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виню м-ра Хьюма ─ он прав. Ну что ж, если я и в самом д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шаюсь, это будет их, а не моя вина ─ не бедного М. или К. Х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их, бессердечных надменных "тузов", и я должна сказать им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, даже если за это им пришлось бы стереть меня в порош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е мне теперь дело до жизни! Аннигиляция в 10 000 раз луч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кабре я уезжаю из Бомбея в Мадрас, я имею в виду в Штаб-кварти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уду жи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мбе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августа, 1882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ылаю вам письмо, только что полученное от м-ра Хьюма. Прочт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если пожелаете, и составьте себе мнение. Я же отныне настойч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тегорически отказываюсь получать подобные письма. Он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аться или не оставаться в Обществе ─ это дело Брать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может под предлогом благотворительности причинить или не причи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у и мне максимум вреда, о каком он только может помысл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н не сделает этого через меня и не сделает из меня свой руп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вторять К. Х. сообщения да еще самые наглые на свете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 как они, но я по горло сыта и им и его щедрыми пожертвова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лаготворительные нужды, которые он навязывает нам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это я должна платить такую цену. Какого черта он обо всем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пишет К. Х. сам? или они опять поссорились, и перепис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лась? Именно это я и ожидала и знала, что к этому все прид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сылает мне статью для публикации и говорит, что она обяз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быть напечатана. Теперь я бросила бы эту статью в огон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 за то, что в ней содержится обо мне или против "Изиды"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он называет самым неточным произведением, пухл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зобилующим практическими ошибками (много он об этом знает!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а то, что в ней говорится о Братьях, когда он называет их "эгоистич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иатами", обвиняет их и критикует, предостерегает против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сть и т. д. Я, конечно, бросила бы это в огонь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дал знать через Морию, что ему непременно хотелось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ть эту статью напечатанной, и мне, само собой разумеется, приш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кнуться. Но когда все это закончится, он получит хорошень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лобучку от Субба Роу и семи или более чел и заставит ненави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всех индусов, которые верят в Братьев и все тут. Должна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сли он стремится получить знания от К. Х., то для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ыбрал какой-то странный спосо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воем письме, как вы увидите, он передает мне еще два сооб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жите Д. К., чтобы не строил из себя дурака с фальшивыми феноменам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ю, что, пожалуй, он уже сделал из себя дурака. Джуал 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мел никакого отношения к физиономии, намалеванной на по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корректуры. Это сделала я и совсем не оккультными средств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росто пальцем и каким-то синим карандашом при полной комна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тителей, прервавших мое чтение доказатель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атем вечером, когда Деб получил письмо от Д. К., я шутки р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алась скопировать почерк Д. К., но не сумела. Это была мо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тура, а не его, и она была послана ему (я совсем забыв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амалеванная физиономия уже была там) потому, что типограф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или порядок или рассыпали шрифт, слабо связанный в форм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гда уже не было времени печатать еще одну корректуру. По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тдала свою корректуру Дебу, а он, я полагаю, не замети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м была эта карикатура, и Хьюм тут же принял ее за "фальши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ый феномен", а собирается писать Ферну с намер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ться впредь получать его письма к М. Он не пойдет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к получить клеймо фальсификатора, самозванца и бог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 кого. Даморад мошенник!! С тем же успехом я могу подозре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длоге или обмане Олкотта или вас. Я не допущу, чтобы его оскорбля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и все. Я всегда говорила, что, несмотря на все его сентимент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ияния и пожертвования, он, м-р Хьюм, станет злым г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, каковым он теперь и является. Он делает то, 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делали прежде; он стирает то, что в его представ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чем весьма успешно заставляет поверить в это других ─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язным бельем священного Братства, делая это публично,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х обитателей городских базаров, и критикует в печати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 может, и при своем эгоистичном характере просто неспособ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ь. Почему, например, вот вы не ссоритесь с К. Х.?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ак, что он самый кроткий из смертных столь сильно люб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и доходит до того, что его почти тошнит при одном упомин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и Хьюма? Я не протестую против жестокого и оскорби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ения со мной, ибо уже давно принесла в жертву свою индивидуа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должна сказать, что с того самого момента, как он начал пис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бы для пользы Общества и взял на себя роль его благоде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ца и покровителя, я получила от него больше оскорб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инков, чем от любого из всех, кого я знаю. Он сделал из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ченную лгунью и неисправимую мошенницу в этих са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метках" (которые он подвесил и сжег в адском пламени);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он принуждает меня выступить в печати против самой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тив моей книги, которой восхищаются и довольны сотн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и людей, столь же интеллигентных, как и он, и они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остряли бы внимание на моем плохом английском и тум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иях, исключая, конечно, посвященных, ─ и все эт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бы помешать ее продаже за последние три-четыре месяц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му gagne pain (источнику средств к существ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р.) Общества, что дает ему жизнь и позволяет существовать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в. То, что он объявляет меня лгуньей и неисправимой мошенниц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принесло свои плоды в виде памфлета от некоего Преподоб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фила, где он называет ее (книгу) "официальным докумен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ным Теософским Обществом и опубликованным под его покровительств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озвольте вас спросить, а с какой это стати я должна рассе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ния и успокаивать недовольство немногих, подобных К. 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 и Ст. Мозесу и т. п. ─ почему меня должны приносить в жер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давать на уничтожение Богу Израиля, кем вроде бы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 Хьюм, согласно его собственному убеждению. Наше Об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лохо жило и процветало и без него, неважно, хорошо ли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 думали или плохо, совершало ли оно ошибки или нет, и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вошел туда, я весьма доброжелательно относилась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ым массам, исключая полдюжины "избранных интеллектов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его и ваш. И я предпочла бы скорее умереть в своей зауряд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в слишком большой известности, которой он сейчас добив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выше положение, тем больнее падение. Я всего лишь тяжко труд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целью создания Обществу прочного положения так, чтобы после м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 ─ которая, по счастью, не за горами ─ оно бы процвет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ало бы лучше, чем если бы я сама пошла и заняла там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. Так почему же он должен врываться подобно африкан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уму, повреждая и уничтожая все на своем пути, мешая м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е, показывая в ярком свете мою заурядность, критикуя вс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, находя у всех недостатки и вынуждая всю Индию с презр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ть на меня пальцем ─ называть меня лгуньей и это он-то,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никогда не говорили (см. миссис и м-р Ватсон из Бароды) ина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 величайшем лжеце во всей вселенной, а справедливо или нет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ю. Неужто для Общества нет спасения помимо него, вели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ьюма, горы Эверест интеллекта, как он себя представляет? Как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ете, правильно ли он поступает, внушая европейцам отвращени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ям ─ (чтобы выгородить одного себя для будущих событий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ые последуют) ─ и возбуждая против себя ненависть инду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цы не стали бы предлагать себя в качестве чел, равно как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няли бы в челы, если бы он не указал им подводные камни.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на сегодняшний день Братьям хватает европейцев. Только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никогда не оскорбляли их и не ссорились с ними, хот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весьма часто чувствуя отвращение при существую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и вещей. Ведь даже я, полуазиатка, без каких-либо в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костей, и не обладая к тому же английским ханжеств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етливостью, даже я не раз впадала в уныние при крушении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алов. Но все это было давным-давно, многие годы назад, и с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 я научилась лучше их понимать, и если даже они что-то потер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ем художественном описании, все же они гораздо больше выигр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ем истинном глубоком уважении. Я больше не сужу о них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ости, как это делаете вы. Я знаю, существует множество ве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х реальности, которая не согласуется с нашим европей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ем или понятиями справедливости ─ как высказывается Хью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их статьях, но тогда, мой дорогой м-р Синнет, они имею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ни раз больше того, что вы никогда не приобретете и не буд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ть в Европе, равно как они лишены всех наших ужасных порок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ких грешков. По его словам, весь уклад их жизни отвратителен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что ж, ладно, но почему же тогда он обхаживает их? Они в не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даются и вовсе не склонны преклоняться перед ним з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метки" и написанное Шундрой Айером Эссе, с которым он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ся и которой этот самый Шундра Айер, вероятно, откаж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ть за свое собственное, когда то предстанет в но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чении. Братьям в высшей степени наплевать, что он о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ет, и я подозреваю, что его письмо, посланное для публик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ком-то смысле, большое для них облегчение. Письмо это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м случае, можно назвать жестоким, холодным, бунтарски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мерным, и челы во главе с Субба Роу готовят протест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, НИКОГДА, не стала бы его публиковать, но М. и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елали, чтобы я это сделала, и мне осталось лишь подчин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это ─ прекрасный ответ на время от времени повторяющ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, "почему европейцы в немилости у Братьев". Они вык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е расположение к человеку, который называет их почт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ами, их, кто, по его словам, противоречат самим себ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жественны или, что то же самое, "интеллектуально ниж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цев, как он заявляет в своей статье. Вы чисто "ребенок"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пристрастием к их портретам. Неужто м-р Хьюм сделал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? Без сомнения, сделал бы при отведенном ему времен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ах, и особенно если он умеет рисовать, он, безуслов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 бы это лучше, чем Дж. Кх., который не имеет ник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я о европейском рисовании и кто едва ли смог бы созда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воображении концепцию лица анфас со своими китай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ми о перспективе. Но пусть сделает это момента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ы. Пусть напишет Но пусть сделает это моментально, как 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напишет голову факира и заставит лучших художник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оведов говорить о ней, как о единственной в своем роде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я первого правила рисования, как делала я. Он такж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ить подлог. И я в этом не сомневаюсь. Но имей он хотя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йшее представление о том, как делается их "фальсификация"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тал бы ставить себя в дурацкое положение, рассказывая о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м микроскопе. Его микроскоп часто будет показывать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слоев разных материалов ─ графита, проявителя, крас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п., ибо я часто видела М. сидящим с книгой самых замыслова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тайских иероглифов, которые он хотел скопировать, кроме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им всегда лежала книга с чистыми листами; при этом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сыпал перед собой щепотку черного графитового порошка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слегка растирал его по странице, после чего поверх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аждал краску и тогда, если изображение иероглифов было, п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ю, вполне приемлемым и правильным, то скопированные иероглиф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лись нормальными, а если же его случайно отрывали от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ия, возникала путаница, и вся работа шла насмарку.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а письма с подделанным на нем именем Ферна и поэтому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у об этом сказать. Но если он думает выявить подлог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и того, что его микроскоп показывает ему несколько сло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х материалов, тогда ─ я сожалею о его умственном развитии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сомнения, когда К. Х. пишет обычным образом, м-р Хьюм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ть лучше, чем он. Равно как и вы. Но пусть попроб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ревноваться не с К.Х., а с простым чела, когда какая-то зап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исьмо создаются действительно феноменальным способом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-то он потерпит поражение. Точно так же, ему ничего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жут, если он будет обходиться с Братьями, как если бы он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ыми чиновниками. Нет, они не ДЖЕНТЛЬМЕНЫ, а АДЕПТЫ. И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не удивляет, что он (Хьюм), видимо, никогда не был знаком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ином, так как, если Иисус когда-либо жил, то 99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, что он, по своим манерам, был просто немытым евреем, 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жентльменом". Тем не менее, он являет собой бога для 3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ов, среди которых есть умы не хуже, чем у Хьюма. Я зн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чересчур высокомерен, чтобы терпеливо относиться к на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ям. Он предлагает себя в качестве чела, а вы наивно верит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бращение! Чушь! Юпитер, предлагающий себя козопасом Б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есу, чтобы обучить последнего манерам! Истинно ─ если ему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ило труда доказать, что я ненадежная дура и лгунья, 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с К. Х. ему придется столкнуться с гораздо больш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ями. Вряд ли чела мог выказать склонность противоре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у себе, "называя что-то сегодня черным, а завтра белым"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и таких элементарных вещей, каким вас обучают и о чем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ю из ваших трудов. И если К. Х. сказал, что Теософ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 ─ это надежда человечества, а затем, что о нем забот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лишь два Брата, я знаю, что он имел в виду. Т. О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ирается скончаться вместе с нами, и все мы только землекоп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ющие над закладкой его фундамента. Где же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е? Он смеется над их желанием заставить его загло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ю, что все они "ангелы и Будды"!!! очень им интересн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е. И уж если они всего лишь слабовольные, хвастливые дура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ого черта он признает К. Х. своим Гуру. Почему он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жется от него и не покончит со всем этим. Я буду первой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увствует величайшее облегчение. И если у него есть горд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 собственного достоинства и собственные идеалы, то и у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, и я считаю, что его письмо ко мне хуже пощечины. Я больш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на ни получать, ни читать его письма. Я писала ему все то,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пишу вам, но К. Х. запретил мне послать ему это. Он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корблять и гневно осуждать Братьев, Общество и меня, публичн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астной беседе, но он не в состоянии сделать ничего хуж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он уже совершил. М-р Хьюм, конечно же, бывший британ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овник и джентльмен, а Братья не джентльмены, ну а я, благо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, в глазах Англо-Индии выгляжу несчастной русской авантюрист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исправимой лгуньей. Он "любит Братьев и особенно К. Х."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ивает свою сердечность на все братство и "бедную, дорог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ю леди", он любит все и вся, и с теми, кого он столь с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т, он обращается подобно Богу Израиля, который любит своего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сына так сильно, что послал его на муки распятия на кресте. Он</w:t>
      </w:r>
    </w:p>
    <w:p>
      <w:pPr>
        <w:pStyle w:val="Style16"/>
        <w:rPr/>
      </w:pPr>
      <w:r>
        <w:rPr>
          <w:rFonts w:cs="Courier New" w:ascii="Courier New" w:hAnsi="Courier New"/>
        </w:rPr>
        <w:t>похож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граф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Уголино</w:t>
      </w:r>
      <w:r>
        <w:rPr>
          <w:rFonts w:cs="Courier New" w:ascii="Courier New" w:hAnsi="Courier New"/>
          <w:lang w:val="en-US"/>
        </w:rPr>
        <w:t xml:space="preserve"> "gui a devore ses propres enfants pour leu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rver un pere! (фр. ─ который сожрал своих собственных де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сохранить им отца!"). Он просто Пексниф (елейный лицемер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ваш Хьюм, а теперь, вы только посмотрите! он стал адвайти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рующим ни в какого Бога. Он был адвайтином последние двадц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, и как следует из заявлений, высказанных миссис Гордон,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нет, вами, мною, Дэвисоном, его женой и дочерью по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ду, он сотни раз за последний год отстаивал своего P. G. Раз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ссорился с М. в письмах и со мной в музее из-за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ца и Правителя, духовного наставника и руководящего принци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ой? И теперь мы, конечно же, все дураки, мы ег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ли, и он не противоречит самому себе. Так какого же черта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ет мне, указывая высказать К. Х. то и это, и почему он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шет сам? И черт его знает, что он подразумевает под своим "l'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re est l'Etre" (фр. ─ "Существо есть Существо") Э. Леви 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емерными ответами на вопросы, о которых мне ничего не известно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ерьезно подозреваю, что он воспользовался моим именем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икрытием, подлогом и что он в уме писал К. Х. ─ а есл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то что же случилось? Он что, поссорились? И он ─ ОН (!!!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 Братьев и К. Х. эгоистичными! Ну и дела, черт побери!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 К. Х. величайшего, благороднейшего, чистейшего из людей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гоистичным! того, кто искренне и лучше любого,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вшего за стенами их низкого ашрама; кто, будучи таким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ым, как и он, мог бы стать Чоханом или соверш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хисатвой, если бы не его поистине божественное сострадани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у. Грешник и богохульник! Он не доволен их системой, он "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хотел порвать с ними". Вот уж, прямо скажем, непоправ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частье для Братства ─ если он так и сделает. Жалкий сух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няк, скатившийся вниз с Пирамиды Хеопса причинил бы стольк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да Пирамиде, как он Братству, порвав с ним. Итак, блюд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интересы. Ну, хватит о нем. И если он причинит вред Общест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уедем ─ в Китай или на Цейлон, вместо того чтобы в декаб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ться в Мадрас ─ вот и в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Искренне Ваша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Частное, не для м-ра Хьюм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недельник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годня утром я впервые за всю неделю встала с постели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бращайте на меня внимания. Ваше вчерашнее письмо с влож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го копией для м-ра Хьюма и сегодняшнее с его ответом свидетельств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о том, что вы поистине человек больших достоинств, 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юсь лишь на то, что не умру прежде, чем вы будете вознагражд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сю вашу преданность и любовь к К. Х. тем, что сможет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ть. А как легко ─ о, господи! увидеть его! Прочтите эт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буду находиться приблизительно в 23 милях от Дарджилин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26 сентября ─ и если вы приедете, то найдете меня на ста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е. Вы совершенно неправильно поняли то, о чем я прокрич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сегодня утром ───────────────────── в "Theosophist'e" напис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будто бы это было ──────────-1)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[1) В этом месте оригинала стоят не поддающиеся расшифров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бетские знаки. Эта записка, написанная рукой К. Х., накле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исьмо Е. П. Б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лучила это вчера после операции. Меня не поразил ни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вух ответов Хьюма. Я отослала их на потеху М. и чел. И попомн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слова: Хьюм начинает спячивать. За время своей последней боле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мысленно перенеслась на несколько лет в прошлое и теперь поним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его никогда бы не смогла без их помощи понять две недели наза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его словам, "К. Х. знает" то, что знает он, Хьюм. Ну что ж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огадываюсь, что он знает и это и еще гораздо больше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себя обманывает, абсурдно полагая, что быстро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птом, он видит некие картины и принимает их за откров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достаточно чуток, чтобы понять, что К. Х. до конца остан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ым и учтивым. В тот день, когда я послала вам свое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его "Заметками", К. Х. убедил меня ему не писать, а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послать письмо вам. Я так и сделала; но, почувствова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адыхаюсь, встала с постели и написала ему короткое пись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высказала Хьюму все, что я о нем думаю. К. Х. против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озражал, но сказал, что так как Хьюм нужен им для каких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й, то он пошлет ему своего рода противоядие, чтобы смяг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гнев против меня. Противоядие пришло к Хьюму в виде теле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К. Х., посланной откуда-то поблизости от Бомбея, где, на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известно, говорилось следующее ... "дурацкое пись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ное вопреки моему совету, но вы должны простить этот взры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 старой и очень, очень больной женщины", а на следу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посоветовал мне ради пользы Общества пожертвовать сво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ми и, так как он, Хьюм, уже однажды принес мне свои изви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овал мне сделать то же самое. И поэтому я напис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еще одно письмо, сообщая ему, что раз К. Х. и М. полаг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не лучше бы извиниться за некоторые грубые выра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ак и делаю. Но в то же самое время, посвятив полстраницы выраж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жалений по поводу того, что я задела его чувства, я,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на трех следующих страницах наговорила ему много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ших вещей, чем днем раньше. Но теперь ─ я больше не буду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нить. Когда в Тибете преступник ожидает заслуженного наказ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тремятся сделать его дни с момента вынесения приговора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ия его в исполнение как можно более счастливыми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, что он приговорен, ПРИЧЕМ СВОИМИ ЖЕ СОБСТВЕННЫМИ ПОСТУП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"за завесой"! За ночным колпаком Мага. Он знает и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, что он знает! Подумать только! Как важно и таинстве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лагает "весьма возможным, что ничто, кроме ваших личных отнош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этими Братьями, не сможет сохраниться, и все же движение, исти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дух, может получить ничуть не менее быстрое развитие.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цену выходят другие силы ─ как известно им ─ если не изв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тарой Леди". А теперь, пожалуйста, сравните эту весьма таинст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тенцию, пророческую и леденящую кровь, с другой фраз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шающей заключенную в 8 столбцах статью Оксли "Theosophist'e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 "с глубоким уважением и признательностью за силу, котор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ее и собираются заменить, пока еще находится на своем 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 же, насколько и та, что прошествовала ей и будет посл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. 303, 1-й столбец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ьюм, несомненно, должен состоять в переписке с Оксли. Говор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, он рехнулся и даже хочет стать спиритуалистом. В один прекрас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он, пожалуй, может обнаружить, что "другие силы" ─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гпа, которые находятся в опасном с ним соседстве. Ему не меш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спомнить универсальную каббалистическую аксиому. "Знать, сме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ть и хранить молчание". Пусть прочтет впечатляющую фраз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еденную Элифасом Леви из Книги Чисел в 1 томе "Dogme d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Haute Magie" ("Учение высшей магии"), с. 11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Нельзя безрассудно вступать на путь высших знаний, но, однаж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йдя по нему, надо дойти или погибнуть. Усомниться ─ это со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ма, остановиться ─ это пасть, отступить ─ это низвергну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ездну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избрали верный путь и вы научитесь всему, чему может науч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ирской чела" и даже еще большему, не подвергаясь никакой опас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хотел форсировать события, превзойти в чувстве брат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ев. Ну ладно, ладно, посмотр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ософское Общество будет содействовать тому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вижение, истинный его дух, безусловно, получило ничуть не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е развитие". Но это будет наше Общество или вернее Об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 и К. Х., а не его ─ новое, которое он забрал себе в гол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ть в Индии с помощью нескольких ненорм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ков-спиритуалистов, которыми он будет продол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ряж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этом-то вся разгадка. Он хочет потопить "старое Обще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чать новое движение против Братьев. Он вбил это себе в гол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шлом марте и апреле. Теперь я все знаю. Да, К. Х. зн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ли не знает С. Л." ─ и К. Х. трепещет Bon voyage (Счастли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и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. Сентябрь, октябрь и ─ а потом привет! ─ последний к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са Цикла "Connu" ("ну, знамо дело!" ─ фр.), но это меня ник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не запугает. Одна половина натуры "Старой Леди",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па, но если вторая ее половина пробуждает чуть ли не чудовищ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ект Противостоящей силы, называемой Хьюмом, то, пра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тоит слишком сильно ее заде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adieu (фр. ─ прощайте). Он исправляет и называет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исьмом, а не статьей". Ну что ж, для меня и тех, кто не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мотны, как он, неважно, статья это или письмо, если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о в журнале и имеет заголовок. В своем возражении "от редакц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зываю это письмом, а челы со свойственным им безразличием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же ─ "статьей" и "письмом" и я не цепляюсь к сло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щайте, вы, единственный английский джентльмен из всех изве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в Индии; единственный настоящий и преданный друг. Теперь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ю разницу между Консерватором и Либералом! О, Бож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сердечный и нежнейший привет миссис Синнет и Де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учено где-то 19 сентябр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мбей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и дорогие друзья, миссис и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юсь, что скоро вам придется попрощаться со мной, но к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тправлюсь ─ на Небеса или в Ад ─ connais pas (фр. ─ знать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). На этот раз мне досталось ─ Брайтова болезнь почек; а в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ь превратилась в воду, и к тому же появились язвы в са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жиданных и наименее доступных для исследования местах, при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ь или чем уж она там может быть скапливается в мешки "а 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гуру" и другие маленькие дополнения и т. п. Всему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ой во-первых, бомбейская жара и сырость, а во-втор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ение и суетня. Я стала до глупости слабонервной, причем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степени, что достаточно Бабуле неожиданно прошлепать где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лизости от меня своими голыми ступнями, как у меня начин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аянное сердцебиение. Дадли говорит ─ я заставила его мн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 ─ что я могу протянуть год или два, а, возможно,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несколько дней, так как я в любой момент могу протянуть но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зультате сильного душевного волнения. О, венец творения! А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ется душевных волнений ─ так у меня их по двадцать на день 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же я тогда вообще смогу хоть сколько-нибудь протянуть?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ю все дела Суббе Роу. В декабре или январе мы переносим на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аб-квартиру в Мадрас, а значит как же я смогу приеха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ахабад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зяин хочет, чтобы я подготовилась и поближе к концу сентяб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лась куда-нибудь самое большее на месяц. Он послал сю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илгири челу Гарджья, который должен забрать меня отсюда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 ─ не знаю, но, конечно, куда-то в Гималаи. Хозяин уж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ержен на Хьюма. Говорит, что тот испортил всю его раб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!?). Но в действительности такой несчастной и возмуще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сле его дурацкого и "развязного" (как вы говорите) пись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же была несколько недель до этого, и значит это вовс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ьюм натворил все эти пакости, но М., тем не менее, по отнош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му постоянно мрачен словно туча. А по правде, мне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жалко мою бедную старую тетушку, а еще ─ бедного Олкот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будет делать без меня! Ну ладно, я едва могу писать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в самом деле слишком слаба. Вчера они отвезли меня в Фор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врачу ─ утром я встала и обнаружила, что мои уши распух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, что стали в три раза больше обычных!! ─ и мне встрет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Страт с сестрой ─ ее экипаж медленно пересек дорогу мое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е поздоровалась и никак не показала, что узнала меня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а очень презрительный и высокомерный вид. Ну, а я оказ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глупа, чтобы этим возмутиться. Должна вам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очень и очень утомлена. Ах, как мне хочется еще раз увиде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ами, славной миссис Гордон и моим старым Полковником, чью "Бабуш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могу повстречать где-нибудь в преисподней, куда я отправлю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сли Они не подберут меня и не заставят торчать в Тиб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всем до свидания; и когда я умру ─ если это случ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ого как я вас увижу ─ не думайте обо мне только как об обманщи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бо клянусь, я говорила вам правду, хотя многое от вас 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ла. Надеюсь, миссис Гордон не унизит достоинство, вызв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через какого-то медиума. Пусть сохраняет увереннос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икоим образом не может оказаться моим духом или хотя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то частью меня ─ и даже моей оболочкой, так как она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давно перестала существо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, пока что жива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вы пошлете свой ответ на "Совершенный путь"? Не собирае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вы использовать для этого Письмо   III. Правда, у меня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волюция человека"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рджилинг, 9-е октябр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вы узнали, что я здесь? Вы, видимо, окружены очень болтли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зьями. Как хорошо, что теперь больше нечего опасаться со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го чертова Правительства и его чиновников, и я собир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 написать вам и растолковать, что послужило причиной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ности, "которая вообще столь омерзительна вашим европей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м". Все дело в том, что не покинь я Бомбей в обстанов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айшей секретности ─ даже некоторые теософы, посещ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, верят, что я дома, но занята и невидима как всегда ─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шествуй я, так сказать, инкогнито, пока не добралась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пи холмов и не пересела на поезд, чтобы ехать в Сикким, мне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е удалось попасть туда, оставаясь в полной безопас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увидела бы и М. и К. Х. во плоти. О господи, к тому вре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же была бы мертва! О, эти счастливые-счастливые два дня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охоже на старые времена, когда меня навестил медведь.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ая на прежнюю деревянная лачуга, домишко, поделенный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части, по идее представляющие собой комнаты, и стоя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жунглях на четырех пеликаньих лапах; те же самые бесшум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зящие желтые чела; тот же самый вечный звук "гал-гал-гал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гасимой трубки chelum моего Хозяина, давно знакомый мелоди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вашего К. Х. (чей голос еще мелодичнее, а лицо еще тон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олее прозрачно), тот же самый мебельный антураж ─ шкуры, набит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остами яков подушки и блюда для соленого чая и т. п. Итак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ехала в Дарджилинг, куда они меня отослали ─ чтобы оказ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не пределов досягаемости чел, которые могли влюбиться в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женные моей красотой", как заявил мой вежливый хозяин ─ то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ледующий день получила прилагаемую мной записку от помощ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го уполномоченного с предостережением от поезд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ибет!! Он запер ворота конюшни, когда лошади уже и след просты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удачно; потому что, когда эти проклятущие шесть или сем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овников-индусов, облепившие меня словно паразиты, отправ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едывать подходы к Сиккиму, им было наотрез отказано, а Теософ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 подверглось оскорблениям и осмеянию. Но я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отыгралась. Я написала помощнику специального уполномоч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общила ему, что у меня было разрешение от Прав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чем отсутствие ответственности за мою безопасность со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а было делом отнюдь не первой важности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ибете мне было бы гораздо безопасней, чем в Лондоне; и что 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це концов, выйдя за пределы Сиккима, действительно прош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дцать или тридцать миль, оставалась там два дня и ничего плох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мной не случилось и точка! Несколько леди и джентльм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ем неуемном желании увидеть "замечательную женщину" до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учили меня своими визитами, но я упорно отказыв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титься хоть с кем-то из них. Пусть себе обижаются. Как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 побери, мне до всего этого дело. Я не буду ни с к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ться. Я приехала сюда ради наших Братьев и чел, а ост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убираются к черту. Спасибо за ваше предложение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намереваюсь нанести вам визит, но не могу поки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джилинг, пока мой Хозяин вертится поблизости. Через неделю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 через десять он уезжает, и тогда я смогу покинуть Дарджилин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если вы разрешите мне подождать вас в вашем доме, я сделаю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истинным наслаждением. Однако я не в состоянии попасть т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го до 20-го, так что если вы письменно сообщите им об э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се будет в поряд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рез Бомбей я получила длинную статью м-ра Хьюма. Самую нагл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корбительную из всех, что когда-либо читала. И если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ет, что я ее напечатаю, то может на это не рассчиты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тра, как советует мне Хозяин, я пошлю ее вам вместе с адресов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письмом. Если вы посчитаете мое письмо любезным, отправь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, а статью, пожалуйста, сохраните и верните мне при встреч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чень слаба и должна закончить. Хозяин передает вам серде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 ─ я виделась с ним прошлым вечером в доме Ла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Х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Примечание,  сделанное рукой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-е декабр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важаемый Хозяи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стное слово, не могла говорить. Пыталась в Америке, где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али тело старого миллионера Стюарта, и Братья тогда же сказ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не мое дело, но что тело не будет найдено никогда и ─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никогда не существовало, несмотря на всяческого рода слух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 смысле, что оно обнаруже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чера для рецензирования прибыли ваши книги, а с ними и 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, явившийся с кратковременным визитом. Говорит ─ он попыт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сам продиктовать мне эти рецензии, не потребуйся и взаправ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вершенно невозможный подвиг ─ написать, будто я (он) принадлеж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английской церкви! Благодарю покор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лкотт прислал телеграмму, так как я телеграфировала ему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ьбой сообщить вам о дне его приезда, поскольку он был вам ну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иссис Синнет. "Theosophist" пока что еще не выдохся и сегод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восьмые! Почему? Потому что без меня все пошло кувырк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 рупий подписных денег истрачены на то ─ о чем лучше спрос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ветра. Дамодар выглядит чокнутым, как мартовский заяц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с, как вице-президента и члена Совета, необходимо уведом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некоторых вещах. М- Падшах, как мне стало известно, отправ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акхнау, чтобы открыть Отделения и начать прием членов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кции и даже без разрешения Совета. Он, ко всему проч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рал 125 рупий подписных денег ─ так как других и не был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просив разрешения ни у меня, ни у Совета, и стоило мне верну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ут же от д-ра Дадли и Совета пошел нескончаемый поток жал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го в том смысле, что ему до них дела, как до мертвого осл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все время здесь хозяйничает, изображает Учителя, оскорб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и т. д. и т. п. Но худшим из всего была его лекция,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очитал "в связи с бомбейским Отделением", хотя ни его Презид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адли), ни кто-либо из Совета не дали ему на это ни санкции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ешения. И как же теперь придется поступить в подоб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и? Мой Хозяин приказывает поставить вас об этом в извест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читая 8 или 9 строчек, полученных как-то от Кут Хуми и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ко в другой раз, он от Братьев никогда не получал ни сл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ем не менее он унижает всех других членов и на своей ле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Фрамджи-Холле открыто хвастался, что принадлежит к чис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немногих "избранных", кто снискал расположение Братьев, а им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лковник Олкотт, м-р Синнет и он сам!!", которые поддержи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 постоянное общение. Его поведение полностью противореч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им принципам. А теперь, не будете ли вы столь любез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ать документ, который мы вам пришлем (официальный документ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ждающий его поведение? Ему наплевать на членов местного Сов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 него произведет гораздо большее впечатление, если это подпиш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. Мы пошлем вам этот документ с подробным описанием его преступл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ы по этому поводу выскажете свое мнение. М. говорит, что приш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 заставить уважать Устав; и если Совет превращен в та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шевку, то в таком случае Общество и его организацио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а ─ это просто фарс. Я всем этим возмущена, так как Падиш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обманул. И сейчас он продолжает прием членов и не посыл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да ни обязательств, ни денег, хотя, полагаю, исправно их трат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если мы не обеспечим соблюдение Устава, Обще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словно, так всегда и будет пребывать в затрудните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и. Это именно вечная доброта К. Х. и крайняя его отзывчив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всякого рода страданиям и повлекли за собой подобные последст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оявил жалость к Собрату, лишенному наследства своим Отц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давшему эпилептическими припадками, и чувствовавш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несчастным и ─ написал ему несколько строчек со сло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ешения, а теперь, вот вам благодарность. Братья опять выстав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смешищ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что ж, такова наша и моя судьба. Салям. Ваша в куче неприят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довствующая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вам нужны ваши рецензии? Пожалуйста, сообщите. Получ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Молчаливый и Презрительный "Циник" "Tibet" от Трюбне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что посланный ему мною вместо него? Пожалуйста, д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зн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Вы ошиблись, предполагая, что спиритуалисты подним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к по поводу "Фрагментов" м-ра Хьюма. Ни одна из газет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помянула об этом. "Light" ─ ни гласа, "Medium" ─ ни воздых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лько в одном "Spiritualist'e" появилась дурацкая корот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ка, а сегодня и столь же длинная, сколь и бестолковая стат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у тему. В ответ на это я послала м-ру Хьюму статью Терр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стралии. Он заявляет, что суть дела не раскрыта!! Мне не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сказать. Я сообщила м-ру Хьюму, что не смогу ответи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у новую статью от Терри, так как мой стиль слишком расх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м, в каком написаны его "Фрагменты". Однако "Хозяин"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, что "Фрагменты" прекрасно написанная статья. О, бо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а жизн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аша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Хозяин" и продолжает говорить то же самое. Однако "Хозяи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не будет просить м-ра Хьюма что-либо делать для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человечества. М-ру Хьюму впредь придется ездить на собств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сле", ну и мы со своей стороны останемся в приятном созн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й независим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что мне было велено выписать определенные слова (в то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аписано в письме Учителя) ─ которые посчитали плагиа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то, кого вы не знаете (и слава богу, на Западе никто не знае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, чтобы я обратила ваше внимание, что вплоть до слов "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поненты" в конце первого параграфа все это просто слова, котор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чи прочитаны отдельно, тысячами используются каждый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чатных материалах. В них не заложена никакая идея и кавы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чале и конце последнего предложения: "Наши оппоненты-всезнай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. е. спиритуалисты) поставлены Махат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 же самое и во втором параграфе ─ отдельные слова и груп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, самих по себе бессмысленных, вплоть до слов "феномен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, неожиданные и ранее невообразимые", которые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ставляют предложение, представляют собой просто ряд слов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щих в себе никакой мысли или новой иде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 хочет знать, были бы, согласно вашим канонам критики и литератур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ам, сочтены плагиатом подобные слова и предложения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их обнаружили (переданные слово в слово или очень на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ие) ─ в других книгах или произведениях разброса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 одной дюжине страниц? Он заявляет о своем желании у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 мнение по этому предмету до того, как сообщить вам причи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то только в обнаруженном Фармером параграфе, который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ловам, стоит "непосредственно перед приведенным вы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ывком", в конце имеется длинное предложение, которое можн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азвать "плагиатом", хотя и в нем нет ничего нового или выдающего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там не присутствует осажд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вы на это ответите, я перешлю ваш ответ этому Махатм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все же ─ когда "другое письмо", о котором вы говорите ─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о? (с. 101, абзац 2)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Ia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имствованные Махатмой К. Х. слова, выделенные курсиво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ight'e" (20 июля)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рмины1) [1) Здесь каждое тире соответствует слову в оригинале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─ - до сих пор использовались весьма свободно ─ - ─ - не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инственное и аномальное, ─ - ─ -. ─ - ─ - ─ - ─ - ─ распростран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─ - восприимчивые умы ─ обрушиваются на ─ -, ─ - ─ -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─ - ─ так же сводимые к закону, как простейшие феномены ─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ой. ─ - "Наши оппоненты" (спиритуалисты)2) [2) Он им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иду спиритуалистов, отсюда повторение и слово Оппоненты.]говор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ек чудес прошел", а мы (притом) возражаем, что он "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уществовал".3) [3) Кавычки поставлены К. Х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тя и не единственная в своем роде или имеющая ─ аналог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тория ─ - ─ - ─ - ─ - чрезмерно изливаемое влияние ─ - ─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-. ─ - ─ - как разрушительный, так и созидат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рушительный ─ этих ─ ошибок прошлого, ─ - ─ - ─ - ─ - ─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, ─ - ─ -, ─ - ─ но созидательный из-за ─ установл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─ - ─ - ─ - ─ - ─ - ─ - -, ─ - ─ - ─ - -, ─ - ─ - ─ - ─ -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─ - -. Феноменальные элементы, неожиданные и ранее невообразим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─ проявляя себя день за днем с постоянно возрастающей си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скрывают ─ - ─ секреты своих таинственных дей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полнительное обвинение со стороны С. Фарм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и истины ─ - ─ - действительно создают основу ─ - духо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месте с тем глубокого и практ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─ - ─ - и это не в качестве дополнения к ─ - теори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куляции, которой они ─ - увлечены ─ но ради их прак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в интересах человечеств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такумунд Нилгири и Блу-Хиллз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де-то в июл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злюбленная соратница и сестр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бы доказать вам, что вы как всегда дороги моему сердцу (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разрешения высказать мнение, что вы не "некто, столь бесполезны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это рыбацкая байка), я отвечаю на вашу долгожданную "милост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звительно и сдержанно", как говорят янки. Но что тут скажеш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ашего отъезда я из-за этой проклятой статьи вечно попад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приятное положение. К. Х. использовал меня (я не слыш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нем около двух недель) как почтовую лошадь. Я расшевелила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 69 Обществ в Индии, и письма, посланные вашему дорог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бу, покажут ему и вам, что в этой атмосфере я брыкаюсь сло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ьявол в святой воде". Эта отвратительная, грязная агитация уб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. Все, кажется, потеряли голову из-за Банкноты и этого став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олом бизнеса! О боже, как мне хотелось бы, чтобы Илберт, Рип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аши владельцы плантаций индигоносок ─ все утонули в соб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ке! Ваша политика доведет меня до безумия; и если Хозяин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не приедет в Индию, я эмигрирую </w:t>
      </w:r>
      <w:r>
        <w:rPr>
          <w:rFonts w:cs="Courier New" w:ascii="Courier New" w:hAnsi="Courier New"/>
          <w:lang w:val="en-US"/>
        </w:rPr>
        <w:t>"armes et bagages" (</w:t>
      </w:r>
      <w:r>
        <w:rPr>
          <w:rFonts w:cs="Courier New" w:ascii="Courier New" w:hAnsi="Courier New"/>
        </w:rPr>
        <w:t>фр</w:t>
      </w:r>
      <w:r>
        <w:rPr>
          <w:rFonts w:cs="Courier New" w:ascii="Courier New" w:hAnsi="Courier New"/>
          <w:lang w:val="en-US"/>
        </w:rPr>
        <w:t>. ─ "</w:t>
      </w:r>
      <w:r>
        <w:rPr>
          <w:rFonts w:cs="Courier New" w:ascii="Courier New" w:hAnsi="Courier New"/>
        </w:rPr>
        <w:t>забр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 собой") на Цейлон или в Бирму ─ здесь с Хьюмом я не остану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спрашиваете меня, дорогая, "прибудут ли деньги вообщ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уда же я знаю? Силы небесные, что я могу сделать, есл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, видимо, впал в отчаяние и с отвращением махнул на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й. Здесь, вне всякого сомнения, действует некая дьяволь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, и одна из этих сил ─ это Джхут-Синг из Симли, Провидец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, "комнатный чела" Джаколета, свами из Алморы. Ах, ес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Чохан только позволил нашим Учителям всего лишь один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свои силы! Но ОН, по его словам,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мешать наказанию Индии "за истребление столь многих буддистов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история умалчивает о подобном истреблении. Однако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, вероятнее всего, написана "Джхут-Сингом", явившем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ном воплощении. Ну что ж, боюсь, что нам это сулит м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его. Лучше себя не обманывать. Мой Хозяин М.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-р Синнет приносит в Англии "огромную пользу". Что еще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яцев и Теософское Общество станет большим аттракционом. И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! даже эта пожилая, но всегда юная, Алиса ─ "дама сердца" с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 нос в политику и подписывает протесты. Чего даже ей боя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ых магистратов, если уж ─ но полно, молчание золо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лкотт на Цейлоне. Имел деловую беседу с губернатором!!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вал его использовать свое влияние на буддистов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ндалов с римскими католиками. Он отпустил бороду до седь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ра и волосы, рассыпающиеся серебряными локонами, как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арха. Полагаю, в январе он собирается отправиться в Лондон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йское духовенство посылает его по поводу некоторых своих жало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все же надеюсь, что вы не увидитесь с ним, так как буд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. О, эти светлые и несбыточные надежды! Я нахожусь у Морга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генерал, генеральша, шесть дочерей и два сына с четырь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ятьями составляют семейство самых жутких атеистов и самых болтли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амых добродушных спиритуалистов. И кругом такая забота, 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ости и внимания к моей почтенной особе, что мне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ыдно. Получила письмо от графини Катрин герцогини де Пома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ит диплом обычного образца и грамоту. Избрана президен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го "Societe Theosophique d'Orient et d'Occident" (Восто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падного Теософского Общества") и пишет на бумаге с изображ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й Богородицы Изиды-Нейт, "кормящей грудью младенческую душу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а выражается, называя эту фигуру "Богоматерью Тео-Софией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енной семью голубями или "духами Бога". Ну что ж, она получ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грамо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ушайте, дорогой мой, не окажете ли вы мне большое одолже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райтесь достать для меня изображение "Бож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ны" и какого-нибудь другого британского теософа, если,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те, и скажите, что я очень об этом прошу. Сделает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дняжка Минни Скотт слепнет, сейчас она находится в отцов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е Джхут-Синга. Дэвисон здесь. Содержит две гостиницы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 и зятя и получает 800 рупий в месяц. Ненавидит Хьюм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т его письмо, в котором тот рассказывает ему о своих дли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едах в музее с К. Х. и М., и указывает, что теперь он пыт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ь, что они не существуют!!! Дэвисону он противен, и 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испытывают все, кто его знает. Прилагаемое, пожалуй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йте "Дяде Сэму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ую цель преследовал м-р Мэсси, приняв "Резолюции" и посыл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через Керби протесты? С каких это пор Отделения увеще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ные Общества? Да, мне по душе такая наглость. Не оскорб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ых чувств людей! Знает ли он, что мадрасский еписко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вил "Совершенный путь" "гораздо более опасным, чем атеист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osophist", запретив читать это творение Сатаны? Это заде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 протестантского христианства гораздо сильне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е объявление или книги вольнодумцев. Вздор! Салям, и 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утствует вам любовь Владыки Будды. Передайте мой серде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 Хозяину, я напишу ему в другой 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лишком измуч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т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5-е август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Хозяи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частный ответ (пока) прилагается к Протесту самой уважа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ондонской Ложи" и Ко. Вам как тонкому иезуиту только и выступ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ддержку подобных резолюций. Миссис Гранди и ее треб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имя культуры и благовоспитанности как будто специально созда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вам выступить в оппозиции ─ не правда ли? Если бы антихристиан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ктаты должны были исходить от кого-то в ореоле святост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этой престарелой дамочки, возразить было бы нечего. Allez donc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р. ─ Ну и ну!). Вы ─ это множество слабых трусливых Грандиистов,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* от Гранди ─ персонаж вышедшего в 1798 г. романа Т. Мортон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ница общественного мнения в вопросах приличия.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. пер.] панургово стадо, следующее за своими пахнущими жокей-клуб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ерами и ничего более. Официальный ответ на протесты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, если Совету удастся представить на хорошем англий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"гневные эмоции и дымящийся пароксизм бьющих через кра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чных колкостей" при этом уничижении и новом оскорбле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они подверглись со стороны Отделения Общества, ч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, "даже будучи Братьями, окажутся напыщенны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зными правителями" (sic ─ лат. так). Вот вам переданная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ово выдержка из письма, посланного полковнику Олкотту од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членов Генерального Совета ─ некоего мадрасца Мудельяр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вет на просьбу высказать свое мнение по поводу антихристиан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кта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ве не преисполнилось бы ваше дружелюбное и еще более грандий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 гордостью и радостью, если бы вы только увидели "ста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и" занимающей наподобие Юноны и Минервы председатель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среди всех высших чиновников Ути, Кармишеля и вели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ффа с его миссис Мафф включительно? Миссис Кармишель,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Дафф, миссис Кенни Герберт и миссис "Все остальные", наход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, бомбардируют меня приглашениями на приемы, балы, обе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п. и, поняв, что гора не пойдет к Магомету, приходят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омет к горе, садятся у ее подножия и ─ целуют мои руки!!!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очем, они превратились в помешанных ─ архипомешанных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это из-за несчастного кольца с сапфиром, вдвое боль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ца миссис Кармишель, которое тут же стало тоньше и уменьши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 и сапфир в ее кольце определенно стал заметно мен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анное обстоятельство и было par excellence (фр. ─ главным образом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что несомненно ошеломило и поставило в тупик м-ра Кармиш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до той поры не мог быть обращен надлежащим образом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ще из-за крайне любопытного звона в кармане м-ра Ф. Вебст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лавного секретаря) и письма, написанного ему его соб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рком, которое я никогда не видела и которое он, гот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 поклясться, не может признать не своим, хотя содержащая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чепуха явно не его, а также из-за нескольких писем, ниспосл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аристократические носы высших властей в Ути Джуал-Кху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торый шлет вам салям) и т. д., и т. д., и т. д. Вот вам и льв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охи! мой покой нарушен, мое существование ─ пытка, мои надеж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единение разрушены. Мое имя вписали большими буквами в Правительст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у в резиденции губернатора провинции прежде чем я дошла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ения визита миссис Дафф. Моя элегантная величеств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а, одетая будто и по-тибетски и вроде как в ночную рубаш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едающая во всем великолепии своей калмыцкой красоты на зва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дах у губернатора и Кармишеля; Е. П. Б., которую несомн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аживали адъютанты! Старая "Упасика", повисшая как гиган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а на изящно согнутых локтях членов Совета, в туфлях-лодочк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нем платье с раздвоенным хвостом и шелковых чулках, пахну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енди с содовой, да так, что хватит наповал свалить тибе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а!! С другой стороны, как тень на яркой картине, губ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ьявольское присутствие старухи Е. П. Б. среди преданной паст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ленно убивающее Старого Епископа; так как у Е. П. Б. с 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онченной жестокостью, что отличает варварские души, возник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ная идея объявить об увеселении в ее аппартаментах (генер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гана) в воскресенье утром, то есть до полудня, между 10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, как раз во время утренней церковной молитвы, и в этот благосло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отдохновения бедняге Епископу пришлось читать пропов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пасении души пустым скамьям утийской церкв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усть так ─ но где же польза от всего этого? Только в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тоило лишь попросить, как тут же мне устроили перевод Р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ми, челы М., из Тинневелли в Мадрас, да еще я получила одно-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 в Секретариате для моих любимых Четтьяров (Chettyars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говорят, что я приношу пользу Обществу. Я приношу вред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рм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ять же, пусть так ─ хотелось бы, чтобы новые члены в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ондонской Ложи" не обращались письменно с вопросами, требующ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пространных ответов. Почему, господи, боже мой!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иной ответов заполнен весь объем сентябрьского "Theosophist'a"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себе, удовольствие. И это именно мне пришлось перепис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о ответов, одна половина которых написана М., а в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челами или почерками, которые я вижу в первый раз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дин печатник в мире не смог бы разобрать почерк М. Вс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ее красное и неистовое чем когда бы то ни было! и к тому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е нравится их манера ответов. В чем собственно необходим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исывать три страницы на каждую строчку вопроса и растолков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и, которые в итоге ни один из них, исключая, возможно, ва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ймет. Наука, наука и наука. Черт бы побрал эту соврем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ку! и октябрьскому номеру приходится посвятить, по-видим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столбцов ответам на остальные вопросы и возражения "англи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а Т. О." М. велел Субба Роу ответить на его воз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воду даты рождения Будды и фантастических дат Каннинге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месяце я была бы не в состоянии напечатать больше.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ом Субба Роу это занимает от 15 до 16 столбцов! Боже правый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то такой м-р Майерс, что мой важный Хозяин должен расход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ведро своих красных чернил, чтобы доставить тому удовольстви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Он и не будет; узнайте, не сделает ли он этого. Ибо м-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ерс не удовлетворится доказательствами от проти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видетельствами неудач европейских астрономов и физиков. Но неуж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и в самом деле полагает, что хоть кто-нибудь из "адепт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оет в "Theosophist'е" их истинное эзотерическое уче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вы приносите так много пользы и наделали столько шу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ософией в лондонских кругах, то почему бы вам не отжал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что-нибудь для "Theosophist'a", или вы намереваетесь вс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действовать sub rosa (лат. ─ тайно), как говорит К. Н.? "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е выносят, когда их действия комментируют даже в "Theosophist'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х собственном журнале", ─ сказал мне К. Х., когда я послед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мельком увидела его, а это было уже давно, более двух нед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. Чем он занимается? Думаю, что я могла бы раздобыть для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столь нужных нынче письма со сведениями о том, что м-р и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мишель обожают меня и что Раджа Визианаграма, обожающий 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ывает. Но тогда же К. Х. велел мне больше не прини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я в этом деле, сказав, что у него изменились планы. Я исти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ую, что вы оказали самое пагубное влияние на нашего благосло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, ибо пусть меня превратят в оболочку первого класса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знаю его и как раз после того, как он попал в дурную комп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ами и остальными! Имеется короткое письмо, видимо, от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"дяди Сэма", посланное мне по почте из Дарджилинга Бхо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мой, который теперь живет у тибетца и в Сиккиме, летая из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 в другое. Пусть он ("дядя Сэм", а не Бхола Шарма Дэва) перекрест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удет доволен. К. Х. становится слишком земным, и это Его погуб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ин прекрасный день Чохан разжалует Его в простого теософ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─ лишит наследства ─ хотя бы и оккультного, причем как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тало бы благом для любого, но только не для н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ладно, мне нужно одеваться для большого приема у Кенни-Гербер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я намереваюсь пофлиртовать с благоухающими бренд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окей-клубом адъютантами и приготовиться стать ювелиром и звонар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и каждого. Хорошенькое положение в обществе. Разве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жу их всех насквозь. Вижу, дорогой Хозяин, вижу и презир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здо сильнее, чем когда бы то ни было, ─ вашу ограниченн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словящую, вечно притворяющуюся и невежественную Иезав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иссис Гранди. С этими любезными словами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анная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ожество салямов, множество поцелуев моей "возлюбленной сестр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удде, миссис Синнет, и Денни, для него есть письмо от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он. Не могу его найти ─ куда-то засунула ─ пошлю посл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IV1) [1) Этот постскриптум написан рукой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, видимо, не имеет никакой связи с предыдущим письмом. ─ Пр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Если вы хотите мира и покоя и хорошего взаимопоним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Лондонской Ложей и Головным Обществом, вам лучше бы позаботи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с ее стороны не было нелепых претензий, высокоме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уместного выражения превосходства. Ибо, клянусь вам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 и будет терпеть, ─ Я ЭТОГО НЕ ПОТЕРПЛЮ; я не допущу подоб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еософской чепухи. Несколько месяцев мне известно нечто важ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похоронила глубоко в своем сердце, и до сих пор я держ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 за зубами из одного только преклонения перед Махат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То, что ЕГО осыпет бранью и обольет презрением т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сам всецело нуждается в снисхождении неоскверненно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мудренного из-за его последних лет адюльтера и то, чт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. Х. будет поучать в письмах к Олкотту некий Грандисон, име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внебрачных детей, называющих его папой, ─ это нечто, внуша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глубокое отвращение. Ни один не заботился об М. бол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любил и не уважал его и не превозносил его больше, чем я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того как я прочла его письма Олкотту и увидела, что он вз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 Святого Целомудрия и Благородства, похоже боязливо отступ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воображаемой ложью или скорее видимостью лжи К. Х.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ам замарал свои непорочные крылышки в деянии, намного худ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в котором он обвиняет кого-то, кто неизмеримо выше его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увствовала к нему отвращение. Вспомните, что до сих п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в Лондонской Ложе ничего ради Теософии не сделал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читая того, что вы полагаете величайшей честью присоедин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й. Вспомните, что миссис К. не верит, а если и верит, 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ит Братьев ни в грош. Что пока у нас есть только некие Вайл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он (вечно противодействующая сила), Мэсси, д-р Карт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йк и т. д., чтобы похвастаться в том Отделении. Ч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вам, никто вообще ради Теософского Общества и пальц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шевелил. Что единственным, кто после вам сделал для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симум возможного, был "дядя Сэм". Тогда почему, черт возь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должны слать им салямы? Пусть их завтра откажутся от вс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-то что. Пусть выкажут нам расположение и уважение и мы поступ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, но не инач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десь Браун и Паркер. У них постоянные перебранки, и я пря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заявила, что здесь они ссориться больше не будут, ибо я не потерп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ществе семейств Монтекки и Капулетти. Я готова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могу. Я обставила и подготовила для м-ра Брауна прелест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ую квартиру с ванной и верандой недалеко от дома мадам Куло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елаю и буду делать для него все, что могу, он вправе пользо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, что у нас есть, но ссоры и важничанье не дозволены ник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ста, и ни слова больш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т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3 август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я получила от вас подряд три письма, как вы говор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гоняем в мой адрес и ─ еще хуже; ибо мне наплевать на головомой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еня действительно беспокоит и заставляет переживать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мной обходятся несправедливо. А вы несправедливы. Внача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браните меня и упрекаете за ощущение и понимание, что это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Times" будет превращено в предлог для расстройства проек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то, что я обвиняю или когда-либо обвиняла вас за дух 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или выраженные в нем взгляды ─ ибо я еще не совсем сош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ма ─ а всего лишь за его слишком раннее появление, за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вообще его написали. Оно только доказывает, что я знала инду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, чем вас, и что вы, со всей вашей редакторск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ческой проницательностью, все же думали о них лучше, чем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. Разница в том, что я не могу претендовать на объяснение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и по-английски, равно как не смогла бы ни на каком дру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е, так как никогда не обладала бойкостью речи, и даж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гла бы написать сама, а только под диктовку. Однако, надею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меня поймете. Итак, в нескольких словах: ваше письм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душным, благородным, благонамеренным. Все это в нем было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не менее, оно оказалось не ко времени ─ или слишком поздно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счур рано. Напиши вы его, находясь в Мадрасе, ─ оно принес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ам тысячи друзей, так как оно было всего лишь нача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йкой оркестра, а занавес пока еще не был поднят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ное прямо среди бушующего урагана, когда индусы, обижен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корбленные, публично оплеванные настроенной против Илбер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ой, стали людьми, доведенными до крайности, безум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шенства ─ оно было неуместным. Они как раз оказались в одной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ситуаций, когда любой человек ─ не говоря уж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цивилизованном индусе, думает и чувствует: Кто не со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м и душой, тот ПРОТИВ меня. Это абсурд, ребячество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а человеческая натура. Так вот, все, что вы говорите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ах, мне известно и даже значительно больше. Никто лучше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ет об их подозрительности, рожденной веками рабства,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арстве ─ часто низком коварстве по той же самой причине 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лагодарности, причем только в отношении иностранцев, ибо нет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свете людей более благодарных, если они в ком-то уверены, ─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они ни коим образом не могут относиться к иностранцам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к англичанам, так как на одного добропорядо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джентльмена ─ в Индии приходится 9 снобов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ентльменов ─ как вы и сами знаете. Я осознаю все их недостат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 могу ставить им это в вину, ибо слишком сильно жалею 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ступить подобным образом. И не от народных масс ожидали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ег, а от угнетателей этих народных масс и бедняков;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индаров и Раджей, а этим скотам нужен был только предлог.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бонга, который торжественно обещал 25000 Олкотту и полковн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эсси, своему управляющему, с кем Олкотт останавливался в гор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бонга, был первым, кто не сдержал своего обещания, ког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ось ваше письмо; а за ним и Гуиквар, так что в итог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яно 50000. А затем их примеру последовали Раджи Визианагр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енкатаджери, а деньги у них были наготове. Для них это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редлог. Но это как раз то, чего я боялась, а этому сужд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случиться. Теперь вы упрекаете меня в том, что я да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жественное обещание по поводу своей уверенности в успехе. 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ла ─ я и некто, гораздо более великий, чем я, ничтожная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и К. Х. и М. ─ хотя последний был менее уверен. И вс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, что тибетцы были против них; и ─ нужно сказать правду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Чохан. Разреши он им воспользоваться своими силами, о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не потерпели бы неудачу, как это произошл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сти. Они бы предвидели этот страшный сканда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м, эту раскрывшуюся бездонную пропасть. Вы говорит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яли деньги. Мой дорогой м-р Синнет, ─ мы тоже достаточно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яли; и для нас одна рупия ─ это больше, чем 100 для вас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вы, ни мы ничего не потеряли, послав Агентов во все угол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и (даже Субба Роу потратил несколько сотен, а еще Судья Му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ми и некоторые другие, кого определили в услужение Махатмам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 вздор,. Мы все потеряем в тысячу раз больше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алится последняя и решающая попытка К. Х.: ибо в это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еизбежно Его потеряем. Я это знаю, а вы должны быть к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ы. Он никогда никому не явит своего лица и не вступи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ние ни с одним из нас. Он и тогда-то, перед тем годом в Сим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 к нам слишком мало отношения, если вообще есть о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, а уж теперь он снова и еще больше погрузи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веданность и безвестность, Вы не знаете , как глубоко он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живает ─ а я знаю. Он никогда ни слова не сказал мне о ва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, но это сделало его второе я, Д. Кхул, причем он сказ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то, что я теперь говорю вам. Так, что если в раздражении 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написала вам какие-то глупости и наговорила неприя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й, вы должны отнести мои высказывания за счет их исти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ы, а не приписывать моей нелояльности или край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ения в отношении вас. Я чуть не зарыдала, увидев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счастное письмо. Я всегда презирала и от всей души презир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ьюма, но к вам я неизменно испытывала чувства благодарн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ви. Так что, если я и говорила что-то по поводу политики Хью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это чтобы, на мой взгляд, наглядно продемонстрировать, что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дрянь, как он, оказалась более изворотливой, чем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ете. А вы меня неправильно поняли. Теперь я, конечно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ню слово, которое написала, ─ как через несколько дней забу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то письмо ─ (ничего не поделаешь, такая уж у меня голова);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а, что не могла вам сказать ничего плохого. Не мог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а, и К. Х., ибо мне известно наверняка, что он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л бы вам что-либо неприятное. Так почему же вы на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кает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по поводу жалобы "дяди Сэма" ─ что, черт побери,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 о канцелярской возне? Какое отношение я имею к управл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ми Дамодаром, если это обязанность Олкотта? Он послал Уор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ное уведомление, как он посылал тысячами, а так как Олкот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мериканский бизнесмен, как и Уорд, то не в духе янки протест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жесткого бизнеса, как они это называют. Мне было безум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ыдно, когда я получила ваше письмо и телеграмму Уорда. Н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увствовала себя дурой, так как Олкотт, которого я за это изруг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ла хорошенький нагоняй (он только что прибыл сюда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овать англо-индийское Отделение), говорит, что они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ылают такие печатные приветствия, и Дамодар в то врем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л, что я должна была или вернее рассчитывала получить эти 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пий, посланные м-ром Уордом, вложенные в частное и даже незаказ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на мое имя. Ему, конечно, следовало бы провести различ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н этого не делает, поскольку он мальчик и не был обучен контор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у, и стоит ли С. Уорду думать обо мне за это плохо или еще хуж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 я не посылала ему "Theosophist'a" весь последний год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тила Дамодару даже спрашивать насчет денег за него. "Что за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думать, что он разорен?" Он сам ─ в нескольких письмах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охранила и могу вам послать. Я никогда не заявляла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нечего есть. Я говорила только, что он потерял некую сум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е все свое состояние, хотя именно таковы был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е слова, обращенные ко мне. Если он наврал, полаг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удачно пошутил, то это явно говорит не в его пользу. Но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известно, что он потерял кучу денег из-за Джаджа в Нью-Йор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же своего друга, Гаррисона, а С. Уорд говорил мне, что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ился их благодаря Ски, и думал или по крайней мере пис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так думал, что, вероятно, это было испытанием, ниспосл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─ при том, что К. Х. до сих пор ни разу не вмешивался в дене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 ─ и никогда, я полагаю, этого делать не будет. Мне очень жа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орда и я говорила вам об этом; и Д. К., если я правильно помн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л о его денежных потерях, и мне даже кажется (хотя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помню этого наверняка), что К. Х. говорил нечто в том смыс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 деньгами или без них С. Уорд ─ лучший из мира живых. И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рассказал мне, что С. Уорд потерял все свое состояние дале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 первый раз, и это я помню достаточно хорошо. Но потерял ли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или все свои деньги, я ничего об этом не знаю, кроме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то время он сам мне написал. Спросите его. Однако я полаг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аже К. Х. никогда не обращал на это никакого внимания; ибо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шивал меня, слышала ли я что-либо о поведении Ски, и я отд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для прочтения адресованное мне письмо С. Уорда. Но знали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или верили в это, я не имею понятия, если тольк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 не занимаются чем-то Их интересующим ─ но,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Они иногда могут верить или трудиться, находясь под лож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чатлением. М. несколько раз подозревал меня в том,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ильно сообщаю ему о разных вещах, пока не заглянул в м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у и не узнал правду. Также и в отношении всего остального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С. Уорд потерял только часть своего состояния, зачем же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 мне такие письма? и вынудил меня написать ему о м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х, а именно, что его, разоренного, я люблю больше вс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ненавижу и боюсь слишком богатых людей. Но все это вздор и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левать, кто он, Крез или нищий. Мне нет никакого дела до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ких 8 рупий или 1 фунта подписного взноса, и мне не поня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ем вам нужно укорять меня, как если бы я боялась, что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, потеряв свое состояние, не стал бы платить свой подпис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нос! Ведь я никогда и не думала, что он должен это делать,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ам не послал Дамодару эти деньги. Для меня все это гораз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"прискорбно" и "отвратительно" чем для в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подумать только, что это была я, мерзкая старая дура, 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иотка века, кто первой привлек внимание к К. Х.! Я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ужила причиной того, что теперь Его оскорбляет и бесчест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ий старый осел из "Light'a"! Это моя работа и я не прощ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греха. Неужели вы думаете, что Чохан и другие не слыш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е слово брани по ИХ поводу, произнесенное или напечатанно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е Они не знают, когда против них направлен злой рок? Распространя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злых токах, зачем вы пригласили на свой Conversazione (ит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прием") 17-го числа злобных критиков и дураков ─ зачем вы ме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сер перед столькими свиньями? Почему у вас было всего 63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ующихся ─ теософов с вами, вегетарианцев с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, и спиритуалистов (некоторые) с вами обоими ─ и более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дружелюбных; а остальные ─ более чем вчетверо превыш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 тех, все были заклятые враги или ехидные лицемерные святош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что касается дам, то большинство из них до такой степени разде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и один из живущих здесь не смог бы на них смотреть. Была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одна представительница женского пола, на которую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смотреть, не краснея в толпе, а это ─ "Хозяйка", (компли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е адрес) вторая после нее по величине ─ миссис Кингсфор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жите ─ почему она была одета в платье, которое выгля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"черно-желтая шкура зебры из зверинца кашмирского Раджи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авда ли, что розы были в ее волосах, "которые подобны пламенеющ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ту, отливающие золотом"? И почему ─ милосердный бож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"У нее кисти рук и руки до локтя, окрашенные в черный цв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черными как уголь"? или то были перчатки? и еще, прав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, что в тот вечер спереди у нее был сверкающий металл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ман с пряжками и бубенчиками и чем-то там еще; а в ушах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были сделанные в форме "полумесяца позвякивающие серьг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имвол растущего великолепия "Лондонской Ложи". Эта луна заимств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 от Сателлита. И теперь, рассуждая о лунах, помилуйте, за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говорить о запретных вещах! Разве я не говорила вам тыся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, что Они никому не разрешали узнавать или высказываться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восьмой сфере, и откуда вы знаете, что это луна, как все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видим? И зачем вам понадобилось печатать о ней, и теперь "не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йский соратник по Т. О." вылезает со своим вопрос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этот старый осел Уайльд называет ее мусорным ящиком. В "Light'e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его голову назвала мусорным ящиком. Вы оба, как пить дать, получ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оняй в ответе; ибо они (ответы) прибыли, причем послед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их сеягодня вечером и "vous ne l'aurez pas vole (фр. ─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те по заслугам), как говорят французы ─ быть вам с нахлобуч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Субба Роу прочел вопрос, обсуждаемый в вашей Книг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чуть не упал в обморок, а когда он прочел это (вопрос м-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ерса) в гранках ─ то, как пишет Дамодар, позеленел. Ну что 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ело ваше и К. Х., а не мое. Но почему же ─ почему на н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истике века", было так много драгоценностей! Как может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жески беседовать с невидимыми Богами, если выглядит "как витр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азина английского ювелира в Дели". Ну, полагаю, я тоже ви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и хотела бы иметь ее портрет для сравнения. Ибо ее мне показ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 она не достаточно высокая, узкая в талии и широ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лечах, очень белокурая, с легким румянцем на щеках и ярко-крас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бами и носом, который когда она говорит становится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толще, чем когда она отдыхает? У нее светло-голубые глаз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бворожительна; но в таком случае, почему же ее прекра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сы выглядят как "митра Дугпы Дашату-Ламы"? Ну ла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 вздор. Мне смертельно грустно и отнюдь не до шуток. Перед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сердечный привет миссис Синнет и всем; так же и тому мошеннику-я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дяде Сэму", который в своих письмах разыгрывает из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щего. И все это, чтобы испытать меня? Хорошая мысль. Ну,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 вы говорите мне, что он все еще богат, я никогда не напишу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. Можете ему об этом сообщить. Олкотт собирается в Лонд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ю, в январе. К нему присоединился полковник Стронг, хоч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ти с ним в компанию и миссис Кармишель, но ее ─ "Давид" бои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и м-р и миссис Кенни Герберт и леди Сау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, еще один упрек "№ 3", а именно, невнимательность "Теософ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целярии", неблагодарность за те 10 фунтов, посланных ми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ндейл, состоящая в том, что мы не отослали ей никаких дипломов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удете ли вы любезны, перво-наперво выяснить, не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нам послать их в лондонский Скотленд-ярд или почтовый от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востребованных писем ─ ибо мы едва ли смогли бы вы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пломы тем, об именах которых мы ничего не знаем? Разве кто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л нам кандидатуры членов, не считая их заявлений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модар ни разу не получал из Лондона ни единого зая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 одного сообщения о чьем-либо имени. До сих пор нам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звестно ни о числе членов, ни об их качествах, мы не зн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их имен, вот так-то. Пусть действуют официальным пу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соответствии с нашими законами, и мы поступим так ж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ондонскую Ложу" следовало бы назвать критикующим Т. О. Критиковать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легко. Как бы там ни бы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с Бо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VI1) [1) Любопытно сравнить это письмо с тем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ены в Раздел IV "Писем Махатм"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4 сентябр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течение двух месяцев К. Х. велел мне не соваться в газе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и ─ я, разумеется, подчинилась. Почти шесть недель наз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слал через меня вам письмо и, произошел обмен телеграмм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Норендро Бабу из "Mirror" и мной. И потом меня крайне удив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 Норендро, что вы когда-либо согласились бы служить де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индаров ─ тому, которое сам К. Х. объявил ПОСТЫДНЫМ. Ну ла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я женщина, несведущая в политике, возможно, как вы неоднокра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яли и намекали ─ "дура" во многих вопросах ─ я сохраня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койствие. Но теперь Норендро телеграфирует, что вы соглас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няли предложение Заминдаров, а М. велел Олкотту по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ендро телеграмму с запретом высылать вам хотя бы одну страни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редложение без того, чтобы сперва показать это Олкотту. Существ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ы и слухи, будь они вам известны, вы, я уверена, никогда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низились до принятия подобного предложения. Я обсужд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у тему с Кармишель и Форстером Вебстером, секретарем правитель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сколькими другими членами Совета и поняла, что дело Заминда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обычный тайный сговор, чтобы обмануть и заморить голо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ы бедных земледельцев. Если так, К. Х. должен знать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, то как же вы можете мириться с такой ужасной вещью!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а все возможное, чтобы добыть деньги, прежде всего, и (дум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это удалось). Никто более страстно, чем я не желает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вернулись в Индию. Но если вам придется возвращаться це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чести и репутации ─ тогда, что же, мне нечего сказ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известно одно, а именно, что мои представления о че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едливости, видимо, сильно отличаются от представлений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. Я предупредила вас о том, что говорят здесь люди об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ом сговоре богатых с целью обмануть бедных, и, полаг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ю свой долг. Я предпочла бы не видеть вас больше в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, и охотнее разрушила бы Теософское Общество, чем ст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соучастницей столь страшной несправедливости, такой дьяволь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ки, как доведение до голодной смерти несметных полчищ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ения прожорливости нескольких Шейлоков.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ю, согласны ли вы и в самом деле принять это пред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т. Но вот, что я только что получила. Бхавани Роу, каж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добился успеха, и значит в Западных Провинциях собр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сти тысяч рупий. Я отправила вам телеграммы. Имей вы терп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ньги были бы в конце концов собраны. А теперь я не зн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елать. Именно М. велел мне написать вам об этом так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─ чтобы больше не вмешиваться ─ теми же словами, как высказ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e donne ma langue aux chiens (фр. ─ я отказываюсь разга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либо). Не вините меня, я сделала все, что было в м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х, но так как предпочтение отдано Заминдарам, то мне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его сказать. И все же Бхавани Роу ─ чела К. Х. ОН должен 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 этом, поскольку Б. Р. действует, согласно приказам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. Что все это значит! Олкотт тоже напускает на себя таинствен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телеграфировал вам, я знаю, и значит вы должны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ть больше, чем я. Целую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и путаница же возникла по поводу дела этого Эллиот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лиса или как там его зовут. Что я такого ужасного сказала м-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орду, что он счел своим долгом поднять из-за этого такой шу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не за дело, если весь Лондон двинет в Гималаи, а отт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ъедет прямо в Тибет. Если они их впускают ─ это их дело, 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. Я просто кое-что сказала Уорду по поводу того, что им здор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етит за то, что они живут на территории ламаистского монасты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нимаясь охотой. Что К. Х., несомненно, скрылся бы или чт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духе. А теперь Уорд жалуется вам, вы браните меня,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(!) пишет К. Х., К. Х. выражает недовольство М., и все это свал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а голову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больше не буду писать. С меня хватит. Если каждый мой поступ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неправильно истолкован и меня будут считать ответ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се да еще М. будет меня ругать, то я уж лучше умолкну. Уор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ил бы лучше, если бы написал в американские газеты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ньше поносили теософов, Общество и особенно меня. Тогда появ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тендующая на остроумие, сатирическая статья об экс-теософ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ем Фр. Томасе, который сделал вид, что срывает маску со Слэй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зоблачает все и вся и который теперь поливает нас бранью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ыбном рынке в Хангерфорде, а господа репортеры добросов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ют ее за правду. Вместе с биографией попугая Тома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ульварной газетенке, "N. V. Telegram", появляется би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Общества и моя собственная. Там меня, помимо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ятных эпитетов, называют "самым невежественным и богохульству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латаном века". А "Bombay Gazette" полностью это перепечатыв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перь я снова вынуждена подать в суд. М-ру Б. Г. прид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ь, являюсь ли я "шарлатан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лжна сказать, вы, вероятно, сделали не самое худшее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имствовали у России ее законы в отношении пасквилей: ведь Англ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отношении и вправду представляется гораздо более варвар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цивилизованной страной, чем Россия. В России любой редак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 бы 3 месяца тюрьмы за употребление в печати такого клеветн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корбительного выражения, а вот джентльмены, подобные Гретт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ери, повторяют грубое оскорбление и, кажется, без какого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ещения. Однако, там будет видно. Это опять выдумка "Statesman'a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дайте, пожалуйста, всем мой сердечный при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дьяр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7 сентяб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что вернулась домой из Ути через Пондишери, и перв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жидало меня, оказалось ваше письмо с новыми и неожида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ами. Я, по вашему выражению, "взъерошила перья"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ебя, а на других, посчитав это долгом и делом чести, и опреде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постараться запечатлеть в вашем воображении, до како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взъерош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же вы, прежде всего, запомните, что, рассказывая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ом, что совершено полковником Олкоттом во время его путеше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 просто сообщаете мне сведения, о которых мне ничего неизвестно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что, говоря о конторских делах, вы приписываете мне 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й, о которых я имею понятия не больше, чем человек, сваливш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луны. Почему на меня должна возлагаться ответственность за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лучается в Обществе, это что-то чрезвычайно стран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ваше письмо до такой степени полно несправедливых и жесто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тенций, столь пристрастно, что я немедленно докажу вам э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я должна постараться и указать вам на это в послед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. Когда вы писали это, у вас, должно быть, было расстрой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щеварения ─ мой дорогой м-р Синнет. ─ Отвечаю на ваши обви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ункт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Что же именно "раздражает" вас в миссис Паркер? Я знаю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восемь лет. Она человек восторженный, безрассудна во мно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ах, но никогда ирландский корпус не содержал в себе женщ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, искренней, порядочней и добродетельней. Она ─ настоя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, бескорыстна и готова расстаться с последней одеждой в поль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. Не очень культурна, "грубятина", как вы это называет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и так, но не больше, чем я. Она была лучшей по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 Кислингбери. И хотя мисс К. покинула нас, перейдя в лаг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ско-католической церкви, она, тем не менее, остается луч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ой-теософом из всех, когда-либо живших в Лондоне.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ервый взгляд предвзятое мнение. Вечное суждение по внеш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у. И снова история с Беннетом, Бэноном, Скоттом и некотор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. О, м-р Синнет, сколь же поверхностна ваша теософ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цательность! М-р Браун не мог бы сделать ничего луч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олее ценного, как взять ее под свою защиту ─ и я уважаю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это. (Он прибыл с ней, теперь я знаю его лучше, а ─ уваж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). Он выручил из беды несчастную женщину, которая отд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имела; стала нищей, чтобы спасти от голодной смерти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ых соотечественников в Америке. Он был добр к ней,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се остальные в Лондоне ─ жестоки и равнодушны, начи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ас, а еще Уальд, этот старый осел, который со своей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л все возможное, чтобы восстановить ее против теософ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с и т. д. и т. п. Нет, в самом деле: то, что оскорб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ас, часто не обидно для меня и ─ pour cause (фр. ─ не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я). Давайте оставим это. Мы вряд ли когда-либо пойм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 друга. Но вам следовало бы знать, что я, питая крайне мал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 к теософам, обвешанным драгоценностями, как гре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йник, и одетым в напоминающие тигровые шкуры платья из атла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архата, чрезвычайно пекусь о тех, у кого теософия глубо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рдцах, а не только на слов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чуть не менее забавно и то, что, хотя мне это известно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года и даже более, Олкотт состоит в весьма дружеской перепис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адам Гебхард, и что я знаю, сколь глубокое чувство ув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вязанности испытывает он к ней, вам вдруг приспичило придр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му за его тон. Кто вам сообщил это? Это ваша собств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уиция или мадам Гебхард? Если она, значит она не та женщ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каковую я ее принимала. И снова вы говорите мне о вещ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которые я не несу ни малейшей ответственности и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никогда нисколько не интересовали. Исключая книгу, снабж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ях примечаниями К. Х. и отосланную Хьюму, и ПОСЛАНИЕ с толкова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уал Кхула, я не проявляла никакого интереса к ПОСЛАНИЯМ Элифа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и. У Олкотта что, властная манера держаться? Возможно,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ак в отношении тех, кто его не знает, как к примеру, моя ок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о грубой в глазах незнакомцев, а ваша неописуе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осчивой и сдержанной в глазах остального человеч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не знает вас. Олкотт попросил ее отправить ПОСЛ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Олкотт всегда думает о том, чтобы приносить поль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у. Она действительно взяла на себя это дело, что было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езным и стало бы достаточно великодушным с ее стороны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-теософа, но оказалось всего лишь естественным и соответству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долгу как теософа. То, что он благодарил ее за это и очень серд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известно, так как я прочла его письма, по крайней 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или три из них. Что он, возможно, забыл или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шкался и вовремя не поблагодарил ее и не подтвердил полу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ого письма, то это весьма возможно и не есть уж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й грех. Мне кажется, что будь мадам Гебхард индуской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европейкой, вы никогда не усмотрели бы в такой задерж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вины. Нам, что, дают нагоняй за то, что они еще не опубликованы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кому, скажите на милость, было их там переводить? Кто еще,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двоих ─ заезженных почтовых кляч есть там, чтобы перев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вещи? На них не обратили должного внимания? Каким образо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 публикации благодарности в "Theosophist'e"? Но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ла, что последнее было отослано вообще, и кроме того, они при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меньшее два месяца назад, а так как Олкотта здесь не бы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их очень долго никто даже не вскрывал. И что толку благодар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никто не знает за что, если это прежде не перевести? "Прим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йного сожаления управления в штаб-квартирах делами Общест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есен весьма справедливый приговор и вполне в соответ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стальным. "La critique est aisee mais l'art est difficile" (ф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Критика ─ труд легкий, искусство ─ тяжелый".) Разве вы забы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бращаетесь к двум европейским нищим с двумя дру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скими бедняками с целью помочь им в руководстве, 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богатому "Pioneer'y" с поддержкой в сотни тысяч рупий? Хоте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мне посмотреть, как вы возьмете на себя руководство и редактир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hoenix'a" с двумя пенсами в кармане, в окружении толпы враг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имея друзей, готовых прийти вам на помощь; представить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дактором, управляющим, клерком и даже очень часто поденщик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единственным, кто вам помогал бы в течение трех лет, несчас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сломленным Дамодаром, мальчиком, прямо со школьной скамь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им представление о ведении дел, не больше, чем я, и ве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месяцев в году ─ отсутствующим Олкоттом! Зачем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или чудеса, становясь на дыбы в одиночку и наперек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му антагонизму, газетам, Обществу и делу в целом. И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миссис Гебхард тем, кто выражал недовольство его влас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ом? И что вы имеете в виду, когда проводите некое различ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 ─ "Прежде всего, учреждение Общества не оправд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ь сколько-нибудь властного тона со стороны Президента в обращ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любыми иностранными членами". Учреждение Общества прежде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правдывает малейших различий в тоне, предоставл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илегиях или чем-то еще между иностранцами или индус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жеземными или местными членами. Президент не имеет пра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жливо и в повелительном тоне обращаться к любому отдел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члену. А он этого, насколько мне известно, и не делает.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 ─ это его обычный тон, который может показаться "авторитарны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н просто дружеский и прямой. От американца,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ли на то пошло, и от русского тоже) нельзя ожидать культу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ения, присущего благовоспитанному англичанину, 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и не претендуем на что-либо в этом роде. Но заявлять, что Олкот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исьме к миссис Гебхард, которую он так высоко ценит, "обращ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велительном тоне", судя по всему, столь же несправедли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 и абсурдно. Что же касается обвинения в том, что "его полож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сукно и не извлекли из ПОСЛАНИЯ никакой пользы" ─ то не буд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вы, как теософ, любезны взять на себя перевод? И если ни ваш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уг, ни ваши наклонности не позволят вам это сделать, тог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вас прошу, не забывайте, что тогда как вы по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ов праведных в качестве редактора "Pioneer'а" имели обыкнов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ярно покидать свою работу в 4 после ее начала в 10 ут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отбывали или на теннисную лужайку или покататься, Олкот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начинаем в пять утра при свечах и заканчиваем где-то око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ночи. У нас, в отличие от вас, нет времени поиграть на трав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ннис, на клубы, театры и общение с людьми. Нам едва хва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, чтобы поесть и поп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аль также, что вы, наверное, осудите, и при том "решительно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исьмо, адресованное секретарю Лондонской Ложи Рамасвамир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 как я не вижу ни одного достойного внимания довода, поч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сообщение "Лондонской Ложи" было послано через секретар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 Олкотта не мог быть точно также отослан через его секретар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употребляете очень странные слова. Например: вы заявля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"Лондонская Ложа, выбрав ... это название оказывает Олкотт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оминальному (!!) главе Общества в целом, любезность (?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иде формального отчета о ее деятельности для получения его одобр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) Если Олкотт в глазах Лондонской Ложи не больше, чем номин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а, то значит чем скорее она перестанет называть себя "Теософ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м", тем будет лучше для всех заинтересованных сторо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, если хочет, называет себя "Кингсфордовским Обществом";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она существует по нашему разрешению и Учителя держат Олкот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своего агента и Представителя, он, с вашего позвол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оминальный, а действующий глава Общества. И до тех п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вы не найдете в Лондонской Ложе кого-то для его заме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семи присущими ему редкостными добродетелями минус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американизмов (которых немного, если они вообще есть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тивый человек среди истинных теософов мог что-либо на это возраз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ни один из нас не совершенен) ─ он, я надеюсь, до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ого дня останется действительным Президентом. Лондон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а "оказывает ему любезность"!! Лондонская Ложа исполн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 ДОЛГ, свой служебный долг и ничего более. В Лондонской Ло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много людей культурных и с высоким интеллектом,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за это их уважаем и ценим как личностей ─ и я в первую очеред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ак Отделение Лондонская Ложа ничуть не лучше и не надел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и-то большими привилегиями, чем любое другое От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на будет выполнять теософскую работу, которая окаж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 и более важной в сравнении с остальными, общим числом око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, Отделениями в Индии, Америке и Европе, тогда она с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овать дополнительные привилегии и необыкно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ебе уважение. Лично меня в высшей степени удивляет, как 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ашим умом, можете рассуждать подобным образом! Как вы 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ти тем путем, каким шли, и хватать за глотку самый дух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 ─ полное равенство, Братство и взаимная терпимость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лкотт, вместо того, чтобы ответить через своего секретар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, как вы говорите, (причем никогда не отвечая всем друг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ениям кроме как через своего секретаря) из кожи вон, "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ть длинное, сочувственное и признательное письмо Президен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ского Отделения", я назвала бы это ловкачеством, низкопоклон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чистила его мозги за такое отсутствие чувства соб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инства и благородства и угодничество перед аристократ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 написал миссис Кингсфорд и м-ру Мейтланду в ответ на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и ценит лично их за присущие им как индивидуальност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инства. Как "Президент и Вице-Президент Лондонской Лож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е имеют права ожидать, что с ними будут обращать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 уважением и симпатией, чем с любыми другими теософ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отя он и отрицает подобные чувства к кому бы то ни было. И к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 побери, такие эти Британские Теософы, чтобы треб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х беспримерных почестей? Они, что, боги или Импера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что-то еще? Со своей стороны я пожелала бы Обществу за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нибудь сведущего в санскрите пандита, индуса, который тру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иве теософии для Российского Императора или самой Владыч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и. Думать, что вы приобрели бы свободнорожденного американц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никогда не гнул шею перед такими символами раб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анное от рождения положение и богатство, но преклоня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еред истинным личным достоинством, и русскую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 порвала со всей аристократией, чтобы принять свою судьб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дость и горе, с лишенными наследства, беднотой и несправедл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йденными людьми земли ─ демократку в душе ─ пляшущих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них лапках и приветствующих своих английских собратьев ─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епо!! Если они чем-то недовольны, то могут завтра же все сл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себя полномочия. И им придется это сделать, если они кто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их когда-нибудь открыто заявят, что считают Олкотта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оминальным" главой Общества. Нам нужно, чтобы теософ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ли собой аристократических олухов, рассчитывающих на ува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чести только лишь потому, что их род пересекается с род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рдов и М. Р.? Что они до сих пор сделали, чтобы заслу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? Оказали нам великую честь, присоединившись к Обществ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честь для них, но ни в малейшей степени для Учителей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для нас, их верных последователей; и меньше всего для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ье положение от рождения ничуть не ниже, чем вашей Королевы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, возможно еще безупречней, чем ее, и котор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не менее, презирает любые претензии, основанные на подоб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и в обществе. Олкотт проявляет "нелепую аффектацию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ду тона de haut en bas (фр. ─ свысока) при обращ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а с подчиненным"!! В нашем Обществе нет нача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дчиненных; никого, кроме братьев и соратников;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сомнительно, обнаружит ли когда-либо на деле хоть кто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аших английских членов, что они считают своими брать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, ниже их по рождению, образованности или происхожд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ак они полагают). Какие уж такие великие достижения име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их в теософии или ради теософии? Нет в Лондоне ни одного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вступил в Общество из каких-то других, а не чисто эгоис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уждений; чтобы выжать из Махатм все, что он только сможет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повернуться спиной к их незадачливым соотечественни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возможно, посмеяться над ними. Как говорит М., "остается посмотре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Ф. В. Майерс примет их Ответы" ─ Не окажется ли он перв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(а если не он, тогда другие члены) назовет их невеже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аками, безграмотными азиатами "с ограниченным восточным умо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ыражается Уайльд, в стремлении заставить поверить в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не кажется, что Иисус был англосаксонским арийцем. А я говор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и Ответы "Английскому соратнику по Т. О." ─ это поте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; они не примут истину и при этом они захватывают полов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ящего "Theosophist'a", вытесняя другие материалы. Вы сдел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щества больше, чем всем им вместе взятым когда-либо удас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ить. И тем не менее, даже вы сделали это ни для Общ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ради теософии, а просто будучи лично преданным К. Х. 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ОН завтра покинул Общество или прекратил переписку, вы с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ервым, кто последовал его примеру и мы бы о вас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слыш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Выглядит глупой отговоркой его слишком большая занят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самому написать что-нибудь на данную тему, когда на кар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поставлено нечто столь важное, как развитие Общества Лондон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а". Отвечая сначала на конец предложения, я спросила бы, к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 развитие Общества имеет к изменению его названи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собственно в этом такого важного? Полагаю, что просто ва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е преклонение перед Президентом, у кого вообще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ни для вас, ни для Братьев; и на кого она, конечно, смот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haut en bas (фр. ─ свысока). Я с самого начала была против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я, но мне пришлось попридержать свой язык, так как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выбор К. Х., и поскольку Он прозревает в ней столь дивные задат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аже не обращает внимания на ее личные выпады 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. Я также была против и назначения Уайльда и мое м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нем оказалось верным. Какая же он безобразная, нетерпим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тливая и бестактная скотина. Многие сотни подписей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ских собратьев, посланных в форме протеста проти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нской критики Эзотерического Буддизма, покажут им благогов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индусы испытывают перед своими Махатмами; 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его не вышвырнули из Лондонской Ложи, то в наших Отдел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ялась бы революция против самой Ложи. Это угрожало оберну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ним иском Илберта. Остается посмотреть, обратит ли 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и Протесты ваш прекрасный Light с председательству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м гением "М. А. Оксоном". Полюбуйтесь, как скалит зубы и дьяволь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мыляется М. А. Оксон в Light'e от 8 сентября на обвинение Кидд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 ответил на это до отъезда и любезно высказал это вели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нику "Императору" К. Х., занимаясь плагиатом из Киддла!!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у меня есть письмо, написанное за год до того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знакомилась с вами, и в статье профессора А.Уайльдера (Phrenological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urnal), написанной семью или восемью месяцами позже, я обнаруж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20 строк, слово в слово переписанных из письма К. Х.; и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 в последнем Nineteenth Century (полагаю, июльский или августовск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л статью Нормана Пирсона (или что-то в этом роде) "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", а в ней отрывок о Боге где-то из 18 строк, взятых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ово, вплоть до каждой запятой, из письма К. Х., напис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года назад. Неужели же Норман Имярек заимствовал все это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, которое никогда не видел? Это мерзкое, непристой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редственное замечание Оксона направлено в такой же 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вас, его друга, как и против меня, кого он тайно ненавид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умать только, благодаря какой-такой философской знач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строчки Киддла достойны плагиата! Следом за "Джон" неси-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обед" "идеи, что направляют или управляют миром" ─ со вре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она упоминались тысячи раз. "ВЕЧНОЕ ТЕПЕРЬ" ─ это выра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могу показать вам в лекциях миссис Хардинг Бриттен и моей стат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ышедшем девять лет назад Spiritual Scientist, из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это и позаимствовала или, возможно, а вероят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, не позаимствовала, а просто почерпнула из астральных впечатл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смертельно надоела вся эта ваша западная дикость и злоб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рнемся к nos moutons (фр. ─ нашим баранам) ─ выглядит глуп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ужели? ─ отговоркой слишком большая занятость Олкот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исать своей собственной рукой. Ну что ж, мой дорогой сэ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ьте мне сообщить вам, что я, кто только что пропутешеств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 три недели, видела и являюсь свидетелем тому, был ли он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а до ночи свободен хотя бы на миг. В 5 часов утра весь внутрен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 и веранда дома, где мы остановились, были битком наби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лизованными и калеками. На каждой железнодорожной стан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формы были переполнены больными, которые, лежа, ожид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оявления. Я наблюдала, как он лечил паралитика (обе ру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а) между первым и последним ударами колокола. Я видела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чинал лечить больных в 6 утра, так ни разу не сумев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есть до 4 пополудни; видела, как он, прекратив есть овощ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, был вынужден оторваться от еды, чтобы исцелить одержи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ами женщину, а его тарелка супа так и осталась недоед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7 часов вечера, а потом он обычно садился и диктовал сво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арю до 2 утра, оставляя на сон всего лишь три-четыре ча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д. и т. п. Хотелось бы мне увидеть вашего Президента Лондо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и приносящей себя в жертву ради прокаженных и страд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откой, как это делает он. Я была бы счастлива найти в в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ской Ложе хотя бы одного члена, который без вознагра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л бы одну четвертую работы, сделанной Дамодаром или Баллой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у. Вы просите меня принять то, что вы заявляете "в интерес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предприятия, о котором идет речь", а я знаю, что "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ятие" сосредоточено для вас в Лондонской Лож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я говорю, что вам придется принять то, что заявляю я в интерес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ы, честности и справедливости ─ "и не взъерошивайте перье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наю, что вы и не будете. Почти уверена, что в глубине ду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азовете меня дурой и идиоткой. Воля ваша. Но теперь, по край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, вы знаете, что я обо всем этом думаю. Что касается м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жеского расположения и благодарности за то, что вы сдел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 этом вы можете не сомневаться. Но я сочла бы себя подлей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уществ, если стала бы читать, как вы унижаете бедного Олкот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нурки на ботинках которого недостоин развязывать ни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аших образованных теософов ─ и не сообщить ва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б этом думаю. А я считаю, что вы нечестны и несправедлив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постоянно забываете о нашем положении без гроша в карман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мощном положении двух людей, в одиночку и без посторон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и сражающихся с целым миром, и что некому нас поддержать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забывая редкую преданность, бескорыстие, безупреч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целомудренный образ жизни Олкотта, его возвышенное человеколюб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иболее ценные качества, вы замечаете лишь одно! Он американе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ки, тогда как ваши английские симпатии были во время вой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роне Юга, и вы, я поистине уверена в этом, ненавид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в состоянии простить его только за то, что они севе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ки ─ а значит, вы видите на солнце лишь черные (якобы) пят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 в тысячу раз выше, благородней и бескорыстней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есть или когда-либо была. А поэтому, я, хорошо его зная, заявляю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его стороны не было "ошибочной политики", равно как он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мет ничего другого, кроме как в высшей степени беспристра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праведливого отношения ко всему на свете, если я,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его знаю. Никогда он не позволял себе "принимать надм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" ─ ибо это совсем не в его характере. Что он, возможно, лиш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го эстетства вашей страны ─ так это всего лишь естественно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англичанин, а настоящий американец и за это я люблю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больше. Целую ─ как говорит мой Хозяин. А ваше замеч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му следовало бы самому почтительно ответить на каждую стро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ского Секретаря, ранило меня в самое сердце. Это попрос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корб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столковать вам "немножко побольше об Элифасе Леви"? А ч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 побери, мне о нем известно? Я никогда его не видела.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знаю ─ это сведения с чужих слов. Он был самым образов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рудированных теоретиком-кабалистом и оккультистом. Но раз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-нибудь когда-либо говорил вам, что он был практическим адепто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е я. Он сам в своих трудах заявляет, что никогда не заним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емониальной магией, однако однажды в Лондоне выз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олония Тианского. Он был римско-католическим священн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сюда его подлость и безнравственность. Будучи членом Орд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мирал от голода во время поста ─ откуда его обжорство и пристрас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пиртному. В своих книгах он пытается подогнать эзотер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у к римскому католицизму ─ как раз то, чем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ется "незапятнанная Анна" (и вы будете проклинать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, пока Чохан не сможет или не позволит обуздать ее).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, что в истинном католическом христианстве присутствует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зма ─ это сущая правда, однако еще больше там лож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енных толкований. Но, несмотря на это, его уче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знания несомненны, и для любого, сведущего в эзотеризм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труды являются признанным авторитетом ─ с точки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теоретического учения. В отношении самого себя он м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заявить: "Поступайте, как я велю вам, а не как действую са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я никогда не слышала, что он столь низок и обжорли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раз миссис Гебхард так говорит ─ ей лучше знать,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икогда с ним не встречалась. Моя тетушка ездила повид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 в Париж и была неприятно поражена этой встречей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зял с нее 40 франков за одну минуту беседы и толк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 Таро. Хозяин говорит ─ что он был обычным дугпа со зна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лугп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завчера Олкотт отбыл в свое северное турне. За ним посл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раджа Кашмира и К. Х. приказал ему отправляться к неко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алу, куда его проводит специально для этого посланный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а. Брауна здесь уже нет, но я получила от него телеграм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оломбо. Послезавтра они оба будут здесь. Полагаю, что м-р Брау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-нибудь присоединится к Олкотту. Пускай, раз уж некуда де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ездит с ним и таким образом посмотрит Индию и многому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научи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ладно, а вы-то появитесь здесь или нет? Или со всем покончен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ничего мне не говорит, и раз он так себя ведет, тем х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сех, но меня это не касается. А я только радуюсь, что Олкот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тится и пообщается с ним. Он приходит в восторг от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редвкушения. Видимо, это именно Маха Сагиб (важная персон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Чоханом настаивал на том, чтобы Олкотту позволили встрет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 с двумя-тремя адептами, помимо его гуру М. Тем лучше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, возможно, не назовут единственной лгуньей, начни я отста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сть их существования. А самое смешное во всем этом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Хьюм время от времени сообщает мне, что теперь он знаком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лично, и отрицает существование М., хотя, кроме меня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ерцало немало людей. Я и в самом деле глубоко сочувствую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ам, что появляются в Theosophist'e. Ну что ж ─ Их пути неисповеди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аюсь с искренними заверениями в любви к миссис Синне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вам, если вы примете 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ваша, с совершенным почтением, но не ПО-ХОЛОПСКИ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йо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дьяр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чувствую себя крайне разбитой, страдаю от мучительных бо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два дня назад меня чуть не лишили жизни, сделав инъекцию морф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и объясняется мое молчание. Я в состоянии писать, лишь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ом преодолевая сильнейшую боль; хворая весь последний меся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же больше и ковыляющая на костылях на праздновании Годовщ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чера получила от миссис К. письмо длиной в три ярда и ее секре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; первые плоды доброты К. Х.! Ну, это уж Карма Чохана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то ни было, все здесь, от Субба Роу до Брауна, невыраз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кированы этим в высшей степени наглым и высокомерным памфл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ритической статьей Мейтланда. Она требует от К. Х.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"апостолом восточной и западной эзотерической философии в Европе"!!!!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, по ее словам, интуитивно поняла аллегорию. Все, включ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лантиду (!) есть некая аллегория. Я слишком больна, чтобы волно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воду ее дурацких толкований. Однако, она едва ли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ться непогрешимым Провидцем, иначе Мейтланд не припис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"мадам Блаватской" сентенцию, письменно выраженную Махат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иравелла в Ответе   2, страница 3 в октябрьском номе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еня есть его ПОСЛАНИЯ. Я, должно быть, чертовски умна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ть "Ответы" в "Theosophist", а я не понимаю и десяти строч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оккультной и научной тарабарщине. И если это правд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а жалобно стенает ─ насчет вашего настойчивого утвержд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"Эзотерическом Буддизме" раскрыта ВСЯ Эзотерическая доктр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чему я не верю) и что вы "заставили бы лондонских теософов при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au pied de la lettre (фр. ─ буквально)", тогда, конечно, в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а говорит, есть некое подобие правды. Однако я не вер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когда-либо совершали нечто подобное. Вы должны поним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место Эзотерической Доктрины у вас есть всего лишь полдюж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озненных страниц, наугад выдернутых из тридцати ш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ов тайных книг Кхинти (Khinti); что существуют пробелы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догматами, ни один из которых не закончен; и вам в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а уже указывал в письмах, которые вы нам показывали, и указы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том неоднократно, что вы не можете надеяться на раскры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имеет отношение только к посвящению. Ни один мир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а не в состоянии постичь этого, равно как ни один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 понять определенное явление. Я вижу, что даже о Дэвакха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отором вам толковали более досконально, чем о каких-то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ах, вы имеете весьма смутное представление. С точки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рагментов" Оккультной Науки вы замечательно в этом преусп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жете объявить, что выдали миру крохи подлинных оккуль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. Что же касается всего ─ Эзотерическую Доктрину нельз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ть таковой, равно как вы никогда, насколько мне извес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тверждали, что она есть альфа и омега нашей Доктрины.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чень печально и запутанно. А в результате я, охромев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лумертвая, теперь снова должна просиживать ночами, переписы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ю "Разоблаченную Изиду", называя ее "Тайной Доктриной" и дел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ервоначально двух томов три, а то и все четыре, а Суб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у помогает мне и пишет большую часть комментариев и поясн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ем Махатме К. Х. понадобилось навязывать вашему Обще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шпика, каким, видимо, является миссис К., заносчив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потичное, пустое и упрямое создание, уйма западного чва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Бог" ведает, я нет. По-моему, неожиданно вмешался Чоха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 часто это делает. И теперь там разразится крупный сканд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а что же дальше? 7 декабря Махатма К. Х. послал из Сананджер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своим челам Дамодару и Дхарани Дхар Каутху с коп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х отрывков из своего большого письма к вам. В нем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л ─ что уведомил вам и тех своих сторонников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ли ему верность, что пока Общество Лондонская Лож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ст тайную секцию во главе с вами, при том, что миссис 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ась бы красивой и сверкающей вывеской "Ложи", представл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е Христианство или любую другую ерунду ─ они (Махатмы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удут больше иметь ничего общего с английскими собратьями.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тделения нужно известить о том же самом и чтобы ни один ч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исал ей или в Ложу писем без согласия Учителей. Мой ХОЗЯИН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ем поймал меня на слове в моем к ней изли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, и к тому же доверил Субба Роу определенную работу ─ униж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оторому я привыкаю. Субба Роу вне себя и свирепеет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ит предназначенный для неофициального распрост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флет, адресованный членам Лондонской Ложи и именно тем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ает эзотерические науки. Его пошлют вам на следующей неде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лайя, пралайя! обычное запутывание Тайной Доктрины. Ч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ется конечного результата стремительной атаки Мейтлан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ного вам 16 декабря, то это точное эхо, пришедш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му с высот Симлы, тайный глас Джута-Синга ─ как вам и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казано в отношении его действий, невзирая на его тепереш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ишне сентиментальные и слащавые письма ко мне. Consummatu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 (лат. ─ Свершилось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7 февраля Олкотт, вероятно, по разным делам отплывает в Англ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Махатма К. Х. отправляет своего челу, под видом Мохини Моху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терджи, чтобы растолковать лондонским теософам Тайной Се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ждый или почти каждый спорный вопрос и поддержать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аши предположения. Вам лучше показать Мохини все письма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ичного характера ─ говорит Повелитель, мой Хозяин ─ так чтоб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я все темы, на которые он писал вам, он мог бы более дей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таивать вашу позицию ─ что сами вы, не являясь обыч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й, сделать не в состоянии. Не совершайте ошибки, мой доро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, принимая Мохини, который прибудет, за Мохини,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знали. Есть в этом мире более чем одна Майя, о чем ни вы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и друзья и критикан Мейтланд не осведомлены. Посланник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утан как внутренним, так и внешним покровом. Dixit (лат. ─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касается меня, то дайте мне спокойно почить среди м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ров и пенатов. Я очень стара, слишком больна и разбита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еще хоть сколько-нибудь полезной. Не переставая тянуть лям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мираю медленной смертью. Прощайте и передайте мой серде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 миссис Син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ваша, здесь и ─ т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дьяр, Мадрас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7 ноября, 1883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эр Ч. Тернер заявил на банкете, что вы совсем сошли с у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однажды это, непременно, знакончится вашим обращением в рим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олика. Он сильно нас ненавидит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ХОЗЯИ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чно, я старая дура ─ как всегда; но это не мешает вам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пломатом ─ детищем вашей эпохи и цивилизации. Я нискольк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ваюсь в вашей преданности К. Х., абсолютной в него в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юбви, но не могу при всем этом отделаться от мысли, чт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кажемся вам всего лишь людишками, барахтающимися где-то на са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аине Кутхумианского света. Ну что ж, я не жалуюсь, я не тщеслав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честна и откровенна, признавая свои ошибки, но гот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бросаться вперед и становиться на дыбы, подобно ста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мыцкой кляче, несправедливо вытянутой кнутом. Вот уже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от вас сюда приходит письмо за письмом, не содержащие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протестов и нападок на меня, как если бы я несла ответств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се, что в мире вообще носит название теософия; а также требо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ак я и полагала, не имеющих никакого оправдания) относить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ением к Теософскому Обществу Лондонская Ложа, которого, в м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х, последняя вообще не заслуживает, ибо все это время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уждалась, какой невыносимой парвеню была "божеств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на". Я знала и повторяла это и с начала и до конца упорно продолж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овать, пока мой ХОЗЯИН М. не назвал меня "нудной" и "недальнови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й" (в письмо в придачу, одном из его "алых писем", перед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Субба Роу) и не приказал мне "заткнуться" ─ изыск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е, заимствованное им, я полагаю, из американского лексик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а. Однако, он никогда не говорил мне, что я не права, а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ял, что эту выряженную зеброй Кингсфорд выбрал ваш руковод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кровитель К. Х. и что ОН знал, что делал ─ несмотря ни на чт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то, я полагаю, было одним из их обычных окольных эксперимен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человеческой природой, а значит я затыкаюсь. Но теперь мо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развязывается. Хорошенькие дела! И месяца не прошло с тех п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. Х., зная наверняка, куда она гнет, тем не менее, заявил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общив прежде, что она наилучшим образом использовала 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ламирование сочинений Брэдлафа и Безант и воспрепят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ию "Theosophist'а" в Англии ─ "Напишите Провидц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ской Ложи, что вы готовы изъять тот неприятный памфлет,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 он столь оскорбляет их христианские чувства, но что в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те рекламирование вольнодумной литературы вообще". И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ил меня это сделать. Ибо, разумеется, все, что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а К. Х. ─ имеет силу божественного авторитета для М., и я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. Итак, я имела право думать, что в своем к нему письме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валась на нас; однако теперь я полагаю, что она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го ему не писала. Я рада, что ваши собратья доказали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яльность. Станьте их Президентом и нет ничего такого, чего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а бы для всех вас. Но эта самая Анна оказалась змеей, рога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пидом среди роз и хоть убей, не могу понять, почему ее выбр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, если не для того, чтобы продемонстрировать интуицию К. 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эсси. Ну что ж, пусть себе учреждают Кингсфордианское Обществ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ьют поклоны у подножия своего кумира, Мэсси не тверд в своей ве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ый, славный впечатлительный малый. Бесстыдный плагиат наш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в нем послушного сторонника. К. Х. занимался плагиато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ддла! Боже милостивый! А, предположим, нет? И уж конечно, о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цательные метафизики, не поверят подлинной версии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, как мне это известно теперь. Тем хуже для глупц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дукеев. Если бы они знали, что должно было быть мыс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иктовано в осаждении, как утверждает Д. Кхул, ─ на расстояни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 миль, и видели, как все мы ─ генерал Морган, я и находящи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челы (из которых у нас было трое) ─ подлинные фрагменты,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было сфотографировано осаждение и с которых молодой дур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а делал копии, будучи неспособным понять и половины сентенций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му благополучно их пропуская, то не были бы такими идио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бвинять не только Адепта, но двоих "Западных шутников"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м абсурдном поступке. Заниматься плагиатом из "Знамени света"!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йной чаши этих душек ─ глупцы! К. Х. бранит меня за излишню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тливость ─ говорит, что Он не нуждается в защите и что мн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беспокоиться. Но, если бы ему даже пришлось убить меня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у держать язык за зубами ─ из общих принципов и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о лояльности по отношению к ним. Само собой разуме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сли Он так сказал ─ ничего вам не объясняя, значит он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иметь на то достаточно серьезные основания. Но с того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а, как Субба Роу принес нам подлинный клочок кашмир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и (которую дал ему мой Хозяин), на которой появилась цел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ица из опубликованного вами письма ─ я же не сомневала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это собственно означало. Почему же то письмо состави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одну треть от продиктованного письма и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ковалось, поскольку вы его не получали. Нет никакой связ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вая теперь усматривается, между первой частью и той (на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начинается словами "Идеи управляют миром" и это выгля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 .1) [1) В этом месте несколько строчек, написанных рукой Е. 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, видимо, были полностью стерты, а следующее осажденное замеч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о почерком К. Х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линное доказательство ее рассудительности! Я сам расска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обо всем, как только у меня появится час свободного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так как они не хотят, чтобы я об этом распространяла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ж лучше не скажу больше ни слова, а то как бы М. вновь на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бросился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о другом. Я была сердита на вас и поэтому писала о бе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уне, что теперь "я знаю, что уважаю его еще меньше". Вс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пая болтовня. Он прекрасный молодой человек, Олкотт нежн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т и тот очень привязан к Олкотту. Сара Паркер неблагодарн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пая, себялюбивая, смешная старая кобыла. Она прикид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ющей ко мне великую любовь и преданность, а за моей сп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словит на мой счет ─ "удивляясь, неужели оказалось правдой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тарик Уальд рассказывал ей о мадам Б." Она задолжала Брау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ит и те 60 фунтов, которые он ей дал, ─ а теперь н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грубияном, "скупым шотландским мерзавцем", чьи деньги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могут оплатить все, что она для него сделала (!) и чему науч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обязан ей всеми своими знаниями и т. д. Здесь они, каждый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ясь за столом, ежедневно воевали и бранились, так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ыпроводила его к Олкотту. А она, поскольку я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ожу в помещения для прислуги, держала себя с челами столь вызывающ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не потерпели в доме ее присутствия. Она приспособ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мываться в подобные помещения и усаживаться там, повторяя: "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слаждаюсь, впитывая их магнетизм ─ ведь он такой чистый!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гда Браун пошел к раке и достал оттуда письмо от К. Х., а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зволила ей туда войти (из боязни их новой перебранки пря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ракой), она, выйдя из себя, пришла в такую ярос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ла их (Учителей) "неблагодарными дворняжками" (а ля Хьюм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го она трудилась в Америке, ради кого она прибыла сю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то ныне предпочитает ей этого идиота Брауна, и т. д. и т. 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ы, будучи этим сверх всякой меры оскорблены, заявил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олковник примет ее в Общество, все они его покинут. (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священа и никогда таковой не будет). Дхарани Дар Кауту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чела К. Х.) задал ей перцу, да такого, что она ужасно перепугала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а разлитие желчи и отправилась прямо в Калькутту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делом потребовала от Норендра Натх Сена, чтобы Калькутт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 сняло для нее за свой (Общества) счет пышные аппартамен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ило за них и содержало ее на должности "Лектора Общест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ала ей короткую рекомендацию для Норендры, Горданов и Гоус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 из жалости к ней, ибо у нее нет ни денег ни у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, кроме энтузиазма и ─ наглости. Однако я всех их предупред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а собой представляет. Итак, радуйтесь. Вы ─ пророк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─ дура. Но все же, должна сказать, что я никогда не поверну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ной ни к одной женщине, которая хотя бы кажется пред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му Делу. Ее мне рекомендовала мисс Кислингбери, и для Аме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одходит вполне. Мой Хозяин заявил между двумя труб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арайся ─ и, как всегда, бросил меня на произвол судьб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еперь Они и вы смеетесь надо мной. Воля ваша, джентльме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бращайте на меня, старую, внимания. Я, само собой разуме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графировала в Общество в Калькутту с указанием не трати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ни пенни, ибо она, не чувствуя ни малейшей признате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только компрометировать Общество. А Олкотт отказался при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в число членов. Итак ─ вот вам и конец всему этому. Отны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зднуйте вместе с Брауном побе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ылаю вам через Аллена ваш чемодан с его содержимым. Бумаг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они послали нам для "Theosophist'а", на один дюйм коро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журнала! и 800 рупий, посланных им!! Все это Олкот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аши дела. Что скажут подписчики, понятия не име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раун, кажется, становится любимчиком Учителя. Браун напис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из Джаболпора и Аллахабада бредовое письмо о том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К. Х. и тоже узнал его ─ на лекции! Самые удив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ы происходили среди путешественников ─ Олкотта, Брау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модара и двух секретарей Мадрасца. Дамодар развился до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, что по желанию может выходить из своего тела. 10-г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ли его ко мне, вручив ему послание и передав мне через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ание передать им по телеграфу обратное послание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ного свидетельства, что он действительно пребывал в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льном теле. В тот же час Кулон в моей комнате слышал его голо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я и видела и слышала его и немедленно телеграфировала то, о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меня попросил. Все это вы найдете в "Приложении". Затем Брау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ет письма и вопросы под подушку Дамодара и несколь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ами позже получает ответы, написанные почерком К. Х. 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бычной бумаге, а также еще и от моего Хозяина. Теперь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ят, что на этот раз именно Дамодар и есть третий шутник, "восточны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 наконец видел К. Х. и, как говорит Д. К., то же ожи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жамме и Брауна. Теперь попросите Брауна написать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, ибо, если вы К. Х. там не видели, у вас все же будет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й мере один английский свидетель, что он вовсе не миф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ждение двух Западных Шутников. Харрисон ─ дурак, а собр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. О. Дитсон ─ второй. Все они дураки и Карлисл был прав.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имеете в виду, говоря, что "их лордства" слишком много напис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ашего Лондонского Общества. Это мой Хозяин и еще двое друг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вы не знаете. И все, что они пишут ─ это против науки, 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 ваших членов. И я всегда говорила, что это бесполезно и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сной тратой времени, ибо никто в это не поверит и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гие поймут, лично я ─ нет. Какую цель вы преследу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гая Субба Роу? Ну, прочтите то, что он приберег под конец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нингема ─ старик написал ему и засыпал сотней вопросов во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и и археологии ─ на которые Субба Роу, по его сло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удет отвечать. Ами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г мой, что за ослы пишут в "Light'e"! Он хороший малый,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. Мозес. И к вам очень дружески расположен. Жалкий неудачн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тветственный и тщеславный медиум. И теперь вот вам ─ "Буд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всего лишь еще одно название Лингама, имя идола" ─ согл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м английским пустомелям. (См. "Light" от 27 октябр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ю, Хамфрейса). Прощайте, с моей ногой опять очень плох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едва могу удержать ручку. Мой сердечный привет миссис Син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н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, к вашему сожале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ХХХ1) [1) Комментарии М. взяты в фигурные скобки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дьяр, 26 ноября, 1883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МОЙ "ДОРОГОЙ СЭР И БРАТ" ─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УВАЖАЕМЫЙ ХОЗЯ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оба придуманы, и вы и я. Ну конечно, с тем житейским предвиде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толь превосходно характеризует вас в отношении обнару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в, хорошо известных и давно раскрытых, у вас бы должн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уть пророческое предчувствие что я, получив ваше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6 октября, начну кипеть от злости, ругаться, метаться и бу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ать недовольство. Ну, а мне, как я вам уже сообщала,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авно известно. Она в моих глазах всегда была эгоистич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м и медиумистичным созданием, слишком любящей лес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ы и полагающей, что драгоценности ─ это как раз то, ч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и надо. А потом, вы тоже говорите, что сначала муч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знавали ее недостатки ─ хотя это и можно назвать moutarde apre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ez (фр. ─ горчицей после обеда) ─ поскольку в июле 1881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, подобно всем остальным, были ею просто очарованы. Одна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ероятно был знатный теософ, что вы и я оказались выдум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надежды на улучшение ─ поскольку в НЕЙ, по-видимому, име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е из того, что есть в вас. Послушайте. Три дня назад я получ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ее письмо; 8 страниц ее красивого четкого почерка с всегдаш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ной юной леди, окруженной семью голубками и прижима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ердцу незаконнорожденный плод своей faux pas (фр. ─ оплошност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штампованной на бумаге. Разумное и изысканное письмо, выраз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сное до ужаса; письмо, пропитанное духом беззаветного слу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ии (разумеется, ее "Тео-софии" простофиль), "глубо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зумного" почтения к Махатмам, "высокого уважения" ко м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частной, ─ и все это с подписью и выражением в заклю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ердечности и полного сочувств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, женщина ─ коварство, да вдобавок и слабость ─ вот твое имя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 я знала и понимаю, что все это письмо ─ чепуха. Полаг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небольшое "недоразумение" между Мейтландом и собратьям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ской Ложи возникло, как вы пишете, 26-го числа? Ее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ировано 30-м октября. Ясно, каковы должны были оказаться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, ее воистину женская злоба, когда она писала это рассуд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ное письмо, выступая против "безрассудства" м-ра Синн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"рвения с целью убедить нас в первостепенной важности Махат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усилия "сохранить равновесие благоразумия в этой голове" и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ставления", никоим образом не принятые "спокойно значи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м наших Собратьев". Она "последнее время боялась увидеть на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йское Отделение вырождающимся в нечто вроде идолопокло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этими милыми и добрыми Адептами (курсив мой),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ения уважительного к ним отношения и только". Это "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е по вкусу самим Махатмам". Это "неразумно" из-за стра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де любое новое движение проходит под пристальным оком кри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радом враждебных насмешек" и "со стороны нашего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но неразумно выставлять себя перед Миром под личиной Сек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ей во главе руководителей, которым приписывается сверхчелове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родство". Все это привело к стандарту опреде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с как Общества, основанного на мнимых подвигах некоторых инди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утов" (курсив ее). "Это происшествие и другие подоб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зоды сильно раздражали и беспокоили" ее. Как бы она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ала м-ра Синнета, она считает, что "он совершает ошиб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я в этой стране ту же политику, какой придерживается Об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ии. Это неизбежно разрушило бы все наши надежды на привл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я Лидеров Мысли (Ланкестер и Донкин?) и Науки, сотрудн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оторыми было бы для нас неоценимым" и т. д. и т. 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как вы увидите, у меня есть достаточно осно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итировать ее высказывания. А в таком случае, имейте терп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 она продолжает, заявляя, что всего лишь хочет, чтобы широ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ка поняла, что "основа нашего Общества заключается в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являемся Философской Школой, выстроенной на древ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етическом базисе, следующей научным методам и строг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гументированию, независимо ни от каких непререкаемых авторит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не, хотя и принимающей с уважением учения, исходящи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ых источников". В противном случае, несмотря на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а подобная противоположная политика в Индии совершенно умест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здесь "позиция и влияние Адептов и гуру понятны" ─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е ваше Общество при такой ошибочной политике как ваш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пускает возможность рассмотрения, с одной стороны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ющее необыкновенную доверчивость и незнание нау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ов; а с другой стороны, как система, обладающая ─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ующего ума ─ поразительным сходством с католической сист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х Отцов и исповедников с подчинением, требуемым от нови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тношению к его гуру или Махатмам ... . Я надеюсь, ─ заклю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, ─ что вполне прояснила свою позицию, не подвергая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ости какого бы то ни было неправильного понимания. И для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илось бы помощью и поддержкой, окажись вы столь добры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ь это письмо перед самим К. Х. и спросить его Совета".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жалуется, что старалась лично установить "отношения" с Махат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, но потерпела полную неудачу", и заключает просьбой к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епить ее своим влиянием, а посему, полагая, что "в этом Махат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может помочь ─ магнетически или как-то иначе ─ то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ит мое лицо (!?!?) ─ я и посылаю мою фотографию. ... Это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чь ему правильно проанализировать мою нынешнюю личность...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д. и т. 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агаю, что этот "анализ" был полностью проведен и дав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райней мере я должным образом проанализировала это мил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орожительное создание и собралась дать соответствующий от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дготовила длинное, вежливое и, на мой взгляд, дипломати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, в каком-то смысле, безусловно, вас защищая и обвиняя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ашу погоню за феноменами и испытаниями. Увы, увы! Я ошибла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ах. Мне не представилось случая "предложить это Махатме 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.", поскольку в тот же день он сам взялся за это, не говоря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. Теперь отступление. Пошутив однажды, вы заявили ─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и бы все, что только ни повелел бы вам К. Х, и добавили ─ "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тоже". Ну, а я говорю, что в этом случае я вовсе не уверена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ак. К. Х, не мой Учитель, как бы высоко я Его не чтила. И в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ньше, чем я закончила переписывать свое письмо (англи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равлен Мохини) ─ работа, выполненная на моей лучшей бумаг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м пером и занявшая у меня все утро в ущерб другой деяте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шло следующее. Мое восьмистраничное письмо ─ было спокой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ица за страницей, порвано моим ХОЗЯИНОМ!! когда его огром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 возникла на столе прямо под носом у Субба Роу (который хоте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я писала совершенно иначе), а Его голос произнес компли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телугски, который я не буду переводить, хотя Субба Роу, каж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ел его для меня с великой радостью. "К. Х. хочет, чтобы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а совершенно иначе" ─ таков был приказ. Они (Хозяев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вещались и решили, что "божественную Анну" нужно ублажать.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необходима; она удивительно умиротворяюща (что же в конце конц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 это слово в данном случае!), и к тому же они намерены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. Ее, должно быть, заставят остаться Президен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ющим сияющий ореол, а вас ─ образующим ядро. Вам д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тся встать друг против друга как двум полюсам и рискнуть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м Учителей раз и навсегда провести ради Общества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истинный меридиан. И не воображайте, что я смеюсь или шуч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ребываю в состоянии немоты и беспомощного отчаяния ─ ибо на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, будь я проклята, если понимаю, к чему они клонят! Я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ю вам выражения Джуал Кхула, как он высказал их мне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ь ей, но чтобы я непременно "проводила в жизнь и понимала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чителей) политику". Черта с два я им проведу! И пускай Они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ожат мне в голову новые мозги, потому что я, хоть убей, не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ь, каким образом она, после столь неуважи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употребления ими в свою пользу ─ может оставаться Президентом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над этим только посмеялся. "Слова женщины, самолюбие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оскорблено, разозленной пренебрежением со стороны bv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. Х.) ─ это лишь мимолетное дуновение легкого бриза. Она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 все, что ей заблагорассудится. Собратья выполнили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 в отношении протеста, и теперь она будет иметь лучш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, но при том должна остаться, а м-р Синнет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лидером и Президентом внутреннего кольца". Вот вам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ая, насколько я помню, передача слов Д. К., что бы ни означ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нутреннее кольцо. Предполагаю, что это означает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К. будет Президентом экзотерического Теософского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инально, равно как и внутреннего Общества, а в рамках гла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 будет существовать некий внутренний посвященный или к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тьев, занятых подобно вам изучением эзотерических доктр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 в результате мне приходится написать ей и рассыпаться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возможных лицемерных и лживых комплиментах, внутренне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го не ощущая. И пусть Карма всего этого падет на гол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А ─ ибо во всем этом я была всего лишь орудием или не несу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ответственности посредником. Полагаю, Махатма К. Х. игр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ую скрипку, а мой Хозяин как всегда вторую. А я, как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е, вынуждена только повинов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{Несомненно, ибо это ─ лучшая политика.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и все, а теперь я умываю руки. Раз Учителя взваливают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ебя, что тут скажешь? Они желают, чтобы она описала в "Theosophist'e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оккультные переживания ─ как сама она говори ─ и она любез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ш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и в самом деле не представляю, как ответить на ваш вопр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миссис Гебхард. Если хотите знать, она конечно же, заслуж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бы получать прямые указания от Учителей. Но как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обратиться к ней ─ женщине? Разве вам не известно о стро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те? И кроме того, Хозяин запрещает мне говорить на подоб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ы. Он уже несколько раз бранил меня за излишнюю болтлив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 то, что я рассказываю вам о вещах, о которых сама имею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большое представление, ─ как например, об этой прокля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унной" проблеме. И за это меня ругали как никогда ран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друг наружу выплыл этот вопрос о луне ─ "мусорном ведр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из-за этого несчастного Уайльда. Его ответ настолько глуп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вообще не буду обращать на него внимание. Неужто и в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 "м-р Б."! М-р Б. ─ это, конечно, Дайянанд, к котор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ются как к м-ру Б. в его дурацком письме в "Light'e". 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! "М-р Б. ... быстро распадается на части и разлагает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, без сомнения, вскоре полностью исчезнуть", и "м-р Б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сть Дайянанд, очень быстро распался на части и как раз 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тября умер окончательно, как и было предсказано 18 месяц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. Уайльд может веселиться. Но ведь он и сам распадает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и быстро исчезает ─ дурак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а здесь опять кое-что новенькое. Позавчера я получ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грамму из Джаммара от Олкотта: "Учителя забрали Дамодар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л!! Именно этого я ожидала и боялась, хотя это и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о, ибо едва ли прошло четыре года, как он стал челой. Посыл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обе телеграммы от Олкотта и вторую от м-ра Брауна. Почему Брау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ется такой благосклонностью ─ вот чего я никак не могу пон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он хороший человек, но что, черт побери, совершил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праведного и полезного! Вот и все, что мне о нем извес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, по-видимому, это второй визит К. Х. к нему лично.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дают здесь или поблизости два челы, прибывшие, чтобы встре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из Майсура. Он собирается куда-то к буддистам Южного Хра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им ли мы его? Не знаю. Однако здесь среди чел наблю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ое смятение. И происходят странные вещи. Землетряс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ее и зеленое солнце; Дамодар похищен и приезжает Махатма.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мы теперь будем делать в конторе без Дамодара! Ради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го и пропади все пропадом, неужели мало у нас было труд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т! Ну ладно, ладно, ИХ воля будет исполнена, не мо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обвешанная неприятностями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дайте мой сердечный привет дорогой миссис Синнет и поцелу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. Как там он и Хозяева. Кто такой м-р Финч? Кандида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ство? Что говорит м-р Майерс по поводу Ответов? Полагаю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ущен? Именно так я и думала. Ну что ж, это все ─ что достан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олю Адептов за их хлопоты. Adieu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{Господин Синнет ─ вы не должны удивляться. Мы храним в глуб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 все то доброе, что принесено Обществом и Движением в це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раз желания большинства не должны преобладать ─ ведь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ть во внимание и чувства менее просвещенного меньшин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наступить такой день, когда все будут знать лучше.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ем akhu пытается очаровать К. Х. своей портретной живопис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.}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X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дьяр, Мадрас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5 января 1884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приказу моего Хозяина посылаю вам письма Кингсфорд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с любовью прочли их и сохранили для Олкотта ─ он при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вам где-то 15-го или 20-го марта. Ответ Субба Роу (по приказу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у и Вице-Президенту Лондонской Ложи Т. О. уже гот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ороплю владельца типографии, чтобы завершить работу на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еле. Все закончить на той же неделе, как хотел Хозяин, оказ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ым, так как ответ был в три раза длиннее враждебного выпа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ребовал тщательного пересмотра, потому что Субба Роу щед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ихал повсюду такие некультурные слова, как "дурацкий", "нелепый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ведение в заблуждение" и т. п., что никак не годится для памфл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ного для утонченного слуха членов Лондонской Лож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и в самом деле верю, что он успокоил их обоих, и Вице-Презид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рочного Президента* [* Здесь использована игра слов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английское "vice" означает приставку " вице-" и "порок, зло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"vicious" ─ "порочный, злой", т.е. дословно: "Презид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ка и порочного Президента", поэтому Е. П. Блаватская и выдел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ивом эти слова. ─ Прим. пер.] ─ чья тень да будет попран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это доказывает, какими же оказываются они глупцами со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культурой, гениальностью и самомнением. Она, как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, в высшей степени неразумная женщина, сразу раскрыв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вои слабые места, а значит самая подходящая, чтобы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ом большинства потенциальных членов из ж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я прошлым вечером писала это письмо, мне стало так худ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не смогла продолжить, мне и теперь не лучше, но я реш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ь дальше, только ради того, чтобы многое вам сообщить. Вч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ба Роу показал мне адресованное ему письмо на языке телу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ашего общего Хозяина М. (как вам известно) с указаниями сообщ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вете К. и М. несколько больше сведений. Помимо всего про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и забавные новости. Вы, видимо, действуете вопреки сове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го Хозяина, что в вашей Ложе должно быть 14 советников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для вас и 7 для Кингсфорд, ибо в этом-то и состоит его хитр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он описывает все подробности для Субба Роу, чтобы у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ись необходимые сведения для написания памфлета, и делает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м образом: "Я считал моего друга Пелинга, саги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нета, более проницательным ─ скажите ему, что для светловолос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и посоветовал взять только 7 советников, ибо зн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четверо были лишними. Она нужна в Обществе, но не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ы, если это возможно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что же все это значит? Так нужна им миссис К. или 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je suis au bout de mon Latin (фр. ─ я в тупике), и д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махнула на это рукой. Они мне ничего не сообщают, а 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спрашива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а теперь немного такого, что, наверняка, изумит вас, по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ит рассердиться и наконец побудит изругать меня, но,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делаеш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, кажется, смертельно больна, и, так как Учителя уже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лечили меня и у них просто нет времени носиться со мной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из-за того, что требуется мне всего лишь постоянная атмосфе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занная чем-то (какое-то научное дурацкое слово), 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ощутить здесь, в Индии ─ мой Хозяин велел Олкотту заб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отсюда в Южную Францию ─ в какую-нибудь уединенную деревуш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ерегу моря или в Альпы, по меньшей мере месяца на три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го и полного отдыха. Ну, я, конечно, сопротивляла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Общество вопило и рыдало и упрашивало меня ост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и живой, ибо они не желают моей смерти, а поэтому еха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ться. Рагонатх Роу и Субба Роу должны взять в свои р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 "Theosophist'ом", Дамодаром и новым челой,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ют сюда в мое отсутствие. Посему я согласилась со следу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ем (которое, ко всему прочему, навязано им моим Хозяином)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обязана, не должна и не поеду в Лондон. Поступайте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ожете. Я и близко к нему не подойду. Даже прикажи мн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Хозяин ─ полагаю, что я предпочла бы вызвать его неудовольств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овиноваться ему отказалась. Не считая вас обоих, ког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ренне люблю, сама мысль о Лондоне и ваших группах (Теософ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пиритуалистических) ─ вызывает у меня отвращение!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умаю о М. А. Оксоне, К. К. М., Уайльде, Кингсфорд, Мейтлан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которых других, как меня охватывает ужас и чувство невырази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етического омерзения, от которого по всему телу начин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зти мурашки. Короче говоря, я бы не приблизилась к Лонд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 спасения и 17 своих жизней, а значит и не просите меня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. Я остановлюсь в Марселе на две недели или около того, съез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риж повидаться кое с кем из родственников, а потом отправлю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 в некое уединенное местечко в горах, где я смогу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очу, хватать моего Хозяина за фалды его астрального фра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я умру, от меня отделаются безо всякой суеты и сканд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─ "addio" (итал. ─ прощайте). Если мне станет лучше, я верну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же путем через Италию или Францию и продолжу свою рабо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Бомбея мы отплываем где-то около 20-го февраля, так как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ъездом я пообещала заехать в ... 1) [1) Слово написано неразборчи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дайте мой сердечный привет дорогой миссис Синнет и поцелу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ладенькому". Надеюсь, он пока еще не обернулся Раскольн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ите мне в Марсель, на мое имя Poste Restante (фр. ─ "до востребования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усть дожидаются моего приезда. Если Мохини закончил в Лонд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работу с полковником, он присоединится ко мне, чтобы сопровож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 качестве секретаря ─ его расходы оплачивают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драсе и Калькут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 до свидания. Посылаю вам свое фото ─ последне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, что у меня есть. Не говорите чепухи. Мои "Мемуары" не появ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-тибетски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X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дьяр, 27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нуждена написать вам еще раз. Я принесла в жертву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утацию и честь и в течение нескольких месяцев мне прих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ть, хотя меня и мало заботит, что со мной происход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не могу допустить нападок на репутацию бедного Олкотта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 сейчас и происходит, со стороны Хьюма и м-ра Ходжс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вдруг помешались на своих гипотезах мошенничества,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ального, чем сами феномены. Иные будут вам писать и объяс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у столь внезапного резкого изменения чувств. Вместе с тысяч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теософов я протестую против путей и способов, ка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т расследования м-р Ходжсон. Он опрашивает только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айших врагов ─ негодяев и разбойников вроде Харричан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тамона, который вернулся сюда, чтобы служить Гаиквару, и показ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жсону несколько новых писем (!! я должна была написать тысяч!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ных им, как он его уверяет, 7 лет назад из Америки. Ходжс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исывает из них некоторые параграфы, которые он счи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очерняющими, и воздвигает на этом теорию, что я рус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пионка, а к тому же еще и мошенница, с самого начала одурачива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а. Например, в письме об Арья Самадже я, вероятно, говор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, не отрицаю: не обращайте внимания на Олкотта и его высказы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 поводу слияния двух Обществ), я заставлю его это сдел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могу "психологически обработать старика одним взглядом" и т. 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просто нечто вроде поддразнивания шутки ради. Однако м-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жсоном это было истолковано с полной очевидностью как способ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новании моего собственного признания ─ доказать, что с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а я морочила Олкотту голову, психологически его обрабатыв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, следовательно, что его свидетельство никакой ценности не име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Ходжсон уверяет Окли, что видел мое письмо, адресованное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же Харричанду, в котором имеются следующие слова: "Отыщите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членов, не лоялистов, а нелояльных" (по отношению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о-Индийскому правительству, конечно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ведь эти слова, если они и стояли там, нико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ли быть написаны серьезно. Вы же знаете, как я стар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ирить индусов с англичанами. Что я делала все, что было в м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х, дабы заставить их осознать, что их Правительство, как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алось, плохое, было лучшим из всех когда-либо возможных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щусь найти хотя бы одного приличного и заслуживающего дове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а, который скажет, что я когда-либо хоть шепнула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тельское слово. Пусть Харричанд покажет м-ру Ходжсону пись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написала ему в ответ на содержащийся в его письме вопрос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рогая Сестра, скажите мне, неужели Русское Правительство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плохо, как и наше? Так же они грубы со своими подчиненным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 правители с нами?" и т. п. Я ответила ему: "Спаси и защити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 от Русского Правительства. Любому индусу уж лучше было бы сра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опиться, чем оказаться под властью Русского Правительства"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вроде этого, и я отлично помню настроение, в котором я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а. И все же, из-за этого письма и некоего докумен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аденного у меня мадам Кулон, и того, что ему показали миссион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умаги, частично или полностью написанные шифром, м-р Ходжс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чно объявил меня русской шпионкой. Прочтите прилагае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, которое я хочу отослать ему, и вы поймете, ка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ывается ситуация. По словам Окли, он просто ополоумел. Наз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анкете кого-то русским шпионом, когда эти, черт бы их побр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соотечественники откидывают номера по ту сторону Гимала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, чтобы англо-индийцы по одному только подозр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ятали меня в тюрьму. Даже Хьюм пришел от его высказываний в уж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едупредил того, что он не в Англии. И теперь, когда адвока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ба Роу устроили ему перекрестный допрос, а Окли и Олкот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лись к нему, требуя объяснений, все свидетельства 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русская шпионка, не стоят и ломаного гроша. Кулон стяну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транного вида документ" и передала его миссионерам, заверив 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некий шифр, используемый русскими шпионами (!!)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если его комиссару полиции, привлекли к расследованию луч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ов, затем отослали в Калькутту, где в течение пяти месяц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ли из кожи вон, чтобы выяснить, что же означал этот шифр 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, впав в отчаяние, сдались. "Это одна из ваших глупостей"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яет Хьюм. "Это одно из моих ПОСЛАНИЙ на Сензаре,* [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ческое название тайного жреческого языка или "языка Мистер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х адептов во всем мире. ─ Прим. пер.] ─ отвечаю я. 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о в этом уверена, так как пропал один из листов моей кни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умерованными страницами. Ручаюсь, что никому, кроме тибе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ста, не разобраться в нем, если все обстоит именно так.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ом случае, миссионеры сделали все от них зависящее, да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ь, что я русская шпионка, и потерпели неудачу ─ хотя м-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жсон и объявил меня таковой публи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разве это благородно и порядочно или честно? спрос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луйста, м-ра Майерса. И теперь в теорию м-ра Хьюма об отсут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х-либо Махатм впутана вся штаб-квартира. Все мы мошен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фальсификаторы почерка Махатмы К. Х. Бедный Олкотт близ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амоубийству. Это конец феноменам навсегда ─ по крайней 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ию их гласности ─ и все вы можете теперь попрощаться с у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ахатмами. Субба Роу повторяет, что священная наука оскверн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лянется, что никогда в присутствии европейца не проронит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об оккультизме. Окли вам напишет. Миссис О. так больна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ется в Лондон, а м-р О. остается зде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что ж, я знала об этом еще до своего отъезда. Я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чувствовала, о чем и заявила на вашем приеме м-ру Стеду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йку или как его т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щай все, Лондонская Ложа и Оккультизм, Общество псих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й вас погубит. Пусть себе идут к Эглинтону и исслед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ы природы за его сч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вас, передайте уверения в моей любви, если она все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принимает дорогой миссис Син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раз в этот самый момент я получаю письмо для вас. Вкладыв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 конверт ─ и прошу меня простить, но твердо надеюсь ─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е, ибо у меня больше нет сил страдать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X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цца, 17 март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ие друзь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учила ваше любезное приглашение, от миссис и мисс Арандей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Гоуинг и некоторых других. Глубоко тронута подоб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ом сильного желания лицезреть мою презренную особ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 вижу смысла сопротивляться судьбе и пытаться из невыполни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выполнимое. Я больна и чувствую себя хуже, чем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идала Бомбей. На море мне было лучше, а на земле ─ плохо.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й высадки на берег в Марселе, я весь день проваляла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ли, лежу и теперь. Там, откуда я только что уехала, это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ратительная эманация европейского цивилизованного первокласс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ля с его свиньями, нытьем и старыми ведьмами вперемешку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гушками, а здесь ─ ну что ж, здесь за все надо благода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ковую руку провидения. Так или иначе, я разваливаюсь на ча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шусь как старый морской сухарь, и самое большее, что я буд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х совершить, так это собрать и соединить вместе мои увесист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омки и, кое-как слепив их, перенести эти руины в Париж.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у просить меня приехать в Лондон? Что я должна, что могу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 посреди ваших вечных туманов и эманаций высочай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вилизации? Я покинула Мадрас a mon corps defendant (фр. ─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и). Я не хотела ехать ─ вернула бы эту минуту, если бы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а. Не прикажи этого "отец", я бы даже и не шевельнулась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рваться от моего жилища и привычного окружения. Я чувствую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ой, жалкой, раздраженной и несчастной. Буквально на дн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нчался мой бедный дядюшка, генерал Фадеев, и мне, види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тся облачиться в траур. Затем я ожидаю приезда моей сест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видаться со мной после почти 20 лет разлуки, а ещ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двух стариков ─ моих тетушек. Я ни за что не приехала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иццу, если бы не мадам А. Хаммерл, наш уважаемый теософ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ссы. Леди Кейтнесс ─ воплощенная доброта. Она и в самом д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ет все, чтобы меня ублажить, а я приехала всего на два д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тех шести недель моего, как она хотела, пребывания у не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е. Но я крупно просчиталась ─ мистраль Прованса и холодные вет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ццы. И вот теперь я прикована к постели. Вчера Мохини и Бов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ва soit disant (фр. ─ так называемых) "секретаря") уехали в Пари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 Олкотт и я приехали сюда, понимая, что мы не имеем пра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гнорировать любезное приглашение, содержащееся в 36 телеграмм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исьмах. Она милая хорошая знакомая и вскоре станет настоя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м ─ и тем не менее, что бы я там не чувствовала, я прос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 права оставаться здесь более нескольких дней, и как только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ет лучше мы (Олкотт и я) намереваемся присоединить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екретарям" в Париже только для того, чтобы начать, стоит мне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ться, беспокойно ерзать на месте и всей душой стрем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рее попасть в Иерихон вместо этого мерзкого Парижа.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компанию я могу составить таким цивилизованным существам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? Это очень, очень любезно со стороны миссис и мисс Арандей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меня приглашают. Я недостойна столь сердечного проя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ты и симпатии. Я опротивела бы им через 7 с четвертью мину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и я их приглашение и высадись всей своей хмурой громадо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и. Расстояние создает определенный шарм, и в моем случае 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ствие, непременно, разрушило бы даже последнюю его мал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ондонская Ложа" пребывает в острейшем кризисе. Олкотт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иями от своего Махатмы (отец) и Мохини с приказаниям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ы К. Х. ─ это лучшее из того, что вообще можно придум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все вошло в свою колею. Я бы сделала наоборот. Я не смогла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собенно в моем теперешнем нервозном состоянии), остава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частным зрителем, спокойно стоять и выслушивать потряс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(от Гауфа) о том, что Шанкарачарья теист, а Субба Роу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, о чем говорит, без того, чтобы вконец не разбушеваться;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более поразительное заявление, что Учителя, вне вся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ния ─ "Свабхавики" ("Swabhavikas")! О, боже правый, и нужно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ачинать бороться против Гауфов и Ходжсонов, которые исказ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 и Адвайтизм даже в их эзотерическом смысле, и подверг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ку, что в Лондоне у меня лопнет кровеносный сосуд,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днократных прослушиваний подобных аргументов? Если и нужно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е мне. Я испытываю величайшее уважение к необычай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ям м-ра Мэсси к "ясному и безупречному логиче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лению", однако мне остается только удивляться, что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цательный метафизик ставит свои убеждения ─ отвергнув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авторитет как Субба Роу ─ в зависимость от дурацких изреч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описуемо безграмотном переводе и архаичных толкованиях Гауф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. Vade retro Satanas (лат. ─ Изыди, Сатана). Дайте мне спокой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йти в мир иной ─ если мне суждено умереть, или вернуться в Адья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оим ларам и пенатам, если мне предопределено увидеть их внов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придется заставить Олкотта и Мохини ─ облобызаться. Да пра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, я совсем не чувствую охоты ехать в Англию. На расстоянии я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люблю, но будучи обязанной приехать, я могла бы возненави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-кого из Лондонской Ложи. Разве вам не понятно, почему? Неуж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е в состоянии, так хорошо зная меня и правду (последн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норируется лишь теми, кто не желают ее видеть), проникну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ью, что для меня невыразимо мучительно было бы ви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тное понимание Учителей и их философии. Разве я смогу сто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и наблюдать как Их учения проверяют и исправляют, вставл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ндиозные нелепости Ходжсона, кто столь самоуверенно знаком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читателей с созданием, которое он называет "Богом, 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о нематериальным существом". "Существо" и оно абсолю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АТЕРИАЛЬНОЕ!! (см. с. 22 нового памфлета К. К.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тафизический базис эзотерического буддизма"). О, милосер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 и "нематериальные" ничто! Уж лучше бы мне навсегда погруз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ечную Нирвритти (Nirvritti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ако, покончим с этим. Вы должны понять мою позицию,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се равно не могу сказать. Пригласите, пожалуйста, к себе до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стречу в узком кругу всех тех, кто по-доброму вспомнил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ствуя мое прибытие в Европу. Это действительно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езно с их стороны, и я никогда не забуду подлинной благожелате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й пронизаны их письма. И скажите миссис и мисс Арандейл,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уинг, мадам Изабель Штайгер, миссис Голиндо, миссис Э. К. Ноли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ам Финчу и Эд. Уэйду, как глубоко я им благодарна за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лашение и гостеприимство. А также сколь глубоко я сожале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ом, что не в состоянии, во всяком случае на этот раз, воспользо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этим и таким образом удовлетворить их желание встрет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мной. И еще, обязательно скажите им всем, что они скорее приобрету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потеряют, если не будут вступать в более близкое, в сравн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ынешним, знакомство с моей непривлекательной особой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осчастливлен характером моей "возлюбленной сестры" (Пейшен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нет), позволяющим сквозь пальцы смотреть на многие мои недоста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лабости. А поэтому, сообщите другим моим будущим "возлюбл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ям и сестрам", что я, исключительно из любви к ним и ув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х цивилизованным чувствам, отказываюсь показаться "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е дня" хотя бы ненадолго, как следует из последней стат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ндо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 ─ прощайте. Ведите себя как истинные теософы ─ де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и Прагны, и примите искренние благословения и добрые пожел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й быстро отбывающей в мир иной, несчастной подруги и бр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рдечный привет Сладенькому. Mea culpa (лат. ─ Моя вин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 друг и Учитель послал вам через меня локон (я получил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Джуал Кхула, как минимум из вторых рук), чтобы заменить т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был у Денни (что уж такого плохого могло случ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м локоном, он что, его потерял или испортил?), только вот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, куда я его сунула. Он, верно, где-то в моем чемодане. Я най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 отошлю 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X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цца, Пятниц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доме нет ни одной живой души, все ушли в театр ─ даже Олкот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т я, больная и в дурном настроении, в одиночестве сиж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й тихой комнате с новым "Ответом Субба Роу" в лежащих пере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 неугомонных "Близнецах Совершенного Пути". Итак, мне послед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определенный приказ от Хозяина, составить для вашей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ы следующие вопросы для обсужд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Собираетесь ли вы при наличии всей этой литературной мешан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непроходимых дебрей трюкаческой логики и ожесточ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ов хранить молча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Если мы прождем Ответа Субба Роу на этот Ответ ─ то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тся в течение трех месяцев исходить желчью и больше нич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даже и после этого, десять к одному, что он только посме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 как меня нет там, чтобы стоять у него над душой и за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ь ответ ─ он на это просто не обратит никакого вним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Никто не отважится взять на себя обязанность зан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ть (не я во всяком случае) всю подоплеку неправи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й и, как я теперь вижу, умышленных искажений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ись с их Манифеста № 1 и ныне заканчиваются этим но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тветом". Вся подоплека прекрасно раскрыта Субба Роу; он объясн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ившуюся ситуацию и допущенные ими ошибки так ясно, как вооб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мог это сделать человек, владеющий английским; и те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, даже теперь они выискивают недостатки и выставляют С. 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ледовательным ─ а может и того хуже. Возможно, и вполне,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лишком уж большой знаток английского, чтобы правильно и в люб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разобраться в глубоких логических выкладках и возраж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господ Мейтланда и Кингсфорд, так и Л. К. Мэсси, ─ 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алиться мне на этом месте, если в этом мире существует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ак, причем достаточно безмозглый, чтобы не суметь по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го ─ что это просто безнадежный случай самых нелеп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реканий, напяливших маску логики и философии. Помимо как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е произведение содержит явное переиначивание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ждений. Когда, где, как и что имеется в созданных объедин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ями трудах Махатмы ─ (Он, да простит мне, что так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вятое Имя брошено на пастбища Пророков и Посвященных 19-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етия!) ─ Субба Роу, моих и кого бы то ни было еще, что дает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 заявлять о нашей вере в реального Сатану? (стр. 16, 17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ующие). Мы, кто всеми силами души отвергает абсурдную иде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го Бога, стали бы верить в личного Сатану!! Так они ч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тят, или все это всерьез? Они в самом деле считают, что так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 представление или это не более чем книжная уловка? Провал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а этом месте, если я что-нибудь здесь понимаю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) А потом, что они подразумевают под ─ "Учитель пока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стиг высших таинств и в этом вопросе (т. е. о Сатане) ист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не известна". А уж это я назвала бы просто "наглостью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есстыдством" (см. с. 16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) И какой-такой скрытый смысл содержится в последнем параграф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ранице 18 и в первом на странице 18? Уж не хотят ли они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тогда как Махатма, возможно, пока еще не достиг "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ия, которой приличествует раскрытие подобной исти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, м-р М. и она, миссис К., этого уровня уже достигли?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ираетесь ли вы сообщить мне, что среди ваших теософов в Анг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найтись хотя бы один человек, достаточно тупой, чтобы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ться на предполагаемое посвящение в предыдущей жиз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начит непогрешимую просвещенность в настоящей жизни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─ чем на учения Махатмы К. Х.? Phor pudor! (лат. ─ О, стыд!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рогие мои "Братья и Сестры", наслаждайтесь своей Кар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избрание ее Президентом. Это ваших и м-ра Мэсси (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) рук дело. А теперь даже он выступает против вас и 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. Vade retro Satanas! (лат. ─ Изыди, Сатана!). Как с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когда-либо с открытой душой относиться к Обществу, в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его члены затаивают столь оскорбительные мыс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атем высказывают их в печати? Вот почему я не могу приех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ндон. Если бы я последовала зову любви к вам обоим и уступ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стному желанию лично познакомиться с такими очаровате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рудниками, как миссис и мисс Арандейл, м-р Финч, м-р Уай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е, я знаю, что бы из этого получилось. Я при пер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озможности или вскочила бы и разбушевалась, переверну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верх дном, или мне пришлось бы взорваться подобно бомб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в состоянии сохранять спокойствие. Я за почти что ш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яцев накопила желчи и затаенной обиды, пока продолж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путаница с двумя спорящими сторонами Кингсфонд-Синнет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ла язык за зубами и была вынуждена писать вежливые пись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теперь выставляют в виде "благожелательной и воодушевля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иски". Я ─ ну ладно, неважно что, но сколько же я страд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этих coleres rantrees (фр. ─ подавляемых приступов гнева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 мои нынешние болезни я более чем отчасти должна благода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их. Но, я не рождена для дипломатической карьеры. Я испорт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сю кашу и не принесла бы никакой пользы ─ во всяко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ех пор пока бы все не уладилось и не equilibre-theosophiqu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 retabli (фр. ─ восстановилось теософское равновеси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, почему бы вам не организовать встречу до приезда Олкотт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чему бы не привлечь внимание каждого здравомыслящего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чевидной нелепости последнего Ответа? И отчего бы ва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раться устранить трудности с его пути? Но самое худшее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и вечные ссылки на переводы Гауфа санскритских текстов!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у Мэсси следовало положиться на мертвую букву санскрит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в в искаженных переводах Гауфа или даже Макса Мюлле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 сокровенный смысл этих текстов доступен понимаю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х! Однако все это бессмысленно. Лилли теперь "авторите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 Гаутаму Будду он выставил теистом, да еще Гауф преобраз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карачарью в верящего в Ишвару, личного Бога, Существо!!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не известно, что конкретно приказал сделать Уч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у. Он держит свои дела в секрете и ничего не говор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, однако, уверена, что даже Чохан не навязал бы ее Обще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ильно против воли большинства. Пусть бы она обрела не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 отдельно от вашего ─ какую-нибудь особую "Лондонскую Ло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го Христианства", а уж вы устроите Общество на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 лад. Как же можно допустить столь явный фарс со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ого Общества, которое якобы черпает свое учение у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, если, стоит только последним заявить о чем-то, ч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согласуется с вдохновляющей идеей и пророче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ываниями миссис К., ─ как сразу же их учения начнут относ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"умышленному искажению доктрины" или толковать, исходя из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онкретный учитель пока еще не достиг того уровня посвящ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раскрывается подобная истина". Кто собственно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ять высказывания и возражения миссис К.? Кто может убед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авильности ее утверждений и предположений? Она изречет ─ "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ак, и я это знаю, ибо была посвящена во времена царств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аметиха или Сесостра", а слушателям придется раскрыть рт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олкнуть. Невероятно! Смешное положение. О, как невыразимо вы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стоит по своему интуитивному пониманию, сердечн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омности моя дорогая леди Кейтни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п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в отрепья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жете прочесть это своим друзьям и всем, кому захоти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Еще одно. Она изображает вас как жуткого фанат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ерпимого материалиста и человека, который будет навязывать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зотерический Буддизм" как законченную систему, а это ─ по сло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─ глупая болтовня. От него мне известно, что вы не дела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подобного. Вы надежный, верный и бескомпромиссный друг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а Махатмы К. Х. и преданы ему, как я теперь вижу, так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ренне, как его ближайшие челы. Но мне также извест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бесные Близнецы" переписываются с А. О. Х. (который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ился своего умершего гуру, Алморского Мудреца, кто долже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авить наших Учителей как дугпа), и я узнаю далек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ый росчерк его пера в их писаниях и необоснов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корбительные предположения относительно того, что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ть собой наши Учителя. Почему бы тогда ─ спраш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, вам не написать и не опровергнуть все ее выдумки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блачить злобные обвинения. "Он вредит Обществу и сво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му делу, ─ говорит Хозяин. ─ Передайте ему это от мен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 мой Хозяин желает, чтобы она ─ так как старый Чохан без у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ее вегетарианства и любви к животным ─ оставалась Президенто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обязательно нашего Общества. Чохан хочет, чтобы она был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, но не позволил бы добиваться силой нужного мнения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а какого-то одного члена Лондонской Ложи. Он не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ть влияние на самого последнего из них, ибо тогда он был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м не лучше Папы, который думает, что может добиться слеп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иновения, а затем избежать принятия на себя Карм личности.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менно сообщил мне сейчас Хозяин, чтобы я написала об этом 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начит, вам бы лучше заранее подготовиться, чтобы узнать мнен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ть совета каждого члена, чей образ мыслей совпадает с ваш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ыть готовым разделиться на два Общества, поскольку именно э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не сказали, и должен сделать полковник. Мне кажется, что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рно поняли телеграммы и письма Махатмы К. Х. ─ так мне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. Ибо что касается Их, то они хотели оставить ее Президен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казать, что Им наплевать на ее косвенно или даже пря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анные оскорбления. Махатме К. Х. пришлось выдвинуть э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Sinequanon (лат. ─ непременное условие) преподавания 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существует всего одна Лондонская Ложа и одно Общество. Но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Чохан жаждет, чтобы их было два, причем созданных на осн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я 1 (Устава), т. е. "состоящих исключительно из единоверцев"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она себе председательствует в своей "Лондонской Ложе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 Эзотерическими Христианами, а вы ─ в "Тибетской Ложе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яя Эзотерическими Буддистами. DIXIT (лат. ─ он сказал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вильно.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ва слова о себе. В Марселе после высадки на берег ─ гастрит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ицце после выхода из поезда ─ бронхит (уволокли во француз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атр, где я уснула в углу герцогской ложи и проспала 3 а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отив открытой двери и, конечно, схватила простуду)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─ флюсы, невралгия, ревматизм и ишиас с лихорадкой сверх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ифтерией снизу. Прелестный образчик здорового человечеств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26-го мы едем в Париж, а после 4-го или 5-го Олкотту приказ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ться в Лондон. Дядя Сэм телеграфирует мне, что у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невмония и он валяется в постели в Риме. Карма. В самый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приезда я случайно столкнулась с колонией рус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стократов ─ Челищев ─ Демидовы, Львовы, граф Кошкела Долгору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tutti quanti (ит. ─ все до одного) титулованные особы. Они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ли и, невзирая на флюсы, тащат меня на свои обеды и завтра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оскошные дворцы и т. д., мирясь с моими пеньюарами и хала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ним desabilie (фр. ─ дезабилье), сигаретами и комплимен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нимая все с христовым терпением, что делает великую честь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отическим чувствам. По их словам, они гордятся мною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лашают меня вернуться на родину (хотелось бы, чтобы они им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частье), приглашают и Бабулу и, пребывая от него в пол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рге, даже позволяют ему открыто выражать протест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ой для присутствующих на обеде пары белых бума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чаток ради удовольствия полюбоваться его пылающим золо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янием и серьгами. До отбытия в Париж приобрету еще одну серьг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вставить ему в нос. Встретила здесь некую леди, с кем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ло часто играла, когда мы обе были детьми и жили в Саратов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ность там моего деда генерал-губернатором. Она узнала меня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милии, прослышав о моем счастливом браке с папашей Блаватск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росилась этим утром в мои объятия, рыдая и вытирая свой н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мою переполненную состраданием грудь. Это было очень трог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чень. Вот так я ─ или скорее Бабула ─ стала здесь сенсацией д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рселе он приобрел не менее 500 восторженных и весьма напорис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ников, несущихся за ним вслед, чтобы восхищаться его золот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гами и теософским нарядом. Герцогиня, когда едет покатать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очестве, берет его с собой, сажая рядом с кучером, и болтает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без умол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, боги ─ вот вам и милейшая цивилизация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собралась отправить вам все это, как сегодня (в субботу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ла ваше письмо. Ну что ж, полагаю, если не К. Х. то 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 ответит на ваши вопросы ─ разве это не одно и то же? Цел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сть не получала известий от К. Х.!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X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6, Рю Нотр-Дам де Шамп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7 апрел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я дорогая миссис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и ─ в порядке. Передайте, пожалуйста, мои нижайшие покл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 П. Синнету, эсквайру, вашей "худшей" половине, сообщ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, что, во-первых, обоими Учителями мне строго воспрещ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едь служить почтальоном, и во-вторых, появись у меня хоть когда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е ослушаться, я не смогла бы так поступить, так как 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 ко мне ─ как известно миссис Гебхард ─ не было ник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го письма, ни для Махатмы К. Х. ни для Махатмы Мори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го Хозяина (а теперь исчез еще и его кусок письма, и я ни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у его найти, чтобы процитировать его слова). Это доказыв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ой Хозяин, вероятно, опять напроказил, чему я чрезвычай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а. И прошу вас, больше через МЕНЯ ни одного письма. Дайте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ить в мире и внутреннем блаженстве. До этого письма я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ла м-ру Миннету в ответ на его, где в сущности подстрек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оспротивиться приказу моего Учителя. Даже забавно,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о него никак не доходит, что когда мой Учитель приказыв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 должна лишь повиноваться, независимо от последствий. Р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 не выказал себя довольно учтивым или рвущимся выпол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о чем его попросил Учитель, так как от него, сохраняя пол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желюбие, ожидали не того, чтобы он советовал мне 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или другое в отношении "Тайной Доктрины" ─ которую он брос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 чтобы просто помог. Ну ладно, когда он понял, что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е сможет, то зачем надо было, не сказав об этом прямо, настро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4 страницы против приказов Учителя. Я написала ему,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счур резкое письмо, за которое прошу его меня прост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просто не могла удержаться. Ведь он знает, что я не принадле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к тем, кто скрывает свои чувства, ни к тем, кто обнаруж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ысканную вежливость и притворство в личных отношениях, котор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прославились вы, люди Запада, и которые вы вынужд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ть проявлять уже с младых ног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лучай "с привидениями" у Эглинтона моего изумления не вызыв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у меня возникают серьезные сомнения, а не имели ли отно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этому делу исключительно его Элементалы или "привид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порно одно, что это не был ни один из двух чел Учи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бы не позволили высказывать кому бы то ни было злобные упре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обращаться с резко насмешливыми замечаниями, а менее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ть участие в публичных медиумистических представл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ведь есть и другие челы иных Учителей ─ "скользкие Тибетц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sang (фр. ─ чистокровные) ─ я знаю кое-кого из этих джентльме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вок будущего адепства или ─ полнейшего провала, как многи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могут испытать на собственном опыте. И мне извест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любят ваших "Западных Метафизиков" еще меньше, чем Ортодокс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минов. И это именно они пытались противоречить "Phoenixy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вно как и своим Учителям ─ в отношении того, кто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окровными монгольскими Буддистами. И это они называют 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а и Учителя "трехглазым Пелингом" и назвали бы еще ху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не боялись Махатмы К. Х. и моего Хозяина. Но они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 концов, челы и в них еще очень много от смертного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уж такого "замечательного" в том, что они сказали?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е пишете всего? Если это те, о ком я думаю ─ они большие друз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Адептами и челами из коренных перуанцев, мексиканцев и индейц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 consequence (фр. ─ следовательно) ─ со Ски (покровитель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ллинг ─ то ли адепт, то ли призрак, которого он использ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воего заместителя). Джуал Кхул мне, конечно, не скаж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о я бы просила. Но расскажите же [мне], что он или же они напис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чать восхитительна. Дайте заказ, чтобы ее проставили на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е, почтовой и для заметок, толстой и тонкой и различного форм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очень больших или очень маленьких листах, а также на конверт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бы себе домой заполучить такой бумаги гинеи на две-тр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те мне, сколько я должна заплатить, и я немедленно отош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нужную сумму. Мой шутовской колпак, вероятно, остался у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олле, там где его забыл Артур, ведь я без него как без ру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се никак не получу. Бедной мисс Арандейл доставило 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пот купить его для меня, а вы медлите с отправкой. Боже прав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ало кому можно доверят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venement (фр. ─ происшествие) и скандал в Лондонской Ло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кучнеют и приобретают однообразие". Хозяин смотрит н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 неодобрительно. Давайте-ка я вам об этом расскажу. Он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огда как вначале все это явилось результатом Кармы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, теперь все вы пытаетесь разделить последствия и освоб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от выпавшей ей тяжелейшей доли. Олкотт был виновен в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ацких измышлениях. По словам Учителя, они (ни Гуру дэ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н) никогда и не собирались водить какое-то Общество за руч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ержать его под своим башмаком. Вам известны правила, зак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егламент ─ вот и действуйте в соответствии с ними. Теперь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ерметик" потерпел крах, Чохан будет осуждать вас, а в пер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у, Олкотта, кто, по словам Учителя, слишком уж безвол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чему бы им не воспользоваться собственным здравым смыс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метил прошлым вечером Дж. Кхул. Вместо того, чтобы 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как подобает мужчинам, они словно дети ссорятся и пыт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даже из Мохини свою защиту и опору. Но ведь Мохин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дольше оставаться с вами. Он, насколько мне извес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приехать сюда вместе с полковником и оставаться в Пари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-то до 7-го или 9-го. У них намечена потрясающе грандиоз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еренция в Географическом зале, подготовленном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а к тому дню, который он назначит по своему усмотре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 позже 15-го, причем Мохини здесь нужен настолько 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же больше, чем вам в Лондоне. Ведь мальчик сидит с вами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недели, и у вас к этому дню было достаточно времени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учить наизусть всю Риг Веду. Почему же вы с выгодой не использ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? Вы позволяли ему попусту болтать языком и терять свое в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Учитель хотел, чтобы тот ходил в Британский Музей, посещ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чные библиотеки и даже Оксфорд. А он, вместо тог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льзой потратить свое время, таскает собак за хвосты на улиц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а. Кроме того, хотя он, как истинный индус и чела,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ни слова, но, тем не менее, терпеть не может Мэсси, р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миссис К. и М. за оскорбление своего Учителя, как это дел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эсси. Мэсси становится невыносимо идиотским. Наконец-то я наз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и своими именами. Сегодня Джадж мне сообщил, что получил от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письма, где о Махатме К. Х. говорится так, как если бы 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м карманником, и выражается подозрение в том, что я проч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из его писем, которые, как заявляет Джадж, я никогда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 не видела. Этот ваш К. К. М. не подходит для Лондонской Ло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все не из-за того, что именно он думает обо мне, ибо ТЕПЕРЬ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ысшей степени наплевать на то, что он может говорить и дум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прежде меня это здорово задевало, ─ а из-за его отношени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м. Этого я ему никогда не прошу, о чем ему могут сообщ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дленно, потому что мне это в высшей степени безразли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кий, слабый, безвольный, вечно сомневающийся простофиля ─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он теперь ─ судящий о человеческой натуре и ее слабостях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, превратившемся в тошнотворную смесь сахара с касторкой.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же он мне противен, а как раз в этот самый момент Уч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: "Сообщите ей, что они могут ожидать Олкотта и Мохини 7-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до 11-го оба они должны быть здесь, и посоветуйте ей ─ пу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удет моим дружеским предостережением ─ лучше не переходить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комнаты ─ где жарко пылает камин ─ в другую, холодну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рую. Она бы хорошо сделала, если бы уехала из Лондона на ма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юнь и июль. В августе она может чувствовать себя в безопасност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а это как раз то, что он сообщил мне раньше. Ради бог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ботьтесь о своем здоровье! Когда мадам Гебхард рассказы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как глубоко она сожалела, что вы не уехали вместе с ней, вд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звенел колокольчик Учителя и подтвердил, что она была права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ло бы вам на польз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, прощайте. С 1-го июля я в вашем распоряжении и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угам лондонцев. Раньше это, видимо, просто неосуществим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преданная вам ─ ибо в самом деле люблю вас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рдечный привет господам Финчу, Худу, Уайду и т. д., и т. п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X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ариж, Рю Нотр-Дам де Шамп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5 апре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рассуждаете как Иоанн "Златоуст" ─ кем бы ни было это созд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 слова ваши в то же самое время звучат крайне эгоистично.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рязшей в перебранках Лондонской Ложи вы не являетесь в то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ой и Омегой Теософии, равно как вас нельзя назвать един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амым милым сердцу Учителей. Мохини провел у вас три недел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удет еще до 8-го или 9-го мая ─ то есть на две недели бо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йчас здесь находятся несколько человек, хорошо говоря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английски; все преданные теософы, но, будучи истинными философ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етафизиками, идущие ложным путем из-за отсутствия того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ил бы их на путь истинный. Им тоже нужен Мохини, 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, кто служит воплощением справедливости, посулил им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елу, чтобы объяснить многие из Таинств, и явно не склонен наруш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слово. Также и здесь он сделал и должен сделать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"полезной работы" и поощряющей их рвение. Вероят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, "он приехал из Индии не для того, чтобы перепис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" для меня; но одна из причин его приезда заключается в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мочь мне справиться с санскритской частью "Тайной Доктрин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этому, Мохини не может оставаться в Лондоне, когда полков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ется в Париж, равно как их "лордство" не в состоянии сле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равильностью выполнения всего необходимого для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 ─ хотя бы даже и для Лондонской Ложи ─ ничего не дел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руг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кроме того, вам не удастся вытянуть из Мохини ничего нов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дан строгий наказ держаться в рамках того, что вам уже раскры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 в коем случае из них не выходить. Безусловно, никто не винова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были поглощены Дебатами. А ведь я искренне, честно и откры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яла вам, что ему не разрешат сообщить вам нечто тако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ит вам приступить к работе над неким свежим литератур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м для широкой публики. Все, что вы можете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получить ─ это разъяснения, уточнения и в заключении прид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его лоска тому, что вы попытались выдать в "Эзотериче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е" ─ теория о луне, "мусорном ведре", само собой, реш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ымается. Подводя итог этой части спорных вопросов, содержа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ашем письме, можно заключить, что вы совершаете ошиб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думаете, что Мохини прибыл из Индии единственно для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играть ведущую роль в работе, продолжающейся в в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е ─ какой бы важной она ни была ─ и "учреждения Лондо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ого Общества на прочной основе". Ничего подобного. Мн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ы указания и я буду точно их выполнять. Мне неизвес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ахатма К. Х. мог рассказать вам, но зато я знаю, что Махат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 сообщает и приказывает мне, а также что было велено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Джуал Кхула, а именно: Мохини должен приехать с н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чтобы представлять Махатму и его мнение в исключительно важ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ческий момент в Лондонском Теософском Обществе и 2)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ть и исправить ошибки, которыми забиты умы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братьев" по причине их неправильного понимания доктр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торую намекается в "Эзотерическом Буддизме" ─ и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ажения, допущенные миссис К. и М.; 3) чтобы не допус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праведливости ни в какой ее форме, проявления любого в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служенной благосклонности и т. п. 4) чтобы вывест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уждения умы всех членов в Европе (а не только в Лондо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е) во всем, что касается природы Махатм; показать их прир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е истинном свете, как высших смертных, а не как низших измышл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пцами Богов. Короче говоря, чтобы выполнять работу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ндоне и Париже, так даже и в Германии, если я туда поеду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у поездку, видимо, согласно данным ему указаниям, за мной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ь Мохини. ЦЕЛУЮ. Покажите это Мохини и спросите 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ли это или нет. Теперь перейдем ко второму 2) вопрос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лагодарю вас за намерение написать Предисловие к "Тайной Доктри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 вас об этом не просила, но Махатм и Мохини здесь и Субба Ро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вполне достаточно, чтобы оказать мне нужную помощь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е считаете, что "замысел осуществим, как это объявлено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мне жаль вас и вашу интуицию. А так как Гуру считает инач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рискну последовать скорее его приказу и совету, чем вашим.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решила, с искренне дружеским к вам расположением, но и с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й решимостью. Сказать, что я "поступила бы мудро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распорядилась вернуть деньги за подписку и объявила бы о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ене", значит нести полнейшую чушь. Я не бралась передел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зиться с этой чертовой книгой исключительно ради соб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я. И если бы я могла уничтожить этот мерзкий труд, зашвырну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 8-ю сферу, я сделала бы это. Но все мои наклонн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я ничто в сравнении с моим долгом. УЧИТЕЛЬ при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желает, чтобы он был переделан, и я буду его переделывать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 для тех, кто хочет помочь мне в этом нудном деле и тем х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ех, кто не хочет и не будет. Кто знает, ведь с божьей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лагословением эта вещь может как-нибудь обернуться "блестя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ением". Точно так же я, конечно, с вашего разрешения и добивш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го прощения, никогда не соглашусь с вами в том, что "это безум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ться написать такую книгу для ежемесячных выпусков", раз у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ру распоряжается ею таким образом. Так как, несмотр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чайшее уважение, которое я испытываю к вашей западной мудр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ловой хватке, я никогда не сказала бы ни слова о том, что 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 (в частности) и Учителя (в целом) повелевают мне испол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бо это чистейшее безумие, выполнять их приказания. , выпол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риказания. Но как бы там ни было, одна глава "о Богах и Питр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эвах и Даймонии (Dаimoniа), Элементариях и Элементалах и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х духах" уже закончена. Я следовала сообщенному мне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му методу, и с его помощью глава за главой и часть за ча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очень быстро переделаны. Ваше пожелание, что работа не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ыглядеть как простая перепечатка "Изиды" ─ ничто по сравнению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онсом (который, будьте добры, прочитайте на последней страни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osophist'a"). Так как там обещается всего-навсего довести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общего разумения "содержание "Изиды", а также объясни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ь, что "недавние откровения", то есть, к приме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зотерический Буддизм" и другие материалы в "Theosophist'e"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ат основным принципам раскрытой доктрины ─ сколь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манной ни оставалась последняя в "Изиде", а еще сообщи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йной Доктрине" все то важное, что содержится в "Изиде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ируя вместе материалы, относящиеся к каждой отдельной теме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ляя их разбросанными по всему 2-му тому, как это имеет 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, ─ откуда следует, что я обязана передать целиком отд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ицы из "Изиды", только приводя при этом больше пример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я дополнительные подробности. И если я не приведу на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 многочисленные перепечатки из "Изиды", вся работа преврат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cириса или Гора ─ но ни в коем случае не в то, что поначалу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щано в "Заметках издателя", которые я вас очень прошу прочит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, открыв один из предохранительных клапанов в м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вом двигателе ─ я прошу подписать меня, вашего всегдаш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 и доброжела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ДОВУ БЛАВАТСКУ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дьте осторожны! Что вы делаете, заставляя свою жену 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ырости и туманах Лондона. Вам следовало бы отослать ее в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адам Гебхард. Помните, она нуждается в солнечном свет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м отдыхе, если вы хотите поставить ее на ноги ровно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ь месяцев. Воспримите это как очень серьезное предупреждени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X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ариж, 46, Рю Нотр-Дам де Шамп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Хозяи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беждаюсь, что я дура ─ и приговор этот сомнению не подлеж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, начиная письмо к вам с ужасающих слов "Мой Хозяин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, чтобы я сообщила вам то-то и то-то", я чересчур довер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й интуиции и вообразила, что можно обойтись без черточк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нибудь там закорючки, указывающей, где кончаются предл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ина и начинается моя собственная трескотня, и продолж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ышлять и советовать и таким образом, естественно, ввела вас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уждение, вынудив принять мои слова за высказывания Учителя!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, прочитав ваше письмо и сразу же осознав, как это важн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, не предоставить этой божественной Свистушке тако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й степени удачный повод, который появился бы у не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ом случае ─ раз уж она должна была остаться Президен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ской Ложи (даже если бы та состояла только из четы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ов), я понимаю всю нелепость и опасность моего легкомыс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ьства. Слова Учителя были ─ (и теперь я переписываю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в слово с астральных записей, в чем мне помогал его стар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а) ─ "Она должна остаться Президентом"... (ибо таково жел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хана, что она не должна оставлять Общество, и что уж т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елаешь) ─ "Общества даже если бы этим двум группам приш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ить свои названия". Предложение по поводу названий "Лондон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а" и "Тибетская Ложа" исходило только от меня, но даже напис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и едва успев опустить письмо в почтовый ящик, я раскаялась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спомнила, что сказал Учитель, а также письмо Махатмы К. Х.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этому поводу. См. страницу 44 Ответа Субба Роу н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едложение". Однако название "Тибетская Ложа" предложил ещ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эйтланд и в тот момент я очень разозлилась. Не знаю, что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нуло написать такое! Мне было так мерзко, что любая перем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способ выставить ее из вашего Общества казался лучше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ния в нем. Но как всегда ─ пришел Учитель, его гол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нес "вы напишете ему то-то и то-то" ─ и он удалил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, передав его руководящее сообщение ─ а именно, что как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о время, когда вам следует решительно отвергнуть и разобла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ложь ─ напутала с остальным, написав в Его духе, но н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и, а, как я теперь понимаю, эти-то в точности слова 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и важными. Вы правы, абсолютно правы, а я опять скажу,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а, жалкая сломленная идиотка, настолько физически обессилевш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делает меня придурковат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же правый! ну почему же вообще Чохан так нуждается в ней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жели это за наши или ваши грехи? Я знаю, что все ост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. Х., Хозяин и челы в Тибете и вне его) не испытывают в ней нуж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кажется фатальностью, но старый почтенный джентльмен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вмешивается ни во что теософское, и менее всего в европейск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ил на нее свои взоры! В Мадрасе Джуал Кхул рассказы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что никогда не видел своего "Учителя" в таком смят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чит ли это, что Чохан Римбочи хочет внушить всем вам отвра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этими возражениями, несоответствиями и противоречи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иями? Я спросила Д. К., а он только взглянул на меня и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казал. Итак, пока мне известно, что Учитель не поручал Олкот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такого, что шло бы вразрез с вашими желаниями. Со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оборот. У меня есть сведения, что его миссия состоит в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избавить вас от нее, не разлучая ее с Обществом полн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наю, они желают, что вы стали Президентом Общества "Оккультист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а ─ и никто другой, и что Они вынуждены ее терпеть, прини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нимание и уважая волю Чохана ─ да будет благосло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мя. Итак, Синнет, мой дорогой, все это не естестве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итая и лишенная сил во всем, что касается моего физ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 и интуиции, я все же не потерял способности поним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о всем этом что-то есть ─ "une anguille sous roche" (фр.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что-то кроется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метки "по доверенности" имеют силу в среде Собратьев 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, но недействительны в других Отделениях. Герцоги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меет права голосовать в вашей Лондонской Ложе, и Учитель вел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сообщить ей об этом, когда она упомянула, что послала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ее избирательный бюллетень, причем то же самое Учитель сказ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лкотту. См. Правило VIII ─ "ни одно отделение не имеет пра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лять правосудие вне установленных уставом предел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до мадам Морсье, то она решительно настроена против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и не станет за нее голосовать ─ да собственно она на это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права. Она целиком на стороне Мохини, ведь Мохини "пос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", как она его назыв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так это и уладилось.1) ............ [1) Остаток пи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ерян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XVI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ыполняю свой последний долг, причем сделать это обяз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Холловей спросила меня, смогла бы она поехать в Виндз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я ответила, что не вижу причины, почему бы ей не отдох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бо единственным приказом, который я получила и который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известно, содержался в письме моего Учителя к вам,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ей следовало спать у миссис Арандейл каждую ночь, од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м, что ей нужно было приехать жить в их доме, если она хот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ть свою книгу. И теперь, если она нарушит приказы Учи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сть Махатмы К. Х., я умываю руки. Однако должна сказать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овенно, что миссис Х. послана сюда из Америки по воле Учи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которого были на этот счет свои планы ─ и если вы введ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в заблуждение и нечаянно вынудите вступить на путь, иду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зрез с желанием Учителя ─ всяческое общение между в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м К. Х. прекратится. Мне же велено сообщить вам об э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даже не представляете, что творите! Вы руководите Теософ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м Лондонской Ложи и льете воду на мельницу миссис Кингсфор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аших вра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помните, я никогда еще не была столь серьезна как сейч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Обществу суждено было погибнуть, я все же должна выпол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 дол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истине кажется, вы хотите докатиться до крах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XX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уббота, утр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что уехала миссис Холловей, оставив мне, в присут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 Арандейл, для вас несколько прощальных слов. "Воздайте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е, ─ сказала она, ─ и скажите м-ру Синнету, что я до послед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часа жила здесь на двух планах ─ физическом и духов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я обо мне, исходя из вещественного, он, конечно, не мог бы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ь, ибо я обитала в духовном. До последнего момента я действ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прямым приказам Учителя, а значит, не могла поступ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как ему (м-ру Синнету) этого бы хотелось. А в этом он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огласился бы дать себе полный отчет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, в качестве подтверждения с моей стороны (которое, разуме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ше вас не пойдет, но я обещала ей и должна свое обещ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ить), позвольте мне сказать вам, мой дорог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омимо того, что я, возможно, ей сообщила, и кроме посл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Учителем писем о ней, она еще имела от Него прямые указ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гласно им и поступала. А как рассказывает мне она, вы заявля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представила все это вам в ином свете, а именно, что зап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чился, когда вы приехали в Эльберфельд. Могу только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ничего подобного никогда вам не говорила и что вы опять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рно поняли. Лично я говорила, что меня совершенно не интересова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овится ли она в вашем доме или нет, но знала, что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ь ясно выраженному желанию Учителя, ей этого 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ледовало, и что это она сама, назначенная выпол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риказы, отказалась это сделать и несколько раз умол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поддержать ее в этом утверждении. И я столько же раз ш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о, но вы мне никогда не поверите. Все это время он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 встревожена (в мыслях), а в результате пострадало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. Но надеюсь, теперь она успокоится и отдох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жет быть, я вас больше не увижу, а поэтому позвольте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ть вам еще кое-что о планетах, кольцах и кругах. Эти све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можете переписать и отослать их Хюббе Шляйдену и Фран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говорила, что не существует никаких таких гирлянд из сосис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и думают в отношении планет; что подобное предста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не графическое, а скорее всего аллегорическое; что наши сем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 разбросаны там и сям; что Круги означают именно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чем вы говорили, хотя толкование и было далеким от совершен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что кольца, как вы их называете, то есть семь коренных р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волюция человека при его вечном семеричном воспроизводств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неправильно поняты и не только вами, но, видимо, недоступ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ому пониманию ни одного из непосвященных, и что даже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могли бы сообщить, вы не сообщили, так как неверно пон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 из писем Учителя. И это вам в любой день подтвердят Суб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у и Мохини, приведя в качестве доказательства одно из пи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. А теперь займемся тем, что вы обнаружите в "Человек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Холловей ─ и вы поймете сами. Это трудный предмет,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ыдан полностью он может быть только при двух условиях.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лушать голос Учителя, как она, или самому быть посвящен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 (мой Учитель) и Махатма сообщили вам только то, что позволе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даже это считают трудным для выражения, если конкре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е как следует не внедрится в сознание субъекта. А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видания. Мой искренний, сердечный привет миссис Син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учшие пожелания вам. И я все же надеюсь, что в один прекрас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вы лучше поймете "дела оккультные" и меня, чем вы это дела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L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борту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начале несколько слов по поводу Дела вообще и всех нас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ости. Как я и думала, сегодняшний день был днем откров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ездия везде и всюду: великое испытание, ибо Дело приходит к конц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перь нам остается только ждать результатов. Первый ─ это письмо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а Финча и признание Мохини, что "Апокалипсис", который долже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ить "Эзотерический Буддизм" и прямо-таки вытеснить его, приче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 рынка, но даже вообще из реального существования ─ ни на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оден. М-р Финч заявляет, что это такая работа, которая "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унизить Учителей". Четыре главы, полностью написанные Мохи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словно, хороши, но там, где родник вдохновения терял питающи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ительные воды, текст становится шероховатым, теряет стройнос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ется как косноязычный лепет школяра ─ местами обнаруживает я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ехи и, уж конечно, не сделает чести "двум челам", якобы написав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, испытывая вдохновение непосредственно изучающего какой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. Итак ─ испытательный срок кажется подходит к концу ─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й мере 1-й Акт. Учитель желает, чтобы труд был издан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ства, и нам приходится делать так, как он хочет. Только бед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 придется переписать целую главу и переделать все места, гд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рудник высказал оригинальные мысли. Хорошо бы вам повидать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 и поговорить с ним об этой работе. Он расскажет вам, КАК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написано, ибо теперь ему разрешено говор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Учитель, чей голос я только выслушала, приказывает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ть вам, что, так как Мохини, по всей вероятности, остан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ндоне до января, неплохо бы вам воспользоваться его присутств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завершить свой литературный труд, который остается недвиж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отсутствия материала, что ему делать явно не приста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о, вам следует видеться с ним как можно чаще, чтобы растолк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еподать вам предметы, затронутые в вашей новой книге,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Учитель отдаст ему приказания как раз такого содерж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его времени он не мог приехать к вам, сообщить или объяс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до мельчайших подробностей ─ по причинам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может подсказать ваша интуиция. Теперь же он может и сдел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. Итак, я к вашим услугам, и отныне я буду согласно вновь слу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ас почтальоном. Но только для вас одного и очень попро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не разглашать этой тайны обо мне. Я напишу или из Алж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 Мальты и все объясню. Ответьте мне обязательно. Серде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 миссис Син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вновь искренне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L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пия письма, пересылаемого через Олкотта. Пожалуйста, откорректиру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. Я настроена возбудить из-за него дело против Куло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- Ходжсону, эсквайру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эр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меня всегда было впечатление, что по английскому закону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пор, пока законным путем не доказано, что некто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иновным", этот некто считается невиновным, а такж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сторонние свидетельские показания ─ особенно призн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гов, могут быть не приняты во внимание даже в су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, видимо, действуете согласно другим принципам. Вы воль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ать, как хотите. Что же касается вопроса о феноменах, то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мало заботит, назовут ли меня в вашем Отчете P. R. S. мошенниц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гуньей в двадцать раз больше или нет; хотя я и сомневаю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сти и хорошем вкусе ваших обо мне заявлен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аговременном навешивании на меня всех этих ярлыков среди в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расских знакомых. Однако, как раз это-то мне и безразли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вы пошли дальше. На днях на обеде у м-ра Гарстина вы отзыв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 мне как о "Русской шпионке". Вы защищали это утвержд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смех и возражения м-ра Хьюма, а также м-ра и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О., так серьезно и с такой настойчивостью, что для меня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о важным публично доказать, являюсь ли я "шпионко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т. А так как я ручаюсь, что ни один смертный не представ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кого доказательства, что я когда-либо написала хоть од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чку Российскому Правительству или нечто подобное от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а за последние 15 лет, когда я имела американское граждан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я так же, как можете быть и вы, лояльна к Британскому Правитель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 я имела бы все основания обратиться с ходатайством в су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требовать вашего ареста за низкую и опасную клевету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е три нижеследующих обстоятельств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Вы друг семейства Окли, которых я люблю и уважая и предпоч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избежать их привлечения в качестве невольных свидетеле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Всего две недели назад я чувствовала искреннее рас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вам, кого я считала человеком беспристрастным и справедливы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Люди могли бы и сказали бы, что это было местью за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"меня разоблачили" и выставили "законченной мошенницей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ы сами выражаете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прошу вас не берите себе в голову ни на секунду, что кт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л мне ваши обвинения и разговоры у м-ра Гарстина. Мне изв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е слово, что было произнесено за столом, благодаря 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й способности, которая известна и не может отрицаться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им P. R. S. Я благодарю вас также и за еще один камешек в огор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в чем не виновной, и при том в ее отсутствие, женщины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причинила вам никакого зла, а именно за слова о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считаете ее женщиной, способной на любое преступ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лично можете считать меня кем вам угодно, но вы не име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права высказывать ваши клеветнические измышления публи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ако, может статься, я рассчитываю получить от вас письм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 вашей подписью изложение всего того, что вы услышал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онов по поводу моей принадлежности к шпионам, что и прив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к подобному заключению. Я также попрошу у вас описание доку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окументов, которые она вам показывала, ибо на этот раз я намер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ть на нее в суд и положить конец подобной низости. Это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ое, м-р Ходжсон, и именно вы заставили меня поступ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м обра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аша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L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 июн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ие миссис и мисс Арандей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бы у нас были дюжины две таких, как вы обе и дюжина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иннет, ─ Учителя уже давно были бы с вами и Общест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разбираюсь в том, о чем говорю, более того ─ я зна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лушайте: постарайтесь насколько сможете сильно разобщить Лондон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у со Штаб-квартирой. Вы можете по существу быть ─ едины. Стреми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двумя в отношении руководства. Карма идет своим черед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ы ничего не можем поделать. Но невинные и искренние не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дать за виновных и лживых. И, дорогие мои, как же много у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ников и предателей всех цветов и оттенков в самом серд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. Честолюбие ─ страшный советчик! Покажите это м-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нету. Ему бы, честно говоря, "поддать страсти" в своей рабо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е только в проявлении интереса к Обществу. Пусть, не колебля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обходимости жертвует ─ друзьями, и мной в том числе. Олкот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щается в переполненного тщеславием болтуна. Но не вин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. Он попал под влияние того, кто стал для него тем, кем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арину бывала я. Несмотря на свою большую бороду, он уж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дчив. Я жалею и люблю его как и прежде. Он бросает обви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одной ─ забывая свой показ Будды, свою глупую болтовн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ивающую голову психистов феноменами, и т. д. Учитель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езреет его, ибо никто в этом мире не будет работать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о и бескорыстно, как это делал он. Но зачем же нужно Лондо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е ─ мозговому центру Т. О. мучиться и подвергаться риску распа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бурных биений его сердца ─ адьярской штаб-квартиры?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убба Роу ─ бескомпромиссные посвященные Брамины,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скроют ─ даже то, на что им дано разрешение. За это они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 и ненавидят европейцев. Разве он на полном серьез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л м-ру и миссис К. О., что отныне я "представляю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лочку, которую покинули и от которой отказались Учителя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же я попеняла ему за это, он ответил: "Вы были виновн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х ужасных преступлениях. Вы раскрыли тайны Оккультиз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мые священные и самые сокрытые. Скорее вас следовало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ти в жертву, чем то, что никоим образом не предназнач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европейских умов. Люди слишком сильно верили в вас. Приш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заронить в их сознание искру сомнения. Иначе они выкач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из вас все, что вы знаете". И теперь он действует по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вас, дайте знать об этом м-ру Синнет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аюсь все также навсегда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L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рре дель Грек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скресенье, 17 м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ажайший Мохин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можете показать это письмо или сообщить м-ру Синнету следующ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борьо умолил меня представить его в качестве челы Махатме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моему Учителю, и первый принял его на испытание. А значит, 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й, и нельзя истолковывать как ложь мои слова м-ру Синнету о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"Учителя имеют чел повсюду". В тот момент, как много раз д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этого, я приняла решение больше не вмешиваться в пересылку пи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ахатм. Если бы только УЧИТЕЛЬ разрешил мне осуществить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, я, вероятно, не жила бы здесь изгнанницей и не погибала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али от Индии! Но Он этого сделать не позволил, заявив мне, одна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могла бы посылать письма Махатмы К. Х. через какого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го челу, раз уж я оказалась столь малодушной. Затем Д. К. пыт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ить эксперимент на м-ре Синнете, чтобы выяснить, сумел бы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шить тому идею ехать через Францию, и заявлял: "Хочу посмотре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гу ли я свести этих двоих вместе (имея в виду Синнета и Габорьо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борьо чрезвычайно восприимчив и медиумистичен, и мне, воз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стся чему-нибудь его научить, хотя боюсь, что он просто дурак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натолкнуло меня на мысль, 1) что м-ру Синнету могли внуш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ние остановиться в Нанте, и 2) что я в любо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шу его препроводить это письмо в Лондон и так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аюсь хотя бы от одного письма, и я передала его через Габорь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ыт не удался. М-р Синнет не очень восприимчив и отправ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акой-то другой дороге. Я не попыталась сбить его с пути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, ни когда-либо еще. Я просто хранила молчание, как и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х других феноменальных и полуфеноменальных случаях, име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 к полученным им письмам. Он же, подходя к оккультиз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ерками повседневной жизни с присущими ей нормами, не дел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ий между умышленной ложью и сильным желанием или скор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льной необходимостью утаивать некоторые факты. Когда он заяв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что получил письмо из Нанта (это забавно), я пришла в жут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шательство и поняла, что Д. Кхул потерпел неудачу, о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мне ничего не сообщил. Я просто сказала "Неужели?", и эти с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челах повсюду он в точности передал вам, не считая 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оспользовалась ими в письме, в чем у меня нет никакой увер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о того, что у меня не было желания вводить ег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уждение, как раз и заключается в том, что я никогда не прос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борьо делать из этого тайну. Он был "челой", а исключ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только во время подготовки к отплытию в Адьяр, когда ему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и туда отправиться по причине признания его совершенным тупиц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м-р Синнет каждый раз в подобных обстоятельствах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матривать вину и нечестность, тогда ─ ибо теперь я говор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напрямик, что существуют сотни вещей, которые я вынужд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его скрывала ─ он волен полностью вычеркнуть меня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существование из своей жизни. Я никогда не обманывала 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бивала с толку и не подводила. Я старалась сделать все возмож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стать ему полезной, и за мою нынешнюю неудачу и якобы случивш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х Т. О. надо в первую очередь поблагодарить его независи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 мышления, тот способ, каким он навязывал оккульт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го тайны, публикуя две свои книги, не считаясь с тем, что нар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дготовлен и погряз в предрассудках. Если бы сведения о феноме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чителях были предназначены только для теософов и свято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ялись, всего этого просто бы не случилось. Но это моя в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 как и его. В своем рвении и преданности Делу я допуст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ость и, как правильно заявляет Субба Роу, "совершила преступл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ласив самое сокровенное и святое, что ранее не было изв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вященным", и вот начинает действовать моя Карма. Я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а в м-ре Синнете самого преданного и полезного члена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, сообщала ему то, о чем никогда не говорила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у, но все же не могла раскрыть ему всего. Раз Махат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заверяет, что его не покинул, и так же, как всегда к 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, то что ему еще надо? Они могут, если захотят, на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─ помимо меня ─ каналы общения с ним. Пусть выкинет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воей жизни как вконец пропащую и откажется от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многие другие, именно теперь, когда я погибаю из-за послед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лских причин. Я сделала все возможное, больше не в со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ему полезной и прошу и умоляю только об одном, чтобы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 шелудивому псу, бросили спокойно и в одиночестве подых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ем углу. Да благословят и защитят всех вас Учител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 будут известны мои страдания и муки, возможно,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одним Учителям ─ приносите известную пользу Обществ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гите ему начать новую жизнь. Но если окажется, чт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страдания пропали даром, значит Т. О. обречено и осн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 в самом деле было преждевремен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до последнего час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L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рре дель Грек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ель "Del Vesuvio"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1 июн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я дорогая миссис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приятен вид вашего знакомого почерка, а содержание 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и того бо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т, дорогая миссис Синнет, мне никогда не приходило в голо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хоть раз могли поверить в то, что я занималась трюкачеств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тором меня теперь и обвиняют; ни вы, ни кто-либо из те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хранят Учителей в своих сердцах, а не только в сознании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не менее, вот я перед вами, стою, обвешанная обвинениями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я никаких средств доказать обратное, ─ в самом грязном и гнус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шенничестве, на какое когда-либо был способен полуголо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у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я могу и что я должна делать? Не имеет никакого смы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писать, дабы убедить кого-то, ни пытаться спорить с те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вбили себе в голову считать меня виновной, чтобы изменить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е. Пусть будет так. Горючее в моем сердце сожжено до послед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ома. И впредь уже ничего не отыщешь в нем, кроме хол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пла. Я столько страдала, что больше просто не в состоянии 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просто смеюсь над каждым новым обвин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Несмотря на заключение специалистов", говорите вы. Да уж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, должно быть, знамениты, эти эксперты, которые нашли подли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Кулонов. Весь мир может склониться пред их реш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ницательностью; но есть в этом просторном мире, по край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, один человек, кого они никогда не смогут убедить, что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ацкие письма были написаны мною, и этот человек ─ 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даже Бог Израилев и Моисей, Магомет и все пророки, 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Иисус и Дева Мария впридачу, пришли и сказали мне,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ла хоть одну строчку из этих постыдных указаний Куло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 бы заявила им прямо в лицо ─ "вздор!" ─ не пис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повнимательней, мне нужно, чтобы вам стали извест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факты. До сегодняшнего дня мне ни разу не было позво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ть хотя бы одно из этих писем. Почему м-р Ходжсон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прийти и показать по крайней мере одно из них. Подозрев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которые из них он привез в Лондон ─ иначе как могла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ться та самая экспертиза? Ну почему он никогда не показы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и одного письма в Адьяре. А теперь, враг, твердо увер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ей безнаказанности, явился на свет божий с еще боль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м писем и при том еще более поразительных. Оставляю су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этом вам и всем вашим. Имеется письмо, видимо, предъявлен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они пока еще не осмелились опубликовать, но содерж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краткое передано Паттерсоном в апрельском номере "С. С. М.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, и словесно, меня обвиняют в написании в 1880 году пи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онам, а они тогда были на Цейлоне, в котором мои слова к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но доказывают, что с 1852 по 1872 год я двадцать с лиш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посвящала свое время чему-то иному вместо приобретения зн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культизме. Да кто же теперь поверит ─ хотя в мое жульн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феноменами должна была поверить вся вселенная, что в 18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у я, находясь тогда в Бомбее, думала только о доказы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я Учителей и настроилась на осуществление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ов с подлогом ─ если у меня был хоть один ─ уже вполне созревш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не приспичило написать такое письмо некоей особе, кого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лет до этого я едва знала, кто не была моим другом, а лишь случай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ой, с которой я, уехав в 1871 году из Каира, никогда не поддержи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х связей и само имя которой я благополучно забыла! В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костном письме я, тем не менее, якобы заявляла, что покину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мужа, полюбила и сожительствовала с неким мужч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чья жена была моей ближайшей подругой и умерла в 1870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еловеком, который и сам скончался через год после жены и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ю похоронен в Александрии) и ИМЕЛА трех детей от не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других!!! (sic) и т. д. и т. п., завершив все эти при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ьбами не рассказывать обо мне ничего, потому что ведь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знает и т. д.; весь текст был составлен с целью по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никогда не знала Учителей, никогда не была в Тибет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попросту самозван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паривать все это ─ только зря терять время. У тех, кто соч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нные письма подлинными, нет оснований не верить и э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сли в этом мире существуют такие глупцы ─ или люди, на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трые, чтобы играть роль глупца ─ которые могут вообраз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способной написать подобное самоубийственное признание т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а женщине, совершенно мне чужой, если не считать тех нескол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ель моего с ней шапочного знакомства в Каире ─ ну что ж,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вольны поступать подобным образом. И во все это впут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и Учителя, а я, принявшая решение скорее умереть тысяч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ей, чем произнести Их имена или ответить в суде на зад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Них вопросы ─ что я могу тут поделать? Ах, миссис Синнет, интриг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ись слишком коварными, слишком ловкими для Т. О. и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еня. Она ─ эта дьяволица ─ отлично знала, что я не бу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могу защищаться в суде из-за того, что все обви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и моих друзей, и вся моя жизнь сокровенно связана с Махатм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думать только, как это меня угораздило оказаться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ой, чтобы одно время вообразить, что в Индии это устро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 России ─ что я могла бы отказаться отвечать на вопрос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ющиеся вещей, слишком для меня священных, чтобы обсуж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ри всем честном народе. Я никак не подозревала, что суд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, если счел это нужным, приговорить меня к тюрем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ю за неуважение к суду, хотя я всего лишь ответ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се мерзкие вопросы об Учителях, которые заготовили пад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я-то скандалила и шумно требовала, чтобы мне позволили по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уд, дабы покарать злодеев и доказать их лживость.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умнела. И на собственном опыте поняла, что ни справедлив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правды, ни милосердия не существует для тех, кто отк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ь проторенными путями. Я поняла в целом масштаб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мость тайного заговора против веры в Махатм; это был вопр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и смерти для миссионерских групп в Индии, и они полаг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уничтожив меня, они уничтожат и Теософию. И им это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ось. Они так или иначе преуспели в одурачивании Хьюма и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их исследований. Несчастный Майерс! и еще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частный Ходжсон! Как ужасно посмеются над ними в один прекрас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. En attendant (фр. ─ В ожидании), они, видимо, займутся смеши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с грязью. Воистину психические исследования. Скорее исслед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Ходжсона"! Но, умоляю, объясните мне. Законное ли это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нглии публично обвинять, хотя бы даже и подметальщика ули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го отсутствие? не давая ему возможности сказать хотя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 слово в свою защиту? не позволяя ему узнать даже то, в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обственно обвиняют и кто именно выступает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ителя и представлен главным свидетелем. Ибо я прос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, что на все это можно сказать. Ходжсон прибы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ьяр, приняли его как друга, всех, кого только пожелал, подве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росу и перекрестному допросу; а "бои" ─ (индусы) в Адья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ли всю необходимую ему информацию. И если теперь о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оказаниях обнаруживает расхождения и противоречия, 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лишь доказывает, что все они, полагая чистой нелеп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 их точки зрения) сомневаться в феноменах и Учителях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ились к этому научному перекрестному допросу,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мятовали многие обстоятельства; короче говоря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уя вины и не будучи ни моими сообщниками, ни жерт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го обмана, они не отрепетировали, что должны говор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этому, весьма возможно, у них ─ с их предубежденностью ─ возник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обоснованные подозрения. Но вся неприятность для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ит в том, что первое время мы никогда не смотрели на м-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жсона как на предубежденного судью. Совсем наоборот. И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тала первой, кто должна была понести наказание за свою увер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го справедливости. Подумать только, что пока я леж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ованной к своему смертному ложу, он ежедневно на правах дру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л к К. Окли, обедал в Штаб-квартире, каждый день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корблял, поливал грязью и предавал в их присутствии ─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о конца так и не знала истинного положения дел! Спрос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─ ставил ли он хоть раз меня лицом к лицу с моими обвинителям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лся ли он когда-либо узнать хоть что-нибудь от меня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 ли мне возможность защититься или что-то объяснить? НИКОГ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самого первого дня он вел себя так, как если бы в моей винов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уществовало ни тени сомнения. Он смотрел на меня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едателя и поступал не как подобает задающему вопрос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чному человеку, а как государственный обвинител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прокурор или как там называется его титул по юрид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ологии. А теперь, полюбуйтесь-ка на результа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это же просто отвратительно, ТОШНОТВОРНО смотреть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играл на руку разным падре, а падре ─ ему. О, моя проро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а! Воистину я предвидела все это в Лондо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довольно. Все это дело прошлое. Consummatum est (лат.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шилось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я здесь. Куда я поеду в следующий раз, мне известн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, чем никто, свалившемуся с луны. И единственные друзья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еня есть и в жизни и в смерти, ─ это бедный славный изгнан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ваджи Д. Натх в Европе и несчастный дорогой Дамодар в Тиб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 Натх неотлучно сидит в ногах моей кровати и по целым ноч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пит, гипнотизируя меня, как предписано его Учителем. И за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им нужно оставлять пока что меня в живых ─ вопрос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еня странный и пониманию моему явно не доступен;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Их пути есть и всегда были ─ неисповедимы. Что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еня пользы Делу? Облитая грязью, оплеванная, вызывающая сом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дозрения всей вселенной, за очень малым исключением, ─ раз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принесу больше пользы Т. О. умерев, чем продолжая жи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се равно будет по их, а не по-мое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аша в жизни и всегда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L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рре дель Грек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3 ию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я дорогая миссис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содрогайтесь при виде этой скатерти. В последнее время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сильно ослабло зрение и так дрожат руки, что, как мне почему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писать письма мне будет проще на больших листах бума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еюсь, вы простите меня за задержку моего ответа более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делю; просто мне пришлось закончить работу для газет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 это я была вынуждена ради презренного металла и барыш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теперь на моей шее еще и бедная Мэри Флинн и Бабаджи, 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не приходится работать, добывая средства к существ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, или скорее нас. А пишу я сейчас так медленно! Один час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ом в руке, два часа ─ в постели, когда зрение начинает тер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ту, замирает сердце (чисто физическое ощущение) и неме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ы. Ах, ладно уж, такова моя Карма; и сказать мне нечего. 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ая, я ─ рассуждая о Карме ─ не видела новой книги 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а, сейчас я ни о чем не узнаю, но просила Боваджи послать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в Лонд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была немало поражена вашими словами о том, какое впечат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ло мое письмо на вас и вашего дядюшку, но при этом испыт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ятное удивление все же это был настоящий сюрприз,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, хотя и не помню из него ни слова, тем не менее, не могла напис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нечто такое, что так или иначе отличалось бы от того,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а десятки раз другим и при том сотни раз именно этими же сло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о, что вы говорите, только заставляет меня опечал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больше. Не сражайтесь за меня, моя добрая, милая миссис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до меня защищать; вы только потеряете свое время, 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ому же вас еще и назовут сообщницей, если не чем-то похуж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авредили бы себе, возможно и Делу, а мне не принес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пользы. Слишком глубоко въелась клевета в этого злосча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ума, известного как Е. П. Б., и слишком сильны оказали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корее оказываются, химикаты, использованные для очер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этому, боюсь, сама смерть никогда не смоет в глазах тех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не знает, ту грязь, что была брошена и прилипла к ли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рогой старой леди". Ах, да, теперь "старая леди", вы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ньте, добродетельна, гордость своих друзей и, если хотите зн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ашение Общества. Только в "Оккультном мире" содержится клю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итуации и истине. Однако Оккультный мир ныне не в ходу,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таб-квартире. На этот раз бедняга полковник надежно спря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замкнув на три оборота, в самой глубине своей исстрадавшей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й души и не отваживается до поры до времени упомянуть о 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ь словом. Реакция и преувеличение с его стороны ─ как обы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пичкал Общество психических исследований тем, что большин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воспринять как всегда лишь небылицы, и неоднократно вое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мной, когда я просила его не выбирать их в качестве верх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ей и не иметь ничего общего с главарями, а тепер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их третейский суд завершился для нас столь восхити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он перепугался и стал Брамином, обычным Субба Ро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бы сохранить секретность. Он забывает, что от "тех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ечется от меня перед людьми, я отрекусь перед моим (тибетским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цом". Он, конечно, не отказывается от Учителей, но смер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ится даже произносить их имена, не считая случаев, когда ост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едине с самим собой. Ах! Если бы ему хоть половину той сдержа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торожности, когда он Владыку Будду толкал на колеси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интуитивно собравшимися на заседание Общества псих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й! Однако, слишком поздно. Consumm atum est. (Свершилось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 ведь мне и в самом деле в высшей степени наплевать на м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ую репутацию, но только вот каждая выпущенная в меня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зающая меня насквозь, отлитая из грязи пуля забрызг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частное Теософское Общество вонючими ингредиент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не можете себе "представить, как кто-либо знающий вас (мен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стоянии поверить в вашу (мою) виновность" ─ виновнос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ацких поступках, ответственность за которые возлагают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ня. Не могла и я ─ шесть месяцев назад, зато могу тепер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это было, чтобы люди принимали и помнили правду, а лж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вете не удавалось пустить глубокие корни в их сознании?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елен на миллионы тех, кто меня не знают, кто никогда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идели и не слышали, но зато слышали обо мне; а то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ли ─ даже в лучшие для Теософии времена, когда она,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вошла в моду ─ никоим образом не способно распол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ко мне; и среди этих миллионов ─ несколько сотен, ну скаж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 ─ кто встречались со мной лично, то есть с этой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ятной особой в ее "черном балахоне" и с грубой манерой выраж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, кто действительно знают меня и, мельком взглянув, распозн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ее существо ─ всего несколько дюжин. А ес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сех разделите на тех, кто на самом деле верят, но боятся потер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положение в обществе; тех, кто знают, но их интерес каж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ительным, и еще на тех, кого наши феномены вышибл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дла ─ как спиритуалистов ─ и свернули голову их соб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мым занятиям ─ то что же останется? Дюжина-две лич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подобно вам имеют МУЖЕСТВО быть честными с самими собо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очень немалое, дабы показать, что они и в самом деле его име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носом и перед лицом идиотов и эгоистов этой эпохи! Разуме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ы, кто верят в Учителей и уважают их, не могут, не потеря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их веры, считать меня виновной. Те, кто не находят ник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я в идее (Хьюм один из таких) возможности отврати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жи и мошенничества для пользы дела ─ будучи связа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ыполнением работы для Учителей ─ прирожденные лицемеры. Люд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ые допустить, что столь чистые и святые руки могут косну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зять, не чувствуя никакой брезгливости, управление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язным инструментом, каким меня теперь представляют ─ дурак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 или не видят ничего особенного в работе по принцип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цель оправдывает средства". А поэтому, выражая вам свою благодар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 достоинству оценивая безмерную доброту вашего сердца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иктовала вам такие слова, как ─ "и если бы завтра я убедил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написали эти гнусные письма, я все равно любил бы вас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 отвечаю ─ надеюсь, что вы бы так не поступили, причем р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 себя. Напиши я хоть одну из этих идиотских и по сути позо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вок, не без посторонней помощи появившихся теперь в упомяну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х; будь я виновна всего только раз ─ в преднамеренной, специ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ряпанной фальшивке, и особенно когда обманутыми бы оказ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лучшие, самые преданные друзья ─ никакой "любви" к так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я! В лучшем случае ─ жалость или вечное презрение. При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сть, если бы оказалось, что я не несущая ответств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вои действия психопатка, подверженный галлюцинац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ум, которую подобным обманом заставляли заниматься ее "руководител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я выдавала за Махатм; и презрение ─ если это все сознат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ан ─ но в таком случае где же тогда так называемые Учител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! дорогое дитя моего многоопытного сердца, я была, действи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виновной лишь в одном преступлении с точки зрения норм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го восприятия. Много есть такого, что я обязан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ать, держа язык за зубами; немало и того ─ хотя и мен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 я допустила выйти в неисправленном виде, согл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илу общества и мнению моих друзей; но все это было не наш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ами, а только ошибками и галлюцинациями, преувелич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людей, также вполне честных. И если я поступала подоб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то лишь потому, что всегда боялась повредить Делу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ому же, если бы я "пересмотрела и исправила" те первые изд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о мной могли поставить задачу истолковать остально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икоим образом не смогла бы сделать, не выдавая 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мела позволения разглашать. Никогда, никогда вам не удас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вы и не сможете, постичь, со всей вашей искренность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ием ко мне, и вашим от природы тонким восприятием ─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не пришлось выстрадать за последние десять лет! Что люди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ь обо мне? Внешняя оболочка, раскормившаяся на животвор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е внутренней несчастной узницы, а люди-то воспринимали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ую, никогда даже не подозревая о существовании второй. И 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ервая" выслушивала обвинения в честолюбии, любви к дешевой слав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ыстных намерениях, в мошенничестве и трюкачестве, коварств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ринципности, одурачивании и обмане ─ от среднего обывателя;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емерии и лживости, будучи при том подозреваема в подсовы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ышленно фиктивных феноменов, ─ от моих лучших, самых дорогих дру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ая, как и было в действительности, по рукам и ногам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щанием, клятвой, усложнившей всю мою будущую жизнь ─ увы,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, ─ что я могла поделать, поскольку мне запретили объяснять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ив лишь отстаивать истинность того малого, что мн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зволено раскрыть, и просто отрицать несправедливые обвинени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надеясь на исправление в своем будущем существовании, ког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леднев, растает этот жуткий период Кармы; почитая Учител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яясь МОЕМУ УЧИТЕЛЮ ─ единственному творцу моего внутреннего 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─ если бы не Его призыв, разбудивший это Я ото сна, в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пребывало ─ никогда бы не перешло к сознательному бытию ─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ом случае в этой жизни, и по достоинству оценивая все это ─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янусь, что никогда не была виновной ни в одном бесчестном поступ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я часто казалась бессердечной, изредка позволяя люд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овать собой, как это делала я, понимая, что у них ─ в этой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т ни одного из предоставленных мне шансов продвинуться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ко вперед, но делалось это для их пользы, не моей. И нева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лись ли они или нет, награда за их благое намерение сохран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их их Кармой; тогда как в моем случае чем больше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ствуюсь в делах оккультных, тем меньше у меня остается шан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частье в этой жизни, поскольку для меня все большим дол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принесение себя в жертву ради пользы других и во вред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. Но таков этот закон. Ах, если бы только знали они, некоторы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х "друзей", кто, если и не выступают против меня открыто, все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ывают весьма серьезные сомнения в моей честности ─ если бы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оняли теперь, о чем именно они обязательно однажды узнают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меня не будет в живых и память обо мне будет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квернена ─ сколько я сделала им истинного добра! Я не собираю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ять, что поступала подобным образом ради них самих; потому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даже и не думала об их личных "я". Но раз уж они случай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ли в круг, где была пролита кровь бедного старого пеликана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и причитающуюся им от этого долю благ, зачем же некоторы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проявляют такую жестокость, если не сказать неблагодарност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ажайшая миссис Синнет, ─ мое сердце разбито ─ физичес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ально. До первого мне нет дела, пусть Учитель позабот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ом, чтобы оно не разорвалось, пока во мне испытывают нужду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отношении второго, так тут уж ничего не поделаешь. Уч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, но не будет вмешиваться в Карму. Мое сердце разбито не из-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натворили мои истинные, открытые враги ─ их я презираю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из-за эгоизма и малодушия, когда дело касалось моей защи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но выказанной готовности принять и даже вынуждать мен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ого рода жертвы ─ когда, Учителя в том свидетели, ─ я гот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ать всю свою жизнь до последней капли, отказаться от самой ма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ды ─ не скажу на счастье ─ но хотя бы на покой и благополуч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ставшей для меня пыткой жизни ради дела, которому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у, и ради каждого истинного Теософа. Вероломство ─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осфера, сотканная из ласковых и полных сочувствия слов, скрыв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е себялюбие, то ли от безволия, а может от честолюб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сто внушало ужас. Я не стану упоминать имена. С некоторы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с большинством из них, я до своего смертного часа остану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ороших отношениях. Да я и не позволю им заподозрить, чт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 начала читала их как открытую книгу. Но я никогда не забу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смогла бы, даже если бы и постаралась ─ ту достопамят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 наступившего кризиса моей болезни, когда Учитель, до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обиться от меня определенного обещания, раскрыл мне не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ы, о которых, по его мнению, мне следовало бы 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, чем я дала ему слово по поводу работы, которую Он попрос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(а отнюдь не приказал, на что Он имел право) сделать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 ночь, когда миссис Окли и Хартман и вообще все, кроме Бов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. Н.), каждую минуту ожидали, что я испущу последний вздо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 узнала все. Мне показали, кто был прав, а кто неправ (невольно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был абсолютно ненадежен и обрисовали в общих чертах карт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мне следовало ожидать. Да, скажу я вам, немало узн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 ту ночь ─ причем такого, что навсегда оставило след в м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е; черная измена, притворное дружелюбие в корыстных цел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в мою виновность и даже решимость лгать в мою защиту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я была удобной ступенькой, чтобы подняться выше, да б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 что еще! За то короткое время я разглядела челове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уру во всей ее мерзости, чувствуя на своем сердце одну ру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, не позволяющую ему остановиться, и наблюдая как друг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ртывала передо мной прекрасное будущее. При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, когда Он раскрыл мне все-все и спросил "Готовы ли вы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 сказала "Да" и таким образом расписалась в своем страш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 ради тех немногих, кто имел право на Его благодар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ите ли вы мне, если я скажу, что среди этих немногих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их имени занимали видное место? Вы можете не верить или сомне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днако это так. Сколь долгожданна была смерть в тот час, а по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еобходим, так желанен; а жизнь, что надвигалась на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неотвратимо, ныне оказалась ─ такой жалкой; но как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могла сказать Нет Ему, кто хотел, чтобы я продолжала жить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для вас, возможно, все это и непостижимо, хотя у меня ост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, что это и не совсем так.1) [1) В этом месте письм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дено и половина двух строк утеряна. ─ Прим. ред.] ........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ему, и я уже .................................. Вюрцбург ─ око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или 5 часов из Мюнхена. Я не хочу жить ни в одном крупном цент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ы. Но мне просто необходимо иметь теплое и сухое жилищ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холод снаружи, ибо я никогда не покидаю своих комна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десь и здоровые люди, если не живут в особняках, схват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уду и ревматизм. Мне по душе Вюрцбург. Он находится неподале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Гейдельберга и Нюрнберга, и всех центров, где живет один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й, и это именно Он посоветовал моему Учителю отпр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туда. К счастью, я получила из России несколько тысяч фран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екоторые благотворители "прислали мне из Индии 500 и 400 руп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чувствую себя достаточно состоятельной и богатой, чтобы 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ихом и спокойном немецком городке, а моя бедная старая тетуш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дет туда меня навестить. Хотелось бы иметь со вкусом отдела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ртиру, и счастливым будет тот день, когда я увижу вас за м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варом, если вы действительно намереваетесь спуст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ли подняться?) до встречи со мной. Это, мне кажется, недале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Эльберфельда, менее дня пути. И тогда я буду жить в распоря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к угодно моему Учителю, или вернее прозябать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я, а жить только ночью и писать весь остаток моей (не)ест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. Кулоны, я слышала, покинули Индию и приезжают в Лонд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, полагаю, они, или скорее она, нанесут вам визит. Они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чем не остановятся, пока на свете остается хоть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ящий в меня человек, притом и миссионеры пообещали выплач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ежегодно по 5000 рупий, если они продолжат ничем не прерывае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по уничтожению Е. П. Б. Они вольны поступ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оворить как и что им заблагорассуди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сердечный привет и поклон всем. Как там славный крош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остаюсь ваша,1) [1) Часть подписи отрезана. ─ 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L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, Людвиг Штрассе, Вюрцбург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9-е августа 1885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неделю назад я была в Люцерне, мне решительно стукну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лову написать вам. Почему не написала? Не знаю.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, что месяцами не получала вестей от вас и как-то не мо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приспособиться к писанию писем, что теперь является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пыткой в силу причин, вряд ли нуждающихся в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едва прибыв в этот маленький тихий городок, выбранный мн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оего нового местожительства, я получила ваше письмо от 1-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густа. Оно тронуло меня больше, чем можно выразить сло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дорогой м-р Синнет, если во всем этом мире когда-либо и существ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, которого я неправильно поняла, ─ возможно, потом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обращала строгого внимания только на одну его черт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к это вы. Я никогда не сомневалась в вашей великой преда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е, вашем неподдельном интересе к делу, хотя послед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вас всегда оставался независимым, больше чем в мыслях,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О., но гармонирующим с Т. О. Но можно было оставаться наве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ым и движению и его главным движущим силам и все же уклоня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любых дальнейших контактов с таким опозоренным, таким отврати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ид человеком, как я сейчас. Но ваша личная доброта по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что я, как обычно, осел на этом плане существования,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сделано то, что делают только Махатмы, и только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знают и говорят, обоснованно и правдиво, что в коне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е всегда может выяснить тот, кто умеет ждать. Однако, не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ять времени и испытывать ваше терпение личными излия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мереваюсь ответить на ваше письмо, вопрос за вопрос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правы ─ я не видела "Кармы" до того дня, как вы посл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мне, за что ─ большое спасибо. Я прочла ее, не отрывая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ервой строчки до последней. Боялась, что она будет похож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"Родственные души" ("Affinities") ─ в которых кусочки настоя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пещущей плоти, вырванные из живых и реальных лич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унуты в манекены, рожденные воображением автора и вынужд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одить за героев, "списанных с натуры". В "Родственных душа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ои представляют собой либо карикатуры, либо идеалы, крас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начение которых преувеличены до крайности, как, 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кхаун ─ (полагаю, Оскар Уайльд). В "Карме" ни прототи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Лэксби не преукрашен, ни ее недостатки не преувелич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взяли только реально существующие характерные чер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но из жизни, обойдя все наиболее бросающиеся в глаза недоста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сходительным молчанием. Но только ли это "снисход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чание", дорогой мой м-р Синнет? Боюсь, что вы все еще слег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арованы. Ну что ж, уж лучше быть верным своим друзьям со в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недостатками, чем изменить свое мнение о них и отказ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бросить их при первой же смене декораций. Это не для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делать вам выговор за постоянство, когда, возможно,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вашей черте я теперь обязана получением доброго пись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я знаю, до какой степени немыслимо для вас считать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безупречной в вопросе мошенничества ─ остав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собственные врожденные недостатки и, может быть, ─ поро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; я отдаю себе отчет, как трудно было вам говорить обо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ндоне и особенно в Париже. Махатма всегда говорил ─ "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как должно быть, и он не может поступать иначе", а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приходится убеждаться в том, что Он был прав, а я ─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, ошибалась. Я могла бы проговорить с вами о "Карме"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тра ─ до того она мне нравится; но есть другие, более ва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ас дела, о которых надо поговорить; я все же добав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-что ещ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. Н. просил "Карму" у Мохини; но Мохини теперь крупная фиг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у него, вероятно, нет времени, чтобы заниматься все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и попросят сделать. Как бы то ни было, она у меня есть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раз спасибо вам за это. Вы принесете больше пользы фантастиче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ами, в которых истина и подобные истины обнаружи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чевидной выдумке, чем такими трудами, как "Оккультный мир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е слово в котором рассматривается сейчас сведущими теософ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к галлюцинация и небылицы соучаст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─ "объект постоянного внимания и разговоров" в ваших круг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ь, что это так; ибо доверие ли и дружба, или недоверие и возму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 ни друзья, ни недруги никогда не осознают всей правды.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же толк? Положите руку на сердце, дорогой мой м-р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кажите: произнес ли кто-нибудь из моих врагов с прошл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884 года) мая хоть что-нибудь или самое пустяковое обвин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бы не было предварительно обмусолено или в час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еде или в газетных сплетнях и намеках? Единственная раз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теперешними обвинениями, выдвинутыми Кулоном-Паттерсоном-Ходжсо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ми, что предшествовали скандалу в Адьяре, ─ заклю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едующем: тогда газеты только намекали, теперь ─ они утвержд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их удерживал в определенных рамках (однако, слабо) стр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законом и чувство приличия; теперь они перестали боя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тратили и всяческие представления о приличии. Взглян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оф. Сиджвика. Он явно джентльмен и по натуре честный челов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едливый, как большинство англичан. А теперь скажите м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ли какой-нибудь неспециалист (мнение "Отцов Общества псих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й", разумеется ничего не стоит) осмелиться утвержд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го печатное мнение обо мне является беспристраст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ным или честным? Если бы вместо фиктивных феноменов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яли в залезании в карман моих так называемых жертв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в чем-нибудь "поддельном", а выдвижение подобных обви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едоказанностью наказуемо по закону, если они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казаны, вы думаете, у проф. Сиджвика найдется на что опере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уде? Конечно, нет. Нет ни одного феномена, в отношении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доказано ─ на основании закона, если бы феномены представл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нечто признанное по закону, что это сплошь обман от нач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конца. Тогда какое он имеет право публично рассуждать (и печа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мнение) о моих жульничествах, мошенничестве, нечест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фокусах? Не будете же вы утверждать, что с его стороны ч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рядочно или даже законно злоупотреблять своим исключи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м и характером затронутого вопроса, чтобы клеве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ня, или, если вам там больше нравится, ─ я бы сказ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ять меня таким образом и позорить мое имя ─ на осн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гнусных доказательств, как те, что они получают через Ходжсон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е право, имеющееся у Общества психических исследов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право объявить, что несмотря на все их исследов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е получили никаких доказательств, подтверждающих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ы были совершенно подлинные; что есть серьезное осн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ть, с научной и логической, если не юридической 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, что, возможно, имели место преувеличения в отчет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зрительные обстоятельства, свойственные их производст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д. ─ но никоим образом не умышленное мошенничество, не обм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ак далее. Их июльский Отчет выставляет их всех ─ от Майер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иджвика до их последнего поклонника ─ ослами. В нем они смотр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епо, самым смехотворным образом недобросовестно. Можете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после этого упрекать Соловьева и других русских теософ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их слова, что главным двигателем их ярости против меня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─ что я русская? Я знаю, что это не так; но их, русск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оде Соловьева и одесских теософов, нельзя заставить рассматр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у подобной вопиющей несправедливости в каком-либо и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е. У них нет выбора между двух огней. Каждый непредубежд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, не лишенный ума, прочитав Отчет и сравнив то, что говор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р. 452 и стр. 453, должен сказать ─ что те, кто его состав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редактировали, либо движимы слепой, дикой личной ненави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едубеждением, либо они ─ ОС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чтите, пожалуйста, ─ и если вы не смогли в силу какой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тижимой причины заметить этого раньше, ─ оцените тепер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р. 452 проф. Сиджвик сделал следующее заявление (см. абза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-ый) об их категорическом отрицании "какого бы то ни было наме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ить полковника Олкотта в умышленном обмане". Вслед за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зникает вопрос о конвертах, в которых было обнаружено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аписано Махатмами, ─ которые могли быть предвар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рыты мною или другими. Письма от Учителей, полученны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ьяре, в то время, когда я была в Европе, "могли" быть "во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х" подстроены Дамодаром и т. д., и т. п. Исчезнов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кетбота "Вега" легко может быть объяснено наличием вентиляцио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ма рядом с комнатой Бабулы ─ проема, который между проч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ы помните, заколочен и плотно закрыт (стены и проем) м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 ковром, и т. д., и т. п.. Но предположим, что пакетб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ега" мошеннически заставили "испариться" в Бомбее.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тогда м-р Ходжсон, Майерс и Ко. объяснят его немедлен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гновенное новое появление в Хауре Калькутте в присут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и полковника Гордонов ─ (Кэптина и миссис Миллер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рмы"? (и нашего полковника, если упомянутый полковник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 безупречен, что Главари Общества псих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й сочли себя обязанными принести ему публичные извинени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о одно: либо полковник Гордон, либо миссис Гордон, либо полков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, один из них, был в это время моим сообщником, или же о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миры Общества психических исследований, строят из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аков. Несомненно, ни один нормальный человек, способ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раво рассуждать, знакомый с обстоятельствами "дела "Веги"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лучая с разбитым гипсовым портретом или с письмом Хюб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яйдена, полученным на германской железной дороге, когда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в Лондоне, и очень многими другими случаями, ─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елится расписаться в том, что он осел, заявив, что в 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я законченная мошенница и все мои феномены трюки, полков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обвинить просто-напросто в "доверчивости и нето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блюдениях и умозаключениях"!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это надо понимать, как образец ценности научных исследо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го Общества психических исследований, которое воссе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реопаге над смиренными теософами? Ах ─ джентльмены из теософ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юри, вы, которые из Лондона и особенно из Адьяра, как лег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гли бы вы взбить в омлет своих кембриджских шишек почувству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себя столь же исполненными презрения к ученому обществу "науч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телей, сколь полна им с самого начала я,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бы почтительно взирать на него как на оракула 19-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 в вопросах психики! Мохини, должно быть, потерял голо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не разбил Психистов на месте. Уже эти две страницы содерж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осуждение Общества психических исследований; и их сам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ебе достаточно, чтобы разоблачить их перед любым люд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ом присяжных как предубежденных, недобросовестных суд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одящихся для того положения, которое они себе присвои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достойны своего "эксперта по каллиграфии" м-ра Незерклиф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ак бишь его научное имя. "Баркис не прочь"* [* Выра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ято из романа Ч. Диккенса "Давид Копперфилд". ─ Прим. пер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ть, дорогие научные друзья, что "Разоблаченная Изи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лучшие статьи в "Theosophist'е", как и каждое письмо от об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 ─ на английском ли, французском, телугу, санскрите или хинд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написаны мадам Е. П. Блаватской. Она готова повери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в течение более чем 20 лет, "не будучи даже медиумо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дурачивала самых интеллектуально развитых людей 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оссии, Америке, Индии и особенно Англии. При чем тут подли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ы, когда сама автор 1000 фиктивных проявлений, откры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вленных перед всем миром, ─ такой живой, воплощенный феном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роделывать все это и гораздо больше? Ведь потребов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мадам Кулон и дюжина немытых, дурно пахнущих шотланд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мериканских падре, подкрепленных такими умными специалис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сследователями как кембриджские шишки, чтобы нарушить раб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механизма. Пусть м-р Ходжсон уличит меня хоть в одном-единств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, открытом ему мадам Кулон, который не был бы уже запланиров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 который раньше не намекали бы индийские и американ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еты, и тогда я склоню свою униженную голову. Бедняг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спытали трудности изобретения чего-нибудь новеньк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цидент с "брошью" в Симле обсуждался ad nauseam (до отвращени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года назад лахорскими и бомбейскими газетам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их пророками ─ бессознательно. Она штудировал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ла газеты годами. Она начала создавать план пред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880 году, с первого дня, как она с мужем прибыла в Бомб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босые, без гроша и голодные. Она предложила на продажу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ы преподобному Бауэну из "Bombey Guardian" в июле 18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, а в действительности продала их преп. Паттерсону в мае 188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. Но этими тайнами были "открытые письма" за многие г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акой стати мне жаловаться? Разве Учитель не оставил на 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мотрение либо следовать велению Владыки Будды, который предпис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суметь накормить даже голодную змею, презрев всяческий стр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на не повернулась и не укусила кормящую ее руку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смело встретить Карму, которая несомненно, покарает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отворачивается от зрелища греха и страдания или ок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пособным помочь грешнику и страдальцу. Я знала ее и дел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озможное, чтобы не ненавидеть ее, и так как в последнем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терпела неудачу, то старалась возместить это предоставл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юта и еды гнусной гадине. Я имею то, что заслуживаю не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грехи, в которых меня обвиняют, а за те, о которых ни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роме Учителя и меня, не знает. Значительней ли я или во вся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лучше, чем были Сен-Жермен и Калиостро, Джордано Бру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арацельс и еще многие-многие другие мученики, чьи имена по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нциклопедиях 19-го века под похвальными титулами шарлатан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званцев? Это будет Карма слепых и злобных судей ─ а не мо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име Дарбаджири Натх ходил в тюрьму Калиостро в форте Сан-Андж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был в этой гнусной темнице больше часа. То, что он там дел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о бы м-ру Ходжсону основу для еще одного научного Отчета, сум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только исследовать этот фак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т; это не "проводимая Братьями политика сокрытия т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а... их существования" ─ а политика Маха Чохана и Кар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ы К. Х. Если вы ни разу не задумались о том, что может бы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данием на протяжении человеческих периодов Его Состояния Махатмы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ам необходимо еще кое-чему поучиться. "Вас предупредил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казал Его Чохан, ─ и Он ответил ─ "Да". И все же Он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рад, что Он пока еще никакой не Мейджнур (Mejnoor), не засуш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ение и что доведись Ему страдать снова и снова ─ Он по-преж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бы делать то же самое, ибо ему известно, что истинное бла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человечества произошло из всего этого страдания и что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, как "Эзотерический буддизм" и "Карма" не были бы напис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рядущие годы, если бы Он не общался с вами, если бы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авались приказы делать то, что я делала, ─ иногда бестолко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я, возможно, выполняла их. Это собственные слова Махат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Нет; Он не оказывается "сразу же в Париже" ─ кроме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чение часов Его Состояния Махатмы. Его "дэвакхан" ─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далек, и люди могут услышать о Нем, когда ожидают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 всего. Я совсем не вижу его и не слышу о Нем, в послед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─ Д. Н. видит и слышит. Но я знаю, что говорю, хотя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ю приказов сообщать это кому бы то ни было. Помните толь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страдает больше, чем, может быть, любой из нас. 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дозреваете, насколько вы правы, говоря, что "как Он люби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Он и будет любить меня искренне ─ Да что там, даже бол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я люблю Его" ─ ибо даже вы никогда не сможете любить Его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, как Он любит вас ─ ту частицу Рода Людского, которая дел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озможное, чтобы помочь и принести пользу человечеству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еликому сироте", о котором Он рассуждает в одном из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, что вы говорите о соответственных положениях, в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тся европейское и индийское Теософские общества, ─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о. Олкотт со всеми своими прекрасными качествами стал ─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е время и под новыми влияниями, о которых я не бу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яться, ─ настоящим скопищем тщеславия и глуп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н проделывает бессознательно. Он говорит, что им не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ь никто, кроме Учителя, ─ а Учитель отказывается руков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кроме как в чрезвычайно важном деле, не имеющем ник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 к личной Карме или Карме Общества. В результа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нейшая чепуха. Il pose pour le martyr (Он изображает из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ченика)! Бедняга. Он так ослеплен, что, искренне вер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им образом спасает Общество, ДЕЛО ─ как он выраж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последнее время принял политику умиротворения Моло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го мнения, осторожно признавая, что я,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ляла время от времени фиктивные феномены к настоящим!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временами страдаю от психического расстройства 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далее. Он достаточно нелеп в своей неподдельной и безупреч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и вечно неумной честности, чтобы забыть, что признавая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ой степени и то, что он знает наверняка как обман, ─ он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признает себя первым и главным соучастником в якобы фикти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ах. Но об этом слишком долго писать. Когда я увижу вас ─ как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этого хотелось ─ то расскажу много странного. Вспомните толь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ще в Эльберфельде я уже рассказывала вам то, что сообщил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. Он не годится вести за собой Общество кроме как номина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Общество опередило его в развитии. Пусть ост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инальным Президентом, ─ но пусть мы, действующие Президенты, ─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ии, другой в Европе ─ третий в Америке, начнем работу с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ю. Только вам следовало бы стать Президентом во главе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ских Обществ, причем пожизненно ─ да и кто же еще вообщ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избираемым на год Президентом Лондонской Ложи или парижского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цкого Теос. Общества. Таково желание моего Учителя ─ я знаю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асается меня, то я твердо решила оставаться sub ros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нфиденциально). Я могу сделать гораздо больше, оставаясь в т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став известной, оказавшись еще раз в центре событий. Дайте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ыться в неведомых местах и писать, писать, писать и учить кажд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хочет учиться. Так как Учитель заставил меня жить, дайте мне 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мереть теперь в относительном покое. Очевидно, Он хочет, чтобы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прежнему работала для Т. О., так как не позволяет заклю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акт с Катковым, ─ который приносил бы ежегодно по крайней 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000 франков, ─ чтобы писать исключительно для его журнала и газ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пожелал разрешить мне подписать такой контракт, когда 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, в прошлом году в Париже, и не позволяет этого тепер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─ говорит Он ─ мое время "придется занимать други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, жестокая, отвратительная несправедливость, обрушившаяся на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сех сторон! Представьте себе, чудовищной клевете "С. С. М.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терсона, который заявил, что я пыталась выманить у м-ра Джейко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суна 10000 рупий в том деле в Пуне, позволено было про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ровергнутой даже Кхандаловаллой и Иезекиилем, которые знают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, как они уверены в своем существовании, что это особое обви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по меньшей мере самой гнусной, лживой клеветой; какова бы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значимость феномена Рамы Синга! Почему же это мои лучшие друз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ют так обливать меня грязью? С какой это стати Отчет Комит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ы был запрещен, а Олкотт объявил в печати о его приостановлени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 это, как выражается Паттерсон, ─ не прямое признание 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тет совершил ошибку, признав меня в конечном счете виновной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л таким образом защиту? Кто из людей знает, что после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я более десяти лет работала для Общества и отдала жизн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ессу, меня вынудили покинуть Индию ─ нищей, буквально нищен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ящей от щедрости "Theosophist'a" ─ (моего собственного журн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ного и созданного на мои собственные деньги!) во все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ется каждодневных средств к существованию. Я ─ оказавшая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ыстной самозванкой, мошенницей ради денег, когда я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ила и не получала ни одного паи1) [1) Мелкая индийская монета.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. переводчиков.] за свои феномены, при том, что пожертвов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и из моих собственных денег, заработанных статьями на рус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е, когда в течение пяти лет я отказывалась от гонорара за "Изид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 дохода от "Theosophist'а", чтобы поддерживать Общество. А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не великодушно выдают ежемесячно 200 рупий из этого дохода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ти от голодной смерти в Европе, и Олкотт упрекает меня з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в каждом письме. Таковы факты, дорогой мой м-р Синнетт. Ес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ейшее в Индии Общество ─ или вернее четыре члена этого бедней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 в N. W. P. ─ узнав, что я, замерзшая и без гроша и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х-либо средств, высадилась в Нанте, не прислали мне каждый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ванье за два месяца (всего 500 рупий) ─ я не смогла бы приех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да. Ни одному из индусских Обществ не позволяют узнать о м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ом положении. Правда и факты скрываются от них, чтобы он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бунтовались и не выразили свои гневные чувства полковнику.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ачинают слишком громко требовать меня, им говорят, что э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ываюсь вернуться!! И только теперь они начинают подозре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у. К счастью, Катков прислал 4000 франков, которые был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и сейчас у меня на некоторое время все в порядке, и теперь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шлю обратно 500 рупий, потому что все четверо бедные люд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ите, что говорю все это и выставляю себя такой эгоистичной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рямой ответ на гнусную клевету, и всего лишь справедлив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ы в Лондоне узнают об этом, чтобы дать им возможность замол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ечко в мою защиту. Соловьев так возмущен, что подал заявление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тавке в Общество психических исследований. Он написал дли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Майерсу, и теперь последний отвечает ему, упрашивает и умо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е быть столь суровым к ним, не отказываться от должн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шивает его, утверждает ли он по-прежнему, что то, что он виде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ьберфельде, не было галлюцинацией или мошенничеством; и в заклю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ит его приехать и встретиться с ним в Нанси ─ где он докажет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ю вину! Соловьев заявляет, что так как он, подобно столь мног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, поставлен их Отчетом перед выбором: признать себя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ормальным, либо сообщником, ─ то он рассматривает это как пощечи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е оскорбление ему и отвечает Майерсу, требуя, чтобы его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менно было опубликовано, а заявление об отставке обнародова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обирается задержаться здесь, в Вюрцбурге у меня на месяц или око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со своей женой и ребенком. В Париже и Петербурге тоже ес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, намеревающиеся отказаться от членства в Обществе псих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; именно пичканье Олкоттом кембриджских психистов его пережива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го отвратительное, наглое появление с Буддой на колесиках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едании Общества психических исследований навлекло на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это мучение. Хотя он это отрицает. Он на самом деле утвержд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ии и мне в лицо, что я единственная причина этого;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визит в Европу вызвал все это. Что ж ─ пусть та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т; вы ошибаетесь, если думаете, что это Учителя хотят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считали меня виновной. Напротив; хотя у них нет возмо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чь мне непосредственно, ибо они не смеют вмешиваться в м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му, они к тому же и не должны желать видеть, что меня защищ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е, кто честно считает, что я невиновна. Те, кто так счит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омогают своей Карме, те, кто не считают ─ пятнают 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ьте мне, каждая такая защита записывается Ими. Что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ся, так это только показать, что феномены без поним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их и логических условий, их вызывающих, ─ фаталь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гда будут оборачиваться катастрофой. Но с какой ста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рассказывать все это вам, когда ваш "барон Фридрих"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но повторяя слова, произнесенные Учителями! Вы зна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ам следовало бы знать, чего они действительно хотят,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азуметь истинную природу Законов. Всего лишь правильно и справедли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или любой другой отдельный человек, преданный делу, с рад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бровольно пожертвую собой или в любом случае согласи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его принесли в жертву ради блага многих. Но это в об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ах и не имеет или скорее не может иметь никакого отно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деталям. Это правильно, что я должна быть готова стать коз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ущения ради блага и развития Теос. общества, отказавш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участия в движении, чтобы не слишком сильно раздражать ди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ка. Но какую пользу могу я принести делу, допустив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считали наемником, гнусным негодяем, позволив клевете Паттер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Ходжсона оставаться неопровергнутой? Я причиняю ему несомн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д. И именно это делают Олкотт и многие другие, ограничива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мерами, делая вид, что признают, что я, возможно, виновна, 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возможно, даже скрывая от "Theosophist'а" обращени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ями симпатии и осуждения клевещущих на меня, присланные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ижскими и одесскими теософами, а также Германским отделением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е они имеют право утаивать эти Обращения, присланные в Адьяр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ния в нашем журнале Драммондом и мадам де Мерсьер, генера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угеном и Цорном, Хюббе Шляйденом и другими? Пока мои враги рвут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уски, люди в Адьяре играют в "прятки" ─ они притворяются мерт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! ничтожные жалкие трусы!! Обратите внимание ─ это не индусы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ам, возможно, ни говорили. Я докажу вам с помощью множества пис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первые введены в заблуждение. Уверяю вас, я страдаю больше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их предателей, нежели от Кулонов, Паттерсона или даже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их исследований. Если бы все Общества держались вместе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человек; если бы было единство вместо личных амбиц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ужденных страстей, весь мир, сами Небеса и Ад не смогли бы одол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. Принесите в жертву меня, я готова, но не губите Общество ─ люб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 Дело. Как это может быть, чтобы ни один из вас не ухватился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опиющую, очевидную несправедливость и, я бы сказала, за т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епо, по-идиотски были проведены Психические исследования.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де вы слышали о приговоренном подсудимом, которому не да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вставить хоть слово? Какое они имеют право призн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Кулонов подлинными, если мне не позволили даже взгляну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е-нибудь из них? Ходжсон получил их в Мадрасе. Он ежедне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зжал обедать и есть и пить в Адьяре, они лежали у него в карм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 он мне когда-нибудь хоть одно из них? Ясно, что пользуясь 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почти умирала и не могла покинуть свою комнату, он, должно бы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дневно приходил к Купер Окли и, несколько раз поднимаясь навер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стить меня, ни разу даже и не пытался предоставить мне хо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ую-нибудь возможность. Было бы неправдой утверждать, что Ходжс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"ловил рыбку в мутной воде" или не "собирал тайно"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а, ─ ибо он делал и то и другое. Правда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благоприятная оценка данных была передана ведущим теософам" ─ т. 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у и миссис Купер Окли и некоторым другим, но никоим образом не м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я сама сразу разоблачила это, когда в Адьяре еще никто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ышлял о том, что он пошел против нас. А не разоблачи я это (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ению Учителя, который показал мне Ходжсона в Бомбее и д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прочитать его мысли в то время, как я была неподвижн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ирала на своем одре болезни), деятельность Ходжсона осталась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йной". Спросите миссис К. О., не так ли это было; и она смея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мной, называла дурочкой и так далее, когда я неожиданно сказ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, что м-р Ходжсон ополчился на нас. Спросите ее, и даже сам Ходжс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 об э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увидев писем, я, конечно, не могу помочь вам найти хо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нибудь ключ к разгадке этой тайны. Я знаю, как это было сделано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ак как не могу доказать этого никак больше, кроме как показа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ой почерк появился на моей собственной визитной карточ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еансе Эглинтона у "Дяди Сэма", ─ что толку говорить об это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 это не был мой идентичный почерк на той карточке? И все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известно, что это было сделано не мной. Почерк Алекси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она естественным образом похож на мой. Мы все знаем, как однаж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модар был введен в заблуждение написанным моим почер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ряжением подняться наверх и поискать меня в моей спаль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омбее, когда я была в Аллахабаде. Это была шутка месье Кул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решил, что весьма забавно обмануть его, "челу", ─ и подготов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е подобие меня, лежащей на постели, и, поразив Дамода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ри дня смеялся над ним. К сожалению, эта записочка не сохранила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е предназначалась ни для каких феноменов, а была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бавной шуткой" (une bonne farce) Кулона, которых он позвол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множество. И если он смог так хорошо подделать мой почер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писке, то почему ему было не копировать (у него было четы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, чтобы подготовиться и проделывать это) каждый клочо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ку, написанные мною мадам Кулон, на той же самой бума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лать любые вставки, какие ему вздумается? Доказательством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факт, что она готовилась к Предательству еще с 1880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ин факт, что когда Субба Роу написал мне в Париж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хорошенько все припомнила и сообщила ему, писала ли я ей когда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нибудь компрометирующие письма, потому что если 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было бы лучше купить их у нее за любую цену, чем позво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погубить мою репутацию и, возможно, Т. О., ─ я ответ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(в мае 1884 года), что никогда не писала ей ничего так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боялась бы увидеть опубликованным; что она лжет и может дел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й заблагорассудится. Думаю, что все это веское доказатель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ющее, что я никогда не писала ничего подобного. Ина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самом деле, если бы я могла забыть, что и трех месяцев не прош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я дала ей письменное указание обмануть м-ра Джейкоба Сессу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уне, ─ то у Олкотта были бы все основания твердить,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даю "психическими расстройствами", что я "душевнобольная"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убба Роу есть мое письмо, написанное в ответ на его из Париж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"авторитетное заявление" (разумеется, для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е для Психистов), которым я располагаю. Я видела Кул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его столом переписывающим один из таких написанных мною обрыв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цене, показанной мне Учителем в Астральном свете. Вы дум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му заявлению поверят? Тогда все это ни к чему. Кулоны и Паттерс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ялись показать мне эти письма и дать возможность взять и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, потому что они верят и знают, что могут сделать Учител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трашатся могущества тех, кого они якобы считают моим изобрет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аче зачем бы им понадобилось выжать из Ходжсона обещ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авать мне в руки те несколько писем, что он получил от них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те его, выясните, почему он никогда не показывал их мн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он даже никогда не говорил мне, что получил их? Это серьез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, более серьезный, чем кажется на первый взгля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разрешаю вам делать с РУКОПИСЬЮ (что-то вроде моей необыкно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графии), озаглавленной "Мадам Блаватская", ─ все, что пожела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Холловэй устроила мне скандал (спросите мисс Арандей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хини) из-за того, что я просила вас просмотреть, испр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публиковать ее. Она высмеивала меня и называла дурой, заявля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добровольно уступила вам то, что принесло бы мне слав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ги; что раз вы заполучили ее, то никогда мне не верн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оспользуетесь ею и опубликуете ее в какой-нибудь в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книге. Ах, она действительно наговорила о вас столько ле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т день ─ за несколько дней до своего отъезда. Мне было омерзи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смолчала. Пожалуйста, оставьте ее себе и примите как подар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когда-нибудь сможете использовать ее. Я никогда не буду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й никакого отношения ─ поэтому дарю ее вам на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 конца, чтобы либо воспользоваться ею, либо отдать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нетт на папильо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думаю, что Олкотт и в самом деле когда-нибудь посетит Амери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опасайтесь этого, ибо он слишком боится своей прот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ы и ее нового мужа. Ваша идея очень хороша. Надеюсь, что уви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до того, как вы отправитесь в пу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мне кажется, я написала целый том. Извините, пожалуй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ы же знаете, я не могу выражать свои мысли сжато, как в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00 поклонов и добрых пожеланий миссис Синнетт и всем друзь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бывайте ста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Вюрцбургскую Изгнанницу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и навеки ваш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ую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L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, Людвиг Штрассе, Вюрцбур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ятниц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е письмо из Эльберфельда требует большего, чем почто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ка и короткая телеграмма. Получили ли вы и то и друг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что-то одно, или ничего не получили? Ибо если это не дугп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кругом меня, кажется, витает нечто роковое, что чинит препят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м, сбивает всех с ног и вообще ставит все с ног на гол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тех, кто еще не совсем от меня отвернул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прошлой неделе я написала вам письмо на 24 или больше страниц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м содержались важные сведения. В Четверг, 20 авгу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лучила письмо от миссис Синнетт, написанное в Гранд От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рюсселе, в котором она сообщает мне ─ оно сейчас передо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 если я отвечу ей немедленно, то письмо застанет ее в Антверпе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вы остановитесь в Гранд Отеле до Субботы. Так как письмо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было готово, то я отправила его не мешкая, адресов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 П. Синнетту, эсквайру, Гранд Отель, Антверпен (Бельгия).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были бы получить его на следующий день. Где же оно? Неудиви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, наверное, поразились, не получив от меня в ответ "строчку-две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все мои письма пропали! Ну, конечно, Соловьев пошел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у с Дарбаджири Н., когда его забр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понимаю, почему это моя тетушка задержит ваш приезд. Д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пит, а со мной разговаривает всю ночь. Вы поиграете с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лнце и Луну, как любой другой, и, возможно, она окаж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зной вам в некоторых делах. То же самое и с Соловьев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писал Майерсу длинное письмо и подал заявление об отстав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щество психических исследований, как поступил бы любой челов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у они предоставляют на выбор признать себя либо страда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люцинациями дураком, либо сообщником. Есть еще двое русск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, я слышала, выйдут из этого научного общества.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ерс пишет длинное письмо Соловьеву, умоляя его не отказы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должности и спрашивая, утверждает ли тот по-прежнем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Учителя в Эльберфельде, ditto (так же, как и) ми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инка и idem (равным образом) остальные. Соловьев отвеч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идел, и настаивает на своей отставке и опублик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письма протеста. Вот что я вам скажу, м-р Синнетт. 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, что угодно, но ваши кембриджские шишки поступают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как подобает честным людям. Когда я увижу вас, объясн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здо больше, да и у Соловьева есть много что рассказать 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могу еще раз повторить 24 страницы письма к вам. Надею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получите его и тогда будете в курсе дела. Спасибо за "Карму"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е о ней высказано в том же письме. Гостиница Рюгмера нах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лизости, там очень дешево и еда вкусная. Соловьевы там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утся со мной еще на месяц. Однако, видимся мы очень ма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у нас обоих много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громный привет миссис Синнет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анная вам наве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L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, Людвиг Штрассе, Вюрцбур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-ое сентября 1885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ажайшие мои миссис Синнетт, м-р Синнетт и Ко.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т, милый мой пессимист, смею вас уверить, что ваш визит ник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не будет "испорчен", так как я не буду ни "сердит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а", ни больна, во всяком случае, не больше, чем обычно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даже "в окружении" моего двора, потому что чтобы быть до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окруженной, требуется двор, а если внезапно заходят один-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, и я вынуждена признать, что у меня еще осталось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зей в этом мире, то это все, чего я могу ожидать от Судьб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мы, которые нашли таких непрофессиональных веша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алачей, выражающих желание выполнить грязную работу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ерс, Ходжсон и Ко. Следовательно, будьте уверены, что ни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кто, вероятно, не испортит "удовольствия", которое вы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любезно выразились, давно предвкушали, если хоть кто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мире майи еще может находить какое-нибудь удоволь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пании такой старой развалины, как я тепер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9-го, если это была последняя суббота, я сидела с Соловье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воим самоваром, и он спрашивал, когда я последний раз получ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ия от миссис Гебхард или кого-нибудь из этой семьи. Я сказ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, что получила весточку от м-ра Гебхарда в ноябре прошл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 в Каире, и у нас состоялся не слишком приятный для меня разгов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ремя которого я убедилась, что наши дорогие эльберфельд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зья отказались от меня, и просто ответила, что если от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лись, ─ то это моя собственная вина в сочетании оп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с Кармой. И все же зная то, что я действительно знаю (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узнаете, когда я увижу вас), я помалкивала и не сказ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; только не могла не чувствовать себя очень печальн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ла молчание, как вдруг увидела совсем тусклые тени,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минания перенесли меня назад, в "оккультную комнату" наверх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ю больничную палату, и Учитель сказал мне (я не видела 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лышала Его голос), что я очень неблагодарная и дзинь-дзи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ьи это были тени, я не могла сказать, ─ потому что не узн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дну из них, это произошло очень быстро, но у меня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е ощущение любви и сожаления о миссис Г. и мысль об Эльберфель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ТОТ, кто произносил слова, либо астрально прояв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м Самом, либо послал одного из Своих людей. Это все,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сс Арандейл собирается отказаться от членства и, по ее сло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несколько членов тож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дный Хартманн. Он негодяй, но отдал бы жизнь за Уч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ккультизм, хотя и добился бы гораздо больших успехов с дугп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с нашими людьми. Он как черепаха ─ один шаг вперед и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; со мной он сейчас, похоже, очень дружелюбен. Но я не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рять ему. Перед уходом он сказал всем нам о миссис К. Ок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е "pire gui pendre" ("повесить мало") ─ а теперь пишет 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аж на восьми страницах. Нет человека, схватывающего оккуль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и быстрее, нет человека, менее способного уразуметь их духов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он говорит об Олкотте и Обществе, достаточно верно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это он так язвителен при высказывании суждений? Гово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О. ─ могу только сказать ─ бедный, бедный Олкотт; никак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 перестать любить его, того, кто десять лет был моим пред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м и защитником, моим товарищем, как он выраж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могу только пожалеть человека, настолько тупого, чтобы инстинкти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нять, что если мы были теософскими близнецами в дни н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ы, то в такое время вселенского гонения и ложных пуб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й "близнецы" должны быть вместе, так же, как вместе возвышали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если он меня называет ─ во всяком случае наполов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ет мошенницей, то он должен быть таким же. Не знай я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все еще наблюдают за ним и УЧИТЕЛЬ защищает его, я бы покляла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м овладели Дугпа. Только вообразите, что он написал ми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ндейл, барону Хоффманну и многим другим, которых я мо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азвать поименно, что я была сумасшедшей (в истинном смы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слова), и притом много лет; что я, возможно, иногда бы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вной в фиктивных феноменах в моменты помрачения ум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далее, и тому подобное! ─ Виновна в одном, виновна во вс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, бедный, бедный дурачок, своими собственными руками ро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сть под Теософским обществом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этом au revoir (до свидания). Передайте мой сердечный при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, кто может его принять и прежде всего вам двоим. Бов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ысшей степени счастлив, Мохини и он плакали от радости. Со вчераш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я в моем так долго страдавшем сердце мир и покой и Царствие небес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я вижу вокруг себя мою бедную старую тетушку, мисс А., Мохи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лучшие пожелания и сердечный при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L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ред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 mieux en mieux (все лучше и лучше)! Прилагаю письмо Олкот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опией письма Л. Фокса1) [1) См. стр. 324-325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торого его "Карма" да погребет под своими развалинам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ыдумка Хьюма. "Продать" мой "Theosophist"? Почему б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ть сразу меня саму и Общество, если мы превратились в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кий товар. Я немедленно телеграфировала ─ "категорически отказываю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ть "Theosophist" ─ в Адьяр и тотчас послала знаменитые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та 16 шиллингов или около того. Я теперь намереваюсь боро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 жизнь, а на смерть и заклинаю вас именем Учителя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времени помогать хорошими статьями моему несчастному журна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тищу моего сердца. Находящийся сейчас в Лондоне Хьюм,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 козни и плетет интриги кое с кем из Лондонской Лож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иссис Кингсфорд, с которой он состоит в пылкой перепис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чи влюбленным в нее заочно, с нашим другом миссис К. О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й ему за деньги на дорогу сюда; с тем, с другим, с треть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ействительно думаю, что с вашей стороны было бы более дипломат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учшей политикой встретиться с ним, если он сможет. Но по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казал, что "презирал 8вас за вашу доверчивость" ─ в Адья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что ж, в той части небосклона, где он, тучи очень чер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кольку он неразборчив в средствах, берет за ложь очень деше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на отвечает его целям, и он еще тот иезуит ─ когда ну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а Карма ─ спаси нас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учила письмо миссис Синнетт от 12-го числа, в котором говори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ей не писала. Да ведь я послала ей и вам гранядиоз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, общее, после получения марок и ваших книг, и одно 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перь мне не терпится узнать, получила ли миссис Синнетт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письмо о секретных делах в большом голубом конверте. Сообщ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пожалуйста, с обратной почтой. Я ни в коем случае не хот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его потер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дный Падшах! Все его усилия, напряжение, его священные обе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, все пропало, потому что его пятый принцип так разви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щит его в Кембридж, в то время, как шестой дремлет, полуслеп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способный ВОСПРИНИМАТЬ Учителя. Бедный Мальчик! ну,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не могут отделить жалкую меня от Учителей, почему бы и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рать, не отвергать меня, не изрыгать проклятья в мой адре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ставаться верными и преданными самой ИСТИНЕ. Мне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стно, ибо даже те, кто добродетельны, все-таки отступ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ала вам 20 франков ─ 10 дал мне Тедеско (Tedesco) ─ ост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на "Пять лет теософии", попросите Мохини купить и при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эту книгу, так как Хартманн забрал свою подшивку (пять томов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osophist'а", и я теперь поистине "бестеософн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чтоб закруглиться, у меня был веселенький приступ сильней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биения, который чуть не унес меня недавно ночью, ─ кар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оров с утра до ночи в течение недели с шестью-сем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тившими меня людьми. В полночь Хюббе Шляйден привез врач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 помощью морфия и дигиталиса, всеми правдами и неправдами, ужа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ы сердца, которое, казалось, взбесилось, были прекращ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счастлива сообщить, что имеет место чудовищное расши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ли увеличение?) сердца, которое должно и непременно одол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бывающая в этой сладостной надежд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юдвиг Штрассе, 6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юрцбург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 октяб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ажайшая миссис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жде всего ─ тысяча благодарностей вашему деспоту з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книги ─ и 10 тысяч благодарностей за марки. Это достав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е старой тетушке. Покончив со светлой стороной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лжным образом возблагодарив Провидение в лице двух ваших велича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, я вынуждена вновь обратиться к темной стороне мое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а этом направлении "избыток богатства" на самом деле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менительным, потому что я даже не знаю, с чего нач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полагаю, вы слышали о первой пощечине, получ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ю в Адьяре? Не спросив меня, они, видимо, распоряд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м "Theosophist'ом" и выкинули мое имя даже с его титу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а. Раз так ─ и если сообщение Ниварана станет тому подтвержде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с меня и в самом деле хватит. Никогда больше ни стр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ыйдет из-под моего пера в журнале, моей кровной собствен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у меня так бесстыдно отобрали ─ и что кроме того самоубийств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 более, чем запрет на памфлет "Защита". Теперь обществ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раги заявят ─ "Мадам Б. и в самом деле выгнали из Обществ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ее забрали даже редакторство и право собственност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журнал. В Адьяре ее вина полностью признана". АМИ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тех самых пор как Д. Н. вернулся домой, надо мной пов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ая туча, и она так и не рассеялась еще и потому, что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 или шести дней мне не выпало и получаса, чтобы погово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. Прибытие д-ра Х. послужило сигналом к приезду профессо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ина, Хюббе Шляйдена и двух моих дорогих Шмихенов, и на цел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елю в моей квартире развернулась ярмарка. Я была зла как чер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пришлось уступить Хартманну мою (собственную) комнату и просп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 шесть ночей на диване в своем кабинете. Магнетизм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вызывает дурноту, его лживость омерзительна, его клев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Хюббе Шляйдена, его козни просто необъяснимы, если не оправд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ем, что он либо маньяк ─ практически не несущий ни за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и, либо позволил овладеть собой Духу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го дугпа. Он чрезвычайно дружелюбен со мной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время старался делать мне всякого рода пакости. Сообщ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что переписывался с людьми из Общества психических исследов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предлагали ему членство (!!), и что хотя он и отказал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се же готов это предложение принять, если бы я так веле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тогда он смог бы защитить меня и поддержать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м общественности, так как имел бы возможность хоть чт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ть из того, что я бы ему сообщила. Я ответила, ч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ю высказывания никакой лжи, ее и так в Обществе псих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й было предостаточно ─ и без его помощи ─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у я только одного ─ ИСТИНЫ и справедливости. Интерес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а ли, что ему предложили членство ─ или это всего лишь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выдумка? Попытайтесь, если можно, это выяснить. Теперь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ОГО СЕКРЕТНО и только лично для вас дво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решительно убеждена, что Д. Н. ничего лично против вас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. Он испытывает величайшее расположение и уважение к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им и благодарность к м-ру Синнету. В Париже он от кого-то услыш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хотя имени этого кого-то он не назовет, но я догадываю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ом идет речь, что м-р Синнет, будучи в Париже, заявил, чт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ы в штаб-квартире лжецы, и от этого он просто впал в отчая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ив, что каждое сказанное им м-ру Синнету слово будет приня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ложь. Да я уверена, что м-р Синнет ничего подобного не произноси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если и сказал, то даже и не предполагал включать в эту категор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друга Д. Н. Он страшно, болезненно обидчив, и порой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т гипертрофированные размеры. Он, кто был таким искренн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елым, добродушным, стал мрачным, замкнутым и так легко раздраж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алейшему поводу, что все боятся говорить с ним,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исутствии других людей. И по крайней мере сейчас я от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узнала ─ что его возвращение к своему Учителю завис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восстановления прежнего статуса Т. О.: и пока в Обществе 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не пойдут гладко, по крайней мере, с внешней стороны,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тся ─ по его словам ─ оставаться в изгнании, так как его Уч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хатма К. Х., видимо, возлагает на него, Дамодара и Суб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у ответственность за две трети, как он выражается, "май" м-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жсона. И это именно они раздражались и чувствовали себя оскорбл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его появлении в Адьяре, посчитав его (Ходжсона) перекрес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рос и разговоры об Учителях ─ унизительными для себя и богоху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ношении Учителей; и вместо того, чтобы поговорить с Х. откро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ямо ему заявить, что существует много такого, о чем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ли ему рассказать ─ они продолжили работу, дабы при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 еще большую растерянность, позволяя ему измышлять фак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не опровергая, и уж совсем выбили его из седла. Ходжс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е ли, ошибся в расчетах, ведь он не имел никакого поня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характере настоящего индуса ─ особенно челы ─ о его доходя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дикости преклонении перед тем, что для него свято, о его сдержа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мкнутости в вопросах религии; и они (наши индусы), от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я никогда не слышала, чтобы они произносили или упомин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ь об одном из Учителей по имени ─ впадали в ярость, слыш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жсон превращает их имена в какую-то дешевку ─ со смех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уждая с Окли "К. Х." и "М" и т. д. И, к сожалению, именно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тся теперь за все расплачиваться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ть и еще кое-что и это совершенно ужасно. Д. Н. показал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 от своего Учителя, написанный на телугу, отправлять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 А. и Мохини в Париж и Лондон и постараться спасти Об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еще одного скандала, в десять раз худшего, чем нынешний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 положение, и всяческая ему слава, бедный мальчик! но он наж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в Париже врагов, ох, из-за ужаса, тошнотворного омерзи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а от всего происходящего. Поговорим о внутреннем Круг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Восточной Группе! Хотя со всеми ее Мессалинами ее следовало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ть "Римской" группой. Мой дорогой, любезный друг, я не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ться на газетную брань, это уж слишком мерзко. Но ес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нибудь в самой глубине души и уединении собственной комн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птали и по поводу допущенной несправедливости (я-то,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чала), и замечая, как много усилий оставались незамеч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находили поддержки, а еще и при виде столь многих пред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ов, готовых, по их словам, пожертвовать своими жизн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 Дела и Учителей, ─ и оставленных последними без внимани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больше так не поступайте! Если Содом понес справедли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азание, значит это постигнет и Восточную Группу ─ ес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были людьми и наказывали вместо того, чтобы предо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ям идти своим чередом и обрушиваться под соб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стью ─ и вы и м-р Синнет, я воистину верую, стали бы един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шимися Лотом и его женой. Так что не рискуйте быть превраще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 миссис Лот, в соляной столб ─ не просите меня с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, чем я могу ─ а наблюдайте и постигайте сама. Я уже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азана за свое любопытство и принуждение бедного славного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. раскрыть мне правду ─ и мое сердце ─ от ужаса ─ обрати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олб из ледяного мрамора. Уж лучше бы я никогда не услыш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подобного. Но знаю одно: та англо-французская мессал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, заманивая Мохини в Барбьянский лес (Barbyan wood) и вид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е словесные авансы пропали даром, вдруг ─ сбросила до та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просторные одежды, оставшись перед юношей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женной ─ еще не худшая в Восточной группе. Из всех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рочных "Весталок"* [* Vestal ─ переводится как "вестал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р. рим.) и "девственница" и "старая дева". ─ Прим. пер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всего лишь самая откровенно развратная, но отнюдь не са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тливая или грешная. На нее не было возложено никакого свящ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а. Должно быть, она кокотка по натуре и темпераменту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е ханжа и не стремится к праведности в глазах об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уществуют в этой группе и другие, и не кто-то оди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четверо, охваченные постыдной дикой страстью к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 тягой старых гурманов к необычной пище, например, тухл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мбургскому сыру с червями, дабы усладить свои пресыщ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усы ─ или же отвратительных стариканов с Пэл-Мэл к запрет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ду ─ десятилетним девственницам! Ох уж, эти грязные скоты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щунствующие лицемерные шлюхи! простите меня, дорогой,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слова, но я никогда не смогу, сдерживая свои чувства, оста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ристрастной. И не заявляйте сами и не давайте м-ру Синне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, что все это "чепуха". У меня имеются все доказательств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, записки и даже признания, СОБСТВЕННОРУЧНО НАПИСАННЫЕ ПРИ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яге Д. Н. ─ умоляя его ─ как вы думаете, что ─ простить их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, нет, всего-навсего помочь им удовлетворить их нечести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сть, то есть повлиять на Мохини и заставить уступить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з ─ только один раз!" Преклонимся же все перед чистотой бе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ского юноши. Ни один европеец, скажу я вам, не выдержал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нажима. Как же он был глуп, как мало в нем было самодоволь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 моменту, когда Д. Н. прибыл с указаниями для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, дабы открыть тому глаза и защитить его, он так и не поня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чему клонили эти особы женского пола. Скажу по секрету, ─ од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их ─ это Х──У──; двух других я никогда не смогу назва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зову. Златовласая секретарша ─── зашла так далеко, что напис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рансе "приказ" от какого-то неизвестного великого адепта "Лоренцо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левающий Мохини в ловко сформулированных выраж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из "Х....." свое alter ego, а свое собственное т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к уж там ему заблагорассудится ─ единым с ее те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чем такое единение было абсолютно необходимым для совершенств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их и психическое должно подкрепляться физиолог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vice versa. Мохини и поступил "как ему заблагорассудилос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как дурак порвал это послание, но, к счастью, Д. Н. нашел обры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перь они у него. Вскоре кто-то из этих лондонских Потифа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ав в ярость, решит действовать иным путем и поступит по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Потифар из "Фараонов", то есть свалит свои собственные греш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охини ─ погубит Общество и его репутацию. Д. Н. получ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его на сохранение все эти послания и добавил к том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л лично сам ─ получается прелестная коллекция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аком положении дел верить, что Учителя приблизятся к Восто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е хотя бы на 100 мил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что вы подумаете о женщине, которая, осознавая не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Мохини хоть когда-нибудь отнесется благоскло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й, представшей в таком свете, понимая, что он невинен и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о сохранить свою "чистоту челы" и целомудрие, ч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че говоря, ей нечего даже и надеяться стать средством его пер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ения, и которая, чтобы облегчить себе это дело и будуч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ой, в своей первой жестокой к нему страсти, при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дки от другой ─ оказывает всяческое содействие и помощ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 другой (Б──), дабы совратить Мохини!! Все это содержи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веди № 2 (ибо имеется два, от двух сторон ─ и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, скажем так, не помогает!). Несчастная женщина стра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но. Она, как я горячо надеюсь, наконец полностью отказ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этой идеи и испытывает к себе самой отвращение. Но раская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уничтожить поступок. И, о боже, пущены в ход даже "кинжалы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бийство", и тому подобные угрозы. Последнее послание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──, отправленное Бабаджи Д. Н. ─ это пророческое видени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страницах большого формата ─ где имена Учителей упомяну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для поношения, а за слова, вложенные в Его уста ─ Бабул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росто стыдно. В том пророчестве она видит себя убивающей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жалом; купленным в "Пассаже Жуфруа" ("Passage Jouffroi"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мы теперь должны делат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, "мне кажется", теперь понимаете, почему портился "вежли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" бедного Д. Н. и пользуется столь высоким спросом в Лонд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"расположение". Этот славный юноша ─ просто молодч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бросив изящные манеры, он без обиняков высказал "огнедышащи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и четыре истины. Всем им он выказал огромное неува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езрение, до смерти запугал их негодованием своих Учит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вал на их распутные головы все тибетские громы и мол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обещал, что в следующем воплощении их живыми по шею закоп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ерзлую землю и хищные стервятники выклюют им глаза и продолб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рки в их головах за то, что они посмели совращать челу. "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буду, ─ пишет одна из них, ─ ваш справедливый и праве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ев ─ но, о, сжальтесь, сжальтесь же надо мной, бедной сла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ой! И попросите своего друга (Мохини) не быть со мной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оким!" ─ О, Дхиан Чоханы и непорочные девы, скройте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льные лица и спасите несчастное Т. Общество! И куда же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будет продолжаться, мы зайде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ради бога, и вы и м-р Синнет, храните все это в самых укром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ках ваших сердец. Во имя Дела, оплеванного и растоптан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раните молчание, но в то же время как можно зорче следит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еще чего-нибудь не случилось. И одной из этих четырех Мессал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ило бы, чтобы погубить Дело навсегда. А Адьяр! Гляньт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Теософы любят друг друга! Теперь Ледбитера обвиняют в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з вполне доброго и милого человека он, под влиянием Куп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ли, превратился в плохого англо-индийца! Он обвиняется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дурно высказывался обо мне, и бог еще знает в чем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 свидания. Впереди полный мрак и в тех густых черных туч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вижу ни одного светлого пятна. Хюббе Шляйден сожале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хал слишком поздно; он хотел встретиться с вами и разъяс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ю. Д-р Х. строит жуткие козни, всех восстанавл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него, смеется и выставляет его не способным стать Президенто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ясь сам быть избранным Президентом и т. п. Все идет как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т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веки ваша, кроме шуток, пребывая в полнейшем отчая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чти достоверная копия 1/8 всей ист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8 ноября, 1885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миссис и м-ру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дни моей юности ─ когда мне, имеющей доброе имя, ещ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м другим женщинам, было что терять ─ некую юную леди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 в виду незамужнюю женщину, за совсем несерьезный petit scandal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amour (фр. ─ маленький амурный грешок) ─ если бы даже он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ледуемой жертвой, а вовсе не Мессалиной или миссис Потифа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люлюканьем изгоняли из приличного общества и больше ее не вид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дин бы на ней не женился, ее не приняло бы у себя ни одно респектаб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ство, ни одно собрание не стало бы терпеть ее присут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ех пор, пока не пришел день ее свадьбы ─ если бы нашелся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ак. Ныне, видимо, все иначе. Незамужние девицы, преследу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, проникают в их спальни, раздеваются донага перед мужчи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они поклялись соблазнить ─ и все это при полном св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я, в лесу, и ─ из-за того, что тот мужчина не хочет на них жени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клянутся мстить; и даже изумленных зрителей, не принимав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участия в маленьких passe temps (фр. ─ развлечениях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яющих сцены в лупанариях* [* Лупанарий ─ дом терпим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м. пер.] Рима и Помпеи, ─ и скорее именно их бросает в дрож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одобной мести ─ но только не действующих и энергичных соврем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салин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ывают в нашей жизни поступки, которые мы неспособны объяс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амого смертного часа. Таковыми и были стимул, который пробуд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а Синнета ввести в сцену транса в "Карме" "римский" персонаж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ь по поводу чего-то, содержащегося в одном из пи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, что преследовала его в течение почти 3 лет, и након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заставило его познакомиться и танцевать с перевоплощ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бианской Гетеры (Stabian Hetera), а затем ввести эту гете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как-то названную "Девицей из тепидария"** [** Тепидар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плая ванна в римской бане. ─ Прим. пер.] ─ в несчастно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ченное Теософское Общ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 ─ полюбуйтесь на Карму!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еди и джентльмены Лондонской Ложи. Мы находимся прямо в оси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езде, можете в этом не сомневаться. Вложенное письмо от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сьер ─ вероятно, знавшей во время оно мачеху, продавш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бианскую красотку в Тепидарий ─ возможно, объяснит многое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и ничего. Письмо это послано в ответ на мое, напис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по приказанию "полуоболочки". Видимо, м-р Синнетт тревож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 поводу присутствия в Теософском семействе такой "изящ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делушки", а просто боялся, что она могла бы еще больше опоро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ю Леди ─ (как будто это было возможно!) обвинив ее в распечаты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Мохини, адресованного, так или иначе, ему самому. 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, полагаю, что к этому времени вы прочли копию этого пись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ленного мной Эмили де Морсьер и посланного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 Н.? Как только я узнала, что от м-ра Синнетта потреб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ь честное слово, что я не вскрывала ни одно из ее (Б──) пи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, кто в этом нежеланном воплощении зовется Е. П. Б., напис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, где просила Эмили сообщить "Стабианскому" перевоплоще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прочла письмо ─ хотя никогда его не вскрывала. Н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икакой роли не играет, поскольку я могла его вскрыть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не причинить никому никакого вреда, так как письмо эт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овано Мохини, а между ним и мною невозможны никакие секре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чем он, может быть, сообщил вам, а может быть и нет.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егчить душу, я на следующий день написала ей еще одно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просила ее сохранить это в тайне. Растолковала ей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 она делает, как попала под влияние мадам Б──, Авичин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 (в ее случае безукоризненно естественных) и наклонностей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какими были те влияния, которые ее окруж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кончила заверением, что если при такой весьма нер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уре, с ее чувствительностью и т. д. ─ она не изменит характ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поведения, я уполномочена заявить (что я и сдел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может стать для нее причиной опасной болезни, а воз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чего-то похуже. В конверт я вложила ее от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каждой строчке ─ результат деятельности Кармы. Прогляд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сюду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почерк уж так плох, что все те слова, что мне удалось разобр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старалась сделать более понятными для чтения. Обрат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вас, внимание на предложения, помеченные си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, она права. Если именно сейчас вспыхнет скандал, он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тни раз хуже и ужаснее, чем кулоновские штучки. Эти кас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меня ─ персоны, уж слишком ничтожной. Будущий "незнакомец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ся не иначе как для того, чтобы подобно циклону см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лица земли Лондонскую Ложу, если вообще не Теософское Об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ии. Он унесет его, закрутив в урагане насмешек, а отнюдь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ущения, в адрес бесстыдной старой девы, которой предначерт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его матерью ─ о, нет! насмешки ─ это для Мохини, а богоху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х ─ для УЧИТЕЛЕЙ такого челы. В Индии, где они тревожатся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м и обращают мало внимания на неудачи последних ─ сканд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чинит никакого вреда ─ если не считать проявления,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большего презрения индусов к европейским леди. В Лонд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это стало бы концом Ложи. Это в Англии тех, кто осмели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блачать порок и пытаются его остановить, подобно Сте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tead), судят и сажают в тюрьму. Б── станет героиней дня, а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кают и прогонят. Поскольку, если ей, скажем, удалось убе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де Морсьер в своей невиновности и постыдном пове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хотливости Мохини ─ до такой степени, что де Морсь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ится сыграть роль Немезиды под угрозой смерти "Pourvu gu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 fasse mon devoir" (фр. ─ лишь бы я исполнила свой долг) ─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бы ей не убедить все население Лондона в том, что 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 то же самое? А некий голос мне в ухо нашептыв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 ведь это, мне кажется, именно м-р Синнет познакомил Б. с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Морсьер и свел вместе эти два пылких создания?" Карма, кар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добрые друзья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хини непорочен и чист, и в этом-то как раз и заклю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а, по которой он будет представлен виновным. Послуша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го совета и пригласите его и как следует посовещайтесь. Юно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только одно, мера это крайняя и требует нрав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аги или ─ непререкаемой убедительности невиновного: пу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 едет в Париж, дабы встретится с Б. лицом к лицу ─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ствии мадам де Морсьер вынудит ее, эту Потифа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ться в гнусной лжи и клевете. ─ Подписываться не буду -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я "чета от Бога" ─ только не говорите даже Мохини о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х частных письмах к миссис С. Это бесполезно и только испу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. Все зависит ─ я имею в виду будущий успех Лондонской Лож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ашего неукоснительного молчания в отношении этого злосча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 ─ особенно последнего из упомянутых или третьей стор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в это время как в делах Б── и Х── У── это чисто животная похо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оследней из упомянутых это просто, если можно так вырази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"Обитателя Порога"; это испытание, мучительно страш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м более жестокое, так как было последней вспышкой в ее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последней дозой лета". Бедная, бедная милая девочка ─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храбро выдержала его. Как было приказано, я написала ей дли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, чтобы показать, что я знаю все и уже в прошлом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ла многое относительно некоторых других вещей,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проронила ни слова никому в этом мире. Не уточняя дета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аставила ее понять правду и заверила в своем еще боль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й" теперь уважении ─ ибо ни один из тех, кто переступ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г, не в состоянии удержаться от соблазна. Сейчас у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шансов, чем когда-либо, ─ как я ей объяснила. Но я опасаю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тщеславие и женская гордость не оказались в ней силь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ости Обществу и Делу. Она не будет обращать 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о, что я в курсе дела, ─ но если бы она только заподозр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знаете это, она отказалась бы от всего ─ и, вероя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тилась бы в злейшего вра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не можем себе позволить потерять ее, особенно теперь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смертью Об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общите мне, пожалуйста, есть ли у вас экземпляр Комит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ы или мне нужно будет послать вам тот единственный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у меня, с замечаниями. Но, кроме замечаний к первым страниц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флета Кулона, я не вижу, что я могу сделать? Ведь это ложь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а до кон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аша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ВОЙНАЯ ЛОЖЬ О 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А Е. П. БЛАВАТСКОЙ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 Людвиг Штрассе, Вюрц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тверг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что получила Ваше письмо. Вам следует считать,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я личная защита, а защита дела, наших Святых Махатм, превращ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tons de Panurge (панурговым стадом) м-ра Майерса в мы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зыри и плоды моего слишком распалившегося вообра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 у посторонней публики в мозгах хоть малая толика здрав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ристрастного суждения ─ а это может совершиться лишь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ействием таких теософов, как Вы ─ так найдутся два или 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а, которые сразу же разгромят их. Один из них ─ это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жсон сказал, что не может простить меня за святотат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альвирование некоторых высочайших истин человеческой на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имя служения политическим интересам России!!! Наглый осел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вы знаете, найдется ли в Индии единственный норм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, который, за исключением католических священ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улонов, мог бы обнаружить хоть крупицу правды в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ацком обвинении ─ я, которая в течение пяти лет продолжала твер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у и ту же фразу перед каждым недовольным индусом: "Лучше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, индусам и мусульманам, повесить себе камень на шею и утопи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ели бредовая идея перемен к лучшему, если бы русские и приобр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ь над вами, ─ вообще могла бы прийти вам в голову".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тенция была написана мною уже так давно из Нью-Йорка находящему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омбее Харричанду Чинтамону, и его ответ видел Ходжсон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 обнаружил несколько его ответов мне, и он мог догад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моем высказывании по ответу Чинтамона. "Если Россия в це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а, как Вы говорите, то боже упаси и сохрани нас от т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я!" Ходжсон, я полагаю, видел его, и, следова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лжет, когда по-прежнему упорно продолжает видеть во мне рус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пионку или даже доброжелателя русского Правительства. Но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 это личное дело между ним и его совестью ─ если она у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есть. Майерс здорово напакостил на прошлой неделе в Пари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хвастался этим в своем письме к Соловьеву. "Видел 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 доктора Рише и некоторых других теософов и застав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ринять мои взгляды", ─ утверждает 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не Ледбитеру, а Исполнительному Совету в Адьяре Вам, доро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 Синнетт, следовало бы написать о запрещении печатани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osophist'e" всего, имеющего отношение ко мне и моей защите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ают так потому, что полковник Олкотт заставил их поверить (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м почти истинно оккультного свойства) всему, что Лондон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а сочла меня виновной, что все европейские теософы отказалис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нулись от меня, что, короче говоря, я стала парией в ваших глаз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гда как европейским теософам было сказано, что именно инду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яли доверие ко мне. Если бы можно было разоблачить двойную лож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только Вы могли написать в Исполнительный совет офици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, опровергающее это заявление, тогда Вы оказали бы услугу Дел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аодно и м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; есть множество вещей, которые нам придется обсудить, преж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пожелание Махатмы, чтобы Филиалы Теософского общества,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ская Ложа и европейский, все были автономны под началом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а. Необходимо быстро и эффективно положить конец "Лагер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а" в Пуне, "Лагерю Президента в Лахоре" и "Особым организация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м подобным штучкам. Ах, ну что ж, кто любит Дело ─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овать собой, а я всегда гот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 свид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вечно винова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уббот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только что прочла доводы Мохини против какого бы то ни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ого обстоятельного ответа Обществу психических исследов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умаю, что он прав. Так как не в человеческих силах д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что я написала письмо Кулона, и никакое отрицание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кажет им, что я их не писала ─ все остальное стало бесполез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й трюк Ходжсона с некоторыми диаграммами, вычерч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оном, ─ восхитителен! Конечно, кое-что происходи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 Уимбриджа тоже, а Олкотт пытался и потерпел неудачу. У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несколько диаграмм, имеющих отношение к семиричным шар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смогонии эзотерического буддизма, изготовленных для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уалом Кхулом и Сармой, чтобы давать объяснения вам и Хью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ремя первого года обучения в Симле; а некоторые из них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пировала у парса, хорошего рисовальщика из Школы реме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омбее, не сумевшего сделать их хорошо, ─ и тогда я скопир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с диаграмм Джуала Кхула с тибетскими знаками и названиями, перевед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и сделав все, что я только могла, ─ так как мне не хоте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авать подлинники постороннему человеку, а Вы не с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их понять ─ и передала их Олкотту для снятия копий, а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их ─ думаю, тот, что я послала Хьюму, ─ был скопирован Куло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щимся отличным рисовальщиком, ─ к сожалению, слишком хорош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мню, как здорово он скопировал несколько написанных по-англий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чек, сделанное Джуалом Кхулом примечание к космого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к, что я была поражена: это была точная копия почерка Джу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хула, его грамматических ошибок и всего такого проч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лкотт, ни я, ни Дамодар никогда не делали тайны из этих коп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 чуть не потерял голову от колец и кругов и заставлял Кул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ыми днями продолжать это занятие, и таким образом этот негодя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в подобные кусочки и обрывки, может здорово одурач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ухов из Общества психических исследований, заставляя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ть, что именно он развил целую теорию из своей француз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шки. Великолепно! Хотелось бы мне добраться до моих бума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дьяре, чтобы найти некоторые подлинники Джуала Кху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Вы бы поняли, что это то же самое, только с тибет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ями. Но я не сделаю ничего подобного, чтобы 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угу Обществу психических исследований. В этом д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ольше и пальцем не шевельну. Если с точки зрения точной нау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гих (?) экспертов и суждений дурацкого мира я МОШЕННИЦ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усть так. Я начинаю скорее гордиться подобными качествами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оборот. Прошу Вас как друга абсолютно ни в чем не потвор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Обществу психических исследований, не позволять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аться их грубыми лапами ни к одному клочку бумаги, исходящ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ахатмы К. Х. или моего Учителя, НИЧЕГО, НИЧЕГО. Если в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ете этого, я никогда не смогу Вам больше ничего сообщ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я готовилась продолжить занятия под руководством Учителя. Бед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ый Падшах ─ с ним покончено! Это для него испытание!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ше? Ведь если это их проверки, то они действительно заслужи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бы на них обратили внимани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ССИОНЕРЫ КЛЯНУТСЯ УНИЧТОЖИТЬ ТЕОСОФСКОЕ ОБЩЕСТВО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конце концов посланная Вам Махатмой К. Х. диаграмм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оригинальной копией Кулона с моей, сделанной по образ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ала Кхула, хотя я знаю, что посылала Хьюму одну из таких коп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я очень сильно ошибаюсь. Ваша должна быть (и если я увижу 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смогу сказать это наверняка) осаждением, сделанным с белов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енного Олкоттом снизу, ибо эта сцена у меня сейчас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ми. Никто, кроме меня, не мог разобраться в некоторых диаграмм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ланных Джуалом Кхулом; тогда Махатма К. Х. сказал: "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ете копию и переведете термины". Я это сделала. Затем я отд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Олкотту для передачи в Школу ремесел ─ а после этого я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мню, все в тумане. А потом, через день или два, у меня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таких диаграммы, сделанных Олкоттом и Кулоном вмест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(Олкотт) принес их мне, и, следовательно, они были осажд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 моей комнате или Бомбее, а унесены и принесены вече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писываю все эти детали, чтобы Вы не отвергали любые подоб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я. Просто скажите ─ Вы знаете, как она была сдела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пускаясь до объяснений, чтобы доставить им удовольствие обнару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ки в Ваших показаниях и расхождений в "15-40 секунд".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шите подробное письмо Падшаху. Скажите ему, что он губ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вои надежды на будущее ─ свою молодую жизнь навсегда; не выстоя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справившись со своим послушническим испытанием. Он вдав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нужные подробности, а теперь окончательно выбивает поч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ебя из-под ног. Я в самом деле чувствую такую жалость к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частному милому мальчику. Он такой честный ─ такой искренни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, дорогой мистер Синнетт, мое последнее решение.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не придется иметь дело ни с чем, исходящим из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их исследований. Я не унижусь ни до каких объяснений,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ам и немногим друзьям. Даже с помощью Учителей мне осталось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уж долго жить, а работа, находящаяся на моей ответствен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а. Я должна спасти "Theosophist'а", написать и закончить "Тай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у". Какую пользу принесу я делу и любому из вас, верящи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, убедив пеной сверхчеловеческих усилий дюжину-другую люд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ая не питающих ко мне доверия профанов, которые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дутся. Кулоны и Миссионеры поклялись уничтожить Обществ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не удалось сделать это, погубив меня, ─ так почему же я должна р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ения своей репутации у "избранных" ─ помочь себе уничт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, лишив его Тайной Доктрины, а его членов того, чему я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ить их? А я буду заниматься именно этим, если буду тратить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на грязную ложь, интриги и то и дело возникающие 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ности. Пусть те, кто верят в меня, сохраняют спокойств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ют пассивное и выражающееся в форме отрицания сопроти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гу и ничего более. Остальные, если мы не будем обращать на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внимания, скоро вконец выдохнутся, ибо для ссоры нужны дво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ите просто в этом духе и велите им на вашем культурном спокойн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ом английском убираться к их дедушке ─ сатане. Я говорила Ва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а бесчувственной ─ так что не обращайте на меня внимания. Ес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те, если несколько дюжин посвященных учеников верят в Учителей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я всего лишь их скромный фактотум ─ и ВСЯ Индия верит в эт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какое это имеет значение. Если ничто не может удалить из их ум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е эксперта о том, что письма подлинные, ─ не обращайте на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я. Вчера вечером Учитель сказал только: "Показывая и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тверды как скала, выказывая презрение или даже безразличие к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ям ─ продолжая заниматься вашей работой и обязанностями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ерднее, чем раньше, ─ вы поразите и заставите их замолчать верн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всем тем, что вы можете сказать и сделать для того, чтобы вы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заблуждения их умы. Цикл еще не завершен ─ Карма не исчерпана.-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непременно поступлю таким образом. Отправляю Вам обратно гнус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флет, объясняя только первые несколько страниц. Я не буду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ть его в доме: он жжет мне руки и вызывает у меня тошнот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яет дом духом этой дьяволицы. Я НЕ ЖЕЛАЮ ИМЕТЬ К ЭТОМУ НИК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. Мохини был прав, я ─ ошибалась. У него есть интуиция, а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нет. Дорогой м-р Синнетт, Вы можете сделать их посмешищем ─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йте это. Но не касайтесь оккультных дел, полагая, что с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ть их на физическом или даже психологическом плане ─ есл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пиритуалистической сферы. ВЫБРОСЬТЕ ИХ ИЗ ГОЛОВЫ. Что же кас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а Ходжсона, то он однажды, возможно, еще напишет своей соб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й следующее, ныне осажденное мною, насколько я могу вступить с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Индии я был дураком ─ на Западе я стал ослом. Истинна од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теософия ─ а Общество психических исследований ─ ста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зьяна.1) [1) Имитация почерка Ходжсона, осажденная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им карандашом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это первая попытка. Но клянусь, будь у меня накло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гпы, я смогла бы подделать с помощью осаждения письмо, котор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признания его экспертами написанным его собственной ру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ло бы его на виселицу. А я испортила его, черкнув по 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ндашом. Вначале я питала к нему некоторое уважение за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ренность, правдивость и честность; теперь я не испытыв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кроме презрения к их глупой злобе и самомн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 свидания, мой единственный друг в Англии ─ "единственный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в Вас есть те качества, которых нет ни у кого более. Я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жусь благодарной.2) [2) Все это письмо написано почерком 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. Б., но не подписано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сердечным приветом вам обоим от ─ Д. Н.3) [3) Эта припис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а почерком Бабаджи. ─ 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V4) [4) Остальная часть этого письма утрачена.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недельник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отестую и совершенно категорически отказываюсь от вся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штучек как пожертвования по подписке или денежные сред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нные в мою пользу, а оснований для этого несколько, и 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ждена в этом, должны их правильно пон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Я не хочу продавать за вознаграждение никакие оккуль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ы, и менее всего "Тайную Доктрину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Я не могу брать на себя обязательства или связывать себ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олько я возьму за это деньги, эта работа должна быть сдел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и удовлетворить жертвователей (я имею в виду фонд или пособи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ожите, что она их не устроит? Тогда ко всем моим преступле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авится еще и непорядочность в денежных дел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Я не могу связывать себя обещанием работать только над "Тай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ой" ─ или работать над ней вообще пока не кончу ее. Я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леть, я могу умереть ─ я могу захандрить, а раз уж меня наня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я буду чувствовать себя вором, доведись мне отказатьс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в силу любой из вышеупомянутых прич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конце концов не только же "британцы" никогда не будут раб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стинная дочь своего отца я против библейского порядка 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ЫВАЮСЬ с благодарн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мимо всего этого, если новое клеветническое обвинение Ходжс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его низкая ложь не будет разоблачена и опровергну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чно (я имею в виду "шпионскую" деятельность, а это мелод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из другой оперы), то я никогда не опубликую "Тайную Доктрину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о чем я говорила вам, как о том, что сделала бы, я обяз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ю ─ я покину Европу и Индию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ЖЕЛАНИЕ Д. Н. ВСТРЕТИТЬСЯ С 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V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чера я послала письмо миссис Синнетт, предназначенное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ам, ─ это многое объяснит. Я умоляю опровергнуть новое обви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том, что я была "невольной причиной нежелания Д. Н." встрет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ами. Одно время у меня самой было такое впечатлени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замечание, явившееся причиной и никогда больше не повторен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 том, что если он будет вести себя перед Вами, размахи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ми a la Napolitaine (на манер неаполитанца) и как ветря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ьница, то Вы будете чрезвычайно шокированы, ─ имело не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 к его странному нежеланию, но с тех пор я расст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этой мыслью. Легкость, с которой все эти леди и джентльм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ключая чела) находят выход из затруднения в случаях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е желают, им запрещено или они просто не в состоянии объясн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тыкая все дыры моей очень неблаговидно используемой персо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восхитительна. И в данном случае это может быть доказ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мя путями. Когда я высказала вышеупомянутое замечани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горизонте еще не было ни Мисс Арандейл, ни Мохини, чтобы за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джи забыть обо всем. Мое замечание произвело на него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ое впечатление, что не приди эти двое вообще, он спокойно останов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 Вюрцбурге и встретился с Вами. Но Вам должно было быть представ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е-то разъяснение, и членам Лондонской Ложи следовал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ить ─ еще до возникновения его странного нежел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его проще заткнуть дыру, через которую утекала правда, использов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 качестве затычки. Я повторяю ─ мое замечание состави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может быть, 5 процентов; другое замечание в Пари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отором я узнала через кого-то еще и которое он признал,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процентов ─ всего 10 процентов, а 90 процентов этой тайны по-преж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го руках; и если Мохини, возможно, подозревает, ─ то ми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 с другой стороны не имеет ни малейшего представления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. Я покажу Дхарбаджири мое письмо, пусть решает и скаж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это или не та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 ─ у меня было столько посетителей, приходилось гово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много, я так устала и совершенно выдохлась, что вот результ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ктор, потребовавшийся вчера в 11 часов вечера. Такое си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биение и спазмы в сердце, что я думала, что они стан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ми! Теперь мне приказано держать язык за зубами, следова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еня будет больше времени держать свое перо ─ sans vil calembour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 никакого дрянного каламбур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стараюсь написать примечания, но меня тошнит от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основения к памфлету женщ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рдечный привет всем ─ миссис Синнетт, олицетворяющей об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у с вами и Дэн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годня я ухитрилась послать Вам 20 франков или 1 фунт. 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ков из того, что я задолжала Вам с Тедеско, а остальное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ые мне вещи, или, скорее, за одну вещь ─ "Пять лет теософи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то предложенное миссис Л. К. Х. на благо Общества, сочин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ю и Мохини, опубликованное ею и защищенное ее авторским прав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перь если "Обществу" оно потребуется, то Общество может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щетно домогаться, либо сделать как я ─ заплатить за это, т. 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латить за то, что было взято целиком из моего соб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а и составлено из ряда моих собственных статей! Очаровате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ите мне, пожалуйста, экземпляр этого сочинения. Мохин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ет ─ забывая все, что я прошу его сдел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учила, само собой разумеется, 3 фунта 16,0 шиллингов ─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ому же неожиданно получила 40 фунтов из Адьяра за два меся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ще 20 фунтов за третий месяц. Так что теперь мы в расчете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 претензии на них ─ кроме как в отношении будущего 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 что касается "Theosophist'а". Мне не хочется, чтобы 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 выставлялось напоказ ─ я бы предпочла, чтобы это было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ба Роу, если уж вообще нужно какое-то имя. Но если я уви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бложке имя Окли, заменившее мое, ─ я подниму шум, и здоровен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жете не сомнев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юббе Шляйден здесь; остался на неделю дольше к великому неудовольств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тманна ─ и сказал ему об этом только тогда, когда тот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спешить на поезд. Он милый человек, добрый, тонкий, сла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сех точек зрения, и морально и умом. Он шлет покл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января 1886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ВОГОДНИЕ СООБРАЖЕНИ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чера вечером, когда мы ужинали с чаем, появился професс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ин со знаменитым и долгожданным отчетом Общества псих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й под мышкой. Я читала его, принимая все это в це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ой Кармический новогодний подарок ─ или, пожалуй как cou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grace (последний удар) 1885 года ─ самого восхитительного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роткой жизни Теософского Об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─ я не обнаружила решительно ничего нового в отношении м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омной персоны. Много касающегося Вас и остальных. Более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либо я узнала руку ─ которая руководит всем делом: 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у, которая, крепко ухватив ученых членов Кембриджа за нос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ет им дорогу ─ куда? Будь вы американцами, немц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льянцами, русскими, ─ только не теми, кто вы есть, замкнуты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мерными, боящимися Общества англичанами, ─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 конечно, привели бы м-ра Ходжсона, например, опы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щика и Агента индийских падре, прямо в Суд на Боу-стрит, а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льше ─ DAHIN (ДО МЕСТА). Только, пожалуйста, не вообраз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на мгновение, что я подъезжаю с чем-то вроде сомнения в каж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ас или во всех вас, защищающих меня. Les beaux jours l'Aranjue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t passes. (Прекрасные дни Аранхуэса миновали). Я старый, выжат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 и морально лимон, годный лишь для чистки с его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тей дьявола и, пожалуй, для того, чтобы его заставляли пис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12-13 часов в день "Тайную Доктрину" под диктовку, чтобы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исали после издания (если издадут) авторство и идеи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замечены мой литературный стиль и галлицизмы.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еня в нем "публично и печатно" называют раз 25 фальсификатор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качом, мошенницей и т. д. и в придачу русской шпионкой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 c'est de l'histoire ancienne (старая история). Но в 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ствуют и совсем новые черты. Позвольте мне их перечисл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СПИСОК КЛЕВЕТНИЧЕСКИХ ОБВИНЕНИЙ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була в этом объемистом Отчете ну просто гер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Все письма моего Учителя были написаны им ─ Бабулой, мальчик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ющим ни единой английской букв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Меня обвиняют в том, что в течение пяти лет я взывала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м индусов, чтобы подстрекать их и развить в них си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ависть к вам, англичанам. ЭТО ЗАКРЫВАЕТ ДВЕРЬ В ИНД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М-р Хьюм верит в существование Махатмы К. Х. (как мило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н является адептом "с ограниченными возможностя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) После пятилетнего перерыва наш Джут-Синг выяснил у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сульманских служащих, что в пакет из резиденции губернатора провин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котором было письмо Махатмы) совалась я, благодаря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же драгоценному Бабул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) Миссис Сиджвик преуспела, трудясь над настроченным пись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енелопа ─ ergo (следовательно), я должна была сделать 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с письмом Смита (однако, это дурацкие измышлен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) Мохини, Боваджи, Бавани Роу, Дамодар и т. д. и т. п.,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жецы и сообщ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) Извините меня ─ но похоже, что Вы тоже полусообщник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конченный. Что скажете о 60 изменениях, внесенных Вами в пи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ы К. Х., после того, как вы утверждали, что не изменили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ого слова? не собирается ли он обвинить и Вас? По всей видим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. есть масса феноменов, которые нельзя объяснить. Не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аиболее важных произошли в вашем доме, когда меня там не бы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были чрезвычайно неуклюжими, и пока ваша наде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ла быть подвергнута сомнению, Майерс, Ходжсон и Ко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и одержать великую победу. Было совершенно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авить Вас не заслуживающим доверия. Вы влипли, и они за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ватились. Они бы не смогли, откажись Вы наотрез позво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заполучить письма Махатмы. Ваша Карма, дорогой дру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 не хотите ли принять раз в жизни совет дурака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носите ни слова в мою защиту, ссылаясь на феномены. Постара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французом. ...................................................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ите их насмешкой и расскажите им ...............................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е столь остроумно истолкованные1) [1) В этом месте часть оригин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ла. ─ Прим. ред.] .........................................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"искусный фальсификатор", "русская шпионк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делают из меня преступницу перед англо-индийским правительств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губят меня до конца моих дней ─ морально и матери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убят Общество; они обливают грязью Вас, Олкотта, любого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ыступает против меня, ─ и неужели ни один из вас и пальц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шевельнет не в мое оправдание ─ вам никогда не удастся см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ю грязь, которой я покрыта в глазах тех, кто не знает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 в свое собственное оправдание, в защиту целой группы джентльм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еди в нем ─ если не Дела?2) [2) Остальная часть письма отсутству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ЕРОЛОМСТВО ХОДЖСОН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VI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ОСОФЫ И БЛАГОРОДНЫЕ ЛЮДИ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лгое время грозивший появиться отчет Ходжсона ─ представи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ного Обществом психических исследований в Индию в 1884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исследования определенных феноменов, по заявл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онов, производившихся ими мошенническим путем по наущ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еподписавшейся, которая была прямо и косвенно связана с подоб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ыми явлениями, ─ выше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жеподписавшаяся совершенно официально отвергает обви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винутые против нее в вышеупомянутом Отчете, в дополнение к 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тенциальным измышлениям от начала до конца ─ ее в 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з называют "фальсификатором" и "русской шпионкой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этом объемистом отчете нет ни одного обвинения, которое мог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ыдержать судебное расследование и быть признанным прави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 нем представляет собой личные умозаключения, гипоте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обоснованные предположения и выводы. Каждая сентен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м является произвольной и в высшей степени клеветничес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огласно закону ─ грубой и порочащей, в глазах любого беспристра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я, осведомленного относительно обстоятель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шествовавших исследованию и приведших к появлению Отч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немногие из тех феноменов, о которых Кулоны были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едомлены, ─ приведены в нем в искаженном виде, чтобы соответ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и Обмана. Две трети приведенных теософами феноменов,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х, равно как и самых необъяснимых, спокойно опущ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, и в случае, если они должны быть в ближайшее время представ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ой публике в качестве контрдоказательства, ─ свиде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забросают грязью заранее, и будет сделана попытка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не заслуживающими довер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шеупомянутый Ходжсон явился в Индию как друг; он был прин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человек, живший в теснейших дружеских отношениях с теми, 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теперь обвиняет в преступном сговоре и лживости. В то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н жил в Адьяре, почитаемый всеми как совершенно благоро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, ни у кого не было ни малейшего представления о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ногое из сказанного им в частных беседах, каждое пуст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, которое никто в то время и не думал взвешивать, впослед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предано гласности, получит иной смысл, и что его с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использованы против Общества. Ему были предостав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озможности для исследования ─ от него ничего не утаива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все чувствовали и осознавали себя совершенно не заслуживающ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винутых абсурдных обвинений. А теперь всем этим злоупотреб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едставляют публике в неблагоприятном св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НИМАЯ ВО ВНИМАНИЕ ВСЕ ЭТО и то, что вышеупомянут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жсон и тот, кто, возможно, санкционировал его гранича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еприличием деятельность и заставлял или помогал 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не обнародовал в своем Отчете ничего, кроме показ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брожелательно настроенных свидетелей ─ злейших врагов на дол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ы; сплетен и древней лжи, измышленных Кулонами, и его собствен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х умозаключений и состряпанных теорий; и что с другой стороны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естно замалчивал любое малейшее свидетельство в мою пользу, а в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х, когда он не мог избавиться от такого свидетельства, неиз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лся представить моих свидетелей и защитников либо как простофил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как сообщ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То, что помимо писем Кулонов, полное авторство которых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ю, как отрицала в день их появления, ни одно из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кроме того, не было разрешено увидеть в подлиннике;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имо всего этого я говорю ─ (а) ряд частных писем и отрыв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их, взятых в отдельности и, следовательно, допускающих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го истолкования, опубликованы, причем подобное издание 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я для преследования по закон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То, что узкая полоска страницы ПОСЛАНИЯ была украд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ее собственному признанию, миссис Кулон с моего письм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а несколько лет назад; явно перевод какого-то куска из рус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дневной газеты, ряд статей из которой я переводила для "Pioneer'a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осьбе м-ра Синнетта в 1881-2-3 годах. То, что, опять же,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й фрагмент (явно не моего сочинения, что док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получно оставленные в конце его кавычки) воспроизвед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чевидным намерением бросить на меня гнусное подозрен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я "русская шпион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) То, что вышеупомянутый Ходжсон и его хозяева знают, в к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и я нахожусь, (будучи неоднократно уведомленными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ах, в силу которых я не могла преследовать Кулонов в судеб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е, о причинах, известных также каждому теософу, при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я не стыжусь); и что зная это ─ т. е. то, что я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мощна и беззащитна в Англии и Индии как ненавистная рус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навистный теософ ─ они не колеблясь воспользовались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м, чтобы оскорблять с полнейшей безнаказан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у, клеймя ее как шпионку и фальсификат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) Учитывая также, что если я не в состоянии доказать реа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емых феноменов ни в каком Суде, то Ходжсон и Ко. с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ь их нереальность не иначе как на основании кос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к и своих собственных преждевременно составленных представлений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что, с другой стороны, обвинение меня в том, что я вообще являю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пионкой, легко могло быть представлено безоснователь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ым и клеветническим; они по-прежнему подтверждают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намеренные заявления ─ просто потому, что они могут поступ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м образом совершенно безнаказанно и что это их устра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нный момент, когда вся Англия восстает против и не довер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 ─ так как ничто не может погубить меня в обществ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и более эффективно; более того, это особое обвинение, един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щее оказаться якорем спасения для их Отчета, должн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выдвинуто как повод для следующих одна за другой фальшив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мана, скрывающих десять лет постоянного труда, бедности, борь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ой здоровья и последних денег, которые у нас были. Прини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нимание все это и еще очень многое, к какому же заключ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рийти честный человек, который, ознакомившись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ыми обстоятельствами, прочтет их Отчет? Несомн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ледующему: несмотря на всю ловкость м-ра Ходжсона, обви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ли бы оставаться в силе, если нельзя было бы найти разу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а того отвратительного постыдного поведения, в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обвиняют. Истинный мотив ─ заявленный публично и откры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 ложность всех подобных обвинений; он вконец подорвал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збил полностью, грязные обвинения. Почему не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обвинения в свете, наиболее подходящем для их приня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стью вообще без единого слова протеста? Это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осуществить безнаказанно и это только губит меня, обре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жизнь в одиночестве. Это только захлопывает передо мной две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ою родину, где я думала спокойно умереть, зная, что выполн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 долг так хорошо, как только смогла. Какое значение для Достопочт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оров в Кембридже имеет то, что теперь у старой рус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есть только один доступный ей путь: умереть оп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щенкой вдали от всех, кого она любит и к кому она стреми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жизни, пока они могут тешить свою злобу и наказывать те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отказался признать в м-ре Ходжсоне непогрешимого экспер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них самих непогрешимых руководителей в делах псих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феноменальных. Итак, они, вероятно, сделали все это: ну и пу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торжествуют в своем беззако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поступок, который каждый честный мужчина или женщ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и непременно посчитает просто постыд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учитывая в конечном счете, что если этот Отчет пред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якобы выражение великой цельности натуры писателя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очных, но искренних и честных взглядов (которые я нын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ю), что, возможно, он был опубликован полностью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еркнуть его (автора) исключительную проницательнос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том ничего не потерять в силе дедукции и выводов, ес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прямое обвинение в подлоге и занятии шпионажем (вы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альсификатор" и "шпионка") было отброшено; но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сделано в силу приведенных выше причин, а клеветн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виняющие выражения там опубликованы, чтобы весь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л и поверил; учитывая все это, я, нижеподписавшая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ываю теперь всех любящих истину и справедливость англич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нгличанок в Соединенном Королевстве Великобритании ─ ч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едливые законы предписывают считать невиновным даже преступ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он не будет признан по этому закону "виновным", ─ объясн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же мне не следует объявлять вышеупомянутого Ходж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го хозяев публично и в печати виновными в низком, труслив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ом и отвратительном поступке, до которого ни один джентльм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дин честный человек, не отличающийся даже особым благородств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бы не опустился ввиду существующих обстоятель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учетом всего вышеизложенного, я умоляю Лондонскую Ло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ого общества разрешить нижеподписавшейся, придав настоящ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грамматически более правильную и документальную фор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ечатать и обнародовать его и разослать всем теософам во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е, а также опубликовать его в "Theosophist'e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пока я не вырвалась совсем из Теософского общества и связ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, пока любой мой поступок может, вызвав ответную реакц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ить вред Делу или какому-либо из Обществ, я не предпри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х действий, не одобренных всеми Советами. Но если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в этом отказано и придется до конца жизни проходить с трой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ймом Мошенницы, Фальсификатора и Шпионки подобно Каину же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а, беззащитной и бессильной даже доказать, что послед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е ─ низкая, ничем не оправданная ложь и клевета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только и останется, что избрать иной путь, возврат с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АВДА О ХОДЖСОНЕ И ОБЩЕСТВЕ ПСИХИЧЕСКИХ ИССЛЕДОВАНИЙ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-ое январ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рнулась Графиня, и среди привезенных ею новостей есть од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яющая с чем связаны обвинения Ходжсона. Например, немец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ы не могут понять или объяснить феномен с япон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зами, полученными Олкоттом. "Как могут Махатмы (возвыш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) дойти до того, чтобы преподнести Олкотту вазы, куп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нее в магазине, доставив туда вазы из магазина", и т. д.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п. Это ─ гипотеза, а ниже ─ фак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ковник Олкотт только что вернулся домой из какой-то поезд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днялся наверх в мою "оккультную" комнату, где я также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ишу. Мы разговаривали, и он осматривал новый стенной шка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ниг с ведущей в него зеркальной дверцей в стене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м письменным столом, тогда как рака находилась на стене спра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тола. Она была просто вделана в стену, и сзади нее в сте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ло быть никаких люков и отверстий, так как эта стена вы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естничный пролет. В задней части стенного шкафа одна глад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ка. Кому захотелось увидеть феномен и что было сказано,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ю. Только Олкотт, осмотрев несколько книг в шкафу, получ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от Махатмы и собирался уходить, когда я поняла, ч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афу еще что-то происходит. Поэтому я сказала ─ "постой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йте посмотрим, что это такое". Мадам Кулон была в комна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он открыл дверцу стенного шкафа и обнаружил в нем две ва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цветами. Он так и затрясся над ними. Увидев вазы, я сказ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т момент, или подумала, что они очень похожи на 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я только что купила для гостиной. Именно мадам Кул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ила их в одну из своих поездок в город за мебелью и провиз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эти вазы были гораздо больше, и мои стояли там, где и бы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седней комнате на угловом столике. В то время мне показа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адам Кулон выглядит очень смущенной. Теперь я знаю поче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купила мне две вазы, и теперь обнаружится, что они отмеч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писях в торговой книге там, где они были куплены. По-мо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купила еще и эти две дополнительные вазы, намереваясь по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 качестве подарка одному из своих бомбейских друз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она занималась торговлей с миссис Дадли, покупая ве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драсе и посылая их м-ру Д. Дадли, который продавал их капита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его плавания и на пароходах и делил прибыль с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Эти две вазы (Олкотта) очевидно находились в комна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К. в другом доме и были принесены из потайного ме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хранились. Иначе зачем бы она стала скрывать от меня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ила четыре, а не две вазы только для меня, как я думал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то ни было, вот что я должна сказать относ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а с вазами: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Дело тут не в вазах. Предполагается, что каждая появляющая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ь, доставка которой осуществляется по воле адепта или по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умизма и "Духов", уже предсуществовала как объект. Такие вещ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е вазы, которые можно покупать дюжинами, о которых извест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тоят во многих магазинах, ─ не подлежат материализации. Вооб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доставить объект феноменальным путем, тот, кто хочет про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, покупает его или выбирает в доме другого человека, а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ляет пройти либо сквозь закрытые двери, либо сквозь закрыт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шку, либо что-нибудь в этом роде. Следовательно,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В основе "феномена с вазами" лежит факт их переноса из люб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, где бы они ни находились, в закрытый стенной шкаф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 собственноручно запер и перед которым он стоял, ожид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произойдет дальше. Если стена позади шкафа остав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лошной ─ это был феномен. Если в ней был какой-то люк или отверст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е хитроумное приспособление, которое позволяло бы просу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 из-за него, то это было мошенничество, совершенное к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то ни было. Тогда встает вопрос: была в шкафу в 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ая или двойная задняя стенка или ее не было? Я утвержд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 было. Я полагаю, месье Кулон изготовил ее позже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особых целей. Это достаточно подтверждается в памфл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а Хартман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это сделали не Махатмы. У полковника Олкотта было доста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ов постоянно в течение десяти лет, и он в достаточно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лся и без феноменов, что кому-то пришлось взять на себя тру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купке ваз и подготовке этих фокусов для него. Это было сдел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й и в силу определенной причины, которую мне нет нужды объясн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казала Ходжсону, что у меня были две вазы (которые исчезли, так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вазы полковника Олкотта) и все, что говорю здесь. Пусть спрос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ера и миссис Синнетт, как их ребенку в Симле принесли куклу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ушку. Если бы м-р Ходжсон зашел в один магазин игрушек в Симле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узнал из записей в торговых книгах, что кукла такого вид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лена и оплачена молодым человеком в тот же самый вечер. И,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ния, он бы поместил этот фокус в свой Отчет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а против меня. А м-р Синнетт мог бы ответить, что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 стал ему известен тоже в тот же самый вечер, потому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ла им на месте, как это было сделано. Без сомнения, охотники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ами предпочли бы, чтобы игрушка и вазы исчезли из магазина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бы за них заплатили, или чтобы всякая бессмысл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ставка" материализовалась как Вселенная ─ из ничег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же Кулоны твердо это знали. Они достаточно прожили у нас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ли о феноменальных доставках, чтобы понять, что явление связан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ем предметов за закрытыми дверями и в тайниках, следова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легко показать человеку науки ─ что это был фокус, потому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зы были куплены в конкретном магазине и отмечены в торговых книгах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ченый м-р Ходжсон заглотнул новое доказательство и опубликовал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ключение: Ходжсону был предъявлен предмет нательного бел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просту говоря женская сорочка) с пятнами от металла на лиц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е. Доби (прачка) может подтвердить и Бабула и, возможно, ми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ндейл, и я могу показать свои старые сорочки, покрытые та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нами и разъеденные ржавчиной до дыр. В Индии, где я носил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ья с карманами, а легкие муслиновые халаты, я обычно пришпили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ючи на лицевой стороне между сорочкой и юбкой. Мадам Кул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вшаяся моим бельем, много раз говорила мне, что я порчу од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своей привычкой. Но я продолжала, и теперь она показывает м-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жсону "предмет нательного белья" с такими пятнами и втолков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, что причиной появления пятен была металлическая музыка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атулка, издававшая при нажатии на нее локтем "астральный звон"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 Ходжсон, ученый эксперт, принял на веру и обнародовал и это!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МИНЬ. 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Я познакомилась с Субба Роу в тот день, когда впер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хала в Мадрас в мае 1882 года. Виделась с ним в течение неде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том, до тех пор пока мы не переехали жить из Бомбея в Мадр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январе 1883 года, обменялись с ним несколькими письмами.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могла писать "Изиду" с его помощью, когда я была в Нью-Йор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 Мадрасе, и мы были совершенно незнакомы друг с другом? (Вопрос)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Е. П. Б. НИКОГДА НЕ БЫЛА МАДАМ МЕТРОВИЧ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тараюсь сделать все возможное, чтобы оживить изложение событ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Мемуарах", потому что я это обещала и намереваюсь испол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обещание, как бы неприятно это ни было лично для ме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разочарую Вас; я собираюсь порыться в закоулках прошл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ей памяти и сделать оккультные воспоминания интерес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райней мере их русским характером ─ поскольку сейчас они нич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нтересны, как твердят мне и Графиня и Хартманн.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и сейчас написаны ─ эти несчастные "Мемуары"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минают костюм Арлекина, сшитый из разных лоскутков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аша вина, ибо Вы сделали все возможное при данных обстоятельств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же в целом, как удачно выразился Илларион, они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ляют впечатление робкой испуганной нищенки, решив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лкаться в изысканном обществе среди леди и джентльм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девающей на себя снаружи все свои трогательно-жалкие украш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ясь скрыть с их помощью свою внутреннюю незащищен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згляните на меня, господа, ─ у меня, да, у меня тоже есть интере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ицы, чтобы похвастаться и показать их вам. Только не заглядыв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них ─ умоляю". Вот истинное впечатление, которое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ляют. Нечто несвязное, незаконченное, хаоти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же не романтическое. ЛОЖЬ ─ блестящий, полный жизни вымы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 бы больший успех, чем подобные отрывочные сведения и эпиз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акой долгой, печальной, полной событиями и вечно сопровожда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ветой жизни, как мо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Вы работаете в мыслью, что только такие "Мемуары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ывающие жизнь "Мадам Б.", могли бы в настоящий момент выз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кцию ─ жгучего интереса, если не поддержки и полного оправд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елюсь сказать, что ничто подобное не может и не сделает эт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ая вещь во всем мире могла бы сделать это, есл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нибудь соглашусь на нее; и эта вещь ─ правда и ничего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ы ─ ВСЯ правда. Это действительно заставило бы всю Европ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кочить на месте и вызвало бы революцию. Но Вы же знаете, я в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 оккультист, настоящий, а не прикидывающийся. Я оккультист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и, кем бы там еще я ни выглядела в глазах даже внутренней групп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. G.". Я не собираюсь расплачиваться той же монетой, какой получ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многое во мне, возможно, отличается от них ─ так как послед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о, а мое истинно. Я смотрю на всех этих людей, лающих и исходя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дом вокруг меня ныне, как бесплотный дух может взирать на соб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дающихся с лаем на его тень. Я выстрадала весь запас страд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ущенный мне моей земной природой, и горючего больше нет. Я бу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агать все усилия и продолжать бороться пока жива; а потом, в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сный день ощутится роковой укол в сердце, а через пять-ш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 после этого, если не раньше, я стану "очаровательным труп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─ программа. А до тех пор ─ ну, что ж, пусть все идет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д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посему раз в Вашем последнем письме ко мне содержится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ое предложение, требующее этого длинного ответа, я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ть Вам свое решение в последний раз и в то же само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жить его мотивы, так как питаю к Вам слишком глубо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ение и привязанность, чтобы позволить Вам трудиться, ошиб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я, что "это еще одна причуда "Старой Леди". Нет и нет;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убедить Вас в этом и заставить Вас это понять. Отсю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предварение и просьба простить за необходимость этого дли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ия. Я недостаточно хорошо знаю английский, чтобы быть крат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говорите: "Таким образом, мы должны, например, при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цидент с Метровичем целиком". А я говорю не должны. Эти "Мемуар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несут мне оправдания. Это я знаю так же верно, как зн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"The Times" не обратит внимания на мое письмо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а Ходжсона. Они не смогут сделать этого, не только "если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ы достаточно полно", но даже если выйдут в шести том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десять раз интереснее, ─ они никогда не реабилитируют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потому, что "Метрович" ─ это один из множества инциден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враг обрушивает на мою голову. Если я затрону этот "инциден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лностью оправдаю себя, Соловьев или какой-нибудь другой мерзав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тащит на свет божий Мейендорфа и "инцидент с тремя деть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сли бы мне пришлось опубликовать его письма (находящи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бственности Олкотта), адресованные его "дорогой Натал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торых он рассуждает о ее черных как вороново кр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сах, "длинных как прекрасная королевская мантия", ─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ывается де Мюссе о волосах своей маркизы д'Амед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я бы просто нанесла оскорбление мертвому страдальцу и выз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к жизни подходящую тень кого-нибудь еще из длинной галереи м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аемых любовников. Ну почему я должна говорить о Метрович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тим, что я рассказала всю правду о нем? Ну и что? Итак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50 году я знавала этого человека, о чье по внешнему виду мерт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 я споткнулась в Пера, в Константинополе, возвраща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жды ночью домой, в отель Миссире, из Баугакдиры. Он получ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сильных удара в спину от одного, двух или более мальти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орезов и корсиканца, которым заплатили за это иезуи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добрала его, простояв над его еще дышащим телом около четы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, прежде чем мой проводник смог разыскать попроша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днять его. Тем временем лишь турецкий полице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кнул подойти, попросив бакшиш и предложив скатить мнимый тру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лижайшую канаву, проявивший затем явный интерес к м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м кольцам и бросившийся наутек, только увид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направленный на него револьвер. Вспомните, что это было в 18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у и в Турции. Потом мне удалось доставить этого человека в гре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ницу через дорогу, где его опознали и окружили забот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й, чтобы вернуться к жизни. На следующий день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сил меня написать его жене и Софи Крувелли (больш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 герцогини, теперь виконтессе де Вижьер в Ницце и Пари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то время его любовнице; НЕТ, ЭТО УЖЕ СПЛЕТНИ). Я напис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жене и не стала писать Крувелли. Первая приехала из Смир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находилась в то время, и мы подружились. После этого я потер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из виду на несколько лет и снова встретила его во Флорен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он пел в Перголе вместе со своей женой. Он был карбонар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олюционером худшего толка, фанатичным мятежник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гром из Метровица, города, название которого он взя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nom de guerre (псевдонима). Он был, как я полаг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очным сыном герцога Лукки, который воспитал его. Он ненави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ов, участвовал во всех восстаниях и избежал австр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елицы только потому ─ ну, вот уж об этом-то мне не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. Потом я снова встретила его в Тифлисе в 1861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нова с его женой, которая, как я знаю, умерла после м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ъезда в 1865 году; в то время мои родственники хорошо его зн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н был дружен с моими кузенами Витте. Затем, когда я увез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ое дитя в Болонью, думая, что могла бы его спасти, я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тила его в Италии, и он делал для меня все что мог,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брат. Потом ребенок умер, и так как у него не было ни бума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документов, и мне не хотелось превращать свое имя в пищ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оброжелательных сплетников, именно он, Метрович, вз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ебя все хлопоты, он похоронил ребенка аристократ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она ─ под своим, Метровича, именем, сказав, что "ему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", в маленьком городке южной России в 1867 году.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, не известив родственников о своем возвращ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оссию с несчастным маленьким мальчиком, которого мн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ось привезти обратно живым гувернантке, выбранной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бароном, я просто написала отцу ребенка, чтобы уведом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б этом приятном для него событии, и вернулась в Итал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м же самым паспортом. Затем наступает черед Венеции, Флорен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аны. Только Гарибальди (сыновья) должны знать всю прав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 ними еще несколько гарибальдийцев. Вы знаете отча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я занималась, Вы не знаете всего. Мои родственники зн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моя сестра ─ нет и, к большому счастью, не знает Соловь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, стоит ли мне в иллюзорной надежде оправдать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ть с вытаскивания на свет божий этих нескольких труп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тери ребенка, Метровича, его жены, самого бедного ребенк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остальных? НИКОГДА. Это было бы столь же низко и кощунств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 бесполезно. Пусть же мертвые спят. Вокруг нас доста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стящих призраков ─ и последний из них Уолтер Гебхард. Не трог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, ибо Вы только заставите их разделить оплеухи и оскорбл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емые мною, но Вам ни в какой степени не удастся защи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. Я не хочу лгать, и мне не разрешается говорить прав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нам делать, что же мы можем сделать? Вся моя жизнь, за исклю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ель и месяцев, проведенных мною с Учителями в Египте или Тиб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невероятно наполнена событиями, к тайнам и подлинным обстоятельст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имеют отношение мертвые и живые, и я единств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ась ответственной за то, в каком виде они предстанут ми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чтобы оправдать себя, мне пришлось бы наступить на больш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мертвых и облить грязью живых. Я этого не сдела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, во-первых, это не принесет мне никакой пользы за исклю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добавит к тем эпитетам, которыми я удостоена,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рлык хулителя посмертной репутации, и, возможно, обвинен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таже и вымогательстве; и во-вторых, как я уже говорила 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─ оккультист. Вы говорите о моих "способностях к восприят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ношении моих родственников, а я утверждаю, что это оккультиз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е восприимчивость. Я ЗНАЮ, какое воздействие это оказ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а мертвых, и хочу забыть живых. Это мое последнее и оконча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: Я НЕ ХОЧУ ИХ ТРОГ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 о другой стороне де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часто напоминают о том, что как общественный деятель, 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, вместо выполнения своих чисто женских функций, ис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ружеских обязанностей со своим мужем, рождения детей, вытир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носов, забот о своей кухне и нахождения утешения с помощни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упружеству тайком и за спиной мужа, избрала путь, который прив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к дурной славе и известности, и что, следовательно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была ожидать всего того, что выпало на мою долю. Отли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ризнаю это и соглашаюсь. Но в то же самое время я заявля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у: "Леди и джентльмены, я в ваших руках, подвластна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иненная мировому суду присяжных, только с тех пор, как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ла Теософское общество. Между Е. П. Блаватской 1875 го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П. Б. с 1830 года до этой даты опущена завеса, и вас ни в к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 не касается то, что происходило за ней до того, как я выступ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оли общественного деятеля. Это была моя ЧАСТНАЯ ЖИЗНЬ, свящ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прикосновенная для всех, кроме клевещущих и злобных беше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ов, которые под покровом ночи суют свои носы в част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каждой семьи и каждого человека. Этим гиенам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оют ночью любую могилу, чтобы добраться до трупов и сож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, я не обязана давать никаких объяснений. Если обстоя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ают мне убить их, мне приходится страдать, но никто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дать, чтобы я встала на Трафальгарской площади и повер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тайны всем снующим мимо городским хулиганам и извозчик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же они пользуются большим моим уважением и доверием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а читающая и литературно образованная публика, чем лед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ентльмены из ваших "гостиных" и парламента. Я скорее доверю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ному полупьяному извозчику, чем первым. Я мало жила в обществ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 своей собственной стране, но знаю его ─ особенн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жении последнего десятилетия ─ лучше, чем, возможно, зна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ы, хотя в течение последних 25 лет вашей жизни вращае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образованной и утонченной массе. Итак, будучи униже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леветанной, опороченной и облитой грязью, я заявляю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ниже моего достоинства сдаться на их милость и сужд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если бы я даже представляла собой все то, в чем меня обвиня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 у меня без счета любовников и детей, ну кто из всей этой комп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 достаточно, чтобы открыто и публично бросить в меня пер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нь? Некая уличенная Бибич в одной компании с сотнями друг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не подверглись подобному разоблачению, но ─ ни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лучше ее. Высшие круги общества, от великих герцогин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есс крови до их камеристок, ─ все источены тайной похотливост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ущенностью и проституцией. Если вы найдете из десяти женщи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ужних и незамужних, одну безупречную ─ я готова объя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е общество относительно безгрешным, хотя все женщ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очень небольшим исключением, лгут и себе и другим. Все мужч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ей низменной натуре ничем не лучше животных и скотов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именно их, такую вот компанию, я собираюсь просить быть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ями, безмолвно обращаться фактически к ним, описывая опреде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я моей жизни в "Мемуарах", чтобы они "соизволили оправ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за недостаточностью улик". "Глубокоуважаемые леди и джентльме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, которые никогда не упускали случая согрешить за закрытыми двер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все, развращенные объятиями мужей других женщин и жен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, вы все без исключения, не лишенные удовольствия хра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у-две семейные тайны, ─ пожалуйста, примите мое оправдание". 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р, я скорее умру, чем пойду на это! Как верно заметил Хартманн,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думаю о себе, гораздо важнее того, что думает весь свет.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я знаю о себе, будет в дальнейшем моим судией, а вовсе не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читатель, покупающий за несколько шиллингов мою жизнь, "выдума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", как он будет всегда считать, ─ подумает обо мне. Если бы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а дочерей, чью репутацию я могла бы подорвать, не сумев оправ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поведение, возможно, я пошла бы на такое унижение. А так как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нет ни одной и через три дня после моей смерти весь мир,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ением немногих теософов и друзей, забудет мое имя, ─ то я скаж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все идет своим черед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раль вышесказанного и заключение: вы можете ошеломить публ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м моей жизни день за днем аж с момента основания Теософ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, и публика имеет на это право. Полагаю, вы могли бы прин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о раз больше пользы, раскрыв перед читателями ее, а не посвящая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жизнь некой русской, одной из тысяч, к которой они не имеют ник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, (во всяком случае, я к ним отношения не имею). К тому же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есть томов четырнадцать или пятнадцать Альбомов с вырезк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вполне достаточно, чтобы снабдить вас материалом для 100 том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Истории Теософского общества и его Членов, Их Несчастий и Триумф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злетов и Падений". Это был бы законнорожденный труд, каждое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могло бы быть подтверждено, и врагу трудно было бы отриц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. "Мемуары" как раз достигли этого момента (в имеющейся у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туре). Методично разоблачайте неслыханные гонения, загово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сделанные ошибки, и это станет нашим оправданием. "Мы ненавид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еследуем лишь то, чего боимся". Вы, возможно, обессмертите движ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озьметесь описать его. Оставьте Часть 1 в том виде, как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, с многочисленными дополнениями, которые я сделала и сдела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пешите с публикацией и дайте мне время встретиться с вами лич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енде. Поверьте мне, так будет лучше. Напишите Олкотту и попрос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ереписать для вас некоторые касающиеся меня части письма при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иля Виттгенштейна к нему и от других людей, которые знал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лись со мной в разное время. У Хартманна, кажется, есть мас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а, собранного из полученных им писем, и он, кажется, го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ертвовать ими. Все, что угодно, от других, каким бы ошибочным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было, за что ни вы, ни я не понесем ответственности. То,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ляю, принадлежит не мне, а взято из нескольких писем, получ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 от тети. Отдаюсь в ваши руки и прошу вас только помни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муары" несомненно извергнут, подобно вулкану, некоторое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жей грязи и пламени. Не будите больше чем нужно спящих соба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а того, что я никогда не была мадам Метрович и даже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ватской, я унесу с собой в могилу ─ и это никого не касается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у меня был муж, чтобы прикрывать и защищать меня, то я могла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Мессалиной по влечению сердца, и никто не посмел бы, кроме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потом, сказать ни слова против меня. Когда я думаю, что не защищ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удебного преследования за клевету, потому что написала в част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, что женщиной, написавшей подобное письмо Мохини, должно бы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некая Потифар, и что в Англии у каждого, кажется,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ное право открыто и публично обвинять меня в двоемужии, троемуж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ституции, а я не могу сказать ни слова в свою защиту в Суде, ─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озникает намерение послать за порцией мятных леденцов ─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шнит от омерзения. То презрение и пренебрежение, которое я испытыв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вашей свободной стране с ее хваленым правосудием и справедливост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ыразимо и неописуемо. Мне хочется попросить россий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о разрешить мне вернуться, чтобы умереть в каком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ке, где меня оставят в покое. Чувство долга по отношению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м ─ это единственное, что мешает мне сделать это. Тот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мешивается в политику, в России находится в безопасности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ффамация там сурово наказывается. Каково мое будущее? Что меня ж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и из-за ваших миссионеров, английского злодея по имени Кул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ов Бибичей, оскверняющих каждого, как только они к 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оснутся, из-за всего этого гула и звона вокруг меня? Я не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ться в Индию, пока Кулон находится в Бомбее, а падре вокруг на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олько погублю Общество. Не успею я прибыть, как кто-нибудь из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дет какой-нибудь предлог притащить меня в Суд и тогда ─ проща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. Ваши важные персоны из Кембриджа здорово навредили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удобным случаям, представившимся им в виде идиот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шных воплей Олкотта, трусости людей и многого другого. 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ность Прошлого ─ жалко выглядящее существо, замар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исуемо. И нет мне ни помощи, ни спасенья. Постарайтесь защи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и предоставьте меня моей теперешней судьбе. А посему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ИЧЕГО НЕ НАПИШУ ни об "инциденте с Метровичем", ни о к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инцидентах подобного рода, где замешаны политика и тай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ших людей. Это мое последнее и окончательное решение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можете сделать "Мемуары" интересными в каком-нибудь дру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и, делайте, а я вам помогу. Все что хотите после 1875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х пор моя жизнь была общедоступной и открытой, и, исключ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ы сна, я никогда не бывала одна. Я ручаюсь, что всему миру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ь ни одного из обвинений, выдвинутых против меня з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. Что же касается феноменов ─ если бы до того дня я была непоро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й Марией ─ то было бы то же самое. Это все наша вина. Мо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а, ваша, Дамодара, всех, даже Учителей, которые наблюд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─ допускали это. Мы не можем рассчитывать вечно разве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о-красной тряпкой перед быком, а затем жаловаться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дстрекает нас на это. И, как в данном случае, это худ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видность быка ─ ваш "Джон Булль".* (Bull по-английски бы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м. переводчиков.) Конечно, мы потерпели пора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чень прошу извинить мою прямоту и длинное письм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совершенным почте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чера вечером получила ваше письмо, на которое ответила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 того, послала вам телеграмму с предоставлением карт-блан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ношении всего, что вы можете сделать. А теперь я вынужд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е сказать в ответ на ваши вопросы. Даже в этом моем оправда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оно могло бы быть полным, Майерс и Ко. воздвигли стену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 и этой последней возможностью, во всяком случае в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ется моей тет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МАЙЕРС ИЗ ОБЩЕСТВА ПСИХИЧЕСКИХ ИССЛЕДОВАНИЙ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прошлом году она послала Майерсу из Эльберфельда предисло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этим "Мемуарам" подписанное ее именем. При этом она постав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ое условие, чтобы ее полное имя никогда не публиков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, а только ее инициалы. В нем, насколько я помн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ось, что "оно (имя) предназначается только для м-ра Майер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, как подобает джентльмену, никогда им не воспользуется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что-то в этом роде. А теперь этот "джентльмен" первое, что дел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это позволяет Ходжсону связать в печати полное имя моей тет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м обманом и политическими мотивами. В Отчете имеется исчерпыва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, которое я читала, ─ где говорится, что так как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деева моя тетя и русская, то на то, что она говорит, нельз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ться. По утверждению премудрого детектива, письмо К. Х. к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подделано мною и т. д. Как это получается, я не знаю. Но мо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тя, кажется, узнала это раньше, чем я. Распространяются ли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ьские сплетни через Соловьева или через кого-то еще, но вч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ом я получила от нее письмо, в котором она укоряет меня мягко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, и, как я понимаю, исчерпывая невероятную муку (я расска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почему). "Я велела тебе, ─ пишет она, ─ в Эльберфельде не наз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имя, и ты ответила, что Майерс теософ и джентльмен, благоро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, а теперь я узнаю, что тоже замешана в деле с феноменам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ами, которые были твоим проклятьем в детстве и юности и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ли тебя ныне до публичного позора". И она продолжает, утвержд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все было и есть от дьявола, и просит не сердиться на нее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мои Учителя действительно кажутся ей жуткими, такими жутки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а как христианка не осмеливается даже думать о них! Вот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лал Майерс, и это после разговоров с мисс Арандейл и Мохи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помнят, что она писала (возможно, это все еще там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ИЯХ, но она писала по-французски на полоске бумаги отдельно м-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ерсу); и вам следовало бы раскрыть этот постыдный поступок.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разоблачить его перед всеми честными людьми, и он, будучи н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отпереться от этого поступка, предстанет перед многими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завец. Если вы не сделаете этого, то считайте, что вы потер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ую подходящую возможность выставить Кембриджскую клику в исти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я перешлю ей ваше письмо. Я добавила к нему четыре стра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шиваний и объяснений, почему это так необходимо тепер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на мне помогла. Я уверена, что она настолько гот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для меня все, что откажется от разрешения на публика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имени после того, как оно было так запятнано Ходжсо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более, что никто не поверит ей после этого. В этом я убежд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моя сестра, она в Петербурге. У нее четыре дочер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нье. Она, возможно, пришлет вам то, что написала. "Прав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мадам Блаватской" и добавит еще кое-что. Хотя теперь, оп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из-за сплетен Соловьева, ее дочери, мои племянницы, ─ край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лены на меня за некоторые замечания, сделанные мною относ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desinvolture (развязности), ─ а моя сестра ─ послушное оруд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жертва своих дочерей. Моя тетя очень любила и глубоко уваж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единственного брата, моего давно умершего дядю, генер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деева. Если бы она была замужем, то предоставила бы свое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волновалась бы из-за этого; но она сообщила мне, что ви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мя в печати, его имя на устах скептиков, как она счит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ющихся над ним и оскверняющих его, ─ это больше того, что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а бы вынести. Так-то вот. Давайте подождем ее от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 ваши вопрос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Мое детство? С избалованностью и ласками с одной стороны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азаниями и закалкой с другой. Лет до семи-восьми болезненна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 умирающая лунатичка, одержимая дьяволом. Две гувернантк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уженка мадам Пенью и мисс Августа София Джеффриз, старая д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Йоркшира. Нянь ─ без счета. Ни одной курдской няньки. Одн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овину татарка. Заботившиеся обо мне солдаты отца. Мама умер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я была ребенком. Родилась в Екатеринославле. Лет до восьм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яти переезжала с отцом с места на место вместе с его артиллерий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м, время от времени меня отвозили навестить бабушку и дедуш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мне исполнилось 11, бабушка совсем забрала меня жить к с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и в Саратове, когда дедушка был гражданским губернатором, а до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страхани, где у него под началом было много тысяч (что-то око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00 или 10000) калмыков-будди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Визит в Лондон? Я была в Лондоне и во Франции с отцо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44, а не в 1851 году. В этом указанном последнем году я приезж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и одно время жила в меблированных комнатах на Сесил Ст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в гостинице Майварта, но так как я была со старой графи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гратион, (а после ее отъезда осталась с ее demoiselle de compagni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мпаньонкой) Иезавелью, то там никто не знает моего и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а также в большой гостинице где-то между Сити и Стрэн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а Стрэнде, что касается названий и номеров, то вы 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с тем же успехом спросить у меня номер дома, в котором вы ж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ремя вашего последнего воплощения. В 1845 году отец прив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 Лондон, чтобы взять несколько уроков музыки. И взяли, прав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позже, ─ у старого Мошелеса. Жили с ним где-то неподале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имлико ─ но даже в этом я не присягнула бы. Уехали с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ат, оставались там целую неделю, весь день не слыша нич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колокольного звона в церквях. Хотела продолжить путь верх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ошадях в своей казачьей манере; он мне не разрешил, и 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ю, устроила скандал и у меня случился истерический припад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мы отправились домой, он благодарил судьбу; ехали дв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месяца по Франции, Германии и России. В России наш соб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ипаж и лошади делали в день 25 миль. Рассказать вам об Америк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 мой, да ведь я могу с таким же успехом попытаться расс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о вереницах снов, которые я видела в детстве. Попросите-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рассказать вам теперь ─ под угрозой и рискуя быть немед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шенной в случае предоставления неверной информации ─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елала и где бывала, начиная с июля 1873 года, когда я приех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мерику, и до того момента, когда мы создали Теософ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, и я непременно забуду половину, а другую полов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аю вам неправильно. К чему спрашивать или ожидать чего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го от таких мозгов, как мои! Все смутно, все запутан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шано. Я едва ли смогу вспомнить, где я была и где не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ии с 1880 года. Я видела Учителя в своих видениях с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тва. В год прибытия первой Непальской Диплома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и (когда это было?) я увидела и узнала его. Видела его дваж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раз он вышел из толпы, затем Он приказал мне встретить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в Гайд-Парке. Я не могу, я не должна говорить об этом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хочу делать это достоянием всего мира. Подумайте о том вре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причинил мне "Оккультный мир" при всех ваших добрых, бла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ниях. Если бы вы не перечислили поименно моих родственников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мянули о моем внутреннем мире, о моем пребывании в Тибете, то ни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читал бы меня большей мошенницей, чем считают сейчас. Так что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ете. Давайте не будем включать имена моих бедных тетуше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ственников в книгу, умоляю вас. Достаточно грязи, скопившей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 члене семьи, ну давайте же не будем привлекать в книгу свят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а и имена, которые я уважаю, и заранее обрекать их тем самым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ажени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Е. П. Б. ПУТЕШЕСТВУЕТ С УЧИТЕЛЕМ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Ездила в Индию в 1856 году ─ просто потому, что тоск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чителю. Переезжала с места на место, никогда не сообщая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русская, так что люди принимали меня за кого мне хотелось. Где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ахоре познакомилась с Кюльвайном и его другом. Да если бы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ось описывать свое пребывание в Индии только в том году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ась бы целая книга, но как же я могу теперь говорить прав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тим, я должна была бы рассказать, что ходила в мужском плат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бо в то время я была очень худой), а это святая правда, ну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говорить? Потом я была в Египте со старой графиней,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илось видеть меня одетой юношей-студентом, "господином студенто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аривала она. Теперь вам понятны мои трудности? То, что у люб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го сошло бы за эксцентричность, странность, сейчас послужит 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бвинить меня в глазах общества. Плавала на голландском кораб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другого, я думаю, не было. Учитель приказал мне отправ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Яву по одному делу. Там были двое, в которых я всегда подозре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. Одного из них я видела в доме Махатмы в 1869 году и узнала 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н это отрица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"Случай усыновления ребенка"! Пусть лучше меня повеся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я упомяну об этом. Да знаете ли вы, к чему это приведет,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е называть имен? К потоку грязи, который обрушится на ме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я говорила вам, что даже мой собственный отец подозревал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возможно, никогда не простил бы, если бы не справка от врач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следствии он жалел и любил этого несчастного ребенка-кале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тя эту книгу, Хоум, медиум, будет первым, кто соберет оста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 и разоблачит меня, обнародовав имена и обстоя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что угодно еще. Итак, мой дорогой м-р Синнетт, ес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ны погубить меня (хотя сейчас это вряд ли возможно)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следует упомянуть этот "случай". Не упоминайте нич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мой совет и просьба. Я сделала слишком много, чтобы д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лятвенно заверить, что он мой, ─ и перестаралась. Спра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врача пропадет без пользы. Люди скажут, что мы подкупил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и взятку врачу, вот и в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Да, вернулась к родственникам в январе 1860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Да, примерно в 1862 году уехала со своей сестрой в Тифли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инула его примерно в 1864 году и поехала в Сербию, путешеств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арпатам, все как я объясняю в своем рассказе о Двойнике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ю, Господарь был убит в начале 1868 года (см. Энциклопедию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я находилась во Флоренции после пребывания в Ментане и на пут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ю из Константинополя вместе с Учителем. Если вы примете за осн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ю новеллу "Двойное убийство", то окажетесь неправы. Я знала Госпо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Фросю и княжну Катинку и даже господина Михаила Обреновича гораз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ьше. Маленькая заметка из какой-то тимишоарской газеты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на мне в 1872 году (я так думаю), когда я ехала из Одесс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арест навестить свою подругу мадам Попеско, а о том, что произош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ене, мне сообщили через Фросю после моего инцидента с Госпож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луй, каждая деталь верна ─ насколько это касается мен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ющих лиц. Но ведь я говорила вам еще в Симле, что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ости подлинные, я объединила эти подробности и ре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ажей в рассказе, написанном для "Sun" (Нью-Йорк) под nom d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me (под псевдонимом) "Хаджи Мора". Ежедневно пишутся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уманные истории, начинающиеся с того, что "В 1800 году то-т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-то я был там-то или в другом месте", и сочиняются от начала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а. Я просто описала события, происшедшие с известными мне л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ажами, и только вместо Фроси Попеско (другая Фрося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вшей мне о том, что случилось, представив себе все э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ении, я ввела в повествование автора, а теперь по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лин и устраивает мне перекрестный допрос, и я говорю ему, что зн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стория правдива, он же спрашивает ─ а вы там были? Я отвечаю 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направлялась в Индию, но мне это рассказали, и я написала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рассказ. И тогда Селлин выступает и заявляет: "Если вы сочин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"Двойном убийстве", то могли бы выдумать и Махатм"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выдавала серии своих сенсационных рассказов в нью-йорк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n" ─ за безусловную и истинную правду. Я писала рассказ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ные на событиях, происходивших там и сям с живыми людь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яя только имена (однако, не в "Двойном убийстве", в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ступила достаточно глупо, выведя реальных персонажей); 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ветовал мне и устроил Илларион, и он говорит и повторил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 тот день, когда я спорила с Селлином ─ "Так как каждое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зданном Госпожой образе Фроси правда, то и сцены в Вене и двой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йство достоверны, как мадам Попеско и рассказывала вам". Я полаг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это знали? Ведь вы же знали с самого начала, что Ментана был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тябре 1867 года. Я была во Флоренции примерно на Рожде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за месяц до того, как был убит несчастный Михаил Обренови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я поехала из Флоренции в Антемари и в направлении Белграда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ах я должна была остановиться (по приказу Учителя) ─ поджид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его человека, посланного им за мной, чтобы следова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антинополь через Сербия и Карпатские горы; и именно там, дум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о через месяц или два после убийства, я встретила Госпожу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осей. Все это правда, за исключением того, что я прочла сообщени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войном убийстве" от мадам Попеско четыре года спустя, и в рассказ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сации ради, я описала это как происшедшее несколькими днями позж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мишоаре ─ и это все. А теперь Олкотт набрасывается на меня, говор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ксли представил всю эту историю как ложь, он обратился к какому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йскому послу в Вене и т. д." Ну, желаю успеха обоим, и Олкотт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ли. История правдива. Только я не собиралась предавать огласке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Попеско, которая передала мне последний акт и которая прочла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в каком-то венском выпуске, немедленно запрещенном, ─ и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ственника Карагеоргиевича, спутниками которого были эти двое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звалить на себя судебный процесс. Вот почему я сказала, что проч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этом в тимишоарской кофейне, и даже это было опасно, так как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мянула имя Карагеоргиевича, чей сын теперь женат на Зор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огорской принцессе. Писала ли я свой дневник или признания, буду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льницей чести излагать факты так, как они имели место, сообщ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ы и имена? Странные претензии. Это вроде моих "Русских писем"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и, в которых, описывая воображаемое путешествие или поездку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и с торнтонским "Географическим справочником" в качестве гида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е сообщаю действительные факты и описываю реальных действу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, только сводя их воедино в пределах трех- или четырехмеся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а времени, тогда как все факты и события имели место в раз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на протяжении многих лет, как, например, некоторые феном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. Это преступление? Потому что Скотт считал именно так. У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, побывав в Калькутте и Аллахабаде, я должна писать об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никах древности ─ которые я видела собственными глазами ─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же мне нельзя обращаться к "Исследованиям Азии" и даж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еографическому справочнику" Торнтона за историческими данны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остями, которые я сама никогда не могу упомнить. Считается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ым воровством пользование энциклопедиями и путеводителям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переписывала и не занималась плагиатом, я просто рассматриваю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руководства, более надежные, чем моя память. Скажите так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луйста, в отношении этой моей истории с "Двойным убийство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сь ли я преступницей из-за того, что написала ─ под име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Хаджи-Мора" ─ рассказ, а затем добавила одну-единственную выдума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аль ─ а именно то, что я сама прочла газету, вместо прав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вшей в том, что мадам Попеско дала мне прочитать об этом в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внике, в который она переписала все, что касалось этого событ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я, соединив даты, задумала описать как свершившееся той са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ю? Как вы думаете? Должно быть, это элементарии Обренович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яжны Катинки приносят мне эти неприятности вообще за использ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имен в подобном рассказе. Снова Карма. Но я отвлекаюсь от в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о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МЕНТАН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алуйста, не говорите о Ментане и не говорите об УЧИТЕ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ас умоляю. Я вернулась из Индии на одном из первых парох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начала я поехала в Грецию и повидала Иллариона, не могу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говорить в каком месте. Затем в Пирей, а из этого пор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пецию, в пределах видимости которой нас взорвали. После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тправилась в Египет, сначала в Александрию, где у мен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денег и я выиграла несколько тысяч франков на № 27 ─ (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ите этого) и ─ затем поехала в Каир, где оставалась с октяб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оября 1871 года по апрель 1872, только четыре или пять месяц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нова вернулась в Одессу в июле, так как сначала заехала в Сир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нстантинополь и в несколько других мест. Я отправила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ин с обезьянами вперед, потому что Одесса находится всего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етырех-пяти днях пути от Александ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марте 1873 года уехала из Одессы в Париж ─ остановилась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кузена Николя Гана (сына моего дяди ─ брата отца ─ Гюста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на, матерью которого была графиня Адлерберг), кажется, на Р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Люниверсите 11; затем в июле того же годы я, согласно приказ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ехала в Нью-Йорк. С этого момента публика знает все. Все откры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 ─ графиня Киселева? Спасибо. Да она мертва вот уж более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, как мне кажется. Умерла в Риме с папским прощением и отпущ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хов взамен подушки. Завещала миллионы и всю свою медиум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уру, дощечки для письма и карты таро римской церкв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это все. Resumons (Резюмируем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сто невозможно сообщить настоящую, неприкрытую прав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моей жизни. Немыслимо даже упомянуть о ребенке. Бароны Мейендорфф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я русская аристократия восстали бы против меня, если в процес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ения опровержений (каковые обязательно последую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овалось бы упомянуть имя барона. Я дала честное слово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у его ─ ДО СМЕР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то время, с 17 до 40 лет, во время своих путешествий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тилась об уничтожении всяческих следов моего пребывания где бы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было. Когда я была в Барри в Италии, учась у местной колдуньи, ─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ылала свои письма в Париж для отправки их по почте оттуда м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ственникам. Они получили от меня единственное письмо из Инд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я покидала ее в первый раз. Затем из Мадраса в 1857 году;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ыла в Южной Америке, то все же написала им и опустила письмо в ящ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ндоне. Я никогда не допускала, чтобы люди знали, где я наход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делала. Если бы я была обычной проституткой, им бы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равилось больше, чем мои занятия оккультизмом. Только вернувш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ой, я сказала своей тетушке, что полученное ею письмо от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письмом от Духа, как думала она. Когда же она получ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а того, что они живые люди, то посчитала их дьяволам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шимися сатане. Теперь вы видели ее. Это скромнейший, добрейш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ысшей степени кроткий человек. Вся ее жизнь, ее деньги, все ─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. Но стоит коснуться ее религии, и она превращается в фур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икогда не говорю с ней об Учител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они хотят представить дело так, будто я никогда не бы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ии аж до 1879 года. В изданном некоторое время назад произве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Воспоминаниях" моей сестры, в которых каждое слово правда,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ет на стр. 41-42 (я перевожу дословно из лежащей передо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): "Следующей осенью я возвратилась с двумя маленькими сыновь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оссию в 1859 году) с Кавказа... Я поехала в Псков. Той зимой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а свидетельницей множества в высшей степени удивительных яв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ического характера; но я не буду упоминать их, так как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писаны в моих статьях "Правда о Е. П. Блаватской" в "Rebus'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их страницах автор забыл добавить, что хотя все считал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я, происходившие в присутствии моей сестры, были вызв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ми и благодаря ее медиумическим способностям, она сама постоя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ла это. Моя сестра, Е. П. Блаватская, провела большую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илетнего периода путешествий (с 1850 по 1860 годы) и отсутстви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 в Индии, где спиритуалистические теории, как представля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ют глубокое презрение, а медиумические проявления, назыв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ами, объясняются в этой стране как исходящие из источника, п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оторого (или питаться которым) моя сестра считает унизительным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человеческого достоинства и поэтому не желает признать, что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и происходят из подобного источника.1) [1) Моя сест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П. Блаватская, насколько я понимаю из полученных от нее пис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недовольна мною за то, что я не раскрыла в "Правде о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ватской" всей правды. Она утверждает иногда, что в то врем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воздействовала совершенно иная сила, чем теперь, а именно с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овладели индусские мудрецы ─ раджа-йоги. Она уверяет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аже тени, которые она обычно видит и видела всю свою жизнь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ни привидениями, ни духами умерших людей, а прос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льные тела ее всемогущих индусских друзей. ─ В. Желиховская.]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может происходить и какова бы ни была природа той силы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гает ей осуществлять проявления, только во время ее пребывания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 у Т── (Тахонтова) эти явления происходили на глазах у всех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л и не верил в них, оставляя всех и каждого в величай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млении"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Е. П. Б. НИКОГДА НЕ БЫЛА МЕДИУМОМ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вот, эта короткая заметка и сноска доказывают две вещ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была в Индии в какое-то время между 1850 и 1860 год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аже еще в 1860 и 1864 годах ─ я всегда утверждала, что мн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т и помогает мне не сила духа, а наши Учителя и их че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ясно из разговоров, приводимых ею в имеющейся у вас "Правд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 мне, а то, что я сейчас сообщаю, называется "Непостижимо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ъяснимое" из личных и семейных Воспоминаний В. Желиховс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еперь предположим, я пошлю вам этот маленький памфлет, 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менно отнесете его мадам Новиковой и со всей любез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сите ее перевести для вас отмеченные абзацы на стр. 41 и 42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ску. И что, сделав это, вы напишите моей сестре длинное письм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йском языке (она говорит по-английски лучше меня), растолковы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в высшей степени омерзительный памфлет Ходжсона и уверяя 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олько это совершенно необходимо, чтобы высказалась защита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удьте, что вы должны (если действительно будете писать) расс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, как Ходжсон полностью отрицает наличие у меня всех способностей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он приводит в качестве основания для моего гнус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илетнего бурлеска и обмана политические мотивы, то, что я рус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пионка. Если вы напишете ей, то она сможет сообщить вам гораз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, чем моя бедная тетя, которая ненавидит писанину и которую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шнит от всего этого. А моя сестра очень воинственна и бесстраш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ы скажете ей, что Ходжсон старается погубить мое доброе им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утацию и т. д., и т. п., то она сможет разыскать для вас мас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цев из благороднейших фамилий в Петербурге и Пскове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видетельствуют феномены, которые они наблюдали между 1860 и 18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ми. Это уже было бы кое-что. Спросите ее, что она знает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ла о моих способностях, когда я была в Имеретии и Мингрелии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ственных лесах Абхазии и на побережье Черного моря ─ не стек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отовсюду люди, независимые князья и архиепископы и высш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янство, чтобы попросить меня исцелить и защитить их, сделать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ругое. Только вы должны прямо объяснить ей, что вы из Лондо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и английских теософов и намереваетесь оставаться верным мн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щать меня, но что она должна помочь вам, предоставив материа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врага. Уверяю вас, что она сможет это. Она очень тщеславн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довольна и полная противоположность мне, что может подтвердить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хини. Но она очень горда, и если только вы покажете ей, в к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ном положении я нахожусь, и взовете к ее фамильной горд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и, она сделает все. В других отношениях они (в России) так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есточены против вас, англичан, как и вы против них ─ в настоя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и все, что я могу сказать. Она очень рассердилась на м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тю за издание того письма Махатмы К. Х. и рассвирепела на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ересказ этой истории о предке, составляющей, как она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ую тайну, "скелет в фамильном чулане" или как там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ся? Итак, вы предупреждены. Просто скажите ей, что я указ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отрывок из ее самого последнего памфлета и что вам хотелось б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на рассказала все, что знает обо мне. Могу вас завери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комплиментов мне она не наговорит ─ если только ваше письм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нет ее в одном из ее приступов восторженного излияния чув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ам нужен памфлет, я пришлю его вам, а вы его вернете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мадам Новикова (вы могли бы сделать это через Шмихен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) сможет перевести для вас некоторые из удиви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шествий в нашей семье, которые я помечу. Графиня только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лась из Мюнхена. До свидания. Жду отв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искренний сердечный привет миссис Синнетт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ылаю вам перевод этих нескольких страниц из памфлет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моей сестры ─ того, что описано на нижеследующих страниц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одятся ли они хоть как-то или нет, все же это какое-то допол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ому, что у вас есть. Из них вы узнаете, что а) еще в 1860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тверждала, что тени (или астральные тела), являющиеся ежедне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тоянно и разгуливавшие по дому столь бесцеремон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идели все (мой отец не может считаться легковерным дур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 крайней мере ─ ни одним из знавший его, и именно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еревела ту часть ее произведения, которая касается его) ─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брыми "духами", а астральными формами; в) что не было ник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умизма; с) что у меня не могло быть никаких сообщ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е отца, где не было никого, кто помог бы мне, кроме моей сест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шей теперь фанатичкой со своим Св. Николаем, двоих ее мален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, гувернантки нашей младшей сестры, ее самой ─ десятилет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и и меня. Остальные ─ все крепостные, трепетавшие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м отцом, который был очень строг, безусловно не соглас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обманывать и мистифицировать своего хозяина. И там невоз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ти никакой теории о "русской шпионке", никаких мотивов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ия фактов, имевших место в то время. Сотни свиде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фактов еще живы ─ в Петербурге и Пскове. Говорю вам, напиш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й сестре и попросите ее сообщить некоторые подробности о м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тве, насколько она их помни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робности моего замужества? Ну, теперь утверждаю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ама хотела выйти замуж за старого пердуна. Пусть будет та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отец был за 4000 миль. Мой дедушка был слишком болен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шло так, как я рассказывала вам. Я обручилась сама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адить гувернантке, даже не думая, что уже не смогу освобод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 ─ Карма последовала за моим грехом. Невозможно сказать прав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росив тень на людей, которых я не буду обвинять теперь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ем случае, потому что их нет в живых. Свалите все эт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. И так уже возник скандал между моей сестрой и тетуш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вая обвиняет меня в клевете на умерших родствен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просе моего замужества и в том, что моя тетя подпис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и свое собственное осуждение. Оставим это в покое. Я зн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: я не могу писать "Тайную Доктрину" со всем ───-1) [1) В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е оригинал поврежден. ─ Прим. ред.] постоянной борь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меня. Я знаю, что Хюббе, подвергшийся психолог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отке Сел ....1) чувствует себя неуверенно. Он несчаст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гка нервный безвольный человек. Селлин заставил его пове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, что именно Олкотт обманул его с письмом Махатмы в ваг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езда! Бедный Олкотт. Ну где же в нем демаркационная ли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доверчивым дураком и плутом! Вчера вечером видела Дамода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графиня постоянно видит Учителя. Всякий раз, когда я вижу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лушаю, что Он говорит, ─ она спрашивает, пристально гляд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го: "Что он говорит?" Она замечательная ясновидящая.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ет мне (это строго конфиденциально), что в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пребывания у Гебхардов в прошлом и в этом году у них произош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феноменов и они видели Учителя. Но что они скр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т вас и Лондонской ложи, чтобы не вызывать сплетен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х случаях зависти. Я не возблагодарила ее за подоб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у действий. У Гебхардов происходит что-то нелад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чувствую это. Д. Н. жутко рассвирепел и вполне вероя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, чтобы защитить своего учителя и Матхам в Тибете, все отриц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извести на них то же самое впечатление, какое он произв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 Ходжсона, нарочно перепутав даты и отказавшись предо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верные сведения. Именно это вечное балансировани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го натянутом канате над пропастью между разглаш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, что является незаконным, и одним из двух: либо сообщ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люди называют ложью, либо навлечением обвинени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ытии чего-то важного, ─ погубило ситуацию в целом и предостави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бный случай врагу. Ах, дорогой м-р Синнетт, как замеч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, если бы мы все никогда не произносили имен Учителей,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 комнатах с закрытыми дверями и поступая так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ают челы Брамина. Вы прочтете "Теософский миф" Хартман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ш ответ на него, посланный вам с несколькими дополните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еюсь, что это сердце выдержит до тех пор, пока я закон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йную Доктрину". Хорошо ли вы продумали проблему передачи м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а в "Times". Опасная штука! Судачат ли газеты об это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се риск. Что поделаеш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, в полном идиотств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I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ылаю вам нечто непонятное. Прочтите 3-ю, 4-ю, 5-ю и 6-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чки. Это несомненно мой почерк. Кандхалавала скопировал ег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го письма к нему. Когда я получила и увидела это, то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поражена. Дайте-ка я напишу это "верные бесстрашные друзь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ья преданность Учителю и вам не поколебалась ни в малейшей степени"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писала это не глядя, дабы не помешало желание скопировать его.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я спрашиваю вас, если бы подобное письмо, целое письм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о тем же самым почерком, что и эти две полустрочки, то разв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ялись бы (вы), что это мой почерк? Зачем Кандхалавале понадоби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ровать это предложение моим почерком, понятия не имею. Однажды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л три письма, скопировав их с моего собственного, и принес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и я сама присягнула, что они мои, не представляя, что он име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у. Хорошо бы вы написали ему и спросили, не может ли он при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все письмо, если вы считаете, что этих двух строк недостаточн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 эксперту. Я полна решимости собрать с полдюжины поддельн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ко же написанных мною писем и передать их на рассмотрение одни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же экспертам. Посмотрим, удастся ли им не попасться. Иб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м счете единственное наносящее вред, по-настоящему убий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о против меня для всего мира заключается в этих письм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адж напишет несколько писем моим почерком, а Судья Кандхалавал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. Я скажу им, что эти строчки написаны моей рукой и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подтвержу это под присягой в любом суд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Д. Н. ЧУТЬ НЕ СПЯТИЛ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. Н. спятил. Еще одна новость. Написал два-три бредовых пи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не и в конце концов написал письмо, в котором н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предателем Учителей, говоря, что то, "что Селлин пред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для теософии, то я ─ для оккультизма", что "Е. П. Б. опас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, он не собирается верить мне, и что если я приеду к 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льберфельд, то он "убежит". Требует графиню, умоляет ее понест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льберфельд ближайшим поездом ─ что пришел "Обитатель порог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 он сходит с ума, умирает и покончит с собой и т. д., и т. 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ня, разумеется, помчалась в Эльберфельд, и вот я еще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ась одна! А она мне телеграфирует ─ "Доехала благополу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ваджи здоров!!!!!" Ну и что же это такое? Мальчик фанат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го доводит до безумия то, что он называет осквернением Махат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беречь Их имена, он готов на все ─ даже отречься от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чно, и я воистину в это верю. Вот так-то вот и ничег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елаешь. Еще одна беда, Хартманн пишет в мою защиту! Он увер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, что ему приказано защищать меня, и пишет теперь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ривожу в кавычках, "Вы совершенно невиновны ни в к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мышленном мошенничестве". Уж не собирается ли он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меня безответственного медиума? Это будет последний уд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оей репутации. Что он вам сказал? Третье несчастье.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Бака из Цинциннати. Пишет несколько строчек, которые я воспроизвож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 могли бы вы рассказать мне что-нибудь об Обществе, извест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"Е. Б. из Л."? В интересах Теософского общества в этой стр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ите мне все, что сможете, на эту тему. Вы можете изл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 двух-трех набросанных на скорую руку строчках, а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хотелось бы узнать: связана ли с ним миссис Кингсфор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иально или иным образом. П. Дэвидсон является его номин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ой со стороны. Является ли Общество, которое он представля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м или новым? фальшивым или настоящим? и т. д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аш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ж. Д. Ба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36, Зап. Восьмая Улиц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инциннати, шт. Огай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. Ш. Амер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откуда я знаю? А вы? Очевидно, это какое-то новое веролом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ящее от распрекрасной Анны. Примите, ради бога, информа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пишите ему через Мохини, если не захотите сами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. Это очень ва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что еще? Да, "Times" ─ я ЗНАЛА, что они не опубликуют 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, и, право же, это к лучшему. Если бы они это сделал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ют, то вы увидите, какие новые злобные нападки это принес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, кроме психистов, теософов и спиритуалистов не будет чи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, а "Times" общедоступна. Однако, я целиком и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ала себя в ваши р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Моя сестра (мадам Желиховская) на три года моложе ме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Сестра Лиза от второй жены отца, он женился, кажется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50 году на баронессе фон Ланге. Два года спустя она умер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а родилась, по-видимому, в 1852 году ─ не уверена, но дум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права. Моя мать умерла через шесть месяцев после ро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го брата в 1840 или 1839 году ─ этого я не могу сказать.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 всего святого, не называйте ее имени ─ какое отношение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ая покойница ко всему этому гнусному делу, именуем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ами и Е. П. Б.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Мы, русские, когда пишем по-французски, ставим "de"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милиями, если это фамилии дворян из "Бархатной книги". По-рус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сли только фамилия не немецкая, когда пишут "фон" ─ "de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кается. Мы были мадемуазелями де Ган и теперь фон Ган ─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обираюсь писать "de" и никогда не писала перед своей фамил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ватская, хотя старик и происходил из аристократического украи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а ─ из гетманов Блаватко, став впоследствии Блаватски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 и графом Блаватским в Польше. Что же еще? Отец был ротмист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ной артиллерии, когда женился на моей матери. Оставил служб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ее смерти в чине полковника. Был в 6-ой бригаде и выш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ником командира батареи уже из Corps des Pages Imperia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мператорского пажеского корпуса). Дядя Иван Алексееви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 Ган был начальником российских портов в Санкт-Петербург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лся первый раз на demoiselle d'honneur (фрейлине) ─ граф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тузовой, а потом вторым браком на другой старой фрейл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есьма потасканной особе) мадемуазель Чатовой. Дядя Гюст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лся сначала на графине Аллерберг ─ затем на дочери генер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невского и т. д., и т. п. Мне нечего стыдиться своей семь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не стыдно быть "мадам Блаватской", и если вы сможете помо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получить гражданство в Великобритании и стать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укс или Тафматтон, я буду, как здесь говорят, "целовать ручк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шучу. В противном случае я не смогу вернуться в Инд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глощена работой над "Тайной Доктриной". Что из этого получи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ю, но в ней нагромождаются факты, факты и факты, спло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ющиеся христианского разбоя и воров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одинокая и трясущая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рдечный привет миссис Синнетт и ва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IIIa1) [1) Письмо Кандхалавалы, упомянутое Е. 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 в предыдущем письме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. мой почерк на 3, 4 и 5 строчках.2) [2) Это пред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о почерком Е. П. Б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у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9 декабря 1885 год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я мад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е письмо от 19 октября получено мною в должное время.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в самом деле очень рады узнать, что вы нашли в Европе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то вы тщетно искали в Индии" ─ "верных, бесстрашных друзей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ья преданность Учителю и вам не поколебалась ни в малейшей степени".1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1) Это, по-видимому, точная копия собственного почерка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м. ред.] Видимо мы, несчастные индийцы, потеряли в в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х и в глазах Учителей все те незначительные достоин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и когда-либо обладали, и все же я верю, что лучшие ка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их друзей в Индии превосходят все недостатки, которые вы 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ти в них. Одно дело для них исповедовать слепую веру в ва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не приходится сталкиваться с ужасными сплетнями, и со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е жить среди повседневной клеветы и стойко выполнять наш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 по отношению к тем, кого мы любим, не поднимая шума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исывая свои внутренние убеждения предубежденной публи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когда мы не можем собрать достаточное количество фак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казать ложность сплетен, опровергнуть которые мог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Махат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едва ли представляете себе, какая трудная задача вст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ами, когда появились эти подозрительные письма. Бе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ссун, колеблющийся и готовый встать на сторону обществ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 Иезекииля, нетерпеливо рвущийся протолкнуть в печать множ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ов, выбранных наобум из состоявшегося между ними и 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ора, и вряд ли осознающий, что собирается причинить в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или Сэссуну. Иезекииль, почти не помнящий все подроб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ничего не знающий о том, что действительно произошло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двух ваших визитов. Несмотря на все это, я максим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л ситуацию и послал два письма, подписанных Иезекиил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ийскую "Times", которая в значительной степени восстанов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евный покой наших собратьев и сочувствующих. Именно Отде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уне больше всего сделало для восстановления доверия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учшем случае сотня членов, если не больше, остались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рды с моей помощью. В прошлом году на съезде они чуть был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ртили все, устремившись в руки правосудия. Я интуити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знал реальную опасность, возникшую перед нами с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го дня публикации этих проклятых писем, и несмотр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рудности приехал в Адьяр и вместе с другими помогал избе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и поведения, которая решила бы судьбу Общества и обрек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ас на вечную гибель и позор. Какова бы ни была правда ─ Су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 место, где вам следовало ее добив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вы хотите знать настоящую правду, то она заключае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вера в вас совершенно не была подорвана, но ......1) [1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ая часть письма утрачена. ─ 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IV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копия Мурада Али ─ умершего буйно помешанным, Бишен-л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х тщеславных, безвольных и эгоистичных типов ─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чают при первом искушении буйным помешательством или соверш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убийство. Три обвинения, выдвинутые Боваджи, ─ низкая лож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и писала индийскому народу или некоторым индусам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о, что полковник Олкотт не знал Учителя так хорош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, что он никогда не видел его, как видела я, однажды во пло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се остальное время в астральной форме или в форме майя;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т. д., это все. Теперь это искажено. Обвинение (2).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я, ни бедный полковник не совершали подобного подлого поступ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ваджи утверждает то, что не осмеливался высказывать даже Ходжс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 именно, что я использовала имена Учителей для грязных дене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шек. Я напишу Харрисингджи и попрошу его прислать справ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ающую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оборот, когда он захотел истратить 10000 рупий на рак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ть несколько тысяч Обществу и этому дурацкому Храму Религ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чему-то в этом роде, я приказывала ему во имя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елать этого; и знаю, что Махатма К. Х. писал ему, чтобы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ратил свои деньги на подобные дела; что если он хочет что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, то пусть привезет своего сына в Адьяр. Он не прив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ребенок умер. Теперь этот безумец знает все это и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 искажает факты, опозорил Олкотта и меня перед Гебхард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здо больше, чем когда бы то ни было удавалось Ходжсону. И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нова все моя вина. Мне следовало бы по крайней мере с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правду, что Учитель не принял и прогнал его, так как кое-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могу рассказать. Но так как Учитель в Своей бесконе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те велел мне относиться к нему хорошо, я выполнял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юбила его так, как люблю Мохини. Мальчик ок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ким зверем, беспринципным лжецом и, если он приедет в Лонд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я не буду больше хранить молчание, защищая челу, как дел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их пор, ─ пусть даже и падшего челу. 3-е обвинение. 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 предчувствовало это; ну что, это несколько строч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Учитель написал на письме к вам? Я ничего не знала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и не желала знать, и это выдвигается против меня как но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 Общество на ладан дышит. Это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, кто психологически обработал Арандейлов и все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е, и это именно он, чтобы взять реванш, заставит их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тупить и погубить Общество. ОНО бесспорно СКОНЧАЛОСЬ сей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вропе. Меня не волнует моя репутация, я беспокоилась о Д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чителях. Они остаются со мной, и Их Дело и Общество погреб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кучей дерьма. Франц нашел фетиш и поклоняется ему. И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ЖЕЦ НА ЛЖЕЦЕ, если и меня следует считать таковым; самозван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амозванце, и он ─ величайший из двух. Но узрите ─ оккуль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ы ─ узрите Карму и результаты осквернения таинств, осквер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ых имен. Я разъяснила в своем письме Гебхардам и граф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праведливость их подозрений ─ я доказала ее ─ и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сделать не могу. Я навеки потеряна для Общества, и Об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вропе умерло: я отказалась от всякой связи с европейскими Общест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щаюсь со всеми 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оставьте меня моей судьб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щай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о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вы получили первые письма, графиня сказала мне, что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. хвастался, что располагает документом, подтверждающим преступ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лку нами письма Махатмы К. Х. с требованием денег и обещ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лечить сына Харриссингджи,1) [1) "К сожалению, он сказ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не, что оставил его в Вюрцбурге, и попросил ее не гово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этом мне, так как я стану охотиться за ним и уничтожу его!"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идела и думала, на чем могла быть основана столь чудовищ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ь. Затем меня вдруг осенило, что около 3 месяцев назад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лучила письмо от Харриссингджи (копию которого я сей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ожу в конверт, чтобы вы хранили ее в надежном месте, пок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т необходимость воспользоваться ею2) [2) См. Письмо №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XVa. ─ Прим. ред.] ─ Д. Н., читавший все мои письма, рассвиреп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тогда набросился на Олкотта, и я тоже была вне себя.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а его вина, его вечная американская трескотня и идиот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ы и проекты в отношении Адьяра. Вот что произошло: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зможно, вы слышали, что Харриссингджи (Господин кузена Раунагар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рал себе в голову соорудить раку для портретов двух Уч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меревался потратить на нее больше 10000 рупий. Он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спрашивал Учителя; Тот не отвечал. Тогда он спросил Олкот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обеспокоил Махатму К. Х. через Дамодара, так как я категор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лась задавать подобные вопросы Учителям. После этого Махат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ил "Пусть поговорит об этом с челами, мне все равно" или чт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роде. Ну, я думаю, Дамодар и Чандра Кушо и другие отправ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иться над составлением чертежа раки. Призвали даже этого паску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она за его способности чертежника. Мы в то время бы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. Но как только мы уехали, разразился скандал с Куло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мы вернулись, Харриссингджи, чтобы показать, что разобл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 не повлияло на него, захотел продать деревню и guand mem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опреки всему) соорудить раку. На следующий день после м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ения Махатма велел мне написать Харриссингдж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пределенно запрещает тратить такую сумму денег.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лезно и глупо. Так я и написала. Потом наступила годовщ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Харриссингджи, будучи больным, прислал вместо себя представи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в башке Олкотта возникла в высшей степени бредовая идея Хр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 или Всемирного Братства, Олкотт спросил представи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остальные жертвовали деньги по подписке, и тот заяв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 всем собрании в Пандале в присутствии сотен людей "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ю, Его Высочество захочет подписаться на 1000 руп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казала Олкотту, "что это слишком много ─ это нехорошо ─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бросился на меня за мои волнения, и так как я сидела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время как арестант на скамье подсудимых, ─ то я заткнула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 однажды Олкотт пришел и сказал: "Упросите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ешить мне получить деньги (вообще), пожертвованные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ке на Храм". Так я послала его вместе с его храмом ко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ям и заявила, что не сделаю этого. Тогда он отправил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модару, и Д. ─ я думаю, попросил, потому что дня через два-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ла через Дамодара, что наложенный на Харриссингджи зап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тить деньги на подобную ерунду снят и что Харриссингджи получ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е письмо. Я как сейчас помню голос Дж. Кху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щего сквозь смех: "Ну и достанется же ему с его храм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галантному полковнику!" В следующий раз я спрос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 К., почему был снят запрет, если сама идея храма была нелеп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которые были настроены против нее. Он ответил ─ "Ну, вам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ло бы знать, что если у обеих сторон имеется си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е, то Учителя никогда не смешиваются. Они не могут помеш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ям вешаться". В то время я не обратила особого вним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и слова, я подумала, что они относятся к дурацкому поступ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храмом. Я поняла их только тепер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ри или четыре месяца назад я получила от Харриссингджи пись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ю которого прилагаю. Это великий документ и подтвер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общего преступления. Прочтя его, м-р Д. Н. сказа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Олкотт один осквернил имя Учителя, смешав его с денеж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ми, и я согласилась с ним. Теперь он объявляется и заявля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, должно быть, осадила это письмо, так как Учитель (он З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!!) никогда не смог бы дойти до того, чтобы соединить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 с таким отвратительным денежным вопросом, "сыновья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ми делами. И вот я спрашиваю вас, что в словах Учи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тируемых Харриссингджи, такого изобличающего? Он сду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исал рождение своего сына "благодеяниям" Учителя. Он надоед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ю, чтобы ему разрешили пожертвовать по крайней мер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"Храма", если не на всю раку, и получил в ответ эти с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ли вы так радуетесь рождению сына, ─ то пожалуйста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считаете нужным жертвовать, и в таком случае вы,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-нибудь привезете к нам своего сына". Ну что прикажете с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? ─ Разве Учитель гарантирует этим его жизнь? Уч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ал ему приехать в Адьяр и привезти туда своего новорожд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а, предвидя, что малярия в Бхаунаггаре погубит младенц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н там останется. Это было сказано заблаговременно. Харриссинг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икогда и не привез сына, ни разу ничего не дал на храм (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му счастью) ─ и написал мне это отчаянное и глупое письм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ейчас, когда, согласно теории Д. Н., Харриссингджи страш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ердился на нас за это ─ этот самый свирепый принц присутств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аздновании Годовщины и пожертвовал 2000 рупий на расх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дьяре, и полюбуйтесь, как почтительно он пишет мне. И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те добры, храните этот "дискредитирующий" документ в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й смерти или чтобы сбить с толку м-ра Д. Н. Он сотворил ужаса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жестокостью зло, но мне жаль его. Я еще не получ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его ответа на свои угрозы разоблачить его. Весьма вероя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отплатит мне "дерзостью" или наглостью. Я приготов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всему. Внутренне я в самом деле превратилась в труп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перь будь что буд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алуйста, не потеряйте "письмо" и храните его, я обнаруж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 выдвижном ящике, где Д. Н. держит все мои письма, и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я была им сделана по моему желанию, потому что я отосл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гинал Олкотту, чтобы прочистить им его американские моз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ще раз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Va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ре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1 июля 1885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я дорогая и глубокоуважаемая Госпож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должны выразить вам огромную благодарность за Самовар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столь любезно привезли для нас из Европы. Наш уважаемый Презид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переслал его нам, а мы держали его в качестве украшения сто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я его слишком священным для польз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, должно быть, уже, конечно, узнали через Штаб-кварти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ости о Мирцане Мураде Алли и нашем брате Даджи Радже, Господ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гибе из Вадхинана. Нам всем очень жаль последнего, так как 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молод, чтобы умереть, и хотя и упрям иногда, но все же теософ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а глубокоуважаемая Госпожа, вы знаете также, что благо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словениям Тех, кого мы чтим и кому поклоняемся, моя жена род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а 27-го ноября прошлого года. Мы все обрадовались этому событию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Гуру Дэва К. Х. написал мне о нем следующие строки ─ "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так радуетесь рождению посланного вам долгожданного сына, то 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его лица, если сочтете необходимым, пожертвовать на храм Всеми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ства", х х и снова "Возможно, вы как-нибудь сможете привез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ам и вашего сына" ─ наша радость была постине безграничной.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зили, что в своем предыдущем рождении он был какой-то выдающе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ью, и наблюдали за ним с огромной заботой, без сом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шанной с уважением. Мы понятия не имели, что его жизни сужд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оказаться столь короткой и что в связи с этим жизнь моей ж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ет несчастной как никогда; так как до рождения нашего сына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вала себя свободно, была счастлива и довольна своей судьб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неужели он не был послан нам. Мы, не достигшие высот Апарокшагнама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м понять в этом Ашраме замысловатую паутину, сплетае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ами неумолимой Кар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или иначе нашему Отделению, кажется, очень не везет с Президент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умер в состоянии умопомешательства, второй от чахот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как я сам, третий, страдаю ныне, потеряв своего един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, непоколебимо преданные Им, даже и не представлял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шей судьбе пребудет подобное несчастье. Мы полагал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находимся под Их покровительством. Он, конечно,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умереть рано или поздно. Но мы сознаем, что пока еще не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ужили Их покровительство. Наша Карм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собираемся построить отдельный дом при Штаб-квартире и про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ок жизни в служении Теософскому обществу. В этом мы последу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у нашего Благословенного Учителя К. Х. Весточка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будет огромным утешением для нас обоих, так как прольет облегча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дания бальзам на наши 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надеждой, что вы пребываете в отличном здрави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аюсь, глубокоуважаемая Госпож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преданный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одпись) Харриссингхджи Рупсингх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Верная копия) Баб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.10.1885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юрцбург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кретное и частно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срамила и поставила его на место ─ посылаю вам его пись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вы прочли и сохранили его для меня. Он хорошо зн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моими усилиями и мольбами может быть прощен МОИМ УЧИТЕЛ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окажет влияние и попросит Махатму К. Х. простить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он сделал четыре года назад и то, что сделал сейчас. Полаг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вылечился. Это потребовало от меня невероятного напря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ья, совести и стоило мне новой отметины на моей Карм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СПАСЛА ОБЩЕСТВО. Все равно, пусть я буду мучиться и умру мед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ю ─ только бы Теософское общество было спасено и Их им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авлены, если не сейчас, то потом. Негодник покончил бы с соб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я не простила его. Он действительно предан Учителям и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но Их боится. И я на самом деле верю, что на нем лежал сл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довства его бабушки, которое время от времени настигает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яга. Теперь мне его жалко, так трудно быть на испытании. Соблаз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ужасны! Но я прошу вас сохранить его секрет ─ не сообщать 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знаете, что он не тот, кто приходил к вам в первый раз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олвиться ни единым словом, если вы не хотите, чтобы он еще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ял шум. Давайте сохраним это его письмо как угрозу, котор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юсь, никогда не будет использована против бедного мальчика.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понимаете, почему он так избегал вас и был в таком ужасе от встре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ами. Пожалуйста, позовите Мохини и возьмите с него честное слов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ть Боваджи, что я прислала вам его письмо. Пусть прочте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змыслит над ним. Слишком много лести испортило обоих. А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адки и на того и на другого, по сравнению с преклонением осталь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или Д. Н. возненавидеть меня. Но теперь, я думаю, он искрен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аивается, и оставим это, ибо он может оказаться весьма полез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частному Обществу при его теперешних неприятностях. Но для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, теософов, это должно стать новым подтверждением того, что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и не могут воспрепятствовать нормальной Карме, но Они могу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вмешаются в случае крайней и величайшей опасности, и эт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 замечательным из всего ─ в связи с личным влиянием мальчик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мого, личного, признанного и постоянного челы Учителей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я не виновата, я только выполняла приказы молчать, и если бы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 себя благоразумно, то был бы к этому времени настоящим постоя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й, хотя, конечно, и не таким, как настоящий Дхарб. Нат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веки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легким сердц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-прежнему придерживаюсь своего первого впечатления о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обходимо помешать ему приехать в Лондон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Д. Н. ─ ФАНАТИК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ое и конфиденциально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ть новость для вас. Пожалуйста, помалкивайте и не упоминайт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даже Мохини. Вот где таится опасность, а вовсе не в том, что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 Ходжсон или Кулон. Вот вам закоренелый фанатик. Вы ещ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е этих Южных Браминов. Д. Н. способен на то, чем угрожает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момент. Он способен взять на себя убийство, обвинить себя во л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казании содействия ВЫДУМЫВАНИЮ Учителей, в чем угодно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ый Нерон, вполне способный сжечь Рим и похоронить себя под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алинами. Он заявляет, что попытка нынешнего века ─ полный провал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яет МЕНЯ в осквернении Учителей и всех европейцев в том же са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ком-то смысле он прав. Только он ошибается, поскольку подоб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ышка фанатизма, приносящего в жертву его самого, страну, друз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бы спасти имя его УЧИТЕЛЯ, ─ как раз и до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Учителя, что он и пытается изгладить из сознания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вот, такие-то дела. Я это подозревала месяцами. Бес фанатиз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ладел несчастным мальчиком, и мы все висим на волоске. К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умф для Ходжсона, если он исполнит свои угрозы! Твердила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 много раз. Говорила вам об этом даже в Симле. И попомн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дошло до того, что УЧИТЕЛЯ наблюдают и не пошевельн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альцем, чтобы предотвратить ничтожнейшее событие. Карма свирепству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ждый должен работать как можно лучше и знает, как это дел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 пишите ни Гебхардам, ни кому-то еще то, что я рассказ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. Ради бога, не делайте этого, в противном случае вы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корите ход событий. Предоставьте графине и мне воздей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го успокаивающ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VI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ложила в конверт два письма ─ одно известное и доставл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ней феноменальным способом. Короче говоря, вот что зате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дж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Покончить со всеми феноме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Показать, что философия, обнародованная вами через Махат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, лжива и неверно понята, и что единственной истинной философ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то, что проповедует он (Бабаджи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Не имея никакого иного способа дискредитировать прошл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росает тень подозрений на все феномены. Заявляет, что: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никакие письма или записки никогда не могли быть напис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Они никоим образом не могут являться, как ─ и вы в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убедитесь, ─ считают Гебхар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тот, кого видела графиня, был не Учитель, а вызванный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моих способностей Элементал, ─ я ─ колдунь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) Учителя до сих пор не обвинили его ─ следовательно, он пр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д. Вот его основные пункты. А теперь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лым вечером, когда я писала ответ Гебхардам (см. пись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рытое для вас графиней) и уже почти кончила, ─ графиня си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длокотнике большого кресла и просматривала написан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еще не дошла до рассказа о феномене, произведенном через Д. 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джи в Торре дель Греко в присутствии Бергенсов и размышля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ясь досконально припомнить все обстоятельства, чтобы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мог избавиться от того факта, что всего лишь несколько месяц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назад он сам был всецело погружен в эти феномены. Описы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у сцену, я сомневалась, поверят ли мне Гебхарды, до тако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щиеся под его влиянием. Я чувствовала себя подавленн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частной. Как вдруг графиня неожиданно встала и вышла в гостину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минуту она возвращается и говорит: "Посмотрит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шла! Голос Учителя велел мне пойти туда (в гостиную), откр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ящик, и вы найдете письмо, начинающееся с "Мой доро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", написанное Бабаджи". Это было письмо, о котором я поня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мела! Письмо, которое докажет Гебхардам, что если в 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(Д. Н.) относился к письмам Учителей с таким благогове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 с тех пор ничего не произошло, что теперь каждый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ть письма Учителей "письмами Призраков" ─ и что если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считать мошенницей, то он должен быть моим сообщн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я обрадовалась, не могу вам передать! Я переписал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Гебхардов, чтобы послать оригинал вам. Храните его бере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самое веское доказательство против изменившихся чув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 Н. В нем он упоминает даже о Чундре Кушу ─ о получении им пи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 от Учителя и т. д. Он сообщает, чт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 (К. Х.) много раз заставлял его доставлять письма Олкот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днако ни разу нет мой гуру, ─ и т. д. Затем вступил гол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, слова которого перепишет для вас графиня. Он говори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─ мы не одобряем (приведено его настоящее имя и я замен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менем Бабаджи). А теперь, если последуете совету дура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йте следующее. Прочитав его письмо (письмо Д. Н. к Мохи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, которого он, вероятно, не стал бы обманывать или вв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блуждение, как очень веское доказательство) ─ напиш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 Н. следующее. Скажите, что знаете, что он задумал ─ это очевидно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спровергнуть философию и доктрины Своего Учителя и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установить свою Этику. (Этику, о которой он знает еще меньше!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вы знаете, что он принял имя настоящего Дхарб. Натха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 последний только хотел поехать в Симлу, а он выжид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рджилинге (в этом он весь!); что вы знаете, что он говор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и остальным1) [1) Я не знаю, говорил ли он с вами в Мадрасе?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бавок к тому, что ему было приказано сказать, ─ сплошную лож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следовательно, он виновен в том, что действовал обм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; что он действовал опять же обманным путем в Бомбе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повсюду, и что если он немедленно не вернется в Инд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ы используете свое влияние как англичанина, чтобы привле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к суду, который, как ему известно, не признает никаких феноме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пугайте его. Он не сможет доказать, что именно он был в Дарджилинг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другой ─ в Симле. Он будет напуган. А этот был челой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рехмесячном возрасте, когда стал жить у нас. Я не могу сей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ть вам все, но расскажу как только мы либо падем и умр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бщество, либо останемся твердыми и непоколеблен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что требуется, так это ─ угроза, что вы, зная о его (предполагаемом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оге в Симле и его действительном подлоге в Мадрасе и в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х, ошибаетесь. Конечно, мы тут не сможем обойтись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ндала для нас самих ─ но в Индии он страшно перепугаетс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одумает, что вы напишете о нем властям в Мадрасе и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х. Напугайте его и предоставьте ему удобную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иться и стать безвредным, добавив, что обещаете ему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тречется от своей злонамеренной лжи, никогда не заговаривать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, даже с Гебхардами. Но что если он попробует приехать в Лондон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юнхен или надолго остаться в Европе, вы его разоблачите. Эт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к Мохини я теперь посылаю вам, чтобы вы могли даже показа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и рассказать, что я вам советую, но не говорите того, что я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ла, потому что он передаст это Бабаджи. Запугайте бедного мил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 и заставьте его прочувствовать весь ужас обвинений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джи. Итак, сделайте все, что мож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чтовый телеграф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ано в Вюрцбург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учено 29 январ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ННЕТТУ, 7, Лэдброук Гарденс Кенсингтон, Лондон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ла раскаивается клянется в преданности не пишите ему хран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чание пока не станет все ясно с письмами. Упасик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алуйста, сохраните это в строгом секрет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я телеграмма оказалась бесполезной, значит ─ быть по се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а ложном пути и совершили un faux pas (оплошность). Вы неправ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ли меня. Он имеет такое же право называть себя Дхарбаджи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хом, как и "Бабаджи". Есть ─ настоящий Дх. Натх, чела, находящ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чение последний 13 или 14 лет у Учителя К. Х.; тот, кто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рджилинге, и это именно о нем писал вам Махатма К. Х. в Сим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лу причин, объяснять которые я не могу, он остался в Дарджилинг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слышали его ОДИН РАЗ, вы никогда не видели его, но видел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, его alter ego (второе я) в физическом смысле 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метральную противоположность в нравственном и интеллектуа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ах и так далее. Жульничество Кришны Свами или Бабаджи заклю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 принятии им имени, ибо это тайное имя, выбранное им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тал челой Махатмы, а в том, что он воспользовался печа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чания на моих устах, ошибочными представлениями людей о н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вших, что он, этот нынешний Бабаджи, был ВЫСШИМ челой, тогд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сего лишь находился на испытании, а теперь отвергнут (о чем он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ничего не знает, так как мне сказано и приказано сообщить это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ым образом и конфиденциально и никоим образом не ему, так как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покончит с собой, либо ПОГУБИТ В ОТМЕСТКУ ОБЩЕСТВО). А теперь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шивайте меня ни о чем больше, потому что если бы мне было сужд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повешенной, публично высеченной, подвергнутой пыткам, я бы 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бы не осмелилась рассказать вам что-либо еще. Вы говорит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жульничествах", тайнах и умалчиваниях, в которых мне не следовало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икоим образом оказываться замешанной". Очень легко рассуждать 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не связан никаким обязательством или клятвой. Хотела бы я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, с вашими европейскими представлениями о правдивости и "кодек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и" и всякой всячиной, попробовали бы в течение пары недель.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выбирайте: ─ либо обнародовать то немногое, что я знаю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было разрешено сообщить вам для вашей собственной ориентации 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ить таким образом еще одну тень позора на благословенных Уч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Махатму К. Х., который представил вам и рекомендовал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го челу ─ и считаться к тому же обманщицей, лгуньей, т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подсунула вам испытуемого первого года, заставив вас повер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был Его любимым челой, жившим с ним десять лет, ─ или хра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у, потому что люди никогда не поймут ни всю правду, н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ов. Скажите спиритуалисту, ─ что Дух, "дорогой усопший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шел в какого-то медиума, который таким образом воплотил "д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йного", приняв на время его подлинные черты и став точной коп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Духа, ─ и каждый спир-ист поверит и поддержит вас. Скажите 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дин живой Д. Н. пришел к вам в Симле, а другой живой Д. Н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тип первого, остался в Дарджилинге и по-прежнему остается и жи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, прямо по сей день, с Учителями, ─ и люди назов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нас лжецами, обманщиками и пустозвонам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ЗАКОНЫ ОККУЛЬТИЗМ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даже все это было бы ничто ─ в сравнении с новым святотат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 высказываемым громко или даже подразумеваемым предположение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А, кем бы он ни был, в этом деле своим поведением вве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уждение. Это именно незнание оккультных взаимодействий обеспечи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влияние Ходжсону и Мэсси и другим. Это именно мое обяза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ое молчание заставляет меня ныне жить под обрушивающимся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сторон людским презрением. Это быть или не быть: мы, пред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м оккультисты, должны либо смириться с Их законами и приказ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расстаться с Ними и оккультизмом. Я знаю одно, что если бы дош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худшего и правдивость Учителя и его представления о чести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бы подвергнуться сомнению, ─ то я прибегла бы к отчая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у. Я бы открыто объявила, что я одна лгунья, фальсификатор,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ем Ходжсон хочет меня представить, что я действительно ПРИДУМ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й, и таким образом защитила бы с помощью этого "мифа"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 К. Х. и м. настоящих К. Х. и М. от святотатства. Что спас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ю в Отчете, так это то, что существование Учителей напро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ется. Попытайся Ходжсон прибегнуть к хитрости и подбросить иде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помогают или вдохновляют или даже поощряют обман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чанием, ─ как я бы уже выступила и объявила себя перед целым св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, что говорилось обо мне, и исчезла бы навеки. В этом я кляну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лагословением или проклятием Учителя" ─ я отдам 1000 жизней за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ь в сознании людей. Я не увижу их осквернен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 поступайте, как вам будет угодно. В телеграмме я прос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ничего не писать и не говорить Боваджи. В настоящий мо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этому обвинению он имеет власть над нами, а не мы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; так как он достаточно хитер, чтобы понять, что какова бы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известная вам и графине и мне правда, ─ мир в общем не пове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, и что таким теософам, как, например, Гебхарды, приш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только выбирать между его словом и моим. И он настолько настро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ротив Олкотта и меня и феноменов и даже ваших доктрин эзотер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а, он до такой степени внушил им веру в то, что я психолог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атываю графиню и вас, ─ что потребуется колосс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, чтобы уничтожить сделанное 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хини, как индус, несомненно, встанет на его защиту и тепер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и сам он в беде, может объединиться с ним (Боваджи),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и не уверена, все зависит от того, виноват ли Мохини или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с Леонардом. Если виноват, ─ тогда он негодяй и лице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ый на все. Если же нет, то он мученик. Понимаете, я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знаю о нем, о Мохини. Что мне известно о нем, 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й внутренней жизни, за исключением того, что позволяют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ть и говорят Учителя? Он, возможно, самый страшный злодей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давно отказались от него как от испытуемого ─ я знаю за чт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надеюсь, что он невиновен, ибо я очень к нему привязана, бол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он представляет. Я так одинока, так несчастна в своих зем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привязанностях, что, потеряв всех, кого люблю ─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е смерти и связей с Т. О. (моя сестра, например, которая пиш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грозное письмо, называя меня изменницей, "святотатственным Юлиа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тупником" и "Иудой" по отношению к Христу), я люблю двух мальч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 я чувствую, что с Мохини все в порядке в нравственном отноше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боже милостивый, если он пробудет в Лондоне долго, он пропа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и, будьте добры, чуть-чуть о деле. Мохини совершенно необход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для "Тайной Доктрины" и глоссария санскритских слов и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го, пока он не приедет или не перепишет все эти с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ОСЛАНИЙ, которые я вам пришлю. Я никоим образом не с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чить к следующей сессии, и эта работа ─ "шпилька" иного ро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"Изида". Здесь в одной Вводной главе больше тайн посвящ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во всей "Изиде". А то, что происходит потом, еще интерес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совершенно истерзалась по поводу ее технической компон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писала и переписывала эту проклятую главу раз двадцать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езала и переставляла абзацы: и части, и разделы, и подразде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мне это не опротивело. Учителя с причудами, выдающие сек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! "Божественного Гермафродита" и так 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алуйста, храните теперь тайну Боваджи. Посылаю вам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шнее письмо ─ копии с ваших писем ему и его вам. Пожалуй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тельно сравните его оригинал и эту копию, потому что у меня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я считать, что он кое-что добавил в той копии, в которой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аю избыток его вранья. Но все равно ─ он прав, назы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е в присвоении имени Д. Н. ложным, "выдумкой" ─ ", ибо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такого не имелось в виду. Что я говорила и повторяю, так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он не является настоящим Д. Н., Челой, который жил со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м так много лет. И все же он Чела, пока Учителя не объявил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о и через "Theosophist'а", что он не оправдал ожиданий, ─ и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 Н., причем это, как он правильно говорит, ─ его "тайное им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аша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лучила письмо из России, из Москвы, с предложением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лю Антихристово (!!) Т. О., тысячи рублей золотом (50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ков) ежемесячно и контракта на несколько лет на исключ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рудничество в двух газетах. Ну, дай им бо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Д. Н. ─ "ЧЕЛА"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елела вам не говорить ни слова о Д. Н. Я не могу сообщ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ую малость, не разболтав миру всего, если вы предадит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сности. А если я это сделаю, то Лондонская Ложа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уничтожена, даже если и Боваджи и я будем уничтож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нею. Боваджи, согласно индусскому обычаю, имеет пра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ь любое "Тайное" имя по своему выбору ─ даже если,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другой человек с таким же именем. Вы один кое-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е и, возможно, подозреваете, наслушавшись упоминан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хов в Индии о том, что существуют два Д. Н. Но я не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дить это, не разгласив всего, о чем мне было ПРИКАЗ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ть молчание. Когда же (о, господи, когда!) вы пойм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аши законы и правила ─ это не ваши (европейские) зак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авила! А теперь, будьте добры, сделайте в данном случа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ам говорю, если не хотите навлечь на наши головы еще один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худший сканда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лучила письмо от мисс Арандейл, которая сообщает, что Бов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зжает в качестве их "личного гостя" в воскресенье ─ сегодня ─ в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как вы читаете это письмо. Единственное, что вы можете сдел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спасти положение, это послать за мисс Арандейл и пере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агаемое письмо к ней и прочитать его вместе с ней, а по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ь ей письмо графини к вам, на что она, по ее словам, д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разрешение (разве вы не получили ее письмо, написанное для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?). Пусть мисс Арандейл, столь преданная Делу и Учителям, уз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знаете вы, с обязательством пока хранить тайну. Пусть 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малыш уже там, скажет ему, что все в порядке, и пусть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окоится, а потом понаблюдайте за ним и посмотрите, что он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делает. Если он будет сдержан и не причинит никакого вреда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ем же и нам причинять ему вред? Он чела, каково бы ни был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ое лицо, ─ это дело Его Учителя, а не наше, отвергнуть е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рительно относиться к нему. Умоляю вас, ради бога, не толк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на крайний шаг. Я более не беспокоюсь о своей репутации. Я хо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, чтобы Их святые имена оставались незапятнанными в сердцах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гих теософов, которые знают Их, верят в них и чтят Их, каковы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были мои ошибки и провинности, а равно и вероломные поступки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. Но чтобы сохранить их незапятнанными, мне теперь придется по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тчаянный шаг, потому что мальчик тоже будет доведен до отча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оступок, который он совершил безусловно в припадке безумия.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"прозаичны", мой дорогой м-р Синнетт, и это ваша ошибка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теософских вопросах. Посоветуйтесь с мисс А. и помните, что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ям нашего оккультного мира не должно подходить с мерками 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опыхах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снова моя вина, моя неточность в выражении своих мыс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следовало бы написать: "Он присвоил положение настоящего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ха. Помимо того, что ему было приказано говорить, ─ сплош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ь (совершенно бесцельная); и если бы была сказана вся прав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он был бы (признан) виновным (непосвященным миром и в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анами) в мошенническом обмане". И так и было бы. Я не делаю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безусловно безупречное существо даже с точки зрения Оккуль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, о котором толкую, не более безупречное, чем я. Но я говорю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у него было право назваться Дхарб. Натхом, то он не имел ник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а злоупотреблять этим, присвоив положение, на которое имел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 только настоящий Дх. Натх и которое он несмотря на это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ймет. Он знает и полностью признает это ─ вот почему я усмир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. И это как раз потому, что он ясно представляет себе тот фак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мешавшись с европейским движением, путаницы подобного рода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е только попутно, но неизбежно) порождать зло", ─ и что я смо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угать его и спасти таким образом Эзотерическую доктрину, на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е и все в целом от нового скандала как на основании ложных (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ом), так и вполне правильных обвинений в житейском обманчи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е, который все представляет вверх ногами. Графиня знает вс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роме одной вещи, которую она не должна знать); и она говор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если бы была известна вся правда, то я никоим образом не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иновата, потому что только выполняла свой долг по отношению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м; и что он воспользовался положением, предоставленным ему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─ чтобы навредить мне и Делу и нескольким теософам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ят в нем настоящего Дх. Н., высшего челу, вместо его отра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оже несколько раз и на месяцы превращалась в отражение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злоупотребляла этим, чтобы подсунуть свои личные махин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кто принимал Е. П. Б. из России за высшего Посвященного ххх, чь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ом она время от времени бывала. И именно поэтому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лишали меня Своего доверия, если так поступал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(за исключением очень немногих). Мое положение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овски ОТВРАТИТЕЛЬНО ─ потому что я, будучи европе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я и воспитанная как и любой другой в житейских понят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ы и чести, ─ должна мириться со всяческими проявл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шенничества и обмана в отношении моих лучших друзей ─ тех, ког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лю и чту больше всего. Но таков результат служения Оккультиз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ынужденной жизни в нечестивом и публичном мире. Соловьев внезап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росился на меня как бешеная собака ─ по причинам, в высше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инственным для меня. Он ссылается на то, что я произнесла сл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слышу впервые: ("Ах, шельма, уже второй раз разыгрывает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м образом") "Ah le coguin, c'est la seconde fois gu'il nou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ue ce tour la" и т. д., когда я знаю, что никогда не могла бы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нести, что они были бы дьявольской ложью, если бы я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несла, потому что Мохини, насколько мне известно,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ял своему положению челы с тех пор, как вступил в Общество, ─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касается того, что он делал раньше, то это меня мало интересуе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е это дело. Он мог бы изнасиловать и совратить 20 девственниц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е от 10 до 80 лет соответственно, включая его собст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ушку. В нашем Обществе нет безупречных, и если бы мы приним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таких, то в нем остались бы ─ пустота и ничто вместо жи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ов. То, что я, помнится, сказала Соловьеву, ─ не в тот день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рыла письмо, а в какое-то другое время, я не могу повто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частному Мохини. Рассуждая о пользе, принесенной Обществом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 Учителей, я рассказала ему, каким развратником, сластолюбце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ьяницей был отец Мохини и как теперь он стал настоящим йогом. Пон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он это неправильно или исказил намеренно, я не знаю, ─ но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о последнее, то, соединив это с несколькими грязными сплетн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нными о Мохини Ходжсоном, он, должно быть, смешал все в ку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еподнес это в качестве свидетельства против него, чтобы уг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де Морсьер. Хотела бы я, чтобы Парижское Общество и полов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анского были разгромлены. И если это будет продолжаться ─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есу их сама, как приказано. Соловьев взъярился на меня из-за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ачи в том, что вы знаете и о чем я вам рассказывала. Но я доверя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лагаюсь на вашу честь в том, что вы не повторите ни это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либо еще из сообщаемого мною. М-р Синнетт, ─ вы мой послед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й друг среди мужчин в Европе. Если бы вы стали презирать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умаю, что я покончила бы с собой. Я научилась сочувствовать вам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степени, до какой, как мне казалось, я никогда бы не смо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увствовать англичанину или даже русскому. Я прощаю Англию ─ р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. И я ЗНАЮ, Учителя чтут вас в Своих сердц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ве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I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 набросок для "Times" великолепен. Я была готова перепис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ослать его ─ как вдруг ужасная мысль молнией пронеслась у мен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е. Слушайте, как бы ни был грандиозен скандал ─ он ведь до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до тех, кто интересуется феноменами. Допустим, мое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ечатают в "Times" (не могу сказать, почему сомневаюсь в этом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ваюсь). Названное в нем подлым и обвиненное в неджентльмен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и, все Общество психических исследований набросится на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"Times'е" на меня посыпятся ответы с дальнейшей клевет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ями. У каждого найдется, что сказать. "Times" читают вс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новая клевета или повторение старой получит дальнейш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аску. Ну и что мне тогда делать? "Times" откажется печатать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ые ответы всем, и тогда я снова потерплю поражение и в самом д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 публично опозорена. Подумайте об этом и телеграфируйте Д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; или только в том случае, если вы действительно хотите, чтобы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е послала это в "Times". У меня была мысль напечатать Протес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о распространить его среди теософов и спиритуалистов и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ии, чтобы заставить их понять, как несправедливо со мной обошл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ветуйтесь, пожалуйста, об этом и ответьте. Мое сердце восс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"Times" как против чего-то очень опасного для меня. Кто 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ая несчастная старая русская ─ беспомощная и беззащитная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ьте себе, какую силу представляют собой они. Вы един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е бороться с ними безнаказанно. Мне вообще безразлично м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. Но меня очень волнует мнение тех, кто знает меня.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 мог бы быть написан даже еще более решительно, если он пой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Theosophist" и будет распространяться среди тех, кто читал Отч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айте как вам угодно. Вы лучше знаете, а я целиком отдаю себ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и р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ваша, с благодарностью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1) [1) Это сообщение, написанное ру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ни В., было приложено к письму Е. П. Б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читаю, что ваше письмо превосходно, но трепещу при мыс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омещении его в "Times". Прежде всего по всему свету распростран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клевета и ложные обвинения, а затем поступят ядовитые и жесто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ы. Мэсси, Майерс и все они. Однако, вы англичанин и хорошо зна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принятые нормы поведения, так что спокойно продумайте вс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и, взвесьте следствия, а затем дайте ответ. Если бы дело кас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занятия шпионажем, это было бы отлично. Но подумайте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ах, как они притянут сфабрикованные письма и т. д., как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овут ее заявить о своей невиновности в суд ─ хорошенько обдум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, а потом дайте нам знать. Мадам целиком и полностью ввер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 о ее Мемуарах, в которых безусловно должны быть опущ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вещи, в первую очередь усыновленный ребенок, так как в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е многие могут вытащить на свет божий неприятные семей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ы, ─ опять же, Мадам так много путешествовала в муж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жде. Разве в Англии есть закон, карающий женщин за подоб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и. Как бы там ни было, это шокировало бы английское ханж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, наконец, никаких упоминаний о Махатмах, их имена и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достаточно осквернены. Сохраним же их священными для будущ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 дал мне понять, что Мадам все еще девственни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о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лагаю и медицинскую справку проф. Оппенхаймера, провед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щательное и точное обследование, "так как моя болезнь ок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осложненной, как он говорит, некоторой врожденной изогнут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ки ─ имеющей, кажется, какое-то отношение к деторожд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атка вообще, а не моя или ее изогнутость) и (хотя у меня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смутное представление о том, что "матка" это то же сам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"мочевой пузырь") ─ изогнутость которой сразу же убьет миссионе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х надежды доказать, что я являюсь матерью трех или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. Он написал длинное и сложное заключение с излож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ы, почему я никогда не могла иметь не только детей, н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выродить из себя хоть что-нибудь, так как если не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операцию ─ они не смогут добраться до этой черт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ки, чтобы вылечить ее. Я подумала и отказалась. Луч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еть, чем сделать операцию. Но знание этого (справка), вероя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быть истолковано в мою защиту ─ я не позволила ему углуб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физиологические подробности и попросила просто удостове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факт, что у меня никогда не было никакого ребенка или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вообще не могла их име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же будут говорить дальш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опозоренная на старости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ранц Гебхард и Хюббе Шляйден перевели справку для вас. Д-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ппенхаймер) говорит, что гинекологическая "болезнь" подразуме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женские функции" и указывает на нетронутость (как говорит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и из дела Стеда), и как смущенно объяснил мне Хюббе Шляйд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то деликатный и научный способ выражения, и очень ясный"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йте этого никому ─ я пишу это вам как самому близ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 ─ такой СТЫД говорить об этом ─ хотя я решила, что моим друзь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щитникам следует это знать. Сохраните справку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9 января 1886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лагаются результаты кармы за защиту невиновного, хот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пого человека и ─ за написание частных и конфиденциальных пи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е истеричного харак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ажите мне, пожалуйста, что я должна делать? Графиня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не надо либо поехать в Лондон и объявиться, либо Герм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ст меня Англии; либо меня заставят заплатить 100 фунтов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явку в суд или, может быть повесят прежде, чем я умру, перен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о где-нибудь пыт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им образом оказывается, что человек, отрицающий, что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был введен в заблуждение злонамеренно, ─ в Англии обяз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ть перед законом или несет ответственность перед зако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 записка, частная и конфиденциальная, если даже имя "оклеветан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 не названо, ─ составляет ПАСКВИЛ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ужели? Тогда все, что я могу сказать, так это то, что я предпоч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жить по китайским и даже российским законам. Будьте добры, немед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йте мне знать, что я должна делать. У вас есть мое заявл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ованное вашему Совету, для расследования донжуа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тупления Мохи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дары кармы следуют так поспешно один за другим, так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ожиданно, что это подействовало на мои нервы ─ или, скор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ши нервы, ─ и что мы с графиней сидим, глядя друг на друг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рчимся от сме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 Бомбея никакого ответа; удручающе-непрерываемое молч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ые Гебхарды, они, кажется, совсем в его руках. Карма графи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настаивала на том, чтобы послать его в Эльберфель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 ─ не падаем духом и продолжаем. Если в Обществе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ется десять человек, крепко сплоченных, ─ оно не сможет умере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 ним и моя "Тайная Доктрина". Остерегайтесь только Бовадж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шего в настоящее время совершенным безумц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, у подножия кармического Везувия, непрерывно обда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потоками извергаемой гр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алуйста, ответьте на эти вопрос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Могут ли они заставить меня поехать в Лонд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Могут ли они вызвать меня в суд за предполагаемую клевет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сли да, то могут ли они заставить германское правитель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ть меня в случае моего отказа, ─ каков штраф? если так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ся. Посоветуйтесь, пожалуйста, с адвокатом, и я заплач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олько небольшая сумм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V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как вы почти единственный человек, которого я теперь счит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пособным нарушить неприкосновенность частного письма пересыл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рагу, ─ даже ради спасения собственной жизни ─ пишу вам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ть две вещ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Мохини отправил мое такое частное письмо мадам де Морсьер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которое я написала ему на прошлой неделе, с только что дошедш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меня новостями о том, что Соловьев выступил в качестве свиде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меня в деле Мохини с Л. ─ чтобы показать, что я вс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ла о его предполагаемом преступлении (потому что если это произош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это преступление) и старалась покрыть его, т. е. сыграть гнус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ль, исполненную ханжества, притворства и Елейного лицемер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М. тотчас показала его Соловьеву. Результат: гроз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чтожающее, отвратительное письмо от Соловьева, в котором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мы и молнии, индивидуальные и коллективные из России, собр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и метнуты в меня. Я больше не буду писать Мохини ─ 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никому другому с сегодняшнего д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Вам лучше отказаться от "Мемуаров" "мадам Блаватской"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выйдут сейчас, ─ вы восстановите против себя и меня всю Росс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х родственников и общественность, ─ вас это не волну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 меня волнует. Соловьев угрожает мне, тем более что м-р Блават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койник, а "очаровательный человек лет ста", который сч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сообразным скрыться на долгие годы в имении своего брата ─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ложного сообщения о его смерти. Воображаю результат, ес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уете "Мемуары" и если он действительно жив, а я ─ никака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ва! ЖИВОПИСНАЯ КАРТИНА, и вы лишитесь своей репутации вместе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. Пожалуйста, отложите книгу на время ─ по крайней мере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ка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се еще не решила, как поступлю. Но я сделаю что-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у. Перескажите, пожалуйста, Мохини ту часть, которая кас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но умолчите об остальном. Я вверяю это вашей чести. Вы когда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ли себе наивного, безобидного кабана, который прос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 том, чтобы его оставили спокойно жить в его лесу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причинил вреда человеку и на которого спускают сво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чих, чтобы выгнать его из этого леса и разорвать на куск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чение некоторого времени, конечно, пока он может и пока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есть надежда спасти свой лес от осквернения и себя как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жа. Но когда к этим лающим, воющим, свирепым псам присоедин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е, до этого времени дружественные кабану, и преслед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раздраженные его жизненной энергией, тогда кабан останавл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копанный и смело встречает своих врагов, бывших друз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остальных. И горе последним. Кабан неизбежно будет уб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вленный количеством, но сотни собак будут выпотрош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ничтожены в последней и решительной схватке. Это отража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у жизни аллегория. Понимайте ее, как хоти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узнаю, что Ходжсон выступает в качестве свидетеля мадемуаз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. против Мохини в том смысле, что у него (Мохини) уж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но подобное совращение и любовная история в Индии. М-р С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перевел мое восклицание, прочтя то первое письмо Мохи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торой раз подобная вещь (совращение челы) случается в Обществе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переводя свидетельство Ходжсона и сплетни о Мохини, ─ котор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его словам, всем известны в Париже и Лондоне, ─ сделал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"Le Coguin! c'est la seconde fois gu'il nous joue ce tou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. Il faur l'etouffer cette affaire!" ("Шельма! уже второй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ыгрывает нас подобным образом. Нужно замять это дело с ним!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овко. Он грозит, что если я впутаю его имя в этот грязный сканд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се мои дьяволы (в смысле УЧИТЕЛЯ) не спасут меня от пол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ха. Он говорит о бароне Мейендорфе ─ о Блаватском и о репут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ной мне друзьями в России и других местах. Лес окруж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бан готовится остановиться и встретить врага лицом к лиц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ва слова ЧАСТНЫМ ПОРЯДКОМ. Герцогиня не такой уж и друг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и М., как вы думаете. Она открыла душу Олкотту и мне. Она скор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жертва. Она заплатила за издание их "Совершенного пут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рив им свои идеи, а они никогда даже не поблагодарили е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знали этого. Они неблагодарны. И теперь она наш, а не их дру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на, кажется, трепещет перед божественной Анной. Одно все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о. Она говорит мне, что, будучи вегетарианцами, они обе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ом пьют вино ─ кларет и изысканные ликеры ─ и Джеймс, дворецк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подливает и сообщил герцогине за обедом в нашем присутстви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К. "обожает шампанское"!!! Ну, и зачем же она тогда разобл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перед К. Х. как пьянчугу? А теперь я хотела бы знать, делает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К. из этого тайну или занимается этим (пьет вино) в открытую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очень важно знать это. Олкотт вам это скажет. До свидани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ый привет дорогой миссис Синнетт. Мне хотелось бы пови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, но ─ невозмо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Относительно "Мемуаров". Возможно, то, что Соловь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ет мне о старике Блаватском, "которого вы (я) преждевре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ронили" ─ его злобная выдумка в ожидании, что это сооб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ясет меня, а, возможно, и нет. Я никогда не получала офици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щения о его смерти, только то, что я узнала через свою тетушк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ью-Йорке и опять же здесь. "Свое разоренное загородное поместье"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ам покинул много лет назад", и пришло сообщение, что "он умер"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обременяла свою голову мыслями о старике: он никогда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чил для меня, даже как законный, хотя и ненавистный муж.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если бы это оказалось правдой ─ (его отец умер в возрасте 108 л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моя собственная бабушка примерно в 112) и мы все это время говор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нем, как если бы он пребывал в Дэвакхане или Авичи, ─ то э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ло бы конца неприятностям. Если вы считаете, что "Мемуар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ут пользу, ─ то действуйте, только на свою ответственнос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вашим собственным именем и сообщая только то, что напечатан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ом языке. Не рассчитывайте ни на мою Тетушку, ни на мою Сест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и слушать не захотят о дальнейших "осквернениях семейных тайн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и их называют. Моя Тетушка, возможно, и могла бы при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-три вещицы. Моя сестра сильно увлечена Соловьевым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ил ее против меня и общества и бедного Мохини, ─ и теперь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ет мне письма в стиле мадам де Мэнтенон ─ исполненные фанатизм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же холодные и высокомерные, как лед на Монблане. Она может у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кой. Моя Тетя говорит, что она отдала этот портрет, и его у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нет. Таким образом я предоставляю издание "Мемуаров" вам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амом деле считаю, что сейчас это опасно. Отложите публикацию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месяцев. Не отказывайтесь от нее, а отсрочьте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ую, что последует немало оскорбительных писем в газеты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лениями к ним того-то и того-то, какие-нибудь грязные сплет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 моих предполагаемых троих детей и т. д., и что же я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гу и должна буду сделать? У меня беспомощное положение. Во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е нет женщины, находящейся в более жалком положении, чем я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беспомощ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ш оккультный друг, автор бессмертной чепухи о Киддл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пешной записки от Учителя, который писал, когда его внутреннее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ло в будущем (Себе нынешнему), и она обнаружилась, не прош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яти минут, у Шмихенов, ─ полагает, что вы лучше оцените 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ваджи с помощью его иллюстрации. В Торре дель Греко есть сапожник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и Иисус, и это имя написано на его вывеске. И вот он говор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не может назвать его "самозванцем" за то, что он называет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ом; но если бы он позволил людям поверить в то, что он Иис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, и действовал бы таким образом, то он бы и был таковым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е вывел из заблуждения свою публику. Боваджи ведет или вел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если бы он был НАСТОЯЩИМ челой, и именно отсюда начинается обма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осла, представляющего своего монарха в средние века, были вся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а, и его обязанностью было жениться в качестве уполномоченног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я, и у него было право и обязанность сунуть свою правую ног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ль новобрачной во время пышной церемонии и в присут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ранного круга придворных. Но если этот Посол шел дальше и дел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Королеве от имени своего Хозяина, ─ то он мог оказать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более худшем положении, чем даже наш бедный Мохи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рма большой друг графини и говорит, что счастлив назы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ым. Он беседует как угодно долго с ней наедине, а потом при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и разговаривает с нами обеими; так что мы с ней и слыши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м его одновременно. Меня он мало интересует, а графиня, похо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любит его ─ тем лучше для м-ра Сармы. Посылаю вам письмо Олкот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го предложения. Он, кажется, совершенно не волнуется по пов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мальной вероятности появления "евразийца", как памятника визи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 в Лондон. Оказывается, я только что была удостоена избр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S. у. (Главой Общества) пожизненно. Очень мило с их стороны в Адья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ердится ли на меня миссис Синнетт, раз так внезапно прекрат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ь? Обязательно сообщите. "Копия" в Лондоне или все ещ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ьберфельде? Пожалуйста, сообщите мне и, очень прошу, "знайте, сме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храните молча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 февраля 1886 год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чтите, пожалуйста, это внимательно; так как я РЕШ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ЕНА расплатиться по счетам повсюду, где у меня только име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ые, и на те немногие дни, что мне придется прожить, за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цию ─ которая в целом не была бы позицией больного и ста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ва, лишенного помощи, которого может лягнуть любой осел, за 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тятся все Церберы и перед которым закрыты ворота всех стр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ор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я Карма ─ это моя заслуженная Карма, и я не ропщу и не протест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нее. Но за пределами Кармы ─ и я это знаю, ибо мне объясн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ицу, ─ существует (а) долг и справедливость по отношению ко м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к любому другому представителю моего человечества; и (б) не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о, которое должно быть предоставлено, чтобы я могла заверш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ернее продолжать работать, пока не завершу "Тайную Доктрину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, в моем теперешнем состоянии это совершенно невозмо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рафиня ─ свидетельница тому, что я говорю. Она ежедне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жечасно поражается тому, как может женщина в моем истощ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сстроенном состоянии здоровья выдерживать все, что я дел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ежедневно и ежечасно, и не сойти с ума и не рухнуть замер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разрыва сердца. Я могу вынести и вынесу все, что является пря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ием моих собственных ошибок или посева. Я намереваюсь вос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того, что целиком и полностью являет собой результат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сости, эгоизма и несправедливости. Возможно, я навлекла на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онов, Ходжсонов, даже Селлинов, ─ я не сделала ничег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ужить утрату своих лучших друзей и тех, кто был наиболее пред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у, из-за происков тех, кому следовало бы если и не быть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ыми отдать свою жизнь за Учителя и Дело, как готова я, ─ то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й мере не увеличивать ряды тех, кто постоянно продолж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расывать меня камнями. Пожалуйста, задайте этот вопрос госпо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ваджи и Мохини честно и открыто. Хотят ли они, чтобы я жила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чить свою работу, или они намереваются, каждый в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х эгоистичных целях, доконать меня? Ибо существует преде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даже такой защищенный человек, как я, должен уступить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й природе и покончить либо с собой, либо с теми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ется убить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покажется вам смешным и нелепым. Возможно, вы тоже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и жертвой тамильских мантр и психологии подобно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бхардам ─ особенно Францу ─ подобно мисс А., и теперь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нимаю, ─ Мохини? Я нисколько не удивилась бы, зная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 позвольте мне говорить откровенно и немедленно заяв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сли вы еще не достигли такого блаженного состояния марионе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ах того, кто в высшей степени умело создает таковое ─ то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ете в огромной опасности спасть в него, хотя вы никог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идели Боваджи ─ никогда не разговаривали с ним, просто в си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, когда это милое существо полно решимости создава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вы в конце концов уступите, потому что ─ вы, человек ми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ите по создаваемой видимости. Ну а я не намерена сиде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жидаться, пока потеряю вас и миссис Синнетт, как потеряла Гебхард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перь Мохини всецело в руках того, кому нечего больше терять и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может особо не беспокоиться о том, каковы будут послед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го самого. Прошу вас не смеяться; умоляю, не думайте, что я пи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ылу раздражения или в одном из свойственных мне приступов гнев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держных порывов ─ ибо это не так. Я знаю, что говорю, и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на действовать, исходя из эт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ри дня назад я получила письмо от Хюббе Шляйдена, сообщив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ошеломляющую новость, что Селлин победил его, что он договор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. Гебхардом о том, что он (Х. Ш.) вернет ему его дипл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ство, откроет "Sphinx" для поношения м-ром Селли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, Олкотта, меня (в ходжсоновском стиле и еще хуже) и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ем сердце останется истинным и преданным теософом, работающим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 тихо и незаметно, так как предоставив свои колонки враг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вшись от всякой связи с Т. О., он помешает таким образом Селл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корблять и крушить Т. О. во всех немецких газетах. Короче говор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инесет в жертву себя и свой журнал, превратив последни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tonnere ─ громоотвод. Теперь вы можете спросить, какое отно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имеет к Боваджи? Утверждаю, что большое. М. Гебхард замеша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, и его заставили видеть вещи в этом свете. Если его спросить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 Гебхард будет отрицать это совершенно искренне, он объяснит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причинами. Я настаиваю на том, что говорю. Но это ничег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тоит об этом думать. Это всего лишь один из многих известных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в. Позвольте мне перейти к последнему из 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т ничего искреннее, нежнее писем Мохини ко мне до того д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его друг Б. (который ненавидит его теперь еще сильне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он когда-то ненавидел меня!) приехал в Лондон. Следствие № 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от Мохини, самоуверенное, морализирующее, полное обви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ждое из которых совершенно необоснованно и ложно ─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поминает в весьма величественном и снисходительном тоне.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е усмотрите ничего, кроме весьма естественных недоразум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нных обстоятельствами и Кармой. Я смотрю на вещи инач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е обвинение в нем, а именно (1) что я разгласила не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у Мохини мадам Кулон, а та выболтала ее Ходжсону, (2)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ла то же самое Дамодару, тогда как я сейчас написала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охини), что никогда и слова никому не сказала об этом; (3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сочла его виновным в ── с мисс ──, как только прочла ее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му в Вюрцбурге, а затем сообщила об этом Соловьеву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ел и рассказал это мадам де Морсьер, которая, узнав таким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верю в виновность Мохини, тоже поверила в нее и, обнаруж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, что я изменила точку зрения и заявила, что Мохини невинов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бежно решила, что я лгала и пыталась покрыть его, и, возмутивш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очно так же, как она, бедная женщина, могла бы возмути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все так и было), ополчилась на меня, Мохини и всех; (4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написала полковнику письмо, в котором представила все в лож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е или сообщила ему о Мохини нечто ужасное и т. д., и т. 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достаточно, чтобы теперь заняться анализом этих обвин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юбое из них проходит через Боваджи и при его содейств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я и объяснения в отношении мадам де М. были распутаны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М. Гебхарда, который отправился в Париж и, как бы там ни бы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дневно переписывается с мадам де М. Я одна знаю, как велико влия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а Б. в этом деле. Как бы там ни было, он рассказал все это Мохин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самым настроил его против ме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знаете, будучи в то время здесь в Вюрцбурге, ─ счит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я Мохини виновным; что я сказала вам, то сказала и Соловье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я его другом, каковым он и был тогда, ─ и НИЧЕГО БО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ыла вне себя от мысли, что какая-то женщина осмеливается пис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 подобные письма, и ясно понимала, что он виновен не в пол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шениях, а в уступчивости обожанию, льстившему его тщеславию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иске с влюбленной в него женщиной. И вы знаете, что если бы 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ла в глубине души в его виновность, то загородила бы его, чел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кто связан с Учителями, ─ своим собственным телом не ради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, ибо я все сделала бы скрытно и тайно, чтобы избавить Об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такого лицемерного чудовища, ─ но я скорее отрезала бы себе язы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сказала или призналась бы в этом кому бы то ни было. Это было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бительно для Общества, меня самой и снова опорочило бы Уч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я никогда не говорила ничего подобного Соловьеву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определенно ЛГАЛ. Он сплетничал, скорее из чистой люб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зорству, ─ как сплетничал мне о Мохини, представляющем собой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се, имевшем интрижку в Париже с такой-то и такой-то, о мисс А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мно влюбленной в Мохини; о самой мадам ──, которая в одно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припадков (гипнотического транса) заигрывала с ним ─ Соловье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хотела ИЗНАСИЛОВАТЬ ЕГО (sic (так!). Он грязный, неразборчивы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х лжец и сплетник. Вначале он занимался этим без всякого зл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ысла против меня, затем был уличен и вынужден повторить свою лож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иальных документах, предъявленных Мельтцером, или ─ объявить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жецом. Он предпочел принести в жертву Мохини и меня, вот и все;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ю это ─ а Мохини нет, потому что он находится под си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м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икогда не говорила того, что он приписывает мне, ни Куло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Дамодару. Оба узнали от опозоренной Мохини участницы той люб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, которая произошла раньше, чем Мохини даже узнал о Теософ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. Но так как Кулон подтвердит под присягой все что уг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меня и так как там нет Дамодара, чтобы возразить на эт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и на не вызывающие сомнений обвинения м-ра Бов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меня, которую ОН НЕНАВИДИТ, ─ надлежащим образом, то он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таивал от графи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икогда ничего не писала о Мохини Олкотту. Я избегал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адывала это. И только когда дело приняло серьезный оборот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ла ему об этом в общих чертах, прося его не верить всем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скажут о бедном Мохини, который был безрассуден, но невинове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туплении, приписываемом ему. У вас есть пересланное мною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а, в котором он сообщает мне: "Я знаю о Мохини все" ─ к мо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айшему изумлению. Теперь мне известно, как он это узнал.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К. Окли, которая пересказала в письме своему мужу наводнив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 толки и сплетни, исходящие от наших врагов. Отсюда и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а, на которое ссылается Мохини и о котором я ничего не зна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жите, пожалуйста, Мохини письмо полковника. Думаю, что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е, которое я пошлю 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овы факты. Оцените мое положение и постарайтесь поня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, приняв теософство совершенно серьезно, не могу поступ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м образом, чем собираюсь, даже в отношении женщины,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овершенно ни во что не ставлю. Я не верю в виновность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никогда не верила в доведение до конца последнего преступ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ния. Но если он действительно писал письма мисс ─── "об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м около 100" и "в самых необычных выражениях", я возьму наз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"Потифар" и другие "клеветнические" выражения и напи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через ее адвокатов прилагаемое письмо,1) [1) См. Письмо № LXXVIIa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м. ред.] которое очень прошу исправить, а также предл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вы сочтете уместным. Я не желаю обвинить Мохини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так как тем самым я бросила бы тень позора на Уч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же если бы это и было правдой, во что я не верю, не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ить. Но я желаю, чтобы было точно известно, что я не одобря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писание таких писем и что если он дал ей опреде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а, флиртуя с ней и болтая всякие глупости в манере, м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ичествующей челе, я, узнай я об этом вовремя, ─ никогда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звала ее "Потифар" в письменном виде, каким бы ни было 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е мнение о ней. Я вполне сознаю, что угрозы адвоката смешн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знаю также, что хотя они и не могут добраться до меня зде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их есть сотня способов наделать много шума и смешать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рязью, до которых не додумается никто, кроме нещепети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вокатов; а с меня хватит и скандалов и грязи. Кроме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я не отмоюсь от всей этой истории, я даже не смогу поех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ндон, куда ехать мне совершенно необходимо, и не знаю, уви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вас или 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если вы друг, то, пожалуйста, наймите хорошего адвок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 меня есть несколько фунтов от тетушки, которые я могу потратить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н пошел к этим негодяям и хорошенько потолковал с ни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что если у них действительно есть "больше сотни" пи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 к ней и если они могут показать адвокату одно-един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ковое выражение, указывающее на любовную близость, ─ то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достаточно. Так как я писала письма мадам де М. под впечатле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менно она его преследовала, а не он отвечал или, каза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л и допускал, если не поощрял, ее любовь, ─ и так как Бов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л мне совсем другую историю, в которой представил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ой не одной прелестницы ─ в подробностях; то если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докажут, что все было не так и что это одно и то же, я гот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ть свою ошибку публично. Она не Потифар ─ и он не Иоси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нравственном отношении (если он является таковым физически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которого я его приним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теперь не пытайтесь отговорить меня от этого. Покажит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Мохини, и пусть он хорошенько поразмыслит над ним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жет его своему другу Б., если хочет. Я решительно настро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витаться со всеми. Я испытала то, что никто во всем Общ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возможно, во всем мире не пожелал бы испытать, если бы мог помеш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, ─ и дальнейшие страдания теперь причинили бы вред не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но и Обществу, Делу, именам УЧИТЕЛЕЙ. Я знаю то, ч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е, не можете знать вы, ибо у вас нет того личного опы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сть у меня. Я ЗНАЮ, что не должна больше иметь дело с Бов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 Н., который предоставил мне ехать в Эльберфельд, но что я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оться в одиночку и без посторонней помощи с СИЛОЙ ─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ет через него; и которая, если мне не удастся ее побед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едит (погубит) все Общество, вас и ВСЕХ через меня,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 мне ОНА не может нанести ущерб. До какой же степени слеп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ыть оккультист, если он настоящий оккультист, чтоб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ь невозможность, абсолютную противоестественность 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 (или мужчина), столь беззаветно преданный ДЕЛУ, Учителя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как я полагаю, ─ вдруг без малейшей провокации, причины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я обнаружит такую ненависть, такую неистовую, свиреп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ьскую жажду мести желание погубить ту, которая ничего,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а, ему не сделала? Его полное искреннего раскаяния письмо 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которое я переслала вам, было притворством (или врем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ением от овладевшей им СИЛЫ). Как только оно было написа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вел себя так же, только осторожнее. Он окончательно восстанов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бхардов против меня, и Франца и его жену, и против графини тож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мешивался во все, заправлял всеми делами в Эльберфельде. 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ящим и злым гением этой семьи, и они это еще узнают, и он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ым для А. и для любого, к кому он теперь приблизится. С тех п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писал мне два в высшей степени дерзких, наглых письма не 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оваджи) стиле, а в том хитром, коварном, иезуитском стиле дугпа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я так хорошо знакома. Это воскресший Мурад Али! Я рассказыв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все и говорю, чтобы вы остерегались Мохини в первую очередь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езно говорит еще об одной встрече со мной прежде, чем он вернета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ию или отправится в Америку. Я не увижу его, потому что не смо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ынести этот ужас ─ и если он не изменится и эта СИЛА не остав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я не позволю ему переступить порог. Как я могу сомневаться ─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се вы достаточно глупы, чтобы усомниться в этом, ─ если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мы покинули Цейлон в том прошлом марте или апреле, ─ я уви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известную ФИГУРУ (которую я уже видела рядом с ни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джилинге, но тогда та не осмелилась к нему приблизиться) в деся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дах от нас четверых (Хартманна, Флинн, Боваджи и меня) ─ на палуб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зящую мне кулаком и говорящую: "Сейчас вас четверо, скоро вас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е, затем двое ─ а потом ты останешься одна, одна, ОДНА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очество оказалось вполне веселеньким. Мэри Флинн, котор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запно без какой бы то ни было причины или основания утратив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ость, ─ не подавала признаков жизни со времени своего отъез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нила свои взгляды. Затем Боваджи уехал в Эльберфельд ─ и там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ой у рта визжал перед графиней: "Она останется одна, я помеш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му, Мохини и любому в Индии, прийти к ней. Я ненавижу, я НЕНАВИ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─ как бы мне хотелось обескровить ее сердце", и т. д. Да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ась ОДНА, ─ в точности слова ФИГУРЫ. Когда и графиня покинет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три недели или около того, я буду одинока как в тюремной ка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иночном заключении. Меня может парализовать, я могу умере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день наедине с этим жалким дураком возле меня, который даж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г бы известить никого из моих родственников и вас об этом.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и, бумаги УЧИТЕЛЕЙ, все на милость кого бы то ни было. Вы 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еяться ─ над идеей ФИГУРЫ. Мне не смешно, равно как и графин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читала его письмо к ней... "Обитатель порога здесь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, подходит. ... Приди и спаси меня и т. д." Мы знаем, чт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значит, если вам это и неизвес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запомните. Это не себя, а всех вас и Лондонскую Ложу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 тому же Т. О. вообще хочу я спасти. После того, что было сказ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жсоном, ─ ничто в мире не может вызвать у меня дополн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ие. Но Лондонская Ложа может развалиться, а теософия в Анг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гибнуть. Выбирайте ─ между своей собственной житейской мудрост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езным философским безразличием Мохини, слепотой мисс А. ─ и м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дцатилетним опытом. Прошлой ночью я снова видела ФИГУРУ, не в дом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в нем пребывало ВЛИЯНИЕ Учителя, ─ а по ту сторону сада сквоз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ы, и графиня тоже видела и испытывала ее воздействие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, хотя здесь она не причинит ей вреда. И поскольку я видела е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а сегодня утром письмо и угрозу адвоката, то я решилась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пасения Общества и избавления его от этой СИЛЫ ─ которая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упиться и к теософу и к челе в равной степени, если тот не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 и верен Учителям, как я, ─ я должна была бы поехать в Лонд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жайшим поездом и подружиться с мисс Л. и объединиться ради 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 с ней, каким-нибудь Ходжсоном и так далее, ─ я сделаю это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баний. Итак, запомните это, мой дорогой, преданный дру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ый оставшийся таковым во всей Европе. Я обвиню себя, отдам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и тюремщика, миссионеров, приму предложения, сделанные иезуи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угодно. Я дошла до такой степени безразличия, до мор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убийства личности, что готова на все. Именно последнее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, показав мне ужасную опасность, которую все вы не замеч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ило меня решиться. Мой сердечный привет дорогой миссис Синнетт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истину ─ ангельскому ТЕРПЕНИЮ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до достижения теософской пралайи ─ ве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VIIa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ЭР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учив ваше письмо 16 числа текущего месяца, извещаю ва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если сможете, покажите моему адвокату, который передаст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й докумен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любое мое письмо ─ из тех, что я написала частным и конфиденци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мадам де Морсьер без малейшего представления о предани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сности и о том, что они будут переданы ею вам, ─ в котором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ываю имя вашего клиента с каким-либо клеветническим эпитетом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тенцией или в котором мною упоминается имя мисс ──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Если в "сотне писем" от м-ра Мохини к мадемуазель ───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и вы, по вашему утверждению, располагаете, одна единств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шающая любовь фраза в ее адрес будет показана вами джентльме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посетит вас, фраза, достаточно ясная, чтобы при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догадке и заключению, что он состоял или желал состоять в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х, которые каждым честным человеком обычно счит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удительными и постыдными между женатым мужчиной и незамуж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ицей, ─ в таком случае я признаю, что была неправ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ирована относительно истинных обстоятельств дела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у мисс ── исчерпывающие извинения за любое употребл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ю клеветническое выражение. Я до сих пор верю, что м-р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иновен. Пусть мне докажут, что он виновен ─ и я с готов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чно признаю свою ошиб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двокату. Пожалуйста, исправьте, переделайте и подумайт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это написать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уббота, 13-е, 1886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новое письмо, на этот раз с шантажом и запугиванием.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ит, пройдя через Бибич, от Кулона, с которым ваша очаровате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шая партнерша по вальсу поддерживает непосредст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. Что затевает эта подлая клика, я не знаю, но что име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у Кулон, я ясно по нему вижу, ибо это старая, старая истор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что бы там ни было, я полна решимости швырнуть его обрат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Ремненту. Я не думаю, что адвокат в Англии подлежит преслед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удебном порядке за пасквиль и клевету в меньшей степ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любой другой смертный? Вот этот адрес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Мадам Метрович, иначе мадам Блаватской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ставляет собой письменный пасквиль и обычное запуги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шантаже, вымогательстве или как там вы это назовете. Люд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лишенным дара речи, нельзя помешать утверждать, что лю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, который приближался ко мне, от Мейендорффа до Олкот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моим ЛЮБОВНИКОМ (хотя это, я думаю, как раз равнос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, что любому из нас сказать, что ── ─ Потифар или имела преступ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 с Мохини, не так ли?). Но я действительно считаю, что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вокат или адвокаты на основании дьявольской сплетни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он пишут подобные оскорбления, намекая не только на проституц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 на двоемужие и вымышленные имена, ─ это клевета. Будь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ы, покажите это адвокату (нашему) и заставьте его прекра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емедленно, заявив, что если он и Бибич не принесут письм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ения, я буду преследовать их в судебном порядке и привле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асквиль. Теперь у меня есть на это право, а если нет 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е извлечете из этого пользу или не воспользуетесь эт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 все, что я имею сказать, так это то, что вы заслужив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вас запугала Бибич. Я вам скажу, что если бы мы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оссии или в любой другой цивилизованной или полуцивилизов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е, ─ это письмо оказалось бы пасквилем. Если в Англи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ак, то тогда чем дальше держаться от вашей страны свобод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ЕДЛИВОСТИ, тем лучше. А теперь послушайте историю. Агар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ич был моим самым верным и преданным другом аж с 1850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пасла его от виселицы в Австрии с помощью графа Киселева. 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ем Маццини, оскорбил Папу римского, был изгнан из Р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863 году ─ он приехал со своей женой в Тифлис, мои родствен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знали его, и когда его жена, тоже бывшая моей подруг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ла, ─ он приехал в Одессу в 1870 году. Там моя тетя, неописуе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частная, как она мне рассказывала, от незнания того, что ст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мной, упросила его поехать в Каир, так как у него было дел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ии, и попытаться привезти меня домой. Он так и сделал. А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мальтийцев по приказу католических монахов готов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ить ему ловушку и убить его. Я была предупреждена Илларио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вшем в то время в Египте в телесном виде, ─ и заставила Агар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ича ехать прямо ко мне и ни разу не покинуть дом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и дней. Он был храбрым и отважным человеком и не мог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ести; так он отправился в Александрию quand meme (вопреки всему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я поехала за ним со своими обезьянами, поступая так, как велел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арион, который сказала, что видит его смерть и что он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еть 19 апреля (я припоминаю). Вся эта таинственнос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орожности заставили мадам Кулон раскрыть глаза и уши, и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а болтать и надоедать мне, чтобы я сказала ей, правда ли это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говорили ─ будто я тайно вышла за него замуж, причем, я полаг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е осмеливалась сказать, что его считали в высше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сходительно хуже, чем мужем. Я ее выгнала и сказала, что люди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 и верить во все, во что им угодно, так как меня э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ует. Это и есть зародыш всех последующих сплетен. Сейчас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 сказать, был ли он, бедняга, отравлен, как я всегда предполаг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умер от брюшного тифа. Я знаю одно. Когда я прибыла в Александр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заставить его вернуться на пароход, на котором он приехал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здала. Он ушел в Рамлех пешком, остановился по дороге, чтобы вып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кан лимонада в гостинице, принадлежащей мальтийцу, которого ви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аривающим с двумя монахами, а когда он добрался до Рамлеха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ал без чувств. Мадам Пашкова услышала об этом и телеграфировала м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ехала в Рамлех и нашла его в маленькой гостинице с брюшным тиф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ообщил мне врач, и с находящимся подле него монахом. Я вышвырну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зная его отвращение к священникам, ─ устроила скандал и посл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олицией, чтобы вытурить грязного монаха, который показал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ак. После этого я ухаживала за ним в течение десяти дней ─ муч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нечного и ужасного, когда он явно видел свою жену и громко з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. Я ни разу не оставила его, потому что знала, что он умирает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казал Илларион, и как и случилось. В то время ни одна церковь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а хоронить его, заявляя, что он larbonar. Я обращалась к не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кмасонам, но они боялись. Тогда я взяла абиссинца ─ уче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ариона, и вместе с гостиничным слугой мы вырыли ему могилу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ом на берегу моря, а я наняла феллахов, чтобы перенест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ом, и мы предали земле его бедное тело. Я была в 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подданной и поругалась из-за этого с консулом в Александ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от, что в Каире, всегда был моим другом). После этого я забр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Себир, своих обезьян и вернулась в Одессу. Вот и все. Консу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л мне, что я не имела права дружить с революционер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ями Маццини и что ходят слухи, что он был моим любовн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тветила, что так как он (Аг. Метрович) приехал из Росси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лежаще оформленным паспортом, был дружен с моими родственник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сделал против моей страны, то я имела право дружить с ни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ем бы то ни было по собственному усмотрению. А что касается гря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хов обо мне, то я к ним привыкла и могу только пожалеть, что мо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утация расходится с фактами ─ "avoir le reputation sans en avoi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 plaisirs" ("приобрести репутацию, не получив при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й") ─ (если это имеет место) всегда было моим уделом. Эт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то, за что ухватился теперь Кулон. В прошлом году Олкотт напис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й тетушке об этом несчастном, и она ответила, сообщив ему, чт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знали Метровича и его жену, которую он обожал, и он умер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, когда она попросила его поехать в Египет, и т. д. Но вс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рунда. Что я хочу знать ─ так это имеет ли адвокат право оскорб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 письме, как поступил этот Ремнант, ─ и есть или нет у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 угрожать ему по крайней мере судебным разбирательств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алуйста, позаботьтесь об этом, прошу вас как друга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ом случае мне самой придется написать какому-нибудь адвока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чать судебное дело, что я могу сделать и не приезжая в Англ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еня, как вам известно, нет желания самой начинать судебное дело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хочу, чтобы эти адвокаты знали, что у меня есть на это право, есл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ту это необходимым. Возможно, они как дураки и в самом деле веря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тайно вышла замуж за бедного Метровича и что это тай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щательно скрываемая от посторонних? Я напишу несколько слов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 адвокат может показать Ремнантам, чтобы вывести их из заблуж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ечном счете я не поеду в Англию. Предпочитаю Остен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анная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вы немедленно не прекратите это дело с "мадам Метрович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это все станет известно теософскому Лондону и вызовет н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ндал. Заявляю вам, что вы должны сделать так не только р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, но и ради самого себя. Это прекрасная возможность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устите ее. Ремнанты истинно веруют в эту сплетню, иначе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осмелились бы написать такое. Объясните им хорошень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а этот раз они на коне, а потом праздновать победу будем 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посмотрите! Я нашла конверт, не замеченный мною до с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. В Соединенных Штатах явные ПАСКВИЛИ в открытых письм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чтовых открытках вдвойне наказуемы. А как обстоят дел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и? Олкотт знал человека, приговоренного к шести месяц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юрьмы как раз за такое дело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IX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ть письмо от Габорьо. Я на него ответила. Он может поступ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ему заблагорассудится. Если он способен на lachete (низость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говорю ему ─ пусть так и поступает. Я не думаю, что он отда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письмо, но лучше напишите ему любезное письмо и попросите вер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письмо 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вот и новая наглая выходка адвокатов. Я высказала ниже,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умаю. Пожалуйста, наймите для меня адвока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меня есть письмо от тетушки, в котором она сообщает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ется Соловьева, так как я просила ее припомнить все обстоятель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лагаясь на свою память: "Я ничего не знаю об этой исто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охини, да она меня и не интересует; все, что я помню, так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когда я нечаянно порвала это письмо, и ты прочла е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а об этом мне и Соловьеву, вы с ним начали ссориться, и 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а, что никогда не поверишь в виновность Мохини и что эт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а, если Потифары бегали за ним. Если хочешь, я могу написать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письменные показания под присягой по-французски и присягну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ангелии (Библии) перед нотариусом. Если Соловьев говорит нечто и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ЛЖЕТ. Да что он такое может сделать, чтобы угрожать мне? Пожалу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донести на меня жандармам в Тайной канцелярии и приду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изменнических выражений, будто бы высказанных мною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способен на это. Вся Россия его знает. Его собственная 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ляла его и говорят ─ (но это слишком ужасно), что он был м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м!!! Нет ничего удивительного, если после Своего первого визит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енько рассмотрев его, Учитель не стал иметь больше никаких дел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, несмотря на все мои мольбы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жите, пожалуйста, это Мохини. Я могу послать ему оригин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письма, но оно написано по-русски. Пусть поймет, что я не лгал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-е март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исте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чался дождь ─ ожидай ливня. Не думаю, что возможно отве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что угодно, за любое незначительнейшее событие в этой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оворить, что оно не будет иметь никаких последствий. Карм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ечто большее, чем думает любой из вас. Сейчас персидский ш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хнет в какое-нибудь воскресенье, а в следующую субботу вся Евро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охвачена большим пожаром, потому что некоторые из европе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, наверное, приняли чох за пушечный выстрел.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енная старая дева влюбляется в волоокого мускатного инду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дним из следствий является то, что две семьи, тесно связ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жайшими узами кровного родства, расходятся навсегда, а трет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а, от начала до конца не виновная в ссоре, ─ я сама ─ поби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аке. Соловьев оказался грязным сплетником, вечно су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 не в свои дела типом и обидчиком. Он, чья репутация запятн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здо больше, чем у кого бы то ни было еще, сам предъявил обвин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то бы отличаясь нравственностью по сравнению с Мохини, прод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как Иуда без всякого повода или предупреждения, поех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тербург, сблизился с моей сестрой и ее семьей, восстанов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сех против меня, узнал все, что смог, из давнишних гря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летен (особенно об этой истории с несчастным ребенком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лся в Париж, предал всех нас и т. д. Потом написал м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ам известно, в высшей степени наглое, угрожающее пись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зя также и моей тетушке, которая, узнав, как он обманул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со своей женой (оказавшейся теперь его незамужней золов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строй его второй жены, соблазненной им, как теперь оказыв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ей было всего тринадцать лет), написала моей сестр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, эта мнимая мадам с., которую вы видели, неподходящая комп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ее незамужних дочерей, а моя сестра показала ему, Соловье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своей тетки!! Шумная ссора ─ громы и молнии. Я пересл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тушке его наглое письмо. Она отправила мое недовольное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стре и упрекнула ее, кажется, слишком резко, за то, что 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ила своим дочерям как Иудам продать меня Соловьеву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ь дружбу и объединиться с ним против меня, не причинив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никакого вреда, и отказалась в их пользу от всего наслед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го отца без единого возражения, и т. д. Это довело мою сест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истерики и припадков. Дочери написали в высше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зкое письмо моей тете, прося ее никогда больше не писать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когда не произносить моего имени, которое вызывает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, как у христианок, отвращение. Две мои тетушки прояв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птивость, встали на мою защиту и написали грозные письм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еками. Новые шумные ссоры, новые осложнения и т. д., и т. п. И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: семейство моей сестры и мои тетушки превратились в Монтек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пулетти, а Соловьев ─ в Яго для теософии и меня. Моя сестра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собственному признанию, ненавидит меня, а ее дочечки и того пущ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в России, как и повсюду, ненависть является синонимом клев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овьев же кроме того не простит мне отказа от его предложений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вам известны. Он знает Каткова; он писатель, и я полагаю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его добрых услуг потеряю свое место в "Российском Вестнике"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ледствие, несколько тысяч рублей в го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все это ─ потому, что Мохини решил поиграть в платон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если, конечно, только платонического) Дон-Жуана. Ну и как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запутанность, мерзость и больное сердце? Оставим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о другом. Мне наплевать на всех Ремнантов в Лондо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ичего не может сделать, кроме как снова смешать нас с гряз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будучи не в состоянии вынести нам приговор по закону, они,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продолжат корчить рожи нашим сестрам ─ если у нас так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ись. Ну, да оставим и это тоже. И вот, в то время как вы заб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голову идеей совместной жизни где-нибудь в деревне, в Англ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 теперь невозможно из-за Общества психических исследо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ибичей ─ у меня были видения, о которых я рассказала граф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я три назад. Я увидела в высшей степени неожиданно ваш дом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 объявлением на окне "Сдается дом с обстановкой" ─ и я уви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двоих и себя в Дьепе или где-то еще, но мне кажется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ьепе. Если это не просто фантазия, видение, вызванное внуше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ереница мыслей, ─ то тогда, возможно, в этом что-то есть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ы только могли сдать дом с обстановкой ─ что, кажется, легч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передача в субаренду, то мы могли бы жить очень нед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-нибудь на побережьях Франции; и вы были бы всего в двух-т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ах пути от Лондона. Я все это время думала пересел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-нибудь в те места ─ Булонь, Кале, Дьеп и т. д.; снять в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Луизой маленький домик, отправить туда свои домашние вещ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о и обосноваться там до тех пор, пока либо умру, либо верну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ию, куда я не могу вернуться, пока не покончу с "Тайной Доктрино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во Франции по ту сторону Канала и полоски моря между Англ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французским побережьем похожа на жизнь в Англии и при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здо больше, чем во многих частях Англ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и как, считаете ли вы это осуществимым. То, что я тра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, примерно 400 марок, я буду всегда тратить где бы то ни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более того. Бутон совершенно неожиданно прислал мне 125 долла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, что теперь будет присылать больше. Делает прекра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ия. Прилагаю его письмо ─ прочтите его, пожалуй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шлите обратно, сообщив, что вы о нем думаете. Если Джадж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бхард или проф. Куэ помогут мне в получении из Вашингт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ского права на "Тайную Доктрину" и заключить новый контра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Бутоном на "Изиду", чтобы он не мог меня больше надув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умаю, что смогла бы заработать на этом кое-какие деньги.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мы смогли бы жить вместе во Франции или где вы только скаж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я не разделаюсь с "Тайной Доктриной". В местечках на побереж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 очень дешевы, если снимать их на год, они дороги только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сезонов. В Арке близ Дьепа, например, в получасе ез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Дьепа можно жить до смешного дешево. Он известен своим прекрас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ом ─ d'Argues и очаровательными виллами, которых там множ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ня жила там и утверждает, что это восхитительное местечк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снять маленький домик заранее, сейчас или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реля, ─ то я смогла бы без труда прислать арендную плату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месяца, так как наскребла кое-какую наличность, а потом я смо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отправлять потихоньку и постепенно свое самое необходим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кресло и некоторые другие вещи, а затем переех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да в конце апреля или начале мая. Как бы это сделать? Как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, чтобы кто-нибудь поехал и посмотрел дома там или где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. Если я оплачу половину расходов ─ за дом ─ житье и все так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ы ─ другую половину, то выйдет очень дешево. А раз обосновавши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если вам пришлось бы поехать в Лондон будущей зимой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 время осталась бы одна и была бы все же близко от в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деюсь получить еще немного денег в течение будущей зимы,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получу из Адьяра, то, что должен мне Катков, и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могу заработать сейчас, все вместе. Подумайте об этом серьез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только сможете, сдайте свой дом с обстановкой,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ив массу громоздкой мебели и забрав с собой более мел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ие вещи и безделушки, полагаю, мы могли бы устроиться отли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ждое утро нечто новое и новая обстановка. Я снова живу дву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ями. Учитель считает, что мне слишком тяжело созн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матривать в астральном свете мою "Тайную Доктрину", и поэтому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примерно две недели тому, как меня заставляют видеть вс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, как бы во сне. Я вижу большие и длинные свитки бумаги,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все написано, и вспоминаю их. Таким образом мне дан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ть всех патриархов, от Адама до Ноя, ─ параллельно с Ришами;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редине между ними значение их символов ─ или персонификаций. Сет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Бригху, символизирующий первую субрасу коренной рас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означающий с точки зрения антропологии ─ первую говоря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ую субрасу 3-ей расы, а с точки зрения астрономии ─ (его г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2) означающий в одно и то же время продолжительность солнечного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т период, продолжительность существования его расы и множ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вещей ─ (слишком сложных, чтобы рассказывать их вам сейчас)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ключение Енох, подразумевающий тот солнечный год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лась наша теперешняя продолжительность, 365 дней ─ ("Бог вз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когда ему было 365 лет") и так далее. Это очень трудн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я, но я надеюсь растолковать это достаточно ясно. Я законч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ую Вступительную главу, или Предисловие, Пролог, назыв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как хотите, просто чтобы показать читателю, что текст, как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ся, с каждым разделом, начинающимся со страницы перевода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Дзиан и Тайной книги "Майтрейя Будда" Чампай чхос Нга (Champa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hos Nga) (в прозе, а не пять известных книг стихов, являю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кировкой) никакая не выдумка. Мне было велено поступить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беглый обзор того, что было известно исторически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е, в классике и в мирской и священной истории ─ на протя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500 лет, что предшествовали христианскому периоду, и тех 500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ли за ним: о магии, о существовании Универсальной Тай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ы, известной философам и посвященным всех стран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м отцам церкви, таким как Климент Александрийский, Ориген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, которые сами были посвященными. Описать к тому же Мистер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обряды; и смею вас уверить, что сейчас сообщаются са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чайные вещи, вся история распятия на кресте и т. д., основан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оказывается, на обряде, древнем как мир, ─ распятии кандидат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he ─ испытаниях, схождении в ад и т. д. всех арийцев. Вся истори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м, до настоящего времени оставляемая востоковедами без вним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ается даже в экзотерическом смысле в Пуранах и Брахманах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объясняется и дополняется тем, что дают эзотер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ия. Как не сумели востоковеды это заметить ─ выходит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ы понимания. М-р Синнетт, дорогой, я располагаю данными на 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томов, как "Изида"; это все язык, умение, необходимое для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ения, которого мне недостает. Ну, вы скоро увидите этот Проло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кий обзор Мистерий, которые появятся в тексте, ─ объемом 3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иц формата 34,2х43,1 см. Непременно подумайте об Арке и Дьеп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о. Я должна куда-нибудь уехать, но только не в Англ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X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твер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ажайши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 благословят и вознаградят ОНИ вас, я могу только прочув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глубоко, как это свойственно моей натуре, прочувствовать, что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учший друг, которого я оставила в этом мире, и что вы 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агать мною до моего смертного ча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лайте все, что вы хотите. Публикуйте "Мемуары", пишите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считаете лучшим и уместным; я заранее подписываюсь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и предоставляю вам таким образом карт-бланш и полное пра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ть и делать от моего имени все, что пожелаете. Увер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будете защищать Дело и меня лучше, чем смогла бы это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. Единственное, что я могу, так это говорить правду на психологическ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ые темы, неправильно понимаемые и осмеиваемые все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ессильна защитить себя. Я говорила вам, а вы не думал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поверят выдумке со "шпионкой". Настроение против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слишком сильно, и Ходжсон ловко распорядился своими карт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т вчера вечером сюда приехал Хюббе Шляйден, в ужасе утверждающ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десь, в Германии, мне угрожает настоящая опасность.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 здесь не таков, как в Англии, где генеральный солиси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может поделать с подозреваемым лицом, пока не под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а. Но что здесь как только какая-нибудь газета сообщ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публично объявлена "фальсификатором", как бы сам Хартман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и отрицал, ─ я могла бы быть арестована. Это восхитите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 ─ моя совесть чиста, и это все, что я могу сказать. Он и графи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т, чтобы я поехала в Англию. Ну, так куда же мне ехать?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ю сейчас назвать свое имя в Англи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осмотрела все свои старые бумаги, связки, к которы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трагивалась со времен Бомбея, и остальные, которые не открыв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е пачки писем и бумаг с лондонских времен. В последних я обнаружив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или три листка почтовой бумаги. Какие-то, полагаю, остались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ремен Аллахабада, остальные ─ с тех пор, как я положила их т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е мисс Арандейл. Посылаю их вам, взгляните на них и сожгите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те. Я могла бы сжечь их сама. Но мне хотелось показать вам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было бы в случае моей внезапной смерти (которая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ючиться в любой день) назвать меня воровкой, предъявить эти д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ки с пометкой "Суррей-Хаус" ─ "Дом в Суррее", который принадле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рилу Флауэру, другу Майера, и сказать, что я украла их из его до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де я однажды обедала) для будущих феноменов или чего-нибудь в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е. Теперь в эти два листка почтовой бумаги завернут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графия, которую он прислал мне, когда я уезжала из Лондона. Фо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о в Адьяре, и эти две чистые странички смешались, как я полаг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вязками и грудами моих пребывающих в вечном беспорядке бума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те их и покажите друзьям ─ это лучшее доказательство тог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обвинить человека и вынести ей приговор на основании всего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венных улик. Только представьте, что я внезапно умираю, ─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и приведены в порядок и изучены, а эти два листка обнаружены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го доказательства и не нужно. Я содрогнулась, найдя их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ю завещание, и оно будет переведено на немецк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видетельствовано. Хочу, чтобы вы позаботились о моих бумага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бке, на которой я напишу ваше имя. В нем содержатся все бума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 и множество писем, полученных мною от Махатмы К. Х. Ост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Учителя, нагоняи и так далее. Надеюсь, что они не попадут ни с ч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, кроме ваших. Издавайте, пишите, скажите мне, что делать, и я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делаю. Я ─ это парализованное тело ─ безжизненные душа и тело;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утратила способность страд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до последнего вздох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X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что прочла Каталог Рэдвея и была совершенно сражена и ошараш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в, что он афиширует эту низкую ложь мадам Кулон (см. стр. 16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понимаю основные принципы этого. А вам они известны? Не знаю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ите на это вы ─ но я, бесспорно, не стану иметь вообще никак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Рэдвеем, пока он не уберет этот анонс. Я скорее издам "Разоблач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иду" в Америке и не получу за это ни гроша, чем мои труды и тру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настоящих преданных теософов, как графиня, разрекламир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таким отвратительным паскви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алуйста, проследите за этим серьезно. Я пишу, чтобы привле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этому внимание Олкотта. И клянусь, что постараюсь настроить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ов в Индии против того, чтобы их книги продавались у Рэдве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скорбление, это определенное оскорбление. И графиня считает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ерзительным. Не могли бы вы поговорить с этим человек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алуйста, ответьте на это серьез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X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недельник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дьте добры, сделайте мне одолжение. Узнайте, не сможете 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ть для меня наличные деньги по прилагаемому чеку от Бутон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м-нибудь американском банке. Если необходима телеграмма в Нью-Йор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телеграфируйте, пожалуйста, (из этих денег), я лучше потра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т или два, чем останусь без денег, так как Олкотт снова прекрат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осылку. Первый чек от Бутона на "Pacific" не мог быть оплачен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, ни во Франкфурте, так как они ничего не знали ни о банке, ни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тоне и поэтому переслали его в Нью-Йорк, а я тем временем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стеть. Если вам удастся получить по нему наличные и прислать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ги в банкнотах Английского банка, то я попросила бы вас до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еня 1) "Вишну Пурана" Уилсона (другие его работы мне не нужны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еще самый лучший, самый полный труд об Одине и скандинав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фологии. Я ничего не знаю о последней, а должна многое опроверг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ом сочинении, ибо этот Один "был далеким-дале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шественником эпохи Вед!!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ишлю вам две-три главы "Тайной доктрины", прежде чем ото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Субба Роу в Индию. Хочу, чтобы вы посмотрели и прочитали их для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ого, как они пройдут через руки С. Р., чтобы какой-то Ходжсон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казал, что "Тайная Доктрина" написана Субба Роу, как предполож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написана "Изида". Кто мне сейчас нужен, так это СВИДЕ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следите, пожалуйста, за чеком, если не хотите столкнуться с 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"Тайная Доктрина" еще раз застопорилась за отсутствием перье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так и не сообщили мне, получили ли вы письмо Бутона, которое я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ылала, и что вы о нем думаете? Получили ли вы его? Сердечный при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Синнет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XIV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и дорогие мадам и месье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читывая, что подагра и старость дают мне определенные привилег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звольте мне" ─ обратиться к вам обоим. Всевышний через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ранного слугу ─ Священника (кстати, я не уверена в Священник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ли это некто или просто Закон?) соединил вас в одно целое, и я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иться, пребывая в заблуждении, пока оно отвечает моим целям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ать, что вы подобны Иегове и Еве до того, как грех расколол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вое, и поэтому обращаться к вам, как если бы вы никогда не разделял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перь вы должны извинить меня ─ я помешалась на "Тайной Доктрине"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ю, говорю бессвяз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величительное стекло, графиня и некоторая доза оккуль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цательности к счастью помогли мне разобрать ваше письмо (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ы-Синнетт), процесс, который занял у меня около 3 1/2 часов, 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гу ответить вам. Первое предложение, упоминающее о "Мемуарах"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брала достаточно хорошо. ДА, я готова, т. е. к "просмотру"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им образом не к "одобрению", как бы хорошо они ни были написан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и бы интересными ни оказались. У меня обнаружился ужас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ем моего имени в печати, доходящий до мурашек по телу вся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, когда я вижу его. Я решила подписать "Тайную Доктрин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-нибудь выдуманным именем из сферы "Несуществующего".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м, тетушка посылает мне длинный список прародител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родительниц, сочетавшихся браком с русскими царями. Лестно ─ я име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иду бедных обитателей Дэвакхана ─ видеть их потомка столь высо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имым западным потомством. Надеюсь, что все они остались в Камало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пыми и глухими. Так как я уезжаю из Вюрцбурга только 15-го мая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Лондона прибывают несколько иезуитов, чтобы нанести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жественный визит, ─ то у меня будет уйма времени, ес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ропитесь. В настоящее время я занята "Теогонией Семи", и так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аче они не будут работать ─ или, может быть, не работают мои мозг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се перепутала и должна отдохнуть, если не хочу оказаться на дн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ной в приют для душевнобольных. Пошлю "Мемуары" во что бы то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о. Мохини "в Ирландии", чтобы поговорить с членами? Уж не хочет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братить какую-нибудь ирландскую старую деву и вступить с не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иску? Надеюсь, это действительно прошло совершенно серьез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ем "Бабаджи" понадобился мой адрес? Я думала, что развязалась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. Я отослала ему (вернее, это сделала графиня) его сундук с одеж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лучила в качестве подтверждения и благодарности почтовую карточ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ыражением благодарности мне за то, что я оставила у себя са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е его бумаги, полагаю, что это намек на то, что я "украла" 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использовать против него. Он смертельно боится меня ─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, и все же этот дурак не знает, что мне в действи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 относительно того, что вы сообщаете о двух "челах", позво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обратить ваше внимание на некоторые вещи, а затем предостав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ое вашему высшему суждению. Я говорю об авторитете, 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или скорее м-р Синнетт не поможет и не поддержит меня, я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могу сдел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ранцузское Отделение, пережившее Ходжсона, Кулона и даже л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я Майерсов, ─ теперь уничтожено благодаря Мохини. Оно погиб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; ибо мадам де Морсьер против него. Это ─ потому чт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ремя меня держали в неведении. Знай я, что происходит в Пари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каком она положении, ─ я бы никогда не написала ей того письм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бы не вмешалась и не заставила ее сердиться на меня, на себ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далее. Я ничего не знала. Мохини не сказал мне ни слова. Бабадж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и знал, то держал все в тайне от меня. До сих пор я не знаю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чему это началось и во что она верит или не верит. Однак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ение мертво, и Мохини не может отрицать этого. Она оттащит от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членов, которых привлекла. Соловьев там, чтобы помочь 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баджи совершенно выбил из колеи Гебхардов. Если ему позвол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ться ─ попрощайтесь с немецким Отделением и нашими общими друзь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это будет предсказанием ─ вы предупреждены. Немецкое Отде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во, опять-таки благодаря ему. Если бы он не расстроил Гебхар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как он это сделал, ─ они бы никогда не позволили "Sphinx'у" вы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Общества и не отнеслись бы к делу так безответстве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вот остается Лондонская Ложа. Кто ее президент? И кто,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а, имеет право делать авторитетные заявления? Ес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ите этим двум мальчикам делать то, что они захотят,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е им препятствовать, Лондонская Ложа умрет от нарушения Эт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ираетесь ли вы придерживаться своей политики соверш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действия ─ или что? Почему бы не созвать совещание Совета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ть этих двоих и не рассказать им, что они наделали и продолж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, и не заявить прямо и честно, что вы не можете позволить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ться долее. Они должны либо работать с вами, либо выйт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ской Ложи и жить в Лондоне как два независимых члена,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ый Совет или КТО-НИБУДЬ ЕЩЕ ─ не займется их дел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нятная политика. Вы ведете себя так, словно у вас нет ник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. Скажите им, что они должны принять решение или вы напиш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несение в Адьяр, Совету, и пусть там будет известно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ают последнее Отделение в Европе. Если вы не последуете мо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у, (советовала в свою очередь) именно ваше соверш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действие погубит Общество ─ не эти два челы. Это все вина ми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ндейл. Это именно она испортила обоих и губит общество. Прилаг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от Франца. "Иезуиты"? Я бы сказала так. Они собираются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предложение 20-го апреля. Мы посмотрим и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, леди и джентльмен, ─ я кончила. Что еще? Лучше теряйте-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ожно меньше вашего времени, пока я с вами и жива. Через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 я, возможно, буду с иезуитами и ─ МЕР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до счастливого собы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сообщите же мне, пожалуйста, как там Леонард? Пришли ли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ги?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X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ого ЧАСТНОЕ и КОНФИДЕНЦИ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подлежит ни зачитыванию Тифон-Бибич, ни печатанию в "Th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s'e", ни даже нашептыванию Фанни А. ─ теософско-Этической Ур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вумя ручками-челам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сэр Перс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ребий брошен, и мое каноэ снова спущено на воду "Вечного Жид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ня уезжает отсюда 28-го числа сего месяца, пожертвов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бхардами, визитом ее родственника и т. д. ради меня ─ да вознагра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ее Карма. Перспектива остаться в одиночестве теперь не пугает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ует меня ─ за исключением того, что в случае моего быстрого ухо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редоставлю все свои бумаги попечению врага, а свое тел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щунственному вмешательству какого-нибудь треклятого попа. Но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 и не останусь здесь по другой причине. Единственная знакома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большой мере) подруга здесь, мисс Хоффман ─ смертельно напуган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ческая, присущая старым девам боязливость ─ благодаря любез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ниям Селлина. У этого теософа из Гамбурга есть здесь друг, не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скритолог, переписывающийся с кем-то в Индии. И этот корреспонден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я полагаю, написал ему обо мне все, что могли подсказать злоб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летни. Короче говоря, я здесь в положении Гретхен после ее fa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 (оплошности) с Фаустом, все старые кумушки-сплетницы нач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уливаться у меня под окнами и заглядывать в них (таинств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ает в их глазах очарование моему инкогнито); и если я остану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, то очень скоро буду получать известия о моих "троих детя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оконные стекла и свежайшую информацию о какой-нибудь подлост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 шпионажа или преступного бизнеса, совершенной мною в Инд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е или на Северном полюсе. Мне всего этого хват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ыне жребий действительно брошен. Даже мадемуазель Хоффманн брос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, если я останусь, и поэтому я еду. Графиня перед отъездом упак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еня все мое имущество, книги и сковородки. Я расплачусь здесь до 1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реля и между 1 и 15 апреля совершу свой исход в Остенде с возмож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а между тремя-четырьмя старинными городками в округе на рас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а-двух пути, если отыщу местечко, очень спокойное для меня. В Остен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только мне удастся найти удобное теплое жилье, я и обоснуюс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усь до тех пор, пока мы сможем осуществить мечту о "совместной жизн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нглии. Остенде находится всего лишь в четырех-пяти часах пути от Лонд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Дувр. Если что-нибудь случится, Луиза всегда сможет телеграф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, и один из вас придет мне на помощь. Все в порядке? Не говорите 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е можете предложить что-нибудь еще ближе и лучше. Я бы предпоч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ию ─ но там Тифон в женском обличьи может приобрести власть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 и выставить нижнее белье для поношения и еще раз отравить мой по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ьгия более спокойное место. А теперь, пожалуйста, ответьте н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и не обмолвитесь никому ни словом, пока я не обоснуюсь.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сная, тихая старость! Необходимость играть в вечного Жи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аться подобно преступнику, злодею, потому ─ ну, потом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ыполнила свой дол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лон домочадцам. Получили ли вы мой чек на 262 доллара? Можете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латить его? Мне крайне понадобится получить наличные по нему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иссис С. есть какие-нибудь марки, пусть пришлет их и закроет сч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если нет, то пусть сохранит их и точно также "закроет лавочку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с любовью в смоле и дегт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X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енде, 10 Бульвар ван Изагхе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Вилла Нова"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2 август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Лэйн Фокс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хини доставил мне ваше любезное послание. Он утверждает: "М-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. Ф. говорит, что не питает к вам неприязни; напротив, он защищ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, как только представляется возможность. Но, он, конечно, не счи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безупречной, потому что вы не безупречны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ри предложения в одном послании. Вы позволите мне, благодаря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любезные выражения, сделать несколько замечани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Почему вы собственно должны относиться ко мне враждебн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икогда не относилась к вам неприязненно или даже нечестн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сделали все возможное, чтобы заставить меня поверить, что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лись ко мне и враждебно, и нечестно. Так ли это или нет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ю, вы слишком великодушны и неэгоистичны, чтобы следовать акси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от, кто причиняет зло другому, всегда будет первым, кто возненави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". Это МОЕ мнение о вас, я с самого начала знала вас лучше, чем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. Осмелюсь сказать, что при всем своем огромном интеллекте,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ли меня меньше, чем кто-либо еще. Ваши поступки показали, что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ит именно та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Вы защищаете меня? С таким же успехом вы защищаете труп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у проехалась Джаггернаутова колесница! Это моя Карма, да и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, быть обреченными на провал во всем, что вы ни предприм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теперь, потому что связь между нами была прервана вами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лась делать все, что бы вы ни советовали, для спасения Теософ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; я целиком и полностью предоставила себя в ваше распоря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больше верили в людей, не обладавших ни вашими способност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вашей искренностью, и они заставили вас fausse route (сбиться с пут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еня никогда не было ни личного честолюбия, ни любви к власти, 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выставляла себя перед людьми в худшем свете. Будь я актрис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лицемеркой, так никакой враг не смог бы сокрушить меня. Это мо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ая позиция, которая одна может защитить меня, есл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, то после смерти. Я нищая в полном смысле этого слова ─ и горжу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: я ─ странница на этой Земле без крова и дома ─ и без какой бы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было надежды вернуться в Индию, и я чувствую себя готовой даже на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у при условии, что смогу принести пользу нашему Обществу сво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ми и душевными страда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это "защитит" и ОПРАВДАЕТ меня, когда меня не станет. От Хри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Глэдстона, от Будды до бедного президента Теософского общ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в наивной искренности и преданности своей работе преклоня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вами при вашем появлении, думая, что вы станете един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ой на спасение для Т. О., ─ ни один из тех, кто работал бескоры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человеку свойственно ошибаться), не избежал того, чтобы быть оплеван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я структура так называемого "Головного" Общества с начала и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а была грубейшей ошибкой и заблуждением. Вы могли бы спасти его.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чли выйти из него, если бы вы верили в мою искренность так, как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ла в вашу, ─ то подождали бы еще несколько дней в Адьяре, и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еформы были бы доведены до конца. Вы считали, что мне осталось пр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несколько дней, ─ вы прислушивались к другим людям, бывшим в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моими врагами, и потеряли терпение с бедными индусами: ─ кру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а КАР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Вы не считаете меня безупречной? Глупец тот или та, кто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! Будь я безупречной, я была бы там, куда не добраться ник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енной экспедиции, не в Европе ─ источнике вечных мук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дин истинный теософ не может просуществовать и 6 месяце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ься таковым, если еще будет жи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Лэйн Фокс1) ... [1) Остальная часть письма утрач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X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скресень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пасибо за ваше письмо в "Light" ─ ничего лучшего, а, возможно,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ольшего не требовалось. Я сказала вам вчера то, что должн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: я буду следовать указаниям Учителя. Вчера вечером ─ мне прин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письма, скорее два с половиной. Одно, известное, от Ар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бхарда ─ второе, старое, от Субба Роу и половинка тоже от н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ная в прошлом году в Париж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илософия этих трех писем, отосланных к вам, заключается в следующ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е. От Артура ─ (оно как раз было прочитано в первый раз Махатмой К. Х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дня назад) ─ чтобы показать, как посредственно мое знание язы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ллера ─ путем его прочтения, если бы я прочла его, то по крайней 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ла бы, что в нем нет ни единой строчки, касающейся ссоры Артур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тцом ─ как я и говорила вам в Вюрцбурге; и я поблагодарила Махат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это. 2) Письмо Субба Роу от 1882 года, доказывающее, что уже в 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 Хьюм был нашим злейшим врагом или скорее врагом Махатм, которых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знаете, он ненавидел с упоением, без зазрения совести предавая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ми спинами Их и все Общество тайно и вероломно, оставаясь все э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ществе, как он все еще поступает и поныне. Пригодится ли это хо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-нибудь в будущем или нет, сказать не могу, могу только повто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Д. К. Велите м-ру Синнетту сохранить среди его бумаг также и (№ 3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ину письма, из которого явствует, что Субба Роу говорит об Учит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ш" Учитель, его и мой, ─ думаю, я понимаю почему. Когда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й шумной ссоре между ним, Ходжсоном, Хьюмом и т. д. ─ Суб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у сказал м-ру Хьюму ─ который, ухмыляясь, принес мне новости, ─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ь не знает ни о каком Учителе, ничего не скажет ему относительно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он (Хьюм) должен был бы знать Учителей лучше, чем он, так как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л нескольким членам Общества (сохранившим письма), что он (Хьюм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раз зрил Махатму К. Х. в видении йогического яснови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нал все о Махатме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. К. очень сердит на меня за то, что я так неправильно напис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о нем вчера, "обесчестив" его в ваших глазах. Он утверждает, что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опировал диаграмму Олкотта и Кулона; но именно они копировал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рамму ─ (разве я говорила вам по-другому?); что мне лучше прекра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"назойливые объяснения", так как никто не причинил мне столько вре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я сама!!! А тут еще этот с трудом вообразимый младене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ающий мне житья! Что дальше? Не спрашивайте меня больше, пожалуй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я дура и неспособна говорить правду даже в свою пользу, ─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се запутываю, ─ то я вообще прекращу всяческие "выясн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пожалуйста, запомните, мой дорогой м-р Синнетт, что если эти духо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пицы предложат вслед за вами письмо в "Light", чтобы показать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нибудь "письма" или дать мне возможность взять слово и оправд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 я заранее отказываюсь сделать это. Я не стану иметь никаких дел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и, даже если это приведет к полному оправданию. С меня довольно 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неджентльменских, омерзительных Скотланд-Ярдовских тайных судеб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ирательств, и я не желаю, чтобы меня и дальше беспокоили чем бы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было, исходящим из Кембриджа, будь он прокля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Группа Арандейл" состоит вовсе не из гениев ─ насколько мне извес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все были такими же честными как вы, то было бы слишком хорошо 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подлом мире. Я знаю, что думают оба Махатмы о вас ─ я не забу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идела вас в ту ночь, когда умир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пришлось расстаться с половиной моих 3-16-0 фунтов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ть телеграмму. Олкотт на неделю приостановил выход "Theosophist'a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я со своим шутовством, что я готова прийти к соглашению с Лэй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ксом, ─ он оказался достаточно глупым, чтобы распорядиться этим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го согласия ─ ну и что же мне теперь делать? Я опасаюсь все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дно, со стороны адьярских Мудрец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лой ночью Д. К. перешел в комнату Бабаджи ─ я слышала, как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дал всю ночь. Я пошла к нему и постучалась, но он не открыл. Но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а!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лон и сердечный привет дорогим миссис С. и Денн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X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недельник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учила ваше письмо с приложениями. Ну, что же я могу сказа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казание м-ра Санджента, кроме того ─ что он прав. Если он з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астрологически и интуитивно, то я узнаю это по ауре всякий раз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думаю об Индии, Египте и других странах. Все отвратительные гобл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их сфер; все дэвы бурь, духи Ураганов, Воды, Огня и Воздуха готов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азмерно и не отставая от приготовлений земных обитателей. Но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у рассказывать вам о том, что я вижу и чувствую и слышу и знаю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Консерватор, закоренелый Тори, а мои соотечественники простофи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туны и болваны. У них нет ни чувства собственного достоинства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я содеянного огромного зла. Представьте себе дочку вашей л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абеллы Стюарт Солсбери, принятую в Москве как королева, обедавш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енерал-губернатором князем Долгоруким (старый ночной колпак!)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лиртовавшую с императорской гвардией, и Каткова, написавшего, что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ли еще лучше и с еще большим почетом, чтобы подчеркнуть разни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русскими неотесанными медведями и ее изысканным "папой" ─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чно угощал Россию эпитетами "злостный мошенник" и банкрот. И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езнейший, это факт, и, к моему прискорбию и печали, утаива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лезно: Россия потемнела от сдерживаемой ненависти и наду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─ ну, не скажу, как лягушка на быка, ─ но как вулкан, гот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орваться; и провалиться мне на этом самом месте, если рано или поз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не достанется. А кто тем временем расплачивается за это? 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Е. П. Б., "Старая Леди", естественная супруга не менее поноси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клеветанного "Старого Джентльмена" ─ ибо здесь меня подозре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 том, что я участвовала в ограблении на железной дороге на "милли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ков", и не могу вернуться домой. О как же сильно я ненавижу вас обе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я и Россия! Как бы я хотела, чтобы вы поискусали друг другу нос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осты, как килкенийские коты, и дали честным людям свободно разъез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щаться и умереть дома! Ну, вы недолго будете заигрывать с "Папо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и Изабеллы ─ он катится вниз, и вы, наверное, еще раз взвалили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пину своего старого ренегата из Гладстона. Ничего не могу подел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дна, почти полубезумная от одиночества. (Я держу молодого Фосет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сьма почтительном расстоянии и вижу его только пять минут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ам, все время держа свою дверь запертой. Просто чтобы отучи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ысли, что раз он англичанин, а я русская, то я буду стоять перед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четырех лапах) ─ и за последние несколько месяцев я прочла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ет, чем за всю свою жизнь. Полагаю, что теперь, приблизившись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закату, я увлекусь политикой; и просто обрушу малень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ую месть на ваш народ, который мучил и мучает меня ежеднев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ПРЕМЕННО СДЕЛАЮ ЭТО; я не шучу. Однако, я позабочусь о вас; по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аждая, причиненная мне вами неприятность не была преднамеренн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вы почти без перерыва были мне лучшим другом. Но в тако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икогда не пытаюсь думать о вас как об англичанине, а как о ─ ну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ом, кем вы были две тысячи лет назад. Вы были славным малы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лишком резвым в погоне за непристойными женщи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чли ли вы в последнем (февральском) "Theosophist'e" лек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ба Роу о Бхагават-гите? Если нет, то прочтите ─ стр. 301, цел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олько что ответила статьей, которая появится одновременно ─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ер Окли, ame damnee (беззаветно преданный) Субба Роу, тайн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ымет ее. Но тогда Джадж не возрадуется, а вы, я увер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дуетесь в своей душе консерватора так, как никогда не радов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му до такой степени теософскому. Фосетт говорит, что это са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чтожающий ответ; статья, в которой показная вежливость сочет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"дружеским восторгом" ─ и что я заставила его взять свои с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о. У него наверняка будет расстройство пищеварения и несва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спрашиваете у меня совета в делах Лондонской Ложи. Раз уж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ли мне вопрос, то, возможно, хотите услышать то, что Уч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раз говорил о Лондонской Ложе. Я не могу повторить вам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, но вы можете обнаружить их истинный смысл в тексте Откров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анна Богослова III, 15 и 16. Можете составить мнение, а я предоставля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делать свои собственные выводы. Итак, все, что служит но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ом, лучше инертности. Если вы пробудете еще какое-то врем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теперешнем состоянии летаргии, то Лондонская Ложа еще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го года скончается ─ покрытая мхом и илом, а вы захлебне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их собственных продуктах (я имею в виду, духовных). Что тол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шивать? Вы должны знать, что Учитель не может быть доволен.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ни "осадить", ни разгромить, потому что Дон Жуан уехал, а С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еза пребывает ныне в постоянном религиозном исступлении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чень скоро разобралась бы во всех тонкостях этого отврати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овора с помощью некоторых теософов ─ потому что у них нет тайн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, а затем расстроила бы все эти французские планы. Я хочу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 продолжало свою работу, развивалось и не приводило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рядок никакими политическими осложнениями. Я готова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ющимся дурной славой осведомителем вашего англи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а, КОТОРОЕ Я НЕНАВИЖУ, ради них, ради моего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их любимых индусов; ─ да, любимых, хотя двое из них, М. и Б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дневно губят и подрывают мою честь, имя и славу своей лож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з-за этих двух неудач я не перестану любить народ моего Учи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, если бы только Учитель указал мне путь! Если бы Он только сказ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что я должна сделать, чтобы спасти Индию от нового кровопролит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отен, а, возможно, и тысяч невинных жертв, которые будут повеш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реступление немногих. Ибо я чувствую, что какой великий вред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причинен, он закончится тем, что англичане возьмут верх; Уч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, что час ухода вас, англичан, и не пробил и не пробьет ─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го столетия, а произойдет это "достаточно поздн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ть даже Денни очень-очень старым человеком", как выразился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ое время назад. Следовательно, это подразумевает лишь врем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рядки, потерю имущества повешенных людей ─ невинных, и друг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еличенных, людей, являющихся подстрекателями. Мне это извес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думать только, что я здесь, а двери Индии захлопнуты перед са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м носом! Это ваше правительство здесь и в Индии так по-дурац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альновидно, чтобы не понять, что я не только не являюсь, н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никогда не была русской шпионкой, ─ но что исти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успевание, развитие и благополучие Т. О. зависит от тог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рядущие годы в Индии все было спокой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и какой же смысл писать вам это письмо, если вы не поверит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ишу его потому, что просила на это разрешение, и оно было мне дано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значительном пожимании плечами, которое я истолковала так ─ "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несет ни вреда, ни пользы ─ он вам не поверит". Но два месяца наз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 сказал мне, что это было серьезно. Сейчас Россия, слава бог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знает об этом. Так, по крайней мере, сообщают мне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спонденты. Но если она знала ─ то, клянусь, я выступлю за инду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против России. Я нежно люблю своих соотечественников и страну ─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сильнее я люблю Индию и Учителя, а мое презрение к тупости росси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а и дипломатии не знает границ. Вот истинное 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, ясное как кристал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х, мой бедный м-р Синнетт, вы, без сомнения, патриот, но в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й степени консерватор, если вам понятно, что я имею в ви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должно быть, если вы не понимаете, что такие вечные публ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леухи России ─ "жуликоватый банкрот" и "лживый попрошайка"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о называл Россию ваш Солсбери, и еще подобные же комплимент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й газете в адрес Франции могут только вызвать в один прекрас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страшную бурю и общеевропейский ливень, которые обрушатся на в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ю вас уверить, мой дорогой м-р Синнетт, что если Россию ненави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боятся ─ то Англию ненавидят из общих принципов. Но э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никакого отношения ко мне, и вы можете пооткусывать друг дру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ы и хвосты в Европе, если только не ввергнете Индию в бе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перед вами два пути. Один ─ сжечь это письмо и не думать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 больше; второй ─ воспользоваться им только в том случае, ес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ы, что оно не попадет в газеты и мое имя останется неизвес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му, кроме того, кто имеет право и кто может предупредить лор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фферина о необходимости быть осторожным, короче говоря, того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ринять меры против того, что ожидается. Но умоляю вас, кому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ряюсь как джентльмену, человеку чести и другу, не компромет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без толку. Не потому, что я боюсь быть убитой неким французом ─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предупредил один из наших теософов ─ ибо совершив это, убий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 бы только оказать мне услугу ─ а потому, что меня действительно соч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гнусным mouchard (доносчиком), шпионом-информатором, а этот поз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же смер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что же вы посоветуете мне сделать? Мне нужен ваш ответ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вы не ответите, я не предприму ничего. Посоветовать ли мне м-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дупредить Олкотта или нет? Боюсь, что бедняга Олкотт до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угается, если узнает это ─ как бы то ни было ─ непре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шите и ответь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дели ли вы Отчет по поводу последней годовщины в январ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osophist'e". Видится некая фатальность в том, что Общество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учреждено. Но она прошла отлично. Сердечный привет миссис Синнет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преданная вам, искренне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LXXX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-ое м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ебхарды здесь ─ бедная, милая мадам Гебхард! Многие недоразум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улажены вчера вечером, еще больше будет улажено сегодня. Прилаг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в ответ на мою угрозу Б. в моем письме к мисс А. Судите сами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ловьев оказался отъявленным подлецом и штрейкбрехе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ьте после того, что я вам рассказала о его плане и предложе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заявил м-ру Г., что я предложила ему служить россий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у в качестве шпиона!! Говорю вам, кажется, сам дьяв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за всем этим заговором. Это подло! Он говорит, что он (С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 видел барона Мейендорфа, который признался ему, что так с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л меня (!!), что даже настаивал, чтобы я развелась со стар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ватским и вышла замуж за него, барона Мейендорфа. Но что,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астью, я отказалась, и он был очень рад, потому что впослед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снил, какой пользующейся дурной славой, БЕЗНРАВСТВЕННОЙ ЖЕНЩИНОЙ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и что ребенок БЫЛ ЕГО И МОИМ!!! А справка от врача, что я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оизвела на свет и горностая, не то что ребенка? Теперь он лжет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верена, что такой трусливый и безвольный человек, каким я зн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йендорфа, никогда бы не сказал ему такого. Потом он сказа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в Тайном отделении документы, в которых я предлагала себ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Шпионки российскому правительству. Вам понятна эта игр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словно, это борьба между глиняным горшком и чугунным. Как я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ехать и бороться с Соловьевым в России! Я могла бы бороться с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; но никто из вас не позволит мне этого. И что же теперь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? А он пытался убедить м-ра Г., что феномен, отмеченный 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сьер, Соловьевым, моей тетей, сестрой и Джаджем в Париже (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описываете с "Мемуарах") был трюком, проделанным с помощью м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ой тетушки! Потом он рассказал ему, что феномен пол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емуазель Глинка письма Учителя в Эльберфельде, когда я леж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ая в постели, был осуществлен с помощью моей тети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ерживала его в гостиной, пока Олкотт бросал письмо на гол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инка. Вот здесь-то он и попался! потому что моя тетя приехал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ном, когда Соловьев и Глинка уже покинули Эльберфельд, и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встречались. Мадам Г. помнит это хорошо, и я знаю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рняка. Итак, это ложь для вас. Он делает вид, что перевел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к нему на русском дословно, и мадам де Морсьер держит и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м досье. Так вот, я написала ему только три письма из Вюрцбур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вет на его ─ и что говорит м-р Г──д о тексте, так это сплош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умка от начала до конца. Соловьев либо сумасшедший, либо ведет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потому, что скомпрометировав себя своим предложением шпионажа м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теперь боится, что я заговорю и скомпрометирую его в Санкт-Петербург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так и сделаю, клянусь. Я сделаю историю человека, который обвин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 безнравственном поведении в молодости, известной всему миру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кажу, что он живет с сестрой своей жены, которую он совратил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ет ее за законную жену! Славная компания. И вы нападаете на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доверия к Соловьеву! Почему я верила ему? Потому что не счит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одлецом? Ну, не могу я относится так к кому бы то ни было,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человек ведет себя как друг и джентльм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хотите опубликовать эти "Мемуары" и опустили самые в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а, которые могли бы привести, и включили, 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ижский феномен, который, наверняка, вызовет новый протес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ошения со стороны С. и де М., когда они прочтут о нем. Вы упуст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иду в качестве доказательства то, что Учителя были извест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ам еще в 1877 году, забыв о письме князя Виттгенштей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ном в "Theosophist'e", когда он рассказывает, как невид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овительство Учителя, обещавшего ему, что за всю войну ни одна пу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станет его, ─ ощущалось князем все время его пребывани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канах. Полагаю, что это достаточное доказательство того, что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умала Учителей только в Индии? И потом вы приводите этот феномен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ом факира и опускаете заключение двух экспертов, двух вели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ов, которые не были ни теософами, ни даже спир-стами, и ч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ческий разбор этой картины выявляет ее достоинства и доказыв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а не могла быть написана мною. Я скопировала два письма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лера и О'Донована из "Записок об эзотерической теософии" № 1, ст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-86. Вы забыли, что м-р Гебхард отметил самое важное из всег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ие берлинского эксперта относительно того, что почерки (Махат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и мой) были совершенно разными. Он сказал м-ру Г.: "К сожале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ужден сказать вам, что если вы думаете, что эти письма (мо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ы) были написаны одним и тем же человеком, то вы неизбе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аетесь". Сейчас м-р Гебхард готов предоставить весь рассказ, им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стальное, и я считаю, это уже кое-что, так как один экспер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е говорит одно, а другой в Берлине ─ совершенно иное. Вооб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муары" очень неполные. В них и слишком много и слишком мало.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все внимательно просмотре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еду с мисс Кислингбэри только до Кельна, откуда она верн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ндон через Флиссинген. Я телеграфирую вам, когда буду в Остенде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и из Кельна, где задержусь на один день. Но если [вам] нужно чт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, не трудитесь приезжать и встречать меня. Вы можете приех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е. Думаю, я как-нибудь управлюсь вместе с Луиз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с сердечным приветом миссис С. и полковнику и миссис Гордон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 в затруднительном поло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C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торник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собираете материалы для моей биографии, а оказыв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нглийской литературе уже есть одна, о которой я ничего не зн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знала о ней из русских газет. В подвале "Нового времени" привед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зыв о вышедшей в 1885 году в Лондоне английской книге под наз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Женщины эпохи. Биографический словарь выдающихся современниц Ф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ейес", написанной некой миссис Франсис Хейес. В этом Словаре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 миссис Бичер Стоу, Сары Бернар, миссис Вуд, мадам Жюль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м, Уйды, Анны Небожительницы д-ра Кингсфорд, д-ра Блэкуэлл, Флорен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эриэт (она забыла Бабич), читаю ─ сличите, пожалуйста, если с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ь книгу, ─ следующее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Среди женщин, стяжавших славу благодаря своим научным исследова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?) и путешествиям, одно из первых мест отдано нашей соотечественни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не П. Блаватской (псевдоним в русской литературе "Радда-Бей").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чь полковника российской артиллерии Гана, вышедшая замуж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а Блаватского, экс-губернатора Тифлиса, во время Крымской вой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чи еще совсем юной девушкой, мадам Б. изучала языки и выучила не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ока европейских и азиатских языков и диалектов... (Не нужен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флакон с нюхательной солью?); она путешествовала по всей Европ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олее сорока лет прожила в Индии (!!), где стала буддистом.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"Изида", изданное в 1877 году на английском язы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ся самым замечательным и глубоким научным исслед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а (!!!). В 1878 году мадам Б. основала в Америке Теософ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, а в следующем году вернулась в Индию с целью распрост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мистического братст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t c'est ainsi qu'on ecrit l'Histoire (И вот так пишется История)!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жите после этого, что если бы не буквальный перевод из "Словаря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никто не пророк в своем отече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мотрите, пожалуйста, верны ли это сообщение и перевод; а по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е разрекламировать меня как новое воплощение кардинала Меггофан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еще двадцатью двумя языками в моей башке в дополнение к нем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знал, так как, помнится, их было 18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аписала Ремнанту, Пули и Грабу слово в слово, как вы хотели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быть какими-то жалкими Остатками поверенных, тянущимися за жрат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6 с половиной пенсов.* [* Е. П. Б. использует игру слов. Remnant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мнанты в переводе с английского "остатки", Pulley ─ Пули от глаго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ull" ─ "тянуться", Grub ─ Граб ─ "жратва". Она обыгрывает досло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 фамилий, упомянутых в предыдущем предложении. ─ Пр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чиков.] Но что же они могут надеяться добиться от Бибич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буду писать. Я подожду. Но, конечно, я делаю это только ради в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тошнит от всего эт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Сорокоязычница"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C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-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га хуже, чем думали вначале. Боюсь, что так и прохромаю до ко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. В постели и благодарна, что Учитель, которого умолил Рудольф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гновенно избавил меня от ужасной муки и боли. Сейчас единственно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ся, это полный покой и терпение. Я едва могу писать, но бу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ться перемещаться в кресле. Изрядно понаписала для этих прокляту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муаров". Почему вам понадобилось называть это "Мемуарами",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 моего понимания и понимания других людей, которым это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ится, как например, м-ру Гебхарду. "Воспоминания" были бы гораздо луч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авильней. Конечно, вы поступили бы гораздо лучше, если бы приех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да. Этот несчастный случай совсем сорвал меня с петель. Ник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ем, никаких газет, никаких платьев ─ все в Остенде! Я приехала сю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ва-три дня и прикована здесь к постели десять дней! Pas de chande (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зет) ─ определенно. Остенде не "мил" моему сердцу. Но я предпочит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любому другому месту и в самом деле отказываюсь ехать в Англию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за что не стану торчать там две недели, потому что кто-нибудь непре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росится на меня. Поверьте мне, в Остенде безопасно, так как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ьгия. Я отправлюсь в Бланкенберг в нескольких милях от Остенде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шевле, намного дешевле. Моя сестра и племянница будут со мной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я ни пожелала; а она хочет пройти обычный курс лечения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х-четырех недель с теплыми морскими ваннами. Она единственная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ушиться на Соловьева и заставить его дрожать как осиновый лис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на так и сделает, так как ее репутация безупречна, и ей не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яться. Ну что ж, бедная герцогиня оказалась возвышенной и по-настоящ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родной душой при всей своей невинной трескотне о Марии, короле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тландцев, и так далее. Она не покидает меня до сих пор и защищ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львица. Удастся ли ей это или нет, известно только небесам и карм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еня это на самом деле более не волнует. Итак, думаю, М. Гебхар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ласит вас, а там мы все уладим. Гораздо лучше, чем писать. Серде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 миссис С. ─ и друзь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 "Бедолаг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решилась на написание бульварного романа "История малень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едолаги", который вырастает в "большого Бедолагу", ─ сказочк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надцати с лишним тысячах номеров А. S. А. Посмотрим, напишу 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ойдет нарасхват за подписью "Е. П. Блаватская"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C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прошлый январь Принц прислал мне 537 рупий, которые он задолжан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то сверх программы и письмо из Москвы во время коронации. Он утвержд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 тех пор писал мне три раза, и ни одного из его писем, ни даже дене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 которые он посылает мне расписку в получении из Росси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ьства в Лондоне) я не получала. Он говорит, что уверен ──-1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1) В этом месте ПОСЛАНИЕ слегка повреждено. ─ Прим. ред.] что день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исьма были перехвачены здесь, так как он проследил деньги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а. Так вот, прошу вас сделать мне одолжение и послать прилагае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заказным ему из Лондона ─ тогда я буду уверена, что оно дой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него. Это стыд и срам ─ Молва о России, где вскрываются письма друг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а! Это что, снова старая мания? Ведь в течение года я не получ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х известий от него, а теперь получаю наконец письмо, в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бъясняет этот факт. Он думал, что я не желаю писать ему, а я дум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забывает прислать мне деньги и вообще забыл меня. Отправь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, пожалуйста, заказным в Тифлис и, сделайте одолжение, возьмите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стоит, из денег, которые должен нам Кворидж, или попросите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Синнетт на определенные расходы. Consummatum est (Свершилось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чти парализована и вынуждена пользоваться костылем и колес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му. лучше умереть. Я, "пишущая нежные и неискренние письма"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? Ну и вы поступаете точно так же ─ говорите с ней любезно и с улыб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</w:t>
      </w:r>
      <w:r>
        <w:rPr>
          <w:rFonts w:cs="Courier New" w:ascii="Courier New" w:hAnsi="Courier New"/>
        </w:rPr>
        <w:t>,1) [1) В этом месте ПОСЛАНИЕ слегка повреждено. ─ Прим. ред.] посыл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, я уверена, вместе с ее крашеными волосами к ── ... ── чертям,1)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заставляет вести себя так Хозяин, а вас ─ миссис Гранди. Который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их благороднейший Учител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безногая и доведенная до брюзгливого отча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это я написала Эглинтону визитную карточку? ума не приложу.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"почерк, либо очень хорошая подделка его"? Полагаю, какая-то написа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меня фальшивка вроде письма, показанного Мэсси Биллинг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что ж, валяйте, верьте этому. Мне надоело поправлять всех в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ю вам всем поумнеть, когда меня не станет. Хорошенькая история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и и Кингсфорд. Лицемерная дьяволица. Учителя приказывают нам по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письмо вам, и все же она будет у Них Президентом!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письмо к Князю очень важно как из-за денежных дел, так и из-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и, за которой я обращаюсь ради моей несчастной сестры, которую лиш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сии. Отошлите его, пожалуйста, поскорее от своего имен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CI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учила в высшей степени бесчеловечное письмо от Олкотта, но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кость и обвинения, прочтите его. Я никогда ничего не писала о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. ни де Морсьер, ни Соловьеву. Но Боваджи написал вам и остальным (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чего в этом роде), а Мэри Флинн говорила с обоими так бурно, как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а у Св. Cergues'я. Вот почему я прогнала ее, перепуганную соб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дором. А теперь разберитесь в ситуации. Внимательно прочтите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а и поймите, что меня в нем тоже обвиняют в том, что я напис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слова по-французски, которые Соловьев сочинил обо мне в письме к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м. Я напишу мисс А. письмо, которое вы, пожалуйста, прочтите и по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шлите ей запечатанным. Прочитайте и мое письмо миссис Окли, 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ранице 3, где я высказываюсь о неузаконенной жене Соловьева,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квильные, хотя и правдивые строки, сотрите их, как я стерла ран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строчки, в которых говорю, что он совратил свою нынешнюю любовниц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на была шестнадцатилетней девочкой. Я должна попросить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 одолжении вас и миссис Синнетт, а именно, чтобы вы сами перед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О. это письмо (возможно, у миссис С. это получится лучше)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ли ей, что я ничего подобного не говорила. В моем письме к ми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 вы найдете то, что я утвержда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, как говорит Олкотт, крах для "Theosophist'a" и Общества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ли покинет Адьяр. С какой стати нужно заставлять меня страдать из-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Боваджи писал и повторял месяцами. Он не может отрицать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если не справится, то клянусь, я передам его в руки миссис О., по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у меня есть масса копий всех его писем разным людям, в которых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вещет на нее, если это клевета. Хотя он никогда не говорил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го тому, что теперь выдумывают С. и мадам де М., вы зн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писал вам. Мэри Флинн не несет ответственности. Итак, пока это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трясется и мисс О. не дадут понять, что она опять выслушала клеве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ожь, мы можем ожидать краха всего Т. О. даже в Адьяре. Это выгля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угрожающе, как вы поймете из письма Олкотта. Этот дур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, что я все это говорила. Ох, ну когда же я избавлюсь от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малодушных, легковерных типов! Что поделать. "Мемуары"?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оздавала угрозу С. своими настоящими воспоминаниями. Если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вещет на меня, как он, то почему бы мне не заявить ему: "Ну, что ж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ы вынудите меня, то я напишу всю правду и не пощажу ни себя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, делающего гораздо более худшие вещи, чем то, в чем вечно обвин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. Я действительно сказала ему так ─ и говорила, что если мен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ят в покое, то я кончу обнародованием колоссальной ЛЖИ;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 самом деле выдумала Учителей и все написала сама, и прибегну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как к последнему средству защитить Их имена от осквернения". И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писала вам, а должна была бы сделать так лет пять или, по крайней ме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 три назад, если бы не была дурой. Больше мне нечего сказать. Два м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к мисс А. и миссис О. объясняют все. Я делаю еще одну попытку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е поверят и на этот раз, ну что ж, уверяю вас, я прибегну к отчая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у и сожгу себя вместе со всем Обществом. Не могу больше это вынос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у, чтобы вы написали Олкотту и растолковали ему это. Числа 10-го-12-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ираюсь в Остенде, а там посмотрим. Я не вернусь в Индию раньше, чем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адится. Внимательно прочтите мое письмо к мисс А. и обдумайте то,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ю в конце. Либо повиновение со стороны Б., либо ─ я разнесу в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CIV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чно, я не имею права протестовать против вашего реш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олько бы оно ни шло вразрез с моими личными желаниями. У ва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, есть свои собственные и весьма веские основания не приез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да, как предполагалось до сих пор; но и у меня тоже есть свои,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 отказ это совершенно новый поворот событий, ─ требовать и рассчит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аш приезд ─ в противном случае я никогда бы не навязала свои сестр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мянницу милым Гебхардам, а наметила бы их приезд прямо в Остенде.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, если вы со своей стороны не проявляете parti pri (упорство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избежать встречи с моей сестрой, ─ что осталось бы непонятным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─ то ничего страшного не случилось, и вы сможете увидеть ее с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успехом и в Остенде, где она пробудет со мной, проходя курс лечения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месяца или около того. Поэтому все, что я хочу знать, это ─ име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вы что-нибудь против встречи с ней? Учитывая, что со всеми наш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гласиями, возникшими из-за этого бесчестного Соловьева,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нчено и что, прочтя по-русски мое подлинное письмо к нему и не найд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м ни одного слова, соответствующего знаменитому переводу, хранящему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сье мадам де М., она теперь понимает всю глубину его подлости и гну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ветнических обвинений, ─ она для меня все. Она прочла "Мемуары"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 нужным ничего менять в них ─ за исключением какого-нибудь с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-сям ─ и так как они ей очень понравились, она добавила са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ные сведения о моем детстве, девичестве, семье и так далее. Про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как друга сообщить мне к тому же, ждать ли мне вас в Остенде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ия решения относительно "Мемуаров" и беседы с ней. Даже задерж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их публикацией ─ это, как вы понимаете, счастье, а не неприят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вы побыли в моей шкуре, когда всю зиму семья бомбардировала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ми, предупреждая, что нельзя касаться того или иного семейного де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поднимать святотатственную руку на ту или иную могилу и т. д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п., то поняли бы, как я издергалась из-за этих "Мемуаров". Обстан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такова, что из-за одной фразы с упоминанием моих слезных просьб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вать меня замуж за старика Б── посыпались бы протесты и опровер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оих кузин, которые сочли бы своим долгом доказать, что не моих дедуш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абушку или тетю, а моего отца и меня надо было винить в нелепом бра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приходилось быть сверхосторожной. Теперь моя сестра прочла их, и ни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сказать, что в них есть хоть слово неправды или кто-то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деевых, Витте или Долгоруких скомпрометирова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пугайтесь, пожалуйста, по поводу моего отъезда в Париж, я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ду по городу и побуду несколько дней в своей комнате ─ совсем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, чтобы разъезжать даже в экипажах ─ но мне необходимо пови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марда, герцогиню, Тазмана и некоторых старых друзей. Что кас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й сестры, то она решила поехать к мадам де М. и потребовать от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ужа), чтобы ей показали позорный перевод. Мой племянник, драгу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 для этого приезжает из Санкт-Петербурга ─ ибо честь всей сем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ета моим soi-disant (так называемым) ПРИЗНАНИЕМ (!!) Соловьев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нравственном поведении, изобретении Махатм, подложных письмах и т. д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п. Это письмо или неправильно переведенный документ, который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М. показывала сотням людей, должен быть выставлен наглым пасквиле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умкой. Соловьев сейчас смертельно испуган; он отказывается предо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й сестре подлинную заверенную копию моего написанного по-русски пись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го отказ ─ это очевиднейшее признание. Оно равносильно признанию в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де М. должна быть выставлена легковерной дурой, околпач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овьевым, а последний ─ мерзавцем. Вчера моя сестра в последний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ла С., сообщая ему, что если он не пришлет ей оригинал письм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копию, то она будет вынуждена сделать достоянием гласности посты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ок и довести до сведения всех теософов тот факт, что его отк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ить ее просьбу вне всякого сомнения рисует его не как жер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й галлюцинации, как она когда-то думала, а как соучастника гнус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овора. Как только Император услышит новость, связанную с заговором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именно, что он живет со своей золовкой (преступление в России), Соловь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дет ─ а я поклялась обнародовать все факты. К тому же он приплел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она м. к своей лжи ─ и барон побожился отрезать ему нос, когда бы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и встретил, потому что никогда ничего не говорил С. обо мн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ет Соловьев, и я написала барону. Так что не беспокойтесь. Дум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ое soi-disant (так называемое) признание причинит и причинило в 10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больше вреда Обществу, чем если бы оно оказалось ложью и загово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я сестра спокойна и рассудительна и будет делать все вместе с Драмар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д его руководством ─ спокойно. Единственное, чего я хочу, это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ь суть всего заговора, решимость наших врагов погубить Общ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ите, что сейчас Майерс ─ закадычный друг Соловьева и перепис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, и это подрежет ему крыль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ша милая герцогиня слегка хвастается. Она милая, добрая, чес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а, но не она спасла Общество, а Драмард. Однако, пусть себе дум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милая, добрая душа. Она преданная и искренняя. Мой сердечный при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Синнетт, до свидания. Я собираюсь уехать через неделю или око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анная вам навек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C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чтовая открыт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енд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 Aout (августа), 1886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ябрь 1869 года? Ну, может быть, насколько я знаю или помню.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ставали к берегу. Насколько мне известно, это было в год откры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ла, вскоре после него, и когда там присутствовала француз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ератрица. Была ли она там где-то за месяц до этого или имен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ремя ─ не могу сказать. Но мои воспоминания связаны с суматох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явшейся вокруг этого на борту, и постоянными разговорами, 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что либо наш пароход, либо тот, что плыл вместе с нашим,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им, пересекшим Канал. Моя тетушка получила письмо от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ноября 1870 года. Я переправлялась, помнится, в декабре. Шл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пр, затем, кажется, в апреле, подорвались в Евмонии; отправились в Ка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Александрии в октябре 1871 года. Вернулись в Одессу в мае 1872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"18 лун" после получения моей тетушкой письма У. Тогда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равильно указала год, то это был год после первого открытия Кан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я пересек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C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енд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8 август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сердитесь, не давайте мне определений, но я должна протест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 решительным и ОКОНЧАТЕЛЬНЫМ образом против книги под наз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муары". Назовите ее "Мадам Блаватская", как предлагал Л. К. Х.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будет продаваться еще лучше, так как люди могут подумать,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ение направлено против меня. А в отношении "Мемуаров" этого быть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. Итак, ничего не случилось, письма были получены, "мой внутрен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", тот, что меня никогда не обманывает, ─ вынес решение,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не должно и не будет называться "Мемуарами", ─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е будете настаивать, ─ а в этом случае даю честное слово, что бу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о протестовать против этого названия, как только книга вый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ечати. То же самое я пишу Редвэю; пусть официально объяв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лавие на свой страх и риск. Ну, теперь, дорогой м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знаете, до какой степени я готова сделать все, что вы предлаг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тараюсь сделать все возможное, чтобы угодить вам, но это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я могу, я говорила вам об этом раньше, а вы отделались от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-то объяснением, которое я не могла понять. Если вы не вычеркн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муары" ─ люди должны назвать и назовут это ПОДДЕЛКОЙ и будут прав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и не автобиография, и не биография, а просто отдельные фак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нные и связанные воедино. Полагаю, что многое в них будет невер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здаст ложное впечатление в отношении хорошего ли или плох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различно. Это ведь не вас, указавшего на титульном листе "подготов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ечати А. П. Синнеттом", а меня еще раз публично будут биче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езные и благосклонные читатели и критики. Я не перенесу этого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жила в этой жизни столько, сколько могла вынести, и больше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и. Я получаю письмо, в котором мне напоминают об обязательств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ушимом обещании, данном в 1864 году, никоим образом не изд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муары", пока жив хоть кто-нибудь из моей семьи. А я его забы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а, что мне напомнили о нем, и сдержу свое обещание. Поэтому напиш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луйста, немедленно Редвэю, чтобы он убрал это слово и поставил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адам Блаватская", в противном случае мне придется протестовать, 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хуже. Вы же не хотите повредить мне, не так ли? Ведь вы же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но навредите ─ и погубите меня навеки, если не сделаете так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елю. Если это слово будет изъято, то ни у кого не будет ник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й возражать. Если вы оставите его, то мы будем зава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ами в печати. Почему вы не привели и не объяснили филадельфи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лучай с замужеством", если это "Мемуары", которые писали вы?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е изложили эту и любую другую мерзкую сплетню или искаженную правд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могу смириться с этим, и если вы воспротивитесь, то я восприму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как величайшую недоброжелательность и враждебность с в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. Ну защитите же меня, ведь вам это почти ничего не сто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двергайте меня дополнительным оскорбительным нападкам, "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менно последуют, если м-р Синнетт не поступит правильно". Запомн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пророческие слова и безотлагательно напишите Редвэю, чтобы подтвер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пишу ему 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сердечный привет и поклон миссис Синнет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 еще всегда искренне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м СОВЕТУЮТ назвать ее ─ "Несколько эпизодов из жизни мадам Блаватской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нные из различных источников, ─ как-нибудь в этом род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C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енд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3 август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днажды уже просила, будьте добры, припомните, в самых нежных то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ать мне хлеба"; или в оккультном перетолковании Не называйт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муарами". И получила на это прямой отк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этому на ваше сетование, что этот вопрос можно было бы предо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му "профессиональному суждению литератора", могу сказать лишь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и бы физиологу, который удивился бы, услышав, как оперируемый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, который отказался от операции, громко кричит "Пожалуйста, не надо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ы можете быть и, безусловно, являетесь отличным физиологом и хирурго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раз вы не можете прочувствовать или понять то, что чувствую я, ─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 остановитесь, пока не убили меня!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книга, выходящая под названием "Мемуары" несомненно доко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губит меня ─ мора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Моя тетушка мадам Витте поклялась перед иконой какой-то С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пуховины, что проклянет меня на своем смертном одре, если я позво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ть какие бы то ни было "Мемуары", пока все мои родственники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ы;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Это произведение, даже с устраненным названием "Мемуары"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лечет новый поток вулканической грязи и пепла на мою обреч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у. Я ЗНАЮ это, и вы убедитесь, что это так. В некоторых вещ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могу ни ошибиться, ни оказаться неспособной понять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. И тем не менее я иду на это при условии, что это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"Мемуары" и что лично не имею к этому никакого отнош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хини и Артур Гебхард здесь и гостят у меня, целыми днями изуч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хагавад Гиту". Фон Бергены, оба, здесь ─ живут в комнате в не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ении и не дают мне ни минуты покоя! Мохини отказывается ех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мерику, где разгорается ужасный скандал и война между Куэ и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отер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Плакучая" Chanoinesse (канонисса), ваша Посвященная, потер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ый том моего "Theosophist'a" и теперь бомбардирует меня письм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е из которых недооплачено и обходится мне в 50 центов, ─ умол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"у моих ног" простить ее, ─ целуя мои руки, что не способ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прощению, и изводя меня потоками сентиментальных излияний и вздо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 никогда не говорил Бергену ничего подобного обо мне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х. Берген признался, что неправильно понял его; а потом обвин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ура, что тот говорил ему обо мне то же само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читаю, что Мохини все такой же; только поднят на одну ступен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. И теперь он никогда больше не будет говорить открыто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х. Он настроен в высшей степени против Боваджи, который т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у зла, не упуская ни малейшей возмож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эйн Фокс хочет приехать повидать меня и (пожалуйста, держит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крете) миссис АННУ КИНГСФОРД!! Хочет приехать повидаться со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ут же просит меня по крайней мере устроить ей общение с Учителями!!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увствую, что не в состоянии оценить должным образом свои чувств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ый привет миссис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C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енд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-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начинаю с конца вашего письма. Название сидит как перчатка: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то, что требовалось, ─ и Никакой ответственности, падающей на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всей тяжести, ложащейся на родственников, друзей и редакто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 сопутствует вам всем счастье и процветание. Я умываю р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"Проклятье" ─ это самое последнее событие. Нет надоб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творяться в том, что вы знали до случая с "проклятьем". Слово "мемуар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было ненавистно мне. Я вам это говорила, и друзья (притом в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зья) в нескольких письмах решительно оспаривали это ─ и среди них Арту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хини! И все же я примирилась бы с ним, но письмо тетушки решило вс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о последней каплей, переполнившей и т. д. Теперь reguiescat in pac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усть покоится в мир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Я считала, что написала Редвэю вежливое и корректное письмо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ла его, прежде чем написать (или переписать). Я начала "Доро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р", а мне сказали, что он будет удивлен, так как не знает меня личн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фамильярности, поэтому я заменила обращение просто на "Сэр" Я счит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джентльменом, и все, от Олкотта до Бергена (и вас в последнее время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и мне о нем как о джентльмене. Ну и что же такого я написала 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аставляет вас пребывать в таком состоянии, словно у меня в мыс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обращаться с ним как с "портным" или "сапожником"!!? Я не Олкот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а бы с портным более невежливой, чем с лордом или наследным принц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 моем это характере. Если это не одна из фантазий вашего "благор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" и Редвэй неправильно понял истинный смысл моего письма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о прошу вас успокоить его. Принесите ему мои искренние извин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шлитесь на мое незнание ваших дурацких английских условностей. Скаж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, что я совершенно лишена изысканности манер английского общества 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а быть неприкрашенным русским дикарем во всех отношениях. А между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ренне и с любовью (как русская, которая называет свинью свиньей), 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англичанин, который будет говорить, сияя растянутыми на три яр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ками, "О, здравствуйте! Так рад видеть вас!" ─ думая все это врем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тоб тебя черт побрал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Когда-нибудь вы научитесь понимать разницу между моей гру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ысканной правдой и утонченной ложью и ЛИЦЕМЕРИЕМ некоторых из в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имых лучших друзей. Но сейчас вы слишком молоды. Мадам Гебхард взы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омощи, и я откликнулась. А теперь она здесь со мной, милое доб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; и так переменилась, как если бы проболела месяц и побы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мертном одре. Скверные дела на Плятцхоффштрассе. Но я защищ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раюсь вылечить ее, даже если мне самой пришлось бы испустить ду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ссказывайте об этом ник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ще раз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XCIX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лая моя миссис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нятно отметить, что человек понят и оценен по достоинству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и лучшими друзьями навеки в этом мире радости и блаженства. 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езнейший друг, как вы можете считать меня такой непроходимой дур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пасться в качестве жертвы в расставленные миссис К. и Мейтлан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ушки! Вы серьезно полагаете, что не укажи вы точно "частно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иденциальное" в верхней части своего письма, так я и показала бы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любое другое письмо от вас или м-ра с. ей или ее alter ego (втор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)? Это позволяет заподозрить во мне безнадежную идиотку,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одящую слишком далеко. Она или он мои друзья! Два месяца назад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а от нее длинное письмо, в котором она благодарила меня за какие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желательные выражения, высказанные о ней герцогине, ─ среди которых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мнила ни одного предательского замечания; и просила у меня раз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хать в октябре повидаться со мной по пути в Париж, когда м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будет позволено устроить ей общение с "одним из Учителей"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ила на это, что буду "чрезвычайно счастлива видеть ее" ─ не обрат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 на ее упоминание об Учителях ни единой запятой и надеялас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ила так, что она поедет в Париж по другой дороге. Но дня четы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ять назад я была потревожена и отвлечена от своих "циклов" и Каль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изой, принесшей две карточки. Ну, тут, конечно, начались поцелу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ные слова Мейтланда и т. д. И, конечно, я предложила им две комн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рху, и пони пошли, и ─ конечно, я и рта перед ней не раскрыла насч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в связи с ней и ее желанием; ибо это мне устроила именно графи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аким образом, что даже не упомянула Учителей и никоим образо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кнула мне на Них. Это были первые 24 часа ее болезни, и она был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е от хлороформа, а затем поправилась. Мейтланд доверил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возможные собственные сверхъестественные переживания, а я слушал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шалась со всем, что он говорил. В ответ на ее высокую похвалу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ала ей прочитать его Манифест, чтобы показать, насколько он был пред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у и как признателен Олкотту, ─ но она так и не поняла мой ответ.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оворили о реформах, да и она не предлагала ничего, кроме той чепухи,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я вам писала. Мысль о группах принадлежит мне, и графиня счит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лучше всего, и мы мимоходом обменялись несколькими словами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, но не устраивали по этому поводу ни совещаний, ни предвари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говоров. Я ни разу не осталась наедине с ней и на две минуты,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екунду. Графиня всегда была тут как тут. Я предоставила им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бства, какие могла, но открою им свое сердце как только расцелую в о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ки Майерса или Ходжсона. Если она переписывается с Бабаджи ─ то и пусть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ее должно быть время, чтобы проиграть. Но она говорила (мне)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ла его дураком и сумасшедшим и что каждый раз, когда она ви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не могла отделаться от ощущения, как если бы ожидала в любой мо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ть, что он "поднимает занавес", ─ самое образное выражение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лышала на протяжении долгого времени. Пробыв у нас три дня, они уех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мы расстались, по-видимому, очарованные более полным знакомством друг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м. Вот и в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мо собой разумеется, я не имею в виду, что Олкотт издаст этот 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негирик ему в прозе, но действительно хочу, чтобы он и Совет уви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ИЯ Мохини, так как это разоблачит его перед ними. Я люблю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чего не могу с этим поделать; но я порицаю его и хочу парализ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тщеславие и сделать его безвредным для тех, кто, может быть,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онен видеть в нем en herbes (будущего) МАХАТМУ. Поэтому пришл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луйста, обратно его ПОСЛАНИЯ ко мне, так как мне нужен оригин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и. Теперь вы можете напечатать и то и другое, как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агорассудится, и выжать максимум возможного из них. Но я хочу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 понял, что пока он относится ко мне пренебрежительно и клян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бщество никогда больше не будет волочиться за моим подолом, ─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щаю его. Как раз в то время, как я писала это, пришли письма из Инд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ющие, что все они считают, что я оскорбляла "Основателя" и хот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дить другое Общество, а Олкотт писал, что "будет бороться со мной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жизнь, а на смерть", если бы я это сделала. О, Правда и Справедливость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что ж, тогда напечатайте и обнародуйте это и пришлите мне ПОСЛ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искренне преданная 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1-е сентяб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зможно, ваши намерения и цель были именно таковы, как вы утвержда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есть мадам Г-д, которая первой прочла это и, по ее словам, "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ущена" этим ненужным оскорблением индусской нации, чья философи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аша философия, ─ и которая поняла ваши слова так же, как и я.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и поймут то же самое. Мне все же следует уразуметь, что "первая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а субрас, из которых нынешняя европейская является 7-ой" означ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и первые расы, следовательно, ниже последней. В тако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хиан-Чоханы, из которых эманировала первая коренная раса, все же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а ниже нас или скорее еще ниже, чем была 4-я коренная раса атлантид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дунов. Это новый взгляд на вещи. Однако, на этот раз я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ворить о более серьезных вещ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Г. уехала; я одна и воспользовалась своей изоляцией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енько подумать. Вы заблуждаетесь, если думаете, что я столь близору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 сумела заметить, что Мохини с каждым днем все больше отда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ервоначальной программы и доктрины ─ я знаю это. И тем не мен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он настоящий искренний теософ в душе и в своих стремлен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го необходимо оставить в покое при условии, что он, отдаляясь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рет на кусочки исходное Общество. А он, несомненно, так и сдел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, если бы вам пришлось провести в жизнь то, что вы намереваетесь. Так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е Учителей, ибо я видела Их и беседовала с Ними вчера весь вече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ю ночь. Вам, если вы будете действовать и работать ради первонач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 Учителей, надлежит сделать следующее. Объясните положение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у и потребуйте у него и Совета то, что у вас в Лондонской Ложе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ически есть: полной автономии для европейских Отделений, стольк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есть групп единомышленников. Теософия была создана как яд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общего Братства. Таково было и христианство. Последнее было полней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алом и является обманом только потому, что римско-католическая церк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тендует на непогрешимость, абсолютную власть и любыми средст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ит две другие церкви в свой образ мыслей. Так же поступают и д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, но в меньшей степени. Сегодня христианство это та же теософ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 маскарадных костюмах, этот наш цикл, представляющий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навальный период большего цикла, нашей субрасы. Не позволяйте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ать как христианам. Наше Общество было создано, чтобы собрать в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как искателей истины, независимых мыслителей, ни один из которых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права навязывать свое мнение другому: или вмешиваться 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ые убеждения. Следовательно, мы не можем заставить Мохини 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анию придерживаться программы "Олкотта-Блаватской"; или выгна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Общества как раскольника, поскольку он настоящий теософ в одно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пектов божественной Мудрости "тео-софии". А вот Бабаджи совсем друг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учка. Он лжец, предатель, эгоистичный честолюбивый негодяй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чала предал нас ─ Олкотта и меня, а теперь предает своих экс-Уч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него должен восстать каждый истинный теософ; или любой из тех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верным Учителю и первоначальной программе, а те, кто этог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ют, безусловно опасны и не могут оставаться в вашем Обществе. Это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а исключить его из Общества, и можете передать ему, что если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не сделает, то Бабаджи погубит любое Отделение, до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ерется. И вот что вам необходимо сделать, если вы примете НАШ сов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яя манипулирование деталями вашей собственной дальновид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овите собрание Совета, закрытое или открытое (сначала первое)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те им, что м-р Бабаджи, насколько вам известно, лжец и чрезвычай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бный тип с сомнительной репутацией. Скажите им, что он был Челой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авдал ожиданий. Судя по всему, он был послан к вам (у вас ес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) и сказал вам так, а теперь отрицает это; говорит (попрос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гена написать вам все, что он говорил, и Артура) ─ что это был не 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дугпа, его подобие, трюк колдуна и т. д., и т. п. И еще он настойч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ет, что по-прежнему является челой Махатмы К. Х., который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ой и, следовательно, не может ни переписываться, ни мешать кому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ни было ─ он фактически делает из него безликую тень ─ что все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, делал и насчет его Учителя и Учителей ─ в течение четырех и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было его Кармой, которая заставляла его впадать в ошибку, заблу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му подобное. Теперь вам остается только потребовать от него объяс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присутствии Совета; заставить его все объяснить и показать, что э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лжет, а я ─ когда говорю, что он, теперешний Бабаджи, никогда не ви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, находящегося на расстоянии 10000 миль, и не приближался к нем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никогда не был в Тибете, как он настаивает. Держу с вами пари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лонится от объяснений и либо уберется из Лондона, либо покинет Общ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их пор никто не ставил его в тупик, и он был хозяином положения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аивайте как Президент Лондонской Ложи Общества, а у вас есть н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, ─ что ситуацию необходимо прояснить, чтобы либо он, либо я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авдана, и ─ вы увидите нечто забавное. А если вы не сделаете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го, то заработаете Карму, делающую возможным уничтожение Лондо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и этим маленьким дугпой. Говорю вам, он в 1000 раз опаснее Мохин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орудием в руках наших врагов. И не теряйте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ом, когда вы избавитесь от этого элемента, ─ предложите рефор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или отделение, каким бы небольшим оно ни было, не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им Обществом, ─ если все его члены не связаны друг с дру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етически одним и тем же образом мыслей, по крайней в каком-то о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и; поэтому раз вы никогда не согласитесь с Мохини или он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и, предложите образовать два разных Отделения; я буду в вашем, 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добьетесь успеха, Учитель снова начнет писать, чего Он не будет 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через меня, пока Общество представляет собой политическую Болгар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Братства. Я послала в Адьяр 1-ый т. "Тайной Доктрины" и теперь корп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т. II ─ Архаикой. Он один с содержащимися в нем новыми свед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больше, чем вы сможете переварить за 25 лет с обеща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иями ─ если вы сумеете образовать свое собственное Обще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ое первоначальной программе и доктрине и Учителям ил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единственные советы, которые мне позволено дать. Действи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ти Общество; бездействие с вашей стороны ─ погубит его; 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казывание враждебности по отношению к Мохини и его группе. Посовету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и по-дружески. Дайте им создать их собственное Отделение вну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не Т. О. Если они сделают первое, то все правильно и хорошо;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е и без Учителей и их покровительства, то они лишь докажу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х заставили отделиться именно личное честолюбие и тяга к эгоистич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ям. Возможно, так будет лучше. Ответьте на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 октября 1886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и дорогие м-р и миссис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сылаю "Манифест" Мохини, который, если вы еще не читали,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прочесть внимательно. Доверяю его под вашу ответственнос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дней, прося прислать его обратно неповрежденным, так как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послать его Олкотту и Совету. Он не может и не остан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меченным. Он адресовал его "всем теософам, заинтересованны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и истинной теософии", и он будет распространен по всей Америке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ечатанном виде или нет, неважно. Он не может быть оставлен без от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ы изменили свои намерения и не ответите на него ─ как хотели ─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олжна послать его в Адьяр, где им воспользуются и моим Ответом так ж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словии, что ваша идея переработать его хороша и вы можете зачи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 новой форме своему Обществу или сделать с ним все, что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агорассудится, ─ я также должна просить вас прислать его мне (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ИЕ) нетронутым и как есть; потому что у меня нет ни времени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я переписывать его, а мне приказано переслать и "Манифест" и 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 в Адьяр, а оттуда в Амер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чно, вы можете поступить как пожелаете. Но для нас откры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два пути теперь, когда Мохини высказался; либо мирное разде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группы в соответствии с гармоничным духом каждой из них, либ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ушительное разделение и крах "Лондонской Ложи Т. О.". Перво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осуществлено вами и спокойно после того, как вы обсудите это с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исс А.; второе разразится над вами как гром с ясного неба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готовятся к этому. Умы наших лучших членов отравлены инсинуац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етафизическими и космистическими предположениями. Даже Бертр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йтли уплыл по пути йоги. Не спасут ни Астрология, ни Месмеризм.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этим фанатикам, так это мрачный дух фанатизма, погрузивши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, они упустили из виду тот факт, что Мохини спокойно увел у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под носа их живых Учителей и идеалы и ─ взамен ─ подсунул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себ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ня лично это не волнует. Дни душевной боли, борьбы и битв для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 миновали. Я исполнила свой долг, как было приказано, и предпочит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аться с Мохини в дипломатических дружественных отношениях (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вооруженного мира подобно остальной Европе), а не в со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ой вражды. Многое из того, что он говорит, правда, но если лю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СТАВЯТ увидеть revers de la medaille (оборотную сторону медал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"Святости" ─ и его черную неблагодарность и черствость по отнош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лкотту и всем, ─ Лондонская Ложа будет скрыта в тумане Майи, созда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молодым джентльменом. Он психологически обработал их всех,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ят то, что нужно ему. Вы остаетесь индифферентными? Прекрасно; 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. Миссис К. и Мейтланд, оба твердят мне, что единственным способ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ения Л. Л. является разбиение ее на группы или ─ лучше всего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ехать в Лондон и провозгласить себя Президентом группы Оккультистов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ринимают меня за какого-то Баттенберга или Стамбулова из Болгари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тине. Итак, мне остается умыть руки во всем этом деле и еще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сить вас прислать мне обратно оба ПОСЛАНИЯ ─ неважно, передела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вы мое или нет. L'in n'empeche pas l'autre (одно другому не мешает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йте так и пришлите это мне прочесть и посмотреть. Мой серде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 миссис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ософски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торник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пасибо за Уилсона. Но я пошлю вам 2 фунта за три-четыре других то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лавы VI Книги IV по Книгу VI, заканчивающуюся Гл. VIII. Вы присл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только 3 тома, в которых я нахожу Книгу IV, заканчивающуюся Гл. V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пасибо за все любезности и химические размышления м-ра Крук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милый человек, пользующийся всяческим моим уважением, восхищение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атией. Я им горжусь несмотря на то, что он, возможно, гордится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. Я получила вашу почтовую бандероль как раз перед обедом, а сей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, так что я не могла даже взглянуть на нее, не говоря уж о том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тать. А госпожа графиня прочла и говорит, что ничего не поним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и я, конечно, не пойму; мы невежественные дуры, она и я, и если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тся подождать, пока я разовьюсь в свое высшее я, чтобы прочесть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ссально научную речь и понять ее, то у вас будет время приобр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й жизненный опы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, у меня хватило ума понять, что вы имели в виду в своем письм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разу же говорю: м-р Крукс, сэр, проповедует и преподает очень древню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ую Доктрину. Я, конечно, представлю его труд и новое откры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ю и Мах. К. Х. и доведу до вашего сведения Их мнение. Между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убеждают послать вам несколько страниц, которые я отцепила от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I, Архаичный Период, начало которой вы видели, и я прошу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тать их внимательно. А если вы не найдете в ней вашего ил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lix'a ─ каково бы ни было ее название ─ тогда я Баттенберг. Эт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о на Villa Nova, когда вы уехали, и графиня переписала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авным-давно. Только ради бога не потеряйте эти 8 страниц, и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убите меня с точки зрения потерянного времени и других вещей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айдете, что это удачно, покажите, пожалуйста, м-ру Круксу;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─ ответьте мне, что я, как обычно, дура, а потом пришлите обра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ти 8 страниц и "Мемуар" Мохини. Я должна отослать это в Адьяр Олкот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ня хочет знать, получили ли вы ее ПОСЛАНИЯ по поводу феноменов ─ как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они ни бы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сердечный привет миссис Синнетт, если только она тоже не счи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очень старой трепач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в скромности и лишен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фон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скресень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думаю, чтобы вы или м-р Крукс нашли приятной новость, которую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сообщить вам. Я слышала это от Учителя ─ и Учителей. Ок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ак я и думала с самого начала), он стоит на ортодоксальном оккульт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и в своем общем методе. Мне сказано, что "Никто не подошел к сф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йи ближе, чем он". Лайя это Нирвана всей органической (неорган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ас нет) Субстанции, нулевая точка или "нейтральный центр"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ается всяческая дифференциация. Но когда я попросила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чек, написанных на языке, на котором я писать не могла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м научных (химических?) терминов и символов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ь м-ру Круксу, что Учителя а) не шутили и б) знали, о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уждал м-р Крукс с помощью греческих букв и цифр и всеми его N.'s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.'s и N. С.'s ─ Учитель совершенно невозмутимо заявил мне, что Ему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очень огорчительно обнаруживать свое невежество!! Он ничего не зн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овременных химических терминах, а м-р Крукс ─ об алхимическом жарго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заглянул в ауру ─ (это принесет большую пользу м-ру Круксу!)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л в вышеупомянутой "ауре памфлета" только два отклонения и од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ую точечку, полточечки, ─ которая указывала ошибку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сила указать ее, а он рассмеялся, и больше я Их не виде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а сегодня появился Дж. Кхул, торопился и не стал ждать, и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пришлось прогнать Луизу ─ своими полустертыми ногами, потому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мотрела, как я слушаю так, ─ словно я спятила. Потом он сообщ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то, что Учитель передал вам на словах и велел мне сказать ва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иннетт, очевидно, забыл то, что прочитал в Комментарии к 7 Станц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нига II, Архаический период). Иначе он знал бы, что там ясно изложе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ом Круксом могло бы быть написано семь подобных памфлетов (как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ле), если бы он только знал это. Никаких таких общепринятых нау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ов, использованных в "Тайной Доктрине", кроме всех тех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быть обнародованы в этом веке, там нет, и в химии и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олее, чем в чем-нибудь еще. Если м-р Синнетт согласен прочесть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ржки м-ру Круксу ─ или м-р Крукс хочет прочитать их сам ─ пошл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ПОСЛАНИЯ любым способом. (Спасибо)... Все, что покажется туман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нятным или слишком фантастическим, я (Учитель) готов объяснить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лушать замечания, если не смогу сделать этого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ответ на мой бурный протест против мысли отправить вам ПОСЛ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требуются мне все время для справок, ─ (значит, о господ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м-р Крукс увидел и посмеялся над этим!!!) ─ Дж. Кхул сказа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я хоть сколько-нибудь уважаю вас и м-ра Крукса, то мне лучше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ли никогда не просить Учителя снова помочь кому-нибудь. А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добавил, что один из Приятелей Учителя (он узнал это слово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а), сириец, прослышав о вашем письме ко мне относительно прот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торое я переслала ИМ) и вашем предложении, в высше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о заметил, что следовало бы что-нибудь сделать для м-ра Крукс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читель согласился с ним; только вот он посмеялся (Мах. К. Х.)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, советуя Учителю сделать это что-нибудь, так как в против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в следующий раз я стану просить и надоедать Им, чтобы окрес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-нибудь из детей лондонских теософ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им образом тумаки получаю именно я. Ну так что ж. Итак, Дж. К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перед расставанием, что мне лучше написать и рассказать вам вс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шанс для меня, что либо вы, либо м-р Крукс откажетесь перечи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вы уже читали, и кое-что и м-р К., что он непременно найдет глуп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е прочтет Комментарий к Станцу VI с величайшим вниманием. ну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, я готова исполнить свой долг. Но надеюсь, что м-р Крукс откаж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о признать, что с тех самых пор, как вы уехали, Учитель заставл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ежедневно кое-что добавлять к старому ПОСЛАНИЮ, так что многое в 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новым и гораздо больше такого, что я сама не пониманию. Так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божьей помощью вы сможете обнаружить в нем что-нибудь, что привлеч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 даже такого выдающегося человека, как м-р Крук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когда не думала, что он обладает такими глубокими знаниями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не услышала мнения Учителей о нем и его ауре. Учитель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ше него в химии нет никого ни в Англии, ни где бы то ни было ещ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исключением покойного Бутлерова. Но ведь Бутлеров портил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и спиритуализмом и принимал все это за божью благодать и в ко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упел. Ну, вот и в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─ всегда жер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7, Рю д'Вест, Остен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-е января 1887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.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хотите знать, что я делаю? Искупаю свои грехи, заключающи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правке вам моей "Архаической Доктрины" до того, как она была гот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исываю ее, добавляю кое-что к ней, расставляю и переставлю, чт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черкиваю и заменяю замечаниями, полученными от моих АВТОРИТЕ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было велено отправить вам ПОСЛАНИЕ ─ но не сказано когда. Графи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 пребывающая в поисках практических дел, желая извлечь поль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озвращения Гамильтона в Лондон, ─ заставила меня отправить ПОСЛ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. Два дня спустя у меня его потребовали, а когда я сказала, что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шло, то получила ответ "тем хуже для вас" ─ благодарствую. Оказыв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ерновом варианте оно не могло заставить м-ра Крукса упасть в обмор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восторга, и он должен был бы провозгласить его полнейшей чепух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райней мере я предвижу, и подозреваю, что так будет, принимая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 произведенные в нем химические изменения, в которых ни ран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теперь я действительно ничегошеньки не понимаю. Да меня это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у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од 1887, а вам 47? Ну что ж, это хорошо. Перед вами, я вижу, д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и, и ваша удача и неудача зависит от того, которую вы выберете. Мы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ем довольно тяжкий груз дурной Кармы вокруг нас, поэтому нам не сто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ваться. Но у вас есть здоровье, то, чего у меня не будет никог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для вас это счастливый да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ошибаетесь, приписывая отзыв о вашем "United." моей нерадив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ремени вашего отъезда сделано две трети, но мне хотелось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хорошо или уж не трогать. Две страницы были продиктованы мн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ое предоставлено моему блестящему перу. В результате дисгармо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ежду звездой и тусклой свечкой. Тем не менее я корплю над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 этот раз кончу. Ах, мой бедный Хозяин, вы неопытны, ОЧЕНЬ-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ытны в делах оккультных и весьма склонны судить все и вся не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, по чему нужно, в соответствии со своими собственными житей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ми. Вот в чем беда. Судите меня сколько угодно;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удите других, в тысячу раз более великих, чем я когда-нибудь буду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ь Манвантар, с той же самой точки зрения; потому что в тако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 1887 был бы хуже, чем славный минувший, 1886. 21-го приезж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стить меня Фосетт. Он будет первым человеческим существом, с 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уду разговаривать после отъезда графини; потому что даже мой врач бол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этом месяце я видел его всего лишь раз. В течение трех недель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кую пифагорейский "обет молчания" и с утра до ночи вижу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знаете, что теперь молодой Фосетт мой большой друг.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 удачных экспериментов он видит во мне "Чародея"! Только по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увидела, о чем он думал одну-две ночи, и описала ему это. Ну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! Надеюсь, что его энтузиазм, равно как и энтузиазм остальных м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-учеников, не испарится. A propos (Кстати). Русские газеты оп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лощены мною. Оказывается, "моя рука" спасла от смертельной опас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ентльмена, пока тот был занят тем, что поносил меня и называл все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я ЛОЖЬЮ. Это называется "Таинственная рука" ─ видел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ли изящную материализовавшуюся форму мадам Блаватской, так ж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уку, так же, как и голос. По этому случаю моя тетушка испыт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 и религиозную дрожь. Пишет мне, чтобы выяснить, сделали л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или мой Хозяин (Учитель). Весь мистический Петербург в лихорадо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буждении; а Священный Синод размышляет, не следует ли послать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тенде немножко святой водички. Тибетец, вернувшийся с экспеди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жевальского (или после нее), ─ его называют "травником", так как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готавливает таинственные лекарства из составных частей, оказыв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Соловьеву и остальным, что все они были дураками и осл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оумными из Общества психических исследований, так как в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ный Тибет и Китай знает о существовании "Братства в Сне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х", в выдумывании которого меня обвиняют, и что он сам з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 "Учителей" лично. А в ответ на вопрос генерала Львова о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му известно о лондонском Обществе психических исследований,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икогда раньше не бывал в Европе, рассмеялся и сказал генералу, "гляд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прямо между бровей", что нет хоть сколько-нибудь значительной кни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и contra (за и против) Тибета и его мудрецов, оставшейся неизвес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игадзе. Когда же генерал, "весьма пораженный", спросил его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ирается ли Братство помогать России против Англии, ─ "Доктор"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еялся. Он ответил, что для "Мудрецов" Россия ли, Англия ли,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о; они предоставили обеих их соответственной Карме (слово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 Львов принял за Карпу ─ "carp" ─ "жалобу"!) Но что "англича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видимому, помогли своей (Карме), как будто творили ее нарочно р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й погибели; так как делали в политике исключительно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теперь стало роковым". А затем идет целый абзац, где, гово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ратце, сообщается, что Учитель написал еще одному генерал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ербург, и то, что я вам рассказывала, когда вы были зде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 говорю с вами серьезно, так как в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ите к числу тех психопатов, которые вечно принимают меня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ую шпионку. Вы так же слепы в своей преданности и восхищении в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ервативной политикой, как муж с любимой женой, которая вызывает в 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вь. Вы не видите ее недостатков, а Учителя видят; и хотя им в ра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наплевать и на вас, англичан, и на Россию, Турцию или Болгар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екутся о Т. О. в Индии. И если вы продолжите (я имею в виду 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ого идиота Солсбери) в том же духе, что и он, и заткнете Болгар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осом у России, то, уверяю вас, она подложит вам свинью в Инд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Афганистан. Я знаю от Учителей то, что неизвестно вам. И если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му мнению, они многого не понимают в политике, то, может быть,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ите британскому чиновнику в Индии что-то знать. И вот что он пиш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. Цитирую ... "Я не могу понять это бессмысленное бешенство англ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сы, направленное против России! Несомненно, у нее столько же пр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шиваться от имени Болгарии, сколько у нас в Египте. К тому ж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глупо; ибо если мы начнем войну, от чего боже упаси (?), то буд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раздавлены. Если уж мы не можем покорить Бирму, то как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читывать одержать победу над Россией?" (Это строго конфиденциа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П. Б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это факт. А если вас сокрушат в Индии, то и Т. О. будет уничтож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ки. Аминь. Надеюсь, что смогу умереть раньше, чем окажусь в т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аянном положении, чтобы быть вынужденной желать крови и зла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й стране, против тех, кто ненавидит и навеки погубил мен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жизни, только потому, что Т. О. находится в Мадрасе, и наши луч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ы-индусы пребывают под властью тех, кто так безжалостно причин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чиняют мне зло. Ах, милый Хозяин моего сердца. Если бы не Об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чителя, которым я каждодневно приношу в жертву свою кровь и че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те немногие, похожие на вас англичане, которых я научилась люб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вою собственную плоть и кость (метафорически, ибо свою плоть и кр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навижу), ─ если бы не все это, с какой бы колоссальной силой ненави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ас, англичан! В самом деле, поведение и политика вашего нынеш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инета министров бесчестны, презренны, достойны Иуды и в то же са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восхитительно глупы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ин Черчиль ведет себя как разумный человек и удивляет меня. Я виж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вовсе не глуп и у него неплохое чутье. То, что он бросил 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сбери на произвол судьбы, возможно, спасло Англию от внезап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ета России на вас да еще и с союзниками, дорогой мой, ─ та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юзниками, о которых ваши дипломаты никогда и не помышляли, ─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 вашей поганой Турцией. Будьте осторожны, если вы в состоянии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орожным, когда пишете, то делайте это ради своей собственной стра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е можете поступать так ради Т. О. Между тем, вот вам, пожалуйст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зовут обратно в Индию, а я не могу ех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хотелось ответить на все ваши вопросы, но ваше письмо куда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евалось ─ не могу его найти. Ну ладно, будет об этом. Мы en trai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клонны) купить "монастырь" для теософов, чтобы жить дешево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я Хартман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сса сердечных "приветов" дорогой миссис Синнет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Письмо № CV1) [1) Первая часть этого письма утрачена.]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....... ее покойный Иисус. Если только вы для своего собствен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го удовольствия не раскопаете какого-нибудь нового Леонарда ил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кс не сбежит с миссис Голиндо и ее париком, то впереди и не пах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новой пакостью в виде скандала. Как раз наоборот. Ибо над чер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зовыми тучами вашей грязной английской политической жизни ─ вели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жей шлюхой и Зверем с Папой римским и Бисмарком, танцующим lancier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ансье), и Солсбери, совершающим вокруг них свой grand round (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), я различаю ярко-голубой просвет, купол света над вашей соб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ой головой. Это никакое не наитие, а так написано в Книге Судьб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той ныне передо мной, в которой, несмотря на молодого Фосет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няющего книги и опрокидывающего мебель позади меня, я читаю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ливо. Не воспринимайте это как шутку, так как это серьезно, я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ончила читать вашу "Голубую Книгу" в "Pall Mall Gazette" и сыта ею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тее, чем была бы, съев за обедом три фунта омаров с сырыми ядовит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ибами. Но вы ─ не могу не любить вас. Только ─ что, скажите на мил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писали Куэ. От этого письма в США очень большой вред. О, боже, боже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ю, чтобы каждый из моих врагов написал книгу! каковая, согласно Ио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, несмотря на то, что забыл родиться в нашей "высшей" расе и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лишь грязным немытым арабом, все же изрекал мудрость, ─ была бы м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й местью. Ну и что же вы писали Куэ? Попросите, пожалуйста,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нетт быть столь любезной, чтобы черкнуть мне несколько строчек;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, ее настоящее, искреннее, откровенное мнение о "Ней". И если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шет, то я отвечу и сообщу ей мое м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стите, пожалуйста, мою напыщенную речь, но я переполн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кой, приближающейся европейской Пралайей и Пралайей в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ской Ложи, если вы не стряхнете с себя эту сонную одурь. Между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смотря ни на что остаю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да, что вы справились с "Буддой и Вепрем". Желательно бы побо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 4-ой расе. Покончила с Третьей расой Гермафродитов. М-р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ведует Вишишта Адвайтизм (Visista Advaitizm), и Джадж пишет (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иденциально), что он, Мохини, старается захватить Т. О. Он пыт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атить Джаджа, но наткнулся на твердый орешек, слишком твердый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, ибо Джадж ─ В КУРСЕ ДЕЛА. Кстати, вы послали ему письмо мне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тона и мое Джаджу? Вы никогда ничего не говорили об это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ое и конфиденциально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...Пожалуй, было бы хорошо, если бы иезуиты удовольствов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что сделали франкмасонов жертвами обмана и противопостав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ов и оккультистов, использовав для этого в качестве послуш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дия протестантское духовенство. Но их интриги имеют гораздо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ий размах и используют незначительность подробностей и 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им, о чем мир в общем не имеет никакого представления. Ими сдел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бы привести большинство человечества в состояние пасси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жества, которое, как им хорошо известно, единственное может помо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в окончательном достижении цели, заключающейся в Мировом Деспотизм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арая страница, которую не захотели вставить в Историю Англии в XI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е из-за слепоты ее государственных деятелей, будет добавлена к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гда уже слишком поздно ─ в ХХ-ом столет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личайший государственный деятель в Европе, князь Бисмар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ый, кто точно знает все их тайные интриги через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го, личного адепта из Шварцвальда. Ему известно, что це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риг и козней иезуитского духовенства всегда было возбу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вольства и открытого неповиновения во всех странах для продв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обственных интересов. Отсюда мнимая дружба с Папой. Понаблюдайте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еврами "честного маклера" и учитесь прозревать. Этот величайший и са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овидный из людей, обращаясь 5-го декабря 1874 года к герман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ламенту, заявил, что во время неофициальных переговоров, проходив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Вюртембергским Посланником и Папским нунцием, последний воскликну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юще и надменно: "Римской церкви пришлось смотреть на революцию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единственное средств обеспечения принадлежащего ей по праву по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Times" от 7 декабря 1874 года). После этого цинично-откро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ия можно со всеми основаниями ожидать по всей Европе и где бы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было еще неудачных попыток революции в форме восстаний и разжиг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стей в народных массах под покровительством и при тайном содей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зуитов. Обратимся таким образом к Британской Империи в качестве пример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я Англия умирает, и ее дни сочтены, "Times" от 11-го августа 1885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атировала, что "почти все (римско-католические) прелаты заявили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преданности Лиге Наций". Вслед за этим "Times" от 9-го сентяб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ла, что "организация преступлений и насилия в Ирландии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лась под покровительством Лиги Наций и с благословения дух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ей народ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крайней мере в прежние времена ни одна страна не противосто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ягательствам и коварным замыслам папизма лучше и успешне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я. Следовательно, нет такой страны, которую иезуитам так хоте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разорвать на части и уничтожить. После приведенных выше откры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ий мы можем обоснованно прийти к заключению, что заговор фени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лом и все его социальные проявления были организованы и кос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ованы и присоветованы иезуитами. И происходило это с соизво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, кто скрупулезно следует 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тарину в Англии были такие Государственные Мужи как Пит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слрей, преданные своей стране и без труда расстраивавш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влявшие иезуитские заговоры в Ирландии. Столкнувшись с эт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зуиты с своими обычными житейскими ловкостью и упорством придум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х пор, как встречать непоколебимость английских Государ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ей. Они открыто признавались, что положат конец, по крайней 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овят вращение колес английской политической машины, обратив в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у ее руководителей. Всему миру известно, что они обеспечили безопас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 людей из числа самых богатых, аристократов и других.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х лет в странах с римско-католическим вероисповеданием ходил слу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У. Э. Глэдстоун был частным образом принят в римско-катол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у самим Папой римским. (См. "Ирландская церковь, ее гонител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ники, написано Британским Резидентом в Испании", издатель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pkin &amp; Marshall, 1868 г.). Никто не хочет задаться вопросом о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иво ли это утверждение или нет. Мы не осмелились бы причинить в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 бы то ни было. Мы знаем, что У. Э. Глэдстоун ─ автор "Ватиканизм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ля нас служит лишь демонстрацией его близкого знакомства с папиз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интересуемся последним лишь до тех пор, пока он не только преграж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ь к Теософии и Оккультизму, но и грозит задушить обоих. Ньюмен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отступники в пользу папизма начинали с нападок на Церковь, чле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они спустя немного времени стали. Что мы действительно утвержд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это то, что если бы У. Э. Г. был настоящим иезуитом, чем сыгр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е Эрла Райпена, не только бывшего католиком, но и прославившего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человек посредственных способностей, на должность генерал-губернат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и предоставило иезуитам отличную возможность; и поэтому иезуитский от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р всегда находился рядом с ним в Резиденции губернатора в Калькутте и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ически вице-королем Индии. Этот отец иезуит и был подлинным ав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конопроекта Илберта", который в случае принятия стал бы для Анг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й катастрофой, чем восстание сипаев, а для индусов ─ и того хуж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в тех условиях он был разработан для дискредитации англи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ления в Индии. Он провалился кое из-за чего, о чем англичане до сих п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знают, и иезуиты, которые сильно рискуют и привыкли к провалам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т; и очень скоро они попробуют еще что-нибудь. Предполагаемый "Догов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менгэма" обнаружил стремление использовать любой удобный случа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йти на такую уступку папским пропагандистам, которая до сих пор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 маловероятной благодаря усилиям английских государ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ей-патриотов. Если мы упустим какой-нибудь из случаев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. Э. Г. пытался нанести ущерб своей стране, то не из-за недостат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ов. Этот пробел, бесспорно, можно заполн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езуиты в последние годы откровенно признавались, что наде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нуть цели, перетащив на свою сторону невежественных простых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У. Э. Г. в 1885 году играет в угождение простолюдин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яя право голоса 2000000 сельскохозяйственных рабоч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человек, знакомый с английским крестьянином, знает, что тот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 смыслит в этом или так низко ценит свой голос, что его, вероя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юбой момент можно было бы купить за пинту пива; но что ес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обещаете любую невыполнимую вещь, которой бы он страстно домогался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е быть уверены в большинстве голосов за любую партию. Добившись этой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азумеется, совершенно случайно) имитации политики иезуитов, У. Э.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коряет свой временный уход с поста, чтобы на Всеобщих выборах получ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 рассчитывал, подавляющее большинство голосов только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енных рабочих, а затем снова вступить в должность и прини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ые меры, какие ему заблагорассудилось бы. Он обманулся в подавляю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е ─ были допущены незначительные ошибки ─ но все еще думает, ч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рно, сможет ухитриться реализовать эффектный план дальнейшей переда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ландии в руки неразборчивых в средствах подстрекателей до такой степ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следующая агитация довершила разрыв и расчленила Британ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ерию, ─ что давно уже являлось заветным планом иезуитов. Если У. Э.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был иезуитом, то мы думаем, что ему следовало бы им быть. З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м приходом к власти быстро последовал митинг бунтарского толк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фальгарской площади, на котором произносились революционные речи, 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х из лучших мест Лондона в течение 2 часов мародерствовали люд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У. Э. Г. без сомнения с радостью предоставил бы избира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. Все это вы знаете, как должны также знать, что с тех пор состоя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ин подстрекательский митинг, на котором главный оратор заяви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ам, черт побери, перерезал, если б смог, глотки миллиона с четвер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, владеющих, как он считал, слишком многими благами мира. И слуша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мко аплодировали е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езуиты уже были разоблачены, когда открыто заявили о своем намер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ть революцию, чтобы добыть то, что они считают своими правами.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и в Англии есть уличные ораторы, подстрекающие к революции. Не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вам в таком случае прийти к заключению, что это эмиссары иезуитов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подробности сообщаются, чтобы не только оккультисты, но и наро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ества и отдельные лица узнали и получили предостережение против те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 кого мы можем совершенно определенно сказать, что они враги 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го. Общеизвестно, что Коллегия иезуитов находится в Риме. Н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хорошо известно, что фактически в течение нескольких лет в Лонд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т их штаб-квартиры и существовали даже и до того, как были изгн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еспубликанской Франции. Потом они повалили в Англию в еще боль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ах и получили разрешение приехать, при том, что англич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ли свое обычное равнодуш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учающим оккультизм следует знать, что в то время как иезуи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итрялись с помощью своих уловок заставлять мир вообще и англич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астности думать, что такой вещи, как Магия, вообще не существу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меяться над Черной Магией, сами эти коварные и хитрые интриг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ивают магнетические круги и создают магнетические цепи концентра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коллективной ВОЛИ, когда им надо достигнуть какую-нибудь особ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 или оказать влияние на какую-нибудь особенную и важную персону.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же они еще и щедро используют свои богатства, чтобы помогать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уществлении любых проектов. А богатства их несметны. Будучи нед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гнанными из Франции, они прихватили с собой столько денег, на немал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которых они скупили английские государственные ценные бумаги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час поднять их до паритета, на что указывала в то время "Daily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graph". Может прийти такое время, когда их богатство насиль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имут у них в пользу бедных, а им самим безжалостно предоставят погиб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проклятий всех наций и народов. Это Немезида, называемая Кармой,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она позволяет злодеям успешно продолжать свое дело веками. Между 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ий уши ─ "да слышит"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V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я дражайшая миссис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рафиня великая "выдумщица" и фантазерка. Несколько дней или па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ель тому назад она спросила, не хочу ли я поехать с ней на неде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ндон. Я отказалась; после чего она возобновила атаку. Я сказ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одумаю; в конце концов она снова спросила меня об этом вчера, 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ответила ей, что не имею ни времени, ни желания, ни денег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шествовать "Roi de Prusse" (даром). Я и не знала, что она писала вам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. Конечно, мне придется поехать в Лондон, и я решилась на это, но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-три месяца, когда буду достаточно готова и после того, как найд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е то, что нужно, в виде квартиры не выше 2-го этажа, если не удас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ти на первом. Мне придется либо взять мебель напрокат, либо купи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лачиваться за нее ежемесячными взносами. Мне нужны две комнаты для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полнительная спальня и кухня. У меня тут приезжает муж Луизы, не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н, чтобы жить вместе с ней без зарплаты, и обещает делать по дому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может, так как ей приходится содержать его, а он очень болезненный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за стол и кров. Поэтому благодарю вас, дорогая, за ваше любез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лашение, ─ об этом не может быть и речи. Я слишком неприятный г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навязываться своим друзьям больше, чем на пару дней. Если вы с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чь мне найти квартиру в Кенсингтоне (лучше в старом доме) и дешевую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ыла бы очень благодарна. Вам известны мои средства; я не могу пла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квартиру более 5-7 фунтов в месяц. Мне вряд ли удалось бы найти д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блированные комнаты за эту цену в неделю ─ следовательно, мне обяз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а кварт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о Мохини. Будьте добры, не мешайте мне исполнять свой дол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было велено сделать так, и я должна сделать это в той или иной форм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 не в том, читал ли он этот конкретный документ одному или 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тьям; а в том, что это выражает мнение группы недовольных, таких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ур, Харманн и Мохини, которые взаимно подогревают друг друга и ве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уждают о "реформах" и нетеософской деятельности в Адьяре со вся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ным. Прочтите, пожалуйста, в последнем номере "Path" "Что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ое Общество" Хартманна. Это повторение половины 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найти в статье Мохини. Я просила Мохини изложить все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, на бумаге. Но он сделал это в форме памфлета и явно предназнач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убликации; и так как он отослал это вам для прочтения ─ и м-р Синнет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зил негодование. Мне было приказано ответить и опубликовать свой от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а теперь вы изменили свои взгляды? Ничего не могу поделать ─ иб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ила свои. Бессмысленно ссылаться на имя Мохини, Артура ил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манна; но на главное и все их недовольства, изложенное в печа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ЛАНИЯХ и распространенное среди теософов устно, ─ должна отве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, как мне и придется сделать. Если вы не сможете сделать это и м-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нетт не сделает, тогда верните мне, пожалуйста, оба ПОСЛ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охини и мое), а я посмотрю, как ухитриться объединить и са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ть их. Повторяю вам, что я должна исполнить свой дол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другие не исполнят свой. Я вижу результаты пренебрежения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следовательно, предупреждением о будущей опасности глазами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 же не желаете видеть их только потому, что эта опасность не каж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жайшей. Поступайте, как вам угодно, ─ только не пытайтесь помешать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ь то, что является моим СВЯЩЕННЫМ ДОЛГОМ. Пожалуйста, пришл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обратно ПОСЛ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насчет 8 страниц из "Тайной Доктрины", посланных мною м-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нетту. Он, конечно, прочитал их и либо обнаружил там дух протила м-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кса, либо нет. В любом случае пусть непременно перешлет мне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о. Скажите ему, что я не могу понять его намек на мои язв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мешки, я никогда не позволяла себе ничего подобного. Между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анно и искренне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ерцогиня окончательно разорилась на издании француз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osophist'a" ─ Хочет, чтоб я писала для него!!! Пусть попробует добь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ред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димо, во всем, что вы делаете ─ для меня ─ из самых лучших и са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жеских намерений, есть нечто роковое. И я знала это с самого нач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лод № 1 "Инцидентов"! Вчера я получила от сестры три вырез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"Нового Времени" колонки, посвященные этим проклятым "Мемуара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цензию лондонского корреспондента этой газеты Молчанова на вашу кни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прочей дребедени бросается в глаза сентенция в моем письм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вы сами построили (для "Times", где ее бы и не поняли)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ли в памфлете, что "каким бы плохим ни было англо-индий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о, российское оказалось бы в 1000 раз хуже". Я не протест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ее появления в памфлете. Никто его не читал, кроме теософов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ее публикация в "Инцидентах" ─ это публичная пощечина Росс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русским патриотам ─ среди которых первыми являются мои сест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лемянницы. Она возмущена и готова отречься от меня. Она утвержд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читала корректуру и вообще этого не видела ─ полагаю, не видела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ы добавили ее поздне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как бы то ни было, это моя вина, вина скорее из-за моего малодуш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из-за трусливого коварства Ходжсона и Ко. и его обвинения. Есл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ила или заставила оставить его нападки на феномены без вним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мне не следовало бы касаться этой грязной, низкой лжи и клев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ваше правительство в Индии повесило меня по ложным подозрени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я, по крайней мере, оставила бы доброе чувство к памяти обо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оссии; а в теперешней ситуации я шпионка, свинья в глазах Англ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ердечная, непатриотичная негодяйка в глазах всех русских,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читаю и люблю, включая мою собственную сестру ─ и Габорьо, включив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 того самого письма в свой "Оккультный мир" на французском язык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его прочтет каждый русский. А это ложь; моя мерзкая, отвратите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сливая ложь, за которую я буду краснеть до конца своих дней.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 бы скверным ни было Правительство в России, как бы нетерп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спотично ни относилось оно к своим собственным подданным, но даж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х колониях вроде Кавказа ни одна англичанка и ни один англичанин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 бы таких оскорблений, как я в Индии, и уж конечно же не был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 за шпиона. Эти простофили и добродушные дураки русские ни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ут выказывать достаточное радушие, а их власти ─ достаточ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тивость по отношению к иностранцам, включая англичан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авидят их, как дьявол ─ святую воду. Итак, мне придется при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 culpa (свою вину) перед Катковым, который после этого имеет пра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ться от моих статей и оставить меня со скудными 200 рупиям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ьяра, и прежде всего перед Россией и моими родственниками. Жал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не можете прочитать эту гадкую статью, ─ тогда вы могли бы оце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чувства. Он приводит в ней всю клевету и историю с "Отчетом! Ходж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ществом психических исследований и говорит, что вы доста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разумны, чтобы выступать не в качестве МОЕГО ЗАЩИТНИКА в "Инцидентах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росто в качестве рассказчика "забавных" вещиц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вините меня, пожалуйста, за то, что вы, конечно, снова назов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м из "приступов гнева Старой Леди". Я не гневаюсь, но до пре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о оскорблена... Как только м-р Крукс покончит с этой архаикой и объяв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сплошь чушью и вздором ─ пришлите, пожалуйста, ее обратно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ужно послать это Субба Роу, который, похоже, теряет терпение тепер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ему приказали просмотреть 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ваша и все та ж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IX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....р все время диктует о каком-то "Гроуве, Ч. К. О.1) [1) Ч. К. 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лен Королевского общества, в Великобритании соответствует з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ка. ─ Прим. переводчиков.] (1885-6 г.г.), который напис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рреляции физических сил". Никогда раньше не слышала об этом человек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л ли вообще некий Ч. К. О. с такой фамилией? Написал ли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труд? О не поддающихся точному определению Силах ─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 могут существовать"? Он был кандидатом в "аспиранты", тем не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ккультное прозрение удивительно ─ говорит он. Не поможете ли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снить эт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на коне ─ ибо "Theosophist" вышел с названием. Я предполаг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 будет, но считая О. способным на все, ─ признавала это возмож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ылаю вам почитать странное письмо от О. Он считает теперь деньг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фунтов, посланные взаймы мисс А. и уже истраченные на Д. Н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е. Спасибо за все ─ бумаги и заметки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не нужно сочинение Гроува, хочу только узнать, существ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он и какую репутацию имел среди людей Науки. Знаю, что он был пред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феме Королевским общест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СХ1) [1) Это письмо не закончено. ─ 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артман пишет и хотел бы получить разрешение написать вам.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го парализовали и мешают ему, отдавая должное и помогая мне, по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выставлен Олкоттом как лжец и черный маг и т. д. Он утвержд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му сказали, что я помешала вам увидеться с ним в Вюрцбург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рочно потрудилась над тем, чтобы отослать вас и не дать встрет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. Ради бога, напишите ему правду. Я хотела, чтобы вы встрет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, и знаю, что будучи дурным и ненадежным, он часто бывает доб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авдивым (медиум!), но вы знаете , что вас это не интересова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шите ему, что спешно уезжали в Англию, не могли ждать , но что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ла козни, чтобы помешать вам встретиться с ним. Адрес: Марцштрас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 iii Мюнхен у графского Шпрети (Spreti). Я знаю, что он может помо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во многих вещах, хотя он и обозлен на Олкотта, который как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 себя ─ как дурак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СХ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тела написать вместе с Артуром ─ оказалась слишком ленивой ─ отню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з-за отсутствия времени. Теперь вы, полагаю, уяснили, что не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 исключительный "сумасбродный" гений, как вы любезно называете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время от времени начинает пороть несусветную "чушь" и ляп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ки. К счастью, я была ленива и не написала в тот момент бедня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аджу, чтобы отчитать его за отказ печатать вашу статью. Несчастный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слал вам корректурный оттиск из чисто американской любез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ы вообразили, что он вообще отказался печатать ее! Вам наверняка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"привиделось во сне", когда вы читали его пометки синим карандаш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ях; а я прочла только ваше письмо и все отослала Артуру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л и то, и другое, понял ваше заблуждение и улыбнулся вам обоим за 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волнения. Ну как?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пасибо за "Труды". Очень интересен этот ваш месмеризм. Только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ы никак не можете писать об Индии или индийцах, не позволяя сво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у увлекаться вашими неискоренимыми предрассудками за счет ист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фактов? На днях вы попадетесь ─ мой обидчивый друг, и раскаете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хотите описывать эзотерические факты, а вместо этого переда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зятое мнение английской расы. Верьте мне, я говорю серьезно. В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е переделывать эзотерическую Историю в угоду своим мелким симпат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нтипатиям. На стр. 20 (последние строчки) вы утверждаете: "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, принимая во внимание расы, народ Индии как раса неизмеримо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ителен к месмеризму, чем европейцы; вероятно потому, что как ра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аходятся на несколько более низком уровне космической эволю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в самом деле? И вы называете это эзотерической теософией и теософ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ем? Сколько раз твердила я вам, что если они, как раса, и ни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цев, то только физически и в том, что касается цивилизаци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ее того, что вы сами условились считать цивилизацией ─ чисто внеш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ный лоск или гроб повапленный из Евангелия с гнильем внутр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ы духовно интеллектуальны, а мы физически духовны. Духовн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меримо выше нас. Той физической стадии эволюции, которой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ли только теперь, ─ они достигли, возможно, 100000 лет тому наза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, что они представляют собой сейчас в духовном плане, вам не сто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деяться достичь в Европе раньше, чем еще через несколько тысячелет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уже почти готовы к эволюции подразделений шестой расы, а Европа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нестись за ними со свистом и благодарить свои звезды за эволюциониров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даже случайное, подобных индусам духовных и прекрасных лично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ще на стр. 21 вы говорите: "Высшее совершенство восприимчив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приносит способность к ясновидению .... я склонен был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ть отличительной чертой утонченно развитого и достигшего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го уровня организма" ─ последний, с вашего разрешения, под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овидение и вообще восприимчивость. Чем слабее физические,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ее духовные восприятия. Кроме того, согласно сказанному, "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о восприимчивости, проявляемой низшей расой или низшим класс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 по себе ниже качества, которое вновь проявляется в лицах, духо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шихся выше максимума физической интеллектуальности". Ес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физической вы сказали психо-физической или духовной, эт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равильней. Должно быть, вы писали свой "Труд" в дурном настро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возможно, мне, к сожалению, придется возразить вам в "Тай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е". Я написала это уже давно и так, как было мне продиктовано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то диаметрально противоположно тому, что утверждаете в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совершенным почтением все та ж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СХ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скресенье, божий день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злюбленная сестр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ама ответила Эмили Ноулис, она друг. Но вот что произошло вч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ом часов около 6. В то время как миссис Кук была со мной, долож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риходе миссис Купер Окли! Так как мне известно, что вы отказ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ь ей мой адрес, я была неприятно удивлена, ─ но ───. Итак,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шла, улыбаясь ─ сияя лучезарной улыбкой, даже сама ее шляп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дымала свои усеянные цветами ветви к небесам в радости и весел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ерегись!" ─ слышала я свой внутренний голос и послушалась его.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ив миссис Кук, которую она ненавидит и с которой несколько месяц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назад у нее вышла крупная стычка, она вознамерилась пожать ей ру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отя ее лицо стало мрачным как ночь. Восхитительная атмосфер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ра, распространяемая этим братски-теософским настроением,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ережением! Потом она попросила миссис К. позволить 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ворить со мной минутку или две наедине, и когда мы остались од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 спросила меня: "Зачем вы заставляли меня приехать, Е. П. Б.?"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бко возразила, что и не помышляла об этом. "Я видела вас в видении 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и подряд, ─ ответила она, ─ и Дугп тоже. Вы сказали, что я вам нужна"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редположила, что, вероятно, это был Дугпа, который выдал себя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, так как я вовсе не вызывала ее, да и сама не посещала ее.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астаивала. Она сказала, что у вас не было времени, чтобы отве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, вследствие этого у нее не было моего адреса, и она нико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едставляла, куда собирается ехать, покупая железнодорожный би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ила себе действовать интуитивно. Приехала в Верхний Норву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мея никакого представления, куда едет. Вышла и пошла как во с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тановилась перед дверью моего дома, и вот она здесь, "привед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инственной силой". Я смиренно выслушала это и ответила, что очаров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развитием психизма в теософе, но что я по-прежнему реш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ю, зачем это было нужно. После этого она сообщила мн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 передал чрезвычайно благосклонное и любезное послание "Элф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Субба Роу и ей тоже, излагая это таким образом: ─ "Передайте Изаб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ер Окли то-то и то-то" ─ текст, непонятный для моих непосвящ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шей, ─ и она чувствует себя очень счастливой после этого посл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тветила, что счастлива узнать, что Субба Роу оставил свою обыч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ность. "О, не говорите дурно о Субба Роу, умоляю вас, ─ возопила 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 действительно так люблю и уважаю его". Я тоже, сказала я, и у мен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ыслях не было сказать о нем что-нибудь плохое, и т. д., и т. п. И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родолжала заниматься психическим надувательством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са ─ и хотя едва войдя, она только обменялась со мной рукопожат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же нежно взяла меня за подбородок и с любовью заглядывала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лаза. И теперь я провижу какую-то новую подлость, затеваемую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в Адьяре. Уж будьте уверены. Сохраните это письмо, чтобы срав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зять на заметку в будущем. О, моя пророческая душа! Она удалила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ут сошли вниз Берт и миссис Кук и принялись говорить о ней, а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а: "Берегитесь, она вернется". О нет, она пошла по улиц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общили они, эти филистимляне. Мы разговаривали и вскоре услыш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к в дверь, и это была ОНА, и она подслушивала у дверей ─ 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омневаться. Она кое-что забы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─ мораль сей басни предоставляю вашей личной сообрази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предчувствия говорят мне, что это разовьется в хорошенький 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язи, который будет брошен и останется на стенах Т. 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 "Господь и Учитель", должно быть, лишился невозмути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евного состояния и спокойной безмятежности, подобающей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ственному статусу; он послал Ответ Субба Роу ─ вместо требовавш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гов, Монад и Атомов". Если он таким же образом перепутает истц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чика в своем деле о разводе, то чья-нибудь Карма пострадает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ваджи, знаю, скрывается у Хюббе Шляйдена в Мюнхене и цепляет на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ньон Т. О. "Sphinx" улучшится и наши шансы вместе с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в трясине братской любви и болоте теософ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Старая Леди" сиречь 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, полученное графиней от друга "И. Б. Л."1) [1) "Индус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ство Луксор"; см. Письмо № CLXXXII ─ 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.. "Вы удивитесь, узнав, что мое имя было поставлено под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етическим циркулярным письмом (покупка земельного участка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стов в Америке за 20000 фунтов) без моего согласия и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лась от этого и потребовала, чтобы мое имя было немедленно изъя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его. В течение некоторого времени я была уверена, что в И. Б. 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не так и всячески старалась найти ключ к разгадке. Дело в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змом, существующим на заднем плане, воспользовался некий осужд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тупник. (?!) Я раздобыла образчики почерка, а также фотограф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устанавливает тождество движущей силы с преступником, живу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вымышленным именем. "Лондонская Ложа" должна была быть откры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, но я послала в нее друга с фотографией в кармане, чтобы опо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. Он не появился, но все присутствовавшие узнали в нем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вшегося инициатором ее создания. Это была грубая попыт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ъявленного негодяя и практика Черной Магии привить бредовый пл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низации на оккультизм" ...... и окончательно наложить на него опал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ело рук иезуитов, о чем я вам говорила. Теперь в этом замеш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гсфорд и многие другие. Если вы не защитите Лондонскую Ложу, вашу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ую от присоединения к этой компании, что они, похоже, реш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всеми правдами и неправдами, то в случае возникнов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-нибудь нового скандала общественность никак невозможно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ь, что ни вы, ни мы в нем не замешаны. Поэтому будьте осторож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лите Берта и Арча за информацией. Разоблачите их во что бы то ни ста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ем громче разоблачение, тем лучше. Предупредите всех теософов циркуляр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IV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когда не читала "Параниббану" ("Paranibbana") Риса Дейви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не знаю, насколько он ошибается. Но судя по тому, что я читала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ного им, я бы сказала, что он ошибается во всем, и самое вер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ить это все как грубую ошиб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ясо вепря, съеденное Буддой, ─ это, конечно, очень прозрач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ика. Первым обличьем, принятым Брахмой, когда он возник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чного хаоса (вод, в которых была сформирована земля, см. "Рамаяну"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ану, было обличье вепря, который поднял землю из этих во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людо риса и мясо вепря подразумевают брахманизм. В "Тайной Доктри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уется легенда о том, что Адепты Левого Пути ─ (потомками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являются тантрики) ─ Брамины с помощью колдов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удили Будду съесть мясо вепря с рисом. Этот рис, называемый рис tsale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иноним райского "запретного плода", или яблока. Утверждают, что пер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трики являются потомками ─ (как и дуг-па) тех Браминов, котор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вествует символическое предание, прийдя из мира Дэвов, жил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 и, отведав риса tsale, лишались всех своих сил и превращались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ых адептов в простых смертных в своих телах. Я объясня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символизм в "Тайной Доктрине" наряду с другими вещами. Объяс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просто сводится к тому, что восторжествовал Брахманизм левой р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место Надлежащего Божественного Знания). Рис ─ это "запретный плод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епрь и свинина ─ брахманический экзотеризм ─ Будда, обреч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ть тайну и пошедший на компромисс между всей правдой и символиз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, насколько посмел, ─ эта истина душила его, и он умер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я, будучи не в состоянии все объяснить. Кунда (или Цонда, как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т тибетцы и бирманцы), медник или скорее сын богатого ювели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ель монастыря Понтугон (Pontoogon), просит разрешения пригото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у для Будды и его Архатов. Он убивает молодого вепря или свинью (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трого запрещено буддийским законом) и готовит его с рисом, а дэ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ают этому самые восхитительные ароматы; и из всего этого пригото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ысканнейшие блюда. Придя к Цонде или Кунде, Будда выбрал свинину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ом, и должно быть, не позволил своим ученикам отведать ее, ─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никто кроме него самого не сможет переварить такую пищу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ал Цонде зарыть ее остатки в землю, чтобы никто не смог их съесть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ут же занемог. Достаточно прозрачно, не правда ли? После него ─ Буд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не мог проповедовать Закон Добра, строго придерживаясь сущ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ой, истинной Доктрины и все же не выдавая ее ни в какой мере, donnan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change (вводя в заблуждение) публику, ─ следовательно, сообщив "суть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"сердце", доктрины немногим Избранным, ─ он оставил миру только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мысел", или "око", ─ проповедовать который после него было поруч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хидарме и Ананде. В основе этой смешной аллегории лежит необычайна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ная тайна, не известная никому, кроме посвященных. Если бы это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свинина и рис, ─ то как же это Будда сравнивает "свинину с рисо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риравнивает ее к очень вкусному Ногане (Nogana), который он ел ут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дня, когда достиг состояния Будды? И зачем бы ему понадоби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ылать Ананду поблагодарить сына ювелира за изысканную еду и пообещ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великое вознаграждение за нее в будущем в Брахма-локе. Я разъясняю э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олько мне позволено, в одной из глав "Тайной Доктрины", которая раст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ет и раст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00 прекрасных одежд и 500 слоев ....1) [1) Остальная часть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утрачена. ─ 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V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гласно Рису Дэйвидсу, Великая Колесница (Great Vehicle) устанавл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ли скорее говорит о) пять "групп" миров, в каждом из которых был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Будда (см. стр. 204, "Буддизм"): "эти пять Будд, соответству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м четырем Буддам, включая Гаутаму и будущего Майтрейю Будду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ь Будд, то есть те, кто принадлежат к нынешней Кальпе, перио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читываемому с тех пор, как Космос был разрушен в последний раз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писанных на пали и санскрите текстах Будда ─ имя Гаутамы ─ представ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дин из длинной череды Будд, появляющихся в мире через опреде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ежутки времени и преподающих одну и ту же систему (тайную доктрину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сле смерти каждого Будды его религия процветает в течение не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а, а затем приходит в упадок вплоть до наступающего в ко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ов полного забвения, и порок и насилие воцаряются на зем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ут появляется новый Будда, снова проповедующий утраченную Дхар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Истину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ять же у джайнов есть 24 Будды, которых они называют "тиртанкарам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их 21 распределен по семи группам, состоящим из трех Будд, и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ческих, а в некоторых книгах Гаутаме предшествуют четы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е три Будды. Это не противоречие и не несоответствие, а не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ой доктрины. Гаутама был 4-ым Буддой и 12-ым Бодхисатвой этой Юги н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и. Он был 4-ым Буддой 4-го Круга. А также 4-ым Буддой завершающе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-ой Расы (между 4-ой и 5-ой). Пятый или Майтрейя Будда придет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чного уничтожения 5-й Расы и тогда, когда 6-ая Раса уже утвер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е в течение нескольких сотен тысячелетий, между полным заверш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я остатков 5-ой Расы и 6-ой Расой, и поэтому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ся пятым Буддой. 6-ой возникнет в начале 7-ой Расы, а 7-о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конце, возможно, за полмиллиона лет до ее завершения, ─ когда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ты заключительные, самые последние тай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чение о том, что "у каждого земного смертного Будды име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ый двойник в мистическом мире, не испытывающий разлагающего вли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материальной жизни; или скорее, что Будда в условиях матери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 ─ это всего лишь видимость, отражение или эманация или тип Дхиани-Буд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" правильное (см. стр. 204). Число Дхиани-Будд или Чоханов бес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олько пять фактически признано в экзотерическом буддизме и Сем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их уч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ис Дэйвидс заявляет, что "в 10-ом веке н. э. новое существо ─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раз бесконечное, самосущее и всеведущее ─ было изобретено и назв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хи-Буддой, Изначальным Буддой". Ошибка. "Аддхи-Будда" упомин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евнейших санскритских книгах. Это означает ─ изначальную Мудр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вляется названием коллективных Разумов Бодхисатв и Будд или Дхи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ханов: ─ "Считается, что он выделил из себя пять Дхиани Будд в процес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 медитаций; в то время как каждый из них, прибегнув к мудр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ерцанию, выделил из себя соответствующих Ботхисатв, и каждый из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выделил из своей невещественной сущности Космос, материальный ми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ся, что наш нынешний мир ─ творение четвертого из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валокитешвары". ─ (стр. 207). Неправильно. 7 Дхиан Чох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аются в начале каждого Круга для воплощения в качестве Ботхиса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чиная с мира А, затем В и т. д. Первый соответствует Буд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ой Расы и, являясь ее покровителем, в нужный момент воплощает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таким образом Буддой. Второй становится Бодхисатвой при 2-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е и проделывает то же самое на каждой планете. Третий и т. д. вн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ется каждые семь раз. Таким образо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хиан Будда или     Дхиан Чохан как    Возвращение в в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новь воплощенный  Ботхисатва Мануши  (человеческого) Будд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Вайрачана 1. Саманта Бхадра 1. Краку-Чанд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конец 1-й Расы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Акшобья 2. Ваджрапани 2. Канаки Мун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конец 2-ой Расы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Ратна 3. Ратнапани 3. Кашияп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конец 3-ей Расы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Амитабха 4. Авалокитешвара 4. Гаут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конец 4-й Расы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Амогасиддха 5. Висвапани 5. Майтрей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............6. .................6. ..............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...........7. Мистические Имена 7. .......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──────────────────────</w:t>
      </w: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юрцбур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ала Мохини для исправления статью "Есть ли души у живот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его привезти ее вам, чтобы вы посмотрели страницы, которые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ено показать вам. Там у Шиштов (или оставшихся) вы найдете подтвер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сколь близок к истине был наш общий друг А. П. С. в своей "Тео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ва ковчега". Я очень занята "Тайной Доктриной. Повторяется нью-йорк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─ только гораздо отчетливей и сильнее. Я начинаю дума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реабилитирует нас. При всем том такие картины, панорамы, сце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топные драмы! Никогда не видела и не слышала ничего лучше. В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ы "лучшие и самые верные, какие могут быть приведены в этом ко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0 года Калиюги". Следите за своими впечатлениями и отвернитесь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 психических исследований и его оголтелых идио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V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ислами групп Дхиан Чоханов вокруг Круга "Не преступи"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 3, 5, 1 и 4, а также 3, 1, 4, 1, 5; а при написании подряд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ежутков они читаются 13514 и 31415. В обоих случаях это дважды сем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как бы ни читать, будет 14 (при сложении отдельных цифр). 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номической точки зрения, как мне сказано, это численное 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ы окружности круга, диаметр которого равен единице, или 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и), что бы это ни значило! Выясните, пожалуйста, что это означает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и в астрономических таблицах. А также какой смысл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мый астрономами "постоянный коэффициент". Мне сообщаются вещ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оторых я имею не большее представление, чем о математической оцен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а моих "детей". Забавно, что АЛ'ХИМ (Элохим) должен давать 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же самое число без нулей. Таким образом, N (а) ─ это 1; (л) ─ 3; (х)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; ` (и или йод) ─ 1 (О) и (м) ─ 4 (или 40). Это дает точно 13514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грамматически, с помощью метода Темуры (Themura), это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ано 31415 ─ проклятое пи или П, о котором я ничего не знаю. А 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чи ученым мужем? Ответьте, пожалуйста, понятно ─ а не то я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жусь в туп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30550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VI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важаемый сэр и союзни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чера Франц Гебхард осчастливил меня своим приездом и порад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слух следующей цитатой из письма, которое вы, возможно,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Помимо того блока Рода людского, к которому мы принадлеж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одящего по кругу по цепи планет, ─ как правильно описа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зотерическом Буддизме" ─ существуют еще шесть подобных бло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 развивающихся на других частях цеп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ыслушала это в безмолвном смятении и вечно хранила бы молч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этом, если бы далекие звуки голоса Учителя не поразили меня как Свящ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[1) В этом месте ПОСЛАНИЕ повреждено. ─ Прим. ред.] пощеч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вая с северо-запада (совершенно неожиданно! Он должен стран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-то в Европе, мой Хозяин) и вещая: "Не дайте теперь Синнетту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йти по ложному пути. Объясните". Прямо-таки будто это я сознательно увлек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на ложные пути, а не гнусная любознательность вашей собственной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be Bleue (Синей Бороды)! Легко сказать "объясните". Сам бы попробовал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если я объясню, а вы меня не поймете, или ─ что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я не смогу "объяснить" так, чтобы вы поняли, отвечать з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 я и, как обычно, буду единственной виноватой. Тем не менее, слуш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возможно, вам удастся также понять, что отвратило даже Мохини от чи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ческого пути и заставило его писать такую невыразимую чушь, ка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писал в "Человеке" ─ с точки зрения простого механического устр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са и довольно-таки правильной точки зрения, если понимать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ительно к "одновременной эволюции" шести рас, о которой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уждаете по-сократовски, при том, что ваш ДАЙМОН нашептывает это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хо. Ибо я не понимаю, каким иным образом вы смогли бы додум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эт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мимо нашей собственной есть шанс рас, которые в итоге составля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редставьте себе, семь рас. Семь высших и семь более низких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ших, составляющих в итоге 14 Брахманических лок, о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ся в "Веданте". Вот эзотерический текст: "Из пяти упятер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ов (пяти упятеренных Будд Риса Дэйвидса и эзотер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а) ─ происходят или появляются, один над другим, миры Бхур, Бхува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р, Махар, Джанас, Тапас и Сатья; и один под другим нижние ми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ые Атула, Витала, Сутала, Русатала, Талатала, Махатала и Патал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все ориенталисты устроили из этого еще худшую путаницу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роли бы вы, если бы мне не приказали великодушно прийти вам на помощ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илсон в "Вишну Пурана" (стр. 209, 225, том ii) делает из этого обыкно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la podrida (мешанину). Да и от вашего великого математика Эллио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вы хотите использовать при исчислении продолжите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толку не будет, потому что он не знает основополага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а, не подлежащего разглашению. Так говорит "Хозяин", а не я. И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, что я сообщаю вам сейчас, ─ не используйте, пожалуйста, это ран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эти сведения появятся в "Тайной Доктрине", ибо они взяты оттуда в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, как их передал мне Учит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и семь миров вверху и семь внизу ─ не могут рассматри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и как "блоки" рода человеческого, ─ и здесь Мохини совершенно пра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я, что "Монады, признаваемые на земле как нечто человеческ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ут, строго говоря, так называться, если они развиваются на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ах", ─ хотя и слово "планета" неверно, а более подходящим терми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бы "мир". Эти невидимые (для нас) миры, в которых "одновре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шим блоком Рода человеческого" эволюционизируют другие Челове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корее наделенные чувствами и разумом Существа (придумываю слово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же можно называть их "человечеством"?), не располагаются на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ах, так как у каждого из 7 шаров или планет нашей цепи есть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йной семеричный цикл КОЛЕЦ ─ в данном случае Сатурн является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полуоткровенной и искренней планетой ─ и именно это вначале прив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ьюма в ярость по отношению к Учителю К. Х. и это заставило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жать вам по внешнему виду ─ ибо размышляя об этом ─ он так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узнал о физическом или механическом устройстве нашей цепи; и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Мах. К. Х. вечно твердил о вас обоих ─ "оба правы и оба ошибаютс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а теперь я прошу вас не материализовать эти миры на осно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го пятого принципа. Они не имеют абсолютно никакого отно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к пространству, ни к времени, как уже поняли ваши величай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ки, но пребывают всецело вне пространства и времени ─ в кантиан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е, хотя и укладываются в концепции пространства и времени Дхиан Чох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же Дэвакхана. Если вы когда-то поняли, что Цельнер в действи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азумевает под своим "четвертым измерением пространства", то 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ть следующим образом и подумать об этих семи высших мир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еми низших так: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Наш шар D ─ имеет три измерения своего собственного простра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риаду); ибо Бхур ─ во главе угла. Но в действительности их у него сем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в этом 4-ом Круге могут быть известны только четыре, а семь измер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а являются участью 7-ой Коренной Расы шара D в 7-ом Круг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Но у него пять чувств в 5-ой Коренной Расе и будет семь физ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 в 7-ой Коренной Расе к концу этого Круга; ибо чувства име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 к эволюции 1-ой Коренной Расы нашего 4-го Круга, в которой Ре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полностью развилась. Я имею в виду пять чувств, известных психоло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мните, что мы находимся как раз примерно в средней точке Кругов (3 1/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а) и прошли половину из Коренных Рас, что касается Дух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, то сч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Теперь Бхувар, относящийся к ЭЛЕМЕНТУ (духу, а не материально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е, ─ у него 6 измерений пространства и 4 чувства, звука, осяз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(или зрения) и вку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Свар ─ 5 измерений ─ и 3 чувства ─ звука, осязания и формы (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), ибо он принадлежит жару или Элементу Огн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Махар ─ (Элемент Воздух) ─ 4 измерения и два чувства ─ звук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яз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Джанас ─ (элемент Эфир) 3 измерения, одно чувство ─ Зву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ющее все осталь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Тапас ─ (Сверхэфир, ни один из известных здесь элементов)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я. Семь чисто духовных чув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Сатья вся совокупность Бытия или Существования или одно Духов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е, включающее все; и одно чувство ─ ВСЕЛЕНСКОЕ чувство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Яйцо Брамы" ─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верху находится Са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или Парабрахм), Не имеющая подоб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ЕА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и миры порождаются эволюцией, тогда как семь низших ─ идут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и инволюции в следующем порядке Атала, Витала, Сутала, Росат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атала, Махатала и Патала ─ измерения и чувства следуют в том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 порядке ─ седьмой является внутренним или "материальным яйц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мы" на эзотерическом языке в отличие от яйца Брамы ─ вместилищ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лища всех этих 14 миров. Материалистические экзотер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 усматривают в них семь царств небесных и семь преиспод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е знают, что они представляют собой 14 планов существов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внутри другого, ─ и если это можно представить с помощью какой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гуры, то это выглядит таким образом, как центростремительна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обежная силы ─ одна направо, другая налево. Синий карандаш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ю, красный ─ инволюцию.1) [1) Пунктирная линия представляет си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ндаш, а черная ─ красный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ис. 1 (см. стр. 247 оригинала)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Центральная точка. Яйцо Брамы. СПЛОШЬ ДУ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Внутреннее яйцо Брамы в центральной точке ─ МАТЕРИЯ. N. B. В да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материя чисто духовная. ─ "Духовное начало ЗЛА, тогда как дру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Духовным началом ДОБР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 один из этих миров не может быть представлен материалис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Земли. Каждый находится на ином плане Существования, внутри и вок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мира, являющегося седьмым с обоих концов ─ если вообще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ц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этому витая раковина священна ─ раковина, оружие в левой ру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шну Спасителя и Чакра или колесо в правой руке ─ символизир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ую Циклическую Эволюцию и Инволюцию. Но эти 14 миров или "ш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блоков Рода человеческого", как вы их называете, не наход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внутри, ни снаружи, ни вверху, ни внизу. ─ они, как сказано вы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независимы от местоположения. Поэтому не материализу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, а читайте Канта или еще лучше "Философию Бессознательного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П. Э. фон Гартмана, хотя мы полагаем, что это вызовет у вас отвращ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ловам Х. Шляйдена, он очень несовершенен ─ но все же са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ный из всех немецких философов относительно Prinxipium Individuatione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чала индивидуальностей) и с помощью Эзотерической философии окаж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рном пу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рез день-два отошлю вам "Человека" Мохини с исправл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азумеется, только неточных мест). Второе издание с учетом "Тай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ы" совершенно необходимо. И письмо, которое я послала вам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еобходимое. Исправьте и отредактируйте его и перешлите мне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ереписала и послала его в "Theosophist'a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 до свидания ─ Попытайтесь эфиризировать ваши мысл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благородный коллега и союзник, и да прольет на вас Господь Б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раилев немножко своей Духовности, как пролил ее на Осию, образов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держанного орат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жду прочим, ─ рассуждая о Господе Боге, я сделала открытие: "грош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а" ─ исходит не от культурного Майерса. Я нахожу, что это стихий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ение ума лорда Веллингтона. "Так довольна"! ибо теперь я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динаковом уровне культуры и поэтического искусства с англ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стократией. Сердечный привет милой Хозяйке и домочадц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а в пространстве и времени, как и вне 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, Людвиг Шт., вторник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"Союзник"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агаю, вы сердитесь на меня за мою "тревогу"? Ну, ничег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а поделать. К тому же Боваджи и Хюббе Шляйден только что говор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"материалистических" взглядах, которых вы придерживаетесь относ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в целом. Теперь я знаю, что поскольку физическая эволюция пла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ется ─ вы совершенно правы, и не ваша вина, если вам н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но большего. Как бы то ни было, я вовсе не убеждена,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атериалистично" ─ а причина, по которой нас вынуждают поэтиз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у и факты, это больше, чем я могу сообщ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утверждаю, что новая теория или перспектива "противоречи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му представлению; ибо до сего дня я пребываю в неведении относ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"представления". Я говорю так непонятно, так путано, вообще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чу все, что говорю, что неудивительно, что я решила, что вы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ильно поняли меня, и поэтому стремилась загладить свою вину, прин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nde honorable (публичное покаяние). Но вы-то почему испыт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ение, когда писали письмо? Так как я почувствовала это всем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м, как только начала читать ег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вы говорите, что это "представление" создалось у вас в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ения некоего материала из "Тайной Доктрины" (написанного почер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харбаджири). Я внимательно просмотрела страницу за страницей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ла ничего, написанного рукой Д. Н., а только рукой Дамодара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вы, вероятно, и ошиблись. Это относительно того, что проис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Землей (и другими планетами) во время "затемнения"? Это? Ибо есл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то могу сообщить вам, что Дамодар писал это под диктовку ─ но в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правильно поняли смысл. Это действительно относится к "мира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оторых я говорю, и звучит (восстановленное в своем исчерпываю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е) 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Она (планета) не может пребывать в покое так долго. Дело в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осле нашего ухода отсюда, Планета готовится принять другую групп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, следующую за нами. На планетарной цепи одновре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онируют семь групп Человечества; и каждая Планета приним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ю группу после того, как предыдущая уйдет на следующую Плане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семь групп обособлены и не смешиваются друг с другом". (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из них, как я покажу, смешиваются с нами или нашей планетой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он продолжает рассуждать о естественных и искус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телях Пятого Круга. Это? Надо понимать, это то, что вы нашли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х бумаг, и так как больше ничего нет, то я поговорю об э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 одна ваша теория не противоречит до такой степени фактам; но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представить их вам в правильном свете, а не в фантастическ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 теории Колец и Кругов Мохини. Тот разговор, что был у нас с в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я помню, касался только избытка Человечества или "семейств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шегося во время наступления частичного затемнения, а не прир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семейства. Насколько смогу, постараюсь объяснить. Кст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арбаджири уверяет, что никогда не имел в виду ничего, кроме 14 Брахмал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миры ─ для их обитателей такие же осязаемые и реальные, как наш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 для нас. И все же у каждого из них есть свои соб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а, законы, чувства, ─ не являющиеся нашими природой, зако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чувствами. Их нет для нас во времени или пространстве ─ так 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нас нет в пространстве или времени ─ для них, как трехмерный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 существование 4-мерного, так и последний предпола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нашего низшего. Но размышления об этих 3 и 4 измер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лжны привести вас к убеждению, что теория Цоллнера применима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ахару", что "мир", следующий за нашим, высший по отношению к наш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 внутри нашего (из-за иной природы). В поправках, посл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ю Мохини, я предоставила ему правильные заметки о том же са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тите их, пожалуйста, и вы лучше разберетесь в этом вопросе.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смешило, когда он слышал об "узлах", завязанных на запечат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евке, или прохождении материи сквозь материю, упоминаемом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 действия "4-мерного пространства", когда измерение не имеет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никакого отношения, и что подобное измерение есть способность н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и ─ как известно физикам и химикам, а не нечто, свойственное од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"Миров".1) [1) В настоящее время проявляется 4-е измерение, потому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аходимся в 4-ом Круге, и по аналогии 5-е, 6-е и 7-е в большой 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ы в нашем Круге.] Они не являются "другими семействами на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ах нашей цепи" и не имеют никакого отношения " к прошед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планетарным периодам". Здесь вы неправы. Как я сказала, у каждой из 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 нашей цепи есть двойная семеричная последовательность колец; н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ая последовательность, как на Сатурне, ибо на Сатурне обстан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рода опять же иные, и опять же это второстепенный вопрос. 14 Брахмал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т собой 7 миров внутри нашего вот таких ─ и 7 миров вну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в таком виде. Ну где мне взять слова, чтобы объяснить это ва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еется, если бы в этих "мирах" было хоть что-нибудь, приближающе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троению нашего земного шара, то было бы явным заблуждением, нелеп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ть, что они находятся внутри нашего мира и внутри друг друга (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и находятся) и что все же они "не смешиваются друг с другом". Иб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равносильно утверждению о том, что физический человек может си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самого себя и болтать, не замечая этого, своими собственными ног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шивающимися из его же носа, и тем не менее я должна заявить, раз уж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ено говорить на эту тему, что хотя все эти миры и пребыв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, в различных духовных состояниях, они находятся также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физических состояниях, но тем не менее столь же физически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и их обитателей, как наш собственный. Ибо что такое изме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а? Подобное измерение существует только в нашем поним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редставляем пространство как трехмерное, потому что пока четверт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е заявляет о себе только изредка, аномально. Но отсюда во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ледует, что раз мы говорим и думаем так, то 3-мерная протяженность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о должно присутствовать или существовать per se (само по себ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ружающих нас вещах. Это просто означает, что пространство, не завис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внутреннего или духовного ока мыслящего существа ─ ничто. Предста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3, 4, 5, 6 и 7-мерных пространствах зависит от духовной, а не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физической или умственной организации человека. Когда я говор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уществует", то подразумеваю существование в том смысле, в каком 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яне, понимаем этот термин. Эти измерения подобны Нирване. Они е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е "существуют". Возьмем существо из нашего 3-мерного и существо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 4-мерного пространства. Оба созданы из живой материи, оба в не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е материальны (т. е. с точки зрения соответственного состо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"материи" или вещества). Конечно, этим двум совершенно по-раз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енным существам вещи не могут казаться одинаковыми, и их понятия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, их представления об одной и той же вещи должны быть различными. Н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ие не основано на, не зависит от и не проистекает из того факта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упомянутая вещь или предметы претерпевают превращение или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оизменяются в своей природе, потому что одно пребывает в 3-мерном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е в 4-мерном мире; а вызвано (различие) противоположным характе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х призм, через которые эти два существа рассматривают проявлени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мирах. Никакое погружение одной вещи в другую невозможно, если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такая вещь не существует для "погружения". Чтобы стать оккультис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отказаться в известном смысле и от материалистических 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итуалистических взглядов на природу. На взгляд истинного оккульти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е неокантианство (апостериори) так же вызывает возражения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временный антиматериализм априори, ─ если вы понимаете, что я хо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. И с этой (оккультной) точки зрения полное неприятие Материализ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бежно приведет к полному неприятию спиритуализма, а это совсем не та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и Мохини ─ два противоположных полюса ─ совершенно не способ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лизиться друг с другом, если только не встретитесь на строго оккульт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и или, скорее, на путях оккультизма. Я вынуждена повторить эти слова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нимайте это, как хотите. Он парит в 5-мерном пространстве, которо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м 3-мерном мире равносильно 2 + 2 = 5, и сломанному зонтику в придачу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ы прочно пребываете в 3-мерной сфере, пытаясь заставить высшие изме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лзти вниз и приспособиться в вашей 3-мерной сфере, вместо тог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у подняться до их уров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этой двойной "любезностью" я продолжаю. Но это слово "измер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овски обманчиво. Но что поделать! Утверждается, что семь или, скор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миров, причем верхние семь в своем духовном развитии постепенно выхо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материи один внутри другого, а другая группа духовно развив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постепенно погружаясь в материю, ─ эволюционируют одноврем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таков порядок вещей; но так как Сатья начинает первым, а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Тапас, а после него Джанас и т. д., и т. д., а наш мир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е название "Махар-Расатала", то в результате вам прид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ить арифметическую прогрессию, ибо будь я проклята, если с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делать. Я достаточно сильна в оккультной Метагеометрии и Метафизи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овсем не разбираюсь в арифметике, не зная ничего о ее четы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х, кроме назв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положим, Махар Расатала занимает такое положение, а точки ух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чены красным и сини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ис. 2 (см. стр. 251 оригинала): 1 ─ S. означает Сатья; 2 ─ Т. ─ Тапас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─ J. ─ Джанас; 4 ─ М. ─ Махар; 5 ─ Sw. ─ Свар; 6 ─ Bhu. ─ Бхувар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─ Br. ─ Бхур; 8 ─ Р. означает Патала; 9 ─ М. ─ Махатала; 10 ─ 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латала; 11 ─ R. ─ Расатала; 12 ─ Su. ─ Сутала; 13 ─ V. ─ Витала; 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. ─ Атала; 15 ─ ... Кру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то же самое время, хотя Сатья и начинает первым с Аталой =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у в 1-ом Круге, все остальные приходят в движение в том же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е ─ Сатья с Аталой (1-ая субраса), Тапас = Виталу (2-ая субраса) и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 до Бхур-Патала ─ 7ой субрасы. Но в субрасах они постеп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ются от 1-ой до 7-ой степени 49-ой части ─ а в Кругах от 1-ой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-ой степени Седьмой части цел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ис. 3 (см. стр. 252 оригинала)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расное ─ это материя, или нижние 7 миров. Материя эволюционир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ружи внутр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нее ─ это дух, или "верхние" миры. Дух эволюционирует изну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а двойная эволюция представляет наше Человечество и мир и ш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ых с ним материальных миров и наше Человечество и мир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ью одновременными духовными ─ или верхними мир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положим теперь, что при этой двойной семеричной эволюции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 из 12 ─ дополнительных является для нас риторической фигур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ы представляем для каждого из них в отдельности и коллективно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ую абстракцию, и что в процессе эволюции через семь планет и сем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ов два из 14 всегда должны, так сказать, перемешиваться друг с друг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ясь в направлении духа или "Яйца Брамы" ─ а также деградиру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и Материи. Яйцо Брамы ─ как в своей конечной духовности в нача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в конце (т. е.) на планете "А" ─ в 1-ом Круге и планете "Z" ─ в 7-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этом двойном движении наш Мир ─ единственный, о котором мы мож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ить по объективной реальности, представляет собой вовсе не еди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й мир, а смесь двух на каждой планете, с которой исходят осталь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оторой изошел в свою очередь наш мир или Земля. Таким образом в 1-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е на планете А Человечество принадлежит Сатье и Атале; во II-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е ─ на планете В оно представляет Тапас-Виталу; в III-е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анас-Суталу; в IV-ом ─ Махар Расаталу и так далее, и в процес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пенных переходов в Расы и субрасы оно отражает, в соответ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осхождением и нисхождением, качества и атрибуты, физ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уховные, всех и каждого из них в отдельности. Итак, наш Круг Мах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атала, а наша Раса ─ Свар-Сутала, потому что 5-ая. Для нас в на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и это всего лишь отражение качеств на духовном план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ение атрибутов на материальном или физическом ─ наложение на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ечатка или развитие в нас дополнительных чувств, способ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я и так далее. Но фактически в мире Реальности (Единой Реальност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овсем не так. Мы все в одном смысле Майя; но мы нечто реальное в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х глазах, в пространстве и времени и пока это продолж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шем плане. Махатма не стал бы говорить о них, поскольку представля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ысленным делом ссылаться на них, если хоть кто-нибудь едва ли см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браться просто в кольцах и кругах. Эти миры не получают в наслед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у землю, но так как у Сатья Аталы 6 отправных точек в направ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хур-Паталы, который развивается или приходит в движение только в 7-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е, ─ то, у адептов имеется, по-видимому, какой-то расчет (о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ичего неизвестно), чтобы вместе со "сливками" рода челове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ждом Круге и расе (начиная с IV-го Круга, так как в предыдущих 3 круг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никакого заслуживающего упоминания развитого Человечества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Шиштами ─ 7 Ришами и 1 ВОИНОМ, оставались те, кто в хвос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тивном случае это не помогло бы нам справиться с Затемнение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ями Обитателей 5-го Кр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что вы видите, что разумные существа этих лок не "допуск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ения", но в каждом Круге два из них ─ одно духовное и 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е смешиваются с нами. И теперь в этом Круге, к примеру,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ут у нас то, что отдали нам прежде, ─ наши пять чувств и наши изме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чинают отражать на нас свои чувства и измерения, но у них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бавок ─ их собственные, которые возвращают им наши, и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ами феноменальных явлений на нашем земном шаре и среди нас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ольшей и большей степени по мере нашего продвижения вперед. Он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тва небесные и не Преисподнии, ибо их состояния ─ это опять же не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верно говорит Веданта, Вайсванара или дух Человечества (Вирадж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уть не лучше тщеславия, которое и есть (Вайшванара) или все Человеч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────────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ама не очень сведуща в этих вещах и, вероятно, что-то пут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рождаю ошибки. Но Учитель сказал мне, что если "не случится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яда вон выходящего" (9), ОН, а также Махатма помогут мне, так как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часто бывают здесь из-за "Тайной Доктрины". А теперь до свид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, скажите, пожалуйста, миссис С., что я забыла упомянуть об это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письме, ─ если Учитель, как я понимаю, что-то написал, 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ет только, что то, что мне приходится страдать, интерес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е более, чем несчастья блохи, да и с какой стати Ему интересоватьс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е для Него дело или развлечение в эт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Он в самом деле обещал мне не поступать так ─ во всяком случа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чтобы подобные писания имели касательство ко мне ─ Ну, что я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СХХ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частные замечания для Мохини и других помечены таким образом *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ШИБКИ В 1-ОМ ИЗД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кст, стр. 12, абз. 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Во время этих планетарных кругооборотов, называвшихся Кругами, мона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ваемые чем-то присущим человеку, не могут,(1) строго говор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азываться, когда развиваются на других планетах.(2) И тольк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шнем четвертом Круге люди вообще похожи на тех, кого мы мож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(3) развившимис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бз. 3 (последняя строчк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Кольцо,(4) которое мы описываем в настоящее время,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ы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кс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До достижения ... (ниже до) ... является четвертым".(5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бз. 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С каждым Кругом(6) к представлению человека о простран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ляется одно измер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Четвертое измерение пространства и так дале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12, 2-я строка сниз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... в каждом Кольце".(7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1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о боже!)(8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Начиная с) "ни одно человеческое существо (дальше по тексту до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 тайна такого планетарного существования".(9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14, абз.1.(10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15, абз. 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Начиная с) "Подразумевалось (далее по тексту до) ... не восприним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и".(11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16, абз. 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В условиях действия этого закона запаздывания,(12) низшие цар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лись мало или вообще не развивались,(13) так как начинался прил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и челове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16, абз. 3, строки 8-1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... следующее на восходящей линии растительное царство, а более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рех развилось животное царство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17, абз. 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 "во время этого Кольца.(14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18, абз. 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Семь чисто духовных Рас, которые в этом Кольце(15) предшеств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ю физического человека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18, 2-ой аб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 "что при эволюции 7 духовных Рас, предшествовавших челове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я была подготовлена для его проживания".(16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Первые Расы были бессловесными,(17) как и их духовные Прототипы".(18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20, абз. 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Внутренние или душевные истины, о которых люди этой расы имеют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утное представление, будут постигнуты следующей шестой расой".(19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бз. 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Начиная с) "первые ... (дальше по тексту до) ... эфирными существами".(20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кст, абз. 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... в этом Кольце(21) ... семь этого Кольца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23, абз. 1, последняя строч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... нынешнего Кольца".(22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2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-ая строка. ... Кольцо(23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-ая строка. "... эфирные расы ... в нынешнем Кольце было семь кажд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этих рас развивалась или ... признан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ока 12. "Кольцо.(24) 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ока 19. ... то же самое.(25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ледние двенадцать строк на стр. 24, как вы понимаете,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очны, и должны быть переписаны в соответствии с вышеизложенным.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Людям трудно ... что представляют собой два других чувства"(26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трока 8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кст, стр. 25, 1-ая стр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Последующие расы несли(27) 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-ой абз., строка 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...первая субраса первой объективной расы.(28) 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26, строка 9 сниз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объективная раса.(29) 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27, строка 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 только в ограниченной степени.(30) Это наши глаза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28, 3-ья строка сниз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пятая наша нынешняя раса(31)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кст, стр. 29, строка 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Но когда раса en bloc (целиком) поднимается вверх до(32) 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ока 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и нравится(33) 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бз. 2, строка 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третья субраса третьей расы".(34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31, абз. 2, строка 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 субраса. "Вначале(35)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-ой абз., 5-ая стр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Человек ничего не ел,*(36) но впитывал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-ой абз., 12-ая стр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Человек не становился... в нашем четвертом кольце до завер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расы".(37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34, строка 8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"Сын Огня(38) 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35, строка 1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Во время Субрас второй расы".(39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35, строка 18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Но даже и тогда человек не был кристаллизован и сконденсирован...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ризнаваться его нынешними потомками принадлежащим к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е(!!) ... полуэфирный ... немногие атрибуты как челове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 (!!! ???) ... фактически в физическом смысле он по-настоящ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се и не был человеком".(40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37, 2-ой абз., 1-ая стр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Признаки третьей расы".(41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38, 2-ой абз., строка 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Запретный плод".(42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кст, стр. 47, абз. 2, строка 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... смерть ... не известная во время первых двух рас".(43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Енох".*(44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57, 2-ой абз., 1-ая стр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место "вторая раса..."(45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75, 2-ой абз., 2-ая стр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...Кольцо... "(46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76, 2-ой абз., 3-ья стр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раса..."(47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77, 4-ая строка сниз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... с Арийцами" и, следовательно.(48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88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Алтан).(49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89, строка 10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Кольцо".(50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. 90, строка 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...Кольцо..."(51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ПРАВКИ К 2-ОМУ ИЗДА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* Предшествующее см., пожалуйста, начиная с абзаца 2. Монады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ься только в Человечеству трех предшествовавших Кру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равления или исправленные места я отмечаю синим карандашом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.... не мог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... (в то время как) или "когда они развивались на других планета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. е. предшествующих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"мы" можем представить ─ а на что Учителя?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) (Если в предыдущем абзаце Круг, то почему в следующем Кольцо?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итай (стр. 12, абз. 3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) "Прежде чем достигнуть совершенства, которого можно было дости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Круге, человечеству пришлось пройти через четыре расы, каждая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имеет семь субрас или малых Колец (хотя м-р С. и возражает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льца")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руг, который мы описываем, является четверты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ита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) "С каждой Коренной расой и так далее ... одно измер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Четвертое измерение ... раньше чем завершится пятая Кор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путайте измерения Пространства Мохини с чувственными восприят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чисто духовном плане 6 миров вверху. С каждым новым Кругом число чув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изических и духовных) возрастает в результате добавления чувств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евидимых сфер. Не смешивайте Круги с Расами, а то снова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уть ужасная путаница. 3 измерения, а также 4-ое, 5-ое, 6-о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-ое принадлежат собственно нашей земной материи (которой заним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 естественные науки), а четвертое измерение заявляет о себ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мы находимся в четвертом Круге и за его серединой. Зем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вигается вперед, развивается и изменяется так же, как и мы и осталь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7-ой Коренной Расе она будет в своем 7-ом уровне развития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и. Но 7 верхних и 7 нижних миров, или Брахмалоки, являются мир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и в нашем мире и нас самих. Итак, Человечеством первого Круга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ья и Атала ─ две духовные противоположности или полюса Духовного Добр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го Зла (материи). Второй Круг, сохраняя все их способн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рибуты, получил вдобавок ─ Тапас и Виталу, третий ─ Джанас и Сутал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ый или наш есть все это и кроме того ─ Махар и Расатала. Теперь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ете меня? В этом Круге мы пребываем, так сказать, в средней точ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авновешенных Добра и Зла. В Веданте это смесь, необходимая для опис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, происшедших из упятеренных элементов в порядке расположения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известен их санскритский смысл, поразмыслите над ним и поймите,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 в виду. С каждым Кругом Человечество опускалось на ступеньку вниз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ую Духовность, и поднималось на ступеньку выше в Материа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сть. Это, так сказать, двойное центробежное и центрострем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.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пра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) "... в каждой Рас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) Сноска ─ о каких "четырех Кругах и четырех Кольцах" вы рассуждает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ыше моего понимания.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пра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) ... (абзац 2) до 7-х Коренных Рас (не Колец). Следует убрать в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абзац. Его невозможно исправить.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пра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* Весь этот абзац относится к человеку первого-четвертого Круг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жет остаться, если вы добавите пару слов, чтобы сдела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н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* Эти три порядка эволюционировали раньше, чем сформиров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 Земля. Они предшествовали Земле, а не Челове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2. Ничего подобного, уберите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3* Ошибка; они развивались, но долго объясн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А как насчет гигантских папоротников и допотопных чудовищ ─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соответствие и аналоги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4) "Круг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ита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5) ... которые в трех Кругах ... (после слов "физическому челове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ьте) ... "физическому человеку в 4-ом ─ нынешнем Круг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прав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) "... что при семи Субрасах 1-ой Коренной Расы ..." "предшествовав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" необходимо удал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7) "Первая Коренная Раса и часть второй были бессловесны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ессловесными" ─ но не нем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8) Как могут Духовные прототипы быть бессловесными или небессловесным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, который мы воспринимаем и понимаем в виде звуков, это наша Зем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п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9) "Внутренние или душевные истины, о которых люди этой 5-ой ра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 следующей, шестой Коренной расой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ита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) Первые человеческие существа на шаре А ─ в первом Круге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ыми зародышами. ... "Из этих зародышей веками эволюционировали 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на земном шаре предшественники, в течение заключительной част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го периода семь рас..." и т. д., и этими расами были они ─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буждающейся Манвантаре нашего земного шара были последними Духов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штами, те, кто предшествовал человеку в этом Круге и на этом шаре. (*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наши предки, Семь рас, о которых я говорила в Эльберфельде и повсю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были прототипами семи рас человека, которым предстояло идти след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к сказать их моделями. Следовательно, начиная с 3-ей такой дух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ы, они обладали Речью и не были "бессловесными", если вы хотите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ым. Я изложу все это в "Тайной Доктрине".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1) "... в этом Круге... (или Мировом Периоде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 через все Расы Круга или меньшего 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2) "... нынешнего Круг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ита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3) ... Кру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...эфирных Субрас в нынешнем Круге было семь, как и в каж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енной Расе. Каждая из этих Субрас развивалась до седьмой..."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4) ... Кру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 же сам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5) На этой странице вы перепутали семь духовных рас с сем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ми. Прототипы каждого шара Круга неизменно находят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е А, причем каждая Коренная Раса Семерки является моделью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из шаров. Таким образом: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-ая Коренная раса на планете А представляет собой модель для ша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(и его последней 7-ой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-ая ─ для шара 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-ья ─ для шара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-ая ─ для шара D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т. д., и т. 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каждая первая Коренная раса на каждой планете и в каждом Кру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ит прототипы всех последующих в своих семи Субрас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том, что каждый Круг является прототипом Коренных рас или пери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обуса), а каждая первая Коренная раса ─ прототипом шести идущих сле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, ─ первая Коренная раса нашего земного шара и Круга была, в т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, в пределах своей семерки синтезом 6 рас. Наш остаток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брать все способности первой. Помните, что "прототип" является духов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м и ментальным ─ моделью, и именно поэтому Учителя, зн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воих предшественников и видящие благодаря ясновидению, что бы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сказать, что буд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) * Нет. Шестое чувство ─ это восприятие реальностей и ист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видимых мирах (разумеется, тех, которые мы можем достичь) и ист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йствительности на земле. При том, что слова и предложения ре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ют некую окраску, по оттенку, сопровождающему звук, сра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понять ─ когда говорится правда, а когда ложь ─ приводится факт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ска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правления, чита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7) "последующие расы вплоть до четвертой несли и т. д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8) "... первой объективной чисто человеческой расы, которая появ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шей Земле в этом Круг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9) объективная Коренная раса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0) ..."только в ограниченной степен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может быть доказано преданиями о Первом великом Потоп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о в середине четвертой Коренной расы, когда человек впервые осозн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угу со всеми ее цветами полного солнечного спектра. Истинный смыс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дится к этому, а не к Библейской чепухе из Завета. Я опишу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Тайной Доктрине".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1) * "пятая Субраса первой Коренной расы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т почему чувство вкуса теперь полностью развито в нашей пятой Субра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ой Коренной расы, причем прототипами нашей Коренной расы и ее пя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расы были ─ четвертый Круг и пятая Субраса первой Коренной расы в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е нашего Мира ─ как вы правильно указываете на стр. 31 (2-ой абзац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ите, что мы (наша земная жизнь), так сказать окутаны двумя мир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харом (или Теджасом, свет, цвет чисто земного интеллекта)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аталой ─ от rasa ─ "вкус" ─ как я полагаю, потому что меня учили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. Прототипами Круга являются цвет или зрение, а прототипами Субра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ренной расы ─ вкус. Вы видите все соответст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прав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2) ... "Раса en bloc (целиком) ─ с первой по четвертую Кор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у поднялась вверх"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3) "и нравился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4) "третья субраса Первой Коренной расы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5) "Субраса, хотя она достигла своей высшей степени только в пя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расе пятой Коренной расы. Вначале 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Чеп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6) ... "Человек ел так же мало, как и люди третьего Круга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итывали и т. д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Из всех наших чувств вкус ─ самое грубое и самое материально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кус не имеет никакого отношения к питанию, не больше чем громкая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ная речь к разговору или пониманию друг друга. Вы, мой Мохини, к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се в значительной мере материализу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7) Человек на этой планете не превращался в питающееся живо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завершения третьего Круга, хотя и начал развивать вкус тольк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й субрасе первой Коренной расы и развил его вполне в пя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енной расе нашего Четвертого Кр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8) "Сын Огненного Туман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9) "...Субрас первой Коренной расы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0) * Вы, конечно, видите сны, мое нежное дитя. Если в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ия этого пред вашим мысленным взором представало Челове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го Круга ─ passe encore (добро бы) ─ но на этой Земле и в этом Круге!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посмотрите, что говорит Учитель в своем письме к м-ру Синнетту.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го Круга, эфирное существо, не обладающее разумом, но сверхдухов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гантский эфирный, постепенно все более и более уплотняющийся в т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Й ЧЕЛОВЕК 2-го Круга. В третьем Круге ─ менее исполинск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разумное существо, "более человекообразное, чем Дэва-человек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и все же ЧЕЛОВЕЧЕСКИЙ ЧЕЛОВЕК). Бог мой, наивная прелесть,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одите к исповеди, дорогуша, и узнайте от падре кое-что из Гла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, стих 2-ой, Книги Бытия. У вас получается "Забытая Истор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1) "Признаки третьего "Круг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2) Запретный плод, сын мой, это вопрос, который потребовал бы 9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3/4 томов. "Грехопадение Человека" произошло во время четвертого Кру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дьмой Субрасе второй Субрасы. До третьей Субрасы люд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-Адамитами, или, скорее, Кадмонитами, двуполыми ─ (см.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ю, первая Глава, стихи 26 и 27 и сравните с Главой II, стих 7;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е V, стихи 1 et seg. (и последующие) ─ начинается Кабалист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КИРОВКА. Да, сударь, осязание развилось истинно в третьей субра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не называйте, пожалуйста, семь Духовных рас человека "НАШ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ками", ибо они являются предками только первой и второй Субр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 предки ─ громко говорящие Пост-Кадмониты, Адамиты. Вспомните Цар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Эпохи Дэвов, Питри и Мануш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прав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3) "... во время первых двух рас она была неизвестна (а начало треть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расы первой Коренной расы) четвертый круг (принесло ее на землю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хопадения Человека!!)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4) * Енох ─ заблудившийся потомок Духовных рас. Таковыми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ногие другие даже в Истории, но они редки. Енох и Гермес, как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, одно и то же. А Гермес ─ это Меркурий или Будда и т. д., и т. п.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5) "третий Круг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6) "Круг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7) "Коренная раса", так называемые Атлан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8) "с Арийцами: затем в их первой субрасе и, следовательно, и т. д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9) Атла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0) "Круг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1) "Круг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МИН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ец ─ да простится мой гре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хуДжа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хуваМаха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уваБху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хаБх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жанаСу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пасТапа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тьяСатья(52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2) Это ваша расстановка. Мадам утверждает, что это чушь; и я про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дить. Слева приведен правильный поряд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+ (ее крест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алуйста, отвезите и прочитайте эти страницы м-ру Синнет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могу писать обоим, а он хочет знать некоторые вещи. Отвез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это немедленно, прошу в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уваже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─ ГРАФИНЯ ВАХТМАЙСТ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СХХ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3 декабр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чера вечером внезапно раздался громкий стук, и у нас объявился Джу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. Он выразил намерение писать моей рукой. Я видела его близко от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ясно, чувствовала его воздействие, услышала несколько сказанных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слов и написала следующее: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хини должен быть спасен любой ценой, напишите это Синнетт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уется заговор, имеющий целью уничтожение Общества и опорочи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. Никаких проволочек, действуйте немедленно, быстро создайте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тет, соберите вместе все возможные свидетельства и выясните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можете о прошлом мисс 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ж. К. сообщил мне, что перед вами стоит чрезвычайно трудная задач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а теперь я откровенно расскажу вам, что я усматриваю в этом де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читаю, что мисс Л. с самого начала была платным агентом, пытающим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зорив Мохини, причинить вред Т. О. Думаю, что Доктор был приглаш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адам Де М., просто чтобы обработать ее психологически, в чем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еуспел, и что сейчас она, неосознавая этого, находится под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добрый Католик смог предложить Мадам 25000 франков просто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бы не упоминать имени Христа в ее "Тайной Доктрине", то, поверь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они могут предложить гораздо больше. Они сражаются за жизнь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Тайной Доктрине" есть то, что нанесет им сокрушительный удар, они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е время находиться при последнем издыхании, но через не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несомненно, испустят последний вздох. "Тайная Доктрина" содер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 "Тайной Книг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настоящее время публика получит всего лишь смутное предста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ее истинном значении, но по мере того, как будут проходить го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а будет глубже проникать в сердца людей, и тогда раздас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ребальный зв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дьте так любезны, постарайтесь достать мне экземпляр "Фаллизм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грейва Дженнингса. Мне хочется, чтобы Мадам посмотрела не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 в нем. У Джорджа Редвэя он есть, но он запрашивает 30/-. Эта кни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издана по цене 1 фунт. Ну, пожалуйста, попытайтесь достать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еня как можно дешевле, и пришлите как можно скорее. Попрос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луйста, Мохини изложить письменно эзотерический смысл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ьес Шекспира. Мадам это нужно для "Тайной Доктрины", и это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о от имени Мохини. Мне очень неловко так сильно обреме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анная 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СХХ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-ое декаб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так несчастна при мысли об окружающей клевете, которая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й вероятности, закроет перед ней путь в Индию, что я подумала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это клевета, то она должна быть опровергнута, так как вы же поним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освенно это касается всех нас. Я поделюсь с вами следующими мо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ми соображениями и предоставлю на ваше высшее усмотрение реш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ть ли вам в соответствии с ними или нет, как сочтете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ящим. Я думаю, что Редактор "Vanity Fair" сразу же поместит стат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ему пригрозить Законом, так как Редакторы весьма опасаются помещ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квили; "Modern Society" пришлось не так давно заплатить 1000 фунтов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такую миленькую штучку. Вот вам моя идея, делайте с ней, что хоти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Блаватская с изумлением прочла в "Vanity Fаir" следующее, "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щательно сформулированные прокламации, призывающие народ Индии восста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овать предоставления ему политических прав, распространялись (под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овительством) вместе с другими документами менее компрометиру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а". Мадам называет это грубым пасквилем и требует, чтобы Редак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л это, прислав ей одну из прокламаций, а также настоятельно прос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ть ей имя человека, от которого он получил подобную клевету.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яет, что Редактор должен немедленно поместить опровержение, или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ет так, что его арестуют за паскви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Мадам Блаватская полностью отрицает, что каким-либо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ла свое влияние среди Народа Индии, чтобы склонить их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танию и провозглашению его политических прав; она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ет распространение каких бы то ни было составленных для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 документов и также отрицает свое какое бы то ни было вмешатель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литику в том или ином виде во время временного пребывания в Инд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озвращении в Индию осенью 1884 года ее сопровождали английская л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ва английских джентльмена, и так как она была больна и все время плох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чувствовала, они ни разу не покинули ее, так что они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ями истинности того, что она говорит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читаю, что этот шаг действительно следует предпринять. Мы попад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ой клубок неприятностей со всех сторон, ─ что где только можно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ть истину. И Мадам клянется в истинности того, что здесь написа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так неловко снова затруднять вас, мне кажется, я вечно беспокою ва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ы мужчина, тогда как я всего лишь беспомощная женщ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сердечный привет миссис Синнет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о наилучшего от Мадам вам обо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лагаю официальную заметку, но, пожалуйста, верните ее и дайте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ь в следующем письме, возьмете ли вы это дело в свои руки.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, что сколько бы ее не поносили, она все это только презир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это слишком серьезное дело, чтобы не обратить на него внимания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это закрывает перед ней путь в Инд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резка из "Times of India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Vanity Fair" публикует следующую неправдоподобную истор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несомненно позабавит м-ра Хьюма, генерала Моргана и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импатяг-энтузиастов", которые балуются теософией; ─ Странные слух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российских происках и политической пропаганде под видом религио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й доходят до меня из Индии. За Верховной Жрицей Эзотер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а, покинувшей Англию прошлой осенью, чтобы совершить паломничество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ыни новой веры, последовало, так мне сообщают, лицо, которому поруч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ить за действиями этой леди. Результатом явилось раскрытие того фак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распространялись тщательно составленные прокламации, призывающие нар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и восстать и потребовать предоставления политических прав, вмест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документами менее компрометирующего характера. Полагаю, что э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прямым доказательством наличия каких-либо связей между Москв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бетом, но общеизвестно, что между мадам Новиковой и мадам Блава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ли дружеские отношения во время их пребывания в Лондоне в прош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у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8 декаб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просит меня написать и поблагодарить вас за сердечное пись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ее очень обрадовало, и надеется, что вы любезно пришлете ей 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ок, сколько сможете. Для нее истинное удовольствие получать 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й всегда нетерпится узнать, сколько их, она так бережно обращает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и, словно это драгоценные камни. В письме к мисс А. я рассказала 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 мад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чера пришло письмо от леди Кейтнисс, доброе, теплое и нежное,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ило бальзам на сердце Старой Леди и на несколько минут зарони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го маленькую радостную искорку теплоты. Вы будете приятно удивле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в, что леди К. привела в восторг статья м-ра Синнетта о "высшей жизн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обенности потому, что на нее написание его вдохновила именно Ма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юарт. Подумать только, м-р Синнетт становится медиумом!!! На дн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лышала (не через теософов) совсем наоборот, что леди Кейтнисс провод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ансы в Ницце и что к ней пришел Король Испании и сказал, что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счастлив, потому что там, где он сейчас, нет женщин; интерес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 ли они изводили его, как изводят Мохини. Никаких новостей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, дни протекают очень спокойно, а мадам говорит, что "Тай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а" летит как на крыль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была бы очень рада, если м-р Синнетт любезно согласился на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одить справки насчет публикации, и т. д., с ценами, ей хотелось б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амфлет был размером примерно с "Platonist'a", а не с обы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ы, каждый месяц будет выходить по две главы, каждая из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ом примерно 90 ее рукописных листов. Она хочет, чтобы шрифт был круп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четливым. Мадам надеется вскоре прислать м-ру Синнетту Предисло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1-ую Главу. Я очень рада быть здесь с Мадам, ибо чувствую, слу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ой и приношу ей пользу. К тому же я рассматриваю как больш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, что мне позволено быть свидетельницей удивительного спосо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ия этой книги. Мадам шлет вам и м-ру Синнетту огром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ый привет и надеется, что вы простите ее за то, что она не пиш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. Пусть этот Новый год будет счастливым и удачным для вас обоих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искреннее пожел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нстанс Вахтмайс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трудитесь отвечать на это письмо, лучше напишите вместо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, потому что она любит получать приятные письма, хотя и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ть на них сейчас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ое. 29-ое декаб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нимаю, что не имею права давать вам какие-либо советы, но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се мы печемся о благополучии одного и того же общего дела, то надею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не расцените это как вмешательство с моей стороны и не буд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жать, если я выскажу вам некоторые соображения, пришедшие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лову с тех пор, как я нахожусь зде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жедневно наблюдая, как Мадам пишет свою "Тайную Доктрину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я, насколько полно поглощена она своей работой, мне предста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адным и достойным сожаления, что что-нибудь случится, что помешает 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часто спрашиваю себя, не было ли бы благоразумней сокрушить всю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вету против Мадам величайшим безмолвным презрением. Чем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ешься опровергнуть ложь, тем больше масла подливаешь в огонь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ндалу таким образом не дают угаснуть. Я действительно верю в глуб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, что ничто так не раздражит господ Ходжсона и Ко, как то, что вс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дадут пройти, не обратив на это никакого внимания. Вы же поним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т самый скандал создает им дурную славу и привлекает к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 публики, они же представляют собой сравнительно малоизвест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анию, и если вы и отнесетесь к ним как к таковым и не обрат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внимания на их обвинения, то что ж, это дело окажется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кратковременной сенсацией и затем забудется, чтобы уступить 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у-нибудь еще. Вы были очень добры к Мадам, ибо оставались од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ех немногих, кто выступили в ее защиту, но видите ли, вы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е разъяснить ей положение дел, потому что оккультные законы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неизвестны, и поэтому, я думаю, гораздо лучше хранить молч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е ссоры или дискуссии не могут продолжаться, если все время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дна сторона, это должно затихнуть, и мы, теософы, уже 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если, что я думаю, сможем вынести и это тоже. Очень немногие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инули Общество из-за этого скандала, а те, кто остаются, еще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ы, чем когда бы то ни было. В Германии очень высмеивают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бщество психических исследований. Мадам пребывает ныне в философ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ении и заявляет, что ее действительно не волнует, что о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т, она была раздражена по поводу статьи о Шпионке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ялась, что это помешает ей вернуться в Индию, но она ви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ость того, что содержится в вашем письме, и полаг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лучше дать всему этому затихнуть самому по с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чень досадно, что дело Л. возникает именно сейчас, постара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ь ему конец как можно скорее и скажите Тайному Комитет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уполномочила вас заявить им, что если у мисс Л. имеется какое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Е ДОКАЗАТЕЛЬСТВО того, что Мадам несправедливо оклеветала 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то, что это было сообщено ею частным образом в личн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иденциальном письме, тем не менее Мадам принесет ей вся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ения ─ но сперва Комитет должен полностью убедиться в ее (мисс Л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инов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же понимаете, что Мадам необходимо спокойствие духа, чтобы у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возможность писать эту книгу, а это может быть достигнуто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норированием или подавлением скандалов. Мадам шлет вам огром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ый привет, она всегда говорит о вас с такой благодарность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остью, а как-то вечером она сказала мне, что вы были ее вер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м и что она горячо любила вас и миссис Синнетт, ─ она сказала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, Гебхарды и д-р Хуббе ее лучшие друзья в Европе. Мадам всецело одобр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написано мною, так как я пересказала ей содержание пись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ребывает в умиротворенном и спокойном расположении дух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счастлива оттого, что пишет "Тайную Доктрину". Пусть этот Н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 принесет вам и вашим близким много счастья и чтоб в конце его мы 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что были верными и преданными и любили Дело больше самих себ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вершенно искренне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Мадам полагает, что ежемесячно в "Тайной Доктрине"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авляться около 100 печатных страниц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-ое январ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чера вечером профессор Селин принес Мадам приятный новогодний подар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иде книги Общества психических исследований. Можете представ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иятно провели мы время с ней. Сильнейшее сердцебиение, дигитал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д., и т. п. Я не возблагодарила его за приход и уничт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 моих трудов последних нескольких недель. Он воспринял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ысшей степени философски сказал, что всего лишь справедлив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будет знать, что говорится против нее. Мадам хотела напис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ослать письма протеста во все места, но я помешала ей сделать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казала ей, что единственная вещь, которую она могла бы сделать,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Ходжсона арестовали за клевету и пасквиль. Что это прежде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ло бы денег, которых у нее нет. Во-вторых, так как все присяжные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астроены против нее, то, вероятно, она была бы объявлена винов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делало бы положение вещей в тысячу раз худшим, чем теперь. Что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возьметесь ее защищать, то только навлечете еще больше обвинений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 в волан будет продолжаться до тех пор, пока все дело не ста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м всему свету. Я думаю, что единственный безопасный кур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нам следует придерживаться, заключается в том, чтобы в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р Хуббе разоблачили всю эту историю как клевету и ложь и чтобы стат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подписаны всеми теософами, а копии посланы всем членам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их исследований. Нашим единственным оружием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еяние и величайшее презрение. Мне кажется, вся эта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а на свидетельстве м-ра Х. и его весьма прониц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озаключениях. Как это получается, что он непогрешим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искренне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ое и конфиденциаль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-ое январ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роятно, вы получите мою записку, написанную вам сегодня ут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ереданную Францу Гебхарду для пересылки вам, одновременно с эт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ас был ужасный день, и Старая Леди хотела отправиться в Лонд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дленно. Я удержала ее, как могла мягко, и теперь она отвела ду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илагаемом письме. Повторяю то, что говорила сегодня утр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еяние и презрение наше единственное оружие, ибо скандал должен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влен, если это возможно, и по крайней мере нам нельзя поддерж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онь. Если все теософы подпишут протест, трактующий все это дел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рением, то во-первых, никаких ответных действий не может быть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 будет составлен надлежащим образом, и во-вторых, он пре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родную цель более тесного сплочения всех нас в это тревожное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это как раз то, что нам требуется. Если мы все остаемся верны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колебимыми, то нам действительно ничто не сможет причинить в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агаемое покажет вам огромную важность сохранения хладнокров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койствия и подавления скандала, когда это возможно. Нет нуж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ировать результат такого президентства в Индии, какое обеспеч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чарачарья, ─ во главе всего нашего Об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как эта новость пришла из Индии с приказом хранить строжайш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у, полковник О. просит Мадам пока не говорить об этом никому.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радость была так велика, что она поделилась со мной, зная, что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человек, который может оскорбить доверие, ─ и теперь от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в такой большой беде, я сказала ей, что с ее стороны будет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едливо сообщить это вам, ибо знаю, что вы ─ воплощенное благород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лагаю, что эта новость принесет вам небольшое утешение и по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долеть нынешние неприятности. Подумайте о величии и грома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рах и значении, которые Общество приобретет через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во всем мире. Не падайте духом и оставайтесь уверенны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атия ваших друзей на вашей сторо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вершенно искренне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, Людвиг Штрассе, Вюрцбур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-ое янва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льшое спасибо за ваше письмо от 30-го числа, пришедшее сегод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в восторге от вашего предложения относительно "Тайной Доктрин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читает, что это самый подходящий и удачный для нее вариант, но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, что журнал должен выходить ежемесячно или, если вы полаг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 лучше, каждые три месяца, потому что если она будет жива,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а считает, ей будет сообщено столько, что этого хватит на три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больше. Размер журнала вы можете выбрать по своему усмотр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го предисловия не будет, только примерно 6-7 страниц, адресов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ю, чтобы дать представление о том, каково будет содержание книг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в противном случае, они в массе погрузились бы в матери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им неизвестный. Мадам в скором времени пришлет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ульные листы, а через неделю или около того обращение к Чит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ервыми двумя главами. По этому вы сможете судить об общем замы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труда. Хорошо бы, чтобы нашелся какой-нибудь умный теолог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ел бы эту книгу и высказал критические замечания до тог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будет сдана в печать. Не знаете ли вы кого-нибудь, кому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рять. Это должен быть человек, глубоко подготовленный в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фических вопрос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льшое вам спасибо, что прислали "Фаллизм". Как только я узн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у моего долга мисс Арандейл, вышлю чек на эту сумму. Мадам с боль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ом обнаружила, что в "Фаллизме" содержатся некоторые вещ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изложенные ею в "Тайной Доктрине", только описанные с иезуитской 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, и она собирается раскритиковать их в пух и прах; в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ения ее рукописей я заметила сходство в некоторых вопросах и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алась, что она увидит эту книгу. Еще один любопытный факт.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ла множество страниц о значении чисел и о том, что слова Иег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ин ─ это просто алгебраические числа, как вдруг получает по поч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Артура Гебхарда книгу, которую он обнаружил в Америке и посыл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, так как считает, что она такая интересная, подкрепляет и подтверж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написано ею ранее, только с математической точки зрения. Кни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а Скиннером. В Индии собрано по подписке на "Тайную Доктрин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еще 3000 рупий. Я напишу полковнику О. с сегодняшней почтой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ообщил нам точную сумму. Я полагаю, многие, наверное, теперь подпис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ремя празднования Годовщины. Я спрошу также, сколько понадоб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м отделениям. Старая Леди говорит, что вы можете делать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воспоминаниями все, что захотите, она целиком и полностью пере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 ваши руки. Она сегодня ужасно расстроена, получив жесто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от Селина, сообщающего ей, что он слагает с себя обязан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считает ее и все Общество мошенниками, не верит в Уч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умает, что "Изида" была плагиатом из других кни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-за этого мы здесь переживаем ужасное время. Я думала, у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ится апоплексический удар, ─ но к счастью ее спас сильней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уп диареи, однако, я в самом деле устаю от этого вконец. Ин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кажется, что мне не хватит собственных сил, физических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х. Для меня остается тайной, каким образом вся эта гряз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зость, кажется, окружает и угнетает нас. Если, когда все это мину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поедете в Америку, будьте так любезны, дайте мне знать перед са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ъездом, так как у меня есть кое-что, что мне хотелось бы в 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ть вам и что очень заинтересует вас. Мой сердечный привет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нетт и то же самое вам обоим от Мад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была в восторге от карточки и плакала над ней как ребен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также очень благодарна за марк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-ое янва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еюсь, что вы одобрите прилагаемую статью и зачитаете ее вслух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м заседании Лондонской Ложи. Если бы вы могли получить многочис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а, подобные моим, то мне кажется, вы смогли бы извле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их существенную пользу при опровержении обвинений, выдвину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м психических исследований. Во всяком случае они очень по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осстановить поколебленную уверенность многих в существ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 и послужили бы подтверждением того, что Мадам не заним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тически жульничеством на протяжении последних десяти лет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ют господа Ходжсон и К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бавлю еще один эпизод к истории, которая, я знаю, заинтерес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, но это вы должны, очень вас прошу, держать в тайне. Я дошла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а, до второго челы, посетившего нас в Эльберфельде, а эт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должно быть известно, был чела, имевший отношение к делу Киддла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в момент написания его имени меня осенила мысль, что,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было бы неприятно, если бы внимание публики снова было бы привлеч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му. Я вычеркнула его имя, и как только сделала это, отчетл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ышала позади себя слово "спасибо", а оглянувшись, еще раз увидела чел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видела его с тех самых дней в Эльберфельде. Не упоминайте об э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мне было бы очень жаль снова навлечь на него неприятности, н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а, что этот случай вас заинтересует. Я собираюсь написать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тербург мадам Желиховской,1) [1) См. письмо № СХХХ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оединив свои мольбы к вашим, чтобы она прислала все возмо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ости относительно юности Мадам: чем более интересной удастся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у, тем больше она понравится публ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31-го декабря в "Тайной Доктрине" не прибавилось ни слова, но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ам выпадут несколько дней тишины и покоя, то Мадам, надеюсь,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т начать пис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сердечный привет миссис Синнет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СXX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5-ое янва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ылаю вам от мадам Б. памфлет на русском языке. Она говор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можете взять из него все, что хотите, и что если Мохини съездит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Новиковой, она это переведет. Если это возможно, то лучше было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ти кого-нибудь еще, однако, вы устроите это по собственному усмотр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наконец снова принялась за "Тайную Доктрину"; потеряны целых д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вы подумали о моей статье с мыслью о том, чтобы собрать впечат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, у кого бывали феномены независимо от Мадам. Мне кажется, в Шотланд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ении есть несколько, а также у мадемуазель де Глинкер,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ых фактов. Я имею в виду не те случаи, когда она и Соловьев ви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й, ─ а другие феномены, совершенно независимые от мадам Б.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е странные феномены случаются каждый день, когда Мадам крепко спит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мне не хочется смешивать какие бы то ни было феномены физ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а со священным именем Махатм или даже их чел, то я не говорю о н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они не независимы от Мадам, так как она находится в квартире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ю это только вам, а не для пересказы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Б. считает, что все предложенное вами относительно ее мемуа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осходно, и очень благодарит вас; вернувшись вновь к "Тайной Доктрине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ейчас не может еще раз оторваться от нее, чтобы написать 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анское Т. О. еще живо, хотя и entre nous (между нами) весьма ненаде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конечно, если эта свара не погубит нас, то ничего никогда не случи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сердечный привет всем 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Я написала мадам Фадеевой и мадам Желиховской и объясн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, насколько им необходимо освободить мадам Б. от всех выдвинутых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обвинений, сообщив все возможные подробности относительно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ност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СХХ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нкт-Петербург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5/27 января, 1886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я мад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стите мне долгую задержку с ответом. Единственными моими оправда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болезнь моей дочери и расстройство моего собственного здоров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нуждена сообщить вам и прошу, чтобы вы были столь любез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лать или повторить мой ответ м-ру Синнетту, ─ что ничего не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ить к тому, что уже писала обо всем, что мне известно о делах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и моей сест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касается ее детства, то я помню его очень мало, так как моло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на несколько лет и поэтому воспитывалась отдельно от нее и н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 юной тетушки мисс Надежды Фадеевой, которая в этом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может оказаться гораздо более полезной для ваших изыск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того, во время продолжающихся всю жизнь путешествий моей сест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уше и по морю ее единственным почти постоянным ─ не забывайт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ности ─ корреспондентом была эта тетушка и ее лучшая подр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же касается меня, то мне известно только, что вся ее жиз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непрерывной миграцией между Африкой, Америкой и Азией ─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 ей несравненно лучше Европы. Я полагаю, что большая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илетия, с 1850 по 1860 годы, была проведена на дальнем Востоке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мы редко получали от нее какие-либо известия. Я, например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нескольких лет считала ее умершей и похороненной долж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ять же, все те феномены, которые я видела, когда Елена жила у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Псковом (с момента ее возвращения в Россию зимой 59-го года)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ородном доме, и позднее в 1884 году в Париже, описаны мною подроб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не нечего больше сообщить: поэтому я очень прошу м-ра Синнетта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огласен и способен "восполнить", как он выражается, "недост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" в моих записках, сделать это от своего, а не от моего и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, как вы понимаете, неуместно не только для него, но и для нас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ной. В России английский язык хорошо известен, и на нем многое чит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имя и записки также достаточно хорошо известны. Любое доба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им будет слишком явным и произведет дурное впечат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до того, что она была шпионкой Российского правитель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 это такой грубый обман и чепуха, что ни один здравомыслящий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ире не обратит на это внимания, я в этом уверена. Ее противник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словно, должно быть хорошо известно, что труд подобного рода высо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лачивается. Если бы она была на службе, то не была бы вынуждена сейча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ем пожилом возрасте и при своих болезнях, работать ради кус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еба. Это чудовищная клевета, и м-р Синнетт может с полным осн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ь это в лицо ее тупоумным враг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вас, мадам, принять уверения в моем совершенно искрен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ении и благодарности за ту дружбу, которую вы питаете к м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частной сестре. Да поможет ей бог в ее тревог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ра Желихов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Будьте добры, передайте, пожалуйста, прилагаемую записку м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стр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СXXX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8-ое янва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как Мадам сама послала вам письмо, то я просто добавлю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овсем не так уж уверена, целесообразно ли публиковать в мемуар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наши разные свидетельства о получении сообщений от Махатм (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были бы совершенно бесполезны, так как стали бы только говор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либо "медиум", либо "обработана психологически"), в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, разумно ли вообще помещать в печати их имена. Публика и так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осквернила их. Подобает ли давать публике возможность осып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еще большими оскорблениями. Это все равно, что размахивать крас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япкой перед взбешенным быком, и только навлечет новые клеветн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хи и злословие. Это было правильно, собрать эти свидетельства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тановить дрогнувшую веру многих теософов, но умоляю вас, подум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енько, прежде чем снова привлечь внимание публики к имени Махат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с феноменами. Зачитайте, пожалуйста, Совету эти несколько с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мотрите, что они скажут. По такому вопросу лучше иметь много мн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всего лишь несколько, потому что если это принесет новую беду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дать придется всем. По моему мнению, нам следует чтить имена Махат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вятыню в нашем собственном Обществе и никогда даже шепо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оизносить их за его предел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X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8-ое янва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совершенно счастлива, потому что едва ей было велено откр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русскую газету, в которую она в противном случае и не подумала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лянуть до тех пор, пока не улеглась бы в постель ночью, она обнаруж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ую статью о ней и ее детстве, которую вы сможете встави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муары", сообщив, кем она написана, и что она взята из прилагаемой газе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в дату и так далее. В таком случае никто не сможет усомниться в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и. Я рада, что вам нравится мое Воззвание; перед тем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итать его, добавьте, пожалуйста, следующие слова, которые подчеркну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делают понятнее то, что я хочу сказать. Мадам Гебхард пишет, что посл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свое свидетельство, а также письмо от профессора Куэ, сообщающ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может заставить Астральный колокольчик звонить, ─ я переслала ва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мадам Желиховс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я встретилась с доктором Хартманом в Мюнхене, он сказа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так и не ответили на его письмо. Думаю, напрасно, ибо, хотя он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гинал, но абсолютно убежденный теософ и предан Е. П. Б.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 от вас, полагаю, доставили бы ему огромное удовольствие, а в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ческий момент следует приложить все силы, чтобы удержать друзей,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становятся такими заклятыми врагами, когда обращаются против н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ак рада, что Старая Леди вновь обретает душевное равновесие. Вч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могла весьма изрядно поработ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знаете ли вы, что случилось с синьором Дамиан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XI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дьте так любезны выполнить несколько поручений для мадам Блаватс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ите, пожалуйста, для нее четыре пузырька лекарства № 3 у м-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оллеса, Дом в Оксфорде, Оксфорд-серчес, и пришлите пузырьки сюда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е. Пожалуйста, не говорите Уоллесу, что лекарство для мадам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упоминайте моего имени в связи с ним. Он питает к ней сильнейш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патию и написал мне несколько серьезных писем, предостерег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против нее, поэтому я приняла меры, чтобы он не смог узна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десь или что мадам Б. принимает его лекарства с несомненной польз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ебя. Со времени последнего письма у меня состоялась частная бесе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октором, и он говорит, что общее состояние ее здоровья лучш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прошлой осенью, но что у нее такая масса внутренних болезней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может внезапно умереть в любой день. Мадам ужасно беспокоится о себ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жды, когда я отважилась спросить, сделала ли она завещание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е ли все ее бумаги, она очень рассердилась на ме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спрашивает также, не будете ли вы столь любезны достать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у Редвэя "Вишну Пурана", цена 10/-. Она не может позволить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ить остальные тома, она просит, чтобы вы были так добры удержать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 вам из денег, поступающих из Амер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ерцогиня передает печальный отчет о французском Отдел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ли христиане в меньшей степени христианами от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то существовали Иуда Искариот и Магдалина!! Безнрав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ы и Священники! Безупречность невозможно найти ниг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Совершенно искренне ваша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X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2-ое янва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чера меня привела сюда телеграмма, так как нашим добрым друзья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пелось посовещаться со мной относительно теософских де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дучи здесь, я поговорила с мадам Гебхард о моем воззвании. Мы о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и к заключению, что было бы в высшей степени неразумно напеча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оззвание, которое я послала вам, а именно то, что составляет 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, следовательно, мы обе берем назад наше согласие на его публикац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редоставляем вам полное право зачитать его на собрании 27-го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казать его любым теософам по вашему усмотрению ─ но ни в кое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сторонним. Я не желаю сообщать имя своего Учителя. Мадам Гебхар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со мной, когда произошла описанная мною сцена, она говор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глаза были закрыты, и она не помнит, как долго это продолжалось,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и обыкновение просиживать вместе каждый веч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ернусь к Мадам через два д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торопях, преданная 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XV1) [1) Это письмо, видимо, является перепис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й миссис Синнетт копией письма от графини В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юрцбур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-ое янва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я записка, написанная в Эльберфельде, наверное, удивила вас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, когда я снова вернулась сюда и могу собраться с мыслям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жились в каком-то водовороте, я думаю, что это всего лишь справедли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я сообщила вам, как Президенту Лондонской Ложи, правду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и руководства на будущее. Единственный человек, которому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е показать это письмо, Мохини, но прежде чем вы сделаете это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дать вам честное слово, что сохранит его содержание в тайн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товня принесла уже столько вреда, что я вынуждена принять эту ме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орожности. Приехав сюда в начале декабря, я нашла Баб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несчастным, он сказал, что обдумывает бегство или самоубий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могла понять, что он задет и завидует тому, что Мохини выполняет та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ую работу в Лондоне, тогда как он по сравнению с ним разглагольству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нимаясь ничем и никем. Я восхищалась его учениями, и так как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были тамильская и некоторые другие книги, содержавшие, каза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совершенно нового для наших западных умов, то я думала, что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непременно должны быть способности к преподаванию того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, и с согласия мадам Б. послала его в Эльберфельд, где все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страстно желают учиться. Лично я питала очень большую симпатию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 и радовалась, думая, что теперь у нас есть здесь чела, который м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реподавать нам высокие нравственные принципы и эт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а несколько недель назад Б. принялся писать в высше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корбительные письма мадам Б., так что в конце концов я напис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, что отказываюсь впредь передавать ей подобные письма; потом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а от него письмо, письмо сумасшедшего, в котором он умол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приехать в Эльберфельд немедленно или с ним все будет конче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му явился Обитатель Порога, что я и только я одна могла бы его спа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е Гебхарды ничего не смогли сделать для него, что я могла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чь ему, принимая во внимание мои психические силы, что он при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как сестру и что если я откажусь приехать, последствия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ными и вся Карма падет на мою голову. Отлично зная, что мадам 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ная женщина, я телеграфировала ей, выясняя "действительно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мое присутствие"; пришел ответ "Да". Я отправилась в п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ю, выдержала в высшей степени тревожную поездку, гадая, в ка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атрическую больницу его могли поместить, и когда я добр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Эльберфельда, моим первым вопросом был "он неистовствует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йный?" Мадам Г. посмотрела на меня с изумлением и сказала нет, "Б.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, он только хотел заставить вас приехать сюда, потому что сказ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адам Б. хотела обработать вас психологически". Б. встретил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кими насмешками и колкостями ─ а когда я сказала ему "ну а тепер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, поведайте мне честно о своей беде? Я проделала весь этот долг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ь, чтобы помочь вам", он ответил "да на что мне ваше сочувствие! К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дело до вашей дружбы? Я только хочу удалить вас от Мадам, по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навижу ее". Я имела с ним частную беседу, и эту сцену невоз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ть никакими словами. Он был ничуть не лучше дикого звер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роятно жестоким выражением ненависти на лице и кончил, брызжа слю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 такой силой натыкался на мебель, что м-р Г., находившийся вни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стиной, сказал, что боялся, что люстра упадет, а каждая вещь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бели наверху должна была разлететься на куски; результатом всего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а и гама была его глубокая ненависть к мадам Б. Он грозился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стит всю ее кровь, вышвырнет ее из Общества, разорвет ее на кус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писать статьи против нее, которые будет посылать в общедоступ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еты и журналы в Лондоне, что он разнесет Т. О. и сформирует из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ков Общество для себя, где будет проповедовать исключ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ку. На вопрос о том, почему им овладело столь яростное чувство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Б., он ответил, во-первых, потому, что она осквернила Учит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в их с феноменами, и во-вторых, потому, что она несколько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корбила его (и, я бы сказала, оскорбила его самолюбие). Наконец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ла, что этой демонстрации уже достаточно, сказала ему, что уст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ле этого покинула его. Снова мы встретились за чайным сто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стиной. В это время Б. был спокоен. Я попросила его сформул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я, которые он выдвигает против мадам Б. и собирается опубликовать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таковы: ─ что мадам Б. написала некоторым индийцам, что полковник 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амом деле никогда не видел Учителей, что она сама внушила ем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их видел, и что впоследствии, когда полковнику показали это пись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три дня был на грани самоубийства; что нуждаясь в деньгах, мадам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лковник написали от имени Учителя письмо некоему индийцу, прося дене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ещая, что если он их даст, то его больной ребенок выздоровеет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ок умер, а индиец был в ярости; ─ что мадам Б. написала вам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Мохини и женщинах, в котором было несколько слов от Учителя М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естественно, подобная вещь была осквернением. Гебхарды согласили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принимая во внимание эти обвинения и с учетом отчета Ходжсона и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, они решили разрушить Общество, если мадам Б. не даст торж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щания никогда больше не смешивать имена Учителей с феномен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ми или обычными житейскими делами, потому что это должно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о, иначе либо ее необходимо выгнать из Общества, либо Обще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ть существование. Я сказала, что считаю, что мы достаточно дол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ли молчание и что именно наше молчание и сокрытие того, что мы счи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ильным в прошлом году, и навлекло все эти беды. Потом я напис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, которое вы найдете приложенным, ─ а также бумагу полковнику О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здняющую постоянный фонд и т. д., который, по нашему общ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шению, не должен существовать; к этой бумаге Германское отде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ит различные реформы, которые они сочтут необходимыми, а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документ перешлют вам. Итак, я покинула Эльберфельд, но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ъездом сказала Б., что меня заставили уехать в Эльберфельд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жи, что меня раньше никогда в моей жизни так не оскорбляли и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ес мне огромную обиду ─ а именно, считая его челой, много лет провед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чителями, я думала по крайней мере, что он научился быть правди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естным, а теперь видеть челу, проповедующего такие высокие принци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али и этики, в то время как в душе он полон двуличностью, лжив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зменными страстями, было для меня ужас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мейство Франца Гебхарда боготворит его, и они уверяют меня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должна верить его словам. Я не должна смотреть на внешнюю сторо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когда он говорит одно, то имеет в виду другое, но это, знаете ли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йдет в Англии, и теперь он намерен ехать в Лондон, как он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ть реформы, он собирается всем указать дорогу, он сделает и т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, и если ему не подчинятся, он взорвет все Общество, а потом верне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ю. Теперь вы понимаете опасность, и вот вам мой совет ─ не приним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 Лондоне; но в то же самое время действуйте очень осторожно, иб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т обширную переписку и действительно мог бы, если решил, сделать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говорит, потому что раз он чела, то люди питают высочайшее уважени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ловам. Б. пришел в ярость от моего возвращению сюда, в Вюрцбург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Ф. Г., что Мадам могла бы, если бы сочла нужным, обработать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и до такой степени, чтобы я совершила подлог. Б. заявил м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икогда не вернется к мадам Б. ─ что он помешает М. поступить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и что он написал 100 индусам о мадам Б. и что он написал намер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не допустить приезда сюда какого-нибудь челы для замены меня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не станет; что он хотел, чтобы она убралась в Россию и бросила "Тай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у" собакам, а после этого он смог бы спокойно проповедовать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ю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X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юрцбург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8-ое янва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громное спасибо за ваше любезное письмо. Я вполне согласн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и, что все, что можно сделать для подкрепления доказательст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и прошлых феноменов, должно быть сделано ради оправ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П. Б., но понимаете, мое свидетельство порождает новые феноме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ледовательно, естественно, и нечто новое для Врага, чтобы было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сить вдребезги ─ вдобавок к тому мне кажется, что сейчас са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скрыть Махатм за завесой. Признаюсь вам, что считала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м представить Публике Их имена и феномены; что это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ый способ привлечения их внимания к Теософскому Движ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ознаю, что было совершено множество нелепых и смешных поступ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ак подумаю о грандиозном предприятии, затеянном двумя иностранц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денег, и о его развитии, то чувствую, что не имею права обвинять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в в такое же трудное положение, я, возможно, поступила бы еще хуж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все находимся в самом критическом положении, и только объедин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ями мы сможем выжить. Я вполне готова внести свою скромную леп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ботаю, вкладывая всю душу, ради Дела. Давайте подождем месяц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им, как будут обстоять дела в отношении имеющихся трудно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о истечении этого срока у вас будет достаточно свидетель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нных у других людей, которые, по вашему мнению, могли бы прин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 Е. П. Б. и Делу, если их вставить в "Мемуары", то так и сдел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лько не оставляйте меня en evidence (на виду), а только как одну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, ─ потому что еще я знаю очень хорошо, что за меня уцепя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устроить критический разбор, назовут Медиумом и объявят, что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отала меня психологически, мысль, внушаемая ныне людям Бабаджи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 февраля напишите мне и сообщите, что вы думаете предпринять, а за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необходимости, я добьюсь согласия мадам Гебхар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зможно, вас заинтересует одна вещь. Мадам Г. напомнила м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прошлом 1884 году ─ этот чела сказал, что некий чела прибуд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ьберфельд зимой 85-го. Мы тогда решили, что он имел в виду в аст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исала вам на днях в такой спешке, что забыла сообщи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ла, как поступить с выдвинутым Бабаджи тяжким обвинением в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 Мадам обманным путем получили деньги от принца Харрисин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ии. Это обвинение вдвойне серьезное, так как исходит от челы, и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решила, что хотя я часто и закрывала глаза на маленькие грешки и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райней мере, на то, что казалось мне таковым, мою совесть примир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этим мысль о том, что раз я так мало смыслю в оккультных законах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лжна судить по внешней стороне и что, может быть, в один прекрас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я пойму истинный смысл; но обвинение Бабаджи совсем иного рода,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овное обвинение и может караться по закону (дело Флетчера).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мые мошенники были невиновны и никому не причиняли вреда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ограбили и причинили боль человеку, и поэтому я сегодня напис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ысшей степени серьезно полковнику Олкотту и заявила ему, ч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м деле его и мадам Б. слово ничего не стоит ─ он должен при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бумагу, полностью снимающую с них это низкое обвинение, подписа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ем и несколькими другими людьми; что если он не сможет при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заявление о невиновности, я уйду из Т. О., поскольку не могу оста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ществе, Основатели которого обвиняются в преступном мошенниче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олжна видеть перед собой ясный и честный путь и не стыдиться назы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ма я не верю гнусному обвинению Бабаджи, но он может повтори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кто поверят. Итак, если подобное мошенничество имело место, то у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 бы Обществу скончаться и быть погребенным; если же обвинение Баб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о, то это послужит уроком, чтобы никогда не забывали, что в Общ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рного Братства ни один член не имеет права безнаказанно оговар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брата или сест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уверена, что вы как честный человек примете во внимание,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ила правильно, хотя и смело. Ведь даже Ходжсон снимает с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я в таких преступлениях ─ и тут является чела и обвин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 гнуснейшем поступке, который можно вообраз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динственным оправданием, которое я нахожу для Бабаджи,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он действительно был безумен во время моего визита в Эльберфель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же еще раньше, что доказывают его оскорбительные и дерзкие пи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адам. Его старая бабушка, Колдунья, должно быть, околдовала его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случаются эти припадки, его следует сажать под замок,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лова опасны. Исходящие от челы, особенно от такого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ведует другим столь высокие моральные принципы и этику,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ют с удвоенной сил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вы примете Бабаджи в Лондоне, он перевернет вверх дном вс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у и настроит всех членов друг против друга. Гораздо лучше, чтобы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койно оставался в Эльберфельде, где все его обожают; там он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ь свою этику и быть действительно полезным, так как издал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хороших статей, которые пригодятся для лекций, когда Мохини приве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 надлежащий вид. Содержание его тамильских книг очень интересно, 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н перестанет строить козни и займется своей работой, то принес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ую польз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как он хочет осуществить реформы и опровергнуть не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уществующих и открытых нам теорий, то я скопирую для вас пись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ное Мадам миссис Гебхард. Прочтите его Мохини, поскольку он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у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ам очень благодарна за ваше предостережение относительно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мню вам, что он, должно быть чувствовал расположение ко мн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юнхене, потому что я постоянно получаю письма от н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Тайная Доктрина" снова была отложена в сторону, никакой работ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двух недель. Выхода Бабаджи ─ это слишком скверно. Интерес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йдет в следующий 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XVII1) [1) Это письмо написано почерком графини В.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днях мадам Б. послала Б. ящик со всей его одеждой и т. д.; а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она осмотрела его пожитки, чтобы выяснить, что среди них принадле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, ─ там она обнаружила книгу, в которую имеет обыкновение перепис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е письма, которые она пишет; среди тех, что скопировал для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джи, оказалось несколько его писем к его друзьям, а так как он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исаны в ее книгу, то она посчитала, что имеет право прочитать 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будь они частными, он не стал бы переписывать их в ее кни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рассуждает, какая это великая привилегия для него, что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ено жить у нее и что он никогда не покинет ее, пока либо он,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е умрет,2) [2) Интересно сравнить это с собственным письмом Баб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Е. П. Б. ─ см. Письмо № CLXXII и последующие. ─ Прим. ред.] ─ потом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ывает феномены, как происходящие при ее посредстве, и свое глубо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хищение, когда это относилось к нему или он мог получить через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е-нибудь сообщение от Учителя, (тогда он очевидно не думал,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элементалы). И каждое написанное им слово проникнуто любов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остью и огромным уважением и восхищением по отношению к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, он говорит, что в другом столетии столь удивительно образованн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тельной женщины невозможно было бы отыскать, и снова и снова выраж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признательность и благодарность за то, что ему было позволено жить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.1) [1) Я бы хотела, чтобы это увидела мисс А., а затем высказала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е ─ Как произошла великая перемена? Почему она произошла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запно и неожиданно? У меня есть все вышеупомянутое, написанно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й рукой. ─ Е. П. Б.] Затем в одном из его писем возникает са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ительное переживание ─ он описывает его действие в течение семи дн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ей ─ и если бы только м-р Стивенсон мог это прочитать, он сразу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л, что его рассказ о д-ре Джекилле и м-ре Хайде* (* Двойств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ь (проявляющая то хорошие, то дурные качества); по имени геро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а Р. Л. Стивенсона "Доктор Джекилл и мистер Хайд". ─ Пр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чиков.) основан на фак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Б. говорит мне, как говорил также и Бабаджи, когда был зде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много занимался Хатха Йогой, что прожил несколько лет в лесах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х йогов, занимавшихся Хатха Йог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Б. нашла также среди своих книг и бумаг, которыми заним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, рукопись по черной магии, написанную неизвестным почерком, ─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содержащую совершенно определенно все формулы и различные мант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и нужно пользоваться. Это она конфисковала, как слишком опас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ь, чтобы оставаться в его ру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Б. утверждает, что Этика Бабаджи появилась из его тамиль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, некоторые из которых очень хороши, тогда как остальные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ы и противоречат учению Учителей; пока он выдает это немногим пред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ам, вред невелик, но подобная книга, будучи опубликованной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равлений, могла бы сотворить великое зло. "Человек" Мохини очень неточ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 мняогих отношениях вводит в заблуждение ─ и очень глупо выпуск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, которые впоследствии придется единственно опровергать и исправля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представляется целесообразным в интересах Общества сначала посы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укописи Субба Роу для просмотра и исправлени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X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-ое февра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 памфлет восхитителен, написан и ярко и живо и, думаю, пос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шательство во вражеском лагере, ибо насмешка и сарказм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о соединяются с порицанием, что я считаю, что самолюб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жсона будет глубоко уязвле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искренне благодарна и с тех пор неустанно восхваляет вас,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о благодарит вас и напишет в другой день. Она уселась за "Тай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у" в первый день месяца. Весь январь был потерян, почти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делано, сначала Селин, потом Бабадж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лагаю открытку от Бабаджи. Видите, он пишет в смир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ении и раскаивается, однако искренне или нет, я не знаю. В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м письме он сообщил Мадам, что основанием для обвинения е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ке получения денег обманным путем послужило то, что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ла ему, требуя принести ее в жертву и спасти Общество!!!! 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 деле считаю, что он, должно быть, сумасшедший. Мадам говор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должны рассказать все Арандейлам, потому что если они пригласят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стить у них, то им следует знать правду, чтобы остерегаться прояв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бы то ни было дальнейшей двуличности, а также чтобы не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ощряли его тщеславие. Я хотела уберечь его от этого унижения, но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, что так должно быть. Во всяком случае Арандейлы не обяз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ть ему то, что им известно. Прилагается письмо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иховской, как видите, не слишком полезное. Соловьев сказал ей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л из Общества, потому что оно антихристианское, поэтому мадам Ж. пиш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Б., что нет ничего удивительного в том, что она страдает, эт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, она умоляет ее бросить Т. О. и говорит, что она обеспечит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ичный доход, если будет писать статьи только для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Искренне ваша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X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, Людвиг Штрассе, Вюрцбур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-ое февра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только что получила ваше очень разумное письмо от 31-го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обе полностью согласны с тем, что вы говорите. Только одно пред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ущает меня, что "Мохини придется некоторое время быть снисходи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адам, когда он присоединится к ней" ─ почему это так ─ что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а? Она будет снисходительна к нему, я знаю, потому что очень люб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хотя и считает, что он вел себя глупо. Я собиралась остаться со Ста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и до начала марта, примерно до 10-го-12-го, но если вы думает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разумней, чтобы Мохини приехал раньше, присылайте его, ибо я гот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ехать любой ценой. Старая Леди смертельно устала от тоски и неудиви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жизнь здесь однообразна, но я говорю ей, что придется с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ириться, потому что раз Индия и Лондон закрыты для нее сейчас, то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понимаю, где бы ей жилось лучше. Кроме того, если у нее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е общество, то как же она сможет писать. Жизнь ─ труд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а для некоторых людей. Что касается Бабаджи, то я писала вам вче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вы решали сами, рассказывать ли о его поведении тем, ког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интересовать, только попросите их сохранить это в тайне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ейчас раскаивается, мне было бы жаль унизить его. Во Всемир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стве следует проявлять снисходительность к ошибкам и недостат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 друга, и я действительно думаю, что у него, должно быть,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адок безумия. Полученный им урок был оскорбительным, и я дум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едь он успокоится. Теософский путь, несомненно, уснащен тер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еперь поступайте, пожалуйста, именно так, как сочтете прави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ы думаете, что Мохини следует немедленно покинуть Лондон, присыл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юда. Я готова выполнить все, что вы посовету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ейс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Мадам считает, что надо хранить молчание по поводу двусмыс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ства, так как это единственная власть, которая у нас есть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дж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L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ое и конфиденциаль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-ое февра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льшое спасибо за ваше любезное письмо от 4-го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другой раз я должна буду написать вам об "Eumonia". В эти дни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здесь ужасный шум, и в данный момент Мадам настроена решительно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ния "Мемуаров" при ее жизни. Вся ее семья против этого, и они со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ают ей житья; они так боятся, что ее враги могут воскресить ста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ые скандалы и раздоры и что им придется за это пострадать. Я говор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, что вы по крайней мере можете написать эти "Мемуары" и дать 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мотреть и исправить их, а затем не издавать их до наступ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ящего момента либо до, либо после ее смерти; это она выслуш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чень благосклонным вниманием, но добавляет: "бедный Синнетт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зря терять все свое время". Ну, и что вы на это скажете? Ваш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флет был так великолепен, что, может быть, стоило на этом успоко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ть делу Ходжсона тихо-мирно заглохнуть, постоянно твердя, что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ете "Мемуары" ─ что они только отложены и т. д., и т. п.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короткого времени, что я пробыла здесь, нападки дождем сыпалис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со всех сторон. Мне кажется невероятным, как у одного человека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столько злейших врагов, я полагаю, это в большой мере объяс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что она дает волю своему языку, больно раня людей, не желая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задумываясь о последствиях. Определенно, это ее Учитель сказ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, что раз она согласилась жить, то ей придется пройти через муч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живания и все обернется против нее, но видя то, что я вижу, и з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я знаю, я считаю, что в издании "Мемуаров" в этом году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а несомненная опасность. Я останусь здесь до 12-го марта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на несколько дней поеду в Эльберфельд, а потом дальше, в Шве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году я вернусь домой пораньше, чтобы присутствовать на совершенноле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го сына, сейчас он учится в университ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днях я написала письмо мисс Арандейл, которое просила ее п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. Ну, пожалуйста, используйте свое самое сильное влияние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ить Бабаджи подписать этот документ, это последнее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сделать после выдвинутого им против Основателей жесто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я в мошенничестве. Это послужило бы гарантией в будуще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наступления еще одного приступа умопомешательства. Скажите 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сли он подпишет эту бумагу, я открыто прощу ему его поведение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ю ко мне и сделаю все возможное, чтобы повсюду дела у него ш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дко. Я стремлюсь исключительно к миру и спокойствию, но его пове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льберфельде было таким, что я была вынуждена действовать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ла опасность для Общества, но я думаю, что он не так легко за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к и останется усмиренным и спокойным и позаботится о своей соб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е, в которой у него, безусловно, имеется широкое поле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зной дея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беспокойтесь более о двух Д. Н. ─ их двое ─ но это тоже Тайна.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жалению, язык мой скован. Вероятно, если бы все было известно, Баб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шел бы с ума или совершил самоубийство. Д. Н. его тайное имя, как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ю, оно могло бы также быть именем еще 20 человек, ─ с этим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делаешь. Я так же, как и вы, ненавижу тайны, но у меня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терпение и у вас должно быть терпение. Когда-нибудь вы узнаете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Мадам сказала мне, что когда она будет при смерти, все, что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либо получила от Махатмы К. Х., будет передано вам, поэтому вы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ех пор запастись терпением. Бабаджи ─ чела, хотя и не высший, како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творяется. Всем челам приходится проходить через ужасные испыт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этому мы должны быть более терпеливыми к ним, чем к обыч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ющимся в повседневной жизни людям. Когда вы увидите все труды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и, многое прояснится для вас, и вы осознаете, что это совсем не лег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челой. За этот короткий период времени в Вюрцбурге я много узнала 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почтение к Учителям возросло, когда я поняла, как терпимы и милосерд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во всех своих делах. Давайте продолжим проявлять терпение до конц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Общество в конечном счете должны и непременно достиг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ц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адеюсь, вы сумеете сдать свой дом внаем. Отсутствие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 месяцев в Лондоне после всех этих волнений и неприят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йдет на пользу и вам, и миссис Синнет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Мадам только что дала мне прочитать свое письмо к вам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смягчите отношения между ней и Мохини. Я полагаю, он посл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письмо в Париж для самозащиты, это было глупо, но постара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ежать еще больших свар. Не тревожьтесь из-за ее письма, надеюсь, в ко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пойдет хорошо. Я делаю все возможное, чтобы сохранить мир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L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-ое февра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годня получила прилагаемое свидетельство от леди Кейтнис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ы его опубликуете, то Мадам просит, чтобы вы сдержали "слез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но, много ли свидетельств от разных людей вы получи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больше, тем луч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-р Гебхард пишет мне, что показал свое письмо от Учителя К. Х. в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исьмом Е. П. Б. на 8 страницах присяжному эксперту в Берлине,1) [1)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Письма № CLXXXIII. ─ Прим. ред.] и тот совершенно категор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ет, что невозможно, чтобы эти два письма могли быть написаны од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м же лиц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говорит, что не может сообщить вам о пароходе ничего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она вам рассказала. Мысль о том, что старик Блаватский жи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ее в ужас в связи с фиктивным браком в Америке ─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, что и сама и все считали, что ему больше 80, но он говори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много моложе, и, никогда не видев его свидетельства о рожде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ли сообщить под присягой его возраст, ей известно только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старым человеком. Теперь вы знаете, что существуют различные м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его возрасте, а юная 17-летняя девушка смотрит на 50-60-летнего мужч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а глубокого старика, так что мне кажется, по моему разумению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м, что он все еще жив. Мадам слышала о его смерти только от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тушки, официально никогда ничего не было известно. Понимаете, э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о бы ни малейшего значения, жив ли он еще или умер, если бы не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счастный американский эпизод. Они могли бы кончить обвинением е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мужестве. Мадам де М. заявляет, что у Соловьева полно доказатель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винений против Мадам, смотря по обстоятельствам, это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ожью и правдой. Во всяком случае прежде, чем издавать "Мемуары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весьте хорошенько в уме последствия. За последнее время мне дваж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ось писать мадам де М. в том смысле, "что она раздражена против Мад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считает, что та пытается защитить Мохини, зная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вен". Я говорю ей, что она совершенно неправа в своих выводах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в переписку с обеих сторон, и Мадам и я считаем его невиновным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мерении, ни в действии, и что Мадам не может подписать оправдат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 мисс ───, который возлагал бы ответственность на Мохи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тому что это выдвигало бы с ее стороны ложное обвинение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, которого она считает невиновным, ─ а, следовательно, ложь.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нимаю по тону писем мадам де М., так это то, что она считает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вным. Чтобы поверить в виновность человека, необходимо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а и факты, подтверждающие его вину, это, конечно,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де М. есть, и поэтому, вместо того, чтобы писать письма, пол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венных намеков и обвинений, ей лучше бы ясно и подробно изложить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нные ей доказательства и факты, которые заставили ее пове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иновность Мохини, ─ если эти утверждения подавят имеющиеся у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а его невиновности, я ручаюсь честным словом, что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шет извинение в адрес мисс Л. за все, что наговорила против 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юсь, что я поступила правильно. Я сама так сильно верю в невинов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, возможно, он проявил слабость, не положив конец переписк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на приняла компрометирующий и щекотливый характер, н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. Надеюсь, что вы одобрите то, что я сделала, но дело в том, что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же отправилась бы в Париж (не повторяйте этого), не возьми я вс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руки. Как это все закончится, сказать невозможно. Но если бы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гла подписаться под извинением мисс Л. за то, что она о ней говор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омпрометируя Мохини, это было бы замечательно и, возможно, предотврат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ирательство этого грязного дела в суде и избавит от неприят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х людей. Если вы сможете сформулировать подобный документ, пришл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мне с обратной почтой, а я добуду подпись и пошлю эту бумагу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М. Посовещайтесь об этом с Мохини и сообщите ему о том, что я сдел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льше никаких новостей для вас. Есть только одна вещь, о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ы просила вас и миссис Синнетт, это если вы нынешней весной увид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ю сестру и племянниц, рассказывайте им обо мне как можно мен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ите разговор на другие темы. Я сама держу их в неведе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олько могу, зная, что в глубине души они решительно против м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дите, у нас у всех свои собственные частные неприя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L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7-ое февра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лжна добавить несколько строчек к письму мадам Блаватской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рочла, чтобы сообщить вам, что полностью согласна с ней в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положение ужасно. Известно ли вам, что еще с 1-го января моей пер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ью при пробуждении утром было "какую дерзость или неприят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ет почта сегодня", и ощущение благодарности при отходе ко с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ичего не произошло, что бывает очень редк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вообразите себе, что за жизнь приходится вести, особенно 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кого слабое здоровье, кто постоянно страдает и должен писать "Тай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у". Говорю вам, книга не продвигается и не может продвиг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аких беспрестанных преследованиях. К тому же, что станется с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, когда я уеду. Когда она покидала Индию, Ледбитер предлагал сопровож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и остаться с ней, но уступил горячим просьбам Бабаджи, что он м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оехать в Европу. Январский "Theosophist" покажет вам, чего сто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заверения в преданности и т. д. Теперь он оказался пред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, порочит Основателей, обвиняя их в мошенничестве, и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 оставляет невыполненным долг, который взял на себя и обещ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ять. Мадам Б. думала, что Мохини приедет к ней после м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ъезда, так как его письма всегда были полны уверений в самой серде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язанности к ней, но так как теперь он под влиянием Бабаджи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е послание имеет совершенно иной тон по сравнению с его предыдущ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ми, и он тоже начинает обсуждать ее. Если именно из этого матери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ы Челы, то надеюсь, что никакие больше образчики не будут посл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вроп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чера я написала Тетушке мадам Блаватской, сообщив ей о мучите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и, в котором она оказалась, и прося ее найти какой-нибудь вых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этого затруднения, ─ ибо если она останется одна, то я поистине вер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оизойдет какое-то несчас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думайте, что письмо мадам Б. к вам написано в приступе гне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это не так, но она так устала и испытывает такое отвращение ко вс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злословию и обвинениям, щедро обрушивающимся на нее со всех стор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думаю, что она кончит чем-нибудь отчаянным. Ее любовь и довери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безграничны, и мне кажется, что здесь в Европе, вы почти един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ый друг, который у нее есть. Просто попытайтесь на минутку по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в ее положение; после стольких лет работы для Общества, которое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ла, обнаружить, что все теософы разносят в пух и прах либо ее,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, ─ потом захотеть написать эту книгу, которая принесет пользу ми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згласив истины, доселе неизвестные, ─ и оказаться буквально н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заниматься этим из-за всех ран и ушибов, причиняемых ей в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и камнями, столь щедро швыряемыми в нее со всех сторон, причем сам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ыми оказываются те, что брошены теми, кого она горячо люби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оро я покину это место и отойду от всех этих шумных склок в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койном доме в Швеции, но думаю, это правильно, прямо сообщить вам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 дела. Все ваши интересы связаны с Делом и поэтому вы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адать эту тайну и положить конец этим преследован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L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8-ое февра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годня утром почта, как обычно, доставила вам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брожелательных писем, но, слава богу, я, наконец, могу послать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хорошее, обрадовавшее сердце старой Леди после всей гряз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мней, которые еще совсем недавно швыряли в нее. У м-ра Джаджа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илетний опыт наблюдения ее феноменов, и все же он не вопит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ШЕННИЧЕСТВЕ как Бабаджи. Мадам Б. хочет, чтобы вы прочли это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и Мохи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думала, что, может быть, м-р Джадж сможет предоставить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нибудь свидетельства, чтобы смешать их с моими, миссис Гебхар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и К─── и остальных для "Мемуаров", постарайтесь раздобыть их, 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те, ─ непременно напишите ему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дьте добры, узнайте, пожалуйста, как по-английски называется Пьяц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ита ─ ее французское название "La grande pyramide pharaonigue de no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anit aire de fait, ses merveilles, ses mysteres et son enseignement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Великая фараонова пирамида, фактически называемая человеческим имен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чудеса, тайны и учение"). Возможно, миссис Синнетт будет так любез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ть об этом Мадам, ибо у вас столько де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вы смотрите на отъезд Мадам в Америку, там она, думаю, най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зей, ─ и никто не будет приставать к ней с отчетом Ходжсона ─ и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дится от всей этой паутины сложностей, дела М. л., париж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ителей и Бабаджи; полагаю, она будет намного счастливее там, чем зде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динственным беспокойством с "Тайной Доктриной" будет задержк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ылке туда и обратно. Напишите, представляется ли вам эта мыс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ч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Искренне ваша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L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3-ье февра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дьте добры поговорить с Мохини очень серьезно ─ и спросите 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ирается ли он приехать сюда или нет. Мадам говорит, что ни за чт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е не стала бы заставлять его приезжать сюда против его воли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понимаете, мы должны знать, как обстоят дела. Безусловно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здесь составит очень сильный контраст с той приятной удобной жизн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он ведет у Арандейлов, но, конечно, ему решать, он лучше зн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в его собственный дол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Мохини не приедет, то не знаете ли вы среди всех теософов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е какую-нибудь даму, которая приехала бы и провела несколько нед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адам, не неся никаких расходов (это, я знаю, всегда служит стимулом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олжен быть кто-то, на кого вы вполне можете положиться, а не так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вотрется в доверие к Мадам просто за тем, чтобы впослед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упить против нее. Если вы знаете такую даму, то пусть пред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ит от 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алуйста, не ссылайтесь на это, когда будете писать, так как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говорила об этом Мадам. Мне так жаль ее ─ и я не могу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, что она будет делать здесь без меня, совершенно одна, без ед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й души, с которой можно было бы поговорить, и хотя ее служа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ысшей степени добродушна, у нее нет ни ума, ни памяти, и мне прих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 напоминать ей, что она должна сделать. Если бы Мадам мо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ть и бывать в разных местах, как другие люди, это было бы дру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, а сиденье взаперти в полном одиночестве в этих трех комна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, чтобы свести ее с ума с ее возбудимым характером. Я жале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от всего серд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действительно надеюсь, что вы сможете избавиться от своей арен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должны стремиться уехать из Лондона со всеми этими окружающими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ениями и тревогами, но вы же понимаете, мы все сопереживаем 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. Селин сейчас написал фон Бергену и причиняет всяческий вре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торый только способен. Я слышу, он собирается на Пасху в Лонд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пытаться развалить Лондонскую Ложу, так что вам было бы луч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еречь против него всех членов ─ ибо кто предостережен,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руж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ковник О. очень счастлив по поводу своего Нилигрантх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iligranthan) и окончания неприятностей, а маленький глоточек из здеш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ькой чаши быстро бы заставил его переменить тон. Единственное утешени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о, что все неизбежно приходит к концу, следовательно, эта напряж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 не может продолжаться вечно. Надеюсь, что скоро мы с не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им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думаю, что идея полковника Олкотта издавать две книги в год, 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месяц, не так уж плоха, потому что тогда люди не смогут покуп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месячный номер просто для того, чтобы осудить, они дважды подумают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придется покупать большую книг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L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юдвиг Штрас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-ое март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только что получили "Каталог" Редвэя и были удивлены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ите, возмущены, увидев, что он рекламирует книгу мадам Кулон!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зялся быть Издателем для Теософского общества, то мне кажется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ым, что мы должны продавать произведения наших врагов. Я оказываю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есненном положении, не считаете ли вы, что в следующем каталоге книг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милию можно было бы совсем вычеркнуть. Мне хотелось бы также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ние относительно моей небольшой книги. Она была издана по 6d.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и, что это слишком дорого. Тогда я снизила цену до 4d., издател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вэй, покупает ее по 2 1/2d. Я верю и вижу, что он продает ее по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ллинга, достаточно нечестно, я думаю, потому что из-за этого люд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, будут думать, что я хочу нажиться, тогда как если бы в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раж был продан по цене, которую я назначила, то это не покрыло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ов на изд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как челы согласились с тем, что Мадам Блаватской предсто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ься покинутой и брошенной в ее беспомощном состоянии после м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ъезда, то я решилась попытаться отдалить этот мучительный мо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, насколько смогу, и, следовательно, отказавшись от визи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эльберфельдским и другим друзьям по пути в Швецию, оставаться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28 числа текущего месяца. Таким образом я как раз поспею во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дню рождения моего сы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нтересно будет увидеть, как вы вставите в "Мемуары" наши раз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а. Вы будете приятно удивлены, что вас пышно представл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ведских газетах. Неожиданно появилась длинная статья каког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вестного автора ─ содержащая цветистое сообщение и всю истор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О. Упомянуты все Знаменитости, и вы заметно выделяетесь в этом ря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статья возбудила большой интерес к этому предмету, и фон Берг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 со всех сторон приглашения читать лекции по теософии. Э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весьма заманчиво и очаровательно, но, предполагаю, "Rever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la medaille" ("Оборотная сторона медали") скоро проявит себ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давно я услышала новость, которая раздражает, viz. (а именно)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Гоуинг, ее горничную и миссис Кингсфорд в последнее время одол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ные влияния. Они приписывают эти преследования тому факту, что у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какая-то связь с мадам Б. и Махатмами. Говорят, что мадам де Штайг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одили точно так же перед поездкой на Восток, и в заключение всего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очень серьезно посоветовали удалиться от опасного и нечести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я. Я очень серьезно поразмыслила над этим и пришла к следующ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у. Работая для Т. О., мы отдаем себя под покровительство Учит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идет хорошо, пока мы верим в них, но с того дня, когда предатель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ния закрадываются в наши умы (как случается с очень многими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овительство Учителей прекращается, и поэтому наступают ду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ствия, непосредственно с этим связанные, и особенно это кас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, кто посещал много сеансов. Какое средство предложили бы вы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усиливающегося зл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L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-ое март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йчас вы уже знаете, что я решила оставаться здесь до 28-го, так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ех пор здесь все будет благополучно. Старая Леди оплатила свою кварти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5-го апреля. Я советую ей по этому случаю не оставаться зде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ор-санскритолог здесь получил от каких-то индийцев неблагоприя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, касающиеся ее; этот профессор друг Селина, и вместе они мог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ей какую-нибудь подлость, если она останется здесь одна.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ого времени никто не будет знать, что я уехала, так как я сохран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 отъезд в тайне. Мое предложение для Мадам заключается в том, чтобы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хала в Швецию 15-го апреля и пожила у меня два месяца; к этому вре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, вероятно, сдадите свой дом, а затем может вступить в действие ваш пла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жения Мадам против моего замысла сводятся к следующему ─ холод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ение причинить беспокойство мне и моим родственникам. Вот мой ответ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двойные окна и шведские печки сохранят ее комнаты такими же теплы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здесь, ─ а с отапливаемыми железнодорожными вагонами и пароход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шествие можно было бы совершить с вполне приемлемым комфортом ─ 2)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-го июня я буду совершенно одна, так как мой сын остается в Университ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атем должен отслужить положенные две недели на военной службе, преж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вернуться до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ако, Мадам, похоже, настроилась на Остенде, и, безусловно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с Синнетт останется с нею, этот план очень хорош, но скажу вам чес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ействительно содрогаюсь при мысли, что она останется одна, она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давать выход своим чувствам в писании писем, и хотя с тех п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я здесь, она написала много такого, что я отдала бы что угодн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ить это в огонь, ─ я снова и снова спасала ее от этих неблагоразум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ков. Только вчера она хотела написать "Редвэю" и высказать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она думает, по поводу "памфлета Кулон" ─ вы-то понима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ость ─ и зная таким образом теперь, как обстоят дела, использу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аилучшим образом. В глубине души она отдает предпочтение остенд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у, а в Швеции ей, конечно, было бы очень скучно. Я думаю, она жаж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ой перемены обстановки и общества. Пожалуйста, не рассказыв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этого челам или мисс А., молчите об э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же я буду благодарна, когда для нас наступят лучшие врем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 из зла всегда проистекает добро ─ и эта зима научила нас терп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возможно, также и более правильному познанию себ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сердечный привет миссис Синнет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L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, Людвиг Штрассе, Вюрцбур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2-ое март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Блаватская попросила меня ответить на ваше письмо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ние отнимает у нее так много времени. Она прямо-таки рвется выбр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юда и больше всего расположена ехать в Англию, если вы сочт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разумным, чтобы она поступила именно так. Так как Мадам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т, то выбранное место не имеет для нее никакого значения;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вопросе вам и миссис Синнетт нужно учитывать соб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бство. Если мне будет позволено высказать замечание, то, по-моему,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тнор находится слишком далеко от Лондона, и вам далеко ездить т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ратно. Знаете ли вы Уэстгейт? ─ примерно в трех милях от Марги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хое маленькое местечко с отдельными домами повсюду. Экспресс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да менее часа. Мадам Б. отдала бы распоряжение у "Редвэя", и ник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ыл бы знать, что она в Англии, кроме вас и меня. Не говорите Чел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они ужасно ее беспокоят. А пока во всяком случае для не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лучше совсем не общаться с н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миссис Синнетт действительно останется с Мадам, то я дум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удет самым лучшим решением, а потом ваши короткие посещения ожив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образие и не дадут старой леди испытывать такую скуку как зде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знаете, она привыкла к обществу за всю свою жизнь, и эта тих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деятельная жизнь, когда вокруг ничего не происходит, ужасна для 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ртира здесь оплачена до 15-го апреля, и хотя Мадам хотелось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аковать свои вещи и уехать немедленно, я говорю ей, что было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о глупо так беспечно выбросить деньги на ветер, ─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было бы гораздо лучше оставаться здесь до 15-го апреля. Ес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овитесь на этом плане действий, то не снимете ли маленький коттед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адам Б. ─ ей лучше было бы иметь своих собственных слуг и избе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х бы то ни было дел с домовладелицей ─ люди этого сорта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плетники". Как только снимете дом, я здесь упакую мебель и книги, по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раз их надо отправлять багажным поездом, то они пробудут в пути око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я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рните мне, пожалуйста, письма, написанные мне мадам Б., когда я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льберфельде; а также копию письма, написанного семейству Гебхар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как вы находите такую идею. Читая первую главу, я пришла в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шательство от "Станцев" и "Комментариев", что ничего не смо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их понять. Потом Мадам написала первые красными чернилами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е ─ черными, и теперь их намного легче понимать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аница идей исключена; это навело на ту мысль, что в "Тайной Доктри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цы следует напечатать красным цветом, а все иностранные с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м цветом, тибетские ─ желтым, китайские ─ синим, гречески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олетовым и так далее. Это было бы оригинально и предотвратило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аниц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L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3-ое март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шедшее сегодня утром письмо адвоката положило конец плану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йским коттеджем. Пребывание Мадам в Англии невозможно было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ть в тайне, ибо, испытывая скуку, она стала бы писать во все конц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узнали бы об этом, а тогда эти адвокаты присылали бы оскорб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е письма, если бы не придумали что-нибудь похуже, а она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а отправиться в Лондон и побеседовать с ними лично, чтобы с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пару теплых слов. Если бы меня сегодня здесь не было, она бы напис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 им ─ так что вы понимаете, где кроется опасность, и я ужасно бою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огда я уеду, она попадет в беду. Мне очень жаль ее, но мы все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ественно переносить свои собственные испытания, и она тож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нимая во внимание все это, Остенде представляется самым подходя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м. Сейчас этот городок пуст, и она могла бы снять квартиру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шево ─ за 100 или 200 франков в месяц, единственное, в чем все де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это то, что ее нельзя оставлять одну, если мы хотим спасти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от Теософского общества. Если только миссис Синнетт приедет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в будущем месяце, то, возможно, позднее можно будет все устро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-то иначе. Мадам отказывается ехать в Швецию, так что с этим поконче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сылайтесь на это письмо, когда будете писать ответ, но я дум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всего лишь правильно, сообщить вам точно, что я думаю, и по-мо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щества безусловно опасно оставлять ее в одиночестве, ибо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ое несчастье заключается в том, что она постоянно пишет пись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только навлекают на нее неприятности ─ для нее уж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ть в бездействии и терпеть оскорбления. Это, как вы поним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характер, а она слишком стара, что его мен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жалуйста, просто сожгите это письмо и действуйте так, как сочт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им. Как бы там ни было, я рассказала вам об опасностях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, как я их понима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L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юрцбург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9-ое март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вость, которую я собираюсь сообщить вам, надеюсь, освоб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у голову от небольшой части ее забот. Я остаюсь со "Старой Лед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сын пишет, что Зунд замерз, а в стране так много снега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ается, что "Мэри Хилл" окажется слишком холодным для меня, так как 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тапливался ─ в течение зимы. Поэтому он советует мне не приезжа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ецию, и особенно потому, что он сейчас очень занят экзаменом, настоль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у него не будет времени ни на какие празднества по поводу наступ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овершеннолетия, так как он занимается с утра до ночи. А раз так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решила отложить возвращение в Швецию до мая, следовательно, между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м временем многое может произойти и обстоятельства, возможно, прим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благоприятный оборот, чем теперь. Возможно, ваш дом будет сдан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миссис Синнетт будет легче уехать из Лонд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вайте по крайней мере смотреть на светлую сторону вещей, по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наша единственная возможность не терять мужества, и вы зн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твердо решили, что Теософское общество переживет эти неприят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ценой, это единственный способ доказать нашим врагам, что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ы в своих основах и не были обмануты и вовсе не дураки, как он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аждением называют нас, и что у нас есть твердая цель в жизни и ник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ледования и испытания не заставят нас свергнуть с нашего пути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ая возможность для нас выразить свою признательность на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оуважаемым Учителям за все, чему они научили нас. Одним из пер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ков, преподанных нам, когда мы стали теософами, был тот, что раз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работниками в Деле, то должны пройти через суровые испытания. 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! пожалуйста! и давайте будем храбрыми и смело встретим их, дав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проявим волю, чтобы преодолеть и победить их и мы действи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рняка, добьемся этого. Не могли ли бы вы собрать всех работ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ов вместе и очень серьезно поговорить с ними и сказать, что сей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ал наш час испытаний, и спросить всех по очереди, действительно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из них предан "Учителям", и если все они ответят "да!", спрос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, почему же тогда они все не работают вместе сплоченно и в согла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итесь к ним действительно очень серьезно, взывайте к их выс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е, и попросите их, не дадут ли они тут же, на месте торже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щание отбросить все личные чувства и работать с единым жел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тановить согласие и мир в Обществе; затем четко представьте им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и, стоящие перед ними, заставьте всех до одного изложить их взгля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у тему, а потом постарайтесь решить между собой, что лучше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, и скажите им, что если только они преодолеют в себе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ые чувства апатии и уныния, то половина сражения уже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играна. Я совершенно согласна с вами, что лекции в настоящий мо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лезны, лучше попытаться приобрести влияние на людей частным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 позволяйте работникам бросать свою работу или вы столкнетесь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ыми трудностями, заставляя их снова взяться за 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ть нечто такое невыразимо успокаивающее в мысли о том, что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яют нас, и так как ваш Учитель сказал мне, что каждый отд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ок, помогающий делу, отмечается и записывается, то вы можете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ы, что каждое усилие с вашей стороны встречает Его одобрение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ин прекрасный день вы непременно будете вознагражд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олностью разделяю с вами желание, чтобы челы вернулись в Инд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до тех пор, пока бедная старая леди не умрет, а мисс Арандейл воль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стративно вышагивать со своими тремя челами позади, боюсь, что м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авимся от них и всех тех бед, что они навлекли на нас. Единственно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, это посмотреть, нет ли какого-нибудь способа уменьшить несчасть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всего, скажите мне, пожалуйста, честно, нет ли какой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, чтобы Мадам принесла частное извинение мисс Л. и склон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таким образом отказаться от преследований, которые будут продолж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нечно, пока что-нибудь не будет предприня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най в то время мадам Б., что через шесть месяцев М. напишет 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сотни писем, полных идеалистической сентиментальности, она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писала бы мадам М. Понимаете, мисс А., Бабаджи и сам Мохини прид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у этому делу столь разную окраску, что она, составив мнение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нешней стороне, написала то, что считала правдой, а Бабаджи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обрил это. Я тогда только что приехала сюда и смотрела на вс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ином свете по сравнению с тем, как я смотрю на это сейчас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идела письмо, которое Мохини написал ей после отвратительной сц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есу, и этого достаточно, что показать, что во всяком случае у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е вызвала отвра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умайте обо всем этом сами и посмотрите, возможно ли дост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ромисса. Я охотно поехала бы в Париж и попыталась бы образумить мадам 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сьер. Я бы даже поехала к мисс Л., если бы считала, что от этого мо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быть какая-то польза Делу и Обществу. Письма опасны и компрометиру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личная беседа могла бы, пожалуй, принести удовлетворительные результа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говорили, обходя суть дела, что она говорит, что была бы удовлетвор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Мохини вернулся в Индию, ─ и если бы Мадам принесла ей извинени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те слова, ─ обе вещи сами по себе разумные, если бы можно было устро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аким образом. Если вы найдете какой-нибудь возможный выход из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руднительного положения и я смогу вам в этом помочь, дайте мне зн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вайте примем решение, что наши личные чувства сойдут со сцены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ам удастся положить конец всем этим сплетням и гонен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Блаватская шлет вам свой сердечный привет, она, кажется, ра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ржать меня здесь, и мы должны использовать наилучшим образом на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отонную жизнь здесь и надеяться, что будущее принесет нам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астливые и более спокойные врем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Апатия, как корь, очень заразная! Движение и энерги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ые по-настоящему животворящие си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хотите узреть "десницу Учителя". Я могу усмотреть ее в неожид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ах, создавших мне возможность остаться здесь, где я была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крайней степени необходима. Это была та же самая сила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ла меня сюда, в Вюрцбург. Хотя я строила другие и более прия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ы, я ощущала, как эта невидимая сила тянет меня сюда, и сказала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бхард, что знаю, что должна ехать, и со слезами на глазах поведала 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же предчувствую и предвижу все неприятности и испытания, которые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дро обрушиваются на меня. Я ощущала их в виде тяжелой темной туч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олакивающей меня. Эта же невидимая сила привела меня в Лондон в 84-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у ─ где я впервые встретилась с мадам Блаватской. Я уехала из Швеци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ей степени неожиданно, без всякой подготовки, возможность представ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двиденным образом. Я знала тогда, как знаю и теперь, что это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ница Учителя, хотя только спустя три месяца я узнала, зачем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или приехать в Лондон. Я совершенно уверена в моем Учителе и зн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огда бы Ему ни понадобились мои услуги, путь для меня будет расчищ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Б. хочет, чтобы я поехала на несколько дней в Лондон, она бои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челы расколют Лондонскую Ложу на две фракции, я сама думаю, что 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ствие только усугубит положение. А как вы думаете? скаж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у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Не сообщайте компании Чел, что я остаюсь здесь, они брос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в беде и посему могут оставаться в неведени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CL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8-ое март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льшое спасибо за ваше длинное и замечательное письмо, котор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чень рада, так как оно дает такое ясное представление о положени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едставляла себе, что в Лондонской Ложе много серьезных работн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по вашим словам, таких очень немного, ─ нынешняя пассивность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арализовать практическую деятельность, которой не существу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райней мере вы не бездействовали, и литература, конечно, больше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либо еще, возбуждает общественный интерес к этим оккультным тем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как вам не удалось получить другие свидетельства, касающи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я Учителей, вы совершенно правильно поступили, не опубликовав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муарах" Мадам впечатления мадам Гебхард и мои собственные, ─ потому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нова просто выставило бы феномены перед публикой в новой форме, дав 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е стимулы наброситься на нас со всех сторон и новые жертвы, на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могли бы изрыгать свои проклятия. Жизнь Мадам обнародован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авдание ее поведения, и когда она однажды закончится, полагаю, са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ым будет дать "феноменам" и всем дискуссиям на эту тему со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ихнуть, когда речь идет о внешнем мире. Что касается меня, то я зн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икогда не упомяну об этом, разве что тем, у кого есть большие 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пыт в этих вопросах. Религия Тайной Мудрости и философия ─ вот вс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сообщено публ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все пережили очень суровую зиму, но вы трудились неутомимо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вас Лондонская Ложа, конечно, исчезла бы бесследно. Вы ─ ее ду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жизнь, и мы должны жить и надеяться на лучшие врем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еюсь на обмен письмами, какое было бы счастье, если бы 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адились. Когда будете писать, не упоминайте об этом письм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еюсь, что Мадам будет жить, чтобы написать "Тайную Доктрину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шний доктор, похоже, не слишком оптимистичен относительно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. Она очень беспокоится о себе, и ее здоровье сейчас со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самую большую заботу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3-ое апре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годня пришло печальное известие от Гебхардов. Я так сочувст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всем в их горе, что не могу думать ни о чем другом и поэтому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благодарю вас за сердечное письмо и сообщаю, что Е. П. Б. заним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и "Мемуарами". Если они должны быть изданы сейчас, то я безусло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а с вами, что их следует сделать как можно полнее, и использую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влияние на Мадам, чтобы заставить ее написать столько, сколько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т. Здесь у меня есть союзник в лице д-ра Хартманна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рживается того же мнения. Похоже, что у него тоже была мысль однаж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ть жизнь Е. П. Б., и он собрал некоторый материал, который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ите, он пошлет вам. Мы оба считаем, что рассказ мадам Желиховской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зительно скучное чтение ─ и что его следовало бы оживить слег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нужденным языком. Что-нибудь в стиле "Ghostland" ("Страны призраков"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настолько интересной, что взявшись за нее, очень трудно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ожить, или даже жизнеописания лорда Булвера, захватывающих происшеств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нных в захватывающей манере. Понимаете, мадам Блаватская окруж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еолом романтики, и если ее жизнь представить публике в виде сухих фак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альная мадам Б. будет потеряна навсег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вы хотите догонять ученых, то вы гоняетесь за тенью. Но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хотите вызвать воодушевление в умах своих читателей относ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и системы взглядов, пропагандируемых теософией, книга должна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а в манере, трогающей не только ум, но и душу и при этом да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щу воображению, ─ однако, я позволяю своему перу слишком увлеч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лагаю копию письма, посланного Бабаджи, ─ Мадам припис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 Вальтера ему ─ это слишком ужасно!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-р Хартманн говорит, что если он может чем-нибудь помочь вам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муарами", то сделает это с большим удовольствием. Он теперь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 своими книгами, которые полностью должны быть изданы у Редвэ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хожу, что он обладает огромными оккультными знания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исполнен здравого смы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шлет вам сердечный прив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II1) [1) Воспроизводится с копии, написанной рукой граф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бадж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реду ─ 10-го апреля Вальтер Гебхард был найден мертвым в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ли застрелившимся без какой-либо причины и без всякого повода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и были упакованы и подготовлены к отъезду домой. Демоны яр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стительности, злобы и ненависти, выпущенные вами на свободу в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е, вцепились в бедного юношу, столь сильным влиянием на которого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валялись, и сделали свое дело. Это не его брат-близнец, совершив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убийство пять лет тому назад, повлиял на него. Астральная форма Герм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ет в Дэвакхане, спящая до того дня, когда его естественная смер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вала бы его. Это сонм Пишачей убийства и посмертных преступ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уждений, которые, воспроизведя запись о смерти его брата в астра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е вокруг него, довели его до выстрела в самого себя в сомнамбуличе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ознательном и невменяемом состоянии. Он ─ первая жертва сына 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чного отца и достойного внука вашей бабуш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от Учителей предупредило бы их о необходимости дер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ьтера подальше от дома, никак не мотивируя это, ─ и Гебхар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ли бы совету, если бы тот, кого они считали и почитали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у Махатмы К. Х., прожившего у него десять лет, ─ что я выясн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них слишком поздно ─ не заставил их поверить, что "никакой Махат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тал бы утруждать Себя из-за сыновей теософов, мало интересуясь, жи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они или мертвы", и т. д.; и что почти без исключения ─ все запи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исьма, полученные ими от Учителей, были произведениями элемента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лучшем случае ─ время от времени мошенничеством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ответите на это, что сознательно не убивали Вальтера. Нет!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он убит при вашем посредстве. Условия, окружавшие его с точки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ого состояния, ─ его одинаковая сущность с братом-близнец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ившим самоубийство при тех же самых условиях; его огром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ительность и восприимчивость, явившиеся причиной и способствовав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, что адские демоны, вызванные вашими дикими вспышками гнев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ависти, вцепились в него ─ первого. Да принесет плоды ваша кар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-р Синнетт пишет в отчаянии: "Мохини обычно привлекал всех теософ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лумесяцу Элджина (Elgin Crescent) ─ а теперь почти все они отош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этого занятия; ... Я считаю, что он вместе с Бабаджи разрушает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ое движение". Он говорит, что бессилен, и Лондонская Ложа гиб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анское Общество пропало из-за того, что вы сказали Хюббе Шляйде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вух полученных им записках. Два-три лишних месяца агонии не спас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, готовое умереть. Дураки, которые слушают челу Махатмы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торых заставили поверить, что Учитель отвернулся от меня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ирать между вами и мной, ─ пожнут плоды своей доверчивости. Вероят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, они избавятся от нас обоих, ─ когда узнают всю правду. Однако,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раскрыть глаза и увидеть все в свете доказательств, которые у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. С вашего позволения я использую свой последний шанс ─ вам предлаг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жбу и объединение, вы предпочли царить в одиночку, ─ это ваш выбор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вы против м-ра Синнетта, то этому конец. Я буду в Лондоне ран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вы ожида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────────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убокоуважаемый Господи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чрезвычайно удивлен, узнав из дошедших недавно до меня сообщ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совсем больны. Попросите мисс А. приготовить немного очень горяч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ы и окрестите самого себя, когда я приеду в Лондон, и я стану ва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стным отц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Преданный вам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. Хартман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Если кто-нибудь спросит что-нибудь обо мне, можете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сли у меня когда-нибудь и были какие-то сомнения относ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П. Б. и Учителей, все они рассеяны навсегда кое-чем, происшедшим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й сегодня ут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станусь на несколько дней у Е. П. Б. и Графини, мы часто вспомин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и задаемся вопросом о результате вашей Этик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Людвиг Штрасс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-ое апре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годня утром мадам Блаватская получила ваше письмо от 18-го чис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же 50 фунтов и очень благодарит вас за хлопоты, которые вы вз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ебя, чтобы достать их для 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чень беспокоит поведение Бабаджи, и, конечно, если ничег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нять, он выполнит высказанную мне угрозу, что уничтожит Лондон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у, разбив ее на фракции. Мадам Блаватская говорит, что лучшим 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этой напасти было бы, чтобы полковник Олкотт написал и заявил Бабадж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от должен либо покинуть Т. О., либо работать в согласии с в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ами; она надеется, что вы напишете с этой целью полковн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говорит, что вполне готова приехать в Лондон и использ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вое влияние на Бабаджи и Мохини, чтобы попытаться привести и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благоприятное душевное состояние. Мадам Блаватская уехала бы отсю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а 8-го и прибыла бы в Лондон примерно 10-го или 11-го, но если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дет туда, ей совершенно необходимо потребуется снять квартир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нем этаже, так как она больше не может подниматься по лестни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ривезет с собой горничную и разделит путешествие также с ми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ингбэри, которая как раз приехала сюда навестить ее и будет возвращ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ндон в то же время. Мадам Б. опасается только, что визит в Лонд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ринести ей неприятности либо с адвокатом, либо с мисс Л., ибо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, конечно, и будет держать его в тайне, однако как только Бабаджи узн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а там, он разболтает об этом всем в надежде прогнать 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дьте добры, обдумайте этот план и напишите и сообщите, что бы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ветов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желательно, чтобы Мадам поехала в Лондон, то возможность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утчика в путешествии была бы для нее благом, но очень прош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шите и расскажите нам, как обстоит дело М. Л. в настоящий момент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ремени вашего последнего письма оно получило какое-нибудь но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торая часть "Мемуаров" гораздо интересней первой, рассказ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иховской ─ просто набор голых фак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просили ли вы д-ра Хартманна прислать вам его рукопись? Он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петилен в мелоч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ахтмайстер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-ое апре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делала все возможное, чтобы не показывать мадам Б. прилагае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ерзительную "пародию". В настоящее время ее планы таковы: она уезж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юда 8-го мая и медленно едет в Остенде. Надеюсь, вы сможете заех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идаться с ней там, а потом вы сможете вместе решить, что лучше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, беседа гораздо лучше писанины, когда так легко неправ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ь друг друга. Учитель говорит, что Общество сбрасывает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га шариру, и все зависит от того, достанет ли у всей организации си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авиться от нее. Что бы ни получилось и что бы ни случилось,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туплю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елаю всяческого успеха вашему роману и прошу вас не тратить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гоценное время на ответ на это письм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торопях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анная 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. ─ А. О. ХЬЮМ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V1) (1) Места, выделенные фигурными скобк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т собой комментарии К. Х. ─ Прим. ред.)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держки из письма А. О. Хьюма к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"Я не только не против того, что вы пользуетесь этим правом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-таки жажду этого ─ и действительно был бы рад, если бы вы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ывали свое мнение гораздо откровеннее, чем вы это делаете.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ошу грубости ─ некоторые бывают невежливы1) {1) Считает ли он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к М. и Е. П. Б. учтивыми?} ─ и это, не оскорбляя меня, заде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чувства джентльмена, точно так же, как дурной запах раздраж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обонятельные нерв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"Что касается отличительной черты, на которой вы настаива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именно моего огромного непостоянства, ─ я вполне представляю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 facie (на первый взгляд) у вас есть основания для нападок; н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дело обстоит не совсем так, как вы думаете. На самом деле я во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акой уж непостоянный!! ...Я не могу полагаться исключ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ас ─ у вас слишком мало времени, и тот единственный способ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которого вы оказываетесь в состоянии учить меня, в письм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 медлительный и настолько неудовлетворительный, чт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есправедливо для меня не обращаться никуда более".2) {2) К. 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, вероятно, назвал бы это "откровенным"?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"Обстоятельства помешали ... вам поставить меня в такое полож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я мог быть уверен, что вы правы в том, чему учите. Весьма вероя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правы, ─ но другие, высочайшей учености, кто явно знач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успели в том же самом предмете, что и вы, ─ в большой мере опроверг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и взгляды. Прежде всего, они, кажется, считают, что все вы, Арха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е по ложному пути, ─ что вы всего лишь утонченные и высокообразов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трики, стремящиеся к Упасане Шакти или Камарупе, вместо Упас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навы или Брамина!! 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и в равной степени не соглашаются с вами мнением о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Бога нет.3) {3) Ведантинские Адвайты?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Я вовсе не осмеливаюсь утверждать, кто из вас прав. На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могу судить, их ученость и йогические способности не ниже ваших.4) {4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ом, что у его "доброго старого Свами" нет совершенно ник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ей, ─ логическим выводом было бы, что и у нас нет со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х?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, дорогой друг, ... предположим, что вы правы, ─ тогда я с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аюсь, что увенчанная голым, неприкрашенным атеизмом философ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торой вы настаиваете в своих записках (ибо вы не приняли бы м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уалированную формулировку),5) {5) Это искренне? И следует ли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ть подобную политику?} не будет принята даже в этом вопию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ическом веке. Ни Европа, ни Азия ее не примут... Но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если бы мы могли распространить ее, принесет ли она пользу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ешнем состоянии мира? ... Вам или людям вашей чистоты и велич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а ─ даже тем, кто, вроде меня, находится на более ни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ени, чистый атеизм не может причинить никакого вреда, ─ н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аюсь, что невежественным и духовно совершенно неразбуж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ам он принес бы зло.6) {6) А может ли суеверная выдумка, вер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ый миф вообще принести пользу? Он называет нас иезуитами, и все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олитика была бы чисто ─ лойоловской.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 но результат раннего обучения, как скажете вы, интуиция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ю я, не позволяет мне признать вашу точку зрения доказанной.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 Я не могу искренне сказать, что считаю, что никакого бога нет. Скор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ерю, что бог есть?7) {7) Всего лишь вчера он написал: "Я в боль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Адвайтин, чем М. или К. Х."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Не думаю, что вы правы в своей оценке моего непостоянства ─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сторонен и, продолжая двигаться, вращаюсь, а вы в разное время вид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е стороны, ─ но вы обнаружите, что мой жизненный путь, если не счи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начительные изменения, достаточно прямой, и любое кажущееся попя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представляет собой обман зрения, обусловленный вашей точкой зр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 всяком случае это в высшей степени остроумное объяс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Искренне вечно ваш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О. Хью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{Он, конечно, вне всякого сомнения, очень "остроумен".}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VI1) [ 1) Сделанные рукой М. пометки на по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ечатаны в фигурных скобках. Цифры в скобках относят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риям М. в конце письма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л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-ое января 1881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я моя Старая Лед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хотя временами я очень сильно склонен считать вас самозван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ю, что люблю вас больше, чем любой из 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только что отделался от последних страниц памфлета, который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лю. Эти последние страницы представляют собой выдержку из 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о мадам* Фекле Лебендорфф.+ Но в данном случае ваше объяс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разумительно ─ поэтому, попытавшись понять, что вы имели в ви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 полностью переписал это, исходя из своего внутреннего понимания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а знает, напал ли я на правильный след, ─ я ─ нет, ─ но вы увид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туру и вы или Братья? должны исправить грубые ошиб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{* Как существуют извращенные натуры, которые начинают люб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е уродство как противоположность красоте, так же есть и так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находят успокоение в нравственной испорченности развращенных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сочли бы мошенничество ловк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-р Синнетт должен использовать свое влияние, чтобы воспрепят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м обманным действиям. Ее письмо м-ру Хьюму было част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а могут быть описаны полностью. Обнародование же и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мен людей, чьи родственники пережили их и живут по нынешний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оссии, должно быть запрещено. М. Б.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т памфлет состоит из 1) длинного письма, разоблачающего теософ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бман, и излагающего все возражения против нее и Братьев, выдвинут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знающими людьми, которые доверяют фактам спиритуал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{Такими, как, например, м-р Чаттерджей?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Гораздо более длинного письма, увы, ужасно длинного пись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сящего первое в пух и прах и выворачивающего его наизнан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этом я сделал все возможное. Думаю, что читается довольно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о неубедительно ─ (за это вы должны благодарить Братьев.) (1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но изображает в самом лучшем, какой только возможен, виде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котливый факт и дает полнейшее представление обо всех благоприят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ом, что факты таковы, как они есть, ручаюсь, что большего не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му. Я имею в виду любого, кроме брата, и надеюсь, что если брат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т, то кто-нибудь из них, когда перед вами будут доказатель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любезно поможет нам какими-нибудь намеками,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я смогу подкрепить аргументацию. Я воспользовался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ю, чтобы пролить массу света на принципы Эзотер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ии и на вопросы, связанные с Братьями и их modi operand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пособы действия) и т. д., и т. п. В этом письме масса всего. (2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хотя я и считаю, что привел убедительные доводы; хотя я и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ь других ─ я почти не убедил себя самого (3). До того, как я 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щать ее, никогда еще я не осознавал чрезвычайной шаткости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. Вы, вы дорогая старая грешница (а не были бы вы распутниц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ычных условиях?), злейший нарушитель всего ─ полное отсутствие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самообладания ─ ваша совершенно противная Будде и Христу ман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зываться обо всех, кто вызывает ваше раздражение, ─ ваши опрометчи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ия, все вместе составляют обвинительный акт, который тру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овергнуть, ─ полагаю, я ничего не упустил. (4). И хотя я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кнуть рты другим, лично я не удовлетворен. Теперь вы, возмож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несете: "А вы разве лучше?" "Я сразу же отвечу нет, конечно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в других отношениях в десятки раз хуже". Но ведь я не избра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ель воплощения всяческой чистоты и добродетели ─ я ─ запятна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а, которая не смеет, хотя и кошке не возбраняется смотреть на коро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зглянуть на Брата. (5) Теперь мне известно все о предполагае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ии Братьев (6), что вы ─ психологический калека, при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ваших семи принципов пребывает в закладе в Тибете ─ есл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то им тем более стыдно удерживать собственность других людей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му вреду для владельца. Но допустим, что это так, тогда и про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х друзей, Братьев "precisez" ("уточнить"), как говорят французы, ─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принцип есть у вас, приятел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не Хула шарирам (Hoola sariram), тело ─ это ясно, потому что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и бы сказать вместе с Гамлетом: "О тяжкий груз из мяса и к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б ты мог исчезнуть, испариться!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это не может быть линга шарирам, так как это не может отделя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тела, и это не кама рупа, а если бы это и была она, ее утрат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ла бы ваши симпто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также и не Дживатва, в вас полно жизни. Это и не пятый принцип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ум, ибо без него вы были бы "guo ad" ("в отношении") внешнего м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иоткой. Ну, также и не шестой, так как без него вы были бы дьяво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ектом без совести, ну а что до седьмого, то он вселенский и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захвачен никакими Братьями и никаким Буддой, а существует для кажд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до такой степени, чтобы глаза шестого принципа были откры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ледовательно, для меня подобное объяснение не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овлетворительно, ─ но сам факт, что оно было предложено, ─ брос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ь подозрения на все в це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{Очень ловко ─ но предположим, что ни один из семи в отде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се? Каждый из них "калека", и ему не позволяют проявить вс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? И предполагать, что это мудрый закон прозревающей дале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е силы!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значит, во многих случаях чем больше вглядываться в вещи, тем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ельными они кажутся. И тем более походят на лукавые оговор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анные экспромтом, чтобы разрешить непосредственно возникш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руд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, что вполне возможно, все можно было бы объяснить, ─ 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только сожалею о глупости высших существ, которые посылают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жаться с миром вооруженной всего лишь частью ваших способ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арательно окружают вас хитросплетением таких противоречив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рометирующих фактов, что это лишает вашего самого любяще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 не самого глупого друга возможности отбрасывать време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ые сомнения не только в отношении их существования, но также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и вашей добросовестности. (7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письме № 2 я, несомненно, ответил на все возражения ─ до не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─ но, с другой стороны, если бы мне пришлось писать № 3, то раз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мог бы я разнести вдребезги по крайней мере некоторые из аргумен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ных в письме № 2. Никто посторонний, возможно,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{Как сказано ранее ─ веское основание для этого. Поскольку аргум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беих сторон ошибочны и легко разбиваются "вдребезги".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, что я смогу сказать, это то, что ─ если Братья, во что я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верю с учетом свидетельств, действительно существуют, ─ умоляйт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шивайте их так укрепить вас, чтобы превратить в нечто больш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─ следует быть ─ великому нравственному реформатору, ─ и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поддержать нас, чтобы защитить вас и способствовать успех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дела.(8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№ 3 ─ это письмо Олкотта с Цейлона ─ с одним выпущенным абзац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сколькими смягченными словами ─ на мой взгляд, превосходное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бзац, в котором мир усмотрел бы намек на трансцендентальный "рома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Морьером и его "самым утонченным образчиком совершенной же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" в лице сестры К. Х., я, естественно, опустил, ─ а также и т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говорится о его мнимом выходе из тела в Нью-Йорке, что неубед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ъясняется простым сомнамбулизмом.1) [1) В оригинале этот абза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вычеркнут М. красными чернилами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устив этот абзац в письме О., м-р Хьюм поступил благоразум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написание трех слов и не укладывается в теорию сомнамбулиз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сомнамбулы не проходят сквозь сплошные стены. Что же кас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тенции относительно сестры моего брата, то никому, обладающему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-нибудь тактом, не пришло бы в голову обнародовать ее. Публ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ющая в своем воображении столь грубо непристойные картины, что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ее получивших самое лучшее воспитание лидеров не смог чи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чисто сестринской дружбе святой женщины с человеком, бывшим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жении всей жизни собратом ее брата по оккультным исследовани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пустившись до унизительной мыслишки о плотских отношениях,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всего лишь стадом свиней. И тем не менее тот же самый лидер изумля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ы не поддаемся его изучению и не доказываем, что мы не выдум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ого воображения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─ это ваш рассказ о Фекле ─ переписанный ─ надеюсь тольк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полне правдив ─ и что когда он дойдет до России, что,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ится, люди подтвердят, а не опровергнут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ть предисловие, напечатанное крупным шрифтом, относ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любой, кому вздумается, может предположить, что оно напис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ями ─ или вами или Президентом, сообщающее, что эти письма, хот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им образом полностью не свободные от ошибок и недоразумений, все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ны как проливающие некоторый свет на затруднения, испытыв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ми интересующимися теософией. Доказательства придут к ва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время ─ крепите, если можете вы или они, оборону ─ не пыта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абить атаку ─ самое прочное положение всегда достигается те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сами предаете гласности все то, что может быть сказано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стати, сколько экземпляров перевода с бенгальского "Правил для Д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д. должно быть отпечатано. Синнетт напечатал только 100 экземпля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йского перевода, и оказывается, уже не осталось ни одного!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а печатать больше бенгальских правил, чем, вероятно, понадоби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 я думаю, что 100 ─ это слишком мало. Скажите, пожалуйста, 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─ я заплачу за их издание, и С. К. Чаттерджи, который уезж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лькутту ─ и который приложил огромные старания, чтобы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, проследит за его печатанием, а я должен написать ему туда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ть сколько экземпляров, поэтому, пожалуйста, не забудьте отве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сколько экземпля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ттерджи очень умный малый, но хотя он и верит в спиритуал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пиритуальную науку, я никак не могу заставить его пове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ратьев! Я только что переслал ему письмо Олкотта и свидетель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масвамьера с припиской Морсьера ─ в том смысле, что вы все дзинь-дзи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о людей ─ дзинь-дзинь, по мнению знаменит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их не существует, то какой же вы романист! (9а) Конечно,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ете свои персонажи очень последовательно. Если нашему дорог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не Христу ─ я имею в виду К. Х., предстоит снова появиться на сце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 решительно наш любимый актер (9в) ─ ну, я полагаю, они знают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лучше всех, но, говоря по-человечески, они совершают ошиб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ывая мою активность тем, что лишают меня всяческой увер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х существовании и тем самым изматывают сомнениями, могу ли я проповед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ы, которые, какими бы превосходными они ни были сами по себ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основаны на обмане, ─ и которые, будучи основанными на обма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смогут принести никакой пользы, ─ сомнениями, а не во зло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чу я свое время и умственные способности на химеру, время и си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я мог бы посвятить какому-нибудь более скромному, но,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соответствующему истине и приносящему больше пользы делу. (9с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не менее, я взял на себя обязательства на один год ─ и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времени буду делать все, что смогу, честно и добросовестно, ─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 пределах этого периода я не смогу обрести никакой уверенности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йду из Общества, считая, правильно или ошибочно, что для меня это ника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стина. Я не пожертвую жизнью (10) потому что то, как,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вершенно мне до сих пор удавалось жить ею, полностью устра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, ─ но я выйду из Общества; будь оно основано на истине, я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й мере, принес бы ему некоторую пользу всем тем, что написал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, ─ если нет, то я, возможно, не принес большого вреда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л, насколько мне известно, за пределы того, чему я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скажете, что это вполне лестно [для] вас ─ но между вами и мн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лжно быть никаких эвфемизмов, как если бы завтра нужн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ть на свидетельской трибуне в суде. Я мог бы покляс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рекомендуется в настоящее время, что ─ верю, что вы ─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ивая женщина, ─ но не мог бы поклясться, что вся эта истори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ями не была выдумкой, хотя мог бы присягнуть, что в целом счи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скорее правдой, чем лож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днако, у Синнетта, ─ счастливого малого, нет ни тени сом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 его убежденности ─ положении и способностях он будет надеж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рой для вас ─ и Теософии, ─ так что у меня будет меньше угрыз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сти, когда я умою руки, отстранившись от этого дела, чем было б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вы оставались без защитника в руках филистимля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льше я возьмусь за письмо Терри, и увидите, что я смогу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его. У меня пока еще не было времени, чтобы хорошенько его обдум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хочу, чтобы вы связали меня с вашим Пандитом из Трипликейн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онили его доставить мне удовольствие еще несколькими письмами вр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последнего. Если бы только я получил его раньше, чем написал 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рагменты"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рдечный привет Олкот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сегда любящий вас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О. Хью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1) Которые отказываются посылать свои фотопортреты, чтобы снаб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ми выходящее вскоре дополненное и исправленное изд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ссе о Чудесах" Хью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2) Так и есть. Но высокая интеллектуальность не всегда идет рука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у с великим умением различать что правильно и что неправи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3) Именно так. Есть также натуры, настолько психологически обработ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собственным красноречием, до такой степени полностью покор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и собственными великими ораторскими способностями, что пер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и подпадают под очарование. М-р Хьюм одинаково легко одурачит себ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принятия любой веры и до выхода из нее при условии, что ему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ено самому толковать все вопрос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4) Да ─ но какой цено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5) Лицемерие ─ не всегда "неизбежный аккомпанемент подлости"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результат самодовольного кокетства со своей соб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урой. Внутренний Хьюм, принимающий позы перед зеркалом в в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его Хью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6) Он ошибается ─ ему неизвес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7) Никогда для тех, кто хорошо знают 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8) Да мы и не сможем не сделать этого, когда придет в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9а) Да; и каким скульптором и художником она должна быть, как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едливо отмеч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9в) Человек богохульствует! К. Х. никогда не будет актером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я кого бы то ни было. Пусть себе сомневается в этом, он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ваться не слишком долго, а скоро выяснит свою ошиб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9с) Если у него есть хоть малейшее сомнение и он все же поступ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то он совсем не честный челов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10) Позвольте мне обратить ваше внимание на то предложение в м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 к Олкотту, в котором я ссылаюсь на некоторые предполаг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розы. Письмо м-ра Хьюма датировано 4-ым января. Я воплотился перед Скот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-го и написал с целью сообщить ему о своей радости, что смог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ез того, чтобы это производило впечатление отступления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мыми угрозами. Кто бы еще ни увидел нас, этим человеком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удет м-р Хьюм. Он может уходить, но м-ру Синнетту не обяз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ывать с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конечном счете мы относимся неодобрительно к памфлету м-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ьюма в его нынешней форме. Сравнительно немногие из членов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ются изучением Оккультных наук или верят в наше существов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амфлет приписывает всей организации и то, и другое. В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и он ошибается так же очевидно, как Уайльд в Лондо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одуя свои частные взгляды, и его предисловие, намекающее на на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а его авторов, должно только тем больше скомпромет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е предложение составить руководство для наставления молодых 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обрено К. Х. Посоветуйтесь с Мурадом Али и Олкоттом. К. Х. жел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я сообщил вам, что у него нет никаких возражений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ения вами 2-го издания при условии, что вы включ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и различные, скопившиеся с тех пор доказательства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ет, чтобы вы оставались здесь так долго, как сможете. Он напиш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Лишенного наслед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линный телеграфный блан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у: А. О. Хьюму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тни Кастл, Джакко, Сим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 кого: Е. П. Блаватско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мбей, Байкул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ла, 5.9.82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ши методы ─ не их методы. Братья могут не любить, но не сметь по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старейших правил. Два Челы Чоханов протестовали, а еще дес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чала подали знак Субба Роу. Опасные эксперимен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, написанное на обороте вышеупомянутого бла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я Старая Лед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что получил эту телеграмму ─ не уверен, что понимаю ее, ─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я так мало смыслят в делах, что позволяют не только вам, но и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Челам иметь точно такое же неправильное представление о смыс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е и практическом аспекте дела, так что те протестуют против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что должны были бы благодарить, ─ я на самом деле считаю это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надежным ─ и отступаюсь от него ─ ни один корабль не сможет соверш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е плавание, если капитан несведущ в навигации, ─ а то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великим химиком, делу не поможет, и великие способн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детели не помогут Обществу, если они, Капитаны, на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накомы с кораблевождением по океану земной жизни, о чем, похо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ет этот случай. Та-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ваш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О. Хью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I. ─ УИЛЬЯМ К. ДЖАДЖ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1, Бродвей, Нью-Йор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-ое августа 1881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П. Синнетту, эсквай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убокоуважаемый Сэр ─ и Брат, я получил огромное удовольств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я ваш "Оккультный Мир", и в этой стране, такой далекой от Инд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инес мне не только колоссальную пользу, но и воодушев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икогда не имел удовольствия беседовать с вами, но надеюс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нибудь это случится; ведь между нами существуют, по край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 для меня, тесные узы взаимного понимания в том, что мы оба принадлеж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дному и тому же течению. И хотя я никогда не соответствовал да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имени,1) [1) Игра слов: Джадж по-английски означает "Судья". ─ Пр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чиков.] но имел честь, когда мадам Блаватская была здесь, слыш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его ... viva voce (живым голосом), я имею в виду Кут Хуми, а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 других. И я бы многое отдал, чтобы увидеть какую-нибудь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ей этих писем к вам, пусть бы это было всего лишь одно сло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у меня здесь есть рукопись, написанная чем-то синим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я и хотел бы их сравн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, бесспорно, были удостоены исключительной чести, ну что ж, у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быть какое-то основание. В то время, когда Е. П. Б. была зде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риходили множество раз и разговаривали с Олкоттом и со м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х личность была в безопасности, потому что в то время никто из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 пройти сквозь материальную стену и увидеть настоящего обита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приходилось всецело полагаться на изменение выра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лагодарю вас за книгу; она придется так кстати и поможет соз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необходимый сейчас противоток. Что касается меня, то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гает оставаться яркими и свежими тем фактам, которым я некогда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ем и которые время, не будь ее, могло бы заставить потускн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возможно, лишить правдоподоб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аюсь по-братски ваш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ому что "есть дух в человек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ильям К. Джадж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кретарь-регистратор Т. О. в Нью-Йорк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 февраля 1886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я дорогая Е. П. Б.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они представили отчет о вас. Вы ─ труп. Вы раздавлены, в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чем выдумка Махатм. Но они к тому же и превозносят вас, ибо вы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 оставаться главным, самым интересным, величайшим, самым удиви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амым талантливым самозванцем и организатором великих движений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лся в любую эпоху либо чтобы благословить, либо чтобы проклясть 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Калиостро не удостаивался чести, подобной этой! Ну, конечно,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уживаете славы; я желаю вам только, чтобы она не сопровождалась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гнусной ложью и вздором, которые они возвели на вас. Вы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енно обращаетесь к этим представлениям о луне, и эти безумцы немед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расываются на вас, и пока они допускают, что у вас нет повода, он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т вам, если смогут, выполнить ту громадную работу, начала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вас, возможно, пришлось бы дожидаться еще до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апишу в "Boston Index", перепечатавший отчет, раньше, чем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те это письмо. Вы, наверное, заметили, что Ходжсон пропустил ме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м не менее я ─ важный составной элемент. Я был там. Я проверяю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было на моей ответственности, и я заявляю, что позади раки н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отверстия. Ну, а что касается писем от ..., то, вы знаете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 их множество, имеющих сходство с моим почерком. Как он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ят. Я что, обманывал себя? И так 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этом вопросе вы можете положиться на меня в отношении вся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и, какая только может показаться необходимой. Как вы помн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ыл с вами в Энгхьене в тот день, когда произошел один из феноме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е улавливали те моменты, когда я получал от почтальонов письм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иями внутри. У меня здесь несколько старых писем, и одно из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о с кремацией де Паль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люди здесь не обеспокоены этим отчетом. Они понимаю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а пронизывает все наше движение, и не настолько задавлены отче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вторитетом, как в других мест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ебхард ─ мой ученик! Мы с ним нажимали, и в Бостоне и в Цинцинна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ет огромный интерес. Они считают, что я вернулся из Индии по-преж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ующим и по-прежнему подыскивающим объяснения тому, что они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ими "надувательства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-р и миссис Э. Форбс Уотерс из Бостона вернулись к акти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м. На днях я снова посвятил их. Они руководят мно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игентными людьми, и мы рассчитываем совершить в Бостоне что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е. Вечер за вечером мы проводили там собрания, и можете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, как они засыпали вопросами бедного Гебхарда, который обращ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мне, когда они желали узнать все законы Оккультизма, местопребы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, как они появляются, все малейшие "последствия" Кармы и т. д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п. Итак, при том, что они не знают ничего, то немногое, что изв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, казалось им очень многим. К тому времени, когда у них пребудет тот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й объем знаний, возможно, я уже овладею еще больш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а теперь, что касается меня, то не спросите ли вы ..., не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какого-нибудь сообщения для меня. Я все время работаю. Как он объясн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 своего послания через вас, что я "продемонстрировал интуицию, уех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Индии"? Если вам не захочется докучать [этим], это не будет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значения. Если 10 лет ничего не изменили, то, конечно, осе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уд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 как всегд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ильям К. Джадж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1) [1) В фигурных скобках Жирным шрифтом напечат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рии, написанные почерком Е. П. Б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2 марта 1886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я Е. П. Б.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днях я зашел к Бутону и договорился, чтобы впредь он посылал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ги регулярными траттами на Лондон, чтобы было легко превращ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 налич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ьяснение дела с Холловей заключается в том, что в 1884 году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исьменной форме назначили ее своим поверенным и агентом, чтобы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лась Бутоном. Вернувшись, она наняла адвоката, и таким образом в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и вы связаны своими собственными поступками. Я совершенно соглас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м, что вы о ней говори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лышал, что она пишет книгу о теософском движении, которая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украшена рисунками. Она прекрасно разбирается в использ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молетных чувств людей для продаж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делайте, пожалуйста, мне одолжение, пришлите авторитетное пись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ющее, что вы не посылаете допускающие двоякое толк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граммы У. К. Дж. и что любое подобное послание, чтобы оно оказ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е-либо влияние на У. К. Дж., будет содержать знак, который он пойм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некоторые слали мне телеграммы с нелепыми приказами из разных угол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ША, подписанные "Е. П. Б." Последняя, пришедшая недавно из Балтимо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сила "Ваш враг женщина; сейчас, как и тогда, она предала вас.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знаеяте, почему. Учитель не вылечил вас в Индии. Е. П. Б." (!!)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у понять, что это такое. Я не связываю с ней Л. К. Холловей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е ли вы сообщить мне что-нибудь. {Я не знаю!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, конечно, буду ждать от вас статью для моего Журнала "The Path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дается, что она вызовет здесь гудение, а если бы Е. П. Б. возродившая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ась здесь, это принесло бы огромную пользу Делу. Этот журнал по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osophist'у" и всей теософской литературе. Поэтому взглянит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благожелательно и послушайтесь высшего со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днях "Oregon" затонул недалеко от здешнего побережья, а с ним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ю, и несколько моих писем, находившихся на бор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оро я снова напишу о Бутоне и должным образом проинформирую в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у "Тайную Доктрину" следовало бы защитить здесь. Так как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ая гражданка, то это можно сделать. Заставьте Синнет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ботиться об этом с его стороны. Если вы этого не сделаете, он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братить на это вним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ло Мохини не из приятных. Я не знаю фактов и воздерживаюсь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 бы то ни было суждения. Он виноват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могу понять Бабаджи, если только, выполняя приказы скр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ы, он не ошибся в своем методе. Я замечаю, что он НЕ говор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хорошо знакомы с Дугпами. Но это обвинение насчет денег ─ са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йная осуждения часть его мет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так, я придерживаюсь того, что действительно знаю, и отношусь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ому безразли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 как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ильям 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преследования и испытания начинаются в Америке. Бедняга Джад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дняга Куэ. Да помогут им Учителя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шлите мне обратно оба эти письм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V. ─ Т. СУББА РОУ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I1) [1) Отрывки, напечатанные жирным шрифтом, предст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комментарии, написанные почерком Махатмы М.; то, что напечат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рным курсивом, было подчеркнуто М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рипликейн, Мадр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-е февраля 1882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Е. П. Блаватской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убокоуважаемая Мад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лагодарю вас за письмо от 28-го числа истекшего месяца. Я счит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желательным, чтобы вы приехали сюда, если позволят обстоятель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ому времени, когда сюда прибудет из Калькутты полковник Олкотт. 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омневаться, мне лично не терпится увидеть вас; но это недоста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кое основание просить вас приехать сюда. И хотя здесь еще не учрежд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Отделения Теософской Ассоциации, но есть значительное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ентльменов, которые симпатизируют вашим целям и задачам и были бы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ы видеть вас. Им очень мало известно о полковнике Олкотте за исклю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они добыли по мелочам из его публичных выступлений. Но в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зоблаченная Изида" произвела очень сильное впечатление на их умы. Я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домил некоторых из этих джентльменов, что полковник Олкотт приедет сю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до конца текущего месяца, и они горячо просили меня написать ва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ласить тоже приехать сюда. Я очень рад узнать, что вам почти уд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ить м-ра Р. Рагхунатха Роу в теософию. Он человек очень тверд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ждений и серьезно ищет истину и, вероятно, окажется со временем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зным в содействии развитию дела теософии. Здесь, я полагаю, есть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европейцев, которые горят желанием увидеть вас.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умайте, пожалуйста, не сможете ли вы уделить несколько дней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аградить ожидания этих джентльме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правде говоря, я "искренне верю", что Индия еще не потер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адептов и свое "СВЯТОЕ ИМЯ" ─ утраченное Слово! Индия еще не умер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, хотя и быстро умирает. Среди нас по-прежнему есть люди ─ наде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ытые от приставаний высокомерных британских чиновников и наг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онеров в темных горных пещерах и девственных непроходимых лес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торые почти достигли берегов океана Нирваны. У нас в руках все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ключ к пониманию учения наших старых Ришей и доктрин лю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системы Философии, которая произошла от Древней Религии Мудр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беру на себя смелость утверждать (хотя вы и можете усомниться в этом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у нас до сих пор есть путеводная нить, чтобы разыскать "УТРАЧ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У", если она в самом деле уже утрачена. Уверяю вас, это не пус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вальба. Настоящая правда обнаружится, когда настанет подходя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е время. В сознании английских теософов должно отпечата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и люди не слишком стремятся добиться, чтобы те признал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. Для них совершенно несущественно, хорошо или ду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яют Индией английские чиновники, обращаются ли европейцы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енными жителями с высокомерным презрением или нет и призн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истинность Йоги Видьи современными скептиками или нет. Они,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приняли все возможные меры предосторожности, чтобы скрыть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. И только искренне верящим в Йогу Видью и сущес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птов доступны эти суровые мистики. Даже если бы английскому теософ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оде м-ра Хьюма случайно удалось бы ухватиться за одного из этих люд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скоре подвергнет его философию проверке. Его внешний вид будет пре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онченному вкусу английского джентльмена. По видимости ─ его пове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поведением сумасшедшего или идиота, и он будет нести непонят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пуху с целью выпроводить посети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же, однако, посетитель будет по-прежнему уверен, что безум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им ─ адепт, то мистик, безусловно, попросит его отказаться от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и, богатства и положения в обществе, облачиться в лохмотья и след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им в лесную чащобу, прежде чем согласится принять его своим чел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дется ли один-единственный английский теософ, который готов выпол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почти невозможно, Мадам, склонить хоть кого-нибудь из этих мист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ться перед публикой и рассеять сомнения, которые скептики испыт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ношении реальности Йоги Видьи и существования Адептов. Боюсь, что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уговорить сделать столько, сколько по крайней мере уже сделали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йских теософов Кут Хуми и М.: и причину этого далеко искать не ну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малайские Адепты не боятся, что англичане так или иначе будут досаж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, если узнают об их существовании. Но, как я предполагаю, Адепты в Инд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боятся, что если об их существовании станет известно публи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это будет конец их мирному Самадхи и уедин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{"Боятся" не в физическом смысле, а справедливо опасаются уви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койные пристанища оскверненными, а себя окруженными враждебной толпой.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лжно пройти некоторое время, прежде чем этих мистиков можно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сить сделать что-нибудь для теософ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знаю, на кого вы намекаете в письме, когда говорите, что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вух адептов в Индии, которых вы знаете, сейчас находится поблиз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е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 малость оккультизма, которая все еще сохраняется в Инд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редоточена в этом Мадрасском Округе; и этот факт вы сможете со време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снить для себя. Бурное возрождение Йоги Видьи во времена нашего вели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карачарьи брало свое начало в этой части Индии; и с того времени впло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егодняшнего дня Южная Индия никогда не имела несчастья быть покину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своими посвященными. Так как немногие посвященные, которые до сих п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ются здесь, не могут жить в маленьких общинах, как ваши гималай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пты, они, следовательно, живут как обособленные отшельники в нескол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ых местах в этом Округ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 временем мы сможем перенять какую-нибудь ритуалист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у Посвящения для II-ой Секции, и я не вижу никаких причин,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ам в будущем не ввести в определенном объеме системат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е для тех, кто допущен в вышеупомянутую Секцию. В дальней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изложу вам свой план, как это сделать. Буду очень рад увидеть эту Сек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щей в будущем из настоящих посвященных, действующих согл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иям, даваемым Адептами I-ой Секции.1) [1) Это письмо не подписа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аписано почерком Т. Субба Роу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том можно было бы сделать больше, чем проконсульт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ого человека относительно прилагаемого руковод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II2) [2) Абзацы в фигурных скобках предст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комментарии К. Х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рипликейн, Мадр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-ое августа 1882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Е. П. Блаватской и т. д., и т. д., и т. д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убокоуважаемая Мад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-за трудной профессиональной работы я до сих пор не мог по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 на ваше письмо от 1-го числа текущего месяца и теперь серде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ю за доброе письмо и фотографию, которые вы так любезно присл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. Я забыл сообщить вам в своем последнем письме, что уже отправил от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у Хьюму. В своем ответе я, разумеется, ничего не сказал о "предостав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места в моем сердце" или о его расположении и доброте по отношению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м соотечественникам; и о его приезде сюда тож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редубеждение, как вы видите, настолько глубоко, что он едва ли пове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. или мне, если мы будем уверять его в вашей искренности.)*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{Я вычеркнул эту фразу, так как не имею права ставить его в лож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. Он не знает вас.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так-то легко будет заставить меня поверить, что какого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чанина действительно можно побудить трудиться на благо м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ечественников, не имея никаких других мотивов, кроме искреннего чув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сположения к ним. Ради М. и К. Х. и ради вас я согласился помогать м-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ьюму и м-ру Синнетту в их Оккультных занят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нынешних условиях содействие какого-нибудь влиятельного англичан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словно, необходимо для дела. Индусы пока еще беспомощны, подавле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зорганизованы и почти отупели от своих несчастий. Моральная поддерж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мощь, по крайней мере, несколько человек из господствующей ра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ся совершенно необходимой для того, чтобы начать любое дв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реформу. И тем не менее я вполне отчетливо сознаю, что настоящ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еобразованию или возрождению должна быть начата самими индусами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люди не пробудятся от своего теперешнего состояния летаргии, мы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ли иначе продолжать грести с немногими англичанами, которые у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. Но на нашем пути встают огромные трудности. Эти джентльмен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шаются приобретать оккультные знания обычным для чел путем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у-двум из них, которых Братья, возможно, соблаговолят выбр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ось бы отправиться в Тибет, как поступают другие челы, и овла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м знанием Оккультной Науки способом, дозволенным и предпис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вом Гималайского и Тибетского братства, вернуться в этот гнусный ми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им позволят это сделать, и проповедовать своим соотечественника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иться на благо человечества, в этом не было бы никаких затрудн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ейчас Братья не могут учить их так, как обучаются челы в Тибете.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быть открыты только некоторые вещи; и очень трудно провести чет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раничительную линию между тем, что может быть преподано им, и те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, пока они не являются настоящими кандидатами для посвящения.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условия, при которых теперь должна преподаваться Оккультная Нау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отличны от условий, при которых она преподавалась в преж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а. В древности заурядные массы слепо верили в своих посвященн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шей. Они никогда не требовали предоставления оснований для люб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емых им истин; и Риши никогда не заботились о доказатель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ости их учений в соответствии с формальными правилами лог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ающий Оккультную Науку, как правило, осознавал истинность учения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ру путем подлинного восприятия, а не путем убеждения себя в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ий ход мысли его Гуру верен. Но теперь, Мадам, позиции изуча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прашивающего совершенно различны. Каждое утверждение, каким бы поня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ни было, должно быть подкреплено обоснованиями, облеченным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лежащую силлогистическую форму, прежде чем оно сможет быть приня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и, кто якобы получили так называемое гуманитарное образование. 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Гуру пришлось, например, сказать своему ученику, что тот не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ить убийство или кражу, ученик непременно обернется и спросит ег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так, сэр, какие у вас основания говорить это". Такова пози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го ума, и вы можете убедиться, что это так, по трудам Бентхэ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таких условиях вы можете очень легко понять, как тру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сновывать любую из истин (для скептиков они ─ голословные утверждени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ой науки. Если я скажу м-ру Хьюму, что адепт может перенести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льное тело в любое место, которое он хочет увидеть, он,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рнется и спросит меня: "Откуда вы это знаете? Как вы может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ь?" В том случае же, когда адепт учит своего челу, он докажет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ие, либо действительно перенеся свое астральное тело в люб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ое место, либо обучив его самого практическому методу осущест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. Предположим, что оба эти пути доказывания заявления закрыты для ва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умайте, как трудно будет априори представить обоснования в поддерж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емого утверждения. Подобные обоснования, даже если и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ены, никогда не смогут удовлетворить тех, кто знаком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етодами рассуждения и доказательства, принятыми в так называ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й Науке; отсюда и проистекают трудности преподавания Оккуль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и людям в положении м-ра Хьюма и Синнетта. А в моем случае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ь значительно увеличивается в силу двух причин: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Потому что я не смею показать ничего из Оккультной На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, и 2) потому что {теперь вы понимаете, чего он бои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обещайте ему письменно не расспрашивать его и не выжимать из него отве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аши вопросы о нас, и он с удовольствием даст вам указания, и, как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есь, он вовсе не ошибается.} ─ я вынужден вести себя так, буд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л Братьев, когда на самом деле я всего лишь отказывался говорить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. В результате ─ опасность того, что с течением времени люди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чаровываться и снова впадать в свое прежнее состояние скептициз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е того, что ни превратятся в наших врагов, когда обнаружа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ое обучение не будет им представлено. Именно в силу этих причин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неохотно брался за работу по их наставлению в нашей древней философ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уке. Но так как М. и К. Х. попросили меня заняться этим, мне ост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ыполнять их приказания; и я полностью готов сделать в этом деле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е. Но ожидаемая мною в будущем опасность очень скоро нагрянет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, если м-р Хьюм приедет сюда и увидит меня ли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Исходя из моего прежнего образа жизни {защитника}, он,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, что я не могу быть настоящим челой Махат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Он обязательно задаст мне тысячу и один вопрос о Братьях; и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уду вынужден заявить ему, что мне не разрешено отвечать на подоб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. Он, естественно, может сказать, "ну что ж, это не дает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ого руководства; я просто обращаюсь кое за какой информацией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е ли, я живу в соответствии с данными мне инструкциями, и что за бе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бщении мне некоторых сведений о Махатмах, если я ваш брат ─ теософ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И будьте уверены, он так и скажет.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Целыми днями мне придется сообщать ему факты и объяснения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удовлетворить, а могут и не удовлетворить его (вам очень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, как он спорил с М. об аспиранте), или прямо заявить ем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сскажу больше ничего и т. д., и т. д.,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любом случае дело не придет ни к какому удовлетворитель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ш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искренне благодарю вас за добрый совет и постараюсь сделать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е, чтобы не отклониться от указанного мне курса. Но, Мадам, 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словно, переоцениваете меня и мои способности. Что касается адеп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мне очень хорошо известно, насколько я далек от него. До сего дня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лышал, чтобы кто-нибудь, поставленный в мое положение, когда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успел в превращении в адепта. Даже с практической точки зрения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 очень немногое из нашей Древней Тайной Науки. Это не совсем та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знает достаточно для любого из вас. Мои представления об это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й степени туманны и неопределенны. Все они по большей 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ы, которые в дальнейшем могут подтвердиться или не подтвердиться.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и большое несчастье, что в подобных обстоятельствах меня прих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ть ее единственной "спасательной доской". Я, без сомнения, пол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мости сделать, что могу, для Теософии и моей страны до конца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и бескорыстные труды на благо моей страны настоятельно требуют подоб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и от меня и от любого другого индуса, который любит свою страну.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знать, что один из наших Прославленных Братьев был так любез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братил на меня внимание и оказал мне некоторую помощ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просите, пожалуйста, полковника Олкотта прислать заранее телеграм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у Рагхунатха Роу и мне, чтобы известить нас о дате его приезда сю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деюсь, что и вы любезно сделаете то же самое, если сочтете удоб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хать сюда. Мы не можем допустить, чтобы вы приехали сюда всего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гости. Некоторые самые видные члены местной общины будут, я увер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тствовать вас по прибытии сю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чему бы не посоветоваться с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лагодарю вас за сведения о нужной мне книге о Великой Пирам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та. Существует некая таинственная связь между планом, на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была сооружена, и нашим Эзотерическим Шручакрамом (Sruchakram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ы не сообщили мне, была ли информация о вас, полученная мною...1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1) Остальная часть этого письма утрачена. ─ 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III2) [2) Письмо неполное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дьяр (Мадрас), Инди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 вас в эту страну и предоставляющий вам верную гарантию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ости и Уважения, будет в ваших руках. Вам не следует удивля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ю подписи м-ра Мутхусвами Читтьяра под упомянутым сообщ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подписывал его не потому, что у него есть какие-то сом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 феноменов или вашей честности, а потому, что он пере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членом Совета с самого начала его деятельности, так как из-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шних неурядиц, своего собственного угрюмого характера и по друг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ам он пришел к выводу, что ему не следует принимать акти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я в делах Об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м есть подпись м-ра Рагхунатха Роу, и мне очень жаль, что вам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ы индусы вообще из-за его поспешного отказа от должности. Позволь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ить вам, Мадам, что вера в заявление мадам К. не является гла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ой, побудившей его поступить таким образом. Он обиделся на не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ния личного характера, сделанные д-ром Хартманном и м-ром Лей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ксом так, что он их слышал. Заявления мадам К. может быть, и наруш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душевное состояние, но, пожалуйста, непременно вспомнит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полковник Олкотт, не являющийся индусом и имевший, кроме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преимущество, что долгое время знает вас и Махатм, тоже был введ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блуждение заявлениями этой женщины. Если вы воскресите в памя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ую историю Ассоциации, то, вероятно, сможете понять, ес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буждение момента немного улеглось, что больший вред был причин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у европейцами, а не индусами. Будьте добры, пожалуйста, прочт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письмо Дамодара прежде, чем придете к заключению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скую нацию следует осудить из-за мимолетного безрассуд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-единственного инду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илу вышеупомянутых причин я не вижу вообще никаких препят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му приезду сюда и надеюсь, что вы не придете к заключению, что 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благополучно отказаться от своей работы в Индии или отл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прибытие на неопределенное в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щество не может позволить себе потерять вас. Что касается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я чувствую себя очень одиноким и несчастным в ваше отсутств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юсь, что вы скоро, как можно скорее, сообщите дату вашего от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уть. После получения распоряжений от нашего Учителя, я дум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разумно направить сюда полковника Олкотта на несколько дней ран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можете заключить контракт с русской газетой, о котором упомина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ем письме. У вас будет масса свободного времени даже после приез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да, чтобы писать в русские газеты, так как в "Theosophist'e"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сотруд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ши перспективы здесь вовсе не мрачные, несмотря на пребы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К. в Майлапу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аш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. Субба Роу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рипликейн, Мадр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-ое августа 1882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хатм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утхуми Лалу Сингху и т. д., и т. д., и т. д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важаемый Господи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-р Хьюм уведомляет меня в ответе на письмо, которое я направ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в соответствии с вашими указаниями, что поскольку я не име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 приехать в Симлу, он намеревается приехать сюда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идать меня и изучить Древнюю Арийскую философию с моей помощ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ни был я готов предоставить ему такую помощь, какая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ся в этом деле, насколько это в моих силах, я не могу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ть, что его приезд сюда ни в какой степени не будет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зным для него, чем просто переписка со мной из Симлы, хотя и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ить мне некоторое неудобство. Все, чему я могу научить его зде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может узнать из моих сообщений, посылаемых в Симлу. Вряд ли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, что я никогда не смогу преподать ему тайну древней на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философии, так как сам не знаю ее в целом. И даже если я владе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ми из Секретов, раскрываемых только посвященным и настоя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дидатам для посвящения, мне не разрешать сообщить ему подобные секре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на словах, ни с помощью какого-либо другого средства связи.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в моем теперешнем положении у меня очень мало времени для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х исследований нашей Древней Тайной Науки, и я боюс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жусь не в состоянии выкроить даже два часа в неделю для предост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наставлений в Оккультной Науке, даже если он возьмет на себя тру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хать сюда. В силу очевидных причин я не могу сидеть с ним в м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инете и буду вынужден отправиться в то место, где он,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овится. В дополнение к этому его прибытие сюда ради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создаст в умах моих друзей и знакомых впечатление, что я зна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ой Науки, и почти каждый день мне придется иметь дело со скопи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здных посетителей, расспросчиков и охотников за диковинками и попус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тить время, отвечая на их вопросы, как будто любая подобная вера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ть публику. Осмелюсь поэтому просить, будьте любезны подать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в этом деле м-ру Хьюму, какой сочтете подходящим при д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ах. Если м-р Хьюм пожелает увидеть меня в моей матери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е, он может удобно приехать сюда после перемещения Штаб-кварти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ой Ассоциации в это место и получить удовлетворение от встре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мной, если это может принести ему какую-нибудь польз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ю оста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им покорным и скромным слуго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. Субба Роу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. ─ Г. С. ОЛКОТТ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V1) [1) Письма CLXV, а и в, написаны рукой полков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а. ─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пания Хьюм-Ниблетт-Адитьярам-Лейн Фокс-Салзу делает свой пер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. По моему убеждению, их "Карма" не причинит вреда нам ─ и не по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. Они не в состоянии ослабить наше влияние на народ. Их журнал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им тиражом разойтись среди англо-индийцев и в еще меньшем коли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аборигенов и вскоре заглохнет. Их идея, вероятно, должн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ти нам несколько сотен рупий, или, возможно, тысячу-две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она уже дает средний доход в пределах 200 рупий в месяц,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ля нас не имеет никакого значения. Если Л. Ф. подождет вашего отв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I том беспрепятственно выйдет в свет раньше чем так или иначе можн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ачать продажу, хотя нам и следует быть готовыми прийти к соглаш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умаете ли вы теперь, что д-р Х. имеет какое-то отношение к этому план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ково их мнение в отношении него, как Редактора? Сразу же пошлите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 ответ, чтобы я мог приложить свой и отправить все это Л. Ф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общите уважаемому Боваджи, что пока все сошло превосходно и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тября я завершу свое длительное путешествие и вернусь домой. В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у у нас будет много делегатов ─ но мало денег на приемы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Va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Коп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 сентября, `85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важаемый Полковник Олко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рузья попросили меня принять участие в деятельности по изд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ллахабаде нового журнала под названием "Карма". Сейчас, как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весьма желательно избегать какого бы то ни было соперни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онкуренции с "Theosophist'ом", так как я полагал, что можно было при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акому-то соглашению, согласно которому новый журнал мог бы приобр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osophist'a без Приложения или Журнала Т. О. Предлагается издавать н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 по гораздо более низкой в сравнении с Theosophist'oм цене, да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ть более широкое его распростра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этот план вы вообще считаете выполнимым (sic), я был бы р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ышать ваши соображения по этому вопросу. Если бы возникла необходим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ic) прийти к соглашению, и вы считаете это главным, видимо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ды делать эту операцию достоянием глас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аш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Sd.) Т. С. Лейн Фокс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V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п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вет К. С. 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кундерабад, 16/9/85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важаемый м-р Лейн Фокс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что получил ваше письмо от 7-го сего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е предложение купить Theosophist'a столь серьезно, что я, пожалу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отов дать вам на это ответ прежде, чем посоветуюсь с мадам Блаватс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й интерес к этому вам известен. А поэтому, я перешлю ваше замечани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ящей почтой, и если вы окажетесь столь любезны, чтобы дать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ый адрес ─ сообщу в надлежащее время ее и мое соб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,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. С. Олкотт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VI1) [1) Написано Е. П. Блаватской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о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вспоминаете грандиозный проект Субба Роу в отношении тайного нач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ми Посвященными деятельности национального Общества Адвай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опекой Шанкарачарьи, Верховного Жреца, которое работало бы в гармо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ософским Обществом; итак, недавно оно появилось на свет, прош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ния, разработан устав, Президентство Шанкарачарьи с ним согласова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лько в период этого Президентства в Общество вступят около 4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500 пандитов. Предложены деньги на строительство лекционного з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драсе при том, что по всей Индии отправятся в путь пропове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вайты. Субба Роу намерен устроить все таким образом, чтобы укреп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щие Теософские Общества, Отделения Т. О. и способ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лупливанию новых там, где ни одного пока что еще нет ─ так что 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е ли, из боязни Шаркарачарьи (Посвященного) особенно обеспоко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чтобы в связи с Т. О. не возникло никаких новых сплетен и скандал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й ортодоксальной партии следовало бы испугаться и настро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о, чтобы всех нас разогн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, пожалуйста, помалкивайте и, ради бога, не кипятитесь ─ вы в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е, кто такой Шанкарачарья!!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кором времени мы дадим этим делам широкую огласку, так что вы с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ться с че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пия Частная (Подпись) Олкотт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дьяр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9 января, '86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друг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можете отправить ПОСЛАНИЯ частями: Субба Роу с Олкоттом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мотрят и вернут вам. Он спрашивал, волен ли он что-то добавить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равить, и я ответил, что, конечно, поскольку именно для этог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сили все это отредактировать. После этого он согласил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мышлял о поиске лучшего в сравнении с другими способа изд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истые тома, подобные "Изиде", слишком тяжелы, чтобы держать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ремя чтения и чересчур дороги для бедного люда; месячные выпу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ют постоянные неудобства с почтовыми отправлениями, сбором дене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упкой посредством денежных переводов и т. д. Кроме того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пасность появления массы разрозненных комплектов, оставленных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на руках множеством подписчиков, которые, получив 2, 3, 4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дюжины частей, решили, что остальное они забирать и не будут,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, продолжая на них рассчитывать, мы отпечатаем для них пол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ты издания и останемся с отдельными томами, которые нельз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ть, а можно использовать лишь как упаковку для книжных бандеро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родать как старые газеты. Я же предлагаю разделить весь труд на четы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а, каждый толщиной в половину тома "Изиды", чтобы выпускать их (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ет свои сочинения Герберт Спенсер) по порядку, что позвол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ть умеренную цену на отдельные тома, и поместить в первом т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главление", в котором будет указано, что содержится в I, II, III и IV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ах. А это заставит приобретших I том покупателя или подписчика куп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остальные. Для этого вы должны а) набросать общую сюжетную ли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й книги, в) так скомпоновать материал, чтобы шаг за шагом до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я до конца книги, с) полностью рассмотрев какую-то тему боле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не возвращаться: если же несколько позднее вам в голову придет не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е, все это можно поместить в Приложении каждый раз со ссылкой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ый том и страницы, где обсуждался данный вопрос. Коро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, делать совершенно противоположное тому, что мы делал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зидой", которая была чем-то вроде книжной лавки старьевщик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-как в беспорядке собранным содержим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о другом. Субба Роу увлечен сравнением индийской и египе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и и символизма. И первые шаги он уже сделал в "Деве Мир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 К. и Е. М. ─ разумеется ─ послали возражение, которое поя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едующем месяце, а оно, взбудоражив его, заставило отвеч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одолжает сюда приезжать и всегда спрашивает книги по египе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фологии и т. п. Теперь сделайте следующее: через Борджа или Твитита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Илл. или кого-то еще организуйте в Каире парочку таких как Субба Ро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ли, которые бы вели с этими двумя постоянную переписку и обменив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ями, вопросами и ответами. Субба Роу ─ это воплощение лени и эгоизма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любым, кто возьмет на себя всю писанину и нудную тяжелую работу, он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тать ad libitum (лат. ─ без подготовки, экспромтом). Масперо как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ит желанием установить такую переписку, но сейчас он просто невероя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. Если бы там был Окли, чтобы пойти к нему, откопать какие он ука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и написать письма, во всем проявились бы ну просто грандиоз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приятные результаты, поскольку Масперо все это включил бы в свои кни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четы, а мы изложили бы в Theosophist'e и книгах. Будет ли какой толк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уара д'Элья (Gregoire d'Elias)? Думаю, нет. Может вам поможет Изуран Б.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кое-что еще: Начинайте откладывать про запас шиллинги, фран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еры для оплаты здесь ваших расходов в случае, если до октября или нояб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успокоится и вам будет велено приехать. Я сделаю то же самое. Я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ернул 750 рупий, выданных Мэри под мое ручательство, но мало-пома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ребу сколько смогу на ваши обратные билеты. Тираж Theosophist'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ленно доползает до своего обычного уровня и мы, вероятно, на эт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шим текущий год. Растет также и продажа книг. Однако курс руп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ет сейчас всего 1/6 и ежедневно падает все ниже. Чем это кончи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не знает. На этой неделе я посылаю в Лондон 50 фунтов на покуп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и для Theosophist'a, и за каждый фунт мне придется заплатить око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8.0 или 14.0.0 рупий. Это просто ужасно. Если Фанни А. не внесет в бан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денег на подписку и т. п., чтобы их хватило на оплату тех че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вам буду выписывать каждый месяц, мне придется покупать по тому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более высокому курсу, дабы обеспечить вам средства к существованию.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важды подумайте прежде, чем покупать духи и другие безделуш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гите свои деньги на хле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артманн пишет, что "получил из оккультного источника указ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ейчас моя поездка на Цейлон или в Индию принесет одно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чарование", так что он не едет. Скажем за это спасибо 330 миллио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йских богов, их жен и семей! Сейчас и принимаю у себя Л──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еть как он с ними поладит. Он просто сельский викарий почти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ейки денег и никогда уж из этого не выпутается. Что же касается оце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ческой прозорливости ─ i altro (ит. ─ все иначе)! Однак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-падре, он там подойдет и, уж конечно, не станет плести интриги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ти разлад в Т. О. и установить новый За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Хьюм, видимо оставит нас в одиночестве. Он всем сердцем жаж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"отцом командиром" в национальной политике и надувает их с той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мятежностью, как прежде поступал и с нами. Он собрал вместе около 1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гатов в бомбейском "Национальном конгрессе" и в один прекрасный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инет их всех сидящими в дерьме, тогда как он под звуки оркестра 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вающимися знаменами победоносно отправится творить новые проказ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ежду тем он, наверное, помог индийской эволюции, как помог нам. Вч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 Вибер отплыл в Калькутту, очарованный Т. О. и всем прочим. Шлет до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рженные отчеты. Я велю нашим Отделениям помочь ему во время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ездок по Индии, а затем через всю Америку. Он пишет для берли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geblatt, которую читают все аристократы Германии и цитируют по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ш Двайта Катехизис закончен, и Шриневас Р. в настояще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ет удостоверение от одного из руководителей этой секты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ется в этом случае. Затем выходит Вишиштхадвайта (Vishishthadvaita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завершения серии книг на санскрите, я намереваюсь издать ку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енных на материале Шастр справочников по религии, философ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ым наукам, искусству и т. п. Как вы думаете, принесет л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тимую пользу Т. О.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хавани останется здесь на несколько месяцев, чтобы подуч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скри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прошлой неделе я писал Сели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известно о скандальном происшествии с Мохини: он вел себя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рный дурак. Ваша теория относительно "миссис Потифар" превосход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, конечно, он попросту не валял дурака и не изображал евразийца. Увы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ая мадемуазель Теософи, как же, право, твои любовники компрометир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 ─ ange guardienne (фр. ─ ангела-хранительницу)! Ну нельзя же в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 иметь такую конституцию! Мои уважаемые коллеги, остался здесь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-либо из замаранных представительниц слабого пола, кому ещ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ыли косточек на виду у Шато Гранди (Chateau Grundy)? Если 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йте-ка объяснимся на чистоту со всеми сразу и опустошим корз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рязным бель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'Асьер предоставил мне право перевести и аннотировать его "Hemanit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hume". Надеюсь сделать это на Цейлоне, когда выпадет свободное в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собираюсь при содействии д-ра Кука издать "Справочник по психометр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господи! Если бы я не должен был делать что-то еще, как много я мог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ть полезных кни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ошлите РУКОПИСИ "Тайной Доктрины" на адрес Окли, так как 25-г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лываю в Коломбо и пробуду там 3 месяца. Письма, отправленные до ко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реля с указанием просто п. о. Коломбо, непременно попадут ко м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рдечный привет графине и всем друзь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дственная вам ду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. С. О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VIII1) [1) В фигурных скобках ─ комментарии Е. П. Б.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ломб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5 февраля, `86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я Корнелия Гресихасджи (?!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всю свою жизнь я никогда прежде не слышал ничего подоб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агану, устроенному вокруг частных писем, которые полагается хра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йне. Мое Хюбби и Гебхардам, Хоффману и другим; мое письмо к Л. Л.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нием сплотить наши Отделения в момент кризиса и отосланное ми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эвел в нью-йоркскую газету! письмо Ледбитера к Синнетту или мисс А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еперь и ваше мадам де Морсьер по поводу "мадам Потифар". Черт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ери совсем, если иногда я не бываю склонен поклясться, что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пишу более ни одного письма, кроме предназначенных для печати.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это и к лучшему, когда нечто важное, спрятанное в самой глуб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, должно выйти на свет божий и произвести неизбежный шум, по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как гроза всегда очистит возду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что А. П. Синнетт склонен применить к вам еще одно,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жестокое орудие пытки, напечатав памфлет "Защита".* {* Он стал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 благоразумным!!} Желаю вам добиться успеха своими памфле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ями и дьявольскими скандалами: Вы никак не можете быть довольны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чи замешаны хотя бы в один, (?) и, как мне кажется, вызванные 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чительные страдания для вас всего лишь приятное происшествие ─ во вся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, гораздо большее, чем тихая, спокойная и непрерывная раб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айте тогда своим путем; но поскольку каждому разумному человеку в Т. 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тит втягивание Общества в беспорядки, которые на данном этапе принес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лишь невыразимый вред ─ сражайтесь уж за пределами нашего лагер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нимайте свой разгром и весомый удар по престижу как подобает мужчи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а "защита" в отношении вас будет выказана единственным не противореча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равому смыслу путем постоянной сплоченной работы и благородн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сивной акции, подобной последней Конвенции. Что все ваши памфлет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муары по сравнению с мирной благонадежностью принятой в декаб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олюции. {Итак, ваш памфлет ─ это моя ОШИБКА!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ловоние Общества психических исследований грозит дойти и до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, и Саманьяла уже впал от этого в жуткую панику, которую нагнал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иной, как Эндрю Перера, непревзойденный чемпион по мелочным повод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гнанный Теософским Обществом Коломбо после того, как он во второй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зырнул своей "отставкой". Х. П. послал за мной, и в субботу я имел с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ую и тайную беседу, при которой присутствовал К. В. Л., а Гомевард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ил. Х. П. ─ человек хороший, но страшно малодушный, и мне, вероя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придется повозиться, чтобы удержать его на должной высоте поло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тчет, наконец, дойдет и сюда. К счастью, как раз вовремя сюда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и завернул совершающий кругосветный вояж некий м-р Фрэнк Миллар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форнии, который некогда занимал видный пост в Военном Ведом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ашингтон), а затем служил у меня в конторе. Я, конечно, отправил групп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стов, чтобы "побеседовать с ним" обо всем, что касается м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го, и он дал блестящую характеристику. У наших друзей по этому пов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общее ликование. Они по всей форме составили письменный отчет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вью, а Ф. М. собственноручно заверил точность записанного, и отправ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 "Observer" ─ который, само собой, отчет не напечатал ─ а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ылают его в Times (местный), мадрасский Mail, бомбейскую Gazette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ror. В чрезвычайных обстоятельствах, подобных сложившимся в настоя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, поможет любой добрый поступок, и каждое слово, что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но в пользу любого из нас, укрепит Т. 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Новый духовный луч", по поводу которого несчастный В. Т. Браун вп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лную эйфорию, ─ это Розенкрейцеровское Общество Америки. Бедный малый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лучше уж пусть они, а не мы, несут ответственность за его душев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. На мой взгляд, это великое облег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конверте вложен ваш чек за февраль. Сердечный привет вс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ственный вам по дух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. С. О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IX1) [1) Текст этого письма сохранился неполн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 ваш -высоконравственный- Соловьев и id omne genus (лат. ─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род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усть графиня напишет доброжелательную статью о композиции книг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удет лучшей в мире рекламой, чтобы передать эту историю огласке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сравнивают ее с Изидой (в отношении метода построения), а это гораз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, чем всего лишь какие-то пошлые феном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7-го мы с Ледбитером отправляемся на Цейлон через Тутикор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Tuticorin). Письма во второй половине апреля, вероятно, застанут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ломбо, когда я прибуду домой и буду готовиться к поездке в Майс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работу в этом году я намерен ограничить Президентском и Цейло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3-го я должен читать лекцию в сельскохозяйственном колледже Сейдап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aidapet) на тему "Что такое практическое земледелие?", а директ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 Робертсон, будет председательствовать! "Ну как, здорово сказано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-го читаю лекцию в Пачиппе (Pacheappa) о "Национальном образовани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 беру с собой двух очень смышленых браминских ребят 10 и 12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евать ведические гимны ─ что они делают просто грандиозно. В зале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потвор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агаю, немалое удовольствие вам доставит январский Theosophist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бы обеспечить этим Трудам полное распространение, я выпустил и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лете в виде январского Приложения, и впоследствии они обой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ми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вашему распоряжению на этот раз посылаю вам январский ч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Боваджи в отъезде. Если вы настолько безрассудны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росить полученную по нему сумму на глупые безделушки, тем хуже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. Вы прекрасно разбираетесь в "Тайной Доктрине", но болтаете чепух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ношении "L. S. D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-р Кук здесь и счастлив. Занимается переводом частей из Kabbal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udata (Обнаженная Каббала) для Theosophist'a. Ниваран надолго уех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ой, навестить своих старых родителей. Бхарвани достиг согласия со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ей, и они наконец перестанут к нему приставать. От Дамодара ник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тей. Сообщите мне в точности все, что вам о нем известно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этого я могу рассказать другим. М. посетил меня в ночь на 17-е декаб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ли я был у него?). Я спросил его, доволен ли он мною. Он ответил в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й странной манере: "Я слышал, как Маха Сагиб говорит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лен" ─ ответив таким образом на мой вопрос и сообщив мне новые край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ые сведения. Я расплакался от радости и, рыдая, "проснулся". По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судить о том страшном напряжении, в котором я пребывал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месяцев. Туго натянутый шнур вдруг резко ослаб. С того самого мо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ей груди бьется сердце льва, и я теперь пребываю в таком состоя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если бы мог открыто презирать весь свет, что бы тот не вытворя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елю Э. К. получше высматривать и побольше разузнавать и надею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этом году обстоятельства для вашего возвращения сложатся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приятно. Так что пока существует интерес к Тайной Доктрине, вам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ю, будет лучше спокойно и тихо пожить в Вюрцбурге, поскольку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придется в лучшем случае здорово поволноваться, а возможно,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ергнуться гонениям. Я добился соглашения сделать в ваше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необходимое, и теперь вы сами можете распоряжаться своим временем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ду возвра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мимо планов в отношении Восточной Библиотеки, я организ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ую Библиотеку из приблизительно 2000 томов, собрав в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Т. О., C. W. L. (около 800 томов), A. J. C. O., ваши и мо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еделил их по темам в разные отделения и поместил все в но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авнишнее оккультное) помещение, которое я отделал и снабдил занявш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тены полками. Выглядит элегантно и создает невыразимо роскош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бства для всех нас ─ писателей. Уж вы-то оцените это по заслуг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йте, не отжалует ли кто-нибудь книги, дабы пополнить эту библиоте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ерите их и отправьте пароходом, когда наберется полный ящ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ый привет графи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. С. 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рон Вайбер всем просто очарован и считает Т. О. чудом из чуде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тправил его осмотреть Замок!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ломбо, Цейло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марта, 1886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я графин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 состоянии только послать вам несколько слов в знак благодар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аши несколько последних писем. Сейчас иду на поправку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го приступа лихорадки и вынужден пользоваться услугами секретар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жасная сцена с Бабаджи, свидетельницей которой вы ста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ьберфельде, была просто приступом эпилептомании, которая развилась в 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х пор, как он уехал в Европу. Он с его нервическим, легко возбуди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ом находился в состоянии жуткого напряжения вследствие пережи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884 году волнений, и его в высшей степени неразумный отъезд с 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бежно завершился той самой маниакальной сценой. Если вы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итесь к любому стандартному труду по эпилепсии и истерии, то вам вря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захочется подвергать меня или любых других джентльменов оскорбитель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жению обращаться к третьей стороне за свидетельством, что он вел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ак обычный мошенник. Просто, прошу вас, поменяйтесь со мной мес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мотрите, как вам самой это понравится. Некто полоумный утверж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ую-то дикую нелепость, не подкрепленную никаким доказательством, 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могущую быть доказанной, ибо она не содержит ни слова правды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противоречит фактам, и на основании этого от невинно обвин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ют представить в свою защиту письменные докумен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дь это же просто чудовищно! Ваше письмо вряд ли могло уйти от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ьше, чем вы получили Отчет о заседании, а в нем письмо от самого при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, решительно опровергающее выдвинутые против нас ребяческие обви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перь я естественно жду ваших указаний, прежде чем предпри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то другие шаги. Я достаточно ценю ваше мнение, чтобы придержи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ценой чуть ли не самопожертвования, и если вы после прочт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от принца все же заявите о своем желании, чтобы я к нему обратил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делаю даже это. Но не удивляйтесь потом, если его ответ обнару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акой очевидностью ненужное и жестокое в отношении меня униж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аставит вас сожалеть о том, что вы выслушивали бред того бедняг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нимая его как серьезные обви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ект Пондишерри абсолютно неосуществим. Когда Е. П. Б. покинет Европ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должно быть, направится в Индию и Адьяр. Я обдумываю этот вопрос са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ым обра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сс Леонард обратилась ко мне за компенсацией, и я посл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успокоительное письмо с предложением разрешить мне быть в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 третейским судьей и не допустить все это до суда. Поступи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м образом, было бы намного лучше со всех точек зр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П. Б. бесспорно по праву впуталась в это де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я голова что-то слишком плохо соображает, чтобы продолжать дал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что я вынужден закончить с выражением благодарности за ва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е ко мне внимание и неослабную и бескорыстную преда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 родственный вам по дух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. С. Олкотт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ломбо, 17-3-86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друг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следовало бы отправить ваш чек с последней почтой, но я ушел чи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цию, а посему вкладываю его в конверт с этим пись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лишился Гебхардов ─ несмотря на ваши опасения ─ да и не собираю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ин, видимо, здорово оскорбил нас, если Хюббе почувствовал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ужденным отказаться от должности, чтобы спасти "Sphinx'а". Одна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уж тут не поделаешь, и в сложившихся обстоятельствах мы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все возмож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агаю, вам следовало бы, когда будете возвращаться дом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ватить Мохини и Боваджи. Я не расположен оставлять их в Европ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одних; ни один из них не силен настолько, чтобы ее выдержи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в конечном счете только спровоцируют своим неблагоразумием сканд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Т. О. Что касается Боваджи, то его душевное состояние дольш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ржит такого волнения. Лучшее для него лекарство ─ это полно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е уединение. Я начал размышлять о необходимых приготовл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го до вашего прибытия. Когда я вернусь, то распоряжусь, чтобы кры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го дома перестроили и сделали его удобным для жилья. Дабы избе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ятностей, связанных с обязанностью постоянно курсировать из м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нгало вверх по лестнице в ваше жилище, небольшой кусок веранды с внеш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библиотеки (старое оккультное помещение!) я переделаю в конто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ебя, а в своем бунгало буду только спать. Библиотека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роятно удобна для всех нас ─ писателей, и служит к тому же помещ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заседаний Совета, а также проводимых Субба Роу два раза в нед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их "бесед", для которых требуется отдельный кабинет. С книг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ли, Л., Т. О., моими и вашими у нас собирается собрание из более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и томов, доступное тем, кто пишет для Theosophist'a. И тогда 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ли, д-р Кук и я будем на одном этаже недалеко друг от др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динственное, что беспокоит меня, так это проблема, какие меры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ь, чтобы не ввести вас в расходы. У нас больше нет таких доход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тратить на ваше устройство столько же или больше, 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уется на содержание штата, как это было когда-то. Все мы ─ европей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ндусы ─ тратим на питание в среднем не более 5 рупий каждый,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 витает мнение, что расточительность долее недопустима.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е подметить явные того признаки в дебатах по Отчету финанс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и на последнем заседании. Так что когда прибудете домой,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ыкнитесь с мыслью, что ушли навсегда дни, когда можн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аждаться жизнью и удовлетворять малейшую прихоть, и вы должны 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спокойную и тихую, как мы все, или рассчитывать на внеш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и, дабы наслаждаться излишествами. Существует к тому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клонное решение не иметь больше никаких дел (в качестве Т. О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"феноменами", равно как и не доставлять Обществу неприятност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адками на отдельных личностей. И если бы подобные попытк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ы, лучшие наши люди сразу же подали бы в отставку. Невозможно за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безграничной преданности Т. О. и его платформе, однако большин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йных доверия и ответственных людей так измотаны и скомпрометиров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ми бесконечными скандалами, что большей напряженности ситуация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ыдержит. В основе всех этих приветственных выступлений, пи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олосований лежит простой факт. Если мы будем побольше помалк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должим неуклонно заниматься полезным делом, мы станем сильн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когда-либо. Если же произойдет возврат к сенсационности, неуда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абят нас до невыразимых пределов. И помяните мое слово, мой доро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. Адьяр ─ это ни много ни мало как ваш родной дом, единственный при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е, то исключительное место, где каждый ваш вздох ─ это гло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ы. Пословица гласит: "Только дурная птица гадит в собств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езде". Так не превращайте же ваше в непригодное для жиль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була пишет мне о доходящих до него сведениях, что Э. К. посыл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в его деревню разузнать о его местопребывании. Полагаю,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ая ложь. Недавно я сообщал (через Тукарама), что Э. К. ходит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ой. Она, без сомнения, желала бы затравить вас до смерти, но, дум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ее больше нет сторонников. Стороны, участвующие в этом деле, дум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уждают и пишут так, как если бы теперь ваша вина была 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говорочно доказана, что долее эта тема уже не представляет интере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суждения. Другими словами, сотворив собственный Рай Дура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аслаждаются его прелестями! Ваша политика ─ и я не устаю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ять ─ это приносящий пользу труд и полный отказ от сенсацио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наю, что это равносильно для вас просьбе испустить последний вздох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ничего уж тут больше не скажешь. Нечто иное на три четв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ило Т. О., а еще одна порция его доконает окончательно. И я,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останусь в Т. О. только на этих условиях. И мантию и "пансал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ansala) для меня подготовят, как только я буду готов, и я так-таки пое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е сумею сделать так, чтобы впредь дела обстояли лучше. 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мною руководили одни лишь честолюбивые замыслы, я мог бы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ейшим из Буддистов на выбор или Бирмы или Цейлона, но пока я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полезен Т. О., я останусь на прежнем мес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ихорадка, от которой я страдал, была, как я теперь понимаю, прич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й тревоги нашего люда в Коломбо. Они скрывали от меня свои ду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вободно высказывали их Ледбитеру. Ну ладно, так или инач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новь за работой, быстро восстановив свои силы, и разъезжаю в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колке по деревням внутри страны. Последние две ночи Л. и я просп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вуколке и прибыли домой этим утром в 5.30. Он производит на люд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ее впечатление ─ гораздо лучшее, чем это бы удалось д-ру Х.: и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удет грезить о попытках порвать с Буддистами из Т. О. и устро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е маленькое царство. В субботу вечером здесь собр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ая толпа, чтобы послушать о его приключениях. Он до предела увлеч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-мом и активно выступает против Хty! (поднять вверх). Ваш д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рракчи" ("Arracchi") оказался крайне непорядочным человеко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ся банкротом, разорил своего старого отца, Мухандирама, пристраст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пиртному и пребывает в отвратительном состоянии, а теперь нах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подозрением за фальшивое поручительство при взятии на пор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-то преступника. Дядя Билл как всегда решителен и пол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инства. Во время моей болезни он был неизменно добр и внимате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мне, посылая свежее молоко, птицу и т. д. и т. 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 по дух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. С. О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. ─ БАБАДЖИ Д. НАТХ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II1) [1) В фигурных скобках комментарии Е. П. Б.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льберфельд, 26/1/86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важаемая и любезная Упас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делайте милость, позвольте мне высказать вам несколько слов увер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лностью согласен с Гебхардами во всем, что изложено в их част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местном письме к вам. Мне хорошо известно, судя по стиранию м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а с конверта посланного вами письма, что Учителя ни в малей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не считают меня виновным в неприязни к кому бы то ни было или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 совершении незначительной ошибки во всем, что я сказал и сдел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включая обвинение в подлоге?!}. И я вполне в состоянии понять, почему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еще не сообщили вам обо мне что-либо определенное (теперь сообщили;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что среди Теософов ни один в действительности не является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ым Им, чем я! Но не думайте, что я хвастаю. Я не написал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подобного, если бы не счел необходимым особо подчеркнуть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о, дабы устранить все ваши подозрения и сомнения, если они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, конечно, имеются. Мое единственное оправдание всему мною соверш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ысказанному состоит в том, что имена и философия Учителей бы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оему мнению, столь осквернены, что все сделанное мною оказ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очно эффективным. И теперь, когда вы соизволили, наконец, улучш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ившуюся ситуацию, никто не смог бы преклоняться перед вами и возд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е благородству вашего сердца и жертвованию собой больше, чем ваш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рный слуга!! Учителя указали бы малейшую ошибку, которую, есл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было возможно, я мог умышленно совершить. {Они указали.} Только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 все, что в последнее время терзало мое сердце. Так что, мад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ьте мне вас заверить, что я не стал ни для кого предателем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е мое желание состоит в том, чтобы вы долее не вмешивались н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ьи личные дела, а продолжали свой благородный труда над Тайной Доктри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кажется возможным, Мохини прибудет в Вюрцбург, хотя любез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не В. придется вас покинуть. Все Гебхарды были как всегда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колеби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родственный вам по душ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бадж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е почтение и нижайший поклон графине, если она имеет жел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ь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письмо послано после того, как он обвинил нас в подлог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тупном умысле совершить обман. И подумать только ─ какой повелит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! Ладно, я вызову его с разрешения Учителей, я представлю насто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харб. Натха ─ и уж разоблачу этого маленького притворщика, а вы 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ть правду и понять намек, вы, кто достаточно наслышан об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мле и других мест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{Графине известно все, и мне пока еще не позволено сообщить вам вс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у ─ но будет позволено, и я, поверьте, этого жажду ─ когда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шится действие Кармы. Пожалейте меня ─ поскольку из меня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и жуткого страдальца!}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линная копия письма Бабаджи к мадам Блаватской, перепис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ней Констанс Вахтмайсте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льберфельд, 27-1-86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я и уважаемая матуш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годня днем получил вашу телеграмму. Уверяю вас ─ клянусь вам вс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вято для меня и для вас ─ что я был так взволнован и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зумел от бешенства из-за осквернения имен Учителей, что заявил графи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будто бы уничтожу Т. О., которое так их оскверняло. Прежде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ть любезной графине то злосчастное и резкое письмо, я простонал вс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 после полуночи и выл как безумный, помышляя даже о самоубийств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осознав, что не могу остановить постоянно усиливающееся осквер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 Учителей. Немногие, а среди Гебхардов вообще никто, подозревал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моим кажущимся весельем скрывается лавина гнева, разрывающего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. Но верьте мне, дражайшая матушка, что так как вы соизвол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чаться в недопустимости впредь какого-либо осквернения, я повторяю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и вновь, никто не будет предан вам и Т. О. более, чем ваш поко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га. Я никогда в действительности не имел в виду и даже не мысли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ю способностью сформировать новое Общество. Я всегда буду усердн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работать, дабы защитить вас. Теософию, Т. О. и полковника Олкот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же я в минуту гнева заявил графине или кому-то еще, что разру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, так это только из-за того, что подвергались осквернению им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й. Поверьте я совершенно ни в чем не обвиняю и впредь не обвиню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, ни Т. О. Клянусь вам, что я предан Учителям сейчас и буду пред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. Известно ли вам, что даже теперь, после всех этих объяснений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ваюсь, окажетесь ли вы способны узреть в моем сердце непоколеби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ость Учителям, равно как и вам. Да убедят вас Учителя в м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ости Им и Теософ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я когда-либо и имел какое-то намерение выступить против Т. О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яю вас, мое отношение к нему изменилось. С неизменной признательност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юсь любящий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бадж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Умоляю вас и благородную графиню все забыть и прост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Колдовство, идея бабушки подойдет вам более вс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Да, я остаюсь и всегда останусь лучшим другом Теософии и бу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щать вас лучше, чем вы когда-либо сможете это сделать сами. Пожалуй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окойтесь, и я спокоен с тех самых пор как получил ваши объяс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ов, и скоро все будет хорошо. Вы можете объяснить м-ру Синнетт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у меня был приступ бешенства из-за осквернительных нападок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ак вам только заблагорассудится. Если м-р Синнетт или Мохи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ят меня, я откажусь отвечать на касающиеся лично меня вопрос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, безусловно, буду трудиться ради Теософии и защищать вас. Я не жел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ься философии у вас, поскольку у меня нет интереса к Философ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Оккультизму, как вы ее называете. Я не доставлю вам абсолютно ник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ятностей, выдвинув подобное условие. Все, что мне требов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жизни, я уже получ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юрцбург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9 января, 1886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ылаю вам всего лишь копию, а через несколько дней пошлю (смот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бстоятельствам) и оригинал, который в настоящее время в пол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и хранится у графини Вахтмайс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Блаватс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юдвигштрассе 6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юрцбур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уббота, вечер, 31-1-86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я и уважаемая Упас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было собрался (но теперь не буду) отправить на ваш адрес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благодарностью за ваши длинные письма, включая копию моего пи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охини, а также дабы уверить вас в моей преданности Теософ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м и желая к тому же сообщить, что я никогда не пошел бы, равно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имею способности идти против вас или учения Учителей или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го Буддизма и т. 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поскольку я только что получил ваше сердечнейшее письмо с пол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щением, то должен сердечно вас поблагодарить за все, вами сделанно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генерала Моргана великолепно. О да, ─ как только мне потреб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ых, я непременно приеду в Вюрцбург. Воистину бог видит и поним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 занимаюсь полезным делом. Мой сердечный привет графи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юбящий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бадж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V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. Дж. Падшах выразил возмущение по поводу того, что подлинные пись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нные в Xian College Magazine, не показали мадам Блава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азъяснений. Он спросил м-ра Ходжсона, почему же их ей не показ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 Ходжсон согласился дать Падшаху документы при условии, что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ст их лично мадам Блаватской в Вюрцбурге и не спустит с писем глаз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мадам Б. будет их читать, и, позаботившись о том, чтобы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им образом не смогла их испортить, принесет их обратно в Об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их исследований. Вот что, насколько я помню, сообщил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ш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баджи Д. Нат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ваджи говорит, что не уверен, имел ли Ходжсон в виду, что я мо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ртить их ─ обманным путем ─ или феноменальным. Вам следовало бы по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адшахом и порасспросить его. Если м-р Ходжсон боялся, что я удеру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и феноменальным путем, тогда это именно то, о чем я, как мне каж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а миссис Синнетт или вам из Вюрцбурга, и я говорила и повторяю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лубине души Кулоны и падре верят в силу Учителей и, до не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, также и в мои. Вот почему они не разрешили бы Ходжсону п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эти письма в Адьяре, равно как ни Майерс, ни Ходжсон по той же са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е не доверили бы их м-ру Синнетту. По словам Боваджи, Мохини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ть вам все; потому что Ходжсон заявил ему по секрету, что л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ерит в Махатм и даже в мои оккультные силы. ─ Сделайте свои выв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льберфельд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февраля, '86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я и уважаемая Упас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стоящим прошу вас прислать мне копии письма м-ра Синнетта ко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й ему ответ. Я не знаю, кто сообщил ему эти выдумки, а имен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являюсь "особой, по праву носящей титул Д. Натх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Любящий вас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бадж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, Лэдброук Гарденс, Лондо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0 янва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Мой дорогой ────?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ебываю в замешательстве, не зная, как вас называть. В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х ко мне вы всегда подписывались как Дхарбаджири Натх, а теперь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или в известность, что вы не являетесь особой, по праву нося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имя. Я не делаю никаких поспешных выводов, в частности, кого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ить за обман, к которому в этом деле, кажется, прибегли, но я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рад получить от вас объяснения по этому поводу, и, поскольку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ваетесь приехать в Лондон, то смею надеяться, вы не потеря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, послав мне подобное объяс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рафиня, видимо, считает, что вы страдали своего рода помра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а, что произошло во время ее недавнего пребывания в Эльберфель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тносительно того, что произошло потом, я теперь не пишу. Тон в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ем к моей жене и ко мне всегда был столь искренним и приятны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, так или иначе, не спешу думать плохо о вас. Но я должен знать, с к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 дело и почему вы присвоили себе имя и личность, которые по сути 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ими не являются ─ если, конечно, это и в самом деле имело место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дании дальнейших объяснений, подпишусь своим име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преданный 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одпись) А. П. Синнет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точная копия)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льберфельд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февраля, `8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П. Синнетту, эсквайр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ондон, 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и уважаемый сэр и Бра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ько что пришло ваше письмо от 30-го прошлого месяца. Получ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и сведения ─ не представляю из какого источника ─ необычны и н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еня, а именно, что я "не та особа, что по праву носит имя" Д. 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 верно, как я только могу быть в чем-то уверен, я знаю, что эт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мистическое имя, ибо по этому имени ко мне обращались и до сих п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ются сами Учителя. Многие свои письма к друзьям я подписывал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"Бабаджи", а иногда как "Никто". И с того самого дня, как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и установилось общение, я не считаю, что когда-либо имел к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е-то отношение, как изгнанный и аскетичный сын "своего" отца и вну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воего" деда. И прошло уже так много времени, что я не в со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нить, то ли я первым написал вам, то ли вы мне, особенно по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у меня нет ни ваших писем ко мне, ни копий моих вам. Во всяком случа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верен, что мое общение с вами, как челы своего учителя и ни в к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м качестве вообще, началось (если только оно не продолжалось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х пор). Полагаю, что поскольку я выбрал или вынужден был выб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иться для Теософского Общества, мне не нужно отказыватьс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илегий, пожалованных мне нашими Восточными Монашествами, а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ческими орденами, так как Т. О. не вмешивается в религиозны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ческие обыча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думаю, что, кроме меня, существует и еще кто-то, носящий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жарбаджири Натх", потому что это чисто санскритское имя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и разу не встретилось ни в Пуранах ни в какой-либо части Инд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 это связано с тайным холмом, о котором пока еще ничего н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то ─ "обитатель холма, покрытого травой Дарбха". Дарбха ─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ая индийская трава, которую ежедневно используют Брахманы в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ядах и на подстилке из которой я спал с того самого дня, как приех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юрцбур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если вы считаете обманом, что люди (получившие имя при рожден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ют другое имя на то время, когда они носят браминскую н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атем еще одно имя, когда они становятся или экзотерическими Санья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мистиками (или даже учениками мистиков) ─ тогда, признаю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─ поскольку это хорошо известный факт ─ весь индусский народ ─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анщики и самозванцы, а с ними и я. Те же, кто заявляют, что я пользую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ьим-то именем, должны предъявить вам или другим свидетелям в любой 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еще одного аскета секты браминов "Джири" (Giri), носящего 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. Я не считаю свой путь безоблачным при всех тех обвинениях, посл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, а не мне, смело и прямо. Я как и всегда не чувствую ничего,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ности, за выбранную вами позицию благожелательного ожидания м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ий. И я могу надеяться, что однажды добропорядочные Теософ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овут меня Пар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икогда не делал тайны из того, что принадлежу к аскетиче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дену и некоему Братству оккультистов Южной Индии, помимо моей связ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ахатмой К. Х. Почти всем индусским теософам и даже многим нетеософ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торые не принадлежат к числу друзей), кто знают обо мне хоть что-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 все эти факты. Генерал Морган, например, осведомлен с того д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я приехал в Утакамунд (Ootacamund). Один из его местных прия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сударственный чиновник ─ знает все о моей семье и традицио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мье имени. В дополнение посылаю вам письмо генерала, где заявле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видел моего брата, и дате сам м-р Лейн-Фокс встречался с одни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х братьев. И если я не рассказывал вам о своих личных делах, так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того, что все это время я думал или был вынужден думать, что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ные манеры заставили бы вас покинуть Т. О. и что я так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шел бы вас; эта идея была моим ночным кошмаром с момента возвра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ндон. И если вы спросите, почему я верю во всю эту чепуху по ваш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ду, я должен сказать, что очень редко находился в среде европейц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установления связи с Т. О. и в их присутствии был всегда роб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ешителен и боязлив. Генерал Морган относился ко мне доброжел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 любовью и уверял меня в своей симпатии к аборигенам, но ваше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ошу прощения за столь откровенное заявление) как редактора Pioneer'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о огромную значимость для бедного индуса, который счит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литика" незаслуженно считается наукой или искусством, и что полит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ьера ─ это верх эгоизма. Если бы только вы убедили меня в своих доб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мне чувствах, как недавно меня уверяли вы и миссис Синнетт,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рассказал бы вам о своей частной жизни, но даже дал вам разум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актический совет в личных вопросах, вместо того, чтобы часто и с пол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душием пытаться покончить с собой. Однако, я решил, как уже намек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в одном из своих писем в конце октября или ноября ─ не оправдыв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наилучшими пожеланиями вам и миссис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уважением и братской любовью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жарбаджири Нат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. S. Видит бог, я не преследовал никакой личной выгоды, приех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ндон, и не поеду, пока во мне действительно не возникнет необходим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ороны теософов. Все Гебхарды шлют вам и миссис Синнетт са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ые прив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-р Хюббе, Мохини и мисс Арандейл также состоят в переписке с м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ом, хорошо известным в Университете, как способный аспирант; так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икогда не держал ничего в тайне, дабы кого-то обмануть. В Индии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л м-ру У. К. Джаджу, д-ру Ф. Хартманну и другим о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 Н. мое мистическое имя и о некоторых других именах, данных мне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ртрам и Арч. Кайтли знают, что Д. Н. ─ это не то имя, что дано м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м физическим отц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вас позволить мне процитировать следующий отрывок со стра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, разделы 1 и 2 из Arya Magazine за июль 1883, изданного в Лахоре. Ary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журнал, настроенный против Т. О.; в июле 1883 года уже прош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ое время с тех пор как мое имя стало вам известно. И поймит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, что Джарбаджири Натх ─ это мистическое имя, данное экзотериче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ьяси или браминскому аскету, каковым я стал задолго до того, как узн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еософском Обществе или вы узнали обо мне; из-за жестокого преслед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ороны экзотерической ортодоксальной касты браминов за нелюбовь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ым обрядам, мирской жизни, семейным узам и т. п. Так как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 Н. ─ чисто санскритское и было мне дано экзотерическими Аске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го ордена Адвайтинов и последователей Шанкарачарьи, тогда как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ождению" я принадлежал к тем, кого вы в своем "Эзотериче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е" называете Вишиштхадвайтинами, которые явно выступали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я Шанкарачарьи. И теперь, я надеюсь, вы поймете, что Д. Н.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именем экзотерического браминского аскета. Цитат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В индусских Шастрах описываются четыре вида Ашрамов ─ Брахмачарь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хаст, Банапраст и Саньяси. Четвертый ашрам ─ Саньяси. Только 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достигли этой ступени, посвящали свое время Йоге и размышле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Боге. Но незадолго до того, как Шанкарачарья приобрел вла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ствовал другой "math" (мнение ─ а скорее общество или орден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та). Ситуация была такова, что любой мог выбрать Ашрам Саньяс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ачинал чувствовать отвращение к мирским делам, не проходя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другие низшие ступени жизни. Следуя этому Math, Шанкарачарья 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ьяси, едва пройдя при этом первую ступень ─ Брахмачари. Со вре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карачарьи, как необходимое следствие его ученья, число Санья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ахант постепенно возросло. Почти все Саньяси считают его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ру (религиозный учитель). Ради своих учеников Саньяси он созд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ту, названную Варати: существуют три класса Махант (приверженц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) ─ Джири (Giri), Пури (Puri) и Варати (Varati). Многие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ют, что Шанкарачарья был создателем всех трех классов;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анкаравиджайе невозможно найти упоминание хотя бы об одно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, за исключением Варати. Секту Махант Варати можно обнаружить в Инд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семестно. В Бенгалии у знаменитого Маханта Таракешвара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и принадлежит к секте Джири, есть два или три ученика Варати". (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П. Б., возможно, ничего не знает о имени Джарбаджири,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является Брамином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им образом, поймите, что "Джири" ─ это секта браминских аск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 не Буддистов. Так что Д. Н. ─ имя, которое у меня было до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я стал Буддистом. А значит это только экзотерические аскеты из сек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минов Джири вообще могут возражать против моего имени, а для них у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секретная Мантра, чтобы они могли сразу меня узн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должны также знать, что Саньяси никогда не раскрыли бы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ого имени. В моем случае имеется еще одна причина, по которой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каст были бы настроены против меня более чем когда-либо вообщ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приеду в Лондон, не получив вашего согласия как Презид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ого Общества Лондонская Лож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дам Е. П. Блаватс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юрцбур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ондо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8 апреля, 1886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я и уважаемая мад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здоровье и другие соображения заставили меня принять решение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 быстрее возвратиться в Индию. Пишу полковнику Олкот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воду денег, чтобы оплатить свой обратный рейс. Я потерял вся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 к политике Теософского Общества. Когда вернусь, я спокойно сдел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ую работу, которая, возможно, там для меня найдется. Я был бы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 сделать все, что смогу, дабы уладить дела с семейством Окли.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слабое здоровье и неумение отыскать способ, с помощью которог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 бы принести пользу в этом деле, не оставляют мне ничего друг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овести те несколько дней, что я буду в Лондоне, в обстановке пол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ности. Если бы вы смогли предложить мне такой способ, чтобы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г вам устранить разногласия с Окли, я буду очень ра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 покорный слуг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бадж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рре дель Грек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 июля, 1885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охин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стану приписывать вам вину за все то, что случилось вч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должен вам сказать, что за несколько минут до часа пополудни я в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своего письменного стола, пошел в спальню и повесил шнурк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талисманов на гвоздь (в стене), на котором висит портрет Гу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асики. Так я обычно делаю до того как покинуть наше жилище. Итальянц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лучшие из них, настолько любопытны и лишены манер, что я не выхо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ома, не сняв талисманы, дабы их не коснулись нечестивые руки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я отправился в находящийся наверху отель, чтобы достать, есл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жется возможным, небольшую каменную ступку и пестик, чтобы растер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даль и приготовить лекарство для Упасики. За моим столом, впло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моего возвращения, находилась мисс Флинн, а Упасика сидела у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нате, занятая написанием русских статей, и, как заявляет мисс Ф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на шаг этой комнаты не покидала. Окна моей спальни были как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но заперты на задвижку, чтобы помешать ограбить дом итальянским вор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щим, которыми кишит здесь каждый закоулок. До ухода я запер две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льни. Я как раз поднимался по лестнице, когда встретился с д-ром Кар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 Бергеном и его женой, которые спускались вниз попрощаться с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 нами, чтобы затем на трамвае отправиться в Сорренто, оттуда ех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им и т. д. Я, однако, хотел продолжить свой путь, чтобы до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ку и пестик, так как подумал, что смогу еще успеть попрощать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генами. Но внимание мое было привлечено Учителем мадам к моей комна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чение уже нескольких дней я ожидал каких-то феноменов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йдут в присутствии фанатичного д-ра Бергена, величай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ем которого было подпасть под влияние Учителей или по край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 "увидеть Их рукопись". Он говорил, что не смеет и надеять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льный визит, хотя мисс Ф. время от времени рассказывала ем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уал-Кхул явился навестить Упасику, когда она (Ф.) находилась с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. Вошли Бергены и сразу же направились к Упасике. Их сопровожд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 Ф., покинув свое место за моим столом, ─ в то врем как я интуити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ялся в свою комнату, чтобы не только ответить на астральный выз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 снять с гвоздя и надеть на себя талисманы. На этом же гвозде леж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в китайском конверте с надписью, сделанной красным карандаш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ым почерком Гуру Упасики: "Боваджи ─ должен безотлаг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ть это Генри Олкотту". Лица д-ра и мадам Берген засиял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р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Учитель через меня переслал письма полковнику. Но ни разу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х пор другой Учитель не посылал через меня письма Г. С. О. И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являюсь Его Челой, то совершенно не в состоянии понять,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он все-таки посылает их через меня; полагаю, в данный мо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может напрямую связаться с полковником по причине его плох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чувствия. И раз теперь наш Дамодар уехал в Тибет и в Адьяре о 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известно, и так как Уважаемому Сэру наплевать на все,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дел, вот у Учителей и не находится способа установить прямую связ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любым, кто находится в Адьяре. И только наш бедняга Чандер Кашол полу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по прямой связи, но даже он сейчас находится в затрудните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и, как я сообщал вам в своем последнем письм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пасика получила от миссис Синнетт сердечное и сочув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.* [* Письмо без подписи, но написано рукой Бабаджи. ─ 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I. ─ ГЕБХАРДЫ. ─ ЭРНСТ ШЮТЦЕ. ─ МОХИНИ. ─ ДАМОДАР. ─ ЭЛЛИОТ КУЭ. 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АННА КИНГСФОРД. ─ ЭГЛИНТОН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7-ое январ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т ничего удивительного в том, что вы были изумлены моим идиот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м и не привыкли видеть меня выступающим в новой роли флюгера. Сей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чистосердечно признаюсь в этом и расскажу вам, как все случи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недель тому назад, когда Графиня прислала мне документ о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х феноменов, она просила и заклинала меня всем, что для меня свя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ть вам и сообщить обо всех феноменах, которые у меня были, "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мой долг, если бы это исходило от меня, то имело бы больший ве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должен внести свою скромную лепту и сделать то, что может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ти Дело". ... Поэтому я сел и как послушный ребенок сделал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было велено, думая в то же самое время, что если м-ру Синнетту ну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нибудь феномены, которые, как ему уже известно, я испытал, 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шет и попросит меня описать их ему, если сочтет необходимым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описание. Итак, я послал вам письмо и документ Графини и дум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сполнил свой долг. Но я совершил ошибку и теперь понимаю, ч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л его. Графиня приехала сюда в прошлую пятницу и верну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юрцбург в понедельник на этой неделе, то есть я надеюсь, что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ехала благополучно, так как до сих пор не получил от нее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чки. Когда Графиня была здесь, она сказала по зрелом размышле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е в ней восстает против того, чтобы м-р Синнетт поместил в пе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сообщение о феноменах, которые она пережила; чем больше она дум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этом, тем меньше ей нравилась эта идея, потом заявила нет, этому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ть, принимая все во внимание, я не могу этого сделать, недопуст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авлять мое имя перед публикой из-за моего сына, семьи, друз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могу этого допустить. Вы, конечно, не хотели бы видеть свое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Мемуарах" Мадам. Не думаю, что вам следовало бы допускать это.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шите, пожалуйста, м-ру Синнетту и так и скажите. Ну, 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ялось два-три раза в день. "Вы написали м-ру Синнетту,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шете м-ру Синнетту, когда вы напишете м-ру Синнетту, ну, пожалуй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шите, вы написали м-ру Синнетту?" И вот я сажусь и пишу м-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нетту, повторяя себе все время, как ты можешь строить из себя т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ака, чтобы писать подобную чепуху, и все же я действительно это напис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более того, послал вам письмо. Теперь после этой длинной тирады 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подобрали ключик к слабой стороне моей натуры. Пристань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мне, и я сразу сдамся. Моя сила воли пропала. Я не могу это выне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избавиться от приставаний, я сделаю все, что захотите. Тепер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я выболтал эту великую тайну, пожалуйста, не будьте суровы 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и подвергните меня испыта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сколько приемлемы мои феномены, вы совершенно вольны использ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любым образом, который сочтете целесообразным, в печати или вне 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лностью доверяю вашему благоразум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лагаемое письмо ─ от Е. П. Б., рассказывающее, как происход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феномены. Это в ответ на письмо Графини, написанное во время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ния здесь, Старой Леди с заявлением о том, что мы не верим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письма, приходящие от Учителей, и другие феномены, и с вопрос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ли она опровергнуть все обвинения. Отошлите письмо обрат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юрцбург Графине, когда прочтете его. Вы должны сами решить, кому луч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ь это письмо для начала. Именно Бабаджи спас германское Т. 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гибели. И Хюббе приехал сюда с решимостью не быть более Президен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и остаться членом, но чтобы Ду Пул (Du Pul) и Макс вышли из н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джи разговаривал так спокойно и разумно с д-ром Х.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изменил свое мнение, и, полагаю, он склонил на свою стор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 Пула и Макса, так как с тех пор мы ничего не слышали об уходе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ентльменов. Хюббе был совершенно очарован Бабаджи, но я не могу с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же в отношении Мад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получили еще одно письмо от герра фон Хоффманна, который прос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ас еще статьи по философии от Бабаджи, так как очень интересуется 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злится на Бабаджи. Нет названия, достаточно скверного для н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тель ─ это самое мягкое, и все потому, что он хочет, чтобы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лась от всего этого дела с феноменами и осквернения и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в личных вопросах. Он написал ей на эту тему несколько пис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в, пожалуй, слишком сильных выражениях, и в этом вс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тупление. Мы находим, что Бабаджи весьма разумен в своих взгляд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делен большим практическим умом, которого мы, конечно, никак от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жид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самый сердечный привет миссис Синнетт, сердечный привет Ден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вечно ваш с любовью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. Гебхар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делайте, пожалуйста, огромное одолжение и держите это письмо в тай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миссис Синнетт и собой. Следите за тем, что пишете Мадам. Графи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матривает все ее письма, а та читает все письма Графин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X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-ое февра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гу только повторить, что сообщил вам вчера в своем письме Бабадж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е было здесь три дня, когда он сказал нам, что Д. Н. не было его имен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нам объяснил. Нам представляется весьма маловажным, как он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. Нам кажется, что одна группа индийских имен имеет для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ха столько же смысла, сколько и другая. Мы многое узнали с тех п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 приехал сюда, и я полагаю, что когда он научит нас тому, что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должны знать, он вернется в Индию после своего вольного или нево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гнания, и мы потеряем его навсег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я когда-нибудь поеду в Индию, то не думаю, что его семья ста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 докучать мне. Единственное, что нас волнует, так это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─ чела Махатмы К. Х. и готов учить нас тому, что знает, настоль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олько ему это позволено, и когда он уедет, я полагаю, что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пришлют другого, если мы будем делать успехи, чтобы учить нас да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помогать на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 о Графине, надеюсь, что через несколько дней смогу сообщ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все подробности на эту тему. В данный момент у меня страшнейший насмор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выносимая головная боль, и все, что я могу сделать, это пос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эти несколько строчек. Но одна вещь прежде, чем сказать adieu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ощайте): Бабаджи слишком усердно грешил на стороне, как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ня, по-моему, это все, только его письмо было уж чересчур решитель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увести ее сюда от влияния Е. П. Б., которое, как он считал,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е дур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самым сердечным приветом дорогой миссис Син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ваш с любовью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. Гебхар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зовльте поздравить вас с вашей умелой защитой Старой Леди. Вы здор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авляетесь с Ходжсоном. И правильно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X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лятцхоффштрассе 17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льберфель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4.86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я дорогая Мад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решите поблагодарить вас за открытку и ваши добрые пожел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слал вам также коробку с марками что-то около 6 недель наза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, надеюсь, вы получили. Моему отцу лучше, но его место зан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ма ─ вообще ничего серьезного. Полагаю, что нам всем придется поплат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незапную переменую пог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умаю, вы слышали, что И. Б. Л.* {* Индусское Братство Луксор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эйвисоном и другими, борющееся ныне против нас в С. Ш.} [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фигурных скобках написана почерком Е. П. Б. ─ Прим. ред.]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ах иезуитов, и порядочные люди и наши общие члены должны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ы. Я слышал, например, что Цорн также принадлежит к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еюсь, что вы чувствуете себя настолько хорошо, насколько позво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а, и что "Тайная Доктрина" благополучно продвиг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сердечнейшим поклоном от всех, остаю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анный 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ранц Гебхар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сылаю по почте несколько монет, которые Соловьев дал моему от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риж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XIII2) [2) Воспроизведено с рукописи, напис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рком А. Гебхарда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рли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 февраля 1886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мерции советнику Гебхард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льберфельд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стите великодушно, что посылаю требуемое свидетельство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, так как я был очень занят другими делами. Я составил его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полнее, но должен уверить вас совершенно определенно, что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поверили, что оба письма написаны одной и той же рукой, то вы вп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лоссальную ошиб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аюсь, и т. д., и т. 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рнст Шютц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ллиграф Суда Его Величества Императора,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 Кохштрассе S. W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рли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 февраля 1886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мерции советнику Гебхард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льберфельд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мею честь приложить требуемое свидетельство согласно письму С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го числа и рад слышать, что мое первое свидетельство заслужи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хищение вашего друга. Как я и ожидал, это письмо было написано той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 рукой, что и письмо в., а между А и С нет ни малейшего сход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завершение сего остаюсь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рнст Шютц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итулы указаны выш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ВИДЕТЕЛЬСТВО1) [1) Читатель отсылается к "Письмам Махатм"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цами почерка М. и К. Х., являющихся авторами упоминаемых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ем А и В соответственно. ─ 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носительно двух писем на английском языке, переданных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рции советником Гебхардом из Эльберфельда, я могу сообщить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е мнение только после их тщательной проверки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точно не написаны одним и тем же почер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личия между этими двумя письмами столь очевидны, что я категор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у прийти к заключению, что они написаны одной и той же рукой. В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как письмо А, занимающее восемь страниц и написанное чернил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о более чем торопливым почерком, второе, В, синим карандаш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написано более твердым, хотя и гладким почерком, что делает чт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далеко не таким трудным, как чтение перв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обоих письмах как заглавные, так и прописные буквы отлич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порно разным написанием, и я только укажу, что буквы круглова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и в одном письме совершенно крут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вполне очевидно благодаря нижеследующему (а также вполне поня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ристрастному неспециалисту), что проявляется с опреде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стью в овально начертанных буквах о, а, d, g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десь я сразу же должен привлечь внимание к различиям в буквах "g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вух письмах. В первом (А) они всегда соединены с последующей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ыдущей буквой, тогда как в В, написанном синим цветом, буквы "g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обособлены и снабжены странной закорючкой на конц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ряду с буквами "g" я должен упомянуть и "у", написание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аналогично "g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и две буквы "g" и "y" не имеют ни малейшего сходства с аналогич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ами в письме А, где они всегда соединены прямыми (направл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з) штрихами или обычной петлей, тогда как в В они заканчи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ительным росчерком, а в этой форме они ни разу не появляются на 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ицах письма 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ква "d" обнаруживает только что отмеченное различие. В первом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ана в среднем кругловатая форма д, тогда как в написанном си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ндашом письме они всегда начертаны по-другому ─ что-то вроде д 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ая же большая разница заметна и в "t" и т. д., и т. 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заключение я еще раз говорю, что написанное чернилами письмо 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ни малейшего сходства с письмом В с точки зрения каллиграф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ба они написаны разными почер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свое заключение эксперта я составляю под присягой, принес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ю, как специалистом по письму, раз и навсег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писано в Берлине, 7 февраля 1886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рнст Шютц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хх титу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несший присягу эксперт для судов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X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ль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1.7.86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учил ваше вчерашнее письмо ─ было бы чудесно, если бы мы с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титься в понедельник утром, постарайтесь же теперь это устро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А ─ длинное послание, написанное мне Е. П. Б. в октябре 188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В" ─ это письмо, выпавшее из-за картины в августе 84-го, о чем Рудоль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л в отчете Ходжс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С" ─ это письмо, полученное однажды миссис Г. в ее комнате приме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4 или 5 недель после письма 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гу сообщить вам, что миссис Г. никогда не придавала больш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я письму С, в котором уж слишком прославлялась миссис Холлов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х призывали любить ее и т. д., и т. 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, конечно, измените стиль ───1) [1) Это слово неразборчиво.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. ред.] письма Артура, который просто ужасен. Что, например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в виду, говоря: "возможно полный" вместо "как можно более полны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совершенно ничем не рискуете, если сформулируете заклю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ов в соответствии со смыслом дела, потому что этот человек был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резок в своем суждении, когда я его виде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еюсь увидеть вас в понедельник ут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преданный 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ебхард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X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эри Хил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-ое августа 1886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разу же после того, как мое письмо к Старой Леди ушло, я получил ва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9-го числа. Что касается писем, то первое было большим письмом от Махат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к папе, полученным в августе 84-го в Эльберфельде, а 2-ое ─ пись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ах. К. М. к маме,* (* которое сожгла Е. П. Б., когда была в Эльберфель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недель назад) полученным в то же самое время. Ни одно из них не мог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опубликовано. Письмо от Е. П. Б. к папе или маме было перед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равнения экспер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сколько я могу понять, я мог бы скопировать с помощью папирос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и различные буквы а, в. с, g и т. д., и т. п., которые напис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, и послать их вам, но это все. Возможно, мой отец сможет предо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больше информации, но вы не сможете получить от него известий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5-го ─ 20-го, так как он с шотландским другом совершает прогул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яхте вдоль побережь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заберу письма у эксперта с собой в Кемптэн, в Баварии, Отель zu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rone, и вы сможете дать мне знать, если нужно отправить их вам ил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делать дальше ─ но, как я и говорил в своем последнем письм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ый перевод писем без публикации был бы бессмыслицей. А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ние в силу очевидных причин невозмо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же касается моего пребывания в Остенде, то многое зависит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хини, и так как он скоро будет в Остенде, то и я скоро смогу реш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с наилучшими пожелани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совершенным почте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Гебхард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X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ебхард и К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онвинфел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.5.1886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м-р Синнет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арая Леди ознакомила меня с содержанием вашего письма от 18-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спешу сообщить, что ваш визит будет очень приятен, и мы все счита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самое лучшее, что вы можете сделать. Несколько дней наз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в самом деле очень сильный мороз ─ я полагаю, что четыре холо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я выявили подагрический характер формирования настроения Мада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ледствие этого гнусного воздействия боль усилилась многокра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частью, после этого благодаря основательному потению (салицило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та) и установившейся у нас жаркой погоде (78-82 в тени) нога гораз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. Итак, потребуется некоторое время прежде, чем Мадам с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ть о путешествиях, и вы сумеете гораздо лучше и гораздо быстр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иться о "Мемуарах" здесь. Мад. и слышать не желает о поезд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нглию, и, возможно, она права, потому что если ей пришло в голо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е могут преследовать в судебном порядке, то "Тайная Доктрина"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ится. Лучшим местом для нее (более дешевым и более спокой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Остенде) будет Бланкенбург близ Гента. Не могли бы вы задержать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часов, так как это вам по пути в Германию, и подыск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аваемую квартирку? Мы ждем вас в любой удобный для вас день, и нет нуж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, что миссис С. мы будем рады вдвой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анный вам, с самым сердечным приветом вам обоим от всех нас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.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жидаю миссис Г. сегодня вечером или завтра утро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X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, Хастингс Стрит, Калькут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-ое августа 1882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убокоуважаемый Сэр и Бра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смотря на все то, что было высказано невежественными фанати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ссовестными клеветниками, Теософское движение в итоге принес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 нашей стране ─ за которую мы не можем быть слишком признатель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м особам, которые возглавляют его дела. Для тех, у ког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, чтобы видеть, самый факт того, что я, индус и Брамин,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вший чести быть представленным вам, обращаюсь к вам с этим письмом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ским доверием, действительно чрезвычайно важный факт.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ванию и в силу других обстоятельств я имею сильную склонность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цизму, которую мое так называемое английское образование не смог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искоренить. Я самостоятельно ознакомился в известной 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философией йоги, как было принято у наших предков. Мои 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, чрезвычайно ограниченны, но их оказалось достаточн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тить меня в серьезного сторонника Йоги Видьи. Сущес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малайских Братьев и заявления, сделанные относительно них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ватской, не предъявляют никаких требований к моей доверчивости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ить в них. У меня есть основание думать, что вы получили несомн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о существования Братьев и их связи с нашим Обществ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ению которому вы посвятили свою жизнь. Поэтому я обращаюсь к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 джентльмену и Брату, чтобы вы сообщили мне, насколько вы удовлетвор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ю Братьев с нашим Обществом, а также чтобы определили, ка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 принесли Братья либо вам, либо кому бы то ни было ещ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надеждой быть удостоенным скорейшим отв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аюсь братски ваш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хини м. Чатердж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мощник Секретаря Бенгальского Теос. Об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О. Хьюму, эсквайру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XVIIa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орогой Бра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таю надежду, что как-нибудь в будущем смогу ответить на вашу запис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-го августа более полно и более удовлетворительно, чем предста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м сейчас. То, что Братья существуют, я уже знаю, но доказатель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и я располагал, были чисто субъективными и потому бесполез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ого бы то ни было, кроме меня, ─ и если только вы в самом дел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е доказательством их существования то, что я здесь, в Сим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ю письма от одного из них, моего непосредственного учи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расываемые на мой стол, при том, что я живу один в доме, а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ватская, полковник Олкотт и все их челы и т. д. находят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и тысяч ми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безусловно посвятил свою жизнь или то немногое, что от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, продвижению дела Теософии, надеясь и веря, что смогу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принести хоть какую-то небольшую пользу, помогая убе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х присоединиться к нам на платформе Всеобщей любви и милосерд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многих ─ присоединиться к нам на более высокой платформе духо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овершенств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касается той пользы, которую Братья принесли либо мне, либо друг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я не в состоянии ответить ─ я ведь даже не чела ─ а только ученик-мирян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наю немногим больше вашего о том, чем занимаются Братья, ─ но ес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е учреждение Теософского общества хорошим делом, то это по край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 одно из добрых дел, совершенных Братьями для других, и ес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е добрым делом для меня то, что я совсем отвернулся ото всех мир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ов желания и посвящаю всего себя стараниям приносить поль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, то я полагаю, можно сказать, что это доброе дело, которое Брат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гли сделать для ме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ратски ваш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О. Хью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XVI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я дорогая Матуш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 времени моего последнего письма к вам я обнаружил, что у Синнет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ло сильное предубеждение против Бабаджи вследствие 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ему написали. Он считает, что Бабаджи поступил предосудительно, приня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 Д. Натха, и написал ему, требуя объяснений. Я сожалею о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шло, так как думаю, что приносимая беднягой польза в значи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уменьшилась. Мне кажется трудным понять, как вы можете подум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Бабаджи серьезно намеревался вызвать гибель Т. О. (для чего у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власти), хотя я вполне понимаю, что его поведение было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ым и непостижимым. Придумайте, пожалуйста, какой-нибудь спос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адить дела. Если Синнетт останется в его теперешнем умонастрое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редчувствую беду. Не удивлюсь, если это доведет Бабаджи до отчая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для кого невозможно разгромить Общество, но под влиянием отча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мог бы сделать что-нибудь, о чем мы пожалеем. Поэтому настоя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вас предпринять, что-нибудь, чтобы устранить эту напа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о ваш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хин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LXXXIX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дательство "Theosophist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рич Кэнди, Бомбей, Инд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 августа 1882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П. Синнетту, эсквайру, члену Т. 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ндрил, Симла, Пенджа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убокоуважаемый Сэр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величайшим огорчением и неохотой пишу я это письмо, но прошу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нисходительности, чтобы прочитать его терпеливо и внимате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чера вечером мадам Б. получила письмо от м-ра Хьюма, из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зачитала мне часть, касающуюся меня. Я обвинен в том, что 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льсификатор! Мадам Б. спросила меня, что имел в виду м-р Хьюм, ибо ни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 бы удивиться сильнее такому беспочвенному обвинению, чем 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она ЗНАЕТ меня. Теперь я припоминаю, что около трех месяц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 (я не уверен насчет времени) ночью мне было подброшено письмо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ял его и посмотрел на адрес. Я смог определенно увидеть, что почер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знаком, но это был почерк не К. Х. и не сагиба М. и не Дж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Gjwala) Кула. Я размышлял над ним и предположил, что это собственная подп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рна. Затем я сравнил адрес с подписью в одном из писем м-ра Ферна и наш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идентичными. Зная, что даже челы (конечно, овладевшие осно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а) могут проделывать такие феноменальные вещи, я ничег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об этом, кроме как отправляя письмо м-ру Ферну, выразил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ие или что-то там, не помню. адрес на том письме превращен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едлог, чтобы назвать меня ФАЛЬСИФИКАТОРОМ!!! Ну вы же знаете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р Синнетт, вы видели меня, разговаривали со мной: ─ я взываю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му здравому смыслу английского джентльмена, скажите, считаете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меня способным на подобную низость. Вам решать, как бы вы наз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который жалует вам титул фальсификатора за то, что вы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ужили орудием при пересылке ему письма от общего друга. Един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грех состоял в превращении по собственной воле в такое средство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шлом году, когда мадам Б. так много оскорбляли и когда представля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тельным, чтобы она отошла от этого дела как можно дальше, ради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зялся быть посредником в переписке между моими УЧИТЕЛЯМИ и симл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лектическими теософами. Вам очень хорошо известно, при к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ах я занялся этим делом. Но, увы! с каким результато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азванным фальсификатором или быть подозреваемым в этом! До с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 я достаточно гордился при мысли о том, что не буду заподозре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м-нибудь таком позорном поступке, по крайней мере теми людь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теперь, кажется, делают это, так как все мои ближайшие друзь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ые и так далее отдадут свою жизнь, чтобы довести до все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, что я никогда до сих пор даже не произносил неправды и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оизнесу. Итак, это подтверждает для меня одну вещь. Мир и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скептических европейских рас не готовы и совершенн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ят для Оккультизма. Те из наших УЧИТЕЛЕЙ, которые не будут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х дел с европейцами, пожалуй, совершенно правы. Мне наплева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е внешнего мира. Я знаю, что стою как зеркало перед моими УЧИТЕЛ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-то знают меня и Они совершенно уверены, что при всех своих недостат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се же честный, правдивый, искренний и преданный человек. Слаб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еня множество, главными из которых являются неблагоразумие, неостор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ще никак не оставляющая меня крупица неуверенности в себе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у на себя работу, связанную с серьезной ответственностью. Н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т, что я никогда не вел ни "двойную", ни какую бы то ни было еще иг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с кем и менее всего с Ними. Но раз уж меня однажды заподозрили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могу иметь никакого отношения к этому делу. Я полный раб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Й, и если Они прикажут, мне придется только подчин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аче я сейчас решительно отказываюсь иметь какое-либо отношени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иске, которую любой из вас, возможно, должен поддерживать с Н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Б. уже прервала свою связь. Хотелось бы мне посмотреть, какой ч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лся бы теперь делать это. Боюсь, что никакой. И я не верю, что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ившихся обстоятельствах ОНИ заставят какого-нибудь Челу заниматьс эт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таким образом за неимением промежуточного канала связь между Н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нешним миром подошла к концу, это не Их и не наша вина. Европей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у следовало бы выказать подчеркнуто пренебрежительное отнош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о того вполне заслуживает. Если у европейцев есть чув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го достоинства, то и у нас, бедных индусов, тоже. Мы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ыдавали себя за высшую расу, но обладаем некоторым чув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го достоинства. Я вижу, что цикл завершается или, скор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шится примерно через два с половиной месяца, и это дело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пенно прекратиться. Я питаю слишком большое уважение, почтен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вь к своим УЧИТЕЛЯМ, чтобы слышать, что о НИХ, говорят так, сло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оистине не имеющие ни о чем представления младенцы. И я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увствую мадам Б. Она так беспокоилась в течение более чем т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, что окончательно подорвала свой организм. Ей нездоровится, и вч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ом врач сказал, что у нее испорчена вся кровь. Мы знаем,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. У меня единственная надежда и молитва, чтобы ее сберегли хо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ое время ради Общества. Под Обществом я подразумеваю азиатов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рдо убежден, что у европейцев нет задатков оккультистов.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ются отдельные очень редкие исключения, вроде вас, но исклю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одтверждают правило. Боюсь, что если Е. П. Б. по-преж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окоена, как и была, то неизвестно, что может вскоре произой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ытался склонить ее уехать дальше Дарджилинга или в какое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место на два-три месяца, где она не будет ни видеть, ни слыш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гнуснейших выходках мира, которые и послужили главной причиной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доровья ─ а затем, когда она полностью вылечится, вернуться. Но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, что лучше умереть, когда она почти мертва, вместо тог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здоровой и снова пройти сквозь тот же самый процесс постеп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ирания. Я не знаю, какую новость о ней мы можем узнать в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сный день, если с ней так упорно плохо обращаются, так безжалостно.1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1) В этом месте была отрезана половина страницы оригинала. ─ Пр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.]... об уходе в отставку, и нам, вероятно, вскоре придется послед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примеру. У меня высочайшее мнение лично о вас, ибо я считаю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─ одно из вышеупомянутых исключений, но я вынужден при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шний курс. У меня есть по крайней мере одно утешение, и это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чист перед моими УЧИТЕЛЯМИ, которые, будучи ясновидящими, могут ви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озь меня в любое время, и пытаться обмануть Их, обращаясь к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нно или разговаривая с Ними, бесполезна уловка, которая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сразу же обнаруж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ловно, чтобы нанести новые оскорбления, м-р Хьюм присылает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 для публикации в "Theosophist'e" статью о моих УЧИТЕЛЯХ, мяг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аясь в высшей степени омерзительную для чувств нас, индусов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глубочайшими симпатиями и сердечнейшими приветами к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таю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анный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модар К. Маваланкар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СХ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дательство "Theosophist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рич Кэнди, Бомбей, Инд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-ое сентября 1882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П. Синнетту, эсквайр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ндрил, Симл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лубокоуважаемый Сэр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с сожалением узнал, что мое последнее письмо обидело вас. Л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вам я всегда питал глубочайшее уважение, и мадам Блаватская могла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дить вам, что я никогда не упускал возможности выразить 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м свое чувство огромного восхищения вами вследствие в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ости Делу Теософии и Братьям. Мое последнее письмо предназнач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ам, а м-ру Хьюму; но так как я обнаруживаю, что таким образом бо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ел вас, то прошу извинить меня за это. Я написал его, когда пребы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збуждении, видя Братьев и Мадам Б., говоривших о подлоге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различно, и себя, прямо обвиняемого в нем. Но каким бы то ни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оскорбить вас ─ вас, который все время делал все, что 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х, для Общества ─ было так же далеко от моих намерений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ить подлог или убийство. Поэтому я надеюсь, что это письм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нениями искупит мой невольный грех. Могу заверить своим слов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и единое слово из тех, что я написал в своем последнем письме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имо лично к вам. Однако теперь, когда я понимаю свою ви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ающуюся в том, что я дал выход чувству отчаяния и раздра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у поступить лучше, чем извиниться за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сердечным приве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рьте мн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кренне вечно ваш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модар К. Маваланкар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CI 1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726, Н. Ст. Северо-Запад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ингтон, округ Колумб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 марта 1886 г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ая мадам Блаватска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мните ли надпись, сделанную вами на фотографии, которую вы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рили, ─ ваше полное пренебрежение возможностью спастись от псих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ворота? Я думаю, что вы, как обычно, оказались истинной пророчиц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ы сделали со мной последнее время? Временами ваше присут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ым образом действовало на меня, словно в ответ на мою давнюю-давню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ьбу о "знаке". С тех самых пор, как я впервые услышал астр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кольчики несколько месяцев тому назад и узнал некоторые другие тай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льного флюида, мои психические чувства постоянно развивали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я не стал совершенно ясновидящим и яснослышащим, и в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ния в этих необычных состояниях со мной творились некоторые в выс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странные вещи, при ощущении двойного сознания. Я отдал бы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 этом мире за несколько часов непосредственного общения с вами пря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. Я вовсе не забыл урок, который вы преподали мне в тот день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заперли вместе, и считаю, что вы величайшая женщина в ми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ряжающаяся сегодня судьбой в большей степени, чем люб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ева на троне. Мои признательность и восхищение растут с разви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х внутренних способностей: если бы мы могли сейчас встретиться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умаю, вы нашли бы меня уже больше не на испытании, а приемлем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е принятым челой эзотерической мудрости, а также до не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оккультистом-практиком, способным воздействовать на акаш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говорю это все не беспечно и не хвастливо: но потому, что чувст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обязанным вам первым правильным и непосредственным руково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ми усиливающимися психическими способностями. Как я с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благодарить вас в достаточной мере или проявить достаточно усерд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ле вашего великого Общества, которому вы посвятили всю свою жиз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евообразимо глупо ведет себя Лондонское Общество псих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й! Такие люди выводят меня из терпения ─ и хорошо бы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кормили дураков чепухой до тех пор, пока у них шкуры не лопнут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м и надо. Те, кто знают, как обратиться к вам, щед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аграждаются, как мне известно по опыту; а что касается осталь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какое они имеют значение? Но такие вещи, как этот отчет Х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оказывают огромное влияние на профанов. В этой стране за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л оглушительный гром "крушения теософов". Я ослабил си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а несколькими короткими замечаниями в научных журналах, в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имя имело некоторый вес, и с тех пор работал все усерднее у вас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ужении. Вы по-прежнему не лишены множества врагов, некоторы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притворяются друзьями. Позвольте мне дать вам совет быть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ительной, отвечая на любые вопросы о тибетских конвертах?! и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, и т. п., особенно из Нью-Йорка. Положение дел вас бы не устрои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вы знали, как они там шли в определенных кругах. Любое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знак, который вы пожелаете подать мне, или любой вид связи буд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ежде, преданно поддерживаться и осуществляться в полную ме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х сил как обычными, так и необычными способами. Я прошел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чество, и некоторые странные посетители уединения моей комн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ы, что вы признали бы их настоящими, если бы вам дове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ышать о них или поучаствовать в видениях. Знаю только, что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одолимо заставят лично нанести вам визит будущим летом: я ча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ю с вами в астрале, а иногда, кажется, вы присутствуете зде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никакие больше глаза, кроме тех, что достойны, не прочтут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ые откровения, которые я совершаю перед вами ─ хотя они,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ния, уже известны вам: и дайте знать, как мне служить вам да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своил закон молчания и исчерпывающий смысл магической форму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сводится к se taire (умолкнуть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еюсь, что ваше физическое здоровье полностью восстанови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"Тайная Доктрина" неуклонно продвигается вперед. С огро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остью и самыми лучшими добрыми пожеланиями ваш верный друг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рный слуга, весь к вашим услуг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ллиот Куэ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ветьте мне, пожалуйста, как можно скоре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CII1) [1) По-видимому, это письмо написано 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гсфорд. Части в фигурных скобках, представляют собой комментар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ные рукой К. Х. ─ 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очла и перечитала ваше письмо и приложенную копию Послания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 и не могу обнаружить в последнем никакого веского основания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воги, выраженной вами в первом. Дело в целом достаточно просто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то не могло бы быть безобидней, чем та роль, которую вы сыграли в н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касается "путаницы кругом", о которой рассуждает мадам Б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сли и есть "путаница", то она лучший знаток ее пределов и харак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ам безусловно не нужно себя ни в чем упрекать, и вы можете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ы, что на Учителей уровня Дхьян Чоханов не действуют ник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поступки вроде тех, о которых сожалеет мадам Б.; также не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К. Х. раздражил, рассердил их или вызвал их недовольство. Адеп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божители одинаково выше и за пределами всех недоразумений: и Настав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Х. очень высокого ранга должны совершенно отчетливо знать как в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вы, так и его. Поэтому невозможно, чтобы в отношении вас или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допущена какая-нибудь несправедливость. И в этом вы можете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моей точки зрения единственная неудачная деталь в этом дел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д, который оно, вероятно, даст насмешникам и профанам. Будут говорить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 ─ что настоящий источник волнения и тревоги мадам Б. заклю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 что для ее политики исключительно важно, чтобы никто не пыт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ОПАТЬ {как?} Братьев или потому, что они ─ "Миф", которым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представлялись миру, или из-за того, что они не величе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ченые Существа, каковыми объявила их она. Следова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рующие со свойственным им недоверием ко всем оккультным притяза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жут, что смятение мадам Б. объясняется ее испугом, как бы ваш д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искнул следить за пустой рекой; и таким образом не сорвал бы наве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ы и притязания индийского Т. 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моему мнению, гораздо лучше было бы посоветовать мадам Б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попытается убедить К. Х. не исчезать, а принять вашего др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й случай действительно доказал бы существование по край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 одного Адеп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ряд ли необходимо добавлять, что со своей точки зрения я рассматрив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и инциденты с величайшим спокойствием, будучи вполне убежде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од Небесным руководством в настоящее время не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думывать никакую возможность причинения вреда К. Х. или 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ьте себе, например, что сказал бы на все это Будда Готама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волновался ли бы он или его ученики, потому что какой-то посторон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почтительно и вежливо попросил о встреч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это приводит меня к выводу, который я собиралась сообщить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ого, как получила сегодня утром ваше Письмо. Может быть, вы ви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овую статью в "Standard" за среду, 8-ое число, из которой я вырез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агаемую выдержку.1) [1) Копия Выдержки. ─ "Еще одна сенсация,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ния, вскоре произойдет, и даже в этот момент есть, как нам каж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ондоне "Теософское общество", которое жаждет создать религиоз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ждение на основе не внушающего доверия искусства индийских ма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астолько достоверно, что, по словам д-ра Донкина, некоторы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, кто отказались от своих прошлых убеждений, похоже, стар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льствоваться грубыми и причудливыми изображениями вместо Бог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они больше по-настоящему не поклоняются.] Это подтверж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ю уверенность в том, что Синнетт принимает ошибочную политику в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он занимается в этой стране. Феномены в чистом виде ─ претензи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 необычного порядка и так далее ─ ничего не стоят как основа,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можно было бы положиться, и безусловно навлекут на дв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лом всеобщее презрение, насколько это касается Запада. Разуме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аписала письмо в "Standard" письмо, подписанное "президент" Брита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О. и исправляющее неправильное заявление, сделанное в вышеупомяну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ржке. Это должно было бы послужить предостережением Синнетту, н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, что этого не произойдет, потому что он из тех людей, для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ы исключительно важны. Он находит позицию мою и Мейтланда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нятной ─ а именн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если бы завтра доказали, что Братьев не существовало и все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нные труды сплошь фальшивки, {Доброжелательность, кажетс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является служанкой провидчества, да и ясновидение не самый заме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ризнак на запа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Х.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бота, которую Теософии предстоит выполнить на западе, сама по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се необязательно связывается с каким бы то ни было Восточ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мами. Сведения, содержащиеся в "новом Завете" независимы от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ишей", и вся их система была разработана на Западе задолго до тог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бетское Братство вообще упомина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{Профессиональная зависть?}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нынешнем возмущенном состоянии Психической Атмосферы я поним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знаю достаточность оснований для требования хранить тайну, возлож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ня с самого начала моего посвящения (как вы знаете, я владею книг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которой известно в настоящее время только двум лицам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рии К. Х. относительно половинчатого знания, выделенные особ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рифтом в "Совершенном Пути", показывают мне, что он по крайней 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ет об этой книге. {Нет, конечно же нет: даже не вечно бормочу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денция Пуджи, исполненная в ней для персонального бога. К. Х.} Ина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было бы известно, что у меня есть все, что он предлагает, ─ и ГОРАЗ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─ но что пока мне запрещено объявлять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касается Синнетта, то он завершит свою миссию и, вероя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о или поздно вернется в Индию. Он видит и может видеть только одну стор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а, и это, поверьте мне, действительно совсем не "эзотерическа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а. Я могу позволить себе ждать ─ и гораздо больше могут Бог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т все и для которых наш день как тысяча лет. А вы, мой дорогой Дядюш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, запаситесь терпением и доверием к ним и будьте уверены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е будете поступать дурно сознательно, то Они ни в чем вас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ят. Аминь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2, Фопстоун Роуд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рлз Кор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8-ое апреля 82-го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П. Синнетту, эсквайру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лостивый государ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жеследующие карточки говорят сами за себя. Бумага, на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ишу, была принесена мне "Эрнестом" вчера вечером. Не сомневаю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а ваша. Вы уже знаете о моем обращении к Теософии и о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идел Братьев. Я уверен, что если бы занимал какое-нибудь дру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, а не положение медиума, зарабатывающего средства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ю своими способностями, у Братьев была бы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иться с огромной отчетливостью и определенн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уверен, смогу ли вернуться в Индию, как надеялся в июне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адываю все старания, чтобы получить какое-нибудь место в Англ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те любезны, когда будете писать, передайте от меня привет ма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ватской и ─ поверьт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анный 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. Эглинтон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XIIIa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─ чтобы доказать, что живые люди могут появляться ─ при посред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ПРЕВОСХОДНЫХ медиумов ─ в Лондоне, даже если сами находя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гадзе в Тиб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Х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CI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чень прошу, сохраните это. 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ец мо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был прав, веря в вас без колебаний, ибо это произошло, как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щано. Два челы побывали в Симле, и один из них передал мне ва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ие и письмо. Я решился, Отец мой, и если теперь сознательно согре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о есть после 3-го октября 82-го года), то действительно заслуж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азание за свою слабость, ибо из всех грехов малодушие или слабовол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мый ненавистный для ме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Лучше быть жертвой обмана, чем проверять твоего Учителя" ─ поисти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ли это необходимо, то я буду даже жертвой обма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благодарю вас за огромную снисходительность и любез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зившиеся в том, что вы в самом деле посылаете ко мне своего Че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 ради меня. Только представьте, что я сознательно согре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, после такого доказательства истинной любви и сострада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сходительности. Нет, Отец, как ни слеп я был, узрите меня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будущем ─ твердым в вере и непоколебимым в поведении. Ваше наказ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даже очень суровое для того, кто страстно стремится к Великому Зна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еще одно доказательство вашей справедливости, сочетающей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осердием. Я не ропщу, я согласен ждать еще один год, разве я не согреш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 тому же сознательно? Я заслуживаю этого и смиренно подчиняюсь ваш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азанию, назначенному по справедливости, и все-таки назнач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осерд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вирепой вы называете внешность Брата Кусбо, нет, мне она показ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ой. Я не был ни удивлен, ни испуган его внешностью. Как ни стра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отя это впервые, во всяком случае, в этой жизни, я припоминаю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такой костюм и такие манеры ─ необычные ─ но тем не менее как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ирую свои мысли и чувства, не могу обнаружить никакого уди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изной этой внеш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тоже знал их, я заметил их задолго до того, как они увидели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сразу же сказал ─ это они ─ они разыскивают меня. Когда они приш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просил их войти в дом, но полученные ими распоряжения помеш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оказать мне эту честь. Поэтому я пошел с ними к глухой тропе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редельной добротой и выражениями расположения и благожела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не объяснили, что "лучше быть жертвой обмана, чем проверять т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не колеблясь принимаю условия и буду теперь действовать в един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а и цели. Вычеркните, о Отец, мое поведение до 3-го октября и узр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мне ныне, после этой даты, не только своего преданного, но и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ующего и доверчивого чел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бирайте, Отец мой и Учитель, мой, для меня nom de plume (псевдоним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приму его ради вас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II. ─ ПИСЬМА МАХАТМ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CV1) [1) Оригинал поврежден, так что нескольких с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недостает, либо они неразборчивы. ─ Прим. ред.]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не имею абсолютно никаких возражений против того, чтобы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и ... о рисунках, якобы изображающих мою скромную персону.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... такие, какие они есть, они ─ это в достаточной степени я сам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ить ... испытывать неловкость при прикосновении к ним люб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, кроме ваших. Я подумаю, что можно сделать для ─── en face (напрямик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луйста, проследите за этим обзором деятельности Мейтланда. У меня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кие основания желать, чтобы он был сделан с целью привле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я ... миру Спиритуали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Х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CV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Таши Лхун По) Ламаистский монастырь в Тиб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О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н Ченг Рин По Ч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личайший высокодуховный властитель для проявлений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CV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писано в 8.30 пополудни 1.3.81 г. во время путешествия в Европу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рогой О., немедленно перешлите это А. П. Синнетту и не говорите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об этом Е. П. Б. Оставьте ее в покое и не трогайте несколько дн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ря утих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Х. Л. С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CV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писано в Аллахабаде 1881-2 г.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мечание редактора.1) [1) Это написано рукой А. О. Хьюма. ─ Пр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тка сомнения в сентенции "Если бы "Theosophist" был к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эволюционистом" заставляет нас с болью осознать тот факт, что м-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Мэсси вовсе не читает "Theosophist'a", ─ если он вообщ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нибудь видел. Иначе он не мог бы не знать, что две трети 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ского общества являются "эволюционистами" и что их Журнал исключ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совсем не улавливаете смысл. Попросите м-ра Синнетта сделать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ас; он поймет, что этот человек имеет в виду ─ и ответит ему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вчера вечером выразил желание взяться за "что-нибудь потрудне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 не за два плюс два, как он выразился. Пусть тогда он ─ кто так уда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ился с одним делом, сделает и это таким же образом и тем самым ока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 своему "известному" друг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ртовски лучш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XCIX2) [2) Первая часть этой записки написана почерком 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конце письма в "Theosophist" от Н. Д. К. (N. D. K.) записано 24-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юля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шлите это м-ру Синнетту. Получив теперь от меня все необходи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ия, он не откажет мне в личном одолжении, о котором я сей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его. Пусть он в свою очередь просветит своих братьев-теософ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в ответ на это в "Theosophist" и подписавшись ─ "Чела-мирянин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теперь он должен также осадить здесь запросы. Во всяко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много ему благодарна, одну заботу с моих плеч долой. Обнаруж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аждение, вскрыв бандеро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. П. Б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СС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вило истолковано верно. Ни один из членов одного Обществ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никакого права голосовать в другом. Нельзя также быть членами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скольких лож, кроме как по специальному предписанию Со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стов, например, нельзя было бы заставить стать членами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ми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CI1) [1) Эта записка написала почерком К. Х. ─ Прим.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писано 22.8.82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П. Синнетту, эсквай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мл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внес несколько изменений и сделал так, чтобы к вашим "Письм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добавлена дополнительная информация. Во всяком случае, как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ю, всегда существует опасность обнаружить, что наши ид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меняются в умах наших читателей конкретными и ложными представле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ы только сумеете сообщить им всего лишь относительную, 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ую истину, то даруете публике великое благо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C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его уважаемого друга А. П. Синнетта почтительно просят вним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комиться с содержанием двух прилагаемых писем и сообщить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овенное и искреннее мнение о нем ─ с английской точки зрения,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им обязав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воего друг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Х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CI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сскажите ему то, что вы только что узнали от Упасики. Я был с 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ам, которые не возражали, после избрания Президента придется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организоваться, и им необходимо будет прислать новый Уста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росанный вами в соответствии с новым принципом. Напишит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ветуйтесь с Олкоттом. Новая организация очень малочисленна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ерется и 50 человек, годных для работы. Напишите м-ру Мэсс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лагодарите его от меня. Он поймет за ч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 что я могу сказать? Ваше присутствие в Бомбее спасло бы вс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е понимая, какое нежелание вы испытываете, я не буду настаи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юсь, что сегодня вечером у меня будет больше времени для от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Х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CIV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мейте терпение. Через день-два я смогу прочесть ваши письм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ить на них. Я нахожу, что лучше всего действовать через нашего 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. Положите свои письма в ее карман или ночью под ее подушку. Я виж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аш общий друг по-прежнему считает свое оригинальное осн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ъявлять требования неоспоримым ─ как говорят клер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торопях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Х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CV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астно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лагодарю вас, друг мой. Ваша программа, составленная и написанн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не хорошо известно, для моего сведения, не прошла незамеченной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нях мы поговорим о ней. Не вините меня за задержку, недавняя ди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сторожность сделала ситуацию очень опасной, и Кхобилган глубо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неван; каков бы ни был результат, буду верен данному вам сло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ремя наших новых усилий еще не пришло. Делайте, что можете,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твращения дальнейших ошиб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преданный 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Х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CV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ве я не предупреждал вас в своем письме, что он сделает какой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ачный комплимент, и это будет единственная благодарность,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могли бы ожидать получить от медиум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Х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№ CCVII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же хорошо, как все, что он пишет. Есть у вас какие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жения против того, чтобы спросить, есть ли у него что-нибудь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кации в "Theosophist'е"? Спасибо за две стать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ЛОЖЕНИЕ 1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Статья опубликована в Theosophist'е в октябре 1881 года. Циф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кобках относятся к комментарию К. Х. к тексту статьи. ─ Прим. ред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СМЕР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Автор ─ ныне покойный Элифас Леви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рть ─ это неизбежный распад несовершенных соединений (1)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ное включение грубой основы индивидуальной (2) жизни в великую раб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ской жизни; только совершенное (3) бессмер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погружение в забвение(4). Это источник молодости, куда с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погружается старость и откуда с другой стороны истек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енчество.1) [1) Повторное рождение Эго после смерти. Восточна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буддийская доктрина эволюции нового Эго из старого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os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мерть ─ это видоизменение живого; трупы ─ это всего лишь мерт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ья Древа Жизни, которое однако покроется всеми своими листьями вес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5). Воскресение (6) людей имеет неизменное сходство с этими листь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ленные формы формируются бессмертными тип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, кто жили на земле, по-прежнему живут там в новых образах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ов, но души, которые превзошли свой тип, где-то в другом 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ют новую форму, основанную на более совершенном типе, 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как бы всегда поднимаются по лестнице миров;2) [2) Из одной лок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ю; из позитивного мира причин и активно в негативный мир след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ассивности. ─ Ред. Theos.] плохие экземпляры разрушаются, а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ство возвращается в общую массу.3) [3) В космическое вещество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еизбежно теряют свое самосознание или индивидуальность (7)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уничтожаются, как говорят восточные кабалисты.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os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ши души ─ это, так сказать, музыка, для извлечения которой 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использованы в качестве инструментов. Музыка существует в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ов, однако она не может сделаться слышимой без матери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ника (8); нематериальное невозможно ни постичь, ни осяз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ловек в своем нынешнем существовании только сохраняет опреде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онности, перешедшие из его прошлых существований (9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зывания умерших ─ это не более чем концентрация воспомин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аемое расцвечивание призраков. Вызвать тех, кого нет бол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значит только повторно исторгнуть их типы из творческого вооб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.1) [1) Страстно желать увидеть умершего человека значит выз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 этого человека, породить его из астрального света или эфира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ятся запечатленные образы Прошлого. Именно это, отчасти, и проис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пиритических сеансах. Спиритуалисты суть неосознанные НЕКРОМАН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д. Theos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бы войти в непосредственное общение с воображением природы, не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спать, находиться в состоянии опьянения или экстаза, быть каталепт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умасшедшим.(10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чная память сохраняет только нетленное; все, что со Време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ит по праву есть собственность забв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хранение трупов ─ это нарушение законов природы; это поруг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ыдливости смерти, которая скрывает результаты разрушения, как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скрывать деяния воспроизведения. Сохранять трупы значит созд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томы в воображении земли2) [2) Чтобы усилить эти образы в астра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идеральном свете. ─ Ред. Theos.] (11); видения ночных кошма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люцинаций и страхов ─ это только блуждающие фотографии сохран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пов.(12) Именно эти сохраненные или неполностью уничтож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пы распространяют среди живых чуму, холеру, заразные болез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ыние, скептицизм и отвращение к жизни.1) [1) Люди начин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уитивно постигать великую истину, и уже сейчас во многих угол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ы созданы организации, занимающиеся сжиганием тел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матории. ─ Ред. Theos.] Смерть выдыхается смертью. Кладбища отр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осферу городов, а миазмы трупов оказывают гибельное влияние на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о чреве их матер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подалеку от Иерусалима в Долине Геенны поддерживался вечный ого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жигания отбросов и трупов животных, и именно этот вечный ого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 в виду Иисус, когда говорил, что нечестивцы будут ввергнуты в Геенну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я, что с душами усопших обойдутся как с труп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Талмуде говорится, что души тех, кто не верил в бессмертие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ут бессмертными. Одна только вера дает личное бессмертие2) [2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и свобода воли. Бессмертие, как мы всегда утвержд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ено. Это награда добродетельных и непорочных.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чный, материалист-сластолюбец, только выживает. Тот, кто цен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телесные наслаждения, не будет и не сможет жить в потусторон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е как самосознающая сущность. ─ Ред. Theos.](13); наука и разу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только утверждать общее бессмерт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моубийство души ─ смертный грех. Подобное самоубийство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, если человек всеми силами своей души предан злу, прекр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ая добро от зла и имея представление о полной свободе действий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ся невозможной практически, но возможна теоретически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 независимой личности заключается в неограниченной какими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ми свободе. Божество не навязывает человеку ничего,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. Человек имеет право отказаться даже от бож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ти, и суть догмы о вечном Аде заключается только в утверж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й свободы во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г никого не низвергает в Ад. Это сами люди могут идти туда свобо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омневаясь и по собственному выбо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х, кто пребывает в аду, то есть среди тьмы зла1) [1) Иными слов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рождаются в "низшем мире", который не есть ни "ад", ни не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логическое чистилище, но мир почти абсолютной материи, предшеству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му в "цикле необходимости", из которого нет освобожд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там царит абсолютная духовная тьма" ("Книга Киу-те"). ─ Ред. Theos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раданий неизбежного наказания, абсолютно того не желая, при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йти оттуда. Такой ад для них суть только чистилище. Прокля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, совершенно и без какой бы то ни было передышки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ана, представляющий собой не разумное существо, а необходи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отез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м. 1.* [* См. соответствующие пометки на сс. 374-5. ─ Ред.] Сат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последнее слово творения. Он есть предел безгранично раскрепощен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хотел быть подобным Богу, в отношении которого он являет пол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ость. Бог ─ это гипотеза, необходимая II.* для разу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ана ─ гипотеза необходимая для безрассудства, утверждающего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вободная воля.(14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бы быть бессмертным в добре (15), человек должен отождест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с Богом; чтобы быть бессмертным во зле ─ с Сатаной. Существуют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юса мира душ; между этими двумя полюсами прозябают и умирают,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инания, бесполезные части человеч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[Примечание редактора. ─ Среднему читателю это может показ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разумительным, поскольку является одним из самых трудных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я догматов Оккультной (16) доктрины. Природа двойственна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й всегда имеется физическая и материальная сторона, равно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уховная и моральная, в ней есть как добро, так и зло, при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е суть необходимая тень на ее свет. Чтобы насильно влить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к вечности или скорее застраховать себя от бесконечной с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ных рождений в качестве сознательных индивидуаль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ворится в "Книге Киу-те", том XXXI (17) человек должен стать сотрудн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 ─ во благо или во зло ─ в ее работе, связанной с твор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спроизводством или направленной на разрушение. (18) И отдел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тремится лишь от бесполезных трутней, насильственно их изгоня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ляя их, как самосознающих существ, (19) погибать миллионами.(20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в то время как добродетельные и непорочные всеми си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ятся к достижению Нипанга (Nipang) (Нирваны или того состо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ого существования и абсолютного сознания ─ которое в ми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енных восприятий есть несуществующее и несознающее)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естивые, напротив, будут добиваться последовательного ряда жиз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ознательных и конкретных сущностей или существ, предпочитая ве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ывать страдания, находясь под действием закона карающей справедлив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21) нежели отказаться от своих жизней как неотъемлемых частей вселе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го. Прекрасно сознавая, что им нечего даже и надеяться дости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го успокоения в чистом духе, или Нирване, они всеми си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пляются за жизнь в любой ее форме,(22) вместо того, чтобы отказ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этой "жажды жизни", или Танха, которая побуждает к повтор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ю* совокупности новых Скандх, или индивидуальность. При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о хорошая мать и для жестокой хищной птицы и для безобидного голуб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ь Природа накажет своего ребенка, но поскольку он стал сотрудни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ей в разрушении, она не может его отринуть.(23) Существуют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а костей порочные и развращенные люди с тонким интеллект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духовные в отношении зла, равно как и те, кто духовны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а.(24) Их Эго могут выйти из-под власти закона конечного разру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лного уничтожения на протяжении грядущих веков. (25) Именн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в виду Элифас Леви, когда говорит о превращении в "бессмертного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е" путем отождествления с Сатаной. Ибо, как говорится в Откров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го Иоанна: "О, если бы ты был холоден или горяч!" (III.15-16). "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ы тепл, а не горяч и не холоден, то извергну тебя из уст Мои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овение ─ это до конца кабалистическая книга. Жара и холод суть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люса", то есть добро и зло, дух и материя. Природа извер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еплое", или "бесполезную часть человечества", из своих уст, 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их уничтожает. Та идея, что значительная часть челове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ечном счете может не иметь бессмертной души, не окажется 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для европейских читателей. Сам Коулридж уподоблял эту ситуа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бу, на котором созревают поистине миллионы желудей, из которых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инальных (26) условиях даже одному из тысячи никогда не выпа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ься в дерево, и считал, что подобно тому, как большинству желу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давалось развиться в новое живое дерево, так, возможно, и большин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не удается развиться в новое живое существо, после этой зе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.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ментарии К.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1-го, 2-го, 3-го, 4-го, 5-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Личность или личное Э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6-й и 7-й принцип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) Пока не пробил час воспоми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) На языке кабалистов "Весна" означает начало такого состоя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Эго достигает своего всеве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) Халдейское "воскресение в жизни вечной", заимствованное христиа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 воскресение в Нирв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) Свою Монаду, 6- и 7-й принцип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) Следовательно, дух не может общ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) Кар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) А чтобы находиться в прямом общении с разумом Природы некто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Адеп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) Мы никогда не закапываем своих усопших, а сжигаем их или оставля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 зем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2) Их отражения в астральном св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3) В Дева-Кхане Эго осознает и чувствует только то, к чему стра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илось. Тот, кто не тревожится о продолжении сознательной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после физической смерти, таковой иметь и не будет. Он р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но, оставаясь бессознательным как в переходном состоя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4) То, что я отметил красным карандашом, кажется полным противореч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днако таковым не явля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5) Как правило, герметисты, используя понятие "бессмертия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ивают его продолжительность началом и концом малого цик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винить их за отсутствие соответствующих терминов в их язы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не смог бы точно определить полубессмертие. Древние называл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анэонической вечностью" от слов Пav ─ все или природа, и aoеov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 времени, не имеющий определенного предела, исключ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х. См. в словарях ─ еon ─ это период времени,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живет человек, период, когда вселенная жива, а такж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сть. Это есть "тайное слово", которое намеренно скрыв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) Запад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7) Глава III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8) Эта сентенция относится к посвященным двух типов ─ адепта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дун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9) Два бесполезных с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) Одно из ее обычных несоблюдений чувства юм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1) Кар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2) При посредстве медиумов, которые существовали везде и во все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Читай примечание на приложенных страниц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3) Не на протяжении вечности, если только известно, как прину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. Но это есть жизнь, полная мук и нескончаемой ненависти. Если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те в нас, как вы можете не верить в них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4) Братья Т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5) Большинство вынуждено уйти с этой планеты на восьмую, как она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. Однако высочайшие будут жить до самого порога коне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) Нормальных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Сатан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тана ─ это всего лишь тип, а не реальный персонаж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. Это есть тип, противоположный Божественному типу, необходи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го в нашем воображении контраст. Это искусственно созданная тен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яющая для нас беспредельный свет Бож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бы Сатана был реальным персонажем, то существовало бы два Б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редо манихеев было бы исти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тана ─ это образная концепция абсолюта во зле; концепция, необходи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безоговорочного утверждения свободы человеческой воли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мощью этого воображаемого абсолюта кажется способной слу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весом безраздельного могущества даже Бога. Это самая дерз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возможно, самая величественная из всех грез людской горды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Вы должны быть как Боги, знающие добро и зло", ─ произнос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ческий змий в Библии. Воистину, сделать зло наукой, значит соз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 зла, и если какой-либо дух может вечно противиться Богу, знач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более одного Бога, а есть два Бо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тиводействие Богу, беспредельной силе ─ неизбежно, и д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стоящие друг другу беспредельные силы должны друг дру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трализовать.1) [1) И при том, что зло беспредельно и вечно, ибо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ло одновременно с материей, логично было бы заключить, ч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ни Бога ни Дьявола ─ как самостоятельных сущностей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дин Извечный, Бесконечный, Непреложный и Абсолютный Принци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Закон: ЗЛО или ДЬЯВОЛ ─ чем глубже он падает в материю, ДОБРО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, лишь только он очищается от последней и вновь становится чис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рочным Духом или АБСОЛЮТОМ в своей вечной, неизм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ивности. (27) ─ Ред. Theos. 27) Истина.] Если воз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действие со стороны Сатаны, значит власти Бога боле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, Бог и Дьявол друг друга уничтожают, и человек остае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очестве; он остается один с призраком своих Богов, собранны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родных элементов сфинксом, крылатым быком, который держит в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й руке меч, дрожащие отсветы которого ведут челове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ение от одной ошибки к другой, и от деспотизма света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потизму ть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тория земного страдания ─ это всего лишь роман о войне Богов, вой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ще не окончена, тогда как христианский мир по-прежнему покло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у в Дьяволе и Дьяволу в Бог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нтагонизм сил есть анархия в Догме. Прим. 1. Таким образом, церкв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утверждает, что Дьявол существует, мир с потрясающей логи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ет: значит Бог не существует; и тщетны все попытки обойти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гумент, дабы измыслить верховенство Бога, который позволил бы Дьяво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причиной проклятия людей; подобное разрешение было бы чудовищ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ыло бы равносильно соучастию в преступлении, а бог, который м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стать сообщником дьявола, не может быть Бо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ьявол догм ─ это персонификация атеизма. Дьявол философии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трофированный идеал свободы воли человека. Реальный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й Дьявол есть магнетизм з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возносить Дьявола, значит всего лишь на мгновение овещест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аемую личность. Это влечет за собой безграничное разду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бе самом доходящее до безумия своенравие совершением в высше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тупных и бессмысленных дей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езультатом этого становится смерть души от безумия, а зачаст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и смерть тела, своего рода удар молнии от застоя крови в мозг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ьявол вечно докучает просьбами, но никогда ничего не дает взам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й Иоанн называет его "Зверем" (la Bate), ибо суть его со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ая глупость (la Betise humaine)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ЛОЖЕНИЕ II* (Вопросы, заданные А. П. С. и А. О. Г.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м, и полученные Ответы. ─ Ред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смологические заметки из Книги ПОСЛАНИЙ А. П. Синнет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Что собой представляют различные виды знани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стоящее (Дгью (Dgyu) и ненастоящее (Дгью-ми (Dgyu-mi). В со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ости Дгью становится Фохатом ─ активным началом воли ─ электриче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ругого названия 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В чем разница между этими двумя видами знани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стоящее знание касается вечных истин и главных причин. Ненастоя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лько иллюзорных след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гью существует независимо от веры или неверия человека. Дгью-ми треб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ы ─ опирается на авторит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Кто обладает настоящим знание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стоящим знанием обладает только Лха или адепт, при том, что его 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ся в контакте с Мировым Разу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ха достиг совершенного слияния своей души с Мировым Разумом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й ее полноте, что на время превращает его в божественное суще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ющее в сфере абсолютного разума, знания естественных зако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гью. Профан не может стать Данг-ма (очищенной душой),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владеет средством постигнуть Чхаг (Chag), генезис или нач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) Существует ли какая-то разница между тем, что создает первонач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ы и их конечными следствиям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какой. Все в оккультной вселенной, что заключает в себе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ые причины, основано на двух принципах ─ Космической энер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охат или дыхание мудрости) и Космической иде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хьян Кам (Thyan Kam) (= знание создания причин) дает Косм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ии толчок в нужном направл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Фохате все, что существует на земле как окончательное,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ервенствующ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) Что есть вечного во вселенной, независимого от любой другой вещ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стран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) Какие вещи сосуществуют с пространств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) В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) Матер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i) Движение, ибо в этом суть вечная жизнь (сознательная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ознательная, в зависимости от обстоятельств) материи, даже в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лайи, или ночи разу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и Чйанг (Chyang) или всезнание, и Чйанг-ми-ши-кх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hyang-mi-shi-khon) ─ незнание, спят, эта скрытая бессознате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, тем не менее, сохраняет материю, которую оживляет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рствующем состоянии беспрерывного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v) Акаша (бар-нанг) или Космическая атмосфера, или Астральный св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бесный эфир, который, неважно в инертном или активном состоя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ет и глубоко проникает всю материю, в движении которой она в 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 же время есть и результат и посредник, через которого Косм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ия действует на свой источни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) Пуруш или 7-й принцип всел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инг Шарир состоит из эфирных элементов его (? тела) организ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покидает тела, кроме момента смерти, и остается поблиз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) Должны ли мы воспринимать Пуруша как еще одно название простра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ак нечто другое, занимающее каждую часть пространств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то одно и то же. Сваямбу занимает каждую часть пространства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 по себе безгранично и вечно, а значит, в каком-то смысле должен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ом. Сваямбу становится Пурушем, когда приходит в соприкоснов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атер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) Мировой разум ─ это совокупность всех разумов Дхиан Чоханов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ариев (Planetaries), результат действия Пуруша на материю, 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, как духовная душа в человеке есть действие духа на материю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) Должны ли мы рассматривать семь принципов как всю материю и в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 ─ в виде единого целого, как если бы дух был на одном полюсе, а мате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руг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, именно та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) Если это так, то следует ли нам считать их различными состоя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и или духа, или как-то инач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стояниями, условиями, называйте это как вам будет угодно. Я назыв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Кайин ─ причина; само по себе следствие предшествующей или не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чной прич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) Вся материя состоит из конечных молекул. Как можем мы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е состояния матери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кольку со всеми молекулами происходит разрежение, то они соразме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становятся все более ослабленными, и чем больше расстояние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м земным шаром и ними ─ я не имею здесь в виду область в преде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ния вашей науки ─ тем больше изменение в их полярности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тельный полюс приобретает более сильное свойство отталкив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ложительный постепенно теряет свою силу притяжения. (Вот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и пришел момент для ваших людей Дгью назвать меня тибетским ос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для меня ─ вернуть им комплимент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2) ЧЕЛОВЕК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ибет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А-К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Зер (животворный луч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Чху-лунг (один из трех замыслов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Нга-Чжи (суть действия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. Нги (физическое Эго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. Лана. Сем-Ньед (Духовная душ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. Хлюн Дхуб (самосуществующий)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анск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уп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ана: Дживатм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Линг Шари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ама-Руп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Линга Деха Бху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Атман Майява-руп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ахатма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нгли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Жизненное нач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Астральное т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рожденная желанием форм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Животная ду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уховная ду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ух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Л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Сем-Чан (Одушевленная вселенная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. Са ─ земля, как эле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Чжихна (Жизненная душ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Йор Ва (Иллюзия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Од. (свет, сияющий действующий Астральный Све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. Нам Кха (пассивный Эфир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. Кон Чхог (Несотворенный Принцип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. Ньянг (Длительность в вечности или пространстве)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рахм. Всел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крит=Мате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йям=Земля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уруш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Майя) Ак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к (Камакаш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джна (непроявленная форма в Брахме=Пуруш, определенный активностью № 4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райян ─ Дух, витающий над водами и отражающий в себе Всел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ваямбува в ─ пространстве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рганизованная мате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животворяющий, мировой ду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стральная или Космическая атмосф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смическая в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раджи (?) Мировая иллюз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ровой разу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проявленный Дух Эн-соф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3) Сам чан, одушевленная вселенная: С. Са, земля как элемент.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ом случае классифицируется космическая или неорганизова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жи гью (космическая материя), Тхог (пространство), Ньян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лительность), Кхор ва (движение), все в од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гонь, как и все вообще, имеет семь принципов. Од, тот, что не са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ый ─ шест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4) Всей материи, космической или организованной, присуще дви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тогда совершает Чжихна, жизненная душа или оживотворяющий принцип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его произвест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вайте разберемся. С таким же успехом можно спросить, что соверш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нное начало в отношении человеческого тела, когда вступает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е с другими пя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ртвое тело состоит из полных жизни молекул, не так ли?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, когда жизненная душа покидает целое, чем оно становиться, как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вым телом. Откажитесь от своих претензий на универсальные 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ратимся к нашему Дгью. Мы верим в самопроизвольное зарождение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ет. Мы говорим, что Чжима положительна, а Чжи-гью [в этом смы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ью (материальная) земля] отрицательна, и только в тот момент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 они приходят в контакт, ибо первая призвана воздействова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ую, создается та организованная, живая, самодействующая матер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невидимое, неопределимое (дух вещи) положительно,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ит миру реальности, тогда как все осязаемое и вид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тельно. Первичное и конечное, положительное и отрицатель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так в нашем проявленном мире. По мере того как продолж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е сил и расстояние между организованной и неорганизов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ей становится больше, начинает возникать тенденция к измен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а вещей на обратный. Силы притяжения и отталкивания постеп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абевают. Затем происходит полное изменение свойств, и на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весие восстанавливается в противоположном порядке. С каждым ша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дальше вперед или приближаясь к их первичному хаотиче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ю, ее свойство более обоюдно не изменяется, а постеп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абевает, пока она не достигнет мира небытия, где существует ве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ческое движение, несотворенная причина, откуда развивае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то вроде непрестанной ротации вниз и вверх, источники бытия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ытия, последнее ─ реальность, первое ─ майя, временное из веч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ие из своей причины, при том, что следствие в свою очер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причиной ad infinitum (лат. ─ до бесконечности). В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лайи это движение вверх и вниз прекращается, и в то время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лишь изначальная бессознательная жизнь ─ все созида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 парализуются и все отдыхает в течение ночи разу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5) Должны ли мы рассматривать какой-либо из принципов как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екулярны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ходит момент, когда полярность перестает суще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ействовать, как и все вообще. В течение ночи разума вс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граничном космосе уравновешено в состоянии бездействия или небы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) Является ли космическая материя немолекулярно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смическая материя не может быть немолекулярной в боль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, чем организованная материя. 7-й принцип молекулярен так 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первый, но седьмой дифференцируется из первого, причем не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 расхождения его молекул на большее друг от друга расстоян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го их ослабления, но также и вследствие потери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ярности. Постарайтесь как можно глубже постичь эту идею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ое сразу станет легк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е концепции ─ и панспермии и теоспермии ─ явятся нам помех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учили наши школы. Вы никогда не сможете воспринять последнюю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епость, поскольку всего лишь весьма несовершенно постига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станное действие того, что Оккультная Наука называет Цент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ой, как в ее активном, так и в пассивном состоянии. Как я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, мы верим в самопроизвольное зарождение, в независ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 материи, как живой, так и мертвой, и мы приводим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а, что гораздо важнее, чем могут заявить ваши Пасте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йманы и Хаксли. Если бы только они понимали, что Чжиму нельз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 воздуху закупорить в стеклянном сосуде или выкачать из него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оэтому везде, где есть Пуруша, там не может существовать тепл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 органической жизни, они меньше бы перебарщивали и сообщали ми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 нелепостей, чем они это делают. Короче говоря, движ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ая материя, время, пространство существуют везде, и дав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онятности поместим или вообразим это множество в или на верш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а, ("беспредельное"). Они пассивны, негативны, бессознательны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не менее, всегда приводились в движение своей изначальной скры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ю или силой. В течение периода активности эта цикличная с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ргающая космическую материю из причинного непроявленного принцип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 тому, как колесо водяной мельницы выбрасывает за цикл повор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чи водяной пыли, приводит ее в соприкосновение с точно такими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ами, чье состояние, однако, уже изменилось вследствие тог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казались за пределами первозданной пассивности ве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менности. Таким образом, одни и те же принципы начин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ать, так сказать, зачатки полярности. Затем возникающий вну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го разума Дхьян Кам развивает эти зачатки, замышляет и, прид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ульс, передает его Фохату, который, вибрируя вдоль Акаши, 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остояние космической материи, движения, силы, и т. д.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яется вдоль линий космических проявлений и создает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я; слепо ─ согласен, и при этом так же точно в соответстви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типами, задуманными в вечном разуме, как хорошее зеркало отраж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 лиц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7) А теперь о Гипотетическом Абсолюте и Бесконечной Оконча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бсолютное и бесконечное состоит из условного и конечного. Прич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ены их формой существования и атрибутами и как отд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окупности ─ не ограничены никакими условиями и неизменны в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и или как коллективная агрега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8) Если Абсолют ─ это слепой закон, как может он давать ро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о только пассивному непроявленному разуму или тому принцип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ному по всей вселенной, который в своей полней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атериальности есть неразумность и бессознательность и котор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олько становится заключенным в материю, преобразует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и в другое ─ мож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9) Абсолют, если он разумен, должен быть всесилен, всезнающ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бла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ведите, пожалуйста, свои доводы, почем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Востоке Абсолют, сам по себе бессознательный, связан с разу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анациями и считается обусловленным. "Насколько эта гипотеза удовлетвор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ы во всем, что касается возможности разума развиваться из неразумного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т от воспринимающего у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вам известно о постепенном развитии мозга, начиная с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урийского период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) Трудный вопрос об Источнике Зла, трактуемый путем сравнени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финированием саха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чем более очищен сахар, тем сильнее происходящая в желуд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рментация и тем больше гли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сполезно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кажите мне философа, который доказал бы бесполезность этог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 говорить, что зло так же необратимо для выявления добра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ота для распознавания света. Для обусловленного это возможно ─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сильного не нужно нич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испытайте его вначал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совершенно очевидно, что обусловленный фактор не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й причиной. Сверх этого существует закон или принцип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его обусловливает. 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к это так? Где? Разве только вы создадите нечто за преде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а и беспредель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блемы, лежащие за завесой, что отделяет непроявленную окончате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у от проявленной вселенной, непостижимы для умов, сформиров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всел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и и в самом деле непостижи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.. Абсолютное бесконечное непредставимо, и мы не в состоянии ни по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, ни объяснить его отношение к челове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зачем тогда терять на это время? Кто поручал вам это 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уществует ваша всепроникающая высшая сила, но она-то как раз и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я, чья жизнь движение, воля, и нервная энергия, электрич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руша может мыслить только через Пракр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1) То, что вы бы сказали, свелось бы к следующему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Так ли это или нет (в отношении гипотезы об Абсолюте в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енного), это есть и всегда должно оставаться чистой гипотез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ие разумы во вселенной ничего не знают об этом ─ все их объяс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дится к тому, что проявленная вселенная безгранична и бесконеч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а философия признает только то, что известно ─ и познаваемо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, надо признаться, непознаваемо даже для Планетариев и это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-гипотеза не существует. Так зачем тогда ее вообще рассматривать"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Даже если бы эта концепция и была правильной, какое она имеет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отношение? За тысячелетия высшие планетарии изучили вселенную;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бнаружили у нее никаких пределов и ничего в ней такого, что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лось или управлялось каким-то внешним импульсом, напротив,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благодаря внутренним импульсам, суть которых они понял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достаточно, чтобы объяснить все, о чем им когда бы то ни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лось известно. И кому тогда это нужно вводить эту ненуж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пцию чего-то такого (которое для нас, как несуществующее, суть ничто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 того, что для нас беспредельно и вечно, если существует ли это не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т, не играет сколько-нибудь заметной роли в том, что кас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Дело в том, что ваши западные философские концепции монархич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аши демократичны. Вы способны думать о вселенной только как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яемой монархом, тогда как мы представляем ее как республику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правит обитающий там совокупный разу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ы могли бы сказать больше ─ но никоим образом лучше. Это как раз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ы бы сообщи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2) Кто такие механики вселенно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хиан Чоханы ─ Планета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─────────</w:t>
      </w: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риколото к следующему эссе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ью-тхог ─ Феноменальная или Материальная Вселенная (тайное им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жа-шакти. Висвам Зигтен-джас (Viswam Zigten-jas) ─ космого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Зигтен = живой мир и джас ─ делать. Чх = раб ─ генези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3) Первоначально вселенная, возможно, считалась пространств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енным бесконечным, неизменным и однородным скоплением молеку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тором движение ─ их скрытая бессознательная жизнь ─ является изнача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 этом их пассивное непроявленное состояние можно рассматривать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ос?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; если бы только люди могли понять, что представляет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й хаос, на что они не способ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отя и являясь в полном смысле слова единством, она в своих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пектах может восприниматься как пространство (Тхог) в отношении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граничной протяженности, сосуществующее с вечностью (Ньянг (Nyng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ношении своей бесконечной продолжительности (Чжи-гью)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ая материя в отношении ее молекул и как Кхорива ─ косм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 в отношении ее всепроникающего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этих четырех концепций следует придерживаться для того, чтобы у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четыре элемента, составляющие некую смесь, а скорее четыре св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атрибута одной единственной вещи, как на земле нечто одно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ячим, светящимся, тяжелым и в движении. Эта вселенная едина и недел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ей пассивной непроявленной форме, этот хаос для нас не существует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вас, но зачем говорить о других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в ней повсюду рассеяны центры активности или эволюции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х местах, где и когда возобладает активность, там части цел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фференцируют, а там, где это происходит, однородность боле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. Таким образом, дифференциация обусловлен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1) большей или меньшей близостью молекул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2) большим или меньшим их ослабл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Что означает 2)? Как могут первоначальные молекулы утоньш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лнеть ─ ex nihil (лат. ─ из ничего), и т. д.?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и не знал, что вы рассматриваете атомы как своего рода nihil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 наука не считает молекулы объединенными атомами? Ваша на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ет только такие сложные молекулы, а первичный атом есть и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ется для нее гипотетической абстракцией. Наука ничего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ь о природе атомов за пределами сферы влияния на ее земной ша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этот атом она называет невидимым, чего не делаем мы,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м о существовании и свойствах универсального растворител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интэссенции Панчамахабутама ─ пяти элементов. Даже сущес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омов, составляющих невидимую среду, через которую передается с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гновенно намагничивающая короткий железный стержень, установл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ерек кольца по диаметру размером в два ярда, вокруг которого пло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отана проволочная спираль, покрытая сверху натуральным каучуко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существование таких атомов, скажем там, остается откры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ом, и наука пребывает в тупике и затрудняется решить,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это действием на расстоянии без или при наличии некой таин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ы ─ или чем-то ещ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3) изменениями в их поляр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ая дифференциация в активности есть проявление,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фференцированное таким образом, появляется или становится постижи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ас. Каждый центр активности (а центры эти бесчисленны) об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ую систему, но все же они лишь редкие карлики в безбреж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чине, висящие в необъятном океане непроявленной вселенной,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беспрестанно возникают новые проявления и в забытье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возвращаются другие, чей цикл уже заверш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редование активности и пассивности составляет циклический зак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ой. У человека, как у микрокосма, есть свои дни и ночи, ча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рствования и сна, так же и у земли, которая, будучи макрокосмом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есть микрокосм по отношению к солнечной системе, и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самым обладает и последняя, которая является макрокосмом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ого небесного тела, но представляет собой микрокосм по отнош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вселенной. А значит и вселенная точно так же должна иметь свои дн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и активности и пассивности, что, исходя из аналогии, вероятно, но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ак, то длительность их периодов невообразима, и факт этот ост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знаваемым для высочайших умов, сформированных в этой всел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ерно ли это? Если нет, то когда вся вселенная погружается в пралай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что это за ваше тибетское слово?), как некто может что-либо об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ха бар до ─ так назван период между смертью и возрожд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─ а также Чхе бар д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и могут знать, поскольку это всего лишь наш изучающий взгляд и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ы говорите, по анало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чь солнечной системы, пралайя индусов, Маха бар до или великая но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а тибетцев, предполагает распад всех форм и возврат части вселе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ой этой системой, в ее пассивное непроявленное состоя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о, наполненное находящимися в движении атомами. Все вооб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пределенное время исчезает, но материя, которая представлена эт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ыми атомами (хотя и порой объективная, а порой потенциальная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ивная, и то организованная, то неорганизованная), вечн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зрушима, а движение ─ это вечная жизнь (сознательная или бессознательн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висимости от обстоятельств) материи. Именно поэтому, в течение но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а, когда все другие силы парализованы, когда оба, Чайянг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знание, и Чайянг ми ши кон ─ незнание, спят, и все вообще преб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кое, эта скрытая бессознательная жизнь непрестанно поддерж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екулы, которым она присуща, в слепом безрезультатном и бесце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и inter se (лат. ─ между собой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чему оно должно быть более бесцельным и безрезультатным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ознательное слепое движение атомов в любом зародыше, готовя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вторному рождению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лнечная система исчезла даже для высших разумов в других солне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вильно ли это? Могут ли планетарии каким-то способом по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сивные, пребывающие в небытии, части вселенно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гу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депты, как мне известно, могут по желанию создавать формы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ой материи, но, вероятно, эта космическая материя суще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ается от материи, что существует в пассивной скрытой все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торую скорее следовало бы назвать потенциальной, а не косм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енциальность ─ это возможность, а не действительность. Найд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е сло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ничто не уничтожается в большем количестве, чем было когда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о; и эта недавно активная, организованная, проявленна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щая часть вселенной, полностью утратив дифференциацию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ей, перешла в свое первичное пассивное однородное непроявл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отношении всех разумов небытийное или непознаваемое состояние.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лась в прежнее состояние ха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спросить, вследствие чего происходит это черед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ости и пассивности, то ответом будет, что это есть изнач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преложный закон всел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Здесь в качестве примечания подошел бы довод, одобренный вами,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ужного сотворения разума за пределами самоуправляемой вселенной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сли вы сможете показать мне хоть одно существо или объект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ой, который не происходит и не развивается согласно слеп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у, то только в этом случае ваш довод останется в сил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уется такое примечание. Доктрина эволюции ─ это вечный проте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я подразумевает развертывание эволюты из скрученной внут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али, процесс постепенного роста. Единственное, что,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о быть создано спонтанно ─ это космическая материя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 применительно к нам означает не только первородство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уществление принципов вечного существования, поскольку мате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а, а один из Хлун дхуб (Hlun dhub), не Кьен (Kyen) ─ причина, с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ебе следствие некой первичной причины. Если бы это было так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же в конце каждой Маха Пралайи, когда весь космос приближ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оллективному совершенству и каждый атом (то, что вы называ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чным, а мы вечным) испускает из себя еще более тонкий ато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 каждый отдельный атом заключает в себе подлинную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я миллиардов миров, где каждый все более совершенный и эфи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к это может быть, что не появляется никакого признака подоб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а за пределами самоуправляемой вселенной? Вы принимаете последню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отезу ─ часть вашего бога находится в каждом атоме. Он разделен ad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initum (лат. ─ до бесконечности), он остается скрытым in abscondito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ат. ─ втайне), и логическим путем мы приходим к выводу, что [как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граничный разум Дхиан Чоханов знает, что вновь испускаемые ато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пособны ни на какие сознательные или бессознательные действия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пор, пока они не получат от них умственный импульс. Следова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 бог ничуть не лучше бога слепой материи ─ Случая ─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мой в движение столь же слепой вечной силой или зако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эта материя и является. А впрочем, не будем терять врем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е бесе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ериод пассивности кончается, ночь разума проходит, солнеч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пробуждается и вновь возникает в проявлении и существ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нова все в ней становится таким, как было до того, как наступ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. И хотя минул период, непостижимый для людских умов, он прош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лишь как спокойный и крепкий сон без сновидений. Закон актив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ять вступает в силу, центр эволюции возобновляет свою работу, и вн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струиться источник бы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прихожу к заключению, что это должно быть именно так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ом же случае, материя, выбрасываемая из вихря или центр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, не нашла бы в дифференцированном состоянии ничего, откуда мо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олучить свой собственный импульс или дифференциа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гда пробьет час, космические атомы, пребывающие уж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фференцированном состоянии, остаются в существующем положении,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ебесные тела и все вообще находятся в процессе форм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, вы поняли эту мыс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 все еще пассивной части Вселенной, в которой ─ при взаим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кании ─ парит вновь проявленная солнечная система; в небытии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вечное механическое движение, ее несотворенная прич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уется вихрь, который в процессе непрестанного вращения постоя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расывает в поляризованную, активную, проявленную, сознате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ую неполяризованный, пассивный, непроявленный и бессознат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альный элемен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зовите его движением, космической материей, продолжитель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ространством ─ ибо это, с одной стороны, есть все перечислен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 другой стороны, нечто одно ─ это суть Вселенная, проявленна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оявленная, и более ничего во Вселенной не существует. Но в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, когда он переходит из пассивности (или небытия) в актив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ли бытие), он начинает изменять свое состояние и дифференцирова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я в контакт с тем, что уже изменилось раньше, и так продолж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щаться вечное колесо, и сегодняшнее следствие становится назавт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ой, и так во веки веков. Но всегда надо помнить, что небыти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сивное ─ вечно и реально, а бытие ─ активное ─ преходяще и нереа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ей или короче может оказаться его жизненный путь, в соответстви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емыми им импульсами, раньше или позже проявленное, распадая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непроявленным, и бытие переходит в небыт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как насчет высших Планетариев? Они, безусловно, не возвращ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бытие, а переходят в высшие или, по крайней мере, иные солне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сшее состояние Нирваны есть высшее состояние небытия. Приходит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все бесконечное спит или пребывает в покое, когда Все сущее вн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ружено в единый вечный и несотворенный итог всего. Итог скры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ознательной потенциа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тверждалось, что дифференциация первичного элемента ─ это о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ной Вселенной, и теперь мы должны рассматривать семь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ов, которые составляют и управляют этой Вселенной, или, дру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и, семь различных состояний или условий, при которых этот эле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й существу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существует никакого конечного или изначального замысла, кроме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организованной материей. Замысел ─ это Кайен, некая прич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текающая из первопричины. Этот скрытый замысел существует изве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ном нерожденном вечном атоме или центральной точке, которая вез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где и названа ─── (наше самое тайное непередаваемое имя, сообщае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священии высшим адептам). Итак, я могу сообщить вам названия ш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ов нашей солнечной системы, но вынужден скрыть остальное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 седьмого. Назову его неизвестным и объясню, почему. Дам-з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рахман) не сообщит вам название даже венца Акаши, но будет рассуж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шести первичных силах в природе, представленных Астральным светом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 раскрывать вам принципы постепенно. Как следует изучите все предыдущее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ЛОЖЕНИЕ III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урсы лечения, проведенные полковником Олкоттом в Калькут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нотическими пассами1) [1) Вырезка из газеты. ─ Ред.] (Редакто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an Mirror)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эр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 как полковник Олкотт, президент и основатель Теософ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, не примет никакого вознаграждения, равно как не жел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ь благодарность за труд, взятый им на себя, дабы излечить м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ка, Ашу Тош Байсака, я, чтобы не прослыть неблагодарным, про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зить ему мою признательность за все публично. Мальчику, о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говорю, исполнилось сейчас двенадцать лет. Последние шесть-семь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традал эпилепсией. Его лечили лучшие терапевты, аллопаты, гомеоп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естные целители, но безрезультатно. В последнее время болез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стрилась настолько, что за сутки он переносил не менее шестидеся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адков и уже не мог вставать с постели и ход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таком положении его привезли к полковнику Олкотту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чение семи дней занимался его лечением. Состояние мальч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учшилось до такой степени, что он без труда мог гулять и бег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лядел оживленным и казался совершенно здоровым; и кроме того за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ремя у него не было ни одного припадка. К нему вернулся аппет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а скованность, сон его стал спокойным и крепким, и теперь он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другие дети, радуется жизни впервые за все прошедшие семь лет.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му внешнему виду мальчика я заключаю, что болезнь прошла, и в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 теперь только в том, насколько быстро наступит полно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доровление. Цель моего публичного заявления заключается в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мои соотечественники, и особенно члены Теософского Общ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и понять, сколь велико значение месмеризма в исцелении от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излечимых болезней, как эпилепсия, справиться с котор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цина не в силах. Мне шестьдесят лет, я достаточно стар и сейча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ужив 44 года чиновником в Правительстве, уже на пенсии, и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остно, что европейский джентльмен, такой как полковник Олкот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стрирует нашим соотечественникам достоинство Арийской системы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 долг глубоко уважать наших йогов и му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урджи Кумар Байса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марта 1883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ту же т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Редактору Indian Mirror)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эр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сутствие полковника Олкотта в Калькутте предоставило нам долгожда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проверить заявления о месмеризме, как о весьма эффектив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е лечения. Мы присутствовали во дворце Воиток-кханах махарадж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ра Джотендро Мохун Тагоре, кавалера ордена "Звезда Индии" 2-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, 7 или 8 дней в утренние часы, чтобы посмотреть, как полков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котт лечит больных методом наложения рук. Мы увидели нечто, в выс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нас поразившее. Мы наблюдали, как он лечит страда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лепсией мальчика, родные которого, испробовав все известные мет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я, пребывали в полном отчаянии. Юноша происходит из почт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и ─ его отец служит помощником магистрата ─ а увидеть его мож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е Бабу Сурджи Кумара на Патурьягхата, № 80. У теософа из Бхогулп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атрофия диска зрительного нерва левого глаза, и к нему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лось зрение; и другие пациенты излечились от различных недомог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обытие, что произошло сегодня утром, оказалось столь выдающим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побудило нас отправить вам это письмо, дабы сообщить ва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ям о происшедшем. Родственники больного эпилепсией мальч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зли с собой юного брамина в возрасте ──. У него был парали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, и поэтому он не мог закрывать глаза, высовывать язык и гло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дкости обычным путем. Паралич языка не давал ему разговар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о, не затрачивая на это огромных усилий. В присутствии на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 как и других свидетелей, полковник Олкотт наложил на него ру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нес команду: "Арам Хао!", совершил несколько пассов вокруг голо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, лица и рта юноши, и не прошло и пяти минут, как пациент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. Сцена, что последовала за этим, растрогала зрителей до сле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е-то время юноша стоял, то открывая, то закрывая глаза и высовы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, а затем, когда его наконец осенило, что наступило исцеление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ыдался от радости и с тронувшими наши сердца криками восторж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тельности бросился к ногам полковника, обнял его колени и в пото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 излил свою глубочайшую благодар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конечно, ни один из присутствующих никогда не сможет забыть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ую драматизма волнующую сце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ши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Шауткорри Мукердж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Шринаутх Тагор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варан Чандра Мукердж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. П. Синнету, [Эти замечания написаны почерком К. Х. на по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етной вырезки. ─ Ред.]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 это совершено благодаря силе локона волос, посланного Г. С. 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м возлюбленным младшим Чоха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очень прошу вашего друга показать это самым злейшим противни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го Об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. Х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ЛОЖЕНИЕ IV  [отсутствовало в оригинальном издании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исьмо Блаватской к Ледбите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Эльберфельд, 23 июня 188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й дражайший Ледбитер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была рада ─ искренне ─ получить ваше приветственное письм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до приложения, то я не возьму на себя пересылку его. Я не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этого, мой дорогой друг; я поклялась не доставлять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ем и Учитель дал мне право и привилегию отказать. Так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ожила его и посылаю вам таким, как получила его. Если бы Махат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Х. принял письмо и захотел бы прочитать, он бы забрал его из м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щика, и то, что оно остаётся на месте, показывает мне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ывается от н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перь узнайте о новом развитии событий. Боваджи всецело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и склоняется к разрушению Т.О. Месяц назад он был в Лондон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ился плыть обратно в Индию. Теперь он здесь ─ и только небе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, когда он уедет, поскольку он живёт с Франком Гебхар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таршим сыном, который на его стороне и кого он крайне психологизировал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еял разногласия и споры в семье Гебхардов; мать, отец и два сы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ртур и Рудольф ─ остающиеся верными учению Учителей, ─ со мной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к, находящийся на его стороне. Он никогда не приходит к нам,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ёт через дорогу ─ и пишет и пишет тома учений против наших доктр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делает и большее; он объявил всем, что собирается опублик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ифест, в котором выразит сожаление, что внёс свой вклад, дурач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ку относительно характера Учителей и того, что Они будут и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. Он утверждает, что на протяжение пяти лет находился под май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ой иллюзией. Он твёрдо верил в то время, что все феном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лись Учителями, что он сам был в прямом контакте с Ни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л письма и указания, и т.п., но теперь он (Боваджи) знает луч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ех пор, как он прибыл в Европу, он узнал истину и стал просветлё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!!!). Он понял, что Учителя не могли НИКОГДА, ни в коем случа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ываться с ни нами, ни даже со своими челами; Они никогда не 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ь сами или даже просить осаждать письма или записки своих ч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 подобное было продуктом майи, элементалов, призраков, 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"обманом", говорит он. "Эзотерический Буддизм" ─ это всё чеп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аллюцинация. Ничто из того, что дано в "Теософисте" ─ не исти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я "Изида" и даже "Тайная Доктрина" по его мнению продиктованы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-то оккультистом или "духами" ─ но ни в коем случае не Учител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опрос, как же он приехал со мной в Европу по приказанию Учи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 говорил, он теперь спокойно отвечает, что ошибался; он "измен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ё мнение" и знает, что это была его собственная иллюзия. Олькот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, никогда не лечил никого месмеризмом, и ему никогда не помог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, и т.д., 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олее того, он настойчиво оклеветал Суббу Роу, Дамодара, Олькот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х в Адьяре. Он заставил многих европейцев утерять к ним довер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ба Роу, как он говорит, никогда с своей жизни не говорил прав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цу; он дурачит их всегда и является лжецом; Дамодар ─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й лжец; один он (Боваджи) знает Учителей, и кто Они есть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о, то он делает из наших Махатм недоступных, безличных суще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удалённых, что никто не может достичь Их!!! И в то же время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т себе; одному он говорит, что провёл 10 лет с Махат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Х.; другому ─ что 3 года, опять же, что он отправлялся в Тиб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раз и видел Учителя только издалека, когда тот входил в хр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ыходил из него. Он врёт самым ужасным образом. Правда заклю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 что он (Б.) никогда не был в Тибете и не видел своего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 расстояния в 100 миль. ТЕПЕРЬ у меня есть подверждение этому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го Учителя. Он был челой на испытании. Когда он прибыл в Бомб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таб-квартиру, ваш Учитель приказал мне сказать всем, что Он прин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шну Свами и прислал его жить с нами и работать для Т.О. 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 в Симлу к м-ру С., и так сказать, перепоручил свою лич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ому челе, Дхарбагири Натху, и с тех пор принял его имя. Буду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а обетом молчания, я не могла противоречить ему, когда слыш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 хвалился, что это он жил со своим учителем в Тибете и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 настоящим челой. Но теперь, когда он провалился как "испытуемы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ичине личной амбиции, ревности к Мохини и внезапно развивш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ева и зависти ─ вплоть до ненависти ─ к полковнику и ко мне ─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 приказал мне рассказать правду. И что вы думаете он сделал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смотрел мне в лицо и спросил ─ что я знала о его прошлой жизн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он не был у Учителя в течение тех пяти лет, когда он был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и, но он знал Махатму К.Х. за 12 лет до того, как впервые услыш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. О.!!! Когда я показала ему письмо Учителя, в котором ваш Махат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дил моё заявление, подчеркнув, что он (Боваджи) "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его и не путешествовал в Тибет", м-р Б. спокойно сказа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о письмо призрака; поскольку Махатма никогда бы не мог пис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ем, или говорить что-либо о своих чел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им образом он скрывается за тройной бронёй безответствен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возможно поймать его тому, кто подобно Франку Гебхарду вер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е слово Б. боговдохновенно. Б. не отрицает ничего; допускает всё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феномен, и выкручивается из этого, говоря, что всё это иллюз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Карма. Будучи пойман на вопиющем противоречии, он выворачив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, что никакой чела не имеет воспоминания о времени, простран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цифрах (!!), потому и противоречие. Когда ему показывают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ую подпись, подтверждающую, что он защищал феномен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гандировал доктрины нашего Общества и Учителей, он отвеч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да; но я находился в иллюзии. Теперь я изменил своё мнение".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можете поделать? Он склонился к разрушению нашего Общества, и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ернётся в Индию, то будет заронять сомнения в каждый индусский у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модар, который знает о нём правду и мог бы разоблачить его, дале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имеет желания возвращаться. Так что, если Субба Роу и не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ные индусы не помогут полковнику разоблачить его (а Суббая Чет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, что он никогда не был в Тибете), Общество пропадёт или получ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ё одно ужасное потрясение. До свидания, мой дорогой товарищ,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яйте, тем не менее, смелости. Учителя с нами и защитят всех те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твёрдо за Них стоит. Пишите мне в Остэнде до востреб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уду там зав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егда вам верная и с братскими чувств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[Постскриптум наверху первой страницы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и любовь и благословения Дону Дэвиду* и всем братьям.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ейшие и уважительные салямы высшему священнослужителю Суманга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ите его мне благослов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[Надпись, осаждённая Кут Хуми поверх письма Блаватской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беритесь смелости. Я доволен вами. Действуйте по собств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мотрению и верьте вашей хорошей интуиции. Маленький человек потерп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ачу и пожнёт свою награду. А пока ─ молч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К.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Анагарика Х. Дхармапала, основатель общества Махабодхи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8:59:00Z</dcterms:created>
  <dc:creator>Diamond</dc:creator>
  <dc:description/>
  <cp:keywords/>
  <dc:language>en-US</dc:language>
  <cp:lastModifiedBy>Diamond</cp:lastModifiedBy>
  <dcterms:modified xsi:type="dcterms:W3CDTF">2018-09-15T08:59:00Z</dcterms:modified>
  <cp:revision>3</cp:revision>
  <dc:subject/>
  <dc:title/>
</cp:coreProperties>
</file>