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Е. П. 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Три статьи о зороастриз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ЗАМЕЧАНИЯ К СТАТЬЕ "ЗОРОАСТР И ЕГО РЕЛИГ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[Впервые опубликовано в "Theosophist" vol. IV, N8, May 1883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, П. Д. Кхандалавала, анализируя религиозное учение Зороаст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ет: "...занятый прежде всего проблемами морального и метафиз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а, реформатор Бактрии* не мог не держать в поле своего духо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... вопрос о происхождении и существовании зла... В противов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музду, доброму Богу и принципу добра, он допускает наличие противополо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а, равного ему по могуществу и сходного по природе, "злого дух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ра-Манью, именуемого по-персидски Ариманом... Ариман имеет тако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е прошлое, как и Ормузд, у него нет начала и предшествующей субстанц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трана, располагавшаяся между рекой Оксу и горами Гиндукуш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П.Блаватская комментирует это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естественно, ибо Ариман ─ это материя, виновник всего з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зрушитель, поскольку материя, ─ вечная per se и неуничтожим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ужденная постоянно менять формы, ─ разрушает свои ча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время как Ормузд, или Дух, остается целостным и неизм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м абстрактном Един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спрашивает: "Но как примирить эти две сущности, абсолют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ые, подобные, одинаково вечные?". Е.П.Блаватская дает н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ую снос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уквальном смысле ничто не может, не имея "начала, все же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". Это противоречит любой метафизической доктрине и лог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ман, или зло, "не имел начала", ибо у материи, как и у дух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начала. Было бы ошибкой считать их "обоих одинаково веч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ями". Материя и дух ─ единое целое, состоящее из двух полю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я; на нижнем ─ материя, на верхнем ─ дух, и различие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 в градации, а не в сути. Ариман "исчезнет с арены Вселенно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"творение", или, вернее, дифференцированная материя, ста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истой, как в первый день" ─ то есть когда она, постепенно очищен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станет единой, или вернется к своему исходному состоя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едьмом этапе космического разрушения: и это происходит период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я Махапралайи, или вселенского распада объективной мате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автор комментирует некую доктрину, ныне признаваемую парс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"...предполагает, что Ормузду и Ариману предшествуе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енствует над ними обоими некий единственный в своем 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й источник всего, "безграничное Время", Зарван-акарана,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обы которого эти два принципа были исторгнуты в виде эманац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 будут вновь поглощены вместе с существами, населяющими наш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бус". Е.П.Блаватская дает следующий комментар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д Брахмой, Вишну и Шивой ─ "Создателем", "Охранителем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рушителем" ─ находится Парабраман, так и Ормузду в его "в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постаси в виде Ахура-Мазды", и Ариману предшествует "Зарван-акарана"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диная жизнь" буддистов, Парабраман адвайтистов-ведантист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йн-Соф халдейских каббалистов, помещенный за пределами дев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фиротов, сгруппированных в три триады. Сефира, породившая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, ─ экзотерически будучи 10-й, эзотерически является сущ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девяти. Вспомним, что бина (Иегова), включенный в пер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у, все же стоит после хокмы, или мудр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ключение автор спрашивает: "Разве Зороастр не знал, что по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неизбежно содержит в себе ограничение? Не путал ли он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ечностью?". Е.П. Блаватская отвечает на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рван-акарана", небрежно переведенный как Безграничное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не менее, означает Вечность. В наших ограниченных языках с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енными средствами выражения и конечном сроке жизни "по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неизбежно включает в себя ограничение". Не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ждествлять "абсолютное" и "различимое" время, длительн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ость. Получается, что не Зороастр путает время с вечностью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ее его последователи, которые вместо того, чтобы чит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ы на зенде, читают и интерпретируют их по-английс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ЗОРОАСТРИЗМ В СВЕТЕ ОККУЛЬТНОЙ ФИЛОСО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[Впервые опубликовано в "Theosophist" vol. IV, N9 и 10 за 1883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исьма, полученного нами от некоего парсийского джентльм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ечатаем последовательно все параграфы, в которых содержа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; причем для большей ясности ответы следуют непосред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ыдержками из письма. Мы надеемся, что такой порядок упрост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у и поможет читателю вникнуть в смысл вопросов и отв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, чем при традиционном опубликовании писем без каких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валов и комментировании вопросов читателей в снос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ожете ли Вы или кто-нибудь из Ваших сотрудников сказать,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зороастризм с оккультной точки зрения: монотеизмом, пантеизм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еизмом или атеизмом? Я не смог понять этого из научной ле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а Олькотта о "Духе зороастризма"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зависит от постановки вопроса. Если нас спрашивают, что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изм ─ неточно и небрежно называемый магией, маздеизм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епоклонничеством и парсизмом, ─ тогда мы отвечаем: "Он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перечисленное". Это "монотеизм, пантеизм, политеизм" и даже "атеиз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его противопоставлении современному теизму ─ соответств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и зависят от эпохи. Но если бы нам надо было в общих чер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ть происхождение этой религии с позиции авторитетных оккуль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й, мы бы его обозначили первоначальным простым опреде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агия". Она начала зарождаться на необъятных просторах, охватыв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иторию между Персидским заливом и Охотским морем и неисследов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нь, простирающихся от Алтая до Гималайских гор, в те незапамя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, которые даже и не снились современным ученым и которые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гаются всеми, за исключением наиболее думающих и сме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логов. Мы не имеем права указывать в нашем журнале то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лет или, вернее, столетий, прошедших ─ согласно доктри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ой науки ─ с того времени, когда первые семена магии были посея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й Сущности, в чьи обязанности входит растить, нянчить и напр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веренные шаги возрождающихся человеческих рас, пробуждающихся к 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на каждой планете после очередной "обскурации". Магия ─ ровес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нынешней Манвантары, поскольку семена, посеянные в Первой кор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е, пустив ростки в младенческом мозге ее представителей, окреп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и приносить плоды во второй половине Второй расы; а в Треть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е*1 полностью развились в то, что оккультисты называют "Дре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ния" или "Древом жизни" ─ к сожалению, позднее истинный смысл об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й был искажен и неправильно понят как зороастрийцами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ами. Но мы можем сообщить нашему корреспонденту следующее: ма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ни своей полной зрелости и применения*2 и за много веков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я на свет первой из двенадцати великих религий (ее пря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влений) ─ упомянутой и вскользь описанной Мухсин-Фани в "Дабиста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аже задолго до появления первых последователей религии хушан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, согласно сэру У.Джонсу,*3 "существовала намного ран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атушты"*4, пророка современных парсов ─ так вот, тогда еще магия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ей "атеистической" по своей сути, что мы можем неопроверж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ь. Во всяком случае, так бы ее назвали Капила и Спиноза, Буд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Махатмы, Брихаспати Чарваки и современные адвайтисты, в ра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, как и настики и атеисты. Несомненно одно: все истинные маги*5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ли доктрину о персональном Боге, единственном гигант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е ─ хотя сейчас, как и раньше, все еще признается существ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а божественных сущностей. Поэтому Зороастра ─ седьмого прор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3-го, согласно "Десатиру", составители которого смешали и перепу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надцать Заро-Иштаров, высших жрецов и посвященных халде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ов-иерофантов) ─ можно считать атеистом в современном смысле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остоковеды во главе с Хаугом единодушны в том, что в древнейш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торой, части "Ясны"*6 нет прямых или косвенных ссылок на доктрину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е или на какую-либо теолог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Тот, кто изучал "Фрагменты оккультной истины", знает, что нынешн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а Пятая и что нам предстоит пройти еще через две расы, прежде чем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танем воплощаться на этой план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"В средние века ничего не было известно о маздеизме, кроме имени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теля, который из мага был превращен в заклинателя и учителя тайных</w:t>
      </w:r>
    </w:p>
    <w:p>
      <w:pPr>
        <w:pStyle w:val="Style16"/>
        <w:rPr/>
      </w:pPr>
      <w:r>
        <w:rPr>
          <w:rFonts w:cs="Courier New" w:ascii="Courier New" w:hAnsi="Courier New"/>
        </w:rPr>
        <w:t>наук</w:t>
      </w:r>
      <w:r>
        <w:rPr>
          <w:rFonts w:cs="Courier New" w:ascii="Courier New" w:hAnsi="Courier New"/>
          <w:lang w:val="en-US"/>
        </w:rPr>
        <w:t xml:space="preserve">", ─ </w:t>
      </w:r>
      <w:r>
        <w:rPr>
          <w:rFonts w:cs="Courier New" w:ascii="Courier New" w:hAnsi="Courier New"/>
        </w:rPr>
        <w:t>пишет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жеймс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арместетер</w:t>
      </w:r>
      <w:r>
        <w:rPr>
          <w:rFonts w:cs="Courier New" w:ascii="Courier New" w:hAnsi="Courier New"/>
          <w:lang w:val="en-US"/>
        </w:rPr>
        <w:t xml:space="preserve"> (SBE, Introduction to "Vendidad", 2nd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., Oxford, 1895, p. XV), который знает об оных столько, 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его экзотерическая наука; но, будучи совершенно несведущи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их науках, он сильно ошибается. Никто не мог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ом-жрецом, не являясь одновременно тем, кто известен сейчас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льгарным названием "чародей". Но об этом да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Уильям Джонс ─ основатель и первый президент Индийской Академии</w:t>
      </w:r>
    </w:p>
    <w:p>
      <w:pPr>
        <w:pStyle w:val="Style16"/>
        <w:rPr/>
      </w:pPr>
      <w:r>
        <w:rPr>
          <w:rFonts w:cs="Courier New" w:ascii="Courier New" w:hAnsi="Courier New"/>
        </w:rPr>
        <w:t>Наук</w:t>
      </w:r>
      <w:r>
        <w:rPr>
          <w:rFonts w:cs="Courier New" w:ascii="Courier New" w:hAnsi="Courier New"/>
          <w:lang w:val="en-US"/>
        </w:rPr>
        <w:t xml:space="preserve"> ─ </w:t>
      </w:r>
      <w:r>
        <w:rPr>
          <w:rFonts w:cs="Courier New" w:ascii="Courier New" w:hAnsi="Courier New"/>
        </w:rPr>
        <w:t>ред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4. "Asiatic Researches", Calcutta, 1790, vol. </w:t>
      </w:r>
      <w:r>
        <w:rPr>
          <w:rFonts w:cs="Courier New" w:ascii="Courier New" w:hAnsi="Courier New"/>
        </w:rPr>
        <w:t>II, pp. 48─49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Хотим уточнить, что мы не говорим о "магах" вообще, независимо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рассматриваются ли они некоторыми ориенталистами (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местетером) как одно из мидийских племен (?), исходя из тум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ний Геродота, или жреческой кастой типа браминов ─ как счит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. Речь идет только об их посвященных представителях. Тайная Доктр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, что происхождение браминов и магов уходит через тьму веков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у источнику. Сначала это была иерархия адептов, людей, облада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чайшими познаниями в физических и духовных науках и оккультизм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были представителями разных национальностей, хранили обет целомуд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полняли свои ряды за счет добровольных учеников, которым переда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знания. Затем, когда их численность увеличилась настольк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ла к перенаселению Арйаны Вэджа, адепты разошлись в разные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жно проследить, как они основали во всех частях света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е иерархии по типу первоначальной; каждая иерарх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сталась до таких размеров, что вынуждена была вводить ограни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ием; "полуадепты" возвращались в мир, женились и закладывали осн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евой" науки, или чародейства, которое путают со Священным Знанием.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м этапе истинные посвященные с каждым веком становились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численнее и недоступнее; ужесточились испытания для уче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ись храмовые Мистерии. Иерархия подразделилась на две ч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ие избранные, иерофанты ─ государство в государстве ─ ост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ственниками, а экзотерические жрецы узаконили свои бра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яли попытку передать адептство по наследству, но потерп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дачу. Так появились брамины и маги, египетские жрецы и рим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 и авгуры, наслаждающиеся семейной жизнью и измышля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е законы в собственное оправдание. Нет необхо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инать читателю о том, что он почерпнул из курса истории и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уиции. В наши дни существуют потомки, наследники древней мудр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росанные по всему миру, живущие в небольших уединенных и неизве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нах, цели существования которых ложно поняты, а происхо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ыто. И только две религии, возникшие в результате просветитель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жрецов и иерофантов древности. Последних можно увиде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е жалких остатков, именуемых, соответственно, браминами и дастур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обедами. Но сохранилось ядро (хотя его наличие упорно отрицаетс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ников первоначальных магов, ведических magha и греческих magos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х жрецов и богов, последнее открытое появление которых состоя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ристианскую эпоху в лице Аполлония Тианск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Ясна ─ одна из книг Авесты, содержащая текст зороастр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ургии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лекции объясняются многие неясные и абсурдные, с оккуль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рения, высказывания в Авесте. Но они так малочислен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юноши, которых поучал полковник, я уверен, не стали мудр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ли кто-нибудь сказать мне, подразумевал ли полковник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, чтобы понять свою религию, молодые парсы должны изу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у и оккультизм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 президент никогда не имел ввиду, что они должны практиковать йо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е, что он хотел им внушить, так это мысль о том, что преж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глумиться над собственной религией, в которой они так мало разбираю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ать либо современными агностиками, либо убежденными материалис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следует изучить философию зороастризма в свете эзотерической на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только одна может открыть им истину, объясняя сокровенный смыс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знаков и симво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ченый полковник сказал, что парсы унаследовали свои знания от халде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халдейская и древнееврейская каббала проливают свет на содерж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есты. Где и на каком языке можно найти эти книги; и не являются ли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настолько иносказательными, что для их осмысления необходимо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егнуть к помощи оккультной философии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тор констатировал факт. Парсы в большей мере, чем брамины,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никами халдейской мудрости, ибо они прямые, хотя и самые позд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ыски арийской магии. Оккультистов очень мало волнуют я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гласия с востоковедами, которые отнесли "халдейских" магов,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их жрецами и посвященными ─ будь то мидийцы, скифы или вавилонцы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емитской группе, а древних персов ─ к арийской. Классификация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й на туранцев, аккадийцев, семитов и еще бог знает кого, в луч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 произвольно. Слово "халдейский" относится, главным образом, н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женцу или жителю Халдеи, а к "халдейству" ─ древней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логической и оккультной науке. И в этом смысле зороастрий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истинными наследниками халдейской мудрости, "света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яет во тьме", хотя "современная тьма не понимает его" и сами пар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не знают о нем ничего. Древнееврейская каббала ─ это всего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звук халдейской, ее эхо, которое, пройдя через коридоры врем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брало в себя по пути всевозможные родственные звук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шались к первоначальным ключевым нотам, прозвучавши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исторические времена, неведомые современным невежественным поколени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шло до поздних исследователей древнееврейского учения в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ясного и несколько искаженного звука. И все же тот, кто обл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ым упорством и терпением, сможет многое из нее почерпнуть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 ему придется изучить гематрию, нотарикон и тхемару*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 о каббале, лектор имел в виду универсальную, а не люб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ую эзотерическую систему, уже адаптированную к более позд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отерическому верованию, как это произошло в настоящее врем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ой тайной наукой. Слово "каббала" произошло от древнеевре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, означающего "получение знаний"; и, в сущности, оно применимо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м системам, передаваемым устно, и очень близко к санскрит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мрити" и "шрути" и халдейскому "зенду"*2. Парсу или инду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очно будет изучить только древнееврейскую или даже халдей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балу, поскольку обширная литература на эту тему написан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еврейском или латинском языках. Но оба они доберутся до ист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извлекут идентичные знания, сокрытые под экзотерическим покрыва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Зенд-Авесты и браманических книг. И это они могут сделать пу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я умными, серьезными людьми небольшого общества по изу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ики, особенно санскрита и зенда. Они могли бы получить информ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эзотерических понятиях и список необходимой литературы у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винутых членов нашего об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Гематрия, ноторикон, тхемура ─ еврейские методы исслед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ого смысла манускриптов. Гематриа показывает числовое значение с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ём суммирования значений составляющих их букв. Нотарикон заним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м слов из начальных и конечных букв слов в каждом предлож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аоборот ─ образует предложение из слов, начальные или коне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ы которых принадлежат какому-нибудь слову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Разумеется, как установлено востоковедами, слово "зенд" непримен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к одному языку, действующему или мертвому, и никогда не относилось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акому языку или диалекту древней Персии (См. Faehang-i-Jahеngоr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ре персидского языка). Как правильно отмечено, оно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мментарий, или объяснение", но оно также означает то, о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коведы, похоже, не имеют ни малейшего представления, а им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ревод эзотерического текста в экзотерический", вуаль, используе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окрытия истинного смысла текстов, написанных на сенза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овенном языке. Сейчас его можно встретить в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сшифрованных надписях; его все еще изучают и применяют в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х общениях восточные адепты, называя его, в зависимост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, сензаром и брахмой или дэва-бхашь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лковник советует переводить молитвы. Хотел ли он этим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еревод молитв в их нынешнем состоянии улучшит просве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ежи? Если нет, тогда не подразумевал ли он, что смысл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нд-Авесты, растолкованный добросовестным оккультистом,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понятнее и глубже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это он имел в виду. С помощью точного перевода или, вер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го объяснения ритуальных молитв и при наличии начальных зн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истинном значении даже немногих наиболее важных символов ─ гла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тех, что кажутся самыми бессмысленными и абсурдными в глаз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х исследователей зенда, как, например, собака, которая игр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важную роль в церемонии парсов* ─ "молодые парсы" приобретут клю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длинной философии, которая лежит в основе их "жалких предрассудк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ов", как их называют миссионеры, готовые навязать миру вместо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собствен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Сравните так называемые "аккадские формулы заклинания" самого ран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а, известного востоковедам (в действительности, очень позд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ов), к которому относятся многие предписания из "Вендида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Fargard", XIII), относительно собаки, запечатленные на брелока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улетах. Кажется почти невероятным, чтобы даже самые тупые специали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зенду не смогли понять, что, например, в стихе 49 (163) из тог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аргарда", где говорится: "Ибо ни один дом, созданный Ахурой, не с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росуществовать на земле, а только дома для двух моих соба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тушьей и домашней", ─ речь идет не об этих реальных живот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й, сделанный на этот стих ("Saddar", 31), абсурден и смешо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ся, что его надо понимать не как то, что "в живых не остану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е животные, кроме собак", а что все человечество, наделенное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м интеллектом в животном мире, под руководством Ангро-Майн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себя истребит из-за присутствия "собак" ─ двух высших дух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ов. Собака Вангхапара (ёж, по мнению комментатора!), "доб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 из числа творений Светлого Духа, которая с полночи (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невежества) до восхода солнца (духовное просветление) ходи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вает тысячи порождений злого духа" ("Fargard", XIII, 1),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м духовным сознанием. Тот, кто "убивает ее" (заглушает в себе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), не перейдет через мост Чинват (ведущий в рай). Затем сравн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иносказания с надписями на аккадских талисманах. Даже в искаж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е Дж. Смита описаны семь собак ─ "синяя", "желтая", "в крапин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, что наводит на мысль о семи человеческих принципах, указ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культизме. Все "формулы заклинания" из так называемой аккад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лекции изобилуют ссылками на семь злых и семь добрых духов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не что иное, как наши принципы в их двойств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олитва противоречит атеистическим принципам. Как тогда уче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объяснит свой совет парсам вкладывать больше души в молитвы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он так же имеет в виду, что оккультная философия оправдывает молит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нд-Авесты, обращенные к солнцу, луне и почти всем предполагае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ым творениям? Если он думает, что концентрация внимания на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х способствует освобождению от земных желаний и мыслей, счи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н также, что современное поколение поверит во все эти молитв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и и будет им следова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сколько нам известно", полковник Олькотт никогда не был атеисто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эзотерический буддист, отвергающий персонального Бога. Кром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ая молитва, то есть проявление сильной воли по отношен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ям (обычно вызванным слепой случайностью) для воздействия на х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развития, никогда не вызывала у него антипатии. Даже молитв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принятом понимании не "отвратительны" с его точки зрения, а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лезны, если не абсурдны и смешны, как в случае мольбы о прекращ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начале дождя и т.д. Под молитвой он понимает волю, желание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, выраженный магнетически, чтобы произошло нечто жела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ас или кого-то другого. Солнце, луна и звезды имеют в Ав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горический смысл, особенно Солнце, являющееся конкретным и са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чным символом единого вселенского жизнедательного принципа, а звез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ют неотъемлемую часть оккультной науки. Йима*1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лся, а ходил "встречать солнце" в огромном небесном пространстве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тясь с "наукой о звездах, ставил на землю золотую печать" и (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) заставлял Спэнту-Армайти (духа земли) растянуться в раз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и породить стаи птиц, и стада животных, и людей*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Йима (зенд) ─ первый человек. ─ ред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"Fargard", II, 10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оскольку в наши дни никто не знает "науку о звездах" и не хва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ов по зенду, то лучшее, что можно сделать хотя бы для нач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еревести молитвы. Насколько нам известно, лектор не имел наме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овать всем принимать на веру современные молитвы в их нынеш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ургическом, экзотерическом виде или "действовать в соответстви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". Именно потому, что для подавляющего большинства, повторяющег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пугаи, они остаются непонятными, то следует либо их откорректиров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, в случае полного безразличия и отвращения к ним, перестать 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и вскоре предать забвению. Слово "молитва" получило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е значение как обращение с просьбой к главному или второстеп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у только после того, как некогда широкоизвестное и исти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ое значение было затемнено экзотерическими занавес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шимися вскоре за труднорастворимой скорлупой антропоморф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и не знали ни о какой верховной "личностной" индивидуальности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вали только Ахуру ─ "господа", седьмой принцип в человеке 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олились", то есть во время многочасовых медитаций предпринимали усил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симилировать и соединить остальные свои принципы, зависимы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го тела и постоянно испытывающие влияние Ангро-Майнью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), с единственно чистым, святым и вечным принципом в себе,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божественной монадой. Кому еще могут они молиться? Кто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рмуздом", если не главный Спэнта-Майнью, монада, наш соб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й божественный принцип? Как парсы могут теперь счит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постась "единого Верховного Бога" независимой от человека, есл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жалких остатках священных книг по маздеизму хорошо известно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так не воспринимался? Они полны его недостатков, бессилия (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ндивидуальность связана с человеком) и его частых неудач. Вопро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Заратуштра каждый раз обращается к нему как к "создателю матер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". Он вызывает Вайю*1, "сотворенного из света победоносного б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"*2 (или истинного знания и духовного просветления), повел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ов (страстей), на помощь в борьбе с Ангро-Майнью, а при рож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туштры он упрашивает Ардви-Суру Анахиту*3, чтобы новорожденный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идал его, а стоял рядом с ним в его вечной борьбе с Арима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Святой Дух маздеистов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"Jashts", XV, 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Осмеливаемся спросить у наших европейских санскритолог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елей зенда, знают ли они, кем была у маздеистов боги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дви-Сура Анахита? Мы утверждаем и можем это доказать, что упомяну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ж, призванный Ахурой на помощь, и Сарасвати (Sarasvati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маническая богиня тайной, или оккультной, истины) идентичны.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ка в том, что Верховный Бог, "всемогущее и всезнающее Все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ется за помощью к своему собственному создани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*  *  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има отверг предложения Ахура-Мазды дать ему указания. Почему? "По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вечает он, ─ что я не был рожден, я не был обучен проповедник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елем твоей религии"*1. Да, он не был рожден, говорит нам оккуль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а, ибо от кого мог он родиться, если он был первым человеком (пу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антропологи и физиологи попробуют объяснить, как это мог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йти). Но он развился из предшествующей формы и как таковой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дался еще в законах и поучениях своего седьмого принципа. "Верховны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"Всемогущий" удовлетворен таким ответом. Он только берет с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щание заботиться о своих творениях и сделать их счастливыми, чт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о "сыном Вирангванты". Разве это не доказывает, что Ахура-Маз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ь понятие, которое может быть объяснено и определено только оккуль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ой? А она мудро разъясняет нам, что Ахура ─ это наш соб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й персональный Бог и что он является нашим духовным свет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ворцом материального мира", то есть архитектором и строи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косма ─ человека, когда тот знает, как оказывать сопроти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ро-Майнью, или Каме (вожделению, или физическим желаниям), полаг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ого, кто стоит на его защите, а именно, на Ахура-Мазду, или духов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. Последний вызывает Вайю, который, согласно эзотери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здеизму, является Вселенной, ибо он ─ индивидуальность, св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е. Отсюда его молитвенное обращение к Вайю, чтобы Заратушт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, обучающая истине своих последователей, стал рядом с н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урой, и помог ему победить Аримана, так как без такой поддержк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(наш седьмой принцип) бессилен спасти человека от него сам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Ариман является аллегорическим изображением низших челов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ов, в то время как Ахура-Мазда олицетворяет высшие принцип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, подумайте о символике Йимы, представителя первой нерожд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расы в нашем четвертом Круге*2. Он слишком духовен,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рочен при первом пробуждении к жизни, чтобы нуждаться в исти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овенной науки, служащей общим фундаментом всех великих религ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"великий пастух" Йима отказывается от указаний Ах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иду того, что Ариман не имеет еще власти над невинным младенц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сознающим моральной и физической опасности и не несущим за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ь. Он "не подпускает (духовную) смерть и болезни"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народу и "троекратно увеличивает землю", так как коренная ра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ается и "порождает подрасы в количестве семьдесят раз по сем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Заратушра, согласно "Вендидаду" и другим источникам, признае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творит Ахура-Мазду, потому что этот пророк, в общем смысле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и, является представителем второй половины Второй расы. А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парсийские математики подсчитают, как давно жил первый Зара-Ишта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Зороастр, и пусть они изучат истинный маздеизм, а не более позд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слоения, которые образовались в круговороте времен и рас.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Заратуштр был истинным законодателем халдейского маздеизм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о, не тот, к которому обращается Ахура-Мазда со слов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екрасный Йима... О, святой Заратушра был первым смертным до тебя...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 Я, Ахура-Мазда, разговаривал, которого Я учил религии Ахуры, рели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тушры"*3. История обучения Заратуштры законам Заратушры задолго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 самого Заратушры вызывает ассоциацию с одним из Моисе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описал в своем "Пятикнижии" собственные смерть и похор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Вендидаде" Ахура является "творцом материального мира"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го микрокосма, а Йима ─ истинным создателем земли. Там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 хозяином Спэнта-Армайти, духа земли, и силой своего врожд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го света и знания, просто по причине отсутствия Ангро-Майн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оявляется позднее, заставляет "землю увеличиваться в размера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ждать стаи птиц, стада животных и людей по их воле и жел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ко, сколько он захочет". Ахура-Мазда является также отцом Тиштрй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-дождедарителя (шестого принципа), который орошает опаленную поч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ого и четвертого принципов и помогает им приносить добрые результ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и собственными усилиями, то есть вкушая плоды Хаомы, дерева ве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, во время духовного озарения. И, наконец, Ахура-Мазда по пра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 имя руководителя и отца шести Амеша-Спэнт, или шести принципов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ю к которым он является седьмым. Он есть "Ахура", или, вер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ура ─ оживотворяющий "дух в человеке", первым из 20 различных им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 им себе, является "Ahmi" ─ "Я есть". Именно с целью обра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 слушателей на особую важность осмысления и полного довери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единственному Богу (отсюда обращение к нему в молитве),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проистекают и в котором сосредоточены humate, hukhte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vareshte*4 ─ очищенная квинтэссенция всех моральных и соци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законов ─ советовал полковник Олькотт "юным парсам" изу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молитвы. Как считает Дарместетер, очень вероятно, что "в 5 веке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.э. Геродот мог слышать в исполнении магов те же гаты*5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поют мобеды в Бомбее"; но крайне сомнительно, что исполня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 гаты не являются всего лишь "шелухой" древних гат, утрати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ительный дух, вернуть который можно усилиями воскрешённых энерг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ных нау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"Fargard" II, 3 (7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См. "Фрагменты оккультной истин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"Fargard", II, 2 (4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Чистота речи, чистота поступков, чистота мыс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Гата (санскр.) ─ метрическая песня или гимн, составленны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ческих афоризмов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 окажет ли ученый полковник Олькотт любезность высказать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е о том, является ли Зенд-Авеста собранием истинных предпис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а или она полна искажений и дополнений, сделанных д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ее письменного изложения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олагаем, что можем сделать это вместо полковника, поскольку у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им общие взгляды и мы учимся у одного Учителя. В настояще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нд-Авеста представляет собой лишь общую систему, так сказать, мерт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у законов Зороастра. Если востоковеды единодушны в том, что боль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Авесты написана в эпоху, предшествовавшую правлению Сасанидов*1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не менее, они затрудняются определить точный период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дачно выразился Дарместетер, парсийские "священные книг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лками некоей религии". Авеста, переработанная и переведенна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хлеви*2 Ардеширом Бабаганом, не есть Авеста современного парсизма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бесчисленными вставками и произвольными комментариями, делавшими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лоть до последних дней династии Сасанидов; точно также Авеста Ардеш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дентична той, что была обнаружена Зара-Иштаром (тринадцатым проро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есатира") и передана им Гуштаспу; равно как и последняя не аналогич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му зенду, хотя даже этот вариант был всего лишь экзотер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ией доктрин, написанных на сензаре. Как показал Бурноф, пехлеви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 почти в каждом случае странным образом отклоняется от исти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а первоначального (?) Зенд-текста, в то время как этот "исти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" очень сильно расходился (или лучше сказать ─ был завуалирован?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эзотерическим текстом. Это объясняется тем, что Зенд-текст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м кодом из определенных слов и выражений, изобретенным пер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ителями, ключ к которому находится у посвященных. Западные уче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возразить: "Ключом к Авесте служит не пехлеви, а Веды", ─ на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 ответит: "Да, но ключом к Ведам является Тайная Доктри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достаточно правильно утверждают, что Веды и Авеста имеют об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, на что изучающие оккультизм вопрошают: "А знакомы ли вы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с азами этого источника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Сасаниды ─ династия иранских шахов в 224-651 гг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Пехлеви ─ литературный язык Ирана эпохи Сасанидов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доказать, что оккультисты правы в своих непочтительных замечан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привести один пример. В параграфе 7 вступления (гл. IV)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I Зенд-Авесты (к "Вендидаду") господин Дж. Дарместетер пиш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е: "Предкам индоиранцев было разрешено говорить о семи мир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ый Бог часто изображается семеричным, также как и подвластные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ы... Семь миров стали в Персии семью Каршварами, только один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известен и доступен человеку ─ тот, в котором он живет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, "хваниратха", что равносильно утверждению о существовании 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ель". Такое мировоззрение приписывается, конечно, невежеств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верию. Мы также не совсем уверены, что это мнение не будет разде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и нашими читателями, которые не являются челами или не ознакомилис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рагментами оккультной истины". Но мы предоставляем челам-миряна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м возможность решать самим, является ли такое семер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зделение* основой оккультных доктрин. Соответствие, обнаруж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утверждениями Плутарха и Авестой в переводе Анквет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ет только о подлинности последней, но это совсе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ывает, что Плутарх дал верную интерпретацию скрытого смы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ийской религии. Возможно, сэр У. Джоунс был прав, заявля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еста Анкветила, полная глупых сказок и абсурдных законов, не мо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оздана таким святым как Зороастр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См. "Fargard", IX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ки говорят, что первый Зара-Иштар был мидийцем, родившемся в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и*1, и датируют расцвет его деятельности за пять или шесть тысячеле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начала Троянской войны; а согласно Тайной Доктрине, этот "первый"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следним", или седьмым, Заратуштрой (тринадцатым в "Десатире") ─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него был еще один Зуруастара, или Сурьячарья (преобразовавш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 в Зуриастера и, вследствие естественных изменений в языке,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ратуштру), который жил во времена первого Гуштаспа (не отца Дар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читали некоторые ученые)*2. Последнего из упомянутых очень не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 "основателем" современного монотеистического парсизма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мо того, что он является возродителем и толкователем совре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, он был последним, кто предпринял отчаянную попытку реставр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ую магию. Известно, что он пришел из Шиза на гору Зебилан, в пеще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 отправлялись все посвященные маги, и по выходе оттуда вернул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ово переведенной и прокомментированной им самим Зенд-Авест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т, что этот первоначальный комментарий до сих пор храни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х библиотеках среди других старинных трудов. Но его копи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щиеся сейчас в распоряжении невежественного человечества, име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же сходство с ним, как и нынешнее христианство с истинным у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теля этой религии. Итак, когда нас в очередной раз спросят: "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есть люди, способные правильно интерпретировать исти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изм, то почему они этого не делают?" ─ мы ответим: "Потом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немногие поверят в него в нынешнем веке". Вместо тог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ти людям пользу, они бы только навредили последователям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. А что касается вопроса предоставления миру большей информаци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оне, известном под названием Арйана-Вэджо, то отсылаем к тому мест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аргарде", где Ахура-Мазда говорит Спитаме "благожелательнейшему"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делал каждый край, даже если в нем нет никакого очарования, мил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ердца его обитателей, иначе "весь существующий мир ринулся б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йану-Вэджо" (I, 2)*3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Развалины этого города находятся в окрестностях Тегерана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Сейчас уже опровергнута теория о том, что царь Вистаспа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м в кайянской династии, правившей в Бактриане; а Бактриана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оевана ассирийцами в 1200 г. до н.э. Наши первые исследователи зен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инны не в одной такой серьезной ошибке. Так, Хистаспес был превращ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ками в сокрушителя магов и возродителя чистой религии Зороастр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одумать, что это были две совершенно разные религии; в т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 могильной плите Дария, или Дарайявуша, написано, что он (сокрушитель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магии!) сам был "учителем и иерофантом магии!"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См</w:t>
      </w:r>
      <w:r>
        <w:rPr>
          <w:rFonts w:cs="Courier New" w:ascii="Courier New" w:hAnsi="Courier New"/>
          <w:lang w:val="en-US"/>
        </w:rPr>
        <w:t>. "Isis Unveiled",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l. II, pp.141-142).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3. Почему в "Бунда-хише" Зороастр предлагает совершить жертвоприно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Иран-Веге" (искаженное название Арйаны-Вэджо), и где находится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 и что она из себя представляет? Некоторые востоковеды считают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мышленной, а другие локализуют ее географическое положение бассей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и Аракс, что совершенно неверно. Последний Заратуштра мог выбрать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делал это ─ берега Аракса для колыбели своей заново возрожд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; в этой колыбели младенец вновь родился, а вскормлен бы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 месте, а именно, в Арйане-Вэджо (истинное "семя ариев"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затем носителями всего благородного и правдивого)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а там же, где и Шамбала индусов и архатов, считающаяся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вымыслом. В "Фаргарде" (II, 21(42)) говорится, что Ахура-Маз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ывает "небесных Язатов" и Йиму, первого человека "прекра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ных", для встречи в Арйане-Вэджо ─ "далеко в краю восход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а", как сказано в халдейской "Книге Чисел", написанной на берег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фрата. Пусть те парсы, у которых есть уши, услышат и сделают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; возможно, будет также доказано, что брамины, которые приш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ю с севера, принеся с собой учение о тайной мудрости, прибыл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северных районов, чем озеро Манасарова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я возможности полностью удовлетворить любознательность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ей, мы можем сказать лишь очень немного. Если наше мнен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то мере может быть полезно нашему корреспонденту, мы гот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елиться с ним своими соображениями и сообщить, что, в отличи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елей зенда и востоковедов, считаем, что персидские теол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половины правления династии Сасанидов не только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зили свои священные книги, но и, благодаря присутствию фарисе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ввинов в Персии и Вавилонии в до- и послехристианский перио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имствовали у евреев не меньше, чем последние у них. Если свящ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фарисеев обязаны своей ангелологией и другими умозр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илонянам, то современные комментаторы Авесты, без сом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имствовали у евреев их антропоморфного Бога, а также нелог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о Небе и А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ченый полковник окажет большую любезность парсам, если подел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м мнением о следующей выдержке из "Истории конфликта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ей и наукой" У. Дрейпера: "Персия, как и все империи, продержавш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е время, прошла через смену многих религий. Она исповед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теизм Зороастра, затем приняла дуализм и сменила его на магию.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 похода Александра Македонского она признавала единый мир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, ─ Создателя, Охранителя и Управителя всего сущего, ─ являющ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священной сутью истины, дарителя всех благ. Его нельзя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ь в виде какого-либо образа или ид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е годы существования империи были отмечены постеп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уклонным преобладанием магии над зороастризмом. По сути д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ия представляла собой культ поклонения стихиям, из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нь считался самым достойным представителем Верховной Сущности"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Олькотт, вероятно, ответил бы, что профессор Дрейпер пр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множества фаз, пройденных великой религией Персии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можно так назвать. Но Дрейпер перечислил только монотеизм, дуализ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ию ─ разновидность очищенной вишишта-адвайты ─ и поклонение огню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иям, в то время как он мог бы упомянуть добрую дюжину перех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ов. Более того, он начал перечень в обратном порядке. Если моноте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ыл когда-либо религией парсов, то только сейчас, а не в преж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, то есть при Зороаст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 небольшим исключением, Зенд-Авеста существенно не отличалась от В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и, ритуалы, церемонии, разновидность молитв и их содержание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ют Веды. Тогда, наверняка, при расхождении с браминами Зороаст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 механически перенести их пантеизм, или политеизм, в другой язы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могут сказать, что он отказался от браминского идолопоклоннич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я думаю, что брамины были идолопоклонниками еще до того, как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инули Арйану. Разве из этого не явствует, что маги, которые исповед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изм, переняли все у своих непосредственных соседей, браминов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шали к заимствованиям расхожее и заслуживающее доверия имя Зороаст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ыв, вероятно, под влиянием переменчивых и распространенных суевер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века истинное учение Зороастра. Ученый полковник ─ или Вы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из ваших коллег, чьи знания вызывают восхищение (не сочтите это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ть) ─ окажет большую услугу парсам, если любезно выскажет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ражения по поводу истинного учения Зороастр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олагаем, что уже достаточно было сказано в предыдущих разъяснен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нять, что мы думаем об "истинном учении Зороастра". Тольк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редких нелитургических фрагментах, как, например, "Хадхокхт Наск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еще найти истинное учение Заратуштры Спитамы или учения иск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ии, и даже эти отрывки следует читать как сокровенный код, требу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фровки. Таким образом, каждое слово в доктринах "Хадхокхт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е отношение к судьбе нашей души после смерти, наполнено оккуль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ом. Неверно говорить, даже в связи с поздними вариантами Зенд-Авес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е боги, молитвы и обряды ─ "лишь отблеск Вед". Ни брамины,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ийцы не копировали друг друга. Нет никаких заимствований из Ве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сключением слова "Зервана" в его более позднем смысле "безгран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" вместо значения "безграничный дух", "единая вечность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претированного графически как браминская чакра, или бескон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. И Веды и Зенд-Авеста берут начало из одного источника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, используют одинаковые символы, только объясняют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по-разному, однако, ─ сохраняя равноценную эзотер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мость. Профессор Макс Мюллер, говоря о парсах, называет их "сы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у, лишенными наследства", и заявляет в другом месте, что зороастрий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х предки вышли из Индии в ведический период, что "может быть до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 определенно, как и то, что жители Массилии ─ выходцы из Греции*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ется, мы не ставим под сомнение эту гипотезу, хотя в его изло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выглядит как личная точка зрения. Бесспорно, зороастрийцы жи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и до переселения в Персию, а много веков спустя снова вернули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ьяварту, когда действительно поддались "влиянию изменчивых и расхож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верий и забыли истинное учение Зороастра". Но эта теория расплывча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она не доказывает ни то, что они вернулись в Индию вмес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с первыми браминами, которые пришли туда с крайнего севе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то, что последние не "обитали" в Персии, Мидии, Вавилонии и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х прежде, чем они иммигрировали в край Семи Р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__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* "Chips from a German Workshop", vol. </w:t>
      </w:r>
      <w:r>
        <w:rPr>
          <w:rFonts w:cs="Courier New" w:ascii="Courier New" w:hAnsi="Courier New"/>
        </w:rPr>
        <w:t>I, p. 84 (ed. 1881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Зороастром, исконным основателем культа "Солнца", и Заратуштр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толкователем оккультных свойств и трансцендентальных с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 (Прометеева) огня, многовековая пропасть. Этот Заратуш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одним из ранних иерофантов, одним из первых атхраванов (жрец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й "огня"), в то время как Зороастр "Гуштаспа" жил примерно в 4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до н.э. Действительно, согласно Бунсену, Зороастр жил в Бактриа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иммиграция бактрианцев в Индию произошла в 3784 г. до н.э. И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 учил тому, что он узнал вместе с браминами, а не от них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ана-Ваэджо, ибо символы, идентичные браманическим, обнаружены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лее ранних Ведах, а не в более поздних комментариях; можно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что сами Веды, несмотря на то, что были составлены в краю 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, были известны за много веков до этого в северных районах.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если кто-то и попал "под влияние изменчивых расхожих суевер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минов, то только не зороастрийцы той эпохи, а именно Хистаспе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осле посещения "браминов верхней Индии", ─ как сообщ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миан*, ─ и получения от них знаний, ввел и в без того уже искаж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ический культ их более поздние ритуалы и иде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__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* Ammianus Marcellinus. "History", book XXIII, ch. </w:t>
      </w:r>
      <w:r>
        <w:rPr>
          <w:rFonts w:cs="Courier New" w:ascii="Courier New" w:hAnsi="Courier New"/>
        </w:rPr>
        <w:t>VI, 3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стик Харгрейв Дженнингс превозносил огонь как самый лучший симв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жествления, но он нигде не писал о какой-либо правомер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го поклонения огню как одному из элементов природы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редписывает Зенд-Авеста. Ученый полковник в своей лекции о дух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изма защищает огнепоклонников, но воспринимает ли он их тако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ом деле? Почитание огня заимствовано из Вед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так не думаем. Поклонение огню или, вернее, почитание огня в отда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 носило всеобщий характер. Огонь и вода являются элементами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─ как учит оккультная наука ─ представлены, соответств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ая и пассивная творческие силы вселенной. Гиппократ пишет*: "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ые существа... животные и человек произошли от двух принцип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по своим потенциальным возможностям, но служащих одной цели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 ввиду Огонь и Воду... Отец-огонь дает жизнь всем вещам, а Мать-в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мит их". Изучал ли наш друг, который, кажется, испытывает я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рение к аллегориям своей собственной религии, символику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ов? Говорили ли ему когда-нибудь, что во все времена существовал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ая религия, а воздаяние почестей Солнцу и Огню как самым универс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ам жизни, следовательно ─ жизнедательного принципа; и что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на нашей планете нет ни одной веры (включая христианство)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охранила бы в своей обрядности такое поклонение, несмотря на иск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зменение символов с течением времени? Единственное суще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ие между современными парсийскими мобедами и христиан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ами заключается в следующем. Первые, являясь абсолют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рженцами своей древней религии, неприкрытой в своей явной наготе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могли и забыть о ее истоках, искренне предоставили экзотер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изм людскому суду, принимающему во внимание, главны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чевидность; а христианские теологи, будучи более изощренн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 видоизменяли христианство в точном соответствии с науч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жениями и образовательным уровнем человечества, пока, наконец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ли истинный лик своей религии под толстой, хотя очень непр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кой. Все религии, начиная с древневедического, зороастрийск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ого культов и кончая современным христианством, ─ незаконнорожд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признанным отпрыском последнего, ─ произошли от архаичной магии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, основанной на знании оккультной природы, и именуемой ин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беизмом ─ "поклонением" (?) Солнцу, Луне и звездам. Посмотрит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ет Ивен Пауэлл Мередит в своей "Переписке по вопросу бож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я христианской религии" с уаплоудским викарие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эр, ваши священные книги изобилуют лексикой, использу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епоклонниками, и описанием облика бога огня. Еврейское божество впер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ло перед Моисеем в виде пламени огня. В образе огня оно дало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 на горе Синай. Именно Бог ответил в огненном обличии, чт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ением его божественности в поединке между Илией и проро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ала. В облике огня тот же Бог ответил своему слуге Давиду.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урении ладана в алтаре появлялся огонь. Этот же огонь вмест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аном, ─ благовонием, использовавшимся язычниками во время богослуж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сли священники в своих кадилах; и этот же огонь однажды таин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убил некоторых из них... Обряды всесожжения у евреев, как и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народов, берут свое начало в огнепоклонничестве; участники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уала полагают, что бог огня питается их жертвенными подношениями в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ощей, животных, людей или крупного рогатого скота. В "огн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снице, запряженной огненными конями", ─ очень похожими на фаэтон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ей, которыми управляет солнце в представлении язычников, ─ про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я поднялся на неб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"De Diaete", book I, ii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говорят, что Иегова предстал перед евреями в образе "пожира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я", и нас уверяют, что не только у евреев их Иегова Алейм есть "ого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рающий", даже Бог ревностный (или, как в некоторых переводах, ─ Б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епеляющий), но также у христиан их бог Зевс (Jovue, Jove, Yove, Yupit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) суть огонь поедающий! Мы выясняем, что на горе Сион наход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ый огонь Иеговы, также как и в храмах Весты или Минервы гор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ый огонь (Книга пророка Исайи, xxxi, 9), а еще более уда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 идентичности огнепоклонничества евреев и других народов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ем в ветхозаветной книге Левит (Lev., vi, 13), где сказан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нь Иеговы на бронзовом алтаре должен был поддерживаться постоянно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угасать. Аналогичным образом оберегался священный огон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ах Дианы у персов. Персидские и халдейские маги заботились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ении этого божественного огня. В храмах Цереры и Аполлона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ел священный огонь. Сохранение огня в храмах Минервы поручалось групп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ных женщин; точно также весталки были обязаны следить за бесценным ог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рамах Весты и под страхом смерти не допускать его угас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ай поддерживать священный огонь более древний, чем еврей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ология. Diodorus Siculus* рассказывает, что он был заимствов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лянами у греков, а теми у египтян (которые переняли его у халдеев).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никаких сомнений, что он такой же древний, как и культ Солнца,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 при поклонении этот огонь воспринимался как символ солне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а. В представлении древних бог имел огненное тело, и все поклонявш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приписывали ему вечное существование и сотворение не только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светящихся тел, но и всей Вселенной. Его считали "отцом света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ителем всех других светил, таких как Луна, звезды и прочее.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тель он именовался Helios Demiourgos ─ Солнце-творец, или Солн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е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Вероятно, Диодор Сицилийский (ок. 90-21 до н.э.), авторо "Истор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отеки", в которой синхронно излагается история древнего Восто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ции и Рима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Псалмах", также как и в других частях Библии, создание мира и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управление им приписывается солнечному божеству (См. </w:t>
      </w:r>
      <w:r>
        <w:rPr>
          <w:rFonts w:cs="Courier New" w:ascii="Courier New" w:hAnsi="Courier New"/>
          <w:lang w:val="en-US"/>
        </w:rPr>
        <w:t>Vossius. "De orig.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ac. progr. idol", lib ii, c. 5. Bochart, canaan, lib. ii,c. 5). </w:t>
      </w:r>
      <w:r>
        <w:rPr>
          <w:rFonts w:cs="Courier New" w:ascii="Courier New" w:hAnsi="Courier New"/>
        </w:rPr>
        <w:t>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небесных тел ─ нижестоящих богов, в представлении древних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лио-божество постоянно именуется в Библии Богом Небесных С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лителем Ангелов, Владыкой Высших Сил и т.д. (Jehovah Tsabaoth, Ale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saboath). В тех местах еврейской Библии, где упоминается Бог Небе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, без сомнения, автор имел в виду Солнце (Владыку Звездного Воинств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часто читаем о свете, великолепии и сиянии Бога Небесных Сил, например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Владыка Высших Сил, да воссияет твой лик" ("Псалмы", l xxx, 3, 4, 7)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редлагаем нашему корреспонденту более внимательно перечи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озенкрейцеров" Харгрейва Дженнингса, если он хочет обнару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рядности современной христианской теологии следы древ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а огня. Огонь присутствует в основе всех активных сил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нь и вода являются теми элементами, которым обязаны своим существ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рганизованные и одушевленные сущности на нашей Зем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яком случае, солнце ─ это единственный видимый и неоспори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ец и преобразователь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бегло просмотреть Зенд-Авесту в переводе Шпигель-Блика, то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ть, что фрагменты, написанные на зенде, а не на других язык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ены курсивом. Кроме того, курсивом также отмечены ─ аналог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м другим переводами Авесты ─ все без исключения вставк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рин очень позднего периода, посвященные покаянию. Не мог бы уче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─ или Вы, или один из Ваших сотрудников, ─ любезно разъясн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глядит зороастризм, очищенный от доктрины о покаянии? А если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бросить все заимствования из Вед, сделанные магами, то, я думаю, в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станется никаких полезных сведен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бы сформулировали последнее предложение иначе и сказали, что Авест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нынешнем виде не будет содержать никаких полезных сведений, есл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"изъять немногочисленные сохранившиеся нелитургические фрагменты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"Фаргардов" и "Яшт", объясненных эзотерически. Prodicus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ранние гностики были последними, кто обладал кое-какими тай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ами Зороастра. Доказательством того, что упомянутые "тайные" книг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лись Авестой в ее теперешнем виде, служит непривлекательность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ков ее текстов, не содержащих в себе ничего (как только что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о). Prodicus обладал секретным кодом и ключом к нему. Не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ы древней магии, жившие в те времена, были известны всенародно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мент Александрийский рассказывает о последователях ереси,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ведовал Prodicus, "хвастающих тем, что у них есть секретные кни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а".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"Строматы", кн. I, гл. 15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ы и Ваши братья-теософы часто говорите, что христиане живут в стекля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е и что теософы знают, что представляют из себя христиане. 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ся о зороастризме, индуизме и буддизме. Но нам никогда не говор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а самом деле представляют собой христиане или каким должно быт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е учение. Неужели теософы считают, что такие общие замечания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йшей попытки подкрепить их доказательствами более удачными, чем 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тречаются в обычных учебниках по истории, послужат какой-либо цел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их аргументы не основаны на оккультной философии, то, я полагаю,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ут такие же трудности, которые преградили путь христианским миссионер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д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и всех ныне существующих великих экзотерических религий "жив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еклянных домах". Веским доводом в подтверждение этого обвинения служ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на, почти полностью выбитые к настоящему времени взаимными напад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едей друг на друга. Полагаем, что достаточно изучить христианств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ь между собой сотни его конфликтующих и разрушительных сект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, чем они являются или, вернее, не являются; ибо, несомн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ый христианин, старающийся подражать Христу, сейчас такая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кость, как и белая корова. Однако в рамках нашего журнала мы не буд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ть "реальный облик" всех их, также как до сих пор ─ при каж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ном случае ─ не пренебрегали своими обязанностями давать "об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и"; но ввиду того, что истина неизреченна и что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зуют свой моральный облик своими действиями лучше, чем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и, ─ то считаем пустой тратой времени даже ставить перед 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кало. С этой задачей прекрасно справляются современные свободомысля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оры, в чьих произведениях можно найти любые доказатель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а задача посредством оккультной философии отделять зерна от плев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ть, чем вещь не является и предоставлять несведущим люд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самим судить и решать, что же это такое на самом де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ышеперечисленные вопросы не давали мне покоя несколько месяц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я надеюсь, что, несмотря на их расплывчатость, Вы будете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езны, что напечатаете их в следующем номере "The Theosophist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буду удовлетворен, даже если они вызовут интерес только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 парсов (к коим я, к сожалению, не принадлежу)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сделали все от нас зависящее, чтобы выполнить просьбу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спондента. Обсуждаемая тема представляет огромный интерес для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ющих парсов, но чтобы получить больше знаний, они должны с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ить усилия. Их религия еще не умерла, и под безжизненной ма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го зороастризма все еще бьется пульс древней магии.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ались как можно короче, хотя и поверхностно, объяснить цель и д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ой магии. Ко всем нашим утверждениям имеются доказатель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ЗОРОАСТР В "ИСТОРИИ" И ЗАРАТУШТРА В ТАЙНЫХ АННА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[Неоконченная статья, впервые опубликована в "Theosophist" X-XI за 1958]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ие ошибки в истории часто не лучше следствий умышленных искажений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яют у исследователей ложное впечатление, которое трудно изглад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некоторые из наших европейских филологов не способны найти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ого толкования названия Зенд-Авеста, кроме того, что "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трутниц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 о религии великого арийского реформатора, профессор Монье-Вильям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едливо замечает в "Nineteenth Century", что "возможно, в результа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ческого обзора не-христианских систем, выявлено больше замеч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в, нежели высоко духовной природы древней веры, обычно назыв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ей Зороастра", и добавляет несколько высказываний, кои, есл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анализировать оказываются ложными. Как это обычно бывает ─ с христиан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ами ─ вся правда ловко завуалирована и дух фанатизма ве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роже, чтобы как можно лучше использовать имеющиеся скудные факт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аться (если бы только путем умозаключений) возвеличить еврей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ю за счет всех остальных религий. Так, например, он говори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лько за последние несколько лет успех иранских изыск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ил уяснить истинное значение текста Авесты ─ известной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нд Авеста ─ которая для зороастризма является тем же, чем Ве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брахманизма. Вследствие полученных сведений, становится яс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дновременно с иудаизмом сложилась неидолопоклонническ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теистическая форма религии, созданная, по крайней мере, одн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вью арийской расы и содержащая высокий моральный кодекс и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дства с самим иудаиз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сспорность сего факта основывается не только на свидетель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ийских писаний. Она подтверждается многочисленными аллюзиям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х греческих и латинских авторов. Мы знаем, что сам отец истор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вший примерно за 450 лет до христианской эры, сказал о перс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е: "Воздвигать статуи, храмы и алтари у них не принято.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, кто это делает, они почитают глупцами". Геродот объясняет это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ерсы не считают богов человекоподобными созданиями, как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ют эллины, но отождествляют с Высшим Существом весь небесный сво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также знаем, что Кир Великий, который, вероятно, был зороастрийц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л большую симпатию у евреев; и был назван Исаией "мужем прав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XLI,2), "Пастырем Господним" (XLIV, 28), "Помазанником Божиим" (XLV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, коему было поручено "исполнять всю волю Господа" и выполнять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указы касательно восстановления храма и возвращения избранного</w:t>
      </w:r>
    </w:p>
    <w:p>
      <w:pPr>
        <w:pStyle w:val="Style16"/>
        <w:rPr/>
      </w:pPr>
      <w:r>
        <w:rPr>
          <w:rFonts w:cs="Courier New" w:ascii="Courier New" w:hAnsi="Courier New"/>
        </w:rPr>
        <w:t>народ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одную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емлю</w:t>
      </w:r>
      <w:r>
        <w:rPr>
          <w:rFonts w:cs="Courier New" w:ascii="Courier New" w:hAnsi="Courier New"/>
          <w:lang w:val="en-US"/>
        </w:rPr>
        <w:t>"*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_______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* "The Religion of Zoroaster" // Nineteenth Century, vol. </w:t>
      </w:r>
      <w:r>
        <w:rPr>
          <w:rFonts w:cs="Courier New" w:ascii="Courier New" w:hAnsi="Courier New"/>
        </w:rPr>
        <w:t>IX, January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1, p.15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приведенные строки могут прочесть сотни исследователей, 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ни один из них не заметит духа их умозаключений. Оксфорд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 хотел бы убедить читателей, будто "неидолопоклонн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нотеистический" зороастризм сложился "одновременно с иудаизмом"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, если мы вообще понимаем значение этих слов, будто пер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возникла в тот же период истории, что и последняя ─ в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 сие заявление является крайне ошибочным и обманчивым.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 Заратуштры свидетельствует ─ и самым определенным образом ─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вестный греческий и латинский автор, в чьих работах, кстати,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тыщете подобной ссылки на иудаизм или "избранный народ" ─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 были они известны до возвращения (?) из вавилонского пл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стотель утверждает, что Зороастр жил за 6000 лет до Платона*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ипп Александрийский, заявляющий, что якобы читал подлинные кни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ийцев, являет великого Реформатора учеником Агонаси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gon-ach или Агон-Бог) и преуспевающим за 5000 лет до падения Тро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заявление, таким образом, подтверждает утверждение Аристотеля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Троя пала за 1194 года до нашей эры и, по свидетельству Климен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думают, что Эр или Эрус, сын Армения ─ о видении к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ствует Платон в своем "Государстве", Книга X ─ означает не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е, как Зардошт*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Плиний Старший, "Естественная история", книга XXX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Климент Александрийский (Тит Флавий), Строматы, кн. V, xiv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ой стороны, Александр Полигистор*1 говорит о Пифагоре (жив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ительно за 600 лет до Р.Х.), что он был учеником ассири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рата*2; Диоген Лаэртский*3 утверждает, что философ из Самоса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 в мистерии "халдеями и магами"; и, наконец, Апулей заявля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ифагора учил именно Зороаст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Александр Полигистор (ок. 105 ─ ?) ─ писатель, уроженец Мил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зенный военнопленным в Рим, он был куплен Корнелием Лентул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л учителем его детей. Во время диктатуры Суллы он получил своб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ава римского гражданства и с этих пор назывался Л.Корнел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ом. Позднее он сопровождал Красса в его экспедиции на Вост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й литературной деятельности примыкал к пергамской школе Крат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как все тогдашние ученые, был сведущ во всех областях 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тсюда его прозвище Полигистор ─ многознающий)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Греческие писатели часто называют Зороастра ассирий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ратом. Данное слово происходит от Назар и Назир (разделен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енные) ─ очень древней секты адептов, существовавшей за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 до Христа. "Они были врачами, целителями, лечившими бо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ожением рук, и посвященными в Мистерии" ─ См. "Мишна Назир"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лмуде", девять глав коей излагают предписания, касающиеся Назореев.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Джост</w:t>
      </w:r>
      <w:r>
        <w:rPr>
          <w:rFonts w:cs="Courier New" w:ascii="Courier New" w:hAnsi="Courier New"/>
          <w:lang w:val="en-US"/>
        </w:rPr>
        <w:t xml:space="preserve">, "Israelite Indeed", II, 238.) </w:t>
      </w:r>
      <w:r>
        <w:rPr>
          <w:rFonts w:cs="Courier New" w:ascii="Courier New" w:hAnsi="Courier New"/>
        </w:rPr>
        <w:t>Они отращивали дли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сы и бороды, не пили вина и давали обет целомудрия. Иоан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итель был Назореем, а также Илия, о ком сказано в Четвертой Кни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тв (i, 8): "человек тот весь в волосах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Диоген Лаэртский... ─ имеется в виду его труд "О жизни, уч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зречениях знаменитых философов", кн.VIII, Пифагор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и противоречия, сведенные воедино, доказывают: 1) что "Зороаст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я родовое и 2) что было несколько пророков с этим именем. Не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л первобытный и чистый магизм, который позднее был извращ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рецами, что бывает с каждой религией, утратившей дух и сохранив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мертвую букву. Доказательство сего мы вновь находим в Да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аспе, вошедшем в историю как сокрушивший магов и учредивший чис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ю Зороастра ─ религию Ормазда; тем не менее, на его гробни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ечена надпись (недавно обнаруженная), которая гласит, что 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ий, был "учителем и иерофантом магизма". Но наиболее убед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азательство содержится в самой Зенд-Авесте. Будучи не самым древ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ийским Писанием, она, подобно Ведам, совершенно умалчивающим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отопе, не выказывает ни малейшего признака того, что автор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-либо был знаком с народами, перенявшими впоследстви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исповедание, хотя существовало несколько исторических Заратуштр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вший культ солнца у парсов; появившийся при дворе Гуштасп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влявший Пифагора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Факт, прекрасно доказывающий, что Веды существовали до потоп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катаклизма, который изменил лик Центральной Азии за 10000 лет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.Х. Барон Бунзен помещает Зороастра в Бактрии и относит эмигр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трийцев к Инду за 3784 года до Р.Х., а исторический и геолог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п ─ приблизительно за 10555 лет до нашей эры ("Egypt's Place in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Universal History", </w:t>
      </w:r>
      <w:r>
        <w:rPr>
          <w:rFonts w:cs="Courier New" w:ascii="Courier New" w:hAnsi="Courier New"/>
        </w:rPr>
        <w:t>том</w:t>
      </w:r>
      <w:r>
        <w:rPr>
          <w:rFonts w:cs="Courier New" w:ascii="Courier New" w:hAnsi="Courier New"/>
          <w:lang w:val="en-US"/>
        </w:rPr>
        <w:t xml:space="preserve"> V, </w:t>
      </w:r>
      <w:r>
        <w:rPr>
          <w:rFonts w:cs="Courier New" w:ascii="Courier New" w:hAnsi="Courier New"/>
        </w:rPr>
        <w:t>стр</w:t>
      </w:r>
      <w:r>
        <w:rPr>
          <w:rFonts w:cs="Courier New" w:ascii="Courier New" w:hAnsi="Courier New"/>
          <w:lang w:val="en-US"/>
        </w:rPr>
        <w:t>.77-78, 88)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так же и титулы, пожалованные Исаией Киру ─ "Муж Правды"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астырь Господень" ─ доказывают многое только тому, кто вери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сть библейских пророчеств*, ибо Исаия жил за 200 лет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ра (с 760 по 710 гг. до Р.Х.), тогда как великий перс процвета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 царствовать в 559 г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Многие критики (христианские) полагают, что последняя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пророка Исайи (XL-LXVI) была написана неизвестным ав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 [вавилонского] пле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Кир и защищал евреев после завоевания Вавилона, то только по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долго до этого они приняли его веру; и если он отослал их наз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 многие ученые археологи ныне серьезно сомневаются, были ли евре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естине до эпохи Кира), то было это сделано все по той же причи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и по возвращении представляли собою просто персидскую коло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итанную всеми идеями магианизма и зороастр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их предков, так же, как и сабеи, некогда поклоня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хусу, почитали Солнце, Луну и Пять Планет, Саваофа царства света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илоне они познали культ Семи-Лученосного бога ─ отсюда и Семирич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, пронизывающая всю Библию, и Гептактис Книги Откровения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та фарисеев (150 г. до Р.Х.) ─ наименование коей с гораздо боль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ем можно вывести из "фарси" или парси, нежели из араме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shin (разделенный) ─ чьим величайшим раввином был Гилл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илонянин и чьи "верования и обряды, унаследованные от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отцов... не вписаны в закон Моисея", как говорит фарисей Иоси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лавий ("Иудейские древности", XIII, x, 5 и 6). Вся ангелолог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ика персов или, скорее, зороастрийцев, была ими заимствов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алдейская каббала, которую они столь много читают и изучаю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иях своей тайной Ложи, члены коей именуются Кабирим,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илонского и ассирийского Кабиры ─ величайшие мистические божеств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е тому подтверждение*1. Нынешние евреи являются талмудис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ерживающимися позднейших интерпретаций моисеева Закона*2, и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ученых раввинов-каббалистов остаются единственными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дать некоторое представление об истинной религии евреев, жив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два века до Христа и в первом веке после н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Кабирам поклонялись в Хевроне, городе Бери-Енака или сынов Енаков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"Не существует еврейского манускрипта древнее кеннико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ускрипта N154, датируемого 1106 годом н.э." (Дональдсон). "Масс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записана в 506 г. н.э." (Элия Левит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Левита Элия Леви (?-1549) ─ еврейский грамматик. Сам себя назы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shkenazi" (Немец), имел также прозвище "Bachur" (Юноша, или Студент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позднее присвоил своей еврейской грамматике. Содейств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ю еврейского языка в христианских кругах и написал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х трудов по еврейской грамматике. Научную ценность представ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работы о "Массоре": "Concordance to the Massora" (1536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assoreth Hamasoreth" (1538). ─ ред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ая история Зороастра и его религии никогда не была запис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 парсы утратили ключи к своей вере и должны искать сведений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у предмету отнюдь не у своих ученых мужей. Примем ли мы время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туштры на основании свидетельства Аристотеля ─ за 6000 лет до Р.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ли согласно более современному ученому Навроджи Фаридунджи*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бея, который датирует его 6 веком до Р.Х. ("Tareekh-i-Zurtoshtee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"Дискуссия об эпохе Зороастра") ─ все являет тьму и противореч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ждое утверждение сталкивается с непреодолимыми фактами. Об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хнуман Маздайаснан Сабха, основанное в 1851 году с целью вер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е Зороастра ее первозданную чистоту, было не более удачливо в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ысканиях. Стоит ли тогда удивляться несоответствиям, часто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ыслице, преподносимым нашими современными учеными, если в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х они не могут опереться ни на один авторитет,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классических, но всеже ненадежных писателей, рассказыв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о том, что в свои дни сами слышали об этой величай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исторической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Навроджи Фаридунджи (1817-85) ─ индийский просветитель и реформат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ьюнкт-профессор Эльфинстонского Института и лидер партии "Молодеж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бея". Играл ведущую роль в учреждении первой школы для девоч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й библиотеки, литературного общества, дискуссионного клуб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ческой ассоциации, общества по улучшению условий жизни ме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, ассоциации юристов, института по религиозным и соци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ормам и первых общеобразовательных периодических изд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П.Блаватская ссылается на его работу "Tareekh-i-Zurtoshte"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стотель, Диоген Лаэртский, Страбон, Филон Иудейский, Тертулли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наконец, Климент Александрийский да еще несколько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динственные водители наших европейских ученых. А на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ы позднейшие отцы церкви, можно заключить из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говорит его преподобие доктор Х.Придо*1 о доктринах Зороаст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рая Сад-дар. "Пророк ─ заявляет он ─ проповедовал кровосмешени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туштра учит, "что в этом нет ничего противозако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то мужчина может жениться не только на своей сестре или дочер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даже на собственной матери"!!*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Хэмфри Придо (1648-1724) ─ английский богослов и востоковед ─ ред.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2. "An Universal History from the Earliest Accounts of Time to the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esent", London, 1747-1754. Vol. V, p. 405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удреца далекой древности" ─ как называет Зороастра Платон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е фанатики превратили в "раба Даниилова" (са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коего нынешние мужи науки считают мифом) и обвин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рсидского Пророка" в том, что тот был лже-пророком, проповедовав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чение, украденное у евреев"! (Д-р Придо). Истинно замечает Варбурт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ей "Divine Legation", что "все это ─ сплошной вымысе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т всей ученой античности", и если один христиан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 делает Зороастра "современником Дария Гистаспа и слуг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из еврейских пророков, то другие, в приступе еще одной лж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ят его ко времени Моисея и даже говорят, что он был сам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раамом, более того, причисляют его к строителям Вавилона". Зороаст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ра Придо, говорит Фабер, "и Зороастр глубокой древности, похо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разные личности". ("О мистериях кабиров", II, 154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их джунглях противоречий спорными вопросами являются следующи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существует ли какая-нибудь возможность получить нечто в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ых сведений хотя бы о последнем, если не о пер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туштре*; и 2) каким способом можно извлечь истинный смыс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, проповедуемой в Авесте (включая более поздние Гаты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аллегорических диалогов "Вендидада"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О Заратуштре говорят, что он возрождался к жизни. "Я есмь т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живет и умирает" ─ эта надпись на авестийском и древнебактрий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ах обвивает талию его гигантской статуи, веками пребывающе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лой пещере одной из гор Бухары. Пещера посвящена Митр-Азу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римому Божеству, рожденному пещерою, выдолбленной в скал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мы знаем заранее: "Поскольку сие не удалось сделать ученейши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коведов ─ Гаугу, Мюллеру* и другим ─ то надеяться больше н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". Авеста стала ─ и должна остаться ─ книгой за семью печатям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сов, а доктрина Зороастра ─ мертвою буквой для будущих поко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Макс Мюллер (1820-1900) ─ выдающийся англ. филолог-востокове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ейший специалист по общему языкознанию, индологии, мифологии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ем, что мнение это ошибочно, по крайней мере,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го вопроса. Если бы все, касающееся личности самого Основателя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достоверно сие ни было подтверждено идентичными традиция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ми доказательствами в виде его статуй в различных част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и особенно в Средней Азии ─ рассматривалось как простая тради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 что еще есть история?), тогда его религию, по крайней мере,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воссоздать так же безошибочно, как точная наука восстанавл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допотопных животных по кусочкам окаменелых костей, собранны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не различных ме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терпение и особенно искреннее стремление ─ вот вс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ся. Наши востоковеды никогда не задумывались о един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ице истинного зороастризма, осевшей ныне в древних анналах.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: вплоть до недавних пор они презирали ее и высмеивали са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оной. Еще полвека назад она не была даже переведена, 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 ее понимает лишь горстка истинных оккультистов. Мы говорим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дейской Каббале, само название которой незнакомо сотням образов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. Несмотря на все отрицания профанов, мы повторяем вновь и внов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люч к правильному пониманию Авесты и ее составных частей сокры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не верно истолкованных книг каббалы*1, состоящей из "Зогар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Сияние"), составленного раввином Шимоном Бен Йохай; "Сефер Иециры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"Книги Творения"*2 (приписываемой патриарху Аврааму, но напис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дейским священником) и "Комментария Сефирот" ─ последние с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кие принципы или силы, тождественные Амеша-Спэнтам. Вся Аве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та воедино с этикой и философией Вавилонии ─ стало быть, ее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ть в халдейском каббалистическом учении, ибо доктрины Зороас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ились через Заратуштру ─ пятого Посланника (5400 лет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.Х.) ─ от Бактрии до Мидии, а потом, под названием магизм (Magavas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"Могущественные"), стала одно время всеобщей религией всей Сре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ии. Ныне она называется монотеистической по тому же принципу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ил вульгаризированный магизм в монотеизм позднейших израильтя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атрибуты Ахурамазды или Ормазда сильно походят на атрибу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йского Иеговы (хотя и более практичного), то не потому, что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являют собою истинно "Мистическое Божество" ─ Непостижимое Все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росто вследствие того, что оба суть человеческие идеалы, возник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дного и того же источника. Как Ормузд, происходя из Изнач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, который сам эманировал из Высшей непостижимой сущ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уемой "Зерван-Акарана" ─ Вечное или Бесконечное Время ─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третьим в божественной эволюции, так и Иегова в "Зогаре"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им из Сефиротов (к тому же, женскою пассивною силой), называе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зум" (Бина) и представленным под божественным именем Иегов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лим. Следовательно, ни один из них никогда не был ЕДИНЫМ "Вышн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. Что касается Иеговы, то именно из Эйн Софа ─ Бесконеч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го, эманирует Аур ─ "Изначальный Свет" или "Изначальная Точк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, вмещая в себе всех Сефиротов, эманирует их одного за други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купность их составляет Адама Кадмона ─ архетип человека. Иег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быть ─ лишь десятая часть (седьмая каббалистически, ибо пер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суть Одно) Адама или интеллектуального мира, тогда как Ормузд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семи Амешаспэнтов или их Духовная совокупность ─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 Иеговы, хотя и не Выш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Еврейское слово "каббала" происходит от корня "получать". Ст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, это запись доктрин, полученных халдейскими магами и посвящ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еями (Даниил был главою магов) от Заратуштры, чьи доктрины, вслед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глубочайшей философии, предназначались лишь для избранных,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экзотерические обряды магизма выродились в популярную вульгар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ию, иудаизм, и другие деградировавшие антропоморфическ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уалистические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Вернее, Эволюции. Эта книга излагает систему, рассматриваю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ую с математической точки зрения и показывающую,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ческого развертывания "творения" и гармонии, царящей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ее законах, что она произошла от Единой Причины ─ Эйн Соф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ечного Ничто. Что она никогда не имела начала и никогд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иметь конца; отсюда ─ передача мертвой буквы книги Быт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нятной без помощи каббалистического... [Манускрипт обрывается]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йте же сразу признаемся, что в своих грубых матери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пциях мы антропоморфизировали и, так сказать, опошлили кажд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ественную религиозную идею, дошедшую до нас из глубо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ости. Физически и интеллектуально мы прогрессируем и мужае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е и мудрости, но каждодневно теряем в духовности. Мы мож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репнуть силой", но духом ─ никогда. И только изучая релик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го и сопоставляя, безо всякой сектантской предубежденно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предрассудков, религиозные идеалы всех народов,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 убедимся, что все они ─ ручейки одного и тог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а. Многочисленны и разнообразны оттенки света и т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аш ослепленный взгляд едва ли может следить на зали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м долине. Глупец воскликнет: "Эта тень моя ─ ее отбросил 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"! Мудрец же устремит свой взор к небесам и тихо молвит: "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следствие, и то временное!" и сосредоточит внимание на Ед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е ─ Великом "Духовном Солнц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*  *  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конченная заметка, записанная не почерком Е.П.Блаватской и, очеви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ящаяся к одному из ее примечаний в вышеприведенной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 есмь тот, кто живет и умирает" ─ гласит надпись на поясе стату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углом пещерном храме Бухары. Согласно древнему поверью,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ремени Z возрождался к жизни, но тем ли путем, которым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т ламаисты, перевоплощаются Будды, я сказать не мо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, посетивший Армению, как я вам уже говорил, нашел недале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зера Ван и большой горной цепи, к югу от Баязида, "цел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отеку из цилиндров" ─ наподобие тех драгоценных глиня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линдров, которые Джордж Смит*1 раскопал в Ниневии. И он гов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и цилиндры "в один прекрасный день смогут сильно пошат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кие теории и интерпретации всех этих Анкетиль-Дюперронов*2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пигелей и Гауг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Смит Джордж (1840-76) ─ английский ассиролог. По професси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вировщик банкнот. Благодаря влиянию Сэра Генри Роулинсона,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 ассистентом в отдел ассирологии Британского Музея. Са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ей его удачей была находка двух надписей: одна обозначала да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го затмения солнца в месяце Сиван (май) в 763 г. до Р.Х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я ─ дату вторжения еламитян в Вавилон в 2280 г. до Р.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л всемирную известность своим переводом халде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ствования о Потопе. Участвовал в широкомасштабных раскоп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невии и Куюнджика. Одним из его лучших трудов является "Ancien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History from the Monuments". "The History of Babylonia" </w:t>
      </w:r>
      <w:r>
        <w:rPr>
          <w:rFonts w:cs="Courier New" w:ascii="Courier New" w:hAnsi="Courier New"/>
        </w:rPr>
        <w:t>издан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смерти автора в 1877 г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поминаемый здесь "Брат" ─ Адепт, известный под именем Иллари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дис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Анкетиль-Дюперрон Гиасент (1731-1805) ─ востоковед. В 1755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лся в Индию с целью изучения языков санскритского и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ого зендского. Вернувшись в Париж, он был назнач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чиком восточных языков при Королевской библиотеке.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труд ─ издание перевода Зенд-Авесты (П., 1771)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ндусские пилигримы утверждают, что приближаясь к храм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дринате, иногда можно видеть высоко в горах, среди снегов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в Армении существует подобная традиция. Молва гласи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дневно, на заходе солнца, там появляется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*  *  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 следует вторая часть манускрипта Е.П. Блаватской. Вероя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ыла некогда задумана как продолжение предыдущей ч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сы справедливо жалуются, что сами мобеды утратили истинный смыс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религии, но и среди них есть несколько ученых мужей, пыта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адать тайну зороастризма ─ но как? Не чтением и изуч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ндских манускриптов или упражнением своих мозгов, но обнарод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 им сообщают западные ученые. Насколько искажена рели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туштры, можно заключить из следующих примеров. Его преподоб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-р Х.Придо, например, комментируя "Сад-дар", уверяет чита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то Заратушт учил свой народ кровосмешению! Но только в подтвер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довода он не приводит ни единой книги зенд, ни одного тру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ного парсом, зато ссылается на такие христианские и евре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еты, как Филон Иудей, Тертуллиан, Климент Александрийский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См</w:t>
      </w:r>
      <w:r>
        <w:rPr>
          <w:rFonts w:cs="Courier New" w:ascii="Courier New" w:hAnsi="Courier New"/>
          <w:lang w:val="en-US"/>
        </w:rPr>
        <w:t xml:space="preserve">. "An Universal History", </w:t>
      </w:r>
      <w:r>
        <w:rPr>
          <w:rFonts w:cs="Courier New" w:ascii="Courier New" w:hAnsi="Courier New"/>
        </w:rPr>
        <w:t>цитируемую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ыше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>Евтихий, священни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мандрит одного из константинопольских монастырей (5 век), пиш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зороастризме следующее: "Нимрод узрел огнь, подымающийся из-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и, и он поклонялся ему; и с этого времени впредь маги поклоня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ю. И он назначил человека по имени Ардешан священником и слуг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я. Вскоре после этого из пламени огненного заговорил с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вол [как Иегова из горящего куста говорил с Моисеем?] и произнес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и один человек не может служить Огню или познать Истину м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и, прежде чем он не совершит кровосмешения со своей матер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рой и дочерью, как ему предписано", и с тех пор священники-ма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овали кровосмешение, но первым изобретателем сей доктр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Ардешан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что же сие означает? Да просто неверное истолкование мерт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ы. В тайной доктрине, части которой содержатся в древнеармя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ускриптах или так называемых Месропских манускриптах* (до 3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 армяне были парсами), и по сей день хранящихся в древней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стыре Армении, Эчмиадзине, о посвященных или магах ска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е: "Кто проникнет в тайны (священного) Огня и сольет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(как йоги соединяют свою душу со Вселенской Душой),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слиться душой и телом с Землей, своей матерью, человечест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естрой и Наукой, его дочерью". Нет нужды объяснять символ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этого. Каждый знает, как почитал Заратуштра Землю, как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л добру ко всему; и Знание, или Наука, никогда не станет дочер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рождением человека, никогда не разовьется из его ума во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чистоте, пока он не постигнет тайны Природы и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дившего Науку, или Зн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Месроп Маштоц (361-440) ─ армянский просветитель, ученый-мон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тель армянского алфавита (405-406)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О ДРЕВАХ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ггдрасиль является Древом Жизни в скандинавской Эдде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ома предсталяет собою священное Древо Жизни Заратушта, котор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ы видим, представлено в ассирийских монументах (см. Layard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ineveh " , p. 472). Божество или Бог есть Огонь. Розенкрейц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это поняли и переняли от магов, последователей Заратуш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несколько Заратуштов (родовое имя). Он сам подтверждает э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: "Я есмь тот, кто живет и умирает". Но Зороастр пар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ся за 5400 лет до Р.Х., а Персеполис (Град Сияния)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, в соответствии с традицией тайных анналов за 5000 лет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.Х. Джамшидом, священнослужителем Оаннеса, или Дагона (см. 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ариона в журнал "The Theosophist")*1. В древности он назыв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а-хар ─ место, посвященное Исте, или Аштар, или Эсте, преобразившей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це концов, в Весту, в честь коей римляне возжигали неугаси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нь. Веста была обожествленным антропоморфическим Божеств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нем или Святым Духом. Хар на ассирийских памятниках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, а Истар или Иста-Хар ─ Веста Солнца и трон Солнца, перевед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ками как Персе-полис. "Хар-ис" есть Град Огня. Церера был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иней Огня, тепла, оплодотворяющего Природу, и в Книде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ли Кора, что есть титул Солнца; римское ее имя Керера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ера (как Цицерон ─ Кикерон), и первоначальное имя город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ис. В арабском корневое слово Char-is означает сохранять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is ─ "страж", "охранитель" (огня). Отсюда и Кир (Cyrus)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ное мужское имя от женского имени Церера (Ceres). Н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индийское (ибо Heres означает то же, что и Char-is), и Хар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и есть имя Хара-Дэвы; Хари (Hari) означает Спаситель, как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гаю. Кора (Koros) ─ имя Бахуса, сына Кереры или Цереры, и К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Божественная Мудрость или Святой Дух. В работе отца Бернара 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фокона "Antiquity Explained", том I, приводится таблич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ающая Матерь Богов, одно из имен которой ─ Сурья, индий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Солнца. На другой табличке она названа Mater Suriae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и изображена] с длинными черными волосами ─ отсюда название стр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рия (Syria). Красное одеяние римских кардиналов происходит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же источника, что и красновато-коричнево-желтое обл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ьяси и буддистов ─ от Божественного Огня ─ знания. Как З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Zerah) означает на древнееврейском восход Светила, так и Сур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Солнце, и само имя Заратхушта является сочет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усского и еврейского наименований. Сэр Вильям Друммон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, что Гайд ошибочно принимает Зороастра за современ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ия. Сюидас относит его эру за 500 лет до Троянской вой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утарх за 5000 лет до этого времени, а Плиний*2 ─ за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елетий до Моисея. Все эти противоречия свидетельствуют о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уществовало несколько Зороастров, один из которых ─ Зороаст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сов ─ был исторической личностью, Посвященным, а сэр Виль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ммонд, в "Oedipus Judaicus" помещает Зороастра за много веков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сея. Его преподобие Х.Придо, назвав его величайшим математик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айшим философом эпохи, тут же величает его "шарлатан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кусником" ─ так же, как христианские газеты именуют н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...в журнал "The Theosophist". ─ Имеется в виду публикация в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"The Theosophist", vol. II, July, 1881, pp. 213-215, </w:t>
      </w:r>
      <w:r>
        <w:rPr>
          <w:rFonts w:cs="Courier New" w:ascii="Courier New" w:hAnsi="Courier New"/>
        </w:rPr>
        <w:t>гд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печат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ая часть письма Учителя Иллариона. Оно было озаглавлено "Пись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монастыря Сурб Ованес" (см. приложение к настоящему сборнику).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Плиний Старший (23-79) ─ Под этим именем известен Гай Пли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унд (Cajus Plinius Secundus), знаменитый своею разнообразн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остью римский писатель. Старшим он называется в отличи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племянника, Плиния Младшего. Родился в 23 г. по Р.Х. в К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ыне Комо). В юности он ревностно служил в коннице, участву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х походах, между прочим, против хавков ─ германского нар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шего у Северного моря между реками Эмсом и Эльбой и опис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в начале XVI книги его "Естественной Истории". Побывал он 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 (XXXI, 19,25), и в Бельгии (VII, 17,76), где был прокура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ский всадник Корнелий Тацит, отец или дядя знаменитого истор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ительное пребывание в заальпийских странах дало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собрать о них немало сведений и написать больш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е о войнах римлян с германцами ("Bellorum Germaniae lib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), послужившее главным источником Тациту для его "Герма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следствии он был прокуратором в нарбонской Галлии и в Исп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ость его к Веспасиану, с сыном которого, Титом, он в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ил в Германии, выдвинула его на один из важнейших по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службы: он был назначен начальником мизе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лота. Во время его пребывания в этой должности произошло в 79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.Х. известное извержение Везувия. Подъехав на судне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о к месту катастрофы, чтобы лучше наблюдать грозное я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, он пал жертвою своей любознательности. Подробности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я изложены его племянником, Плинием Младшим, в длинном пись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ациту (Epist. VI, 16). В одном из своих писем (Epist. III, 5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иний Младший перечисляет и ряд сочинений дяди: "De jaculation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estri" (О кавалерийском метании), "De vita Pomponii Secundi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иография Помпония Секунда), три книги риторических сочи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Studiosi III"), восемь книг по грамматике ("Dubii Sermoni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I"), тридцать одна книга истории, начинавшейся с того пунк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кончил свою историю Ауфидий Басс ("A fine Aufidii Bassi XXXI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упомянутое сочинение о Германии и, наконец, тридцать семь кни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тественной Истории" ("Naturalis Historiae XXXVII). После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 осталось 160 книг мельчайшего письма, с выпискам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ками, какие он делал при чтении. Из всех его сочинений до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ла только "Естественная История"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уль-Фарадж* [Бар-Эбрей] в "Книге Династий" (стр. 54) утвержд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ратушт преподавал персам проявленную Мудрость (Помазан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й ─ Сын или Логос), "Хоновер" (живое проявленное Слово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ая Мудрость) и предсказывал, что Дева непорочно зач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аошьянта), и при рождении сего Посланника появится шестиконеч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а, которая будет сиять в полдень, а в центре ее обознач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а Девы. В каббале Дева есть Астральный Свет, или Акаша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иконечная звезда ─ символ Макрокосма. Логос или родивш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ошьянт означает Тайное Знание ─ Науку, оглашающую Мудрость Б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чество Богоявления содержится в Зенд-Авес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Абуль-Фарадж (Бар-Эбрей, 1226-86) ─ мафриян или католик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витской (монофизитской) церкви, написавший на сирийск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бском языках многочисленные трактаты по теологии, философ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е и истории. Сын врача-еврея, он родился в Малатии, ч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ьях Евфрата. В 1246 г. стал яковитским священником в Гюбаз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1253 г. ─ в Алеппо. В 1264 году был возведен в сан мафриян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ание, на один ранг ниже патриарха. Его величайший истор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, написанный по-сирийски ─ "Chronicle", первая часть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обой историю светских событий. Бар-Эбрей составил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компендиум на арабском языке и озаглавил его "Al-Mukhtasa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'd-Duwal" ("Сжатая История Династий"). Вторая и третья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величайшего труда излагают историю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даров было вложено в руку Посланника Пророка Заратушта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полнял кадильницу огнем от священного алтаря, как это дел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сийский мобед в стародавние времена (а римский католик и поны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ой лишь разницей, что горящие угли и огонь для кадила он бе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ухонного очага): огонь означает небесную истину, а д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воний, курящийся в лица поклонников ─ наделение знанием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ы, вечносущее Огонь-Слово Заратуштры. "Смертный, приближающ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гню, получит свет от Божества". В "Гите" Кришна говорит Арджу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ог ─ в огне алтаря. "Я есмь Огонь; Я есмь Жертва". Флам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жрецы этрусков) были названы так, ибо озарялись языками Пла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вятым Духом), и христиане переняли кардинальскую шапку и ал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яние, символизирующие этот Огонь Эзотерического Бож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. "Чисты и счастливы те, ─ говорит персидский поэт Фирдоус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то, поклоняясь Единой Высшей Мудрости, созерцает в свящ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мени символ Божественного Света" ─ Хираньягарбху Вед. "Маг,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Павзаний*, ─ войдя в храм, произносит заклинание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нии коего все дрова на алтаре воспламеняются без огн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ускают ярчайшее пламя" (Павсаний, "Описание Эллады", кн. I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ида"). Прометей ─ "Пра-Ма-Тха-Исса", что на санскрите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ый Сын Иссы ─ принес огонь с небес. В одном древнеирланд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ускрипте Заратушт назван Airgiod-Lamh, то есть "Золотая Длань" ─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рука, принимающая и разбрасывающая небесный огонь (См. </w:t>
      </w:r>
      <w:r>
        <w:rPr>
          <w:rFonts w:cs="Courier New" w:ascii="Courier New" w:hAnsi="Courier New"/>
          <w:lang w:val="en-US"/>
        </w:rPr>
        <w:t>"Oriental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Collections" </w:t>
      </w:r>
      <w:r>
        <w:rPr>
          <w:rFonts w:cs="Courier New" w:ascii="Courier New" w:hAnsi="Courier New"/>
        </w:rPr>
        <w:t>сэр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ильям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зли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том</w:t>
      </w:r>
      <w:r>
        <w:rPr>
          <w:rFonts w:cs="Courier New" w:ascii="Courier New" w:hAnsi="Courier New"/>
          <w:lang w:val="en-US"/>
        </w:rPr>
        <w:t xml:space="preserve"> I, </w:t>
      </w:r>
      <w:r>
        <w:rPr>
          <w:rFonts w:cs="Courier New" w:ascii="Courier New" w:hAnsi="Courier New"/>
        </w:rPr>
        <w:t>стр</w:t>
      </w:r>
      <w:r>
        <w:rPr>
          <w:rFonts w:cs="Courier New" w:ascii="Courier New" w:hAnsi="Courier New"/>
          <w:lang w:val="en-US"/>
        </w:rPr>
        <w:t xml:space="preserve">.303). </w:t>
      </w:r>
      <w:r>
        <w:rPr>
          <w:rFonts w:cs="Courier New" w:ascii="Courier New" w:hAnsi="Courier New"/>
        </w:rPr>
        <w:t>Он также имен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gh Nuedhat ─ Магом Нового Закона или Завета. Заратушт был од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ервых реформаторов, раскрывшим то, что получил во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ия ─ шесть Гахамбаров, периодов эволюции мира. В первы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периодов ─ Майдьой-заремайа ─ были сотворены небес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ый свод; во второй ─ Майдьой-шема ─ влага облаков пород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; в третий ─ Пайти-шахйа ─ из первичных космических част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лась земля, в четвертый ─ Айатрима ─ когда на зем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ась растительность; в пятый ─ Майадйарйа ─ дли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я земли развила животную жизнь; в шестой ─ Хамаспатхаедай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шие животные эволюционировали в человека; седьмой пери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упит вслед за определенным циклом, после которого я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идский Мессия верхом на Коне ─ то есть Солнце нашей Солне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потухнет, и наступит Пралай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Павзаний (Павсаний) ─ путешественник и писатель II в. по Р.Х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 Ирода Аттика. Местом его рождения и первых лет жизни бы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ее всего, Лидия, в Малой Азии. Сочинение Павзания "Опис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лады" состоит из 10 книг, называемых по именам областей Эллады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кто разгадает тайны священных парсийских книг, должен изучи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ые Писания других народов, особенно индусов. Тогда он постиг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у Солнца, Огня и Коня. Как Саошьянт ─ Спаситель человечества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явиться на белом коне в сопровождении воинства добрых гени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лочно-белых конях, так и Иоанн в Откровении зрит белого кон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едающего на нем "Верного и Истинного", во главе воинств небес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х за ним на конях белых; так же и Вишну в качестве Кал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тара явится воином на белом коне... Белый конь есть конь Солн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увидел я одного ангела, стоящего на солнце", ─ говорит Иоан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Откровение", XIX, 17). "И отменил коней, которых ставили ц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удейские солнцу ("Четвертая Книга Царств", XXIII, 11) ─ огн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у Духо-Жизни". Жертвоприношение коней и Солнца ─ ашвамедха*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и Солнца известны во всех религиях (греческий Фаэтон, правя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сницей). Первосвященник ─ мобед, каждое утро выезжающий встре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ветствовать восходящее Солнце ─ типичен, поскольку колес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тело, конь ─ жизненный Принцип, а его четыре ноги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мировые расы: черную, красную, желтую и белую, т. 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роидную, индейскую, монголоидную и кавказскую (четыре касты Ма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ят именно отсюда). Китайцы отразили это в четырех орде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ослужителей, облаченных в черное, красное, желтое и бело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оанн видел в символических конях Откровения те же самые ц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* Ашвамедха (санскр.) ─ жертвоприношение коня, как символа жизн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, божественному существованию; один из самых древних и торже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ических ритуалов; предписывался царям, претендующим на завое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ерсидских парсов есть книга значительно древнее зороастр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шних писаний. Она называется "Джавидан-Хирад"*1 (Вечная Мудрость)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руд по практической философии магии с естественнонауч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ениями. Томас Гайд*2 говорит о ней в предисловии к "Histori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igionis Veterum Persarum". Четыре зороастрийских века ─ суть 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ы. Говоря о Зороастре как о человеке, обладавшем обширными зна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наук и философий, известных тогда миру, его преподобие Джорд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ивер*3 описывает пещерные храмы, о коих много сказа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ийских доктри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. "Джавидан-Хирад" ─ В журнале "The Theosophist" (vol. III, April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2, pp.180-181) опубликован анонимный обзор работы под заглав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"Джавидан Хирад", или "Вечная Мудрость", практическое руководство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 магии", написанной на персидском и дарованной Теософи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у редактором, ученым парсом из Тегерана, мистером Манекд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мджи Хушангом Хатуриа. Предание гласит, что "Джавидан Хира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написана царем Хушангом ─ одним из персидских царей динас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шдадидов. Она была погребена во дворце короля Наширвана в Багдад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лечена по просьбе философа Зубана, получившего на это дозволени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уна аль-Рашида, сына Харуна аль-Рашида. Зубан позволил одному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 того времени прочесть и перевести лишь малую толику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а. Это и есть фрагмент, дошедший до нас под названием "Джави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ад". Первоначально он был переведен на арабский, с добав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учений других древних философов. Книга, подаренная Т.О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обой персидский перевод этой арабской компиляции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 обзора истории возникновения этой книги есть заметка, котор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удить по ее стилю, могла быть написана Е.П.Блаватской,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ее не установлен. Цитируем: "Что касается содержания д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, то лишь для краткого комментария потребовался бы целый 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, скрытый смысл оригинала был полностью проигнориров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йшими переводчиками. Но даже внешний смысл слов пол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влений, нравственных и философских. Во всей этой компиляции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единого предложения, которое можно было бы счесть менее значим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ели остальные. Если бы позволяло место, мы привели бы многочис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таты, которые могут читать с пользой для себя даже самые я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алисты и теологи сегодняшнего дня. Одной этой книги достато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казать ученость и достижения многократно оклеветанных древ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те, кого нас учат считать примитивными, полуварварскими людь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ли писать такие книги по теологии, нравственности и даже полити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 ними вряд ли могут сравниться труды нынешнего, так называе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 прогресса и цивилизации, то должно признать, что мы хотели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ь по стопам подобных полуварваров и оставить эту хвале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вилизацию ее собственным одураченным последователям"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Гайд Томас (1636-1703) ─ английский востоковед. Изучал восто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и в Кембридже. Занимал различные научные должности, после чего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91 г., был назначен профессором арабского языка, а в 1697 ─ королев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ом еврейского языка и каноником церкви Христа. В своем гла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е "Historia religionis veterum Persarum" (1700) он сделал пер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у исправить, на основании восточных источников, ошибки гр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имских историков, описывавших религию древних персов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Оливер Джордж (1782-1867) ─ английский топограф,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го количества трудов о франкмасонстве. ─ 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[Зороастр] уединился в круглую пещеру, или грот в горах Буха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красил ее многочисленными символическими и астрономич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ями и торжественно посвятил ее срединному богу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нику ─ Митр-Азу, или, которого в иных местах называли, незри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ом, отцом вселенной,рожденном пещерой, выдолбленной в ска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здесь изображалось дивной, ярчайшей жемчужиной, занимав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ое место в центре потолка; планеты последовательно располаг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него, блистая золотом на лазурном фоне; зодиак был бога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равирован чеканным золотом, особенно великолепны были созвезд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ва и Тельца, с восходящими из-за них Солнцем и Луною, из чек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а. Четыре века мира были представлены глобусами из золота,</w:t>
      </w:r>
    </w:p>
    <w:p>
      <w:pPr>
        <w:pStyle w:val="Style16"/>
        <w:rPr/>
      </w:pPr>
      <w:r>
        <w:rPr>
          <w:rFonts w:cs="Courier New" w:ascii="Courier New" w:hAnsi="Courier New"/>
        </w:rPr>
        <w:t>серебра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мед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железа</w:t>
      </w:r>
      <w:r>
        <w:rPr>
          <w:rFonts w:cs="Courier New" w:ascii="Courier New" w:hAnsi="Courier New"/>
          <w:lang w:val="en-US"/>
        </w:rPr>
        <w:t>"*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___________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* "The History of Initiation", London, 1841, pp. 94-95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"века" преподносились ученикам как четыре человеческие рас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й означал монгольскую, серебряный ─ белую или кавказск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ный ─ индейскую и железный ─ негроидную. Минос получил законы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 в пещере на Горе, Эгерия передала Нуме начертанные на дощеч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ы в гроте или пещере на холме, Моисей получил [скрижали] на Син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гдай (Daghdai) ─ имя матери Заратуштры. Валлансей показыв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аком написании оно означает Святой Дух (или Мудрость), а Фаб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щий то же имя как Day-dae говорит, что оно значит Боже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ба ─ так что парсы, думаю, принимают это. Поинтересуйтесь, поч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роастр освящал во время ритуалов вино (истину), полученное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града (притча Иисуса?), розу (фаллос), чашу (чрево) и гранато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нышко (Посланника). Роза была посвящена Солнцу. Зороастр удалил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ы Армении (Аримана), дабы говорить с Ормуздом, и когда гору охват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мя, он остался невредим. Затем на горе Гордион он написал пер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нд-Авес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*  *  *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 следует примечание Е.П.Блаватской, вставленное в печа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лекции полковника Олькотта "Дух зороастрийской религ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евнейшей иранской книге под названием "Десатир" ─ собр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й четырнадцати древнейших иранских пророков (увеличение их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надцати, включением Симкендеша, или "Секандера", будет страш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кой, что нетрудно доказать, опираясь на слова самого Заратуш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ные в этой книге) ─ Заратушт стоит в списке тринадцатым.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 знаменателен. Относительно периода жизни первого Зороастра 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и западные ученые не дают никакой достоверной информ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свидетельства расходятся настолько, что сбивают с толку.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х противоречивых сведений, отмечу, древнегр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ков, которые пишут, будто Заратушт жил от 600 до 5000 лет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янской войны, т.е. за 6000 лет до Платона. А Берос, халде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рец, заявляет, что Зороастр был основателем индийской династ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илоне 2200 лет до Р.Х., тогда как позднейшие местные пре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ют, что он был сыном Пурушаспы и современником Гуштаспа ─ от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ия, жившего за 600 лет до Р.Х. Наконец, Бунзен утверждает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туштра родился в Бактрии до переселения бактрийцев к Инду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ло, как показывает ученый египтолог, в 3784 году до Р.Х.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этого моря противоречий, к какому же можно прийти заключени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остается лишь одна гипотеза ─ что все они ошиб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ение тому я нахожу в тайных традициях эзотерической доктрин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ло несколько учителей с этим именем. Платон и Аристоте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точные в своих сведениях, вряд ли могли перепутать 200 лет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0. Что же касается общепринятой местной традиции, делающей вели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ока современником отца Дария, то она абсурдна даже на пер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. И хотя ошибка слишком явная, чтобы нуждаться в серьез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овержении, все же скажу несколько слов по этому поводу. Поздней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 показывают, что персидские надписи указывают на Виштас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 последнего из династии Кеянидов, правивших Бактрией, тогд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сирийское завоевание этой страны произошло в 1200 году до Р.Х. 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уже доказывает, что Зороастр жил за 1200 или 1300 лет до Р.Х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 за 600, как то приписывают ему, и что, таким образом, он не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овременником Дария Гистаспа, отца которого столь небрежно и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 путали с Виштаспом, процветавшим шестью веками раньше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ить к этому историческое несоответствие между утвержд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миана Марцеллина ─ будто Дарий уничтожил магов и ввел куль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хурамазды ─ и надписью на гробнице этого царя, гласящей, что он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чителем и иерофантом магизма"; и если добавить другой, столь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значительный и весьма важный факт, что зороастрийская Аве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е упоминает о знакомстве ее автора или авторов с мидян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ами или ассирийцами, а древние книги парсов хранят молчание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и не содержат никаких сведений о народах, живших в запа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ях Ирана или вблизи него ─ то дата 600 лет до Р.Х., принятая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жизни пророка, становится абсолютно невероят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можно с уверенностью заключить следующее: 1)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(всего семь, как гласят тайные анналы) Ахуру-астров (дух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ей) Ахурамазды, которые позднее выродились в Гуру-астр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ру-астров ─ от "Зера Иштар", титула халдейских жрецов или магов;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последним из них был Заратушт "Десатира", тринадцатый из проро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дьмой, из носивших это имя. Именно он был современником Виштаспы 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го царя из династии Кеянидов и составителем "Вендидад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и к которому утеряны и от которого осталась лишь мерт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. Некоторые факты, изложенные в тайных анналах, хотя и кажу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ому точной науки лишь преданием, весьма любопытны. Они сообщают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в гигантской пещере, носящей имя Заратуштры в его жре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е, есть некая полая скала, полная испещренных надписями табли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и что эти таблички, возможно, когда-нибудь будут обнаружены.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щера, с ее скалой, табличками и множеством настенных надпис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на вершине одного из пиков восточного Тянь-Шаня, знач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 его стыка с Белор-Таг, где-то вдоль восточного напра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из полуживописных-полуначертанных пророчеств и поуч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исываемых самому Заратуштре, повествует о потопе, превратив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е море в мрачную пустыню, называемую Шамо или Г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зотерический ключ к мистическим верованиям, когда-то легкомыс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ным Сабейской или Планетарной Религией, а потом ─ Культом Сол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Огня, согласно легенде, "висит в сей пещере". В этом пред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й Пророк изображается с золотой звездой на сердце, представи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расы допотопных гигантов, которая упоминается в священных книга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деев, и евреев. И совсем неважно, примут ли эту гипотезу, или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ергнут. Поскольку отрицание не делает обратное в его жрече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е более достоверным, то о ней равно стоило упомянуть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9:20:00Z</dcterms:created>
  <dc:creator>Diamond</dc:creator>
  <dc:description/>
  <cp:keywords/>
  <dc:language>en-US</dc:language>
  <cp:lastModifiedBy>Diamond</cp:lastModifiedBy>
  <dcterms:modified xsi:type="dcterms:W3CDTF">2018-09-15T09:20:00Z</dcterms:modified>
  <cp:revision>3</cp:revision>
  <dc:subject/>
  <dc:title/>
</cp:coreProperties>
</file>