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которые из писем Е. П. Блава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1879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исьмо Суворину Алексею Сергеевич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Бомбей, окт.1.1879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DITOR'S OFFICE OF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HEOSOPHIST;</w:t>
      </w:r>
    </w:p>
    <w:p>
      <w:pPr>
        <w:pStyle w:val="Style16"/>
        <w:rPr/>
      </w:pPr>
      <w:r>
        <w:rPr>
          <w:rFonts w:cs="Courier New" w:ascii="Courier New" w:hAnsi="Courier New"/>
        </w:rPr>
        <w:t>Girgaum, Bombay, India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Г-ну Издателю "Русского Времени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А.С. Суворину,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тельница журнала The Theosophist свидетельствует свое глубочайш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ение Г. Суворину и надеется что он извинит бесцеременность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- хотя бы из доброго намерения услужить далекому земляку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кутская газета Amrita Bazar Patrika получается в Петербурге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ю можно будет бросить в огонь; а если не получается то может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годится журналу "Новое Время" - журналу получаемому и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аемому мною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rita Bazar Patrika, самая неспокойная и буйная газета в Индии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заноза в боку Press Comissioner (что-то вроде цензора).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издавалась на Бенгальском языке. Но когда ее статьи дошли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imum'a неприятных Англо-Индийскому правительству истин, то оно и</w:t>
      </w:r>
    </w:p>
    <w:p>
      <w:pPr>
        <w:pStyle w:val="Style16"/>
        <w:tabs>
          <w:tab w:val="clear" w:pos="708"/>
          <w:tab w:val="right" w:pos="923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егло, около двух лет тому назад, к знаменитому своему закону</w:t>
        <w:tab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му под именем Press gay - или попросту "Наморднику Пресс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, как Г. Суворину известно возбудил в Индии страшное негод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ло доходило почти до бунта. В то время как по Английски мож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 про всех и про все, на диалектах страны запрещалось печа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имя кого-либо из служащих без должного уважения и Зак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ан и прошел, положительно имея в виду одну или главны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правимую Amrita. Но последняя оказалась хитрее Комиссион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сы. В одну ночь они изменили печатные литеры, и газета вышл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день от начала до конца по Английски! Комиссия осталась с но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"Амрита Базар Патрика" стала отличаться еще больше прежнег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Я бы с удовольствием послала статью </w:t>
      </w:r>
      <w:r>
        <w:rPr>
          <w:rFonts w:cs="Courier New" w:ascii="Courier New" w:hAnsi="Courier New"/>
          <w:lang w:val="en-US"/>
        </w:rPr>
        <w:t xml:space="preserve">"Russia or England" </w:t>
      </w:r>
      <w:r>
        <w:rPr>
          <w:rFonts w:cs="Courier New" w:ascii="Courier New" w:hAnsi="Courier New"/>
        </w:rPr>
        <w:t>уже</w:t>
      </w:r>
    </w:p>
    <w:p>
      <w:pPr>
        <w:pStyle w:val="Style16"/>
        <w:rPr/>
      </w:pPr>
      <w:r>
        <w:rPr>
          <w:rFonts w:cs="Courier New" w:ascii="Courier New" w:hAnsi="Courier New"/>
        </w:rPr>
        <w:t>переведенной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Но к стыду своему - хотя и безвинна в этом - замеч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овсем забываю родной язык, не говоря по русски целые года иногд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покорнейше прошу Г. Суворина в случае если он поместит перев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статьи не упоминать ни моего имени, ни откуда газета получ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вое Время" знает - по письму "М." из Лондона, что меня и так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И. правительство пожаловало в русскую шпионку; а если узнают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ылаю русским газетам выписки из здешних газет, то совсем заед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прасно корреспондент М. пожаловал меня в своем письме в "я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ку". Совсем я не спиритка и против материализующихся бабуше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опших тещей восстаю всеми силами. Наше общество (Theosophica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) воюет против спиритуалистов более четырех ле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могу что сделать для Г. Суворина в Индии, или чем услужи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ете, то прошу его располагать мною. Не увижу я более родной зем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, поэтому, все русское для меня дорого. Американской гражданкой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ась не вследствие каких-либо политических видов, так как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ке вообще аза в глаза не знаю - а просто потому что инач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а владеть купленной мною в НьюЙоркском штате землей и домо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виняюсь еще раз за русскую безграмотность свою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юсь готовая к услуга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ГАЛИ, ф. 459, оп. 1, ед. хр. 384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18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Письмо Е. Блаватс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секретаря Бомбейского отд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Аериканского Теософического Об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профессору И.П Минаев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с предложением своих услуг и дар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ревних индийских монет в польз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Петербургского музе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16 февр. 1880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Господину профессору Минаеву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Господин профессор!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юсь, что Вы извините меня за невольное незнание имени и от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 то, что так бесцеремонно обращаюсь к вам зная, как дорого для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. Но узнав причину - вы быть может убедитесь, что я действую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й целью быть вам полезной в ваших изследованиях. Я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е, русская, но страстная буддистка и много лет нахожу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ке как и в отношениях с главными буддистами не тольк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йлоне, но и в Бирме и в Тиб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, вероятно слышали, я служу секретарем при Американ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ическом Обществе. Совершенно уверена, что если вам говорили п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то не говорили ничего хорошего, потому что главные два буддиста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или правильнее Buddhist scolars - проф. </w:t>
      </w:r>
      <w:r>
        <w:rPr>
          <w:rFonts w:cs="Courier New" w:ascii="Courier New" w:hAnsi="Courier New"/>
          <w:lang w:val="en-US"/>
        </w:rPr>
        <w:t xml:space="preserve">Wordsworth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Mahadeo Moreshwar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Kunta </w:t>
      </w:r>
      <w:r>
        <w:rPr>
          <w:rFonts w:cs="Courier New" w:ascii="Courier New" w:hAnsi="Courier New"/>
        </w:rPr>
        <w:t>наш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раги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Первый - право не знаю почему, вероятне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(отому) ч(то) трусит начальства давно принимавшего наше неви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за "русских шпионов"; а второй, п(отому) ч(то) сдел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ом Теософ(ического) Общ(ества) еще когда мы были в Амери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ыпался мелким бесом когда мы сюда приехали; потом сдел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удой-предателем и был изгнан Главным Советом из Общества и с тех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гал нас изподтишка на всех перекрестках. Если я ошибаюсь 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вам не говорили, то - прошу у них извинения. Но, ч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оятно. Также, вы вероятно взираете на нас - т.е. в случае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хали о нас - как на спиритов; и это несправедливо п.ч. мы 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и спиритизма, за что Александр Николаевич Аксаков сильно ссор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м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ите за долгие подробности но они необходимы, хоть бы для в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яснения моего дела. Наше общество соединяющее в себе членов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остей работает более всего с буддистами в Цейлоне и Бирм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основано почти с единственной целью изследовать Азиатские религ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главное буддизм. Поэтому Rev. Sumangala (над которым вы немнож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еялись в вашей книге), Mohotiswatta, Tevunanse, и человек 20 ещ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члены нашего общества, считают нас своим братством, находя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й переписке и если имеют какие важные рукописи, то присыл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се нам либо для журнала нашего Theosophist либо для изучения.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год как они просят нас приехать к ним в Цейлон и ждут недожду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. Я только на днях отослала Суманголи* рукопись которую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, англичанам ни за что не покажет даже, не только что отда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я и очень рада этому. Словом если вы поживете здесь, то убеди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ше общество может быть вам более нежели полезным. Ежели жел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почему такая благодать, именно вам - отвечу откров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 потому что вы русский - родной. Я уже давно старух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говорю поэтому, чем более старею, тем более болит душ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, которую уже никогда не увижу. Не потому что не могл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ся, а п.ч. поклялась не возвращаться и умереть в Индии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и сожгут. Но это мне не мешает быть горячей патриоткой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готовой положить жизнь за родину даже за царя, хоть я е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еняла сделавшись Американской гражданкой. Ненавидя англичан и лю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х я конечно желаю услужить русской, чем их Макс Мюллеров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цкоанглийской науке. Поэтому и располагайте мною. Вовсе и не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безпокоиться заходить - разве что сами того пожелаете и будет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а просто прикажите и напишите, что могу я для вас сделать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 услужить и все что в моей власти будет, готова сделать. Суманг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что прислал диссертацию на санкритском языке об эзотери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е буддистов о душе человеческой и две три другие рукописи.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R. Rivett-Carnac из Chasipur'a прислал мне в "презент" ред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что найденные в Барауни старые монеты, семи разных царей - (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Andhva Dinasty) - царя что строил пещеры Насика - остальные of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urya and Mitra Dynast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humi Mitra    \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          &gt;  чрезвычайно редк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ni Mitra     /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g... Mitra: Bhumi Mitra, Surya Mitra, Bhudra Ghosa - не только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х пор не были никогда найденными, но даже это совершенно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, в Каталоге Индийских царей. Эти монеты, если вы только дум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не не откажут, я хочу подарить Петербургскому Музеуму. У меня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лекции, поэтому они мне не нужны, как они не любопытны. Умру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ду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и все. Повторяю, что мы здесь окружены врагами. Я - как русск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общество как из...ников**-буддистов и браманов. Миссионеры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авидят, а правительство если бы я только не боялась (у нас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а либеральной партии, членами в парламенте в Лондон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ическом Обществе ветвь нашего) то выслало бы из Индии. Но лор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зей F.N.S. председатель Кор(олевского) Астроном(ическог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(ества) в Лондоне также член нашего братства и здесь бо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блачений - at home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объяснив все поистин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юсь готовая к услуг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так в текст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неразборчиво, видимо, "изменников-буддист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в востоковедов (Спб. отделение Института восток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я Российской Академии Наук), ф. 39 (И.П. Минаев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. 2, ед. хр. 1, лл. 1-4. Автограф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собенности написания и орфография автора сохранены.)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883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Письмо В.И. Прибытков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бывшему Редактору журнала РЕБ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Адъяр, Мадр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7-е апреля, 1883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остивый Государ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Виктор Иванович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еликим удовольствием получила я ваше радушное письмо. Вс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 мне с Родины, с которой уж никогда не увижусь - дорого м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я спешу отвечать на все вопросы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еликим удовольствием вам дала бы (да и даю) позволение печатать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ошенные из моих "Писем из Индии" места, коли такие найдутся. 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их пор Михаил Никифорович Катков еще ничего не выбросил. Тольк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м письме (в ХХУI, кажется) он выпустил более половины и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ого; но то, не отдельный рассказ, а просто часть разгово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ждений. Но, увидев это, я тотчас же написала в контору, что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это появится в таком же изувеченном состоянии и в "Рус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нике" (где с генваря письма мои из "Московских Вед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ечатываются), то я писать далее или кончать "Из Пещер и Деб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остана" - отказываюсь, и это вовсе не пустая угроза и не капри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ебя вовсе не считаю ни гением, ни Тургеневым в юбке, н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ницей, - потому что и писать по-русски забываю, да никог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а своего хорошо не знала, - но уж коль скоро печатают мои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стало быть что находят их интересными, так не для че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асывать по произволу потому только, что некоторой фра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ей, скептикам и материалистам, не нравится. Я не для них пиш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 за какие деньги я не соглашусь писать для того, чтобы выкидыв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равится, так и не нужно. Так и написала М.Н. Каткову и секретар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овскому. Они все пристают "Присылай побольше да и еще" Не хочу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ылать ничего, коли так. Мне деньги их не нужны, я и так с гол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мру и дети у меня не плачут, потому что никаких детей, Слава Бог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т. Я одна, а у меня вся Индия за спиной, и напиши я какую уг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пость, то расхватают за какую угодно цену, да и еще попросят.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то с Theosophist'ом и писать нет времени. Насилу, когда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ть на письма, частные. Поэтому, многоуважаемый Виктор Иванович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аю вас об этом, чтобы вы и не просили выброшенных мес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их не будет, - или же - если М.Н. Катков, имея в руках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первую часть "Из Пещер и Дебрей", и не выкинув ничего из пис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оявившихся в "Моск. Вед.", выкинет теперь, печатая их в "Рус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нике", то он не получит II части; пусть этим и утешится. Я не в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ИСЬМАХ, а записываю настоящие факты, выпуская и так многое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лажки русской публике и ее вкусам; а стоять на задних лапках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ками на старости лет - не намерена. А коли нужны вам в самом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ы для вашего журнала, так лучше уж я соберусь с силами, да напи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ас одного, для "РЕБУСА", оригинальную, а не выкинутую истори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есколько их, коли желаете. Господь с вами, - никаког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норара" не нужно. Я от своих, т.е. от тех коллег, что работаю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со мной линии, еще никогда денег не брала, да и не возьму, 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хоть миллионер. Я и для Каткова лучше бы даром писала, не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ить выкидывать. Я служу идее и цели, а не деньгам. Так ем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ите, коли знакомы с ним. Вы пишите, что вам обещали для "РЕБУС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ю о нашем "Обществе"? Смотрите, как бы не подвели вас, напечат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его нет. Один А.Н. Аксаков разве знает приблизительно правду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м Обществе. Вон "КАВКАЗ" напечатал (перепечатав из Allgemein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itung) чушь о том, что мы, т.е. полковник Олкотт и я, отреклись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а, собираемся обратить в Буддизм всю Индию. Очень похож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когда одна из самых строгих статей в нашем УСТАВЕ угрожает кажд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у, который осмелится не только проповедовать, но даже и возн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собственную религию перед религией брата своего со-члена-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орным исключением, изгнанием из Общества. Наше Общество чи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ое и научное. Мы обязаны уважать всякую веру, не проповеду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ной. В Обществе у нас много горячих христиан и столь же горяч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ников, буддистов, индусов, огнепоклонников, магометан и проч.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ивут мирно, ибо каждый член помнит заповедь Конфуция, а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: не делай другому того, чего не хотел бы, чтобы тебе де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е. не ругай веру брата твоего, уважай его мнение, ибо иначе о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ю ругнет и забудет к ней уважение. А что касается до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ечения от Христа, то это все вранье и сплетни. От Христа никт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- ни полковник Олькотт, ни я не отрекались: а от настоящ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рисейского, изолгавшегося христианства от мертвой буквы она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и и одного противоречивых догматов - отказались и отказываем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о и нощно. Мертвая буква убивает дух; вот мы и стараемся убить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у, наступая ей и на хвост и на голову. А затем пусть о нас дум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хотят добрые люди. Клеветники только сами себя секут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терофицерша Подшлепк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извиняюсь за болтовню, прошу верить в искренность и ув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й далекой соотечественницы Елены Блаватской. Постараюсь при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"РЕБУСА" что-нибудь на следующей недел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ник "ВОПРОСЫ ТЕОСОФИИ" выпуск 2. Санкт Петербург, 19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к в Память Елены Петровны Блаватской. Стр. 90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884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Записка Новиковой Ольге Алексеевн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Лондон, без даты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орогая Ольга Алексеев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втра в пятницу - заеду за вами в 3 1/2 час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дни. Шмихен, живописец ожидает нас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Ваша пред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ГАЛИ, ф. 345, оп. 1, ед. хр. 101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ондон, 1884 г.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1884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Открытка Новиковой Ольге Алексеевн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adame O. de Novikoff                     Fy 25      stamp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lloway Hotel                               84         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ver st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icadelly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London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орогая Ольга Алексеев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зите Дебри сама в Воскресение, когда Вас буду 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М.. &amp; (....emont)*. Mohini невозможно отлуч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2 ч. Теперь уже час п.п. - Ничего; как-нибудь пер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до Воскресения. Я очень нездор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а пред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фамилия неразборчива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  <w:lang w:val="en-US"/>
        </w:rPr>
        <w:t>18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ame Olga de Novikoff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lloway Hote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3 Dover Str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cadell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Lond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uly, 7, 84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</w:rPr>
        <w:t>Merci -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дорогой политик и соловей. Я прочитала ваш "K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pon" и только удивляюсь одному: чего вы труди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 и говорить о политике - когда - если бы вы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ее пели, то не только Гладстон, но и все ста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ерваторы и молодые Либералы были бы давно у вас под</w:t>
      </w:r>
    </w:p>
    <w:p>
      <w:pPr>
        <w:pStyle w:val="Style16"/>
        <w:rPr/>
      </w:pPr>
      <w:r>
        <w:rPr>
          <w:rFonts w:cs="Courier New" w:ascii="Courier New" w:hAnsi="Courier New"/>
        </w:rPr>
        <w:t>подошвой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arly en u leu de Roujement. Qui ill metti Jenliment vir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oli en musique et qui Vom les chantrej en public et ' lu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rmont un antri Orphia attriont homme et unios animanix,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t les domp lande de le der notes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o reasons for the above jeopardy doodle: your voic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rings in my ears since I heard it and - </w:t>
      </w:r>
      <w:r>
        <w:rPr>
          <w:rFonts w:cs="Courier New" w:ascii="Courier New" w:hAnsi="Courier New"/>
        </w:rPr>
        <w:t>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чу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др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вумя Консерваторами из-за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ругали Гладстона, называя вас "самой опасной женщ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IX века - с чем я согласилась, сказав, что вы вдоба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янская СИРЕНА - что еще опаснее, а потом я напуст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их и "изрядно оттрепала" по выражению Кузьмы Прут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чера, милая моя, я Roujement была и ее знакомствам я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Cross - будет по чину Сити приглаш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ылаю вам письмо Фокса Питта. Он, как видите, оправдывается - что 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маменька с тятенькой сочинили про 5.000 ф.с., а сплетни пришл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. Кто бы ее ни сочинил, прошу прочитать и обратить внимание на</w:t>
      </w:r>
    </w:p>
    <w:p>
      <w:pPr>
        <w:pStyle w:val="Style16"/>
        <w:rPr/>
      </w:pPr>
      <w:r>
        <w:rPr>
          <w:rFonts w:cs="Courier New" w:ascii="Courier New" w:hAnsi="Courier New"/>
        </w:rPr>
        <w:t>подчеркнуты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лова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illum - "la plui jolei filli dur monde ni pent I uni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 ei qui illu   a" - и у Лэн Фокса со дня его приезд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ю не было, я думаю, и 5.000 франков не только фу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и те он потерял в Oriental Bank Crosh. Словом, Fii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ранье и сапоги всмят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 suis degortis de lu vrim, der l'humanita engeneral e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 homme femmini et ..... en particular ..... uten littera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our quil quis jeuri (the enclosed like) and if any on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peats to you this lie about the L 5.000 - just wipe their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ses with, as I wipe the noses of those who dare refus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oring you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iron uni alliance offensive et defensive, et moritrom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ur ce qui volont deux femmini Russes.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     </w:t>
      </w:r>
      <w:r>
        <w:rPr>
          <w:rFonts w:cs="Courier New" w:ascii="Courier New" w:hAnsi="Courier New"/>
        </w:rPr>
        <w:t>Искренне преданн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Елена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ный Отдел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18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Madame O.A. Novikoff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3 Holloway Hote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ver Str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cadelly,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</w:rPr>
        <w:t>W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орогая Ольга Алексеев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йте, нет времени отвечать более двух с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исьмо я отдала Китли, который уехал в провинцию. Пошл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акет, но разве стоит?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икогда не знаю, когда и в какой год буду я Ясновидящ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на так занята, что ежедневно телеграфирует в какой 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езжать к ней вчера была утром - сегодня вечером. 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 меня и осталось две ванны всего взять. Я померила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6 паундов, и теперь скелет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- (пункт 3: все три с половиной строки вычеркнуты)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тыд вот то, что называют от "errotic genius". Смотр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 упадите вы "в Колодезь", ангел мой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Ваша статья прелесть о коей я писала в посланной мною статье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вое Время и не умолчала ни о Инути, так горько униженной 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 перед величием ..... хвоста кошки, ни об анекдоте и Верещ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Верещагина) картинах и двух попавших в просак альбионских ду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пункта 6 нет, начинается сразу пункт 7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Что я могу написать в Почтамт? Неужели, роднуля, написанное мно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разами - "Merci etc. pantoufle" - я стану бегать. Да плюнте, 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красный, на мое письмо. Ну, что вам в нем - детей с ним крес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ану, что ли?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Леченье? Печень, сердце, почки, селезенка (зачеркнуто)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, кажется, приведено в порядок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затем покойной ноч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целую крепко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аша по гроб жизни преображенный скелет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Е.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/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штемпель: 30 июля, 18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ный Отдел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  <w:lang w:val="en-US"/>
        </w:rPr>
        <w:t>18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</w:t>
      </w:r>
      <w:r>
        <w:rPr>
          <w:rFonts w:cs="Courier New" w:ascii="Courier New" w:hAnsi="Courier New"/>
          <w:lang w:val="en-US"/>
        </w:rPr>
        <w:t>Elberfeld, 17 Sept, 1884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ame O.A. de Novikoff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lloway Hote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3 Dover Str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London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</w:rPr>
        <w:t>England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Дорогая моя О.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идет и все мы ближе с каждым днем к Нирване.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-х недель постели, сегодня встала впервые и была в са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родная, буду я что помн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Здания у цепного моста"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речь ревматизм острый. Лечусь пока, через 2 недели увидимся. Шмич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. Махатма ему велел приехать сюда поправить портреты и рис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. Огромное полотно среди которого, окруженная кактусами, пальм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брами и не существующими индийскими руинами, под небом цв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вого василька - сижу я, как мать слониха в своей черной абай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эффектно - будет на выставке. Шмичен едет обратно в Лондо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боту будущую. Ступайте к нему, увидите партрет вашего друга (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б жизни) и сговоритесь про ваш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трово надул меня не пишет ничего. Это все оттого, что Соловь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илософ) у него жену отбирает для себя. "Жаль мне", сказал его бр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еософ). Приезжал Глинка сюда из Парижа для свидания со м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глав "Загадочных племен" окончила и отослала Каткову теперь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спокоиться собственным беспокойством в бубновом доме", говоря сло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дальщиц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у целую вас крепко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люблю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аша по Нирван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ный От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18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Elberfeld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Ангел;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котт вернулся и находится 77 Elgin Crescent. Я ему пишу заехать к</w:t>
      </w:r>
    </w:p>
    <w:p>
      <w:pPr>
        <w:pStyle w:val="Style16"/>
        <w:rPr/>
      </w:pPr>
      <w:r>
        <w:rPr>
          <w:rFonts w:cs="Courier New" w:ascii="Courier New" w:hAnsi="Courier New"/>
        </w:rPr>
        <w:t>ва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а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а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рочита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рошюру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артмана</w:t>
      </w:r>
      <w:r>
        <w:rPr>
          <w:rFonts w:cs="Courier New" w:ascii="Courier New" w:hAnsi="Courier New"/>
          <w:lang w:val="en-US"/>
        </w:rPr>
        <w:t xml:space="preserve"> on of the Board of Control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at Adyar </w:t>
      </w:r>
      <w:r>
        <w:rPr>
          <w:rFonts w:cs="Courier New" w:ascii="Courier New" w:hAnsi="Courier New"/>
        </w:rPr>
        <w:t>друга</w:t>
      </w:r>
      <w:r>
        <w:rPr>
          <w:rFonts w:cs="Courier New" w:ascii="Courier New" w:hAnsi="Courier New"/>
          <w:lang w:val="en-US"/>
        </w:rPr>
        <w:t xml:space="preserve"> Lane Fox'a. </w:t>
      </w:r>
      <w:r>
        <w:rPr>
          <w:rFonts w:cs="Courier New" w:ascii="Courier New" w:hAnsi="Courier New"/>
        </w:rPr>
        <w:t>Прочтите</w:t>
      </w:r>
      <w:r>
        <w:rPr>
          <w:rFonts w:cs="Courier New" w:ascii="Courier New" w:hAnsi="Courier New"/>
          <w:lang w:val="en-US"/>
        </w:rPr>
        <w:t xml:space="preserve">: </w:t>
      </w:r>
      <w:r>
        <w:rPr>
          <w:rFonts w:cs="Courier New" w:ascii="Courier New" w:hAnsi="Courier New"/>
        </w:rPr>
        <w:t>Это</w:t>
      </w:r>
      <w:r>
        <w:rPr>
          <w:rFonts w:cs="Courier New" w:ascii="Courier New" w:hAnsi="Courier New"/>
          <w:lang w:val="en-US"/>
        </w:rPr>
        <w:t xml:space="preserve"> proof-pages of a pamphlet and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a complete history of the case. </w:t>
      </w:r>
      <w:r>
        <w:rPr>
          <w:rFonts w:cs="Courier New" w:ascii="Courier New" w:hAnsi="Courier New"/>
        </w:rPr>
        <w:t>Прошу вас, дорогая, прочтите и, если</w:t>
      </w:r>
    </w:p>
    <w:p>
      <w:pPr>
        <w:pStyle w:val="Style16"/>
        <w:rPr/>
      </w:pPr>
      <w:r>
        <w:rPr>
          <w:rFonts w:cs="Courier New" w:ascii="Courier New" w:hAnsi="Courier New"/>
        </w:rPr>
        <w:t>можн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кажит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ому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до</w:t>
      </w:r>
      <w:r>
        <w:rPr>
          <w:rFonts w:cs="Courier New" w:ascii="Courier New" w:hAnsi="Courier New"/>
          <w:lang w:val="en-US"/>
        </w:rPr>
        <w:t>. ..... il'ya en une till conspiration.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Coulomb </w:t>
      </w:r>
      <w:r>
        <w:rPr>
          <w:rFonts w:cs="Courier New" w:ascii="Courier New" w:hAnsi="Courier New"/>
        </w:rPr>
        <w:t>получил</w:t>
      </w:r>
      <w:r>
        <w:rPr>
          <w:rFonts w:cs="Courier New" w:ascii="Courier New" w:hAnsi="Courier New"/>
          <w:lang w:val="en-US"/>
        </w:rPr>
        <w:t xml:space="preserve"> 10.000 </w:t>
      </w:r>
      <w:r>
        <w:rPr>
          <w:rFonts w:cs="Courier New" w:ascii="Courier New" w:hAnsi="Courier New"/>
        </w:rPr>
        <w:t>рупий</w:t>
      </w:r>
      <w:r>
        <w:rPr>
          <w:rFonts w:cs="Courier New" w:ascii="Courier New" w:hAnsi="Courier New"/>
          <w:lang w:val="en-US"/>
        </w:rPr>
        <w:t xml:space="preserve"> to upset the Th. </w:t>
      </w:r>
      <w:r>
        <w:rPr>
          <w:rFonts w:cs="Courier New" w:ascii="Courier New" w:hAnsi="Courier New"/>
        </w:rPr>
        <w:t>Society от миссионе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дала в отставку теперь кончено и не попаду в Адъяр until I a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roughly vindicated. Где я буду этот год или два не знаю; но ж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 после такого бесчестия - не могу. Конечно, я буду в Англии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ещи в Лондоне оставила - но не надолго; затем поеду в Париж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и две к Соловьеву и другим - а потом adieu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ело, все. Пора умирать,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Ваша до гроб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/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ный Отдел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884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исьмо Редактору "TIMES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т 9 октября 1884 год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Милостивый Государь!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драсе распространились неосновательные и возмутительные слух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воре, в который я, будто бы с г.г. Куломб, для обмана публ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енными явлениями. Относительно этих обвинений я скаж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исываемые мне письма написаны не мною. Некоторые мысли, излож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их, действительно были вчсказаны мною, но оне настолько затемн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ми вставками, что смысл их совершенно извращен, Подделыва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ем до того грубо невежественны, что приписывают мне, 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зывы о Лагорском магарадже, тогда как в Индии каждому школьн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что такой особы не существу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асается обвинений в том, что я будто бы обманывала ради дене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для Теософского Общества, то я никогда никаким образо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манивала и не вымогала денег как для себя, так и для "Обществ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мело предлагаю всякому попытаться доказать противное, если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. Деньги я получаю только за мои литературные произвед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доходы с наследственного имения, которое я получила раньш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тила свою деятельность Теософскому Обществу. Теперь я бедне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в то время, когда основала "Общество"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покорная сл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Е. Блаватская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октября 1884 год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 "РЕБУС" N 39, 1884 год, стр. 380, том III. Санк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ая Библиотека. Москва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84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исьмо Новиковой Ольге Алексеевн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  <w:lang w:val="en-US"/>
        </w:rPr>
        <w:t xml:space="preserve">"LUCIFER"    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</w:t>
      </w:r>
      <w:r>
        <w:rPr>
          <w:rFonts w:cs="Courier New" w:ascii="Courier New" w:hAnsi="Courier New"/>
          <w:lang w:val="en-US"/>
        </w:rPr>
        <w:t>A Theosophic Monthly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</w:t>
      </w:r>
      <w:r>
        <w:rPr>
          <w:rFonts w:cs="Courier New" w:ascii="Courier New" w:hAnsi="Courier New"/>
          <w:lang w:val="en-US"/>
        </w:rPr>
        <w:t>Editorial Offic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</w:t>
      </w:r>
      <w:r>
        <w:rPr>
          <w:rFonts w:cs="Courier New" w:ascii="Courier New" w:hAnsi="Courier New"/>
          <w:lang w:val="en-US"/>
        </w:rPr>
        <w:t>17, Lansdowne Road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</w:t>
      </w:r>
      <w:r>
        <w:rPr>
          <w:rFonts w:cs="Courier New" w:ascii="Courier New" w:hAnsi="Courier New"/>
          <w:lang w:val="en-US"/>
        </w:rPr>
        <w:t>Holland Park. W.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</w:rPr>
        <w:t>Вторник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Ольга Алексеев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будет вам стыдно! Ну как же вы могли ангел мой, такую шту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нить! За старую порванную тряпку присылаете мне великолепный плэд!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целый час колебалась, не отослать ли его вам, да боя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рдитесь. Вот это точно как будто вы осрамили меня за мой пога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ент. Теперь отнекивайтесь или нет, а я сегодня же пишу в Мадр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мне прислали Рашпурскую шаль, новую, и я вам ее отошлю в Пит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 здесь не будете. Мне просто стыдно! Неужели же вы не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такую безделицу - и еще порванную - без подарка назад? Н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с вами делать! Эх вы русская натура, не то что мы грешные ази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ималай. Ну Бог с вами, а шаль новую вы получит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а по гроб жизни - как была без пледа, так буду и с пледо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ите за &lt;...&gt;. Работы по горл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Целую вас крепк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"Lucifer" Senior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штемпель: .....NPORT, август, 21, 1884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ГАЛИ, ф. 345, оп. 1, ед. хр. 101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  <w:lang w:val="en-US"/>
        </w:rPr>
        <w:t>1887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ame O.A. Novikoff                   17, Lansdowne Road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3 Holloway Hotel                        Holland Park. W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ver Str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cadilly                                </w:t>
      </w:r>
      <w:r>
        <w:rPr>
          <w:rFonts w:cs="Courier New" w:ascii="Courier New" w:hAnsi="Courier New"/>
        </w:rPr>
        <w:t>Суббота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W.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</w:rPr>
        <w:t>Дорогая Ольга Алексеев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евно радуюсь тому, что вы наконец разорвали тот магический кру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нас обеих окружил наш общий недоброжелатель. Вы может бы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 замечали, что между нами пробежала не черная кошка, а трусли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ц-англичанин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вероятно не знали того, что меня заставили просто заставили,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Теософии и Индии дать честное слово (год или два назад) что я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 не буду сама ни писать, ни искать случая видеться с 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се чего они могли добиться так как я отказалась наотрез, обещ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случае если вы сама или напишите или пожелаете видеться со мно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стану не отвечать, и буду избегать свидания. Согласилась же 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потому что мне передали родные, будто бы сказанное вами п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очень недружелюбные замечания в то самое время, когда три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мы еще часто виделись. Меня искали убедить в том, что в общ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отрекаетесь от дружбы со мною, перед англичанами "стыдитесь" фак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ы соотечественницы и т.д.. Я, конечно, не верила и не хо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ть, потому что всегда вас любила; и мне было очень горько (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ю, не верила), а ради спокойствия в "Lodon Lodge Theosophica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" и Адьяра Индии, где меня все прославляли русской шпион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мигранткой, опасным агенто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еперь, когда ничто, кажется не проймет этой подозри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нгличане, несмотря на мою болезнь, совершенного отсут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их тенденций и даже того, что я даже отказалась пис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е газеты - все-таки подозревают и косятся на меня в Индии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. - Я ради их ..... целей не стану лишать себя удоволь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ться с вами. Ну их в болото, пусть думают, что хотят, дур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когда вы написали первая - я вам говорю всю правду. Для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величайшим удовольствием видеться с вами и отвести душу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задыхаюсь в этой атмосфере англич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зжайте, дорогая моя, когда хотите. Буду ждать во вторник! Сегод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бота, и у меня будет толпа как всегда в эти дни. Но я дома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 или выхожу помолчать (?). Жду вас с искренним чувством к вам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гда ваш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ный Отдел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887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исьмо к племяннице Над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Нью-Йорк, нояб. 6, 1887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я многолюбезная - и единственная покамест из достойных ув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мянниц моих, Надя, напиши мне, получила ли твоя не аккуратная м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, посланные мною ей уж давно, месяца два или три назад? С после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 именно произведением твоей тетки "ISIS" (которое не про т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но) - книг всего восемь. Черствосердечная и молчаливая родитель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я ни слова не пишет об этом. Также скажи ей, что никаких "Бара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й" не получала. Получила одну статью ея для перево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в "World", которая, вероятно, будет помещена на-днях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на называет "отношениями наших солдат к туркам"? Других же не получ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ю, Ростю, Верочку., тебя, Вальку и Леночку (Фу ты, отцы мои, что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ланга вас!) целую крепко и прошу всех вас не забывать вашу престарел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ушку, которая что-то уж слишком крепко начинает вас всех люб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овсем и несовместимо с суровой древней философией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 хранит вас всех Господь Бо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ую тебя, крепко милая моя, дорогая девочк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Твоя тетка - Елена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граф письма Е.П. Блава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просы Теософии", выпуск 2, Санкт Петербург, 1910 г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к в Память Е.П. Блаватской, стр. 9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887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ame O.A. Novikoff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3 Holloway Hote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ver Str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cadilly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</w:rPr>
        <w:t>W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 мой, напрасно беспокоитесь и в воскресенье мог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ь. Я вам писала сегодня уже a postal card ут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ду вас в воскресенье. Как вы можете спрашивать?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я всегда дома даже когда меня нет дома ибо "почувству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рну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елую вас креп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это редактор Pall-Mall ни слова не сказал об нашем веч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meeting in 21 ию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аша Е.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ный Отдел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887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ame O.A. Novikoff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3 Holloway Hote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ver Str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cadilly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</w:rPr>
        <w:t>W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ой друг - за что же вы изволите порочить меня Графин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ом того же дня как получила присланные вами 2 фот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l-Mall вырезки, я отослала вам благодарность и пос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чте! Я никогда не отвечаю на письма, как никогда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ю за предподносимое - но только это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чан, с не русских своих. Правда разве, что понрав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 письмо Lucifer'a Кентерберийскому черт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я говорит, что даже О. Смирнову пондравилось - а 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л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сь прошу прощения и кланяюсь. Ваша до 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инкарнаци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Е.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ный Отдел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1888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исьмо Прибыткову Виктору Алексеевич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редактору журнала "Ребус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Вюрцбург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ное слово, Виктор Алексеевич, ни одной чер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ни большой ни малой. Пишу в Лондон, чтобы отт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лали. Коли есть и если получу вышлю тотчас ж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ый И.С. Аксаков - что это за лютая судьба России! Все что в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го, честного, благородного, все ее самые горячие защитники,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ымерло и умирает. Будто какой Молох ненасытный парит с разину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тью над Славянской землей. Остаются да преуспевают одни Иуды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ки Каравшовы, да Баттенберги - польская сраза с колбасой. Гор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тивно стало жить, особенно тем что женщина. Что может ста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ая баба сделать в моем положении кроме чувства одной бесси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бы? Будь я мужчина я бы всех этих болгарских Иуд "братуше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ушила бы кажется в котле с мамалыгой. Болит у меня сердце 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 и по Аксакову, хотя я и не знала его. А дорог он всем рус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как защитник. Хоть бы уж мое бесполезное сердце скорее лопнуло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ело жить! Будьте здоровы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без даты. Петербургский штемпель: 20.02.1888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но Прибытковым Фельдману Осипу Ильичу 28.08.189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ся: РГАЛИ, ф. 1188,  оп. 1, ед. хр. 5, л. 127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  <w:lang w:val="en-US"/>
        </w:rPr>
        <w:t xml:space="preserve">1889     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</w:t>
      </w:r>
      <w:r>
        <w:rPr>
          <w:rFonts w:cs="Courier New" w:ascii="Courier New" w:hAnsi="Courier New"/>
        </w:rPr>
        <w:t>Открытка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ame de Novikoff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ridge Hote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ok Stree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svenor Sq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ая О(льга) А(лексеевна) только что узнала из вашего письма чт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. Письмо оставалось как видно в передней целое воскресень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едельник и его принесли мне лишь только сей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монстры домашние! Times мы не получаем и я не знаю в каком N в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. Выздоравливайте и заезжайте скорее. Целую крепко вас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штемпель: London-W, 5 ....., 188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5 - указание даты, название месяца неразборчиво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ГАЛИ, ф. 345, оп. 1, ед. хр. 101.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lang w:val="en-US"/>
        </w:rPr>
        <w:t>1890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lang w:val="en-US"/>
        </w:rPr>
        <w:t>Theosophica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lang w:val="en-US"/>
        </w:rPr>
        <w:t>Headquarters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</w:t>
      </w:r>
      <w:r>
        <w:rPr>
          <w:rFonts w:cs="Courier New" w:ascii="Courier New" w:hAnsi="Courier New"/>
          <w:lang w:val="en-US"/>
        </w:rPr>
        <w:t>19 Avenue Road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</w:t>
      </w:r>
      <w:r>
        <w:rPr>
          <w:rFonts w:cs="Courier New" w:ascii="Courier New" w:hAnsi="Courier New"/>
          <w:lang w:val="en-US"/>
        </w:rPr>
        <w:t>Regent's Park, N.W.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    </w:t>
      </w:r>
      <w:r>
        <w:rPr>
          <w:rFonts w:cs="Courier New" w:ascii="Courier New" w:hAnsi="Courier New"/>
        </w:rPr>
        <w:t>London 21 Oct., 1890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ая Ольга Алексеевна,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 в лихорадке, в жару и только чтобы не подума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хочу отвеч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Видите, где теперь мой адрес? 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делана</w:t>
      </w:r>
      <w:r>
        <w:rPr>
          <w:rFonts w:cs="Courier New" w:ascii="Courier New" w:hAnsi="Courier New"/>
          <w:lang w:val="en-US"/>
        </w:rPr>
        <w:t xml:space="preserve"> President of European Section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of the Theos. Society </w:t>
      </w:r>
      <w:r>
        <w:rPr>
          <w:rFonts w:cs="Courier New" w:ascii="Courier New" w:hAnsi="Courier New"/>
        </w:rPr>
        <w:t>по</w:t>
      </w:r>
      <w:r>
        <w:rPr>
          <w:rFonts w:cs="Courier New" w:ascii="Courier New" w:hAnsi="Courier New"/>
          <w:lang w:val="en-US"/>
        </w:rPr>
        <w:t xml:space="preserve"> unanimous election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ас огромный Lecture Room теперь. Надеюсь, пожалуете к на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ердитесь, ангел, сил нет писать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Ваша по гроб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новой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"H P B"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. Соловьев отличился, в Русском Обозрении! Философ, а не знает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английской философии ни по Индии. Прочтите глупейший разбор Key to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osophy в августовском N. Говорит про 16 философий Индии. Когд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шесть, про Веданту, основатель которой Санкарачарья!!!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Философ. Я ответила и князь Пертенов (?) не напечатал. Когда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исать не стану для нег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ный Отдел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89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исьмо Новиковой Ольге Алексее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на бланке Теософического Общества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"Blavatsky, London"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osophical Societ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9 Avenue Road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gent's Park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ndon N.W.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     </w:t>
      </w:r>
      <w:r>
        <w:rPr>
          <w:rFonts w:cs="Courier New" w:ascii="Courier New" w:hAnsi="Courier New"/>
        </w:rPr>
        <w:t>Ангел Ольга Алексеев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молит А&lt;...&gt;* дать еще книгу об нем П&lt;...&gt;* - подателю с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вою отдала секретарю Anti Slavery** &lt;...&gt; вчера, а эту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Брайта (M.P.)*** Дело его горит и мы удружили его врагам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баламутила всю женскую партию политическую - и жен мужей 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ламе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щайте родная, целую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 Бога не откажите, не то беда, если ждать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Франции пришлю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фамилии неразборчивы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Anti Slavery Society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M.P.(латинские) - Члена Парла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ГАЛИ, ф.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РОССИЙСКАЯ ГОСУДАРСТВЕННАЯ БИБЛИОТ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НЫЙ ОТ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Т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он N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. хран. 35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Блаватская Елена Петровна. Рожд. Га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псевдоним Радда Бай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исьмо М.Н. КАТК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и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издании сочинений Е.П. Блаватской и ее отношении к Шар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 спиритизму. Начала письма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я письма обожжены, текст поврежден. Общее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ов - 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говорю к тому что мой рассказ о "Голубых горах" возбудит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 в ваших читателях - в этом я уверена. В Ницце я читала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его нашим русским - Генералу Казену, Н.А. Львову Княг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конской и другим членам нашего Теос. Общества и они все прос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как можно скорее напечатать ее. Без хвастовства - at uni rongi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русская колония в Ницце, включая даже моего довольно злоязы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 - Екатерину Алексеевну - Veuve Tchelicheff (Челищеву), он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у, чрезвычайно интересуются моими письмами (Из Дебрей) и все прос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ть. Mois - comment fairi.    Письма они подождут, а ГОЛУБЫЕ Г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ят тотчас же печатать но - является затруднение, которое позвол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ть. Многое касающееся "невероятных" (только в глазах скептиков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удных явлений - вы выпускаете; т.е. не вы - если Никол. Алек. Ль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правду - а ваш partner       (забыла фамилию). Кто-то в Синоде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, какой то духовный господин. Ну вы ли, другой ли кто, а дел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в "ГОЛУБЫХ ГОРАХ" мне приходиться говорить постоянно об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ах. Вся их религия, т.е. - Тоддов, Бадач - Мула Курумб - uni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ibu qui habiti les Lommito du arbus dam les forets viergis de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ines du Mayssour - основана на колдовстве, а все обряды страш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ерии с необычайными проявлениями. Я присутствовала два раза л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ли что либо могло заставить меня поверить средневековым сказкам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башах Ведьм, то это обряды КУРУМБ. Ну а что если вы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тите, оставив лишь географические и этнологические описания?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дет так как я там провожу идею, в которую верит и Д-ръ Charcot d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Valpetriera у пациентов коего в La Valpetriera я видела точно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проявления в его grandi Hysteric u Hystero-Epileptiques. В на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ижском Теос. Обществе находится много учеников доктора Шар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ов, которые допытываются радикальных the ultimati nature -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нований и мне говорили ...... я с ними ходила в Клинику .....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 не сможет писать всю правду об этих явлениях; что он Charco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убежден в интимной связи физиологических отправлений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ими, неоткрытыми и неведомыми тайнами духа человека и его</w:t>
      </w:r>
    </w:p>
    <w:p>
      <w:pPr>
        <w:pStyle w:val="Style16"/>
        <w:rPr/>
      </w:pPr>
      <w:r>
        <w:rPr>
          <w:rFonts w:cs="Courier New" w:ascii="Courier New" w:hAnsi="Courier New"/>
        </w:rPr>
        <w:t>внутреннег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войника</w:t>
      </w:r>
      <w:r>
        <w:rPr>
          <w:rFonts w:cs="Courier New" w:ascii="Courier New" w:hAnsi="Courier New"/>
          <w:lang w:val="en-US"/>
        </w:rPr>
        <w:t xml:space="preserve">, "Sou double, on parisprit". </w:t>
      </w:r>
      <w:r>
        <w:rPr>
          <w:rFonts w:cs="Courier New" w:ascii="Courier New" w:hAnsi="Courier New"/>
        </w:rPr>
        <w:t>Вероятно, да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ко и Vanjirouix присоединятся к нам. Крукс, член совета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. Общества в Лондоне "The Lodon Lodge" - говоpил мне на пpошлой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неделе в Лондоне за обедом у него. </w:t>
      </w:r>
      <w:r>
        <w:rPr>
          <w:rFonts w:cs="Courier New" w:ascii="Courier New" w:hAnsi="Courier New"/>
          <w:lang w:val="en-US"/>
        </w:rPr>
        <w:t>"I have reached the limits of th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own, exact physics in Science. What I want is to be taught Occul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usics - by the Mahatma Koothoomi"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кс и Mycri        , члены Королевского Общества перепис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ми, кого я называю в "Дебрях" - "Гулаб Лал Синг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быть, наша Теософия не есть суеверие и глупость сочин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телями нашего Общества т.е. мною и полк. Олкотом. Вот эту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ю, в "Голубых Горах" я провожу. Многоуважаемый Михаил Никифорович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е верим ни в чертей, ни в чудеса, ни во что кроме науки. Но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а ключи от которой в руках одних посвященных Индусов - Брама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 мы, Теософы можем помочь науке (современной) разрешить величай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 мира невидимого посредством первой. Мы не спириты. Мы отриц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 разрушаем все спиритские теории об этих) духах - стучащ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щих etc., какая возможность "материализации" бабушек и тещей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профессора Бутлерова особенно Вагнера так и ..... (край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) ..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опять ..... к тому, что Вы имеете совершенно привра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об настоящей Теософии и поэтому выпускаете столько из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ишу. Ну к делу. И так, скажу вам прямо и откровенно, Львов и Г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ен особенно отговаривают меня печатать в Нуи Вестнике. Он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олжны будете опять выпускать многое отчего лишается интере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. Они предлагают мне печатать или в Вестнике Европы 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 журнале. Но я отказалась напрямик. Вы печатали мои ПИСЬМА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икто меня не знал, вы мне платили аккуратно, дядя вас уважа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л как немногие, но если вы сами не откажите мне в принятии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ЕМ и Рассказов, то конечно не я откажусь от Р.В. - лучшего в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месячного журнала. Но я желаю знать наперед - что вы позволи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 позволите ..... (страница обожжена) могу писать на свой рис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. Деньги зарабатываемые мною в журналах единственные, которые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 назвать своими. Общество наше богатое - но я не имею права н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 копейку онаго. Главный совет послал меня сюда лечиться ну 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усь: а деньги свои нужны. Вот дядя, до того любил Россию, что ум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3 руб. в кармане! А сестра родная моя, Вера Желиховская, чут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ирает от голоду в Одессе с 6 детьми, с ее талантом?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мне не нужны лично, то ей нужны мои деньги. Простите меня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жу с вами, которого не имею чести лично знать - в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сти. Но я, уважая вас, как уважают и все честные люд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, не желаю чтобы (край письма поврежден) ..... чтобы об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что то ..... деньгами. Поэтому и раскрываю душу как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совестью. Поэтому, прошу вас покорно, - пока я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о в Париже, если действительно мои статьи вам нужны 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ечатаете в Р.В. "Голубые горы"        - то cделаете нечто в 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акта, или свидетельства или уговора. Пошлите кого из в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ых в Париже ко мне. Напишите, что и сколько я должна писать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. Обяжите меня и тем самым спасите от собственной моей лен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ее нерадения. К делу. - так будет и вам и мне лучше. Скаж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вас (я не понимаю этого подстрочного счета) - сколько я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ь за каждую строчку или печатный лист. .....(письмо поврежден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в Рус. Вестнике? ..... je erois?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гда желаете получить "Три месяца на Голубых горах"? Напиши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жите все обстоятельно. Тогда тотчас же по получении вашего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далюсь в Enghien к приятельнице моей графини d'Adhemar      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бещает спрятать меня в своем chateau          и выгонит все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ни Парижских болтунов, которые заедают и душу и время мое здес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 до ночи! В течение двух трех недель я кончу рукопись (перепишу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есть) и пришлю. А если не напишите - то не стоит и начинать.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 ваш секретать до печатания Дебрей в Р.В. что по напечата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издадутся в особых книжках (текст письма поврежден) .....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тели кажется? ..... Мне пишут из России, что их продают на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ых дорогах, а я не видела еще и ни одной! Тоже из Ниццы пиш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еперь наши Русские познакомясь со мною выписывают "Дебри"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"нарасхват читаются". Будьте так добры прикажите прислать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у (в заголовке письма) хоть одну такую книгу: Также тот 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ника в коем напечатаны последние страницы "Из Пещер и Дебрей"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аже не знаю, на чем кончается он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я и понятия не имею, сколько мне должны, в конторе у вас дене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знаю что что-то должны. Если бы вы приказали покончить счеты 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лубых гор" начать новый счет, я буду вам чрезвычайно благодар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юсь, что вы простите меня великодушно за долгое молчание и з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ое и кажется с деловой точки зрения - весьма несуразное письм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части индусовой Философии кое что знаю; ну вот по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ой стороны жизни - оплошала с малых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те так добры не медлить ответить хоть через секретаря -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жусь и за то буду благодар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жидании приказаний, остаюсь с полным уважением и готов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ить чем могу в Инди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Радда Бай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ревосходительству Михаилу Никифоровичу Катк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исьмо Новиковой Ольге Алексеевн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77. Elgin Grescent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Notting Hill.W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лая дорог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михен соглашается с удовольствием. Как только приедете идите к нем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есь - он начнет. Я уверена портрет будет великолепный. (..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и вы письмо Mohini. Вот как бы написала эти несколько editoria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 в Pall Mall так хорошо было бы. А то вот здорово живешь!</w:t>
      </w:r>
    </w:p>
    <w:p>
      <w:pPr>
        <w:pStyle w:val="Style16"/>
        <w:rPr/>
      </w:pPr>
      <w:r>
        <w:rPr>
          <w:rFonts w:cs="Courier New" w:ascii="Courier New" w:hAnsi="Courier New"/>
        </w:rPr>
        <w:t>Обругал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пя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Manchester Sunday - </w:t>
      </w:r>
      <w:r>
        <w:rPr>
          <w:rFonts w:cs="Courier New" w:ascii="Courier New" w:hAnsi="Courier New"/>
        </w:rPr>
        <w:t>подлецы</w:t>
      </w:r>
      <w:r>
        <w:rPr>
          <w:rFonts w:cs="Courier New" w:ascii="Courier New" w:hAnsi="Courier New"/>
          <w:lang w:val="en-US"/>
        </w:rPr>
        <w:t>. "The Olcott-Blavatsky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turi" - и все тот же Lillie - говорит Махатма. И все вр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енька, родная попросите Стэда написать опровержение. Он для вас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ет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у завтра. Увидимся через месяц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Ваша пред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......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Jenue Blavatsky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Почтовая откры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 датирована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H.P. Blavatsky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  <w:lang w:val="en-US"/>
        </w:rPr>
        <w:t>77 Elgin Crescen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</w:t>
      </w:r>
      <w:r>
        <w:rPr>
          <w:rFonts w:cs="Courier New" w:ascii="Courier New" w:hAnsi="Courier New"/>
          <w:lang w:val="en-US"/>
        </w:rPr>
        <w:t>Notting Hill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Многоуважаем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льг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Алексеевна</w:t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десь - когда же прикажит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ой преданная (пока одному вашему имени) а на-днях и ва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Е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Государственная Библиотека.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ный Отдел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исьмо Новиковой Ольге Алексее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.. mot encore. Vous ..... promettre pendant deux mou pour envoy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Катков mes "Голубые горы - Загадочные племена". Ну послала ещ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ьберфельда. Ни слова в ответ! Даже не знаю, получили л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ь. Ради бога напишите слова два ему и спросите будет ли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ечатана или нет - иначе клянусь - брошу Каткова и писать больш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у. Что это, даже не обеспокоится ответить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, лучше будет переписываться по-английски. Такие опасные шпио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е как нас с вами делают должны быть осторожными. Господ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дураки эти англо-индийцы. Я - шпионка!!. Черт побери и их,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ку, в которой я не смыслю ни слова. Хоть бы уж в покое остав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олько этого и прошу. Я опять больна. Нет, дорогая, не долг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. Слишком потерты ножны, и теперь их и совсем порв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е, ангел, что, если когда будете писать Mackenzie Wulever'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видите</w:t>
      </w:r>
      <w:r>
        <w:rPr>
          <w:rFonts w:cs="Courier New" w:ascii="Courier New" w:hAnsi="Courier New"/>
          <w:lang w:val="en-US"/>
        </w:rPr>
        <w:t xml:space="preserve"> Cross'a </w:t>
      </w:r>
      <w:r>
        <w:rPr>
          <w:rFonts w:cs="Courier New" w:ascii="Courier New" w:hAnsi="Courier New"/>
        </w:rPr>
        <w:t>надеюсь</w:t>
      </w:r>
      <w:r>
        <w:rPr>
          <w:rFonts w:cs="Courier New" w:ascii="Courier New" w:hAnsi="Courier New"/>
          <w:lang w:val="en-US"/>
        </w:rPr>
        <w:t xml:space="preserve"> you will have the opportunity </w:t>
      </w:r>
      <w:r>
        <w:rPr>
          <w:rFonts w:cs="Courier New" w:ascii="Courier New" w:hAnsi="Courier New"/>
        </w:rPr>
        <w:t>замол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ечко в мою пользу - почистить меня, так сказать, то не премину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доброе дело. Не знаю получил ли ваше письмо Grant Duff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, что все они нас сторонятся и косятся на нас словно мы ди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р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народец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ощайте дорог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Будте счастливы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Theosophist посылается вам за прошлый год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ГАЛИ, ф. 345, оп. 1, ед. хр. 101.</w:t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Записка на обратной стор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визитной карточки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я превосходитель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е Андреевне Фаде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Херсон. улице - дом Когана. Одесс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H.P. Blavatsky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y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Corresponding Sec.. of the Theosophical Society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</w:t>
      </w:r>
      <w:r>
        <w:rPr>
          <w:rFonts w:cs="Courier New" w:ascii="Courier New" w:hAnsi="Courier New"/>
        </w:rPr>
        <w:t>New-York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&amp; Bombay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ручает вручить эту карточку моей милой Надежде Андреевн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е Алексеевне Новиковой - "О.К." - (лучший друг мой в Европ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любить и жало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Елен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ГАЛИ, ф. 345, оп. 1, ед. хр. 1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Записка на обратной стор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визитной кар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8 Rue Pergolese. Chomp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yseis .....-Paris*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H.P. Blavatsk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orresponding Sec.. of the Theosophical Societ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</w:t>
      </w:r>
      <w:r>
        <w:rPr>
          <w:rFonts w:cs="Courier New" w:ascii="Courier New" w:hAnsi="Courier New"/>
          <w:lang w:val="en-US"/>
        </w:rPr>
        <w:t>New-York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</w:t>
      </w:r>
      <w:r>
        <w:rPr>
          <w:rFonts w:cs="Courier New" w:ascii="Courier New" w:hAnsi="Courier New"/>
        </w:rPr>
        <w:t>&amp; Bombay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сит своего друга Всеволода Сергеича Соловьева принять узн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жать ея друга Ольгу Алексеевну Новикову "О.К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адрес неразборч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ГАЛИ, ф.345, оп. 1, ед. хр. 101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8:54:00Z</dcterms:created>
  <dc:creator>Diamond</dc:creator>
  <dc:description/>
  <cp:keywords/>
  <dc:language>en-US</dc:language>
  <cp:lastModifiedBy>Diamond</cp:lastModifiedBy>
  <dcterms:modified xsi:type="dcterms:W3CDTF">2018-09-15T08:54:00Z</dcterms:modified>
  <cp:revision>2</cp:revision>
  <dc:subject/>
  <dc:title/>
</cp:coreProperties>
</file>