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Е.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ББАЛА И КАББАЛИСТЫ *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онце девятнадцатого стол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ниверсальные устремления, особенно когда их подавляю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уют их свободным проявлениям, умирают, но возвращаются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десятеренной силой. Они являются циклическими, как и любой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й феномен, будь он ментальным или космическим, универс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циональным. Запрудите реку в одном месте, и вода проложит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у в другом и прорвет его подобно стремительному пото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им из таких универсальных стремлений, быть может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ым из них, является желание достигнуть неведомого; неискорен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 проникнуть за поверхность вещей, жажда знания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о от других. Девять детей из десяти разбивают свои игрушк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увидеть, что у них внутри. Это врожденное желание, 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оно подобно Протею. Оно вырастает из нелепого (или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удительного) до возвышенного, ибо оно ограничивается нескром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пытством и подглядыванием в тайны своих соседей, в необразов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, и оно распространяется в человеке культурном на любов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ю, которая, в конце концов, приводит его к вершинам нау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яет Академии и Королевские институты учеными лю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это относится к миру материи. Человек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изический элемент преобладает над физическим, продвиг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этому естественному устремлению в направлении мистиче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материалист предпочитает называть "суевер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ъестественного". Церковь, хотя и одобряющая наши устремл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му, ─ конечно, лишь в определенных теолог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ых направлениях, ─ осуждает, в то же самое время, 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ловеке к тому же самому, если его практический поиск отклон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ее собственного пути. Память о тысячах неграмотных "ведьмах" 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ях ученых алхимиков, философов и других еретиков, которых пыт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жигали, и убивали различными способами в течение средних ве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как вечное присутствующее свидетельство этого произво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спотического вмешатель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ашем веке и слепо верящая церковь, и все отрицающая нау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ют против тайных наук, хотя обе они верили в н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овали их ─ особенно каббалу ─ в совсем недав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 истории. Одна из них говорит сегодня: "Это от дьявола!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другая, что "дьявол есть творение церкви и постыдное суевери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че говоря, что не существует ни дьявола, ни оккуль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. Первая забывает, что она публично провозгла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400 лет тому назад еврейскую каббалу величайшим доказатель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х истин;*2 вторая забывает о том, что все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щиеся люди науки были алхимиками, астроло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гами, чему свидетельством Парацельс, ван Гельмонт, Ро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экон, и т. д. Но последовательность не является добродет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науки. Она религиозно верила во все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отрицает, и отрицала все то, во что сейчас верит,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обращения до силы электричества и п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ое внезапное изменение отношения к этим двум силам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епятствовать естественному ходу событий. Последняя четвер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века отмечена удивительным всплеском оккультных исслед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гия вновь ударяет своими могучими волнами о скалы церкви и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едленно, но верно подмываются и разрушаются ими.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естественный мистицизм которого толкает его на по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увственного взаимодействия с другими умами, удивля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я сколь большое число людей не только интерес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цизмом в целом, но и сами являются настоящими каббалис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а, перекрытая и запруженная в течение средних веков,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шумно текла под землей, и ныне вырывается наружу,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ержимому потоку. Сотни сегодня изучают каббалу, в то врем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ятьдесят лет назад вряд ли можно было найти хотя бы одно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, поскольку страх перед церковью был еще тогда очень ва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м в жизни человека. Но столь долго сокрытый поток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ился на два течения ─ восточный оккультизм и еврейскую каббал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и Религии Мудрости народов, которые предшествовали "падшем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у, и систему древних левитов Израиля, которые наиболее иску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ли часть этой религии пантеизма под маской моноте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сожалению, много есть званых, да мало избранных. Эти д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угрожают миру мистиков скорым конфликтом, который,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возрастающего распространения Единой Универсальной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образом будет лишь ослаблять и задерживать его прогре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не может быть поставлен вопрос о том, какая исти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. Ибо обе они основываются на вечных исти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исторического знания, так же как и обе они, в нашем век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переходного периода в умах, который проходит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, могут выразить лишь некоторую порцию этих истин.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росто в следующем: "Какая из двух систем содержит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каженные факты; и, что является наиболее важным ─ какая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вои учения в наиболее кафолическом (то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ктантском) и беспристрастном виде?" Одна из них ─ восто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─ веками скрывала свой глубокий пантеистический унитариз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стве своего экзотерического политеизма; другая ─ как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 выше ─ под покровом экзотерического монотеизма. И то и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лишь масками, призванными скрыть священную истину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вященного; ибо ни арийские, ни семитские философы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вали антропоморфизм многочисленных богов, или индивиду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бога, в качестве философского представления. Но не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сь в тех рамках статьи, которыми мы обладаем, попы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сти хотя бы небольшое обсуждение этого вопроса. М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оваться более простой задачей. Ритуалы и церем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го закона выглядят как некая пропасть, которую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 христианских отцов и, особенно, протестан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аторов, безуспешно пытались заполнить своими искус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ями. И все же все ранние христиане, Павел и гност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ли и провозглашали еврейский закон совершенно отличным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го христианского закона. Св. Павел называл первый аллегорие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Стефан говорил евреям за час до того, как они побили его камн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даже не сохранили того закона, который они получил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 (от эонов), и в отношении Святого Духа (безличного Лого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Христоса, как учили при посвящении), что они противились е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али его так же, как это делали их отцы. (Деяния, VII)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им фактически говорилось, что их закон ниже христианск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о, что Книги Моисея, которые, как мы думаем, содерж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тхом Завете, не могли быть старше христианства более чем на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ри столетия, протестанты, тем не менее, делают из них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й Канон, наряду с Евангелиями, если не выше их. Но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книжие было написано, или скорее переписано после Ездры, то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раввины урегулировали новую отправную точку, к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деланы многочисленные добавления, взятые целиком из персид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вилонских учений; и это произошло в период, последовавший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низацией Иудеи персидскими царями. Это переиздание было кон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о таким же самым путем, как и у всех такого рода Писаний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 записывались при помощи секретного кода, или шиф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го только посвященным. Но вместо того, чтобы приспосо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высших духовных истин так, как им учат на третьей,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ени посвящения, и выразить их на символическом языке (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увидеть даже в экзотерических индийских Пуранах), ав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книжия, пересмотренного и исправленного, которые были озабоч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земной и национальной славой, адаптировали одни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-физиологические символы предполагаемых событий, произошедших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раамом, Иаковом и Соломоном, и фантастическую историю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ого народа. Таким образом, они создали под маской моноте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ю сексуального и фаллического культа, который скр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е богам, или низшим эонам. Никто не стал бы утвержд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либо похожее на персидский дуализм или ангелопоклон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енное евреями из плена, могло бы быть когда-либо обнаруже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м Законе, или Книгах Моисея. Ибо каким образом, в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могли бы саддукеи, которые превозносили Закон, отверг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 так же, как и душу и ее бессмертие? И все же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, если не бессмертной природы души, определенно утвержд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хом Завете и обнаруживается в современных еврейских манускриптах.*3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т факт последовательного и сильного различия между редак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мы свободно именуем Книгами Моисея, и их тро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ей на первой (низшей), второй и третьей, или высшей, ступен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ального посвящения; и приводящий в еще большее недоумение фа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метрально противоположных верований саддукеев и других евр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, которые, тем не менее, признают одно и то же Откровение ─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делан доступным для понимания только в свете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го объяснения. Оно покажет также причину того, почему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Моисей и пророки и принадлежали к содалиям (великим мистерия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столь часто кажутся выступающими против омерз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 содалов и их "Сода". Ибо если бы Древний Канон перевод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 и точно, как об этом заявляют, вмест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абливать его к монотеизму, который в нем отсутствовал, 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у каждой секты, как это доказывают различия между Септуагинт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льгатой, тогда не были бы добавлены следующие противоречивые фра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ругим несообразностям "Священного Писания". "Сод IHVH [мист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oh, или Иеговы] боящимся Его", ─ говорится в псалме (XXIV, 14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 переведенном как "тайна Господня ─ боящимся Его"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-таки, "Страшен Аль [Эль] в великом Сод кадешим", ─ переве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: "Страшен Бог в великом сонме святых" (псалом LXXXVII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. Титул кадешим (кадош, в ед. ч.) в действительности об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совершенно отличное от святых, хотя обычно о них говорят как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рецах", "праведных" и "посвященных"; ибо кадешим ─ это просто гал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копленные жрецы) отвратительных мистерий (Сод) экзотер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ов. Они были, коротко говоря, научами (храмовыми танцовщицам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ского пола, в ходе посвящения которых разглашались арканы С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лово, от которого, быть может, образовано слово "Содом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ой и сексуальной эволюции. Все подобные риту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али к первой ступени мистерий, столь поощряемой и люб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идом ─ "другом Бога". Они на самом деле были у евреев очень дав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гда отвергались истинными посвященными; таким образом, мы 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мертную молитву Иакова о том, чтобы его душа не вступала в тай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д, в оригинале) Симеона и Левия (жреческой касты) и в их совет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они "убили человека" (Бытие, XLIX, 5, 6).*4 И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ы утверждают, что Моисей ─ это глава содалий!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нуть объяснения Тайной Доктрины, то все Пятикнижие в ц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мерзостью из мерз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если мы обнаруживаем повсюду в Библии Иего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морфного Бога, то об ЭЙН СОФ в ней не сказано ни одного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этому, также, еврейская метрология была совершенно отличн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в исчисления у других народов. Вместо того, чтобы сл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м к другим заранее подготовленным методам, чтобы прони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ь, как при помощи ключа, в скрытый или подразумеваемый смыс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одержится в предложениях, записанных буквами, ─ как эт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 день делают посвященные брамины, когда читают свои свя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─ еврейская система счисления, как рассказывает нам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врейской метрологии", является самим Священным Писанием: "Тем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м, in esse [по своей сути], которым и из которого, и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му смешанному использованию которого, был получен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в истинный текст Библии, как и все ее формулировки, от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Бытия до последнего, слова Второзако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, воистину, столь правдиво, что авторы Нового Завета,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еобходимо связать свою систему как с еврейской, так 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кой, должны были перенять свои наиболее метафизические симв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з Пятикнижия, и даже не из каббалы, но из арийской астросимв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достаточно одного примера. Откуда происходит двойной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рожденного, Агнца, Нерожденного и Вечного ─ и все это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Логоса, или Христа? Мы говорим, что от санскритского Адж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значение которого таково: (а) Овен, или Агнец, первый 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диака, называемый в астрономии Меша; (б) Нерожденный, наз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Логоса, или Брахмы, самосущей причины всего, описанного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и определенного в Упаниша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врейская каббалистическая Гематрия, Нотарикон и Т'мура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искусными методами, дающими ключ к тайному значению евре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зма, ключ, который применяется в отношении их свящ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ости только с одной стороны природы ─ а именно, с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. Их мифы, имена и события, приписываемые их библе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ам, были соотнесены с астрономическими кругообращениями 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ой эволюцией, и не должны были иметь никакого отнош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м состояниям человека; потому и не следует искать такого 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связей при чтении их священного канона. Реальные моисеевы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алий, чьими прямыми наследниками по линии посвящения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дукеи, не имели внутри себя духовности, и, очевидно, не ощуща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необходимости. Читатель, чьи представления о посвя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рывно связаны с таинствами посмертной жизни и спасения душ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ит теперь смысл этих великих, но все же ест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образностей, которые встречаются на каждой странице Библи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е Иова", каббалистическом трактате о египетско-араб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ции, мы находим такой многозначительный и чи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стический стих: "Человек, рожденный женщиной.. как цвет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ыходит и падает; убегает, как тень, и не останавливается" (XIV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, 2). Но Иов говорит здесь о личности, и он прав; ибо никт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не сказал бы, что личность переживает смерть физ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; один лишь только дух бессмертен. Но эта фраза в Книге И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йшем документе в Библии, производит лишь ещ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о-материалистическое высказывание в Книге Екклезиаста, III,19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, ─ одной из последних ее книг. Автор, который выступает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ем Соломона и говорит, что "участь сынов человеческих и у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ов одинакова... как те умирают, так умирают и эти.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а у человека перед скотом нет", ─ находится на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 с современными геккелями, и выражает лишь то, что он дум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этому никакое знание каббалистических методов не может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ю в Ветхом Завете того, чего там никогда не было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 Закона была переписана (скорее, чем найдена) первосвящен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лкией. И это так же, как нельзя поспособствовать лучшему прочт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х символов при помощи средневековых каббалистических сист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тине, лишь слепота и набожные иллюзии могут привести ког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ткрытию каких-либо духовных и метафизических взаимоотношени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 в еврейском, чисто астро-физиологическом, символизме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стороны, если все так называемые древние языческие религио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были построены на абстрактных духовных размышлениях, т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ые внешние формы являлись, вероятно, наиболее безопа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валом, который скрывал их внутренний смыс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новываясь на авторитете наиболее ученых каббалистов наших дн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казать, что Зохар и все остальные каббалистические тру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и через христианские руки. Следовательно, что они не могут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ся как универсальные, но становятся просто сектантс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хорошо выразил тезис Пико делла Мирандолы о том, что "ни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 не может предоставить лучших доказательств боже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, чем магия и каббала". Это истинно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сти Логоса, или Христоса гностиков; потому чт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остается тем же самым СЛОВОМ вечно-непроявленного Бож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 ли мы его Парабрахмом или Эйн Соф, и каким бы именем он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не называл ─ Кришной, Буддой или Ормуздом. Но этот Христос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ни Христом церквей, ни Иисусом Евангелий ─ эт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личный Принцип. Тем не менее, латинская церковь нажила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 на этом тезисе, результаты которого были такими же, как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 столетии, так что и сегодня он имеет место и в Европе,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е. Каждый каббалист сегодня верит в личного Бога, в ре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ки первоначально безличного Эйн Соф, и является, боле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или менее не-ортодоксальным, но все же ─ христианином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из-за полного неведения большинства людей о том, что (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а, и особенно Зохар, который мы имеем, не является ориги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ой Сияния", записанной из устных наставлений Симона бен Иохаи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) последние, которые, поистине, являлись изложением скрытого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й Моисея (так называемого), были при том столь же хоро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ем эзотерического значения, содержащегося под оболоч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го смысла Писаний любой языческой религии. Также совре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ы, по-видимому, не осознают того, что каббала в том виде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она пребывает сегодня, с ее более чем исправленными текс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добавлениями, сделанными как в связи с Новым, так и с Ветх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ом, ее цифровым языком, составленным заново также для при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обоим, и ее хитрыми прикрытиями, ─ неспособна более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все эти древние и первоначальные значения. Короче говоря, ни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ех каббалистических работ, которые имеются сегодня у запа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в, не может обнаружить каких-либо великих тайн природы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которые пожелали раскрыть Ездра и К°, а также поздние сотовар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еса де Леона; каббала содержит в себе не большее, чем хо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в ней сирийские и халдейские христиане и эксгнос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надцатого века. И то, что они обнаружили, вряд ли может оправ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усилие, которое заставляет потратить всю свою жизнь н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. Ибо если то, что они могли делать и делали, и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ый интерес для масонов и математиков, то вряд ли они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аучить чему-либо того, кто жаждет знания духовных тай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всех семи ключей для того, чтобы раскрыть тайны Быт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жизни, в жизни грядущей, как и в той, что уже мину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, что халдейская Книга Чисел и Упанишады, без сом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ют в себе наиболее божественную философию ─ поскольку э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ая Религия Мудрости. Но Зохар, ныне столь искаженный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дать нам ничего из этой области. Кроме того, кто из запа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имеет все эти ключи в своем распоряжении? Они доверены нын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высшим посвященным в Гупта Видью, великим адептам; и,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овичок-самоучка, и даже не уединившийся мистик, сколь бы ни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 его гений и его естественные силы, является тем человеком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бы надеяться раскрыть в одной жизни более чем один или дв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утерянных ключей. *5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юч к еврейской метрологии был открыт, вне всякого сомнени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чень важный ключ. Но, как мы это можем заключить из слов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я, который был процитирован в нижеприведенном примеча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этот ключ (скрытый в "Тайной метрологии") и обнаруживает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, что "Священное Писание" содержит "рациональную нау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ую трезвостью и высоким достоинством", все же он помогает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ь духовную истину не большей высоты, чем та, на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ивали все астрологи в каждом веке; то есть, что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ая связь между звездными и всеми земными телами, включ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е существа. История нашей земли и ее цивилизаций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е прототипы от начала и до конца, хотя Королевское физ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может и не осознавать это в течение веков, и даже т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еще только наступят. Как показывает тот же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ь, "содержимое этого тайного учения, этой кабба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из чистой истины и здравого смысла, ибо это геометр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ением некоторых цифр из астрономии и системы измерени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, масонского дюйма, двадцатичетырехдюймовой меры (или дво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та), ярда и мили. Утверждалось, что все это было бож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ем и даром, и благодаря тому, что Авраам обладал 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л его, про него могло быть сказано: "Благословленный Всевыш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, Авраам, мерило небес и земли" ─ "творящий закон измере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это все, что содержала первоначальная каббала? Нет; ибо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 также: "Кто может рассказать о том, каков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е и подразумеваемое правильное прочте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ятикнижия]?" Это позволяет читателю сделать вывод, что знач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содержится в экзотерическом, или буквально понимае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м тексте, никоим образом не ограничивается лишь тем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нам каббала. Поэтому мы имеем право говорить, что еврей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а с ее числовыми методами является ныне лишь одним из ключе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м таинствам, и что лишь восточные, или арийские системы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ть нам остальные и раскрыть всю истину о Творении. *6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оставим объяснение того, чем является эта числовая систе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автору. По его слова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обно любым другим человеческим произведениям такого р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ий текст Библии был создан при помощи букв, которые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жить озвучивающими знаками для звукового выражения, или для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, которую выполняют буквы. Теперь, во-первых, все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ые буквенные знаки были также и рисунками, и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лся от всех остальных; и сами такие рисунки символизир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и, с которыми можно было их соотнести, совершенно так же,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ые китайские иероглифы. Густав Сиффарт п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е иероглифы насчитывают свыше 600 букв-рисунк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 в себе, при различном их использовании и с разделением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гам, оригинальное число букв еврейского алфавита. Буквы евре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 священного свитка разделяли на классы, в которых буквы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 были взаимозаменяемы; посредством этого одна форма могла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ена другой путем привнесения измененного обозначения при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, рисунков или цифр. Сиффарт обнаруживает различные формы са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го еврейского алфавита в древне-коптском при помощи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 о взаимозаменяемости букв.*7 Полное объяснение этого зак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воленной взаимозаменяемости букв можно найти в евр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ях... Хотя он и известен.. он все же является очень запут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рудным для понимания, поскольку мы утратили знание об осо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и и силе такой перестановки. [Именно так!] С другой сторо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буквы обозначали собой цифры и применялись для обозначения циф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, как мы используем для этого специальные цифровые знаки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уществует при этом очень много доказательств того, что древ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и обладали так называемыми арабскими цифрами, которые есть и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от 1 до нуля, и все вместе составляют 1 + 9 = 10... В-треть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 о том, и это выглядит вполне доказанным, что эти бу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али музыкальные ноты; при этом, например, расположение бук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главе Книги Бытия может быть представлено при помощи музы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ения.*8 Другим законом еврейского письма было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лись только согласные знаки ─ гласные не писались, но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ены. Если кто-нибудь попытается проделать это, то он обнаруж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ам согласный звук не может быть произнесен без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сного;*9 таким образом.. согласные составляют каркас слов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дать ему жизнь или произнести его вслух, так 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ить его мыслью ума или чувством сердца, служат глас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перь, даже если мы предположим, ради аргументаци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ркас", то есть согласные буквы Пятикнижия ныне те же самые, ч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ена Моисея, какие же изменения должны были произойти с эт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тками, ─ написанными на столь простом языке, как еврейский, с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чем двумя дюжинами букв, ─ когда они время от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ывались, и их гласные и знаки пунктуации располагались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в новой комбинации! Нет двух одинаковых умов, и чувства серд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чивы. Что же могло остаться от оригинальных писаний Моис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сли таковой когда-либо существовал), спрашиваем мы, если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еряны на 800 лет и обнаружены тогда, когда любое воспоминание о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ло исчезнуть даже из умов наиболее ученых люде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священник Хилкия переписал их при помощи писца Шафана? К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утерянные, они были снова переписаны Ездрой; в 168 году до н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или свитки, были вновь уничтожены; и когда они вновь появи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идим их облаченными в мазоретские одежды! Мы можем узнать кое-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бен Хаиме, который опубликовал мазоретский текст в пятнадца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; но мы ничего не можем узнать о Моисее, и это безусловно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 станем посвященными Восточн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ренс, говорящий о расположенных таким образом буквах в евр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х свитках, ─ что они сами по себе были музыкальными нотами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никогда не изучал арийской индийской музыки. В санскрит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 нет необходимости в таком расположении букв в священных ол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они становились музыкальными. Ибо весь санскрит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 и Веды, от первого слова и до последнего, представляют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ые ноты, сведенные к буквенным записям, и они неотдели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от друга.*10 Подобно тому, как Гомер делал различие между "язы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" и языком людей,*11 так же поступают и инду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ванагари, санскритское письмо, ─ это "речь богов", а санскрит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ый язык.*12 Что же касается иврита, то пусть соврем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йя кричит "Горе мне!" и уверяет, что "новооткрытый вид яз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врейская метрология), сокрытый за словами священного Текста", н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доказан. Прочитайте "Источник мер", прочитайт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талантливые сочинения того же автора. И тогда чит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, что при максимально возможной доброй воле и в результ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станных попыток, которые отняли многие годы его жизни,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любивый ученый, проникая под внешнюю маску этой сист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 там немногим большее, чем чистый антропоморфизм. Лиш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 и на одном только человеке покоится вся схема каббалы,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должно применяться только к человеку и его функциям, скол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 не была эта шкала. Человек, как Архетипический Человек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, должен нести в себе всю каббалистическую систему. Он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м символом и тенью, отбрасываемой проявленным Космосом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есть отражение безличного и вечно непостижимого принципа; и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 предоставляет при помощи своего построения ─ лич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стающего из безличного ─ некоего рода объективный и ощут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всего, что является видимым и невидимым во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кольку Первопричина была совершенно непознаваема и неназывае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такие имена, которые были признаны наиболее сакральными (в Биб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ббале) и обычно применялись в отношении Божественного Су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все же не то", но просто являлись проявлениями непостижим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смическом, или природном смысле, в каком они могли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ми людям. Следовательно, такие имена не были сакраль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обычно утверждают, ввиду того, что они вместе с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воренным сами были лишь именами или обозначениями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же было известно. Что же касается метрологии, то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быть полезным приложением к библейской системе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текст Священного Писания книг Моисея не только переполн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ю, как системой, но и сама эта система является, in ess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о существу], тем же самым, от первого до последнего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имер, повествование о первом дне творения, о шести днях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ьмом дне, о сотворении Адама, мужчины и женщины, об Адам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ском саду, о создании женщины из мужчины, о.. родословии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ратской, о ковчеге, о Ное с его голубем и вороном.. о путеше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раама из страны Ур.. в Египет Фараона, о жизни Авраама, о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ах.. о строении скинии и жилища Иеговы, о знаменитых 6035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х, способных нести оружие.. исходе из Египта, и тому подобн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представляет собой лишь столь многочисленные разновид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ошения в этой системе геометрии, применения числ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шений, мер и их разнообразных прило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автор "Еврейской метрологии" заканчивает 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ими бы ни могли быть еврейские способы полного истолк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книг, христианская церковь взяла из них только то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ли на поверхностном уровне ─ и ничего более. Христиа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 никогда не приписывала этим книгам какое-либо свойство 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пределов; и в этом состоит ее великая ошиб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западные, европейские и многие американские каббалисты (хот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видимому, не все из них), требуют исправления этой ошибки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и. Какого же успеха они достигают и в чем состоит свиде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успеха? Прочитаем по порядку все книги по каббале, вышедш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м веке; и если мы исключим несколько книг, опубликованных не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мерике, то мы обнаружим, что ни один из каббалистов не проник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лубоко, хотя бы чуть-чуть под этот "поверхностный уровень".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ия являются чистыми спекуляциями и гипотезами, и ничем бо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основывает свои толкования на масонских откровениях Рагон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избирает себе пророком Фабра де Оливье ─ этот писатель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каббалистом, хотя он и был гением с удивительной,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ной эрудицией, и лингвистом-полиглотом большей величины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кто был после него и по сей день, даже среди филол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узской Академии, которая отказывается даже от упоминани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. Другие, опять-таки, верят, что не было среди сыновей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а более великого, чем ныне покойный Элифас Лев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ровательный и остроумный автор, который, однако, ско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фицирует, чем обучает в своих многочисленных трудах по ма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читатель не сделает из этих утверждений вывода о том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м и Новом Свете нельзя найти истинных ученых каббал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сомненно, что существуют посвященные оккульти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вляются каббалистами, рассеянные здесь и там, особенно ─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ании и Польше. Но они не будут публиковать то, что они знают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е будут называть себя каббалистами. "Содалийская кля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й ступени держится сегодня столь же хорошо, как и все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существуют и такие, кто не связан обещанием сохранять тай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писатели являются единственными людьми, чьей информации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ять каббалистам, сколь бы неполными не были бы их утвержден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полного откровения, то есть семикратного эзоте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. Это те, кто менее всего заботится о таких тайнах, к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и испытывают жажду современные герметисты и каббалисты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, как трансмутация в золото, и эликсир жизни, или философ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ь ─ для физических целей. Ибо все главные тайны оккуль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й связаны с высшим духовным знанием. Они имеют дел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ыми состояниями, а не с физическими процессами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ями. Короче говоря, истинная, подлинная кабб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 оригинальная копия которой содержится в халде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е Чисел", имеет отношение к царству духа и учит о нем, а н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е мате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м же тогда является каббала на самом деле, и в состоянии л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ть откровение о таких высших духовных таинствах?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ет, делая на этом особенное ударение: НЕТ. Одно дело, как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каббалистические ключи и методы в оригинале Пятикнижия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х свитках и документах евреев, которые ныне боле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; но совершенно другое дело ─ в каком виде они наход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. Каббала ─ это многогранный язык, который,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ся буквальным текстом записи, который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фрован. Она учит и помогает читать эзотерический истинный смыс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ытый под маской этого буквального текста; она не может соз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ий текст или обнаружить его в документе при изучении, та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 там никогда не было с самого начала. Каббала ─ такая, какую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м сегодня ─ неотделима от текста Ветхого Завета, переработ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здрой и другими. И так как еврейские Писания, или их содержим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переделывались, ─ невзирая на древнюю гордость тем, что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буква в Священном Свитке никогда не была изменена ни на йоту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икакие каббалистические методы не могут помочь нам прочит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что-либо кроме того, что в них есть. Тот, кто занимается эти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аббалист, а мечта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конец, непосвященный читатель должен изучить различие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ой и каббалистическим трудами, прежде чем он обратится к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ументам. Ибо каббала ─ это не какая-то особенная книга, и даж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ая система. Она состоит из семи различных систем, применяемы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 различным толкованиям любого данного эзотерического труд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. Эти системы всегда передавались изустно от одного пок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к другому, с сохранением содалийской клятвы, 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икем не записывались в письменном виде. Те, кто говори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е каббалы на тот или другой язык, с тем же успехом мог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о переводе несловесных сигнальных песен бедуинов-разбой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кий особый язык. Каббала ─ это слово, образованное от корня КБ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ебел), "передавать", или "получать" изустно. Ошибочно говорить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лает Кеннет Маккензи в своей "Королевской мас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иклопедии", что "учение каббалы имеет отношение к системе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валась потомкам при помощи устной передачи, и является чем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м к традиции"; ибо в этом предложении лишь его перва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верной, в то время как вторая ─ нет. Она есть что-то близ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 "традиции", но к семи покровам или семи истинам, изу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мым при посвящении. Из этих методов, принадлежащи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ому изобразительному языку, ─ под "изображениями"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тся любые цифры, числа, символы или другие глиф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представлены как объективно, так и субъективно (мысленно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ь три имеются в наличии в еврейской системе.*13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аббала, как слово, является еврейской, то сама эта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не в большей степени еврейской, чем солнечный свет;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другой стороны, евреи могут рассматривать книги Зохар, Сеф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цира (Книгу Творения), Сифра Дицениута, и немногие другие, как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е неоспоримое богатство, и как каббалистические тру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Люцифер", май 189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имеч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1 Правописание этого слова по-английски различно;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т Cabbalah, другие Kabbalah. Современные авторы предла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ую версию, как более соответствующую еврейскому спосо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ия этого слова, и пишут его Qabalah. Это лучше с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грамматики, однако, поскольку никакой англичан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будет произносить иностранное имя или слово ина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как в англифицированном виде, написание этого тер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осто Kabalah кажется менее претенциозным и вполне отвеч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требов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2 Это может быть продемонстрировано тем, что мы знаем о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ованни Пико делла Мирандолы. Гинзбург и другие устано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факты, а именно, что после изучения каббалы Миранд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шел, что в каббале больше христианства, чем иудаизм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крыл в ней доказательства учения о Троице, Воплощ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сти Христа, небесного Иерусалима, па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ов", и тому подобное. "В 1486 году, когда ему было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четыре года, он опубликовал 900 тезис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расклеены в Риме (конечно, не без согласия или при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папы и правительства?), и которые он обяз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ть в присутствии всех европейских ученых, приглаш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в "Вечный Город" с обещанием оплатить им все их расх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утешествие. Среди этих тезисов был и следующий: "Ни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 не предоставит большего доказательства боже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, чем магия и каббала". Смысл всего этого будет показ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й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3 Это именно то, что всегда утверждали гностики независ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христиан. В их учениях еврейский Бог, "Элохим", был иерарх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их ангелов ─ Ильда Баоф, злобный и ревнивы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4 "Убить человека" означало в символизме малых мисте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, в ходе которого совершались преступления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и для этих целей держали кадешим. Так, Каин "уби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еля, который эзотерически является женским геро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первую человеческую женщину в Третьей ра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азделения полов. См. также "Источник мер", стр. 253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5 Таким образом, автор статьи в "Masonic Review"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, когда он говорит, что "поле деятельности каббалы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ту область, в которой астрологи, некроманты, бе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рные маги, предсказатели судьбы, хироманты и тому подоб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аждаются и требуют сверхъестественного ad nauseam [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мерзения]"; и он добавляет: "Христианин, копающий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е их мистицизма, привлекает его поддержку и авторит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го для решения наиболее запутанной из всех пробл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ы Святой Троицы, и запечатленного характера Хр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акой же уверенностью, но еще с большим бесстыдством, мошен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аббалы будет продавать амулеты и брелки, предск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, рисовать гороскопы, и столь же охотно давать осо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ления... для вызывания умерших, а в действительност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а... Все же необходимо сначала открыть, из че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и состоит каббала, прежде чем при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имени какой-либо вес или авторитет. На этом откры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удет основано решение вопроса о том, следует ли вос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звание как что-то имеющее отношение к тем предме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аслуживают своего разумного признания". "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, что такое открытие было сделано, и что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содержит в себе и рациональная наука, облада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звостью и высоким достоинством". Статья брата Дж. Рэлс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ннера (Ложа Макмиллиан, No 141) "Каббала" из "Masonic Review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ентябрь 1885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6 В таком виде, как сейчас, каббала, со своими особыми метод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лишь привести в затруднение, предлагая свои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и; она никогда не может открыть всеобщую истину.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прочтений даже одной только первой фразы Б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итируем автора: "Следует читать: Берешит бара Элох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, "В начале сотворил Бог небо и землю", причем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охим является существительным множественного чис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 нему относится глагол третьего лица един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. Нахманид обращал внимание на тот факт, что этот 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зволить и такое прочтение: Береш итбара Элох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, "Во главе (в начале) сотворил (или развил) бог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а и землю" ─ и это будет более правильно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атики" (Там же). И нас все еще призывают верить в евр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из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7 Однако прежде чем Сиффарт сможет надеяться на 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гипотезы, он должен будет доказать, что (а) израильтя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и свой собственный алфавит в то время, когда египтя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опты все еще не обладали им; и (б) что еврейский язык поздн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тков является еврейским, или "таинственным языком" Моисея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трицает Тайная Доктр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8 Во всяком случае, не в еврейском языке с мазорет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асовками. Однако, см.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9 И поскольку гласные вставлялись мазоретами ad libit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произвольно], они могли сделать из слова все, что им угод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10 См. "Теософист" за ноябрь 1879 г., статью "Индийская музык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. 4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11 Thes. xvi. 289, 29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12 Санскритские буквы в три раза более многочисленны, чем бе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две буквы еврейского алфавита. Все они являются музык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итаются, или скорее поются, в соответствии с системой, данн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ревних тантрических работах (См. Тантра-шастра); 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ся Деванагари, "речь или язык Богов". И поскольку кажда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отвечает некоторой цифре и имеет поэтому много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ей для выражения и обозначения, этот язык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 образом более совершенным и много более древним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рит, который следует этой системе, но может применять ее лиш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ограниченном виде. Если один из этих двух языков был 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у богами, то, конечно, это скорее санскрит, ─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ый из всех совершенных языков на земле, ─ чем ив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ейший и беднейший. Ибо если мы поверим в бож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языка, то мы вряд ли сможем в то же само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 в то, что ангелы, или боги, или какие-либо бож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ники оказали бы предпочтение низшему перед высшим язы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*13 Из этих трех методов ни один не может применяться к чис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метафизике. Один из них раскрывает со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звездными телами и телами земными, особенно ─ человечески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относится к эволюции человеческих рас и полов; трети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смотеогонии и является метрологическим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16:00Z</dcterms:created>
  <dc:creator>Diamond</dc:creator>
  <dc:description/>
  <cp:keywords/>
  <dc:language>en-US</dc:language>
  <cp:lastModifiedBy>Diamond</cp:lastModifiedBy>
  <dcterms:modified xsi:type="dcterms:W3CDTF">2018-09-15T09:16:00Z</dcterms:modified>
  <cp:revision>2</cp:revision>
  <dc:subject/>
  <dc:title/>
</cp:coreProperties>
</file>