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"ЧТО ЕСТЬ ИСТИНА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Впервые опубликовано в журнале "Lucifer", vol. I, № 6, Feb. 1888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Истина ─ Голос Природы и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Истина ─ в нас затаенный наставник 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С неба ниспослана, мир весь объем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Солнечный свет, всех ветров дуновен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У. Томпсон Бэ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...солнце Светлой Истины бессмер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Может спрятаться за тучами; но све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Не изменится от этого, лишь скро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За моим несовершенством, слабой веро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И за тысячью причин, не позволя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Людям укрепиться в доброде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Ханна М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 есть Истина?" ─ спросил Пилат у того, кто должен был знать от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т вопрос (конечно, если учения христианской церкви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асти верны). Но Он ничего не сказал. И истина осталась нераскры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его будущих последователей так же, как и для римского намест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молчание Иисуса в этом и во многих других случаях не препя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ынешним приверженцам действовать так, как будто им извест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ая и абсолютная Истина, ─ полностью игнорируя тот фа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ткрытые им Слова Мудрости содержат в себе лишь часть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ной к тому же в притчах и весьма туманных, хотя и благозвуч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ечениях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Иисус сказал "двенадцати": "Вам дано знать тайны Царствия Божия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внешним все бывает в притчах" и т.д. (Mapк, IV, II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ая политика не могла не привести к голословным заявления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изму. И теперь мы наблюдаем догматизм в церкви, догматиз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е, догматизм повсюду. Предполагаемые истины, едва угад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е абстракции, ─ как и те, что обнаруживаются в результ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й и экспериментов в мире материи, ─ навя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вященному большинству, слишком занятому своими повседне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ми, чтобы думать о чем-то другом, в форме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я и научного авторитета. Но со времен Сократа и Пил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 нашего века всеобщего отрицания остается открытым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сакраментальный вопрос: может ли абсолютная истина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редоточенной в руках одного человека или одной группы людей? Н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 отвечает: "Такого быть не может". В мире столь же конеч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ном, как и сам человек, ни один субъект не может явл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телем абсолютной истины. Но бывают еще относительные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ими нам можно и должно пользоваться в полной ме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ждом столетии были мудрецы, познавшие абсолют, но, тем не ме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е передавать другим только относительные истины. Ни о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ожденных смертной женщиной нашей расы нельзя передать полн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ую истину извне, ибо каждому надлежит найти это коне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ля себя) знание в себе самом. Коль скоро невозможно найти на с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абсолютно одинаковых людей с одинаковым разумом, каждый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сти наивысшее просветление внутри себя, рассчитывая тольк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е способности, а не на какой-нибудь свет человеческий.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великий из живущих ныне Адептов может раскрыть нам Универс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у только в том объеме, в котором наш разум способен ее восприн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более того. Сколько людей, столько и мнений ─ гласит бессмер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юизм. Солнце одно, но бесчисленны его лучи; и то, какое они о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е ─ пагубное или благотворное, целиком зависит от природ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я тех объектов, которые они освещают. Полярность ─ универс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, но поляризатор заключен в нашем собственном созн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т объем абсолютной истины, который мы в состоянии восприн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ся исключительно степенью приближенности к ней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. Но сознание человека ─ это только подсолнух, выросши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земли. Нуждаясь в теплых солнечных лучах, это рас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только поворачиваться, следуя за перемещением солнц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своду, ибо корни прочно удерживают его на земле, не позвол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ься к недосягаемому для него светилу и вынуждая пол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в темнот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каждый из нас способен в некотором роде достичь Солнца И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казаться в сфере воздействия самых теплых и прямых его лучей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й земле. Достичь этого состояния можно двумя способами.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м уровне мы можем пользоваться нашим ментальным полярископ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анализируя свойства каждого луча, выбирать для себя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е. А для того чтобы достичь Солнца Истины на духовном уровне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со всей серьезностью взяться за совершенствование своей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. Мы знаем, что, постепенно парализуя в себе потребности низ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и тем самым заглушая голос чисто физиологического разум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разума, зависящего от своего посредника и носителя ─ орган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, от которого он неотделим, мы можем заставить заключенного в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ого человека уступить место человеку духовному и что,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выведенными из своего латентного состояния, высшие дух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 и восприятия начинают медленно, но неуклонно развив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уждая в нас "божественного человека". Именно так всегда поступ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должают поступать великие Адепты, йоги Востока и мистики Запа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ы знаем также, что, за несколькими исключениями, ни один свет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и ни один материалист не поверит в существование Адеп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самую возможность достижения столь высокого уровня духов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го развития. "(Древний) глупец сказал в сердце своем: "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"", а современный говорит: "На земле нет никаких Адептов, он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плод вашего больного воображения". Зная это, мы спешим успоко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читателей типа Фомы Дидима. Мы просим их подыскивать для себ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журнале более приемлемое для них чтиво, скажем ─ отдельные стат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ило-идеализме, принадлежащие различным авторам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Например, небольшая статья "Автоцентризм", посвященная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илософии"; или, опять же, вершина гилоидеалистической пирам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номере журнала ─ письмо протеста основателя школы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 против допущенной нами ошибки. Он недоволен тем, чт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ешали" его имя с именами м-ра Герберта Спенсера, Дарвина, Хак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х в вопросе об атеизме и материализме, поскольку вышеназ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ила психологической и физической наук представляются д-ру Левин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тусклыми, "недостаточно принципиальными" и слабым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ь почетное звание атеистов или даже агнос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"Lucifer" стремится удовлетворить вкусы всех наших читателей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бы "школе мышления" они не принадлежали, демонстрируя один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страстное отношение к теистам и атеистам, мистикам и агност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ам и язычникам. Наши редакционные заметки, комментари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ету на Пути" и другие подобные им материалы предназначены, кон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не для материалистов. Они адресованы теософам или читател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нают в сердце своем, что Учителя Мудрости существуют и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на земле и нет абсолютной истины и ее следует искать в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х сферах, даже на нашем бестолковом и вечно вращающе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ом шарике есть вещи, которые не снились западной фил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ернемся к теме нашего разговора. Как мы уже говорили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общающая абстрактная истина была бы величайшим из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ловений" для многих из нас, как и для Руссо, пока что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довольствоваться относительными истинами. По сути д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, в лучшем случае, всего лишь сборище несчастных смертных,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щущих перед лицом даже относительных истин, ибо мы боим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уничтожат нас вместе со всеми нашими мелочными и жал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рассуд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до абсолютной истины, то большинству из нас так же сл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лядеть ее, как доехать до Луны на велосипеде. Во-первых,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абсолютная истина так же неподвижна, как гора Магомет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ась сдвинуться с места даже ради пророка, так что ему сам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идти к ней. И нам приходится следовать его примеру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хотим стать хоть немного мудрее. Во-вторых, по той причин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о абсолютной истины не принадлежит к нашему миру, тогда как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крепко привязаны к нему. И в-третьих, поскольку, невзир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в воображении поэта человек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собрань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х совершенств, что в масте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бесной сотворено..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деле он ─ всего лишь злосчастное скопление аномал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доксов, пустая балаболка, раздувшаяся от сознания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сти, с противоречивыми и легко меняющимися идеями. Он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высокомерное и слабое существо, которое, хотя и жив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м страхе перед авторитетами ─ земными и небесными, все же пор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ривляется, как злая обезья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ак, что плачут ангелы над ним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Шекспир, "Мера за меру", Акт 2, сцена 2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а ─ многогранный кристалл, и невозможно охватить взгля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все его грани; и если нет на свете даже двух человек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ли бы эти грани под одинаковым углом (даже если их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и истину одинаково искренне), то чем же им в таком случае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чь? Коль скоро физический человек ─ ограниченный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ях и окруженный со всех сторон иллюзией ─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лядеть истину в свете своих земных восприятий, то мы говорим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развивать в себе внутреннее знание. С того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ельфийский оракул возвестил вопрошающему: "Человек, позн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", мир не знал более высокой и важной истины. Без внут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человек не в состоянии познать даже многие относ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 не говоря уже об абсолютной. Перед тем как постигать какую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ую истину, человек должен познать себя, т.е. приобр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чувства, которые никогда его не обманут. Абсолютная ист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мвол Вечности. Никакой конечный разум не в состоянии вмест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бесконечность, и, следовательно, воспринять абсолютную ист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тоже не по силам. Для того чтобы достичь состояния, в которо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ен видеть и ощущать ее, ему необходимо парализовать в себ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 внешнего, телесного человека. Нам, конечно же, скажут, что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не из легких; и многие люди, узнав об этом необходимом услов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предпочтут довольствоваться относительными истинами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е даже к земным истинам требует прежде всего любви к ист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 нее самой, ибо в противном случае никакое постижение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то в наш век готов возлюбить истину ради нее самой? Мног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тся таких, кто готов искать, принимать и воплощать в жизнь ист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м обществе, где для достижения успеха необходимо забо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о внешнем виде, а не о внутренней реальности, и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ку на самовосхваление, а не на подлинные добродетели? Мы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ем, насколько труден путь к восприятию истины. Эта чи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ая дева нисходит только на благоприятную (для нее) почву. И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а есть беспристрастный, непредубежденный разум, освещенный чис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м Сознанием; но и то и другое ─ редкие гости в цивилиз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х. В наш век пара и электричества, когда человек вынужден ж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асшедшем темпе, практически не оставляющем времени для размыш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ему остается, это отдать себя на милость ветров и теч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есут его от колыбели до могилы, привязанного к прокруст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у традиций и условностей. Но всякая условность есть заведомая лож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во всех случаях это "имитация чувств в соответствии с общеприня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ами" (определение Ф.У. Робертсона); а там, где есть имита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быть истины. "Истина ─ алмаз, сокрытый в глубине; а те ве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лежат на поверхности нашего мира, взвешиваются на неверных ве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и", ─ сказал Байрон; и справедливость этого замечания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а тем, кто вынужден жить в удушающей атмосфере соц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стей и кто, несмотря на свое искреннее стремление учиться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ется признать столь желанные истины из-за страха перед жесто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хом, именуемым Общ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 вокруг, читатель, перечитай рассказы всемирно изв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енников, вспомни изречения литературных мыслителей, нау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тистические данные. Нарисуй образ современной науки, полит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─ пусть вся панорама современной жизни предстанет перед т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енным взором. Вспомни об обычаях и традициях каждой культу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ы или народа, живущих под солнцем. Подумай о деяниях и мор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ях народов в цивилизованных центрах Европы, Америки,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 на Востоке, и в колониях, куда белый человек уже успел прин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лага" так называемой цивил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, окинув взглядом все это, повремени и подумай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ови, если сможешь, то благословенное Эльдорадо, то исключ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на нашей планете, где Истина была бы почетным гостем, а лож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ворство ─ неприкаянными изгоями. Не сможешь. И никто не смож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, конечно, не захочет внести свою лепту в огромное море л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пившее ныне все области национальной и обществен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тина! ─ восклицал Карлейль, ─ истина, пусть даже небеса обруш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всей своей тяжестью за любовь к ней; и никакой лжи, даже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небесная Обитель неги и праздности станет ценою моего отступниче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благородные слова. Но многие ли думают так же, и многие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лятся повторить эти слова вслед за Карлейлем в наш девятнадца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? Не предпочтет ли устрашающе огромное большинство вмест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в "рай для бездельников" ─ pays de Cocagne* для бессерд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истов? Это большинство в ужасе шарахается от одной лишь тени вся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непопулярной истины, опасливо оглядываясь при этом, не осу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миссис Харрис и не приговорит ли миссис Гранди дерзновенных лов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тени к мучительной казни через четвертование острыми, как бри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ми болтливых кумуш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казочная страна, где не надо трудиться (фр.)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изм ─ первенец невежества и плод учения, утверждающего, ч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новорожденного младенца "создается" новая душа, самостоя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дельная от Универсальной Души, ─ этот эгоизм является непроход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ою, отделяющей мыслящую личность от Истины. Он стал плодови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ом всех человеческих пороков ─ лжи, рожденной необходим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ть истинные намерения, и лицемерия, рожденного стрем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аскировать ложь. И эта опухоль разрастается и укрепляе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ом в каждом человеческом сердце, пожирая все возвыш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. Эгоизм убивает все благородные порывы нашей природ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божество, которое не боится неверности и отступн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своих приверженцев. И потому его культ распростран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сему миру, подчинив себе так называемое светское общество. 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мы живем и действуем под властью этого бога тьмы, яв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в виде троицы ─ обмана, притворства и фальши, ─ имену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ектабель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─ истина и факт или злобный наговор? Загляните, куда хот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ите всю социальную лестницу сверху донизу, и вы повсюду уви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 и лицемерие, используемые людьми на благо себя любимых; и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а, который не был бы подвержен этой напасти. Но народы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ливому соглашению, именуют эти эгоистичные мотивы в поли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лагородными национальными порывами, патриотизмом" и так далее;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называют их в своем семейном кругу "домашними добродетел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эгоизм ─ вызывает ли он желание расширить свою территорию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орождает конкуренцию в бизнесе (читай ─ стремление достичь успе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чет соседа) ─ никогда не может быть признан добродетелью. Мы</w:t>
      </w:r>
    </w:p>
    <w:p>
      <w:pPr>
        <w:pStyle w:val="Style16"/>
        <w:rPr/>
      </w:pPr>
      <w:r>
        <w:rPr>
          <w:rFonts w:cs="Courier New" w:ascii="Courier New" w:hAnsi="Courier New"/>
        </w:rPr>
        <w:t>видим, что сладкоречивый обман и грубая сила ─ это Иахин и Боаз*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щие у входа в межнациональный храм Соломона, именуемый дипломатие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а характеристика вполне заслужена. Должны ли мы аплод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пломату за то, что он кланяется этим двум столпам на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ости и политики и воплощает в жизнь их масонский символиз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а будет учрежден мой дом в [хитрой] силе" (то есть ─ да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ено обманом то, что нельзя захватить силой)? Масте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пломата ─ "способность или умение закреплять преимущества"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 за счет других стран ─ вряд ли может быть достигнуто возве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 ибо оно требует лукавого и лживого языка. А потому "Lucifer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подобное действо неприкрытой и вопиющей лож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только в политике привычки и эгоизм сговорились н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ворство и ложь добродетелью и вознаграждать общ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м тех, кто лучше всех умеет врать. Жизнь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класса основана на лжи и просто рассыпалась бы без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ым, бого- и законобоязненным аристократам запретный плод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мил, как и плебеям, и это вынуждает их лгать с утра и до веч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бы скрыть то, что они сами предпочитают называть "малень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шками", тогда как Истина требует называть это гру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равственностью. Жизнь среднего класса общества тоже наскво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зана фальшивыми улыбками, фальшивыми разговорами и взаим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ломством. Для большинства религия уже давно стала тончай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валом мишуры, наброшенным на труп духовной веры. Хозяин ид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, чтобы обмануть своих слуг; голодный викарий, проповедуя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что уже не верит сам, обманывает своего епископа, а епископ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Бога. Ежедневные газеты, политические и общественные,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бы сделать своим девизом бессмертный вопрос Жоржа Дандена: "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с двоих кого надует?" Даже наука, некогда служившая спас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 уже перестала быть храмом голого Факта. Почти все нынеш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заинтересованы лишь в том, чтобы навязать своим колле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широкой публике собственные идеи и пристрастия ─ какие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модные теории, призванные содействовать прежде всего просла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осту авторитета своих ав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й ученый готов отвергать и замалчивать всякое свидетель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щее вразрез с господствующими ныне научными гипотезами, ─ точн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как миссионер, действующий среди язычников, или же наш домаш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ник готовы убеждать свою паству в том, что соврем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логия ─ ложь, а эволюция ─ суета и бесполезное смущение 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о действительное положение вещей на 1888 год н.э. И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газеты критикуют нас за то, что мы рассматриваем этот г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ресчур мрачных тонах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иваемая традицией и условностями ложь распространилась нас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же календари теперь заставляют людей лгать. Сокращения "Р.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до Р.Х.", употребляемые при написании дат иудеями и язычни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цами и некоторыми азиатами, материалистами и агностиками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 же, христианами, ─ это тоже ложь, используемая для утвер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лж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где же нам в таком случае искать даже относительную истину? У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у античности истина казалась Демокриту богиней, лежащей на д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дца столь глубокого, что надежд на ее освобождение остается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, а при нынешних обстоятельствах мы вынуждены признать, что ист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ятана от нас как минимум на вечно невидимой, темной стороне Лу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именно поэтому всех искателей скрытой истины поспеш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яют лунатиками. Но, как бы то ни было, ничто не может за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"Lucifer" потворствовать повсеместно (хотя и негласно) призн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 же повсеместно практикуемой лжи. Мы всегда будем придерж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фактов и будем стараться провозглашать истину, где бы и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на ни была найдена, не скрывая ее ни под какими трусли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ами. Фанатизм и нетерпимость могут считаться ортодоксаль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ой политикой, а одобрение распространенных предрассуд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ных амбиций в ущерб истине ─ верным способом достижения успе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пулярности. Пусть так. Но редакторы "Lucifer" ─ теософы,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ый девиз: Vera pro gratii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полне осознают, что воскурения и жертвы, приносимые журна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ucifer" богине Истины, отнюдь не ублажают своим ароматом обон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й прессы; напротив, свет "Сына Утренней Зари" неприятно щеко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нозлри. Его игнорируют или даже оскорбляют, ибо ─ veritas odi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t (истина рождает ненависть). Даже наши друзья начинают нах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изъяны. Они не понимают, почему "Lucifer" не может оста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 теософским журналом: иными словами, почему он не ж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ься догматическим и фанатичным? Почему вмест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ать каждый дюйм своей площади теософическим и оккультным уче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едоставляет свои страницы "для публикации крайне разношер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 и противоречащих друг другу учений"? На это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ное обвинение мы ответим также вопросом ─ а почему б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? Теософия есть божественное знание, а знание есть истина, и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остоверный факт, каждое искреннее слово по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неотъемлемыми составляющими теософического учения.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достаточно сведущ в божественной алхимии или хотя бы в не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наделен благословенным даром воспринимать истину,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и извлечь ее как из справедливого, так и из ошиб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я. Какой бы маленькой ни была крупица золота, затерянна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че мусора, она все равно остается благородным металлом, и ее 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чь, даже если для этого придется немного попотеть. Зача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, чем не является вещь, не менее полезно, нежели понять, чем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деле является. Читатели вряд ли могут надеяться н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нибудь сектантское издание станет рассматривать на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х какой бы то ни было факт во всех его аспектах, анализир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pro и contra, поскольку в его оценке неизбежно будет перевеш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первое, либо второе, в зависимости от позиции редактор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минет отклонить чашу весов в желательную для него стор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теософский журнал остается, возможно, единственным изда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агающим ─ хотя и по-прежнему относительные и приблизительные, 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яком случае, беспристрастные ─ истину и факт. Выставляя на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х голую правду, "Lucifer" позволяет разглядывать ее с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, ибо доступ к ней не заказан никаким философским или религиоз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ам. И коль скоро каждая философия и религия, какой бы несоверш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летворительной, а порою даже и глупой она ни была,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ться на какой-нибудь истине или факте, читатель может из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истину, сопоставляя и анализируя различные учения, излагаемы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х нашего журнала. "Lucifer" старается высветить столько гра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го вселенского бриллианта, сколько позволяет его скромный объ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говоря читателю: "Избери же ныне, кому будешь служить: тем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м, что были до и после потопа, в водах которого утонули муд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жественное знание человека, или богам аморитов, власть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ивается привычкою и распространенной ложью, или же Господу Су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ысшей Сущности) ─ светлому разрушителю темных сил иллюзии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тине, только такая философия способна уменьшить ─ а не увелич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часто бывало ─ меру страданий человеческих. Чего же еще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м ж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юбом случае мы оставляем выбор за читателем. Поэтому м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ем наши страницы самым разным корреспондентам.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ы христианского священника, верящего в своего Бога и Христ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гласного с безобразными интерпретациями и бессмысленными догм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аждаемыми своей амбициозной и гордой церковью, могут сосед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с доктринами гило-идеалистов, которые отрицают Бога, душ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ие и не верят никому и ничему, кроме самих себя.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явленный материалист может рассчитывать на добрый прием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е, двери которого не закрываются даже перед теми, кто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щаясь, использует его страницы для осмеяния и персональных выпа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ас ─ его редакторов, и для незаслуженной хулы в адрес ми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у сердцу теософии. Когда вольнодумный журнал, издава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еистом, поместит на своих страницах статью какого-нибудь м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еософа в похвалу его оккультных взглядов и во славу мист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брахмана, сопроводив ее лишь несколькими не слишком простр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ями, тогда мы скажем, что и у "Lucifer" наконец поя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т. Когда христианский или миссионерский журнал опублик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к вольнодумца, высмеивающего веру в Адама и его ребро, и реда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миренным молчанием перенесет критику в адрес христианства ─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религии, тогда этот журнал станет достойным "Lucifer'а"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м с полным правом можно будет сказать, что он уже достиг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имости, подобающего настоящему теософскому изд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оль скоро эти печатные органы не делают ничего подобного, 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стаются сектантскими, фанатичными и нетерпимыми и не имеют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йшего представления о том, что такое истина и справедливость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сколько угодно бранить "Lucifer" и его редакторов, этим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ят вреда ни журналу, ни нам. По правде говоря, редакторы жур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гордятся этой критикой и обвинениями, поскольку они свидетель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абсолютном отсутствии фанатизма и высокомерия в теософии, что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очередь, является результатом божественной красоты проповеду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ю учений. Ибо, как уже было сказано, теософия с одинаковым вним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лушивает каждого и каждому предоставляет равные шансы. И ни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ы и суждения (если только они искренни) не считает абсолю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ми. Она с уважением относится к мыслящим людям, к какому бы ти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 они ни принадлежали. Критикуя идеи и взгляды, которы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сят путаницу в философию, не принося ей никакой пользы, она т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оставляет за их распространителями полное право верить в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нравится, не упуская при этом случая воздать должное их уче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 них имеется рациональное зерно. Авторские выводы или заклю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диаметрально противоположны нашим взглядам и уче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проповедуем, но посылки, из которых автор исходит, и фак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н излагает, могут оказаться верными, что позволит чит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чь для себя пользу даже из чуждой ему философии, которую мы с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отвергаем, полагая, что обладаем знанием более возвышенн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риближенным к истине. Так это на самом деле или нет ─ это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вопрос. Во всяком случае, свою позицию мы изложили; и я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вышесказанное не только объясняет, но и оправдывает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орскую полит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я итог нашему рассуждению об абсолютной и относительной исти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можем лишь повторить сказанное ранее. Оставаясь на земле ─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е от высокодуховного состояния разума, в котором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яется со Вселенским Разумом, ─ он вынужден довольств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относительной истиной, или истинами, воспринимая их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философской или религиозной системы. Даже если бы боги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ющая на дне колодца, смогла вырваться из своего плена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ей не удалось бы дать человеку больше, чем он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ничто не мешает человеку сидеть у края этого колодца,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─ Знание, и всматриваться в его темные воды, надеясь, что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стся разглядеть в их глубине отражение прекрасного лица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как верно подметил Рихтер*, это занятие таит в себе опреде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ь. Если пристально всматриваться в изучаемый объект, д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 может иногда отразиться в нем, как в зеркале, вознаграждая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пытливого исследователя за его упорство. Но вот что добавля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немецкий мыслитель: "Я слышал, что некоторым философа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ли Истину, чтобы воздать ей хвалу, являлось на поверхности вод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, а их собственное отражение; и вместо Истины они начинали восхва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Рихтер Иоганн Пауль Фридрих (1763-1825) ─ знаменитый немец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и мыслитель. В 1781 поступил в Лейпцигский университет,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 закончить обучение. Учил детей в богатых семьях. Его писатель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нт был замечен после выхода в свет второй его книги ─ "Di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ichtbare Loge" (1793). За ней последовала публикация в сравн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й срок множества новых книг, увековечивших его имя в немец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е. Он писал об искусстве, образовании, текущих события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 Наиболее отличительными чертами его характера были уди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ое воображение, способность внушать великие мысли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х примеров и откровений, глубоко религиозный склад у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юмора. Для него видимые вещи были всего лишь симво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ых; незримые реальности господствовали в мире его мы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растно обличал и высмеивал притворство и неизменно стрем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стине и добродетели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збежать этой напасти, преследующей каждого основателя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й или философской школы, редакторы журнала вся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ются преподносить читателю не только те истины, которые отраж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х собственных редакторских мозгах. Они предлагают публике широ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, не желая впадать в фанатизм и нетерпимость ─ верные при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антства. Но, при всей нашей демократичности, наши оппонент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рассчитывать на то, что им удастся увидеть собственные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ными в чистых водах "Lucifer", не снабженными при этом ник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ями, либо справедливой критикой тех черт их внеш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едставляются малопривлекательными теософическому взгля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наш журнал остается массовым изданием и потому рассматр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е истины в исключительно интеллектуальном аспекте. Ч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духовных (кто-то может сказать ─ религиозных) убеждений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ин теософ не должен их принижать вынесением на суд публ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напротив, должен хранить и укрывать их в сокровенном святил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души. Никогда не следует спешить с публичным провозглаш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убеждений и учений, дабы они не подверглись осквернению в ру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душных и критиков. Не следует также публиковать их в форме н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исания", но только выносить в виде отдельных гипотез на обсу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ящей части публики. Когда теософические истины превос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й рубеж мышления, им лучше оставаться скрытыми от шир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и, ибо "свидетельство о вещах невидимых" является подли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м только для тех, кто способен видеть, слыш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ть эти вещи. А потому его не следует выносить за преде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ятая Святых" храма имперсонального божественного Эго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ой Сущности. Ибо если за пределами последней любой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достоверный факт может быть, как мы уже говорили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й истаиной, то луч абсолютной истины может отраз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в чистом зеркале своего собственного пламени ─ нашего наивыс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сознания. И как же может тьма (иллюзия) увидеть свет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же закрывае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Пер. Ю. Хатунцева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4:00Z</dcterms:created>
  <dc:creator>Diamond</dc:creator>
  <dc:description/>
  <cp:keywords/>
  <dc:language>en-US</dc:language>
  <cp:lastModifiedBy>Diamond</cp:lastModifiedBy>
  <dcterms:modified xsi:type="dcterms:W3CDTF">2018-09-15T09:24:00Z</dcterms:modified>
  <cp:revision>2</cp:revision>
  <dc:subject/>
  <dc:title/>
</cp:coreProperties>
</file>