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Е.П. Блават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ЭЗОТЕРИЧЕСКИЙ ХАРАКТЕР ЕВАНГЕЛИЙ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...Скажи нам, когда это будет? И каков будет знак Твоего присутств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ончины века?"*1 - спросили ученики Учителя на горе Елеонск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твет, данный "Мужем скорбей", - Хрестосом, на суде над ним, а так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осом, или Христом,*2 на пути его торжества, - пророческий и име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ромное значение. Это поистине некое предупреждение. Мы должны приве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целиком. Иисус... сказал им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Берегитесь, чтобы кто не прельстил вас. Ибо многие придут под имен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им и будут говорить: "Я - Христос", и многих прельстят. Также услыш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войнах... Но это еще не конец. Ибо восстанет народ на народ, и цар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царство, и будут глады, моры и землетрясения в разных местах.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начало бедствий... И много лжепророков восстанут и прельстят многих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огда придет конец... когда вы увидите мерзость запустения, речен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ез пророка Даниила... Тогда если кто скажет вам: "вот, здесь Христос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"там", - не верьте... Если они скажут вам: "вот, Он в пустыне",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выходите; "вот, Он в потаенных комнатах", - не верьте. Ибо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ния исходит с востока и видна бывает даже до запада, таким бу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утствие Сына Человеческого", и т.д., и т.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ве вещи становятся сегодня очевидными для всех в вышепривед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ывках, когда их ложный перевод исправлен в пересмотренном тексте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а) "пришествие Христа" означает присутствие ХРИСТОСА в возрожден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е, а вовсе не действительное телесное пришествие "Христа" Иисуса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б) этого Христа не следует искать ни в пустыне, ни "в потаенных комнатах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в святилищах какого-либо храма или церкви, построенной человеком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бо Христос - истинный эзотерический СПАСИТЕЛЬ - это не человек,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ЕСТВЕННЫЙ ПРИНЦИП в каждом человеческом существе. Тот, кто стрем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пробуждению духа, распятого в нем его собственными мирскими страст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лежащего в глубине "гробницы" его греховной плоти, кто облад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ой откатить камень материи от дверей своего собственного внутрен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тилища, тот имеет в себе воскресшего Христа.*3 "Сын Человеческий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есть сын земной рабыни - плоти, но поистине сын свободной женщины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а,*4 дитя собственных деяний человека и плод его духовных усил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 другой стороны, никогда еще с самого начала христианской э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ки-предвестники, описанные в Евангелии от Матфея, не подходили сто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рошо к какой-либо эпохе, как к нашей. Когда еще больше восстав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од против народа, чем в наши дни? Когда "бедствия" - друг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вание нищеты и голодных масс пролетариата - были еще 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асными, землетрясения более частыми, и когда они одноврем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рывали такую территорию, как в последние несколько лет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ленаристы и адвентисты с крепкой верой могут продолжать говори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"пришествие Христа (во плоти)" уже близко, и готовиться к "конц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а". Теософы - по крайней мере некоторые из них - которые поним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рытое значение всемирно ожидаемого Аватары, Мессии, Сосиош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а, - знают, что это не "конец мира", но "конец века", то ес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ершение цикла, которое ныне очень близко.*5 Если наши читат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ыли заключительные фразы статьи "Знаки времен",*6 пусть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чтут ее и тогда ясно увидят значение этого особенного цикл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нова и снова предупреждение о "лже-Христах" и пророках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ут соблазнять людей, истолковывается милосердными христиан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лоняющимися мертвой букве своего писания, как относящееся к мистик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целом, и теософам - в особенности. Доказательством тому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давняя работа м-ра Пембера, "Земля в ранние века". Тем не мене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ется совершенно очевидным, что слова Евангелия от Матфея и друг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ва ли могут быть отнесены к теософам. Ибо они никогда не говор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 Христа, что он "здесь" или "там", в пустыне или в городе, и ме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о - что он в "потаенной комнате" за алтарем любой из соврем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рквей. Христиане ли они или язычники по своему рождению, они отказыв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изовать и, таким образом, унижать то, что является чистейш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еличайшей идеей - символом символов - а именно, бессмертный божеств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 в человеке, назвать ли его Гором, Кришной, Буддой или Христ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то из них никогда еще не говорил: "Я - Христос"; ибо те, кто рожд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западе, чувствуют себя до сих пор лишь хрестианами, сколь бы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тремились стать христианами в духе.*7 К тем, кто в своей надмен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гордыне отказываются добиваться права на такое название, предпочит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ти жизнь Хрестоса,*8 к тем, кто высокомерно провозглашает себ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ами (благословенными, помазанниками) лишь из-за тог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крестили в возрасте нескольких дней, - к ним намного больше относя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денные выше слова Иисуса. Может ли тот, кто видит многочисл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лжепророков" и псевдо-апостолов (Христа), странствующих ныне по вс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ле, подвергнуть сомнению пророческую интуицию того, кто произне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удивительное предостережение? Они раскололи на части единую божествен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ину, и разбили в одном только лагере протестантов скалу веч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ды на триста пятьдесят разрозненных кусков, которые ныне представля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ю массу их разнородных сект. Если принять число этих сект за 350*9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опустить в порядке дискуссии, что одна из них может быть недале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истины, то все же остальные 349 должны быть ложными по необходим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ая их них утверждает, что только они имеют Христа в своей "пота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нате", и отрицает его присутствие у остальных, в то время как поисти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инство их последователей ежедневно распинают Христа на крестообраз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еве материи - "древе позора" древних римлян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клонение мертвой букве Библии - это лишь еще одна форма идолопоклонст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ем не лучше других. Главный догмат веры не может существоват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е двуликого Януса. "Оправдание" через Христа не может быть достигну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нашему желанию или прихоти, благодаря "вере" или "трудам", и поэ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Иаков (II, 25) противоречит Павлу (К Евреям, XI, 31), и vice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a,*10 то один из них должен ошибаться. Следовательно, Библия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 "Словом Божьим", но содержит в себе слова ошибающихся люд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совершенных наставников. Но если читать ее эзотерически, она содерж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и не всю истину, но все же "ничего кроме истины", во всевозмож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легорическом одеянии. Только: Quot homines tot sententiae [Ск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в, столько умов]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Принцип Христа", пробужденный и прославленный дух истины,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ниверсален и вечен, - этот истинный Христос не может быть монополизиров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им человеком, даже если он присвоит себе титул "Наместника Христ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"Главы" той или иной государственной религии. Духи "Хреста"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Христа" не могут быть ограничены никакой верой или сектой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у, что эта секта считает себя выше глав всех других религий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кт. Это имя использовалось в столь нетерпимой и догматической манер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енно в наши дни, что христианство ныне является религией высокоме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 excellence, средством для утоления амбиций, синекурой для богатст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мана и власти; удобной ширмой для лицемерия. Потому этот столь благород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ревности эпитет, о котором Юстин Мученик говорит, что "от од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этого имени, которое возложено на нас как на преступник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прославлены",*11 - ныне унижен и обесчещен. Миссионер гордится соб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вязи с так называемым обращением язычника, который почти все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ает из христианства профессию (и очень редко - религию), источ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хода из миссионерского фонда и отговорку, поскольку кровь Иису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ранее смывается ими с любого мелкого преступления, пьянства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ровства. Однако, тот же самый миссионер не стал бы колебаться публи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удить величайшего святого на вечное проклятие и адский огонь,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т святой человек лишь отказался пройти через бесполезную и бессмыслен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у крещения водой в сопровождении неискренних молитв и пус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туализм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ы намеренно говорим о "неискренних молитвах" и "пус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туализме". Немногие христиане среди мирян понимают истинное зна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 Христос; а те из священнослужителей, которые случайно знают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оскольку их воспитывают в представлении о том, что изучение с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мета греховно), держат эту информацию в тайне от своей паствы.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уют слепой, безусловной веры, и запрещают исследование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ростительный грех, хотя все, что ведет к познанию истины, не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ничем иным, кроме святости. Ибо что же такое "божестве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дрость", или гнозис, если не действительно существующая реаль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ади нереальных форм природы - сама душа проявленного ЛОГОСА? Поч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человек, который пытается достигнуть соединения с единстве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чным и абсолютным божеством, должен пугаться идеи о проникновени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мистерии - сколь бы они ни были величественными? Почему, свер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они должны использовать слова и имена, истинный смысл котор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 для них тайной, - просто пустым звуком? Не потому 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принципная и стремящаяся к власти государственная церковь подним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вогу при каждой такой попытке, и, подвергая ее "проклятию", все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ыталась убить сам дух исследования? Но теософия, "божестве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дрость", никогда не обращала внимания на этот крик и имела смел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казывать свои мнения. Мир скептиков и фанатиков могут называть е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и - пустым "измом", другие - "сатанизмом": но они никогда не смог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крушить ее. Теософов называли атеистами, ненавидящими христианств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агами Бога и богов. Но они не таковы. Поэтому, они согласились ны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убликовать ясное изложение своих идей и своей веры - в отнош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нотеизма и христианства, во всяком случае, - и представить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редвзятому читателю, чтобы он дал оценку вероисповеданий, их сам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ех, кто на них клевещет. Никакой любящий истину человек не отвер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такой искренний и честный поступок, и не был бы ослеплен ника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ичеством света, вновь пролитого на этот вопрос, хотя бы в друг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шениях он и был бы сильно поражен. Возможно, напротив, такие лю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ут благодарны "Люциферу", в то время как те, о ком было сказа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qui vult decipi decipiatur" - если им хочется, пусть будут обмануты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едакторы этого журнала предполагают опубликовать серию эссе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рытом значении или эзотеризме "Нового Завета". Библию, также как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ой другой текст великих мировых религий, нельзя исключить из клас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легорических и символических писаний, которые начиная с древней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ен были хранилищами тайных учений мистерий посвящения в более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ее сокрытой форме. Первоначальные авторы Логий (ныне - Евангелий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ечно, знали эту истину, и всю истину; но их последовате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омненно, сохранили лишь догму и форму, которые скорее вели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ерархической власти над сердцем, чем к духу так называемых заповед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а. Отсюда и произошло постепенное извращение. Как справедли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 Хиггинс, в Христологии св. Павла и Юстина Мученика, мы име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зотерическую религию Ватикана, чистый гностицизм кардиналов, и 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бый вариант, предназначенный для народа. Именно последний, только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более материалистичной и искаженной форме, доступен для нас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ем век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 мысль написать эту серию статей нас навело письмо, опубликова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ктябрьском номере под заголовком "Противоречивы ли учения, приписываем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у?" Тем не менее, это не является попыткой опровергнуть или ослаби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я бы в одном случае, ту критику, которая была высказана м-ром Джеральд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сеем. Противоречия, которые были открыты ученым лектором и писател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ишком очевидны, чтобы их смог опровергнуть какой-либо "проповедник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защитник Библии; ибо то, что он сказал, - лишь более выразитель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энергичным языком, - это то, что говорил потомок Иосифа Панди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или Пантера) в "Разоблаченной Изиде" (том 2, стр. 201) из талмудиче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чинения Сефер Толдос Иешу. Его убежденность в поддельном характе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блии и Нового Завета в том виде, в каком мы их имеем сегодня, та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м, совпадает с мнением автора настоящей статьи. Ввиду недав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смотра текста Библии и многих тысяч ошибок, неправильно перевед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, выражений и интерполяций (некоторые из них признаются, не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ргаются), не имело бы смысла мешать кому либо отказываться довер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фициально утвержденным текста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о мы хотели бы возразить лишь против одной небольшой фразы. М-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еральд Массей пишет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В чем смысл давать вашу "клятву на Библии" о том, что что-либо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дой, если книга, на которой вы клянетесь, есть "динамитный скла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манов", который уже взорвался или может сделать это в любой момент?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Безусловно, такой маститый и ученый символист, как м-р Массей, ни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назвал бы "Книгу мертвых", или Веды, или любое другое древнее писание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кладом обманов".*12 Почему же не рассматривать с той же самой точ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рения, как и все остальные, Ветхий, и - в еще большей степени - Нов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ет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се они являются "складами обманов", если принимать их в виде буква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претаций их древних и, особенно, современных теологических толковател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они, в свою очередь, служили беспринципным священникам как сред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обретению могущества и для проведения честолюбивой политики.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поддерживали суеверия, все они превращали своих богов в кровожад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авечно проклятых молохов и дьяволов, как и все они заставляли цел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оды служить скорее этим последним, чем Богу истины. Но если искус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уманные и намеренные искажения схоластиков без всякого сом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ются "уже взорвавшимися обманами", то сами тексты - это 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ниверсальных истин. Но, в любом случае, для мира непосвященных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ешников они были, и все еще остаются, подобиями таинственных бук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несенных "пальцами человеческой руки" на стене дворца Валтасара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 нужен Даниил, чтобы прочесть и объяснить и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ем не менее, ИСТИНА не позволила бы себе остаться без свидетел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ме великих посвященных в символизм писания, существует некотор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ичество людей, тайно изучающих мистерии или древний эзотериз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ых, искусных в знании еврейского и других мертвых языков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вятили все свои жизни тому, чтобы разгадать речи сфинкса миров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игий. И хотя никто из них все же не овладел всеми "семью ключами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крывающими великую проблему, тем не менее они открыли достаточ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иметь возможность сказать: существовал универсальный тай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зык, на котором были написаны все Писания в мире, от Вед до "Откровения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"Книги мертвых" до Деяний апостолов. Во всяком случае, один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х ключей - цифровой и геометрический ключ*13 к языковой мистерии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не обнаружен; и это, поистине, некий древний язык, который остава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крытым до наших дней, но свидетельств существования которого все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предостаточно, так как это может быть доказано при помощи неопровержим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матических демонстраций. На самом деле, если вынуждать приним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блию во всем мире в ее буквальном смысле перед лицом соврем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тий, сделанных ориенталистами, и достижений независимых исследовател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аббалистов, то легко предвидеть, что даже нынешние новые поко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Европе и Америке отбросят ее, как уже сделали всевозможные материалис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логики. Ибо, чем больше изучаешь древние тексты, тем больше убеждаешь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фундамент Нового Завета тот же, что и основание Вед, египет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гонии и маздеистских аллегорий. Искупление посредством крови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вные договоры и перенос крови от богов к людям, и людьми к бога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ачестве жертвоприношения - это основная тональность в любой космого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теогонии; душа, жизнь и кровь были синонимичными словами в люб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зыке, и прежде всего - у евреев; и дарование крови было дарова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и. "Многие легенды среди (географически) чужеродных народов приписыв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шу и сознание нового человеческого рода крови божественного Создател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оз записал одну халдейскую легенду, которая приписывает созд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ой расы человечества смешению пыли с кровью, которая вытекла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убленной головы бога Ваала. "Этим объясняется, что люди разум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ичастны божественному знанию", - говорит Бероз.*14 А Ленорман показ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"Начала истории", стр. 52, примечание), что "орфики ... говори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нематериальная часть человека, его душа (его жизнь) вышла из кров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ониса Загрейского, которого ... титаны растерзали в клочья". Кров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робуждает мертвых к новой жизни", - то есть, истолковывая это метафизичес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дает сознательную жизнь и душу человеку из материи, или глины,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му, каков наш современный материалист. Мистическое значение предписания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стинно говорю вам, если вы не едите плоть Сына Человеческого и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ьете Его кровь, то в вас не будет жизни", и т.д., - никогда не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ято или воспринято в его истинном оккультном значении никем, кром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, у кого были некоторые из этих семи ключей, и кто все же ма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отился о св. Петре.*15 Такие слова, сказаны ли они Иисусом из Назаре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Иешуа бен Пантера, являются словами ПОСВЯЩЕННОГО. Их следует истолковы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помощи трех ключей - одного, открывающего психическую дверь, второго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ологическую, и третьего, который раскрывает тайну материа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а, открывая неразрывные связи теогонии с антропологией. Им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обнаружение некоторых из этих истин, с единственной целью предохран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слящее человечество от безумия материализма и пессимизма, та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тиков часто поносили как слуг антихриста, и даже те христиан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являются наиболее достойными, искренне набожными и уважаем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ь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ервый ключ, который должен быть использован при раскрытии те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йны, сокрытой в мистическом имени Христа, - это ключ, который открыв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ерь древних мистерий первых ариев, сабеев и египтян. Гнозис,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 впоследствии вытеснен христианской догматикой, был универсальны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было эхо первоначальной религии мудрости, которая была когда-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ледием всего человечества; поэтому можно на самом деле сказ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, в своем чисто метафизическом аспекте, дух Христа (божеств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гос) присутствовал в человечестве с самого его появления. Авт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ементинских проповедей прав; мистерия Христоса - которой, как ны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олагается, учил Иисус из Назарета - "была идентична" с той, котор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ачале была связана "с теми, кто был достоин", как об этом говор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ругой лекции.*16 Мы можем узнать из Евангелия, что, согласно Лук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достойными" были те, кто был посвящен в мистерии гнозиса, и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читались достойными" достигнуть "воскресения из мертвых" в э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и... "Те, кто знает, что они не могут более умереть, ибо они рав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гелам и суть сыны Божии и сыны воскресения". Другими словами,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великими адептами любой религии; и слова эти относятся ко вс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, кто, не будучи посвященными, стараются и стремятся при помощ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х личных усилий прожить эту жизнь и достигнуть естественного наступ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ого просветления в соединении своей личности ("Сына") со сво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видуальным божественным духом ("Отцом"), Богом внутри самих себ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"воскресение" не может быть никогда монополизировано одними лиш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ами, поскольку это духовное право от рождения данное кажд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у, наделенному душой и духом, к какой бы религии он ни принадлежа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й человек - это христо-человек. С другой стороны, те, кто предпочит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норировать Христа (принцип) внутри себя, непременно умрут язычник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 воскресения, - несмотря на крещение, таинства, молитву на уст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еру в догм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тобы понять все это, читатель должен усвоить архаическое зна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их терминов: Хрестос и Христос. Первый означает гораздо больш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"хороший" и "возвышенный человек"; последний никогда не принадлеж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ому человеку, но только посвященному в минуту его второго рожд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оскресения.*17 Каждый, кто ощущает в себе Христоса и признает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ственным "путем" для себя, становится апостолом Христа, даже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он и не был никогда крещен, никогда не встречался с "христианами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говоря уже о том, что сам не называет себя таковы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лово "Хрестос" существовало задолго до того, как услышали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стве. В 5 веке до н. э. его используют Геродот, Эсхил и друг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еческие классики, причем его значение применялось по отношению как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метам, так и к людя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ак, у Эсхила (Cho. 901) мы читаем о Mavтeумaтa пуфoхристa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ракулах, которые возвещали о пифийском боге" (Пифохресте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редством пифий (Греко-лат. лексикон); а Пифохрестос -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ительный падеж единственного числа от прилагательн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нного от храо, (хрaw) (Эврипид, Ион., 1, 218). Знач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него, созданные вне зависимости от его первонача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нения, многочисленны и разнообразны. Языческие классики выраж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ие идеи посредством глагола хрaoмai, "спрашивать совета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акула"; ибо это слово также значит "предреченный", обреч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акулом, в смысле священной жертвы по его решению, или "Слову", 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естерион - это не только "место оракула", но также и "жер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акулу, или для него".*18 Хрестес, христис - это тот, кто толков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объяснял оракулов, "пророк, ясновидящий";*19 а хрестериос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рioс - это тот, кто принадлежит или находится на службе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акула, бога, или "Учителя",*20 - вопреки усилиям Кэнона Фаррара.*21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овершенно очевидно, что термины "Христос" и "христиане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начально произносившиеся "Хрестос" и "хрестиане", христиavoi,*2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заимствованы непосредственно из храмовой терминологии язычников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ли тот же самый смысл. Бог евреев стал теперь заменой оракул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х богов; родовое название "Хрестос" стало существительны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симым к одному особому персонажу; и новые термины, такие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хрестианой" и "хрестодоулос", "последователь или слуга Хрестоса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образованы из старого материала. Это показано Филоном Иуде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омненным монотеистом, уже использовавшим тот же самый термин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нотеистических целей. Ибо он говорит о фeoхристoс (феохрестос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бъявленном Богом", или о том, кто признан богом, и о логia фeoхристa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логиа феохреста), "речениях, переданных Богом", - что доказывает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писал в то время (между 1 веком до н. э. и 1 веком н. э.), когда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е, ни хрестиане еще не были известны под этими именами, но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называли себя назареями. Заметное различие между словами хрaw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прашивать совет или получать ответ от бога или оракула" (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ней ионической формой этого слова было хрew), и хрiw (хрио)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атирать, помазывать" (от которого произошло имя "Христос"), -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репятствовало созданию из выражения Филона, феохристос, друг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мина, феoхрiстос, "помазанник Божий", и его церковной адапта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образом, скрытая замена буквой I буквы H с догматическими цел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а успешно доведена до конца, как мы это видим тепер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ирское значение слова "Хрестос" проходит по всей гре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ической литературе pari passu [наравне] с тем смыслом,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вался ему в мистериях. Слова Демосфена w христe (330, 27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значали просто "ты милый человек"; Платон (в "Федоне", 264 В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 христос ei oтi игei - "вы - выдающийся мыслитель..."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зотерическая фразеология храмового "хрестоса",*23 слова, котор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бно причастию "хрестеис", было образовано по такому же правилу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ло тот же самый смысл - от глагола хрaoмai ("спрашивать совета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а") - соответствовала тому, кого мы могли бы назвать адептом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высшим чела, учеником. Именно в этом смысле его использов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рипид (Ион. 1320) и Эсхил (IC). Это название применялось к тем, 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, оракул, или какой-либо другой высший руководитель признал т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другим, или еще кем-нибудь. Можно предложить один пример для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ыражение хрисev oikicтиoa, используемое Пиндаром (4-10), означ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ракул провозгласил его колонизатором"; в этом случае гений грече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зыка позволяет, чтобы человек, признанный таковым, был назван христo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Хрестосом). Следовательно, это название относилось к каждому ученик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нному своим Учителем, так же как и к любому доброму человек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еческий язык допускает очень странные этимологии. Христианская те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брала и установила, что имя "Христос" следует рассматривать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ошедшее от хрiw, хрiсw (Хризо), "помазанный благовонной маз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маслом". Но это слово имеет несколько значений. Оно, очевид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лось Гомером в смысле намазывания тела маслом после ба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Илиада 23, 186; также в Одиссее 4, 252), то же делали и другие антич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ры. И все же слово хрiстис (Христес) скорее означает намаза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лом, в то время как слово христис (Хрестес) означает жреца и пророка,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мин, более применимый в отношении Иисуса, чем "помазанник", поскольк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показывает это Норк, исходя из авторитета Евангелий, он ни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был помазан ни как священник, ни как царь. Короче говоря, существ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убокая тайна во всей этой проблеме, которая, как я утверждаю,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раскрыта только через изучение языческих мистерий.*24 Важно, скоре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то, что могли утверждать или отрицать ранние отцы церкви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ы были достигнуть некой цели, но свидетельства того реа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ения, которое придавали этим двум терминам, "Хрестос" и "Христос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евние в до-христианскую эру. Поскольку последние не хотели достиг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ой цели, а потому - что-либо скрывать или искажать, то их свидетельст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ечно, более достоверны. Такое свидетельство можно получить, спер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ив значение, даваемое этим словам классиками, и затем их правиль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ение, извлеченное из мистической символог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лово "Хрестос", как мы уже говорили, - это термин, используемый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ных смыслах. Он может быть применен и к божеству, и к человек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ервом своем значении он используется в Евангелии от Луки (VI, 35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 он означает "добрый" и "милосердный". Христос eстiv eпi тoус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ся в I Послании Петра (II, 3), где сказано: "Благ Господь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oистос o kурioс. С другой стороны, оно объясняется Клемен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андрийским, как просто название доброго человека; то есть, "Вс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 верит в Хреста (доброго человека), называются хрестианам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ются таковыми, то есть добрыми людьми" (Строматы, кн. 2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ржанность Клемента, чье христианство, как это верно замечает Кинг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х "Гностиках", было не больше чем привитым извне черенком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оле присущего ему первоначального платонизма, соверш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ественна. Он был посвященным и неоплатоником, прежде чем ст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ином, и сколь бы далеко он не отошел от своих преж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беждений, это не могло освободить его от клятвы молчания. И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соф и гностик, тот, кто знает, Клемент не мог не знать, что Христо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 "ПУТЬ", тогда как Хрестос обозначал одинокого путника, идущего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у "пути" к достижению конечной цели, которая была "Христосом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ображенным духом "ИСТИНЫ", соединение с которым делает душу (Сына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ЫМ с (Отцом) Духом. О том, что Павел несомненно знал эту истин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ят его собственные слова. Ибо что же еще означают его слова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aлiv wдivw aхрiс oу мoрфwфи хрiстoс evумiv, или, как это выражено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ризованном переводе, "Опять мучаюсь я в предродовых муках, по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ос создается в вас", но, переведенные в эзотерическом смысле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ока вы не найдете Христоса в себе, как ваш единственный путь". (С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ание к Галатам, IV, 19 и 20.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аким образом, Иисус, из Назарета ли он или из Луда,*25 был Хресто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ль же бесспорно, как и то, что его никогда не именовали Христос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во время его земной жизни, ни при его последнем испытании. Мог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и так, как предполагает Хиггинс, что первым именем Иисуса был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оятно, хрeiсoс, вторым - хрисoс, и третьим - хрiсoс. "Слово хрeiсo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лось до того, как "H" (заглавная эта) появилось в язык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Тейлор (в своем ответе П. Смиту, стр. 113) говорит: "Лестное назв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Хрестос"... означает ничто иное, как доброго человека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ожно опять-таки привести свидетельства большого числа антич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телей, что Христос (или, скорее, Хреистос) был вместе с те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ос = Хресос, - это было прилагательное, применяемое в отнош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зычников-неиудеев до начала христианской эры. В "Филопатри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ся: ei тухoi христoс kai ew ewveсiv, то есть, "если хрестос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ится быть даже среди язычников", и т.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ертуллиан осуждает в третьей главе своей "Апологии" слово "христианус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как оно образовано посредством "искусственного истолкования";*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-р Джонс, с другой стороны, давая информацию, подтвержденную ссылк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хорошие источники, что Хресос хрисoс было именем, которое д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у гностики, уверяет нас, что истинное имя следует читать хрiсoс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Христос,- тем самым повторяя и поддерживая первоначальный "благочестив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ман" ранних отцов, обман, который привел к "материализации" вс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ской системы.*27 Но я попытаюсь показать реальный смысл вс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х терминов настолько, насколько это позволят сделать мои скром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ния и силы. Христос, или "состояние христа", всегда было синоним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остояния махатмы", то есть, соединения человека с божественным принцип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и него. Как говорит Павел (Послание к Ефесянам III, 17): "kaтoikисai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ov хрiстov дia тис пiстewс ev vaic kaрдiaiс умwv". "Вы можете най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оса в вашем внутреннем человеке посредством знания", а не вер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в переводе; ибо Пистис - это "знание", как это будет показа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е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уществует и другое, много более убедительное доказательство т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имя Христос является до-христианским. Свидетельство этому обнаружив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орочестве эрифрейской сивиллы. Мы читаем в нем: IHСOYE ХREIСTOСФEON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IOС СWTHР СTAYРOС. Если прочесть это эзотерически, то данный ря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смысленных разрозненных существительных, который не имеет смыс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непосвященного, содержит реальное пророчество - только не имеющ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шения к Иисусу - и является фразой из мистического катехизи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вященного. Пророчество относится к нисхождению на землю духа исти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Христоса), после пришествия которого - это опять-таки не имело ника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шения к Иисусу - начнется золотой век; эта фраза связана с необходимо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 достижением такого блаженного состояния внутренней (или субъективно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фании и теопнейстии, пройти через распятие плоти, или матер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читать экзотерически, то слова "Iesous Chreistos theou yios soter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uros" в буквальном смысле означающие: "Иисус, Христос, Бог, Сы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аситель, Крест", - это очень удобная "ручка", чтобы "держать"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й христианское пророчество, но они являются языческими, а не христиански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Если кто-либо пытается объяснить имя IESOUS CHREISTOS, совет такой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айте мифологию, так называемые "выдумки" древних, и они дад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 ключ. Поразмышляйте над Аполлоном, солнечным богом и "исцелителем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ад аллегорией о его сыне Янусе (или Ионе), его жреце в Дельфа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ь через посредство которого молитвы могли достигнуть бессмерт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ов, и его собственном сыне Асклепии, называемом Soter, или Спасител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 листок из эзотерической истории, написанной символическим язы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евними греческими поэт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ород Хриза*28 (ныне произносится Криза) был построен в память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еусе, дочери царя Эрехфея и матери Януса (или Иона) от Аполлона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как напоминание о той опасности, которой избежал Янус.*29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ем, что Янус, брошенный своей матерью в пещере, "чтобы скрыть поз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ы, родившей сына", был найден Гермесом, взявшим младенца в Дельф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воспитал его в святилище его отца благодаря его оракулу; т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нус, под именем Хрезиса хрисiс, сперва стал Хрестисом (жрец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рицателем, или посвященным), а затем, вскоре, он стал Хрестерион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вященной жертвой",*30 и приготовился к тому, чтобы быть отравле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й собственной матерью, которая не знала его, и в своей рев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яла его, на основании смутного указания оракула, за сына св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а. Он преследовал ее до самого алтаря с намерением убить ее, -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была спасена пифией, которая раскрыла тайну их родства. В память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асении от этой опасности, Креуза, мать, и построила город Хриза,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иза. Такова аллегория, попросту символизирующая испыт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вящения.*31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бнаруживая в дальнейшем, что Янус, солнечный бог и сын Аполло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нца, обозначает "инициатора" и "открывающего Врата Света",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йную мудрость мистерий; что он рожден Кризой (эзотерически Хрис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что он был Хрестосом, посредством которого говорил Бог; что он бы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онце концов, Ионом, отцом ионийцев, и, как говорят некоторые, не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пектом Асклепия, другого сына Аполлона, - весьма несложно овладе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тью Ариадны в этом лабиринте аллегорий. Однако, здесь не место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чтобы разрешать спорные вопросы в мифологии. Достаточно показ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ь между мифическими героями седой античности и более поздн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фами, которые отмечают начало нашей эры цивилизации. Асклепий (Эскулап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 божественным лекарем, "Исцелителем", "Спасителем", Сwтир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называли, и этот титул также давали Янусу Дельфийскому; и Яз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чь Асклепия, была богиней исцеления, которая покровительствов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м тем, кто добивался посвящения в храме ее отца, новообращенны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хрестоям, которые назывались "сыновьями Язо". (См. о ней у Аристофа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лутос" 701.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еперь, если мы прежде всего вспомним, что имена ИЕСУСА в их различ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ах, таких как Иасиус, Иасион, Ясон и Иасус, были довольно обыч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ревней Греции, особенно среди потомков Ясиуса (язидов), а так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ичество "сыновей Язо", мистоев и будущих эпоптов (посвященных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почему бы не прочесть слова в "Сивиллиной книге" в их истин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ысле, который не имеет ничего общего с христианским пророчеством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йная доктрина учит, что первые два слова IHСOYС ХРEIСTOС означ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о "сын Язо, Хрестос", или слуга вещего Бога. В действительно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ионическом диалекте Язо (Iaсw) называется Иезо (Iисw), и выра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исoус (Иесоус) - в своей архаической форме, IHСOYС - означает про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ын Язо или Иезо, "лекарь", то есть, o Iисoус (уioс). Безуслов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ожет быть никаких возражений к такому переводу, или к написа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езо вместо Язо, поскольку первая форма является аттической, а потому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равильной, поскольку само это имя ионическое. "Иезо", от котор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но "О'Иезоус" (сын Иезо),- то есть, это родительный падеж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не именительный, - является ионическим и не может быть никаким други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принять во внимание возраст "Сивиллиной книги". И сивилла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рифреи не могла произносить его иным образом, так как Эрифрея, г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обитала, была городом в Ионии (от Иона, или Януса) напротив Хиоса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аким образом ионическая форма предшествовала аттическ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Если оставить в данном случае в стороне мистическое значение ны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менитого сивиллиного пророчества и дать лишь его буквальное истолков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основании всего того, что уже было сказано, то тогда таинств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 были бы таковы: "Сын ЯЗО, ХРЕСТОС (жрец или слуга) СЫНА БОГ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Аполлона) СПАСИТЕЛЬ от КРЕСТА" - (плоти или материи).*32 Действитель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ство не может надеяться, что оно будет понято, пока из 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исчезнет последний след догматизма, и мертвая буква не будет принесе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жертву вечному Духу Истины, который является Гором, Кришной, Будд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же как и гностическим Христосом и подлинным Христом Павл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-р Кларк описывает в своих "Путешествиях" найденный им языче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нумен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Внутри святилища, позади алтаря, мы увидели фрагменты мраморной кафедр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обратной стороне которой мы обнаружили следующие надписи, написа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но так же, как они приведены здесь; ничто в них не было поврежде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уничтожено, и они, вероятно, представляют собой единственный приме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стных погребальных надписей на памятниках столь замечате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ы.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дпись была такой: CRHСTOС ПРWTOY ФEССAЛOС ЛAРIССAIOС ПEЛAСГIOTH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TWN IH; или, "Хрестос, первый, фессалоникиец из Лариссы, пеласгий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емнадцатилетний герой". Почему Хрестос первый [проту]? Мало смыс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ом, чтобы читать эту надпись буквально, тогда как прочита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зотерически, она наполнена смыслом. Как показывает д-р Кларк, сло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Хрестос" обнаруживается на эпитафии практически каждого древ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теля Лариссы; но ему всегда предшествует имя собственное. Если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агательное "хрестос" стояло после имени, оно бы значило лиш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добрый человек", посмертную похвалу умершему, что часто можно найт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их современных эпитафиях. Но слово "Хрестос", стоящее само по себ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опровождаемое другим словом, "проту", имеет совершенно друг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ение, особенно когда умершего называют "героем". С точки зр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культиста, покойный был неофитом, который умер на восемнадцатом го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го неофитства,*33 и принадлежал к первому или высшему класс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ичества, пройдя свои подготовительные испытания как "герой"; но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ер перед последней мистерией, которая сделала бы из него "Христоса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азанника, единого с духом Христоса, или Истины в самом себе. Он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иг конца "Пути", хотя он и преодолел героически ужас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варительных теургических испыта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ы стали совершенно уверены в правильности такого прочтения пос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как узнали о месте, где нашел эту надпись д-р Кларк, котора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отмечает Годфри Хиггинс, была именно там, где "я ожидал ее най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ельфах, в храме бога Ие", - который у христиан стал Иах, или Иегов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аковым с Христом Иисусом. Он был у подножия Парнаса, в гимназиум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римыкающем к Касталийскому источнику, который протекал, вероят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руинам Кризы в городе, называемом Крестона", и т. д. И еще: "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й части своего пути от (Касталийского) источника, она (река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еляет останки гимназиума ... от долины Кастро", - где находи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оятно древний город Дельфы, местопребывание великого оракула Аполло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од Криза (или Креуса), великий центр посвящений и пророчествующ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естоев, где кандидаты для последнего испытания намазывались священ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лами перед тем, как они впадали в свой последний транс продолжительно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орок девять часов (как и по сей день на Востоке), из которого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ходили преображенными адептами, или христо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В "Clementine Recognition" утверждается, что отец помазывал св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ына "маслом, которое брали из древесины Древа Жизни, и из-за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азания он назывался Христом": отсюда и христианское название.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о опять-таки является египетским. Гор был помазанным сыном св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ца. Способ его помазания от Древа Жизни, изображенный на монумента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истине очень древний; и египетский Гор нашел свое продолжение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ностическом Христе, который представляется на гностических кам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мятниках как связующее звено между Карест и Христом, а также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уполый Гор." ("Имя и природа Христа" Джеральда Массея.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-р Дж. Массей связывает греческого Христоса или Христа с египетс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ест ("мумический тип бессмертия") и очень тщательно доказы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. Он начинает с сообщения о том, что на египетском языке "Сло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ины" есть Ма-Кхеру, и что это является титулом Гора. Таким образ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показывает он, Гор предшествует Христу как Посланец Слова Исти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госа, или как тот, кто проявил божественную природу в человечеств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читаем в той же самой работе следующее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У гнозиса было три аспекта - астрономический, духовный и доктринальны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се они могли быть отождествлены с Христом Египта. В астрономичес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пекте созвездие Ориона называется Саху, или мумией. Душу Гора представля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стающей из мертвых и поднимающейся на небеса, к звездам Орио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мия была сохраненным, сбереженным, то есть - изображением Спасител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некого примера бессмертия. Это была фигура почившего челове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ую, как сообщают нам Плутарх и Геродот, носили вокруг стола 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египетского пира, куда приглашались гости для того, чтобы смотре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нее, есть, пить и наслаждаться, потому что, когда они бы умер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стали бы тем, что символизировал этот образ - то есть, они так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бы бессмертными! Этот символ бессмертия назывался Карест,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уст, и он был египетским Христом. Глагол "карес" означает "бальзамировать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амазывать", изготовлять мумию как символ вечного; и, когда она 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готовлена, ее называли Карест; таким образом, это не просто вопро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том, чтобы поменять одно имя на другое, Карест на Христо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Это изображение Карест было завернуто в ткань без швов,- подходящ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еяние для Христа! Неважно какой, вероятно, была длина бинтов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того как некоторые мумии были разбинтованы, их длина достиг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 ярдов, и они были без единого шва от начала и до конца... Э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имеющие швов одеяния египетских Карест представляют собой те сам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словутые одежды мистического Христа, который становится историчес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Евангелиях как носящий верхнюю одежду или хитон, сделанный без еди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ва, чего не могли достаточным образом объяснить ни греки, ни евре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что объясняется египетским кету как ткань, бесшовная мантия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нты, которые изготовлялись для вечного ношения, и которую нос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ос-мумия - символ бессмертия в гробницах Египт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алее, Иисус был умерщвлен в соответствии с наставлениями дан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изготовления Карест. Ни одна кость не должна быть сломана. Исти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ест должен быть совершенен в каждом из своих членов. "Это то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 появляется здоровым; тот, кого люди не знают по имени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Евангелиях Иисус появляется вновь с совершенно здоровым тел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бно сохранившемуся в совершенстве Карест, чтобы продемонстрир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ческое воскресение мумии. Но по египетским традициям мумия преображает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ерший говорит: "Я одухотворяюсь. Я становлюсь душой. Я восста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Бог". Это преображение в духовный образ, Ка, было упущено в Евангел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оизношение этого имени на латыни как "Хрест" - исключительно важ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у что это позволяет мне доказать его идентичность с египетс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ест или Каруст, именем Христа как набальзамированной мумии, котор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жила образом воскресения в египетских гробницах, символом бессмерт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бия Гору, кто воскрес и открыл дорогу из могил для тех, кто б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учениками или последователями. Кроме того, этот тип Карест,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а-мумии, воспроизводится в катакомбах Рима. Нельзя обнаруж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их представлений о предполагаемом воскресении Христа ни на од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ранних христианских памятников. Но, вместо этого недостающего фак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обнаруживаем изображение Лазаря, восстающего из мертвых. Оно изображ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ова и снова, как типичное воскрешение, где нет никакого реа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! Эта сцена не полностью соответствует восстанию из могил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Евангелии. Она чисто египетская, и Лазарь - это египетская мумия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тому Лазарь, в каждом своем изображении, является "мумическим типом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кресения; Лазарь - это Карест, который был египетским Христ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оторый воспроизводится благодаря гностическому искусству в катакомб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ма как некая форма гностического Христа. Коль скоро это так,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Лаз" (или "Рас") означает восстать, в то время как "ару" - это му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своему имени. Вместе с греческим окончанием "с" это станов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Лазарем" (Lazarus). В процессе очеловечивания мифов типичное изобра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кресения, обнаруженное в гробницах Рима и Египта, становилось истори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Лазаре, восставшем из мертвых. Этот тип Христа в виде Карест в катакомб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ма не ограничен одним лишь Лазаре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 примере "Карест" можно обнаружить Христа и христиан в древ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ипетских гробницах. Мумия изготовлялась в полном подобии Христ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была Христом и по имени, идентичному с хрестоями греческих надпис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образом, мы обнаруживаем, что почитаемые умершие, которые восст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овь как последователи Гора-Макхеру, Слова Истины, были христиан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i христoi, на египетских памятниках. Ма-Кхеру - это термин, относящий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да к правоверным людям, которые добились венца жизни и надев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на праздник, называвшийся "Приди ко мне",- это было приглаш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а, Отпускающего грехи, к тем, кто "благославлен его отцом, Осирисом",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тем, кто сделал Слово Истины законом своих жизней, и был "оправдан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земле - oi христoi, христиана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 изображении Мадонны и младенца пятого века на кладбище cв. Валенти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орожденный ребенок, лежащий в коробке или яслях, также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ест, или примером мумии, и в нем можно узнать божественного младен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ярных мифов по диску солнца и кресту равноденствия позади его голов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образом, ребенок-Христос исторической веры рожден и явно происход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образа Карест умершего Христа, который был "мумическим типом" воскрес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Египте за тысячи лет до начала христианской эры. Это удваивает доказатель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что Христос христианских катакомб был пережитком Карест Египт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роме того, как показывает Дидрон, существует изображение Хрис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котором его тело окрашено в красный цвет!*34 Это было популяр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диционным представлением, что у Христа был красный цвет лица.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, также, может быть объяснено как некий пережиток Христа-мум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кольку первобытным способом сделать вещи табу - было окрасить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расный цвет. Мертвое тело покрывали красной охрой - это очень древ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имитивный способ изготовления мумии, или помазывания. Поэ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 Птах говорит Рамзесу II, что он "перекрасил его плоть в ярко-крас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вет". Это помазывание красной охрой называется кура у маори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ходным образом приготавливают Карест, или Христ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ы видим, что образ мумии продолжается и в другой линии преемственно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мы узнаем, что среди других пагубных ересей и смертных грех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оторых обвинялись рыцари-тамплиеры, был нечестивый обряд покло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й мумии с красными глазами. Следует полагать, что их идол, называем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фометом, также был мумией... Мумия была наиболее ранним человечес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бражением Христ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Я не сомневаюсь в том, что праздники у древних римлян, называем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истиями, были связаны по своему происхождению с Карест и Евхаристи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с празднованием в честь манов умерших родственников, ради ч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примирялись на дружеских встречах раз в году... Именно здесь н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ет искать принципиальную связь между Христом у египтян, у христи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 римских катакомбах. Такие христианские мистерии, которые невежеств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итаются непонятными и необъяснимыми, могут быть объяснены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редством гностицизма и мифологии, и никак иначе. Это неправд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ни недоступны для человеческого разума, как это в наши дни заявля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некомпетентные, но высокооплачиваемые толкователи. Это лишь пуст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пология непригодности ради своего собственного беспомощного невежества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, кто никогда не обладал гнозисом или наукой мистерий, лишь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щи которых можно объяснить все эти вещи в соответствии с их естестве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схождением. И только в Египте мы можем найти суть вопроса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ить происхождение Христа по его природе и по его имени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онце концов обнаружить, что Христос был примером мумии, и что наш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ология - это мумифицированная мифология." ("Agnostic Annual".)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ышеприведенное объяснение на основе чисто научных доказательст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, однако, немного слишком материалистическим именно потом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это - наука, несмотря на то, что его автор - известный спиритуалис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тый оккультизм обнаруживает в христианстве те же самые мистиче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менты, как и в других вероисповеданиях, хотя он категорически отриц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догматический и исторический характер. Является фактом, что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х Iисoус o хрiстoс (см. Деяния V. 42, IX. 14; I Кор. III. 17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.д.), артикль "o" относится к "Христосу", доказывая тем самы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это просто прозвище, подобно прозвищу Фокиона, который назыв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wkiwv o христoс (Плутарх, V). И все же, человек (Иисус), называем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- когда бы и где бы он ни жил - был великим посвященным и "Сы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а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бо, говорим мы еще раз, прозвище "Христос" и история о распят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ются следствием предшествующих событий и основаны на них. Повсюд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Индии и Египте, в Халдее и Греции, все такого рода легенды б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роены по одному и тому же первоначальному образцу сознате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ртвоприношения логоев - лучей единого ЛОГОСА, непосредственной эман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Единого вечно-сокрытого Бесконечного и Непостижимого - лучи котор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лощаются в человечестве. Они согласились упасть в материю, и по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ются "павшими". Это одна из таких великих мистерий, котор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яд ли можно затронуть в ограниченной объемом статье, но она бу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обно описана в моей отдельной книге, "Тайной Доктрине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конец, можно прибавить еще немного данных по поводу этимолог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х двух терминов. Слово хрiстoс является в греческом языке отглаголь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агательным от глагола хрiw, "быть натертым", как притирание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зь, и, в конце концов, этому слову было придано значение "Помазанник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христианской теологии; но также и Кри, в санскрите, первый сло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имени Кришны, означает "наливать, или намазывать, покрывать",*35 сре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их других своих значений, и это может легко привести кого-нибуд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тому выводу, что Кришна - "помазанник". Христианские филологи пыт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раничить значение имени Кришны тем, что оно произошло от Криш, "черный"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если более тщательно проанализировать аналогию и сравнение санскрит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ня с греческим, тех корней, которые содержатся в именах Хрестос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оса и Хришны, то будет обнаружено, что они имеют одно и то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схождение.*36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В "Христианских надписях" Бокха, которых насчитывается 1287 шту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 ни одной, которая была бы датирована ранее, чем третьим век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а которой не было бы написано Хрест или Хреист" ("Имя и приро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а" Дж. Массея, "Агностический ежегодник"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все же ни одно из этих имен не может быть объяснено, как это воображ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ые ориенталисты, просто при помощи астрономии и знания зодиака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ков в их связи с фаллическими символами. Поскольку, в то вр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небесные символы мистических героев или воплощений в Пуранах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блии выполняют астрономические функции, их духовные прообразы невидим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очень эффективно управляют миром. Они существуют как абстрак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высшем плане, как проявленные идеи на астральном, и становя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скими, женскими или андрогинными силами на нашем низшем плане быт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рпион, как Хрестос-Мешиах, и Лев, как Христос-Мессия, присутствов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олго до христианской эры в испытаниях и триумфах посвящения в хо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терий, где Скорпион выступал символом последних, а Лев - как симво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колепной славы "солнца" истины. Мистическая философия этой аллего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красно понята автором "Источника мер", который пишет: "Один (Хрестос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тавляющий себя опуститься в преисподнюю (Скорпиона, или воплоти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чреве) ради спасения мира, был Солнцем, лишенным своих золот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чей и увенчанным лучами с черными концами*37 (символизирующими э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рату), как колючками; другой был победоносным Мессией, вознесе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вершину небесного свода, воплощенным как Лев из колена Иуды.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их случаях он имел Крест; один раз в унижении (так как он был сы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окупления), другой раз - держа его в своей власти, как закон твор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кольку он был Иегова", - согласно схеме авторов догматиче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ства. Ибо, как показывает далее тот же автор, Иоанн, Иису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аже Аполлоний Тианский были лишь персонификациями истории о Сы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 различных ее аспектах и при различных условиях".*38 Это объясне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 он, "достаточно просто, если признать, что имена Иисус, еврейс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W и Аполлоний, или Аполлон, являются равным образом названиями Солн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небесах, и, необходимым образом, история одного из них, как путешеств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ез знаки [Зодиака], с персонификациями его страданий, триумф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чудес, должна быть также историей другого, причем это был широ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ространенный и обычный метод описания таких путешествий посредств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сонификаций". Тот факт, что светская церковь была основана Константи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что согласно его декрету "почитаемый день Солнца должен быть дн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денным для поклонения Иисусу Христу, как Солнечный день", показыва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ни в этой "светской церкви" прекрасно знали о том, "что эта аллег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роена на астрономической основе", как утверждает это автор.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же то обстоятельство, что и Пураны, и Библия наполнены соляр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астрономическими аллегориями, не противоречит тому факту, что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го рода писания, вдобавок к этим двум, являются книгами за сем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чатями для "авторитетных" ученых. (!) Но это никак не влияет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 истину, что все такие системы не являются созданием смертного челове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что они не есть его изобретения - ни по своему происхождению,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своей основ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аким образом, слово "Христос" под любым именем означает нечто больше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просто Карест, мумия, или даже "помазанник" и избранник в теолог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а последних наименования приложимы к Хрестосу, человеку горя и страд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его физическом, ментальном и психическом состояниях, и оба они относя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состоянию еврейского Машиах (откуда - Мессия), как определяют этимологию*39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 слова Фуерст и автор "Источника мер". Христос - это венец сла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дающего Хрестоса мистерий, как кандидата для окончательного СОЕДИН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любой вере или любой расы. Поэтому, для действительного последовате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А ИСТИНЫ не имеет значения, жил ли Иисус, как человек или Хрестос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той эре, именуемой христианской, или до нее, или же он вообще ни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жил. Адепты, которые жили и умирали ради человечества, существов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всевозможные века, и в древности было много добрых и святых люд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носили прозвище или титул Хрестоса и до Иисуса из Назаре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до того, как родился Иисус (или Иегошуа) Бен Пандира.*40 Таким образ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было бы со всеми основаниями заключить, что Иисус, или Иегошу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 подобен Сократу, подобен Фокиону, подобен Феодору и еще мног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м, кого называли Хрестосом, то есть, "добрым, возвышенным", спокой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вятым посвященным, который показал "путь" к состоянию Христос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тому сам стал "Путем" в сердцах своих восторженных поклонн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е, как и любые "героепоклонники", пытались оттеснить на зад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 всех остальных Хрестоев, которые казались им соперниками их Человеко-Бог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, если голос МИСТЕРИЙ умолк на Западе много веков назад, если Элевзис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мфис, Антиум, Дельфы и Креза давно были превращены в могилы Нау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-то столь же колоссальной на Западе, какова она сейчас на Востоке,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уют и ныне последователи, подготовленные для них. Мы жив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1887 году, и девятнадцатое столетие приближается к своему конц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адцатый век припас для человечества очень странные события, и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даже оказаться последни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икто не может быть признан христианином, если он не исповеду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не считается исповедующим веру в Иисуса, крещение и искупл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ровью Христовой". Чтобы вас считали добрым христианином, надо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ditio sine qua non [необходимое условие] показать веру в догм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лагаемые церковью, и исповедовать их; после этого человек свобод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ти частную и общественную жизнь, основанную на принципах, диаметра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положных изложенным в Нагорной проповеди. Главное, что требу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него - это чтобы он имел (или делал вид что имеет) слепую вер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благоговение к церковным учениям своей церкв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Вера - это ключ к Зданию, воздвигнутому Христом",- говорил Чосер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аказание за ее отсутствие в человеке столь ясно, насколько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сделать при помощи слов, показано в Евангелии от Марка (г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XVI, стих 16):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Кто будет веровать и креститься, спасен будет; а кто не будет веров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ужден будет.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Церковь не сильно обеспокоена тем, что даже самые тщательные поис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х слов в древнейших текстах в течение последних веков оказа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плодными; или, что последний пересмотр текста Библии привел вс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щущих и любящих истину ученых, занятых этой задачей, к призна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 факта, что не следует искать такой не похожей на Христа фраз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где, кроме некоторых позднейших, поддельных текстов. Добрые христиан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оды усвоили эти слова утешения, и они стали самой сердцевиной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ностью их милосердных душ. Отнять у этих избранных сосудов Бог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раиля надежду на вечное проклятие для всех, кроме них самих, -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носильно тому, чтобы отнять у них саму жизнь. Любящие истину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ящиеся Бога корректоры перепугались; они оставили поддельный пассаж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интерполяцию одиннадцатого стиха, от 9-го до 20-го), и удовлетвор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ю совесть примечанием весьма соглашательского свойства, котор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расило бы сочинение и сделало бы честь дипломатическим способностя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ых хитрых иезуитов. В нем "верующему" сообщается, что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Два древнейших греческих манускрипта и некоторые другие авторитет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чники не содержат часть текста от 9-го стиха и до конца. Не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ритетные тексты имеют иные завершающие части Евангелия",*41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алее ничего больше не объясняю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о эти два "древнейших греческих манускрипта" не содержат этих стих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lens volens [волей-неволей], так как они никогда не существова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ученые, и любящие истину корректоры знают это лучше, чем любой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; и все же эту злостную ложь печатают в самом центре протестант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ословия, и позволяют этому продолжаться, перед лицом грядущих покол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удентов-теологов и, следовательно, их будущих прихожан. Они не мог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верить, ни заблуждаться в этом, и тем не менее они делают вид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ерят в подлинность этих жестоких слов, достойных богослов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таны. И этот Сатана-Молох - это их собственный Бог бесконеч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осердия и справедливости на Небесах, и воплощенный символ любв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острадания - смешанный воедино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истину странны ваши парадоксальные пути - о, церкви Христовы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Я не имею намерения повторять здесь избитые аргументы и логиче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oses [доводы] о всей теологической системе; ибо все это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но много раз и наилучшим образом самыми талантливыми "атеистам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глии и Америки. Но я могу лишь вкратце повторить одно пророчеств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е является самоочевидным результатом нынешнего состояния умов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стве. Буквальная вера в Библию и вера в воплощенного Христа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лится еще и четверти века. Церкви должны будут расстаться с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ми излюбленными догмами, или двадцатый век станет свидетел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дения и разрушения христианства, и вместе с ним даже самой веры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а, как в чистого Духа. Даже само это имя ныне станов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риятным, и теологическое христианство должно отмереть, и ни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не воскреснет в своем прежнем виде. Это было бы само по себ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более счастливым решением всех проблем, если бы не опас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ественной реакции, которая безусловно последует: результато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ствием столетий слепой веры будет грубый материализм, до тех пор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 утрата старых идеалов не будет восполнена новыми идеалами,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провержимыми, потому что универсальными и воздвигнутыми на ска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чных истин, а не на зыбучих песках человеческой фантазии. Чист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атериальность должна в конце концов заместить ужас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тропоморфизм такого рода идеалов в концепциях наших соврем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гматиков. Иначе, почему христианские догмы - абсолютные двой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гм, принадлежащих иным экзотерическим и языческим религиям - долж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тендовать на какое-либо превосходство? Все они были построены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их и тех же астрономических и физиологических (или фаллических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волах. В астрологическом смысле, любая религиозная догма во вс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е может быть прослежена и обнаружена в знаках Зодиака и Солнце.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 наука сравнительной символогии или какая-либо теология имеет лиш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а ключа для раскрытия тайн религиозных догм, - и даже этими дву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овладели только отчасти, - как же можно провести ли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граничения или увидеть разницу между, скажем, Кришной и Христ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 спасением посредством крови "перворожденного первозда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чины" в одной вере, и крови "единородного Сына" в другой, м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молодой, религии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зучите Веды; прочтите даже поверхностные, зачастую искаженные пис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их великих ориенталистов, и подумайте о том, что вы узнаете. Смотрит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хманы, египетские иерофанты и халдейские маги учили за тысячи л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нашей эры тому, что сами боги были всего лишь смертными (в предыдущ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ждениях), пока они не достигли своего бессмертия принесением в жертв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й крови своему Высшему Богу или шефу. В "Книге мертвых" говори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смертный человек "становится богом, жертвуя свою жизнь и кровь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тные давали кровь своих перворожденных сыновей в жертву бога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фессор Монье Уильямс пишет в своем "Индуизме", переводя отрыв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Таиттрия Брахмана: "При помощи жертвы боги достигли небес". 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ндья Брахмана: "Господин творений принес себя в жертву богам"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, опять-таки, в Сатапатха Брахмана: "Тот, кто, зная это, соверш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ртвоприношение Пуруша-мадха, или жертвоприношение первозда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чины, становится всем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сегда, когда я слышу, как обсуждают ведические обряды и назыв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"ужасными человеческими жертвоприношениями", и каннибализмом,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да ощущаю желание спросить, а в чем же разница? И все же, на сам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е, она есть; ибо в то время как христиане вынуждены принимать аллегорическ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хотя, если понять ее, весьма философскую) драму Распятия в Нов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ете, а также и драму Авраама и Исаака, в буквальном смысле,*42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хманизм - во всяком случае, его философские школы - учит св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ователей, что это (языческое) жертвоприношение "первозда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чины" представляет собой чисто аллегорический и философский симво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прочитать четыре Евангелия в их буквальном смысле, то они явля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о слегка искаженными версиями того, что провозглашается церков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сатанинский плагиат (сделанный заранее) из христианских догм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зыческих религиях. Материализм имеет полное право обнаруживать 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х них то же самое чувственное поклонение и "солярный" миф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всюду. Хотя и подвергнутый поверхностному анализу и критике лиш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буквальном смысле, профессор Джоли ("Человек до эпохи металлов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. 189-190) прав, когда он обнаруживает в свастике, крукс анса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бычном кресте - просто сексуальные символы. Видя, что "отец свящ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ня (в Индии) носил имя Тваштри, то есть, божественного плотни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вшего Свастику и Прамантху, трение которых породило божеств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енка Агни, по латыни - Ignis (огонь); что его мать звали Майя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н сам стал именоваться Акта (помазанник, или Христос) после т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жрецы пролили на его голову сому и на его тело - масло, очище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ртвоприношением"; видя все это, он имел полное право отметить, что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Близкое сходство, которое существует между некоторыми церемони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ьта Агни и некоторыми ритуалами католической религии, можно объясн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общим происхождением. Агни в состоянии Акта, или помазанника, навод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мысли о Христе; Майя, Мария, его мать; Тваштри, св. Иосиф, библей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тник.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бъясняет ли что-нибудь профессор Естественнонаучного Факульте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улузе, привлекая внимание к тому, что и так всем видно? Конеч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. Но если, не зная эзотерического значения этой аллегории, он нич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добавил к человеческому знанию, то с другой стороны он разруш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многих из своих учеников веру в "божественное происхождение" христиан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его церкви, и помог возрастанию числа материалистов. Ибо поистин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ой человек, посвятивший себя таким сравнительным исследования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ожет рассматривать религию Запада никак иначе, кроме как блед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лабую копию древних и величественных философ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сточник всех религий - включая и иудео-христианство - следует усматри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емногих первозданных истинах, ни одна из которых не может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яснена отдельно от остальных, так как каждая из них дополняет оста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ой деталью. И все они являются более или менее неровными луч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го и того же Солнца истины, и их начало надо искать в древ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ниях Религии Мудрости. Без света последней величайшие ученые смог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идеть лишь каркасы всего этого, прикрытые масками воображени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оящиеся главным образом на персонифицированных знаках Зодиа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олстый слой аллегорий и обманов, "темные высказывания" выдумок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осказаний, покрывают, таким образом, оригинальные эзотериче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ксты, из которых был составлен - как это сегодня известно - Нов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ет. Откуда же тогда Евангелия и жизнь Иисуса из Назарета? Не заявляло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постоянно, что никакой человеческий, смертный разум не мог придум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и еврейского реформатора и последующей ужасной драмы Голгофы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говорим, основываясь на авторитете эзотерической восточной школ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се это пришло от гностиков, насколько это касается имени Христо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астрономическо-мистических аллегорий, и из сочинений древних танаим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колько это связано с каббалистической связью Иисуса, или Иошу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библейскими персонификациями. Одна из них является мистическим эзотеричес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ем Иеговы - не нынешнего фантастического Бога непосвященных еврее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знающих своих собственных мистерий, Бога, перенятого у них е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невежественными христианами, - но соборного Иеговы язы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терий. Это очень ясно доказывают глифы, или мистические комбин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ных знаков, которые сохранились до наших дней в римско-катол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ероглифик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ностические Тексты содержат краткие описания главных сцен, разыгрываем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ходе мистерий посвящения, хотя даже они неизменно давались в полу-аллегоричес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еянии, когда их вверяли пергаменту или бумаге. Но древние танаим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вященные, от которых поздние талмудисты получили мудрость каббал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устной традиции), обладали секретом таинственного языка, и им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этом языке были написаны Евангелия.*43 Только тот, кто овладел древн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зотерическим шифром, - тайным значением цифр, которым владели в некотор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все народы, - имеет все доказательства того гения, который прояви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оединении чисто египетско-еврейских аллегорий и имен Ветхого Заве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аллегориями и именами языческо-греческих гностиков, величайших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х мистиков того времени. Епископ Ньютон совершенно простодуш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азывает это сам, утверждая, что "св. Варнава, сотоварищ св. Павл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вает в своем послании (гл. 9)... имя Иисуса распятого в ви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ла 318", - а именно, Варнава находит в нем мистическое гречес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H T - букву "тау", являющуюся глифом креста. Один каббалист, авт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публикованной рукописи о ключе к образованию мистического язы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ворит об этом: 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Это лишь некая игра еврейскими буквами "йод", "хет" и "шин",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й I H S дошло до наших дней как монограмма Христа, и это чит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VRW, или 381, а сумма букв есть 318, или число Авраама и его Сата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ешуа и его Амалека ... а также число Иакова и его противника (Годдф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иггинс приводит данные о числе 608)... Это число имени Мелхиседе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бо значение последнего есть 304, и Мелхиседек был священником всевыш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а с безначальных и бесконечных времен". Тайна Мелхиседека и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 обнаруживаются в том факте, что "в древнем пантеоне Солнц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Луна, или Оcирис и Изида, были двумя планетами, которые существов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вечности (эонической вечности) и были вечными, - отсюда и эта фра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безначальных и бесконечных временах. 304 помноженное на два д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08. Таково же число слова "Сет", который был прототипом года. Существу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численные авторитетные источники, которые утверждают, что чис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88 относится к имени Иисуса Христа, и что оно противоположно числ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66 Антихриста... Главным значением в имени Иошуа было число 365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к солнечного года, в то время как Иегова удовольствовался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ком лунного года, - а Иисус был и Иошуа, и Иеговой в христианс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нтеоне..."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се это лишь некая иллюстрация, которая сопутствует нашему намер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азать, что христианское применение сложного имени Иисус-Христо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остью основано на гностическом и восточном мистицизме. И соверш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мерно и естественно, что летописцы, подобно посвященным гностика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вшим клятву сохранения тайны, должны были скрывать и маскир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ончательный смысл своих древнейших и в высшей степени свящ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ий. Много более сомнительным кажется право отцов церкви покры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это толстым слоем своей эвгемеристической фантазии.*44 Гностиче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тель и летописец не обманывал никого. Каждый посвященный в древ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нозис - как в до-, так и в после-христианский период - хорошо зн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ение любого слова "языка мистерий". Ибо эти гностики - вдохновит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начального христианства - были "наиболее культурными, наи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ыми и наиболее богатыми из христиан", - как пишет Гиббон. Ни он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их бедные последователи, не подвергались опасности принять буква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 собственные тексты. Но иначе было с жертвами создателей т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ныне называется ортодоксальным и историческим христианством.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последователи были ввергнуты в заблуждения "неразумных Галатов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оряемых Павлом, кто, как он называет их (К Галатам, III, 1-5), нача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 веры) в Духа (Христоса), "закончили верой в плоть", - то ес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воплощенного Христа. Ибо таково подлинное значение греческой фразы:*4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vaр{aмevoi Пveумaтi vyv сaрki epiтeлeioфe". То, что Павел был гностик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ателем новой секты гнозиса, который признавал, как и все оста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ностические секты, "Христа-Духа", хотя и выступал против своих оппонент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перничающих сект, - это совершенно ясно всем, кроме догматиков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логов. Не менее ясно и то, что первоначальные наставления Иисус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бы он ни жил, могут быть открыты только в гностических учениях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 этого открытия приняли все меры предосторожности те фальсификатор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низвели Дух до материи, вызывая таким образом деградац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начальной Религии Мудрости. Все сочинения одного только Васили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"философа, посвятившего себя созерцанию божественных вещей"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ет его Клемент, - 24 тома его толкований к Евангелиям, - б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жжены по распоряжению церкви, как сообщает нам Евсевий ("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ркви", IV. 7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скольку эти Толкования были написаны в то время, когда Евангел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мы имеем сегодня, еще не существовали,*46 - это служит хорош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азательством того, что Евангелия, учения, которые были переда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илиду Апостолом Матфеем и Главком, учеником Петра (Клемент Алекс.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троматы", VII. 7, 106), сильно отличаются от нынешнего Нового Заве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льзя судить об этих учениях по искаженным сообщениям о них, оставле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кам Тертуллианом. И все же даже то немногое, что дает этот слеп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натик, показывает, что главные гностические доктрины были идентич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своих собственных специфических воплощениях и своей терминолог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таковыми же в Тайной Доктрине Востока. Ибо, обсуждая Василида,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абожного, богоподобного, теософического философа", как думал о н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емент Александрийский, - Тертуллиан восклицает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После этого еретик Василид как сорвался с цепи.*47 Он утверждал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Высший Бог, по имени Абраксас, которым был сотворен Разум (Махат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греки называют Нус. Из него изошло Слово, от Слова - Провиде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Провидения - Добродетель и Мудрость, от них были созданы - Добродете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ципалии*48 и Силы; отсюда - бесконечные творения и эманации ангел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и низших ангелов и тех, кто на самом деле создал этот мир, последн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всех он помещает бога евреев, которого он не признает своим Бог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ая, что он есть всего лишь один из ангелов"*49. ("Разоблаче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ида", том 2.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ругое доказательство того, что Евангелие от Матфея в обычных гре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кстах не является оригинальным Евангелием, написанным на иврит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оставляет нам не меньший авторитет, чем сам св. Иероним. Подозр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остепенной и сознательной эфемеризации принципа Христа с сам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возникновения перерастает в уверенность, как только мы знакомим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некоторыми признаниями, содержащимися во второй книге "Комментарие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Евангелию от Матфея" Иеронима. Ибо мы обнаруживаем в ней доказатель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намеренной замены всего Евангелия, которое было по всей видим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писано этим чересчур ревностным отцом церкви.*50 Он говорит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был послан в конце четвертого века "их Блаженствами" епископ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оматием и Илиодором в Цезарею, с целью сравнить греческий текс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который лишь они и имели) с еврейской оригинальной версией, котор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анилось назареями в их библиотеке, и сделать перевод с нее. Он перев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, но с неким протестом, ибо, как говорит он сам, это Евангел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пособствует не наставлению, а разрушению".*51 "Разрушению" чего? Очевид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й догмы, что Иисус из Назарета и Христос - это одно и то же; следователь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разрушению" заново создаваемой религии.*52 В том же письме свя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который советовал своим духовным детям убивать своих отцов, пляс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груди тех, кто их вскормил, топтать тела своих матерей, если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ители становятся помехой между своими сыновьями и Христом) утвержда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Матфей не хотел, чтобы его евангелие было написано открыто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у эта рукопись была тайной. Но, признавая также, что это евангел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было написано еврейскими буквами и им собственноручно" (Матфеем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же в другом месте он противоречит самому себе и уверяет потомк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так как оно было самовольно исправлено и переписано последовател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и по имени Селевк... "уши церкви правильно отказываются слуш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". (Иероним, "Комм. к Еванг. от Матфея", книга 2, гл. XII, 13.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ет ничего удивительного, что само значение названий Хрестос и Христос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их соотнесение с "Иисусом из Назарета", именем, образованным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ошуа Назарей, стали сегодня мертвой буквой для всех, кроме нехристиан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культистов. Ибо даже каббалисты сегодня не имеют оригинальных данны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которые можно было бы положиться. Зогар и каббала были передела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скими руками так, что их невозможно узнать; и если бы не существова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ственной копии халдейской Книги Чисел, то от них не осталось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его, кроме искаженных сообщений. И пусть наши братья, так называем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ские каббалисты Англии и Франции, многие из которых явля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софами, не протестуют столь сильно, ибо это - история (см. Мунка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шибочно утверждать, как это все еще делают многие немецкие ориенталис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овременные критики, что каббала никогда не существовала до 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ени, когда жил испанский еврей Моше де Леон, обвиненный в созда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й литературной подделки в 13 веке, так же как и утверждать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ые из каббалистических сочинений, которыми мы сегодня облада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ются столь же оригинальными, как и тогда, когда рабби Симон б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Йохаи открыл "традиции своим сыновьям и ученикам". Ни одна из эт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иг не непогрешима, ни одна из них не избежала искажений, нанес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скими руками. Соломон Мунк, один из наиболее ученых и талантлив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итиков своего времени в этом вопросе, доказывает это, протесту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, как и мы, против предположения, что все это пост-христиан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делка; он говорит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Для нас становится очевидным, что автор использовал древние документ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реди них некоторые Мидрашим, или собрание традиционных представл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библейских выражений, которыми мы сегодня не обладаем.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сле этого, ссылаясь на Толук (I, стр. 24 и 31), он добавляет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Хайя Гаон, умерший в 1038 году, является, насколько это нам извест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м автором, который развил теорию Сефирот, и он дал им име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мы снова находим у каббалистов (Адольф Эллинек, "Моше б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м Тов де Леон", стр. 13, прим. 5); этот доктор, который был близ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ком с сирийскими и халдейскими христианскими учеными, имел возмож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даря этому приобрести знание о некоторых гностических сочинениях.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Эти "гностические сочинения" и эзотерические учения стали неотъемле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ью каббалистических трудов, вместе со многими более поздними интерполяция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мы сегодня обнаруживаем в Зогаре, - как это прекрасно доказы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к. Каббала сегодня не еврейская, а - христианска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аким образом, поскольку несколько поколений наиболее активных отц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ркви работали над уничтожением древних документов и созданием нов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ывков для того, чтобы вставить их в то, что сохранилось, поэ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гностиков - законных потомков древнейшей Религии Мудрости - остало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ь несколько невразумительных кусочков текстов. Но эти кусочки чис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лота будут сверкать вечно; и как бы их не извращали сообщения о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иях "еретиков", оставленные Тертуллианом и Епифанием, оккультис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жет все же обнаружить в них те первозданные истины, которые не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авались повсюду во время мистерий посвящения. И среди проч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чинений, содержащих в себе глубокомысленные аллегории, у нас 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покрифические Евангелия и недавно открытая, в высшей степени драгоценна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иквия гностической литературы - фрагмент, называемый "Пистис София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Знание-Мудрость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моей следующей статье об эзотерическом характере Евангелий я надею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ать, что те, кто переводит слово "Пистис" как "Вера", полно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шибаются. Слово "вера" как благодать, или нечто, в чем надо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бежденным посредством несознательной или слепой веры, - это слов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е появилось только с возникновением христианства. Павел ни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употреблял это слово в таком смысле в своих Посланиях; а Паве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 всякого сомнения, был - ПОСВЯЩЕННЫМ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"Люцифер", ноябрь, декабрь 1887, февраль 1888 гг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ПРИМЕЧ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передача греческих букв тут принята следующая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- эта, v - ню, { - кси, w - омега]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Евангелие от Матфея, XXIV, 3 и далее. Предложения, выделенные курсив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исправлены после недавнего пересмотра в 1881 году версии 161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а; эта версия полна ошибок, произвольных и непроизвольных. Сло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рисутствие", вместо "пришествия", и "кончина века", - означающ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перь "конец мира", полностью изменили весь свой смысл в послед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, и даже для наиболее искренних христиан, за исключением адвентис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Тот, кто не попытается поразмышлять и не увидит большой разниц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 значениями двух греческих слов - христос и хрiстос, ни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узнает истины. Далее мы остановимся на значении обоих сл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Ибо они - это храм ("святилище" в пересмотренном Новом Завете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а живого (2-е Кор., VI, 16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Дух, или Святой Дух, был у евреев женского рода, как и у большин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евних народов, а также и у ранних христиан. София гностиков и треть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фира Бина (женский Иегова каббалистов) являются женскими принципами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Божественным Духом", или Руах. "Ахат Руах Элохим Чиим". "Единое 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, Дух Элохим жизни", - сказано в Сефер Иецир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. В конце этого века заканчиваются несколько значительных цикл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-первых, 5000-летний цикл Кали-юги; опять-таки, мессианский цик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, связанного созвездием Рыб (Ихтис, или "человеко-рыбой" Дагоном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самаританских (а также каббалистических) евреев. Это цикл, историче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 очень длинный, но весьма оккультный, продолжается около 215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нечных лет, но имеет истинное значение только если считать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лунным месяцам. Он начинался в 2410 и 255 годах до н.э., или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ка равноденствия входила в созвездие Овна, и снова - в созвезд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б. Когда она перейдет через несколько лет в знак Водолея, у психолог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ет много дополнительной работы, и психические свойства человече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ьно изменят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6. "Люцифер", октябрь 1887 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7. Раннехристианский автор Юстин Мученик называет в своей первой "Апологи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х единоверцев хрестианами, христiavoi, - а не христиан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8. "Во втором веке, Клемент Александрийский обосновывает серьез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од на этой парономазии [каламбуре] (кн. III, гл. XVII, 53 и рядом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се, кто верят в Хреста (то есть, "доброго человека"), явля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естианами и называются ими, то есть, добрыми людьми" (Стромат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. II, "Анакалипсис Хиггинса"). И Лактанций (кн. IV, гл. VII) говори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лишь по неведению люди называют себя христианами, вместо хрестиан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"qui proper ignorantium errorem cum immutata litera Chrestum solent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ere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9. В одной только Англии существуют свыше 239 сект. (См. Whitaker's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manac.) В 1883 году было лишь 186 деноминаций, а теперь их количе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стро возрастает с каждым годом, и лишь за четыре года появило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53 секты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0. Справедливость в отношении св. Павла требует, чтобы мы отмети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это противоречие безусловно вызвано поздними вставками в его Посл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 Павел был гностиком, то есть, "сыном мудрости" и посвященным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инные мистерии Христоса, хотя он и мог метать громы и молнии (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сделали таковым, что он казался совершающим это) против некотор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ностических сект, которых в его дни существовало великое множеств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его Христос не был ни Иисусом из Назарета, ни каким-либо жив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ом, как убедительно показано в лекции м-ра Джеральда Массея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авел, гностический оппонент Петра". Он был посвященным, исти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Учителем-Строителем", или адептом, как это описано в "Разоблач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иде", том 2, стр. 90-91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1. Oсovтe ek toу kaтигoрoумevoу имwv ovoмaтос хписoтaтoi упархoмev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"Первая апология"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2. Исключительное количество информации, собранное талантливым египтолог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ывает, что он в полной мере овладел тайной создания Нового Заве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-р Массей знает разницу между духовным, божественным и чисто метафизичес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осом, и выдуманной "ложной фигурой" телесного Иисуса. Он зна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, что христианский канон, в особенности Евангелия, Деяния и Посла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лены из фрагментов гностической мудрости, фундамент котор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 до-христианским и построен на МИСТЕРИЯХ посвящения. Им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го рода теологические представления и вставленные отрывки и фразы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е, например, как гл. XVI стих 9 и далее в Евангелии от Марка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ают Евангелия "складом (дурных) обманов" и очерняют ХРИСТОСА.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культист, который различает оба эти течения (истинно-гностиче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севдо-христианский), знает, что отрывки, свободные от теолог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кований, принадлежат к древней мудрости, и это же делает и м-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еральд Массей, хотя его взгляды и отличны от наши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3. "Ключ к восстановлению этого языка, настолько насколько это име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шение к попыткам, сделанным автором, был найден в применен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но сказать, открытого (геометрами) "существующего соотнош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 цифрами диаметра и окружности круга. Это соотношение есть 6,56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диаметра и 20,612 для окружности". (Каббалистические манускрипты.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4. "Древние фрагменты" Кори, стр. 59 и далее. То же делают Геси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анхониатон, которые приписывают оживление человечества проли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ви богов. Но кровь и душа суть одно (нефеш), и кровь богов означ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есь живую душ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5. Существование этих семи ключей фактически признается благодар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убокому исследованию в области египтологии, проводимому, опять-та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-ром Массеем. Хотя и опровергая учения "эзотерического буддизма",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сожалению, неправильно понятого им почти во всех отношениях, -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шет в своей лекции о "Семи душах человека" (стр. 21)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Эта система мысли, этот тип представлений, эта семерка сил, в различ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пектах, - все это было создано в Египте, по крайней мере, семь тыся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т тому назад, как мы это узнаем из некоторых упоминаний об Атум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боге, "в котором было индивидуализировано отцовство, как в отце не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чной души", седьмого принципа теософов), обнаруженных в надпися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давно найденных в Саккара. Я говорю в разных аспектах, потому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нозис мистерий был, по крайней мере, семикратным по своей природе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был стихийным, биологическим, элементарным (человеческим), звездны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нным, солнечным и духовным - и поэтому никакое быстрое поним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й системы не поможет нам различать отдельные части, отличать од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другой, и определять что и как, если мы пытаемся проследить символическ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ерку во всех отдельных фазах ее свойств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6. "Гностическое и историческое христианство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7. "Истинно, истинно говорю тебе: если кто не родится свыше, не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идеть Царствия Божия" (Иоан. III, 3). Здесь рождение свыше означ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ое рождение, достигаемое в высшем и последнем посвящ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8. Геродот (7. 11. 7) объясняет значение слова crewn как то, что провозглаш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акул, а выражение to crewn дается Плутархом (Nic. 14) как "судьба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еобходимость". См. Геродота, 7. 215; 5. 108; и Софокла, Phil. 437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9. См. Греко-английский лексикон Лиддела и Скотт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0. Следовательно, гуру, "наставник", и чела, "ученик", в их взаим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шения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1. Кэнон Фаррар отмечает в своей последней работе, "Раннее христианство"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екоторые люди допускают любопытную игру слов, основанную на подобии 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 словами Хрестос (чистый, Пс. XXX., IV., 8) и Христос (мессия)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I. стр. 158, примечание). Но здесь нечего допускать, потому что э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истине, было "игрой слов" с самого начала. Имя "Христус" не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скажено в Хрестус", в чем пытается убедить своих читателей уче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р (стр. 19), но это прилагательное и существительное "Хрестос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искажено в виде слова "Христус" и использовано по отношению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исусу. В примечании к слову "хрестианин", употребленному в перв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ании Петра (гл. IV, 16), в исправленных поздних манускриптах котор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слово было изменено на "христианин", Кэнон Фаррар снова отмечает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ероятно, что нам следует читать невежественное языческое искаже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естианин". Совершенно бесспорно, мы должны делать это; ибо красноречив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р должен бы помнить заповедь своего Учителя, что надо отда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сарю кесарево. Невзирая на все свое неудовольствие, м-р Фаррар вынужд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ть, что название "христианин" было впервые ВЫДУМАНО насмешлив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язвительными антиохийцами в 44 г. н. э., но не получило широ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ространения вплоть до преследований Нерона. "Тацит", - говор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, - "использует слово христиане с некими апологетическими цел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рошо известно, что в Новом Завете оно встречается лишь три раз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сегда содержит в себе некий оттенок враждебного чувства (Дея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I. 26, XXVI. 28, как и в IV. 16)". Не один лишь Клавдий взирал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вогой и подозрением на христиан, прозванных так в насмешку за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веществление субъективного принципа или атрибута, но и все языче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оды. Ибо Тацит, говоря о тех, кого массы называли "христианами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ывает их как род людей, которых ненавидели за их гнусности и преступл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его удивительного, ибо история повторяется вновь. Без всякого сомн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годня существуют тысячи благородных, искренних и честных мужч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женщин, рожденных в христианской вере. Но нам лишь стоит взгляну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орочность христианских новообращенных "язычников", на нравствен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х прозелитов в Индии, которых сами миссионеры отказываются бр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себе на службу, - чтобы провести параллель между обращенными 180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т тому назад и современными язычниками, "которые приобщились благодати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2. Таким образом его произносили Юстин Мученик, Тертуллиан, Лактанц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емент Александрийский и друг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3. См. Греко-английский лексикон Лидделла и Скотта. "Хрестос" в действитель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 тем, кто постоянно получал предупреждения, советы и руковод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оракула или пророка. М-р Дж. Массей не прав, когда он говори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"...Гностическая форма имени Хреста, или Хрестоса, означает добр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а, а не человеческий оригинал", ибо она обозначает последне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есть, доброго, святого человека; но он совершенно прав, когда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авляет, что "хрестианус означает ... благоухание и свет". "Хресто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добрые люди, существовали и раньше. Многочисленные греческие надпис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ывают, что умерший, герой, святой - то есть, "бог" - велича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естосом, или Христом; и из этого значения "доброго" и выводит Юсти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ый апологет, название "христианин". Это отождествляет его с гностичес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чником и с "добрым богом", который открывает себя, согласно Маркиону,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есть, с Ун-Нефер, или Благим Открывателем в египетской теологии".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"Agnostic Annual".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4. Я опять должна привести здесь слова м-ра Дж. Массея (которого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оянно цитирую постольку, поскольку он столь тщательно и добросовест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ил этот вопрос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Мое утверждение, или, скорее, толкование", - говорит он, - "состо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ом, что христиане обязаны своим названием египетскому Христу-мум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емому Карест, который был символом бессмертного духа в человек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ом внутри него (как это было у Павла), воплощенным божестве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прыском, Логосом, Словом Истины, Макхеру в Египте. Но он не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н как просто символ! Сохраняемая мумия была мертвым телом кого-либ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 был Карест, или мумифицирован, чтобы храниться живым; и, благодар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оянному повторению, это стало прототипом воскрешения из мертв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а не мертвых!)". См. объяснение этого дале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5. Или из Лидды. Это имеет отношение к раввинистическим традицио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иям в вавилонской Гемаре, которые содержатся в книге Сефе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дот Иешу, согласно которой Иисус, будучи сыном некоего Пандир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л за сто лет до начала христианского летоисчисления, а именно, 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царствования иудейского царя Александра Янаэя и его жены Саломе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правили со 106-го по 79-й год до н. э. Иегошуа (Иисус)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винен евреями в том, что он изучил в Египте магическое искус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украл из Святая Святых Неизреченное Имя, - и был казнен синедрио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Луде. Он был побит камнями и затем распят на дереве вечером накану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схи. Этот рассказ приписывается талмудическим авторам "Сота" и "Синедриона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. 19, Книга Зехиэль. См. "Разоблаченную Изиду", том 2; Арнобия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Духовную науку" Элифаса Леви, и лекцию Дж. Массея "Исторический Иису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мифический Христос".</w:t>
      </w:r>
    </w:p>
    <w:p>
      <w:pPr>
        <w:pStyle w:val="Style16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lang w:val="en-US"/>
        </w:rPr>
        <w:t>26. "Christianus quantum interpretatione de unctione deducitas. Sed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t cum preferam Chrestianus pronunciatus a vobis (nam nec nominis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erta est notitia penes vos) de suavitate vel benignitate compositum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". Кэнон Фаррар делает большую ошибку, когда объясняет такую lapsus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ami [описку] различных отцов как результат отвращения и страх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ряд ли можно сомневаться", - говорит он (в "Раннем христианстве"),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что ... название "христианин"... стало прозвищем из-за остроу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тиохийцев... Ясно, что священные писатели избегали этого наз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"христиане"), потому что оно использовалось их врагами (Тацит, Аннал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V. 44). Оно стало известным лишь тогда, когда добродетели христ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лавили их..." Это очень неумелая отговорка и слабое объясн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такого выдающегося мыслителя, как Кэнон Фаррар. Что же кас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добродетелей христиан", которые вечно прославляют это название, буд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еяться, что автор не имел ввиду ни епископа Кирилла из Александр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Евсевия, ни императора Константина, с его славой убийцы, ни пап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джиа со святой инквизици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7. Цитируется по Дж. Хиггинсу (см. том I, стр. 569-573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8. Во времена Гомера мы обнаруживаем этот город, однажды воспет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вязи с такими мистериями, служивший главным местом посвящ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имя Хрестос использовалось в качестве титула в ходе этих мистер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упоминается в Илиаде II, 520 как "Хриза" (хрiсa). Д-р Кларк предполага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его руины находятся под нынешней Крестоной, небольшим городк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скорее деревней, в Фокии, невдалеке от залива Криссаден. (С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. Д. Кларк. 4-е изд. Том 8. стр. 239. "Дельфы".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9. Корень слов хритoс (Хретос) и христoс (Хрестос) один и тот же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дном смысле, хрaw означает "спрашивать совета у оракула", а в другом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некто "освященный", избранный, принадлежащий к некоему храм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оракул, или тот, кто занимается пророческим служением. С друг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роны, слово хрe (хрew) означает "обязательство, обязанность, долг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того, кто обязан держать данный им обет или клятв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0. Прилагательное христoс использовалось также как прилагатель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 соответствующим именем - в виде комплимента, как, например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Платона в "Федре", стр. 166 А, "Oутoс o Сwkрaтисo христoс" (зд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крат является Хрестосом), а также в качестве прозвища, как это показа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утархом ("Фокион", V), который удивляется, как это такой груб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глупый человек, как Фокион, может называться Хрестос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1. В мифе (и не в одном) о Янусе есть странные особенности, весь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значительные для оккультиста. Некоторые делают из него персонификац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моса, другие - Coelus (небес), следовательно, он "двуликий" из-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х двух характеров - духа и материи; и он не только "Янус Bifrons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двуликий), но также и Quadrifrons - совершенный квадрат, символ каббалистиче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ества. Его храм был построен с четырьмя равными сторонами, с двер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ремя окнами на каждой стороне. Мифологи объясняют это как не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вол четырех времен года и трех месяцев в каждом сезоне, и в целом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енадцать месяцев в году. Однако, в ходе мистерий посвящения он станови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дневным солнцем" и "ночным солнцем". Поэтому он часто представля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числом 300 в одной руке и 65 - в другой, или числом дней солнеч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а. Теперь, Ханох (Канох и Енох в Библии) является, как это 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ать согласно каббале, сыном Каина, сыном Сифа, или сыном Мафусаила,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есть, одного и того же персонажа. Как Ханох (согласно Фуерсту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н есть инициатор, инструктор - астрономического цикла и солнеч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а", будучи сыном Мафусаила, который, как говорят, прожил 365 л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был взят на небо живым, как представитель Солнца (или Бога). (С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игу Еноха.) Этот патриарх имеет много характерных черт, свойств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нусу, который, в эзотерическом смысле, есть Ион, но каббалистически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ао, или Иегова, "Господь Бог Поколений", таинственный Йодх, или ЕДИНИ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фаллическое число). Ибо Янус или Ион есть также Consivius, a conserendo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еятель), потому что он начальствует над порождением. Он изображ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азывающим гостеприимство Сатурну (Хроносу, "времени") и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ициатором года, или времени, разделенного на 365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2. Ставрос становится крестом - приспособлением для распятия - м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же, когда его начинают представлять христианским символом и соотнос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греческой буквой "Т", тау. Его первоначальное значение было фаллически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был символом мужского и женского элемен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3. В Индии даже и по сей день кандидат утрачивает свое имя и,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как и в масонстве, свой возраст (монахи и монахини также изменя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 христианские имена при постриге), и начинает отсчитывать с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раст с того дня, как он был принят в качестве челы и вступил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кл посвящ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4. Потому что в каббалистическом смысле он есть новый Адам, "небес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", а Адам был сделан из красной глин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5. Отсюда вспоминание учения во время МИСТЕРИЙ. Чистая монада, "бог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лощается и становится Хрестосом, или человеком на его пути жизн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ытаний, и серия таких испытаний ведет его к распятию плоти, 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онце концов, к обретению состояния Христос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6. Наиболее авторитетные источники показывают происхождение грече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 Христос от санскритского корня gharsh - "трение"; таким образом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harsh-a-mi-to, "тереть", и gharsh-ta-s - "содранный, больной". Кром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"Криш", который в одном смысле означает "пахать" и "делать борозду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ит также причинять боль, "пытать, мучить"; и ghrsh-ta-s, "натирание",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эти термины имеют отношение к состояниям Хрестоса и Христос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то должен умереть во Хрестосе, то есть, убить свою индивидуаль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вои желания, удалить любую идею об обособлении от своего "Отца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ественного духа в человеке; стать единым с вечной абсолютной Жизн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ветом (САТ), прежде чем он сможет достигнуть чудесного состоя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оса, воскресшего человека, человека духовной свобод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7. Мы предлагаем ориенталистам и теологам прочитать и изучить аллегор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Вишвакармане, "Создателе Всего", ведическом боге, архитекторе мир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принес себя в жертву себе или миру, после того как он прине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жертву все миры, которые суть он сам, в "Сарва Мадхе" (всеобщ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ртвоприношении), - и поразмышлять об этом. В аллегориях Пуран,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чь Йога-сиддха, "Духовное сознание", жены Сурьи, Солнца, жалу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у на слишком сильное сияние своего мужа; и Вишвакарма, в своем качест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шака, "резчика по дереву и плотника", помещая Солнце на свой токар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ок, отрезает часть его сияющих лучей. Сурья после этого выгляд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енчанным черными колючками вместо лучей и становится Викартта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"лишенный своих лучей"). Все эти имена являются названиями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ли кандидаты, когда проходили через испытания посвящ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ерофант-инициатор олицетворял Вишвакармана, отца и всеобщего масте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ов (адептов на земле), а кандидат - Сурью, Солнце, который долж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ертвить все свои пылающие страсти и одеть терновый венец, в то вр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распинается его тело, прежде чем он сможет восстать и вновь роди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овой жизни, как прославленный "Свет Мира" - Христос. По всей видимо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то из ориенталистов никогда не понял этой глубокой аналогии,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я уж о том, чтобы применить ее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8. Автор "Источника мер" полагает, что это "может помочь объясн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 факта, почему "Жизнь Аполлония Тианского", написанная Филострат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ль тщательно оберегалась от перевода и публичного прочтения". Т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 изучал ее в оригинале, должны были заметить, что либо "Жизнь Аполло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а взята из Нового Завета, либо повествования Нового Завета б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яты из Жизни Аполлония, по причине явного сходства в способах постро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ствован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9. "Слово RWV "шиах" в иврите является тем же самым глаголом, означающ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ускаться в преисподнюю, а в качестве существительного - "тернист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о, преисподняя". Причастие от глагола этого слова в гифиле -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WVK, или Мессиах, или греческий Мессия, Христос, и означает т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то вынуждает себя опускаться в преисподнюю" (или во ад, в христианс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гматизме). Это нисхождение в преисподнюю имеет в высшей степе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инственное значение в эзотерической философии. Говорят, что ду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Христос", или скорее "Логос" (читай Логой), "опускается в преисподнюю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он воплощается во плоти, рождается как человек. После т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они лишили Элохим (или богов) их тайны, порождающего "огня жизни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гелы Света оказываются низвергнутыми в преисподнюю, или бездну матер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емую Адом, или бездонной преисподней, у некоторых теолог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- в космогонии и антропологии. Однако, во время мистерий, Хрестос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фит (как человек), и т.д., должен был опуститься в пещеры Посвящ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испытаний; и, в конце концов, в течение "Сна Силоама", или состоя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ечного транса, в эти часы новый посвященный открывал для себя послед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йны бытия. Гадес, Шеол или Патала - это одно и то же. И то же само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происходит на Востоке сегодня, имело место на Западе 2000 л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ад в ходе МИСТЕР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0. Свидетельства об этом содержатся в сочинениях некоторых класс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киан говорит: Фwkiwv o христoс  и  Фwkiwv o eпikлиv (лeгoмevoс, прозва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христoс"). В "Федре" написано: "ты называешься Феодор Хрестос", "Tov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ov лeгeiс Фeoдwрov". Плутарх говорит то же самое; и христoс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естус,- это подлинное имя (см. это слово в Thesaur. Стеф.) орато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ученика Герода Афинск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1. См. "Евангелие от Марка" в пересмотренном издании, опубликован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ниверситетами Кэмбриджа и Оксфорда, 1881 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2. См. статью "Дочь солдата" преподобного Т. Г. Хедлея и посмотр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отчаянный протест этого истинного христианина против буква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имания "жертвоприношений крови", "искупления кровью", и т.д.,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гликанской церкви. Реакция начинается: вот другая примета време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3. Таким образом, в то время как три синоптические Евангелия показыв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бинацию языческой греческой и еврейской символогий, Откров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сано на мистическом языке танаимов - реликте египетской и халде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дрости, - и Евангелие от Иоанна является чисто гностически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4. "Претензия христианства на обладание божественным авторитетом основа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невежественной вере в то, что мистический Христос мог стать и ст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остью, тогда как гностики доказывают, что воплощенный Христос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лишь ложная форма человека, превзошедшего форму; следователь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ческое описание является и всегда будет неизбежной фальсификаци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искредитацией духовной реальности". (Дж. Массей, "Гностичес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историческое христианство".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5. Если проанализировать это предложение, то оно означает: "Вы, к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ачале взирал на Христа-Духа, должны закончить теперь верой в плот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а", или же оно не имеет никакого смысла. Глагол eпiтeлoумai име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ение не "становиться совершенным", но "закончить". Продолжавшая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ю его жизнь борьба Павла с Петром и остальными, а также т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сам рассказывает в Деяниях о своем видении Духовного Христа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Иисуса из Назарета, - являются вескими доказательствами эт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6. См. "Сверхестественную религию", том 2, гл. "Василид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7. В "Разоблаченной Изиде" задавался вопрос, разве воззрения фригий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пископа Монтана не были осуждены как ЕРЕСЬ римской церковью? Удиви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людать, как легко эта церковь поощряет обвинения одного ерети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туллиана, направленные против другого еретика, Василида,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винение совпадает с ее собственной цель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8. Разве сам Павел не говорит о "Принципалиях (Началах) и Сил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ебесных обителях" (Ефес. III. 10; I. 21), и не признает, что 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ие боги и многие владыки (Куриои)? И ангелы, силы (Dunameis)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ципалии? (См. I Кор. VIII. 5, и Послание к Римлянам, VIII. 38.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9. Тертуллиан: "Предписание". Без всякого сомнения, это лиш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ыкновенно казуистический, подобный жонглерству аргумент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егова, который в каббале является просто одной из Сефирот, треть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ой левой руки среди эманаций (Бина), был возведен в сан Еди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бсолютного Бога. Даже в Библии он лишь один из Элохим. (См. Быт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. III, 22, "Господь Бог", не делающий различий между собой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льными.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0. Это - история. О том, сколь далеко ушли от оригинала э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писанные и самовольно измененные гностические фрагменты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ли ныне Новым Заветом, можно сделать вывод, прочитав "Сверхъестествен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игию", которая выдержала, если я не ошибаюсь, уже двадцать т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дания. Тот сонм авторитетных свидетельств, который приводит автор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о устрашает. Перечень одних только английских и немец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блейских критиков кажется бесконечны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1. Основные подробности всего этого даются в "Разоблаченной Изиде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 2, стр. 51 и далее. Поистине, вера в непогрешимость церкви долж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совершенно слепой - или она не сможет никого обмануть, будет</w:t>
      </w:r>
    </w:p>
    <w:p>
      <w:pPr>
        <w:pStyle w:val="Style16"/>
        <w:rPr/>
      </w:pPr>
      <w:r>
        <w:rPr>
          <w:rFonts w:cs="Courier New" w:ascii="Courier New" w:hAnsi="Courier New"/>
        </w:rPr>
        <w:t>низвергнута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и</w:t>
      </w:r>
      <w:r>
        <w:rPr>
          <w:rFonts w:cs="Courier New" w:ascii="Courier New" w:hAnsi="Courier New"/>
          <w:lang w:val="en-US"/>
        </w:rPr>
        <w:t xml:space="preserve"> - </w:t>
      </w:r>
      <w:r>
        <w:rPr>
          <w:rFonts w:cs="Courier New" w:ascii="Courier New" w:hAnsi="Courier New"/>
        </w:rPr>
        <w:t>умрет</w:t>
      </w:r>
      <w:r>
        <w:rPr>
          <w:rFonts w:cs="Courier New" w:ascii="Courier New" w:hAnsi="Courier New"/>
          <w:lang w:val="en-US"/>
        </w:rPr>
        <w:t>.</w:t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 xml:space="preserve">52. </w:t>
      </w:r>
      <w:r>
        <w:rPr>
          <w:rFonts w:cs="Courier New" w:ascii="Courier New" w:hAnsi="Courier New"/>
        </w:rPr>
        <w:t>См</w:t>
      </w:r>
      <w:r>
        <w:rPr>
          <w:rFonts w:cs="Courier New" w:ascii="Courier New" w:hAnsi="Courier New"/>
          <w:lang w:val="en-US"/>
        </w:rPr>
        <w:t>. Hieronimus: "De Viros", illust. cap. 3; Olshausen: "Neuen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xt.", стр. 32. Греческий текст Евангелия от Матфея - это единств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кст, который использовала и которым когда-либо обладала церковь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09:15:00Z</dcterms:created>
  <dc:creator>Diamond</dc:creator>
  <dc:description/>
  <cp:keywords/>
  <dc:language>en-US</dc:language>
  <cp:lastModifiedBy>Diamond</cp:lastModifiedBy>
  <dcterms:modified xsi:type="dcterms:W3CDTF">2018-09-15T09:15:00Z</dcterms:modified>
  <cp:revision>3</cp:revision>
  <dc:subject/>
  <dc:title/>
</cp:coreProperties>
</file>