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Е.П.Блав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опросы и ответы по Йога Вид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едседатель мадрасского отделения задает нам несколько вопросов по пов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ккультной Науки. Подобные сведения интересуют очень многих, и потому, отв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я в этой статье на его вопросы, мы думаем удовлетворить интересы мно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прос. -  Беретесь ли Вы,  или полковник Олькотт за обучение этой замеч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ьной Видьи кого-нибудь из стремящихся к таким познания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вет. - Нет,  мы отсылаем корреспондента к нашему январскому выпуску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ы останавливались на этом вопр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Что вы предпочитаете - давать доказательства существования оккуль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л в человеке тем,  кто настроен скептически,  или же тем, кто желает укр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ить свою вер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Мы "предпочитаем",  чтобы каждый нуждающийся в таких  доказатель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ел их,  но если учесть количество живущих на землe, то такой подход нере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. С самых незапамятных времен и до наших дней те, кто серьезно искали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е доказательства - находли иx.  Мы тоже нашли их в Индии.  Но мы не ща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 времени, ни сил в своих путешествиях по всему ми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Можете ли Вы дать такие доказательства человеку вроде меня,  живущ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таком большом расстоинни от Вас, или же я должен прибыть в Бомбе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Ответ был выше. Мы не стали бы браться за подобное, если бы даже мог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,  ибо в таком случае нам пришлось бы забросить все свои дела и развлек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юбопытствующих. Это занятие не для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Может ли женатый человек достигнуть Видьи?  О. - Нет. Вы знаете не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нное правило,  что для подобного обучения мальчик находится рядом со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уру в течение всего своего юношества.  Он остается с ним пока ему не ис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ится 25-30 лет,  потом 15-20 лет он живет женатым и в заключении своего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вного обучения удаляется в лес. Употребление алкоголя, говядины,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их сортов мяса, некоторых овощей, также как и супружеские отношения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ятствуют духовному развит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Открывает ли Бог себя Йогам озарени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Каждый человек имеет свое собственное понимание "Бога".  Насколько м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ем,  Йоги  открывают  своего Бога в своем собственном Я,  в своем Атм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гда они достигают Такого осознания,  они, объединяя себя со Вселенским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ственным  Принципом  -  Парабрахманом достигают озарения.  Что же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чного Бога - Бога, который думает, замышляет интриги, карает, милует, наг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ждает  -  то мы такого Бога не знаем.  И ни один Йог не знает такого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,  конечно же,  не принимать во внимание нелепые утверждения миссион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 лекции Олькотта в Лахоре,  будто бы Моисей,  убивший людей в Египт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любодействующий убийца, Давид, были Иог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Если Адепт может сделать все, что он захочет, как сказал в своей 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и в Симле Полковник Олькотт*, может ли он сделать меня, мечтающе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 Полковник Олькотт никогда такого не говоp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аждущего Видьи, таким же полным Адептом, как и сам он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Полковник Олькотт не Адепт и никогда так о себе не  говорил.  Неуж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и друзья думают, что кто-либо, когда-либо стал Адептом не сделав себя и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пройдя через все препятствия и упадки духа и силы воли. Путь Адепта в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  понимании  -  это просто фарс.  "Адептом нельзя сделать,  Адептом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лько стать", - таков древний дев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Как так получается,  что при наличии таких ясных доказательств, бо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инство людей все еще остаются скептик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 Основная  масса таких людей - христиане.  И хотя Иисус объяви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ждый,  уверовавший в Него,  может получить силы для свершения  всех  чуде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см. Марк ХVI, 17, 18), какими обладают и индийские Иоги, Христианство тще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 ожидает увидеть их вот уже девятнадцать столетий. И теперь, разувер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 существовании этих Сиддх,  они должны придти в Индию за доказательств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они действительно будут так заинтересованы в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 Почему Полковник Олькотт отмечает 1848 год как год начала оккульт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 Наш друг мог бы быть более внимателен и не ставить нас перед необх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имостью отвечать на бессмысленные вопросы.  Полковник  Олькотт  сказал 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48 год, что в этом году оформился современный спиритуализ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Есть ли в Иидии такие медиумы как Вильям Эдди, в присутствии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жно видеть материализованные форм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Мы не знаем точно,  но думаем,  что да.  Мы слышали,  что в Кальку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мершая  девочка  навещает  дом своих родителей и разговаривает со своей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рью.  Медиумизм может легко развиваться в любом месте,  но мы думае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 небезопасно,  и потому уклонимся от приведения каких-либо инструкци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го развитию. Те, кто думает иначе, могут найти то, что они хотят у множест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  лонлонских спиритуалистов,  в "Медиум и Рассвет",  американском "Зна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ета" или в любом другом почтенном органе спир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 Как эти медиумы получили свои возможности - обучением или же при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-то несчастном случае, изменвившем их организ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В основном медиумами рождаются;  их организм имеет особенное психофи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ическое строение. Но большинство из известных в наше время медиумов раз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ебе свои способности различными упражнениями. Много кто имеет медиум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е особенности в скрытом состоянии, которые могут быть развиты при правиль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м  подходе.  То же самое можно сказать и об Адептах.  У всех нас адепт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ходится в зародыше,  но одним несравненно легче разбудить  эти  силы,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руг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Полковник Олькотт отвергает идею посредства духа для объяснения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емых явлений, а мне доводилось читать, что некоторые ученые посылают дух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тить другие планеты и рассказать им, 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Возможно, ссылка сделана на профессора Вильяма Дантона, америк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олога,  автора интересной работы "Душа Вещей". Cвое исследование он произ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дил с помощью психически чувствительного человека - своей жены,  очень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лигентной леди, хотя и скептически относящейся к подобным идеям. Наш кор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спондент мог читать эту кни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Что происходит с "отлетевшим" дух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Существует только один "дух" - Парабрахман,  или Вечный Принцип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очитают называть его некоторые другие,  "Душа" умершего, покинув зе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о,  проходит через "множество иных состояний существования, точно так ж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она проходила разлнчные стадии перед рождением. Всю истину об этой т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ют лишь высшие Адепты;  но даже низшие неофиты могут сказать,  что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з нас контролирует свое будущее воплощение,  улучшая или ухудшая его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упками и помыслами в настоя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. - Необходим ли для Йога аскетиз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. - Йога действительно требует определенных условий, о котоpых можно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итать в нашем декабрьском номере.  Одно из этих условий - уединение Йог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ом месте,  где Йог не соприкасается как с физическими, так и с мор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чистотами.  Короче,  он должен уйти от  аморальной  атмосферы  мира.  Еc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-либо вследствии такого обучения приобретет некоторые силы, он уже не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ет надолго оставаться в мире без утраты большей - и притом самой  лучшей 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сти его возможностей.  Потому, если такой человек в течение нескольких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вет и трудится среди людей,  не ища ни славы, ни денег, то можно без преу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личений  сказать,  что он жертвует собой во благо своих собратьев.  В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нь людям кажется, что такой человек умер, и они Отделываются от его мн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танков;  но он не может умирать. "Очевидность обманчива", - говорит по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05:00Z</dcterms:created>
  <dc:creator>Diamond</dc:creator>
  <dc:description/>
  <cp:keywords/>
  <dc:language>en-US</dc:language>
  <cp:lastModifiedBy>Diamond</cp:lastModifiedBy>
  <dcterms:modified xsi:type="dcterms:W3CDTF">2018-09-15T14:22:00Z</dcterms:modified>
  <cp:revision>4</cp:revision>
  <dc:subject/>
  <dc:title/>
</cp:coreProperties>
</file>