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Е.П.Блаватс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МУДРОCТЬ-РЕЛИ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Что такое теосо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т вопpос задается столь часто, и пpевpатные толкования pаспpостpа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оль шиpоко,  что со стоpоны pедактоpа жуpнала, посвященного выpажению и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pовой  Теософии,  было  бы непpостительной ошибкой издать пеpвый номеp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атьи, напpавленной на установление полного взаимопонимания с читателями.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ш заголовок содеpжит два вопpоса: что такое Теософское Общество, и что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е теософ.  На оба будет дан ответ. Cогласно лексикогpафам, теpмин Теосо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стоит из двух гpеческих слов:Теос -- "Бог" и софия -- "мудpость". До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мента все веpно.  Но последующее объяснение очень далеко  от  того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ояснить идею Теософии. Вебстеp довольно оpигинально опpеделяет ее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Поддеpжание общения с Богом и высшими духами  и  сознательное  дост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еpхчеловеческого  знания  путем физических пpоцессов,  как добивались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pез теуpгические действа  некотоpые  дpевние  платонисты  или  хим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оцессами немецкие философы огн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Это довольно легкомысленное и,  мягко говоpя,  неуважительное  объяс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,  что мp.Вебстеp связывает такие имена, как Аммоний Cакс, Плотин, Ямвли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pфиpий,  Пpокл,  с подобной идеей, показывает либо сознательное иска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бо  незнание им философии и побуждений великих гениев Александpийской Ш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ы.  Относить намеpение свои психологические,  духовные чувства  посp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физических пpoцeссов" к тем,  кого как совpеменники, так и потомки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 "Теодидактои" -- богом ученные,  -- значит говоpить о них как о  матеpи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стах. Что же касается последнего камня, бpошенного в философов огня, 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скакивает от них и попадает в наших знаменитейших  совpеменных  ученых,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та котоpых "Review James Martineau" вкладывает следуещее бахвальство: "М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pия -- вот все,  что нам нужно; дайте нам атомы, и мы объясним всю Вс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ауган пpедлагает лучшее, более философское опpеделение. Он говоpи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Теософ это тот, кто дает вам теpию Бога или действий Бога, котоpый не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л откpовений,  но вдыхал в себя свои основы". Таким обpазом, каждый мысл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ь и философ,  в особенности же каждый основатель новой pелигии, философ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й школы или секты,  уже был теософом. Cледовательно теософия и теософы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ствовали с той самой поpы,  когда пеpвый пpоблеск наpождающейся мысли за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вил человека искать сpедство выpажения своего  собственного,  независи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смотpя на то, что хpистианские писатели исчисляют pазвитие эклек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ософской системы с начала тpетьего века хpистианской эpы,  теоcофы сущ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вали и до нее.  Диоген Лаэpтский пpослеживает  существование  теософи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похи  династии  Птолемеев  и  называет ее основателем египетского иеpофа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т-Амона.  Это коптское имя,  и означает оно священника Бога Амона -- 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дpости.  Истоpия же показывает ее возpождение Аммонием Cаксом, основ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платонической Школы. Он и его ученики называли себя "Филалетиане" -- по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нники  истины.  В наpоде же,  за их метод интеpпpитации всех священных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нд,  символических мифов и тайн посpедством аналогии или соответствия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 события,  пpоизошедшие  во  внешнем  миpе воспpинимались как выpаж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ствия и впечатления человеческой души,  их называли "Апологистами".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ммония  Cакса  было пpимиpение всех cект,  людей и наций под одной веpой 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pой в Высшего Пpедвечного,  Непознаваемую и Невыpазимую Cилу,  пpавящую 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ленной незыблемыми вечными законами. Он хотел показать, что основная с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ма теософии пеpвоначально во всех стpанах была в своих фундаментальных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жениях  единой;  он  хотел  убедить человечество отложить споpы и pаспp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ъединиться в мыслях и намеpениях,  подобно детям одной общей матеpи; хоте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чистить дpевние pелигии от шлака субъективного элемента, объединяя и объя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яя их на основе чисто философских пpинципов. Следовательно, наряду со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лософами  Греции,  в Эклектической Теософской Школе изучались также и буд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зм,  и веданта,  и магизм или зороастризм. Отсюда и проявление среди а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ндрийских теософов таких,  характерных преимущественно для буддистов и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сов, осбенностей, как почитание родителей и пожилых людей, братская люб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 всему человечеству, сострадание даже к бессловесным животным. Он все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я старался установить систему моральной дисциплины;  которая вызывала бы  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юдей устремление жить по законам своих стран, возвысить, пробудить их разу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зерцанием и изучением Абсолютной Истины; главной его целью, для того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 достучаться до сердец всех людей,  было, как он верил, извлечение из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чных религиозных учений,  как из многострунного инструмента, одной всеобъ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млющей,  гармоничной мелодии, которая нашла бы отклик во всех преданных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не сердцах.  Значит, теософия -- это древняя Мудрость-Религия, эзоте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я доктрина,  которая когда-то была известна во всех, претендующих на ц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зованность, странах. Все писатели тех времен изображают эту "Мудрость"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манацию  божественного  Принципа,  и ясное понимание этого отражено в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нах, как индийское Будх, вавилонское Небо, Тот Мемфиса и Геркулес Гре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также в именах богинь -- Метис,  Нейт, Атена, гностическая София и, к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, Веда, чье имя произошло от слова "знать". Это же определение относи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 всем античным философам Запада и Востока, иерофантам древнего Египта, 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и ариаварта,  теодиактоям Греции,  получившим знание оккультных наук и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ственных тайн.  Таким образом,  "Меркавах" еврейских раввинов,  популя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рская серия, является лишь средством достижения, внешней оболочкой, со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ащей высшее эзотерическое знание. Маги Зороастра получали инструкции и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ящения в пещерах и тайных ложах Бактрии;  египетские и греческие  иерофа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износили свои апорхета, или, тайные формулы, и Мисты становились Эпоп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 Проро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Центральной идеей эклектической теософии была единая Высшая Сущность, Не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емая и Непознаваемая,  ибо, как вопрошает "Брихадараньяка Упанишада": "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но познать того, кто творит знание?" Ее система характеризуется тремя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деленными разделами:  теория вышеупомянутой Сущности, и ее теургии.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а  последняя  наука  и послужила причиной столь искаженных представлений 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платонистах в наш век материалистической науки.  По существу,  теургия 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 искусство  применения божественных возможностей человека для подч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епых сил природы;  сначала представителей этой науки называли  магики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  что  является искажением слова "Маг",  обозначающего мудрого или уче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ловека -- и затем осмеяли.  Скептики прошлых лет допустили бы  невероя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машку,  насмехаясь над идеей фонографа или телеграфа. Те, кого одно по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ние осмеивало и называло "неверными",  следующее,  как  правило,  почи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дрецами и свят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Божественную Сущность и природу души и духа  современные  теософы  ве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же,  как и древние.  Диу ариев идентичен Иао халдеев и даже Юпитеру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разованной и философской части римлян; и точно также он идентичен Яхве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ритян,  Тиу или "Тиуско" норманов,  Дуву бриттов и Зевсу фракийцев. Ч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сается Абсолютной Сущности,  Единой и Вездесущей,  то,  возьмем ли мы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смотрения  этого  понятия учение греков-пифагорейцев,  халдейскую Кабб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ли философию ариев,  -- результат будет один и тот же.  Первичная Монад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стеме Пифагора,  которая растворяется в темноте и которая и есть сама Тем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та (для человеческого сознания),  была положена в основу всех вещей; и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дею,  во  всей  ее  целостности,  мы можем встретить в философских систе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йбница и Спинозы.  Следовательно,  соглашается ли теософ с Каббалой,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я, говоря о Эйн Софе, вопрошает: "кто же тогда может осознать Его, ес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сформенный и Несуществующий?";  повторяет ли  он  величественный  гимн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Ригведы" (книга Х.гимн 129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"Кто знает, откуда берет начал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великое твор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Создала ли его Его воля, или она бездействовал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н знает это -- а может быть не з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даже  Он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имает ли  его  ведантическую  концепци Брахмы,  который представля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Упанишадах" как "не имеющий жизни, не имеющий разума, чистый, бессознател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й,  ибо Брахма -- это Абсолютное Сознание";  или, в конце концов, разделя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у Свабхавиков Непала, он утвержает, что не существует ничего кроме "Сва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авы" (субстанции природы), которая существует сама по себе и не имеет 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о Творца -- любая из этих концепций может привести его лишь к чистой  а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лютной Теософии,  которая побуждала таких людей, как Гегель, Фихте, Спи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,  продолжить труд греческих философов и разъяснять Единую Субстанцию,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ство,  Божественное Все,  произошедшее от Божественной Мудрости, неизв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е, непознаваемое и невыразимое, на основе всех древних и современных р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ий,  кроме христианства,  и магометанства.  Каждый теософ, придержива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ории Божества,  "который не давал откровений,  но вдыхал в себя свои осн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",  может  воспринять любое из вышеперечисленных определений или принад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ать к любой из этих религий и,  тем не менее,  оставаться в пределах Те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и,  ибо она является верой в Божество,  которое есть ВСЕ, которое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точником существования,  беспредельностью,  которая не может быть понята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ознана, вселенной, которая одна лишь представляет ЭТО или Его, как предп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тают говорить некоторые,  тем самым наделяя это полом,  антропоморфизиру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является богохульством.  Истинные теософы сторонятся грубых материал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й;  они предпочитают веру, что, вечно оставаясь в себе, Дух Бога ниче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лал и ничего не творил.  Но то, что бесконечно, озаряя все, исходит от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кого Центра; то, что создает все видимое и невидимое -- это Луч, несущий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бе творящие и зарождающие силы; луч, который в свою очередь создал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реки называли Макрокосмос, каббалистский Тиккун, или Адам Кадмон -- первич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го человека,  арийскую Пурушу, проявленного Браму, или Божественного Муж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ософы верят также и в Анастазис, или продолжение существования и в перес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ние (эволюцию),  серию изменений души, который может быть защищен от нап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к и объяснен на строгих философских принципах,  но только нужно устано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личие между ведантическими Параатма (тpансцендентальной,  высшей душой)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живатма (животной, сознательной душ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полного  опpеделения  Теософии мы должны pассмотpеть ее во всех ее а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ктах. Внутpенний миp не скpыт от нас непpоницаемой тьмой. Во все века и 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х стpанах существовали люди,  котоpые с помощью высшей интуиции, дав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ософией,  или Богопознанием,  ощущали вещи миpа  внутpеннего,  невидим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ледовательно,  "Cамадхи", или Дхиан Иог Cамадхи, индийских аскетов; "Ди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онфотизма", или духовное пpосвещение, неоплатоников; "зведные беседы души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озенкpейцеpов,  или  философов огня;  и даже экстатический тpанс мисти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pеменных гипнотизеpов и спиpитуалистов -- хотя и pазличны  по  выpаж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дины  по  сути.  Поиски  человеческого  божественного "я",  столь часто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pпpитиpуемые как личное общение с пеpсональным Богом, занимали всех ми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в,  и,  похоже, что веpа в его существование -- pовесница человечеству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ждый человек называет это по-своему. Так, то, что Платон и Плотин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умственой pаботой", Иогин и Шpотpия именуют -- Вид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Размышением, самопознанием и дисциплиной мысли душа может быть поднята д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ения  вечной  истины,добpа  и кpасоты -- Видения Бога -- это и есть эпоп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а", -- говоpят гpеки. Поpфиpий же добавляет к этому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объединения  души  со  Вселенской  Душой  необходим  совеpшенно чис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азум. Через самосозерцание, целомудрие и очищение тела мы можем приблизит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 к Ней и получить,  еще в этом состоянии, знания и прекрасную проницател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ами Даянанд Сарасвати,  не читавший ни Порфирия, ни других греческих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телей, но в совершенстве изучивший Веды, в своей "Веда Бхашья" пише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Для достижения  Дикша (высшего посвящения) и Иоги необходимо руковод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ться правилами...  Познавая Вселенский Дух (или  Бога),  все  многообраз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ленной и качества (оккультные) вещей, душа в человеческом теле может 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ть величайшие чудеса.  Такой человек (Дикшита или посвященный) может 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чь способности слышать и видеть на огромном расстоянии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авершение к этому мы процитируем слова Альфреда Р. Валласа, члена К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вского Общества,  спиритуалиста и признанного натуралиста,  смело и от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нно заявляющего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Чувствует, ощущает,  думает  один  лишь дух -- это он достигает по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мышляет и устремляется...  Очень редко встречаются люди с такой орган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ей, что их дух может ощущать независимо от их телесных органов чу вств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ет, частично или полностью, покинуть на время свое тело и вернуться в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 вновь,... дух... сообщается с духом легче, чем с материей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перь мы можем видеть,  как минуя тысячелетия,  эра Гимнософистов* вме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 Реальность возможностей Иоги подтверждена множеством гре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римских писателей, называвших Иогинов индийскими Гимнософист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среди них можно назвать такие имена, как Страбон, Лукиан, Плутарх, Цицеро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Плиний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наш высокоцивилизованный век, несмотря на просвещение, а может быть, и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 благодаря  просвещению,  пролившему свой сияющий свет как на физическу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 и на психологическую часть естества.  Около двадцати миллионов людей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ят сегодня, в различных формах, в те же самые духовные возможности, в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ые верили иогины и пифагорейцы около 3000 лет назад.  Как арийские  мис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являли о своей способности решать все проблемы жизни,  когда они достиг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можности действовать независимо от тела,  через Атма -- "я"  или  "душу"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 греки искали (В) Атме -- Сокрытого,  или Бога-Душу человека,  пользу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мволическим зеркалом Тесмофорианских мистерий, так и современные спириту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сты верят в способность духов,  или душ развоплощенных людей,  сообщ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имо и ощутимо,  с теми,  кого они любили при земной жизни.  И все они  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ийские иогины, греческие философы и современные спиритуалисты -- утвержд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ют эту возможность на том основании,  что воплощенная душа и ее  никог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площающийся  дух -- реальное "я" -- вовсе не отделены ни от Вселенской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и,  ни от других духов пространством,  но единственно лишь различием их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еств;  ведь беспредельное проникновение вселенной не может быть огранич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если это различие преодолено -- абстрактным ли созерцанием, дающим вр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ю свободу заточенной в теле душе, как понимали это греки и арийцы, или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гласно представлениям спиритуалистов,  медиумизмом  --  такое  объед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площенного  и  развоплощенного  духов  действительно становится возмож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нно это и происходило с иогинами Патанджали и следовамшими по  их  стоп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лотином,  Порфирием и другими неоплатониками, утверждавшими, что иногда, 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ремя их жизни,  в часы экстаза, они соединялись, или вернее становились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м целым, с Богом. Также было, да и есть, немало философов, требующих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ть эту смешную идею, какой она может показаться в приложении к Вселен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ху,  ака совершенную химеру. Единственным оспариваемым местом, темным пя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 в философии экстремального мистицизма у Теодидактов было  их  треб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авить  видения  экстаза выше чувственных ощущений.  В случае же иоги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верждавших,  что они способны видеть Ишвару "лицом к лицу", это их утвер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ние  было ниспровегнуто строгой логикой Капилы.  Что же касается таког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положения,  сделанного относительно греческих последователей,  множ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едователей христианства,  обладавших способностью впадать в экстаз 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це концов, для последних двух претендентов на "Боговидение" нашего ст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я  --  Якоба  Беме  и Сведенборга -- то эта претензия могла бы и должна 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ть логически и философски подвергнута сомнению,  если несколько наших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нитых ученых,  являющихся спиритуалистами, более интересует философия,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ли чистый феноменализм спиритуал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лександрийские теософы  подразделялись на неофитов,  посвященных и уч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й, или Иерофантов; они заимствовали свои принципы от античных мистерий О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я,  который,  как пишет Геродот, привез их из Индии. Аммоний брал со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чеников клятву не разглашать высшие доктрины никому,  кроме  тех,  кто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стоин  того и посвящен,  кто умел уважать богов,  ангелов и демонов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юдей,  согласно эзотерическому гипоноя, или скрытому значению. Эпикур з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ет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Боги существуют,  но они не являются тем, как их понимают хои поллои,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разованные массы.  Он не атеист,  отрицающий существование богов, 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клоняются толпы, но он тот, кто устремляет мысли масс к этим бога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 своему, Аристотель выражает это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Божественная Сущность пронизывает собой всю природу,  иными словами,  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сто является первичным принцип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лотин, ученик "Богом ученого" Аммония,  говорит,  что тайный гнозис,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знание Теософии, имеет три степени -- убеждение, изучение и просвещ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Средствами или инструментами первой являются чувства или ощущения; у в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й -- диалектика;  у третьей -- интуиция. На последней ступени рассудок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дится в подчиненном положении; это абсолютное познание, основанное на сл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нии сознания с объектом изуч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ософия -- это, так сказать, точная наука психологии; она находится в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 же отношении к естественному, некультивированному медиумизму, как п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 в физике Тиндаля и шк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а развивает  в  человеке непосредственное созерцание -- то,  что Шеллин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звал "реализацией отождествления объекта и субъекта в личности";  под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ствием знания хипонои человек воспринимает божественные мысли и вещи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они есть на самом деле и,  в завершение, "становится приемником Души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",  как прекрасно выразился Эмерсон. "Я, несовершенство, поклоняюсь сво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бственному совершенству",  -- говорит он в своем прекрасном эссе о  Выс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ше. Кроме этого психологического, душевного фактора, теософия культив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разделы науки и искусства. Она очень хорошо знакома с тем,что широко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стно как гипноз.Теософы отвергают практическую теургию или "ритуальную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ию",  к которой прибегают римские католические священники для изгнания з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хов.  Когда человек не знает истинного значения эзотерических бож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мволов,  он может не рассчитать силы своей души и, вместо духовного и мы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нного  контакта  с с высшими небесными сущностями,  добрыми духами (бо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ургов школы Платона), он, не сознавая того, призовет таящиеся вокруг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чества  злые,  темные  силы -- неумиpающие злобные порождения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ступлений и пороков -- и так от теургии (белой магии) докатиться до  гоэ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и (черной магии, колдовства).Конечно, ни белая, ни черная магия не являю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 на самом деле тем,  что понимает под этими словами общественное суевер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умать, что существует возможность "поднятия духа", согласно определению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мона,-- верх суеверия и невежества.Единственно чистота  наших  действ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ыслей поднимает нас до общения с "богами" и приближает к желанной цели. Ал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имия,  воспринимаемая многими как духовная философия, также, как и физ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я наука, принадлежит к учениям Теософск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ужно отметить тот факт,  что ни Зороастр, ни Будда, ни Орфей, ни Пифаго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  Конфуций,  ни Сократ,  ни Аммоний Сакс ничего не записывали.Причина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нятна.  Теософия-это оружие,  заостренное с двух сторон и непригодно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гоистов и невежд. Как и у всех древних философий, у нее есть жрецы и в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ни;  но с самых древних времен и поныне последователи ее  немногочисленны,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адлежат к самым различным сектам и взгля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Чисто умозрительная,  не создающая никаких школ, она до сих пор 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чаливое влияние на философию, и, несомненно, когда придет время, эти бе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вно выдвинутые идеи могут даже дать новое направление  человеческой  мы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",-- замечает мр.Кеннет Р.Х.  Макензи,  сам мистик и теософ,  в огром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мечательном труде "Королевской Масонской Энциклопед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 времен философов огня они никогда не объединялись в общества и были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стны как теософы лишь немногим равным,  ибо христианские священники вы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вали их как диких зверей, и смерть имм была определена заранее. Стат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казывает, что за период в 150 лет, по обвинению в колдовстве, в Европе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  сожжено более 90 000 мужчин и женщин.  Только в Великобритании с 1640 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60,  за двадцать лет, за договор с "Дьяволом" было предано смерти 3000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век.  И лишь в конце нашего века -- в 1875 году -- несколько прогресс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стиков и спиритуалистов,  неудовлетворенных теорией и объяснениями  спи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зма, посвятив себя служению ему и обнаружив, что они далеки от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хватить всю область феноменов, организовали в Нью-Йорке, в Америке, ассоц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цию,  широко известную ныне как Теософское Общество.  Объяснив тепер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ое Теософия,  мы разъясним в отдельной статье,  сущность нашего Об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ое еще называется "Всеобщим Братством Человече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Кто Такие Теософ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Являются ли они на самом деле теми, кемм они себя называют -- исследов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ями естественных законов, древних и современных философий и даже точной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ки? Кто они -- деисты, атеисты, социалисты, материалисты или идеалисты?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 лишь раскольники современного спиритуализма -- простые мечтатели. 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йны ли они того, чтобы им уделяли внимание как людям, способным вести д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ссии на философские темы и способствовать продвижению истинной науки,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 они заслуживают лишь сострадательной терпимости,  какую оказывают  "без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идным энтузиастам"? В каких только грехах не подозревают Теософское Общ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:  его обвиняют в вере в "чудеса" и "чудотворство";  в тайных поли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мерениях -- как карбонариев;  в том, что они шпионы самодержавного царя;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поведи доктрин социалистов и нигилистов; и, mirabile dictu, в тайном сог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шении  с французскими иезуитами расколоть спиритуализм за некоторое дене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е вознаграждение! С той же поспешностью американские позитивисты ругают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мечтателей,  нью-йоркская пресса -- как фетишистов; спиритуалисты --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родителей "заплесневелых суеверий"; христианская церковь -- как атеи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анников дьявола;  проф.В.Б.Карпентер, член Королевского Общества, --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итипичнейших "шарлатанов"; и, в добавок ко всему, что самое абсурдное,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ые индийские оппоненты, дабы поуменьшить их влияние, обвиняют их в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ывании демонов для проявления определенных феноменов.  Но  вне  этого  ч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уждений в глаза бросается следующий факт -- Общество, его члены и его м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 имеют общепризнанное значение, раз о них рассуждают и ругают их: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левещет только на того, кого он ненавидит или кого он боится. Но если у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ства есть враги и хулители,  то у него есть и друзья,  и защитники. Нача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ись  с группы около дюжины серьезно настроенных мужчин и женщин,  уже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сяц оно разрослось настолько,  что для собраний его членов пришлось на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щественный зал;  в течении двух лет у него уже появилось действующее отд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ния в странах Европы.  Чуть позже был заключен союз с индийским "Арья 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дж", возглавляемым ученым пандитом Даянандом Сарасвати Свами, и с цейлон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ими буддистами,  руководимыми  Г.Сумангала,  Верховным  Священником  "Адам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ик", образованным человеком,президентом Видиодайя Колледжа в Коломб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т, кто хочет серьезно вникнуть в психологическую  науку,  должен  от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ться  в  священную землю древней Ариаварта.  Нет старше ее в эзоте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дрости и цивилизации,  хотя ее жалкая тень -- современная Индия -- заме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устилась.  Воспринимая эту страну как плодородную ниву, на которой зар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сь все последующие философские системы,  несколько членов нашего 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правилось  к этому источнику всех психологий и философий изучать его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юю мудрость и просить поделиться его таинственными секретами.  Филолог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еднее время тоже сделала большой шаг вперед в поисках доказательств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родности национальности Ариаварта.  Необоснованная,  построенная на пред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ждениях гипотеза современной хронологии не учитывает мысли текущего мо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,  и она растворится во времени, как и многие другие бездоказательные те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и.  Линии  философской приемственности,  от Капилы через Эпикура к Джеймс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ллу, от Патанджали через Плотина к Якобу Беме, может быть прослежен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гко,  как русло реки в ландшафте. Одной из целей организации Обществ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рка крайне трансцендентальных взглядов  спиритуалистов  на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воплощенных духов;  и если раньше мы говорили им, что некоторые из их ф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енов, по крайней мере по нашему мнению, не существуют, то теперь нам над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жит показывать,  что они действительно есть.  То, что это есть на Восток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обенно же в Индии,  столь очевидно,  что ключ к якобы "сверхъестественным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номенам спиритуалистов должен быть найден непременно;  об этом уже не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исалось в аллахобадском "Пионере" (11 авг.  1879), англо-индийском ежедне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 журнале,  имеющем репутацию издания, не пишущего о вещах незначите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рицая представителей науки, которые, "...увлекшись физическими открыти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продолжении нескольких поколений склонны были пренебрегать сверхфизиче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 исследованиями ",  он отмечает  "новую  волну  сомнений"  (спиритуализм)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окончательно разрушившую это убеждение".  Обращаясь к огромному числу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тателей,  среди которых очень много культурных и интеллигентных людей,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бавляет  следующее:  "сверхъестественное  вновь  утвердило себя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ъекта,  пригодного для рассмотрения и исследования. И существует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доподобных  гипотез,  подтверждающих  идею,  что среди "мудрецов" Во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...,  кем бы они ни были, те характерные особенности, которые являются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ходимыми качествами, предшествующими проявлению оккультных феноменов,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встретить гораздо чаще, и развитыми в большей степени, нежели среди са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довых обитателей Запада".  И затем, не зная, что то дело, которое он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ищает,  является одной из главных целей Общества, автор редакционной стать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мечает,  что  "это единственное направление,  в котором,  как нам каж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илия теософов могут быть полезны.  Ведущие члены Теософского общества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стны  в Индии как уже довольно продвинутые в плане изучения оккультных ф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енов люди,  и мы можем только надеяться, что их интерес к восточной фи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и  может включать и скрытое намерение выполнения исследований в этой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сти, о которой мы здесь говорили". Что ж, одно наше намерение отмечено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только одно из многих;  главное же среди них -- возрождение дела Аммо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кса и напоминание всем нациям, что все они дети "одной матери". Что же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ется  трансцендентальной  Теософии,  то и этот вопрос Теософскому Общ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вно пора уже разъяснить.  Насколько же Общество согласно с естествоиспы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ьной,  богоискательской наукой древних арийских и греческих мистов и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ностями современного спиритуалистического медиумизма?  Полностью --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ш ответ.  Но если спросить,  во что же оно верит, ответ будет: "Как еди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лое -- ни во что".  Общество, как целое не имеет веры, так как вера --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ь оболочка,  окружающая духовное знание; теософия же в своем воплощен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ть само духовное знание -- сама сущность философских и теистических во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.  Являясь  представителем Теософии,  оно подвержено сектанству не боле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жели Географическое Общество,  представляющее универсальное географ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следование и не заботящееся о том,  принадлежат ли исследователи к то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ой вере. Религия Общества -- это алгебраическое уравнение, в котором,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к  равенства  не поставлен,  каждый член имеет право заменить часть е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ю, более согласующуюся с климатическими и другими особенностями его р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ы,  с характерными чертами своих соотечественников или своими собств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принимая никакой веры, наше Общество всегда готово давать и брать, учит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  и  учить на основе практических экспериментов как противопоставления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шенно пассивному и легковерному принятию насильстенных догм.  Оно  гот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ь все достижения и выводы предшествующих школ и систем,  которы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ть логически и экспериментально доказаны. Обратно, оно не может принять 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стой веры, ни чистой материи, выдвигающих свои притяз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о когда речь идет о  рассмотрениинашей  индивидуальности,  то  здесь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ое.  Члены  Общества представляют собой все многообразие национальност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с,  они родились и получили образование в различных социальных условиях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лигиях.  Некоторые из них верят в одно,  другие же -- в другое. 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почитают древнюю магию,  или тайную мудрость,  преподававшуюся в храма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торая  является  противопоставлением  сверхнатурализму (supernaturalism)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танизму; другие -- современный спиритуализм, или общение с духами умерши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ще часть верит в гипнотизм, или животный магнетизм, или же только в оккул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ные динамические силы в природе. Некоторая часть не пришла еще к опред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й вере,  но находится в состоянии внимательного ожидания,  и среди них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называют себя,  в некотором смысле материалистами.  Атеистов и предубе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нных сектантов в нашем обществе не имеется,  т. к. сам факт принятия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ком подобного мировоззрения показывает,  что в конечной сущности вещей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щет окончательную, ограниченную истину. Например, последовательность спек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ятивного атеизма,  который может быть опровергнут философами, отвергал бы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чину  и  следствие как в мире материи,  так и в мире духа.  Членам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ть те,  кто, подобно поэту Шелли, направил свое воображение парить от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ны к причине,  порождающей ее,  и так ad infinitum, пока Вечное не пре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тся в чистый туман,  ибо каждая из них, в свою очередь, логически пре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уется  в результат,  вызывающий необходимость существования высшей прич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ождествляют ли они материальные силы вселенной с теми функциями, 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еляют своего Бога теисты,  или наоборот, в любом случае, в смысле умоз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ьном,  атеистами они не являются;  ибо, если они не могут освободить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цепции абстрактных идеалов силы,  причины,  обусловленности и результ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атеисты они могут быть рассматриваемы лишь в отношении личного Бога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 Вселенской Души пантеистов.  С другой стороны,  предубежденные сектан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городившиеся верой,  как забором, на каждом шесте которого висит предупре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ющая надпись "Прохода нет", не могут выйти из своего загона для того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 присоединиться к Теософскому Обществу,  да и в нем самом нет  места 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у его религия запрещает изучение и проверку. Сама суть идеи Общества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ит в свободном и бесстрашном исслед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ософское Общество  считает,  что  все истинные мыслители и исследо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крытой стороны природы, будь они материалистами -- теми, кто нашел в м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и "задаток и потенциальную возможность земной жизни",  или же спиритуал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ми -- открывшими источник всей энергии,  а также и материи,  в духе --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были и есть,  несомненно,  теософы.  Ибо, чтобы быть ими, вовсе не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знавать существование какого-либо специального Бога или божества. Необх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мо  лишь  поклоняться духу живой природы и стараться соединить себя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бходимо почитать это присутствие, невидимую Причину, из вечности проявля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ющую себя в непрерывных следствиях; этот неощутимый, всемогущий и вездесу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ей, неделимый в своей Сущности, избегающий формы и, все же, проявляющий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 в каждой и всякой форме; Присутствие, которое есть здесь и есть там, ве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 и нигде;  которое есть ВСЕ и НИЧТО; повсеместное и, все же, одно;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ть Эссенция,  наполняющая,  связывающая,  ограничивающая,  содержащая вс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сутствие,  содержащееся во всем.  Теперь, мы надеемся, будет понят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тя таких людей и разделяют на теистов,  пантеистов,  атеистов, в ост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 они очень близкие друг другу.  Он может быть кем он хочет,  но если он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их исследованиях отвергает старый,  протоптанный,  рутинный путь, есл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спринимает хотя бы малую часть независимой,  направляющей к Богу мысли  -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 теософ,  истинный мыслитель,  искатель вечной истины,  "вдохнувшей себя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решения всеобщих проб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ому, кто следуя своим путем,  серьезно ищет познания Божественной Первоп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ичины, отношения человека к ней и ее естественных проявлений -- тому Те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я союзница. Союзниза она также и честной, несхожей с многими другими, сл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ущими за точные,  физической науке,  пока последняя не вторгается в обл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сихологии и мета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роме того она союзница каждой честной религии -- т.е.  такой религии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рая согласна, чтобы ее судили также, как она судит других. Те книги,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ые содержат большинство самоочевидных истин,  для нее -- вдохновения (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кровения). Так как каждая из книг содержит в себе человеческий элемент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а относится уважительно ко всем им, как к меньшим братьям Книги Природы.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рожденные спосбности души читать и верно воспринимать последнюю должны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оянно развиваемы. Идеальные законы можно осознать только интуитивно;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 подвластны  аргументации  и диалектике,  и никто может понять понять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н6о воспринять их через объяснения другого разума, пусть даже и претенд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ющего  на ясное откровение.  И если Общество,  имеющее шиpочайший кpугозоp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ласти чисто идеальной, не менее убежденно пpинимает и сфеpу фактов, т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ажительное  отношение  к  совpеменной  науке и ее пpедставителям искp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мотpя на недостаточность их высшей духовной интуиции, миp в огpомном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у пеpед пpедставителями совpеменной науки,  и Общество сеpдечно пpисоединя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тся к замечательному,  негодующему  пpотесту  одаpенного  и  кpасноpеч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опведника,  Пpеп.  О.Б.Фpасинхама,  высказанному пpтив тех,  кто стаp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pинизить значение тpудов наших великих натуpалистов.  "Говpя о науке как  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pелигиозной,  атеистичной,-- утвеpждает он в своей недавней лекции, пpоч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нной в Нью-Йоpке,-- мы должны сказать,  что Наука создала новую идею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нно благодаpя Науке мы имеем все концепции живого Бога. Если под воздей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вием умопомешательства пpотестантства мы не стали в эти дни  атеистами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тоже благодаpя Науке, пpобудившей нас от безобpазных иллюзий, дpазни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ше вообpажение и стеснявших нас, и поставившей нас на путь познания пp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го, что мы видим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акже и тем,  что Общество,  как целое,  чувствует одинаковое благог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д Ведами,  буддизмом,  зороастризмом и другими древними религиями ми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итает одинаково браские чувства к индуистам,  сингальцам,  парсам, джайни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м,  евреям, христианам, входящим в него, оно во многом обязано непредубеж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нным трудам таких востоковедов,  как сэр В.Джойкес,  Макс Мюллер, Бурноуф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ебрук, Хауд, Св.Хилаир и многим друг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одившись в Соединенных Штатах Америки,  Общество было организовано по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цу и подобию его родины. Последняя, опуская имя Бога в своей конститу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бы не создать повода к установлению государственной религии,  дает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онах  абсолютное равенство всем религиям.  Все они поддерживают государ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во,  и каждая в свою очередь защищается им. Общество, созданное по типу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й  конституции,  по  справедливости может быть названо "Республикой С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еперь, мы думаем,  мы пояснили, почему члены Общества, как личности,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дны в выборе любой религии,  какая им более подходит. При условии, кон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,  что они не станут выказывать претензий, что лишь они одни обладают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легией сознанаия, и не станут навязывать своего мнения другим. В этом 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правила Общества очень строгие.  Оно старается следовать мудрости древ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дийской аксиомы:  "Почитай свою религию, и не клевещи на религию других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хом отозвавшуюся в наше время в "Декларации Принципов" Брахмо Самадж,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лагородно утверждающей,  что "ни одна секта не должна быть осмеяна, оклев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на  или презираема".  Пунктом VI в Пересмотренных Правилах Теософского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ства, одобренных недавно Генеральным Советом в Бомбее, стоит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Никто из руководителей Общества не имеет права выражать (словом или дей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вием) враждебности или предпочтения никакой секции (сектантскому  отде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ли  группе  в  Обществе)  по сравнению с другими.  Все они в равно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ы быть почитаемы и охраняемы Обществом.  Все они имеют равное прав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и  характерные особенности и право представить их на суд беспристра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некоторых случаях,  отражая нападение, члены Общества могут нарушит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aвило,  но,  тем не менее,  как представители его, они сдержаны, и прав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строго соблюдается во время собраний.  Ибо все эти секты,  в абстрак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мысле,  оказываются Теософией, которая гораздо шире того, что каждая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лючает в себе, и которая легко может уместить все их в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заключение мы можем добавить,  что, имея более широкие и более своб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згляды, чем существующие чисто научные Общества, оно обладает, в доб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 научности, верой в возможность всего; и оно определенно проникает в ту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знанную сферу духа, о которой, как заявляет точная наука, ее представ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все не обязаны давать каких-либо объяснений.  И еще,  оно  обладает 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имуществом перед всеми религиями -- оно не делает никакого различия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зычеством, иудаизмом или христианством. Именно в духе этого равенства и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о установлено, как Всеобщее Братство, наше Об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е интересуясь ни политикой, ни всяческими политическими организациями,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щество мало заботится о внешних стараниях человека в мире материальном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тремления направлены к оккультным истинам видимого и невидимого миров.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яется  ли  физический человек подданным империи или гражданином республ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представляет лишь интерес для человека  материального.  Его  тело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ть  порабощено,  что же касается его души,  он может дать своим прави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ой же гордый ответ, как Сократ дал своим судьям. Над человеком внутрен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и не имеют никакой в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Таково Теософское Общество,  таковы его принципы,  его многообразные це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мерения. Стремись мы к чудотворству, основанному на недопонимании осн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ссы народа, легко приобретенные враги непременно нашли бы способ прини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го значение в глазах публики.  Истинные исследователи всегда были затворн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милюдьми,  предпочитающими тишину и размышление.  Их привычки и их за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ют так мало общего с суетным миром, что, когда они заняты познаванием,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раги и клеветники имеют множество удобнейших случаев остаться безнаказа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и.  Но время все ставит на свои места, и ложь преходяща. Вечна же одна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т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 нескольких членах нашего Общества,  сделавших великие научные открытия,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 других,  которым физиологи и биологи многим обязаны за тот новый свет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рый  они  пролили  на внутреннего человека,  мы расскажем в следующий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йчас наша цель лишь доказать читателю,  что Теософия не является ни "н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дной доктриной", ни политической кликой, ни одним из тех сообществ энтуз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стов,  которые рождаются сегодня,  чтобы завтра уже умереть. То, что н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го  члены  мыслят  одинаково,  доказывает тот факт,  что Общество имеет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ьших отделения -- восточное и западное -- последнее из которых разделяе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я еще на множество сект в соответствии с расовыми и религиозными взгля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ысль одного человека,  бесконечно разнообразная в своих проявлениях, не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т  охватить все.  Отвергнув повсеместность,  он вынужден размышлять лишь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ом направлении,  и перейдя однажды границы точного человеческого 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н теряется,  ибо разветвления одной центральной и абсолютной Истины без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чны.  Так,  мы можем видеть иногда даже великих философов, теряющих себя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биринтах рассуждений и вызывающих тем самым критицизм потомков. Но как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тающие на одну и ту же цель,  именуемую освобождением человеческой  мы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гнанием  предрассудков  и открытием истины,  все они равно приветству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согласны, что приближение этой цели лучше всего гарантируется убеж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мов  и подогревом энтузиазма поколения свободных молодых сознаний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цветают в зрелости и готовятся занять место своих предубежденных, консе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тивных  отцов.  Мы прислушиваемся к мнению каждого -- как великого, 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лого -- проторившего свою дорогу к знанию, и мы принимаем и малого и в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о в наше Общество. Ибо никто из честных исследователей не приходит с пу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ыми руками,  и даже непризнанные публикой могут внести свою лепту на еди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лтарь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 этом первые две статьи в разделе МУДРОСТЬ-РЕЛИ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закончены. Продолжение этих статей вы с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найти в Magic Club BBS в ближайшее вp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ы - московская гpуппа оккультистов -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чень благодаpны вам за ваши отзывы о лекц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и за  любые  тексты  теософских  автоpов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Е.П.Блаватской, А.Безант, Н.Реpи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вязаться с нами вы можете чеpез 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agic Club BBS Алексея Еpмакова, KoSysOp'a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Сашу Детюка или чеpез Usera Pastor Bon, котор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кстати является SysOp'oм Gnosis Occultus BBS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02:00Z</dcterms:created>
  <dc:creator>Diamond</dc:creator>
  <dc:description/>
  <cp:keywords/>
  <dc:language>en-US</dc:language>
  <cp:lastModifiedBy>Diamond</cp:lastModifiedBy>
  <dcterms:modified xsi:type="dcterms:W3CDTF">2018-09-15T10:02:00Z</dcterms:modified>
  <cp:revision>3</cp:revision>
  <dc:subject/>
  <dc:title/>
</cp:coreProperties>
</file>