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ЛЕМЕНТ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Я понимаю, почему в последнее время изгнанные и запре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е темы об "элементариях" каббалы стали теперь столь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ться в прессе ортодоксальных спиритуалистов. Эт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. Спиритуализм и его философия прогрессирует, и она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ться вопреки оппозиции некоторых весьма ученых невежд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т, что весь космос вращается внутри их академических мозгов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, именно первым нам меньше всего удастся разъясни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ют эти допущенные к обсуждению понятия. Мы, изучающие восто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ю, считаем, что она находится только в выигрыше от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ы спиритуалистов по обе стороны Атлантики начинают обсу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у предчеловеческих земных существ, хотя и высмеивают эту идею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зучив писателей каббалы, знают ли эти насмешники о че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? Для меня совершенно очевидно, что они путают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рии" ─ означающее порочных, земных, и, все-т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духов ─ с понятием "элементалы" или духи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перь я отвечу на статью д-ра Уолдриджа, которую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аглавил "Элементарии". Я вполне допускаю, что написав внач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рии", вследствие моего несовершенного знания английского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навлекла на свою голову гнев спиритуалистов и медиумов вкуп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руководителями". И все же я постараюсь пояснить свое намер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фас Леви употребляет термин "первоначальный", обозначая как зе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духов, так и сущностей стихий. Эта беззаботность с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объясняется тем, что каббалисты считают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иев утерявшими все шансы на бессмертие и,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пределенного периода времени становящимися ничуть не лучш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лы", которые вообще не имеют никакой души. Чтобы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 порядок, в "Разоблаченной Изиде" я показала, что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ервых называть "элементариями", а последних "элементал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. I, "Перед завесой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дражая Герберту Спенсеру, д-р Уолдридж пытается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популярной веры в духов природы, демон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ческих божеств как эффект воображения, не изучаемый нау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ийся вследствие неверного понимания природного явления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ет легендарных сильфид, ундин, саламандр и гномов ─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группы, которые включают в себя бесчисленное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х божеств ─ к явной фантазии. Однако он утвержд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редством длительной практики, некоторые развоплощенные дух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овать видения своей вол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 если "развоплощенные духи" имеют иногда такие возмож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не допустить этого и у воплощенных, например, у живущих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изучив оккультизм, стали его адептами? Согласно теории д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лдриджа, воплощенные духи, или маги могут творить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о, или его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ходясь в состоянии вызывания, он привлекает в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 сродственных ему духов, которые отвечают на его волю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 их реально существующ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Я не могу не потребовать доказательств к под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заключениям, иначе это приведет к бесконечным дискуссиям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тысяч спиритов в Европе и Америке видели материализ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, которые представлялись им духами живших однажды людей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ы жителей Востока на протяжении последних веков 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фантов Храмов, и даже сейчас видят их в Индии, без вся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я медиумов. Эти видения совершенно реальны и вовс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уют на то, что они развоплощенные души людей. Но 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а бы заметить, что, пусть субъективные и невидимые для друг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веряет нас д-р Уолдридж, но осязаемые для самого ясновидя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роявления являются для него самого объективными. У ученого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статочной степени овладевшего тайнами физики, нет ни осн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озможности привести какие-либо правдоподобные и непротивореча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 в опровержение предположения, что если вид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видящим явления и остаются субъективными для других, то это во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чит, что они являются "галлюцинацией" или бредом во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рядом находилось несколько людей, наделенных способност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видения, они бы все до одного видели это творение "галлюцинац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хорошо, и это было бы достаточное доказательство, что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имеют объективное существование. Именно так и провод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ы в некоторых, как я их называю, психологических школа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е. Но нельзя доверять одному провидцу. Человек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ным, правдивым и стремиться познать только то, что реально, и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неосознанно путать действительность, принимать элементалы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площенных духов. Какие, например, гарантии может дать нам д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лдридж в том, что "Хоки" и "Тала", одержатели мисс Мэй Шав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на самом деле просто продуктами воображения? Этот джентль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конечно, привести слова его подопечной, и он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лностью доверять ее честности, когда она наход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м состоянии. Но то, что медиум является пассивн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шным инструментом в руках неких невидимых и таинственных сил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же факт установленный, и каждому серьезному исследов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ло бы понять всю безответственность подобных личностей. Са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л, духи ли это или незримые силы? И какие доводы он име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ие своего выхода в оппоненты философии, основанно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нем опыте, на экспериментах, проводившихся цел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ми ученых египетских иерофантов, гуру, браминов, адеп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священных учений и множеством более или менее уч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ов, которые все обучались провидению? Весьма опасная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а для спиритуалиста! Если допустить, что маги создаю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я только в воображении, и что все это только галлюцинаци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огда быть с "водителями", этими друзьями спиритов, которые р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ятся вокруг медиумов и пророков. Почему эти сущности должны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ы как более соответствующие человеку, чем элемент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в, или, как их называет д-р Уолдридж, "элемента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 точки зрения буддистских школ, ваш корреспондент прав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я учит, что даже наша видимая вселенная была проявлен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ая форма благодаря воображению и воле Непознаваемого Вы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а, отлично, однако от христианской теологии, так как они уча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место вызывания из небытия нашей вселенной, он применял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ю на пред-материи, вечной и неописуемой, невидимой субста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, однако, принимающей определенные формы. Некоторые высоча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ее проницательные метафизические школы Непала доходят даже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я ─ тоже довольно обоснованного ─ что эта пред-существу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я, или Материя (Свабхават) существует сама по себе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бы то ни было творца и правителя. Когда она наход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активности ─ она вселенский творящий принцип, Правритт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 в скрытом и пассивном, они называют эту силу Нирвритти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вечное и безграничное, она не имеет ни начала, ни конца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, ни будущего, но всегда была, есть и будет. А значит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и одного действия, ни одной мысли, даже самых малейши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и бы навечно отпечатаны в этой Субстанции, называемой Свабхав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ами, и астральный свет каббалистами. Как верное зеркало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отражает каждый образ, и человеческое воображение не спос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себе нечто не существующее где-либо в этой Субстан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ть, что человеческий мозг может выдумать что-либо не задум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его вселенским разумом ─ самонадеянная ошибка. В лучше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щий что-либо может уловить блуждающие проблески "Беспред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" и уже после этого образовать какие-то объективные формы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м, так и невидимом мире. Единодушные подтверждения уч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идцев доказывают, что существуют такие создан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лы"; и что, хотя "элементарии" и являются челове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, они, вследствие потери всяческой связи с бессмертным ми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обозначаться неким специальным термином, который бы я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л их отличие от бесплотных душ, которые остаются вечными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ов и адептов, особенно в Индии, это различие очень важно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икогда не путают одно с другим ─ для необразованных же медиу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дно и то 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пиритуалисты никогда не принимали во внимание предлож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ы их провидцев и медиумов. Они равнодушно отнесли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адаренизу" д-ра Пибла; они пожали плечами по поводу фантазий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ндольфа, и никого из них его "Равалетт" не сделал умнее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мурили свои брови и ворчали на "Диакку" А. Джаксона Дэви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, высоко подняв свое знамя, объявили войну против теосо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ббалистов не на жизнь, а на смерть. И каковы же результат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колько раз уже со стыдом и позором разоблачались лже-медиум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действительными провидцами этих "духо-форм"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лись явно разыгранными, доказывает, что в тех случаях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полной уверенности, отождествления происходили, как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разным фокусам со стороны названных медиумов; произ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 спиритов ─ это состряпанные маски и кипы отрепь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уемые навязчивыми идеями, внушенными их руководител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ы доходят до пьянства и аморальности поведения; прак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й любви одобряется и даже подсказывается мнимыми бессмер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; чувствительные верующие толкаются к мародерст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ам, подлогам, растратам и т. п.; особенно легков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дятся до полной растраты своих средств во всяческих глуп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ах, после чего направляются на поиски кладов; медиумы вынаш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и претворяют губительные спекуляции на акциях; привержен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й любви сторонятся своих жен и ищут близости с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ми; два континента наводнены гнусной клеветой одних медиу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других, печатаемой и пересказываемой устно; ведьмы и демо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ющие по ночам в сексуальные сношения со спящими люд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ся за вернувшихся ангелов-мужей и жен; фокусн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латаны, поддерживаемые учеными и духовенством, собирают боль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тории для подтверждения имитированных явлений, реальность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ые медиумы и спириты не могут удостоверить; сеансы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лись в кромешной тьме, где действительно немудрено ист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принять за фальсифицированные и розыгрыши за чистую монет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личенные, осужденные и посаженные в тюрьму медиумы ок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мощны ─ их ангелы-водители бросают их, не пытаясь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дить своих подопечных; если эти духи могут влиять на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х, то медиумам очень следовало бы заручиться поддержкой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х хозяев на случай подобных несправедливостей судьбы;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чивые спиритуалисты и медиумы теряют свое здоровье и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тся без поддержки своих, как они себя сами назы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ей и защитников ─ таковы некоторые основные чер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для сложившейся ситуации; то, чему следовало бы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енным в философиях всех религий, очерненное ныне, бро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прек неверующими и материалистами в лицо спир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игентные представители последнего класса вовсе не нужда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ом опыте ─ в их собственном опыте достаточно примеров, подо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указанным. Спиритизм не имел прогресса, не прогрессирует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рогрессировать до тех пор, пока его явления и факты н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ся в свете восточно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аким образом, д-р Уолдридж может быть пойман на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оническом утверждении. Вот что он говорит в заключ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и своей стать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 знаю, преуспел ли я в доказательстве того, что элементарии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иф, но, по крайней мере, я хоть чуть больше осветил этот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которых читателей журн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 это я бы ответила так: 1)Он вовсе не доказал что это миф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элементарии, за некоторыми исключениями ─ это зе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дители" и духи, в которых он верит как и все другие спиритуали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Вместо того, чтобы осветить, доктор еще больше затемнил д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у. 3) Такие беззаботные объяснения оказывают медвежью услу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му спиритуализма. Уча его приверженцев, что им более уже не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ь, они служат только замедлению развития спиритуа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ЫСЛИ ОБ ЭЛЕМЕНТА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втор посвятил долгие годы изучению этих невидимых существ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ых, полусознательных и полностью нечувствительных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х многими именами во всех странах света и известных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м названием "духи". Наименования, относящиеся к этим обита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х и злых миров в одной римско-католической церкви ─ бесчислен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я кириология их символических имен ─ это еще предмет из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йте любое сообщение о творении в первой же Пуране, 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ется под рукой, и вы увидите разнообразие имен, которыми наде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божественные и полубожественные создания (произошедш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первого и второго творения ─ пракриты и вайкриты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мы), которые развились из тела Брахмы. Только урдхвашроты,* тре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е, объемлют в себе разнообразие существ с характерными чер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обенностями, достаточными для того, чтобы посвятить их из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ую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 же самое наблюдается в египетских, халдейских, грече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йских или любых других описаниях. Множества этих соз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числимы. Известно, что древние язычники,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е неоплатоники, проводили различие между их отд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ми. Никто не рассматривал их с такой сектантской точки зр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делает христианская церковь. Напротив, они поступали с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ного мудрее, так как они проводили более тщательное и прави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е между характерами этих существ, чем это делали отцы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мнением последних, все те ангелы, котор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лись слугами еврейского Иеговы, провозглашались дьяво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следствия этой веры, в дальнейшем переросшей в догму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м сегодня в карме многих миллионов спиритуал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х и воспитанных в духе общепризнанных верований их церкв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спиритуалист может оттолкнуть от себя на несколько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логические и клерикальные верования; хотя он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еральным или нелиберальным христианином, деистом или атеи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мудро отрицающим веру в дьяволов, и слишком разумны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 своих "гостей" как чистых ангелов, и думать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ется общепринятых оснований, ─ все же он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ть иных духов, кроме духов умерши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 и его карма, а также и карма церквей. В последней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ямый фанатизм, такая parti pris вполне естественны; эт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а. В свободном спиритуализме ─ это непростительно.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двух мнений по этому вопросу. Это либо вера в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либо "духов", либо их полное отрицание. Если человек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ептиком и неверующим, нам нечего сказать ему. Как только он пове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са и духов вообще ─ ситуация изменится. Если этот мужчи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женщина свободны от предубеждений и предвзятости, кто ж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, что в бесконечной вселенной жизни и бытия ─ скажем, в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й системе, ─ что в этом безграничном пространстве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ы размещают свой "Саммерленд", существуют лишь два в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ых существ ─ люди и их духи; обладающие телами смерт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телесные бессмерт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удущее держит про запас для человечества уди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рпризы, и теософия, или скорее ее последователи, будут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ы в не столь уж отдаленные времена. Нет смысла спори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е, который был столь полно обсужден теософами и принес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амление, преследования и ненависть к пишущим по его по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мы не будем сходить с нашего пути и говорить более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ы и элементарии каббалистов и теософов были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яны. От Порфирия до демонологов прошлого столетия предоставл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факт за другим, одно доказательство громоздилось на друго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ль малым эффектом, какой мог бы быть от рассказывания сказ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в дет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ксцентричная книга о похождениях графа де Габали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ковеченная аббатом де Вилларом, была вновь переведена и напеч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те. Тем, кто имеет склонность к юмору, предлагается прочита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размышлять о ней. Такой совет дается нами с целью пр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и. Я прочитала ее много лет назад, и перечитала ее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 много большим вниманием, чем в первый раз. И мое скро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в отношении этого труда ─ если кто-нибудь соблаговол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лушать его ─ это то, что кто-то может месяцами искать 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линию разграничения между "духами" комнат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ических сеансов и сильфами и ундинами французской сати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уществует зловещий разомкнутый круг в веселых замечания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тах ее автора, который, в то время как он высмеивает то, в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, вероятно, имеет предчувствие своей скорой кармы,*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иметь вид уби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остойно внимания его введение к "Графу де Габалис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Я был весьма удивлен в один Замечательный День, когда я уви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вошедшего с чрезвычайно взволнованным видом; он ва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иветствовал меня, сказав мне по-французски с акцентом иностранц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клонись моему сыну; поклонись самому великому Богу мудрецов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твое эго не станет самодовольно наполненным гордостью от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посылает тебе одного из детей мудрости, принимает тебя в ч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бщества, и делает тебя обладателем чудес всемогущества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Лишь одно может послужить в качестве ответа тем, кто ради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оды использует такого рода материал для высмеивания оккульт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рвитиссимо" дается самим аббатом де Вилларом в "Послани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рду" в виде иронического введения к вышеупомянутой раб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Я настоятельно порекомендовал бы ему (автору "Габалиса"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 изменить форму его повествования, ибо шутливая манера, прису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у, не кажется мне уместной в данном случае. Эти мистерии кабб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собой серьезные вещи, которые многие из моих дру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 изучают.. насмехаться над которыми безусловно опас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rbum sat sapienti [Для умного достаточно]. Они "опасн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верно. Но с тех пор, как история начала накапливать мы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акты, одна половина человечества всегда глумилась над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ой и высмеивала ее наиболее чтимые верования. Это, т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, не может превратить факт в выдумку, или не может уничт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фов, гномов или ундин в природе; ибо последние в союз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амандрами могли много легче уничтожить неверящих или нанести ущер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ым компаниям, невзирая на то, что они верят в мст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амандр еще меньше, чем в огонь, который возникает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ости и несча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ософы верят в духов не меньше, чем спиритуалисты, н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, столь же различающихся в своем многообразии, как и перна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и неба. Среди них есть кровожадные ястребы и лету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и-вампиры, так же как голуби и соловьи. Они верят в "ангелов"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виде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...в изголовье постели больных; Их похо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а, голос мягок и тих. И пока дух истерзанный бь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еча на ветру,─ За жизнь его со смертью они ве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у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 они не были трехпалыми материализациями совре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а. И если бы все наши доктрины были сделаны из "шуток"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лара, они не могли бы противоречить утверждениям оккультистов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их учение ─ это исторические и научные факты, в каком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нии они не представали перед взором непосвященного. С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ервые короли начали править "по милости Бога", мин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исленные поколения шутов, предназначенных для развлечени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еств и величеств; и большинство этих недостойных людей им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мудрости в основании своих горбов и на кончиках своих пальц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се их королевские хозяева вместе взятые имели в своих безмозг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х. Лишь они имели неоценимую привилегию говорить истину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, и над этими истинами всегда смеялис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 отступление; но такие работы, как "Граф де Габалис",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покойно проанализированы, и должен быть показан их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для того, чтобы они не превратились в "кувалду" для разб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работ, которые не допускают юмористического тона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х, или даже священных, предметов, и говорят т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сказать. Утверждают, что больше истины содержится в остроу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ках и хвастовстве этой "сатиры", полной оккультных и исти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в, чем хотело бы это признать большинство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дного-единственного факта, приведенного в качестве приме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его в настоящее время среди медиумов будет достаточ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доказать нашу прав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нее говорилось, что белая магия очень мало отличае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овской практики, за исключением своих последствий и результа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х или злых побуждений. Многие из предварительных прави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, необходимых для вступления в общество адептов,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чны во многих отношениях независимо от того, идет ли реч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м или о правом путях. Так, "Габалис" говорит автор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удрые никогда не примут тебя в свое общество, если т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жешься с этого самого момента от вещи, которая не вы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евнования с мудростью. Вы должны отказаться от всех пло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 с женщинами (стр. 27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 sine qua non [необходимое условие] для прак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ов─ розенкрейцеров или йогов, европейцев или азиатов.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для дугпа и фаду из Бутана и Индии, для вуду и нагалов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 Орлеана и Мексики* с некоторыми дополнениями в после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. И они могут иметь телесные отношения с мужскими и же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ннами, элементалами, или демонами, называемыми любым именем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усмотрению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Я не буду объяснять тебе ничего, кроме принципов дре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ы", ─ говорит Габалис своему ученику. И он сообщает 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ы (которых он называет элементариями), населяющие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, а именно сильфы, ундины, саламандры и гномы, живут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ов, но их души не являются бессмертными. "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и.. они должны в конце концов превратиться в ничто"... "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ы, философы", ─ продолжает soi-disant [так называемый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енкрейцер, ─ "говоря с Богом лицом к лицу, жаловались ем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ье этого народа (элементалов), и Бог, чье милосерд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о, объявил им, что представляется возможным найти сре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этого зла. Он внушил им, что таким же образом, как человек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 участником божественного благодаря тому союзу, который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ил с Богом, так же и сильфы, гномы, нимфы и саламандры т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сделаны участниками бессмертия посредством союз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ут заключить с человеком. Так, нимфа или сильфида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ой и способной к блаженству, к которому мы стремимся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удастся выйти замуж за мудреца; гном или сильф перестан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 с того момента, когда он женится на одной из наших дочер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дойдя к этому щекотливому вопросу практического колдов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удрец" заключает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Нет, нет! Наши мудрецы никогда не ошибались так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ть падение первых ангелов их любви к женщинам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ть, что они толкнули мужчин во власть Дьявола... Во всем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ничего криминального. Они были сильфами, которые попыт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бессмертными. Их невинные занятия, достаточно далекие от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шокировать философов, появились специально для нас, чтобы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путем всеобщего совета полностью отказаться от женщин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отдать себя тому, чтобы обессмертить нимф и сильфов" (с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 так же поступают некоторые медиумы, особенно в Америке 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и, которые хвастаются тем, что они являются мужьями или ж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. Мы лично знаем таких медиумов, мужчин и женщин, и не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ь этот факт, столь еще свежий в памяти и имеющий отнош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коллегам и единоверцам, которые избежали смерти или безу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тав теософами. Лишь следуя нашему совету, они с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избавиться от своих "духовных супругов" того или 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олжны ли мы в данном случае сказать также, что это все кле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думка? Пусть в таком случае те посторонние, кто вместе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ами не склонны видеть в этих общениях днем и ночь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ами мертвых" ничего, кроме невинного времяпрепровож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буют понаблюдать. Пусть те, кто смеется или насмехается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и предостережениями и учением и потешается над нами, объясня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беспристрастного анализа тайну и смысл таких фактов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в мозгу некоторых медиумов и сенситивов представления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на самом деле состоят в браке с мужскими или женскими дух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 лунатизма и галлюцинации ничего не дадут, ес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ть лицом к лицу с неопровержимыми фактами МАТЕРИАЛИЗАЦИИ 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уществуют "духи", способные пить чай и вино, есть ябло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ье, целовать и касаться посетителей комнаты для спири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ансов, и все эти факты доказаны так же, как и существование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гостей, ─ почему те же самые духи не могут также выполня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жеские обязанности? И кем являются эти "духи", и каков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? Пусть нам говорят спиритисты, что привидения мадам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иньи или Дельфины (мы воздерживаемся от упоминания ее фами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того, что ее родственники еще живы) являются действи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ами" этих двух умерших леди, и что последняя почув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ное сродство" с идиотическим, старым, неряшливым канад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ом, и таким образом стала его счастливой женой, как он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заявляет, и результатом этого союза стало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ных" детей, порожденных этим святым духом. И к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ым мужем, ночным супругом хорошо известной нью-йорк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-медиума, которую автор знает лично? Пусть читатель пол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ую информацию, какую он только сможет, об этом последнем разви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(?!) связей. Пусть он подумает об этом серьезно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ет "Графа Габалиса", и особенно примечания к нему с включ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го текста; тогда может быть он сможет лучше оценить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сть предполагаемой "болтовни" в рассматриваемой работе*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истинное значение содержащихся в ней шуток. Тогда он я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т ужасную связь, существующую между фавнами, сатирами и инкуб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Иеронима, сильфами и нимфами графа де Габалиса, "элементари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ов ─ и всеми этими поэтическими, духовными "Лили" "Общ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риса", астральными "Наполеонами", и другими бестелес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-Жуанами из "Саммерленда", "духовными симпатиями из-за могилы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м мире медиу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взирая на этот ужасный набор фактов, в журнале спиритуал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каждую неделю говорят, что в лучшем случае мы не знаем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м того, о чем говорим. "Платон" (наглый псевдоним,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м) ─ неудовлетворенный экс-теософ, говорит спиритуалистам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ет", 1 января 1887 года), что не только не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площения ─ как об этом говорил ему астральный "дух" умер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(поистине ценное и беспристрастное доказательство), но и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я наша философия обесценивается этим самым фактом! Кар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 нам, это чепуха. "Без кармы перевоплощение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ться", ─ и, поскольку его астральному осведомителю "был за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о теории перевоплощения, и он сказал, что не может найт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факта или его следа, говорящего в пользу этого...", т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стральный" информатор заслуживал полного доверия. Он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гать. Ибо "человек, который изучал химию, имеет право на соб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, он заслужил право высказываться о различных фактах и теор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области.. особенно если во время своей земной жизн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лся уважением и восхищением благодаря своему изучению тай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а также своей правдивости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верим, что "астралы" таких выдающихся химиков, как Крукс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леров, хотя и бестелесные, будут воздерживаться от возобно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частого общения со смертными. Ибо post mortem [посмертное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ние людей, столь хорошо изучивших химические проблемы, приобр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погрешимую репутацию в большей степени, чем это мог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ти пользу для прогресса человечества и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ых способностей. Но доказательства являются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ыми и неоспоримыми для нынешнего поколения спиритуал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мя, принятое с помощью "астрального контроля друга"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 правдивого и уважаемого человека. Все это привело к 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чем сорокалетний опыт общения с духами, которые больше лг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говорили правду, и делали много больше зла, чем добра,─ не при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к чему. И таким образом, в "духов-мужей и духов-жен"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ь, если они говорят, что являются тем-то или той-то. По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праведливо доказывает "Платон": "Нет прогресса без знани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е истины, основанное на факте, ─ это прогресс в высшей степ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астралы прогрессируют, как утверждает этот дух, то фило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зма в отношении реинкарнации с этой точки зрения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ой; и откуда мы знаем, что многие другие точки зрения коррект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и не имеют доказательства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 ─ высокая философия и логика. "Конец мудрости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и совещание".. с "духами", мог бы добавить Демосф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знал, где ожидать их, ─ но все это оставляет открытым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"кто эти духи". Ибо там, "где доктора расходятся во мнениях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почва для сомнений. И кроме того зловещего факт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разделяются в своих взглядах на реинкарнацию ─ так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ы и спиритисты, "любой человек не является досто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иком для истины, и не подходит для того, чтобы принять выз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и истины", ─ говорит сэр Т. Браун. Это не непочт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ад против "Платона", кто бы он ни был, но аксиома. Выда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й профессор У. Крукс дал однажды очень мудрое опре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показав, каким необходимым является проведение различия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ой и точностью. "Человек может быть настолько правдивым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он, ─ "что может быть полон желания одновременно и полу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, и учить ей; но хотя этот человек и имеет большие ест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к наблюдению, или был обучен благодаря научным занятия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видам наблюдения, замечания, сравнения и аккурат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ного изложения, он не способен дать заслуживающий довер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ый и поэтому истинный отчет о своих опытах. Его на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честными, но если он имеет хоть искру энтузиазма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 всегда будет переходить к обобщениям, которые могут быть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ми, так и опасными". Короче, как это выразил другой из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ауки, сэр Джон Гершель: "Главное и поистине един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о истины ─ это способность вынести проверку универс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а и остаться неизменной при любом возможном способе че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усс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ыне очень немногие спиритуалисты (если вообще какие-либ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 в себе эти драгоценные качества, требуемые професс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ксом; другими словам, их энтузиазм всегда ограни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ивость; это и приводило их к ошибкам в последние сорок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я на это, мы могли бы с большой справедливостью сказать (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ризнать), что такое научное определение отрезает сразу 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; то есть, что теософы, если сказать коротко, оказываются в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бке со спиритуалистами; что они исполнены энтузиазма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оверчивы. Но в первом случае ситуация меняется.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не в том, что думают лично спиритуалисты или теософы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 духов и степени их правдивости; но в том, что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ниверсальный опыт", требуемый сэром Джоном Гершелем. Спиритуализ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философия (если он вообще таков, что мы до сих пор отрицали)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рашнего дня. Оккультизм и философия Востока, абсолютн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ые, или относительно, ─ это учения, пришедшие к нам из вре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ой античности; и если ─ в писаниях и традициях Востока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х фрагментах и манускриптах, оставленных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латоническими теософами; в жизнеописаниях таких философов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фирий и Ямвлих; в жизнеописаниях средневековых теософов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, ad infinitum [до бесконечности]; ─ если мы обнаруживае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них те же самые идентичные свидетельства о крайне разнообра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асто опасной природе всех этих гениев, демонов, богов, ла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ментариев", ныне смешанных в одну кучу под названием "Духи";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м потерпеть неудачу в отношении какой бы то н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носимости проверки универсальным опытом" и "с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ости" при любой форме наблюдения и оп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ософы создают лишь продукт опыта, освященного ве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ы придерживаются своих собственных взглядов, появи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сорока лет назад, и основываются на своем неуклонном энтузиаз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моциональности. Но пусть спросят любого беспристраст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двзято мыслящего свидетеля того, что вытворяют "духи" в Амер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надлежащего ни к теософам, ни к спиритуалистам: "В чем раз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евестой-вампиром, от которой Аполлоний Тианский, как говор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маленького друга, который медленно убивал ночных суккуб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-женами и духами-мужьями медиумов?" Конечно, никакой ─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й ответ. Тот, кто не содрогается от этого отврат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ждения средневековой демонологии и колдовства, может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понять причину того, почему из всех многочисленных вра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и ─ которые разоблачают тайны "мира духов" и срывают маск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духов, которые скрываются под именами знаменитостей ─ ни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столь же ожесточенными и непримиримым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ы-протестанты и спиритисты стран римско-католический</w:t>
      </w:r>
    </w:p>
    <w:p>
      <w:pPr>
        <w:pStyle w:val="Style16"/>
        <w:rPr/>
      </w:pPr>
      <w:r>
        <w:rPr>
          <w:rFonts w:cs="Courier New" w:ascii="Courier New" w:hAnsi="Courier New"/>
        </w:rPr>
        <w:t>церкви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"Monstrum horrendum informe cui lumen ademptum"... </w:t>
      </w:r>
      <w:r>
        <w:rPr>
          <w:rFonts w:cs="Courier New" w:ascii="Courier New" w:hAnsi="Courier New"/>
        </w:rPr>
        <w:t>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ий эпитет, который можно отнести к большинству "Лили" и "Дж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духов. Но мы не имеем ввиду в полной мере ─ следуя прим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, которые не различают веру в каких-либо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", кроме "дорогих усопших", ─ утверждать, что кроме прир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, или элементалов, оболочек, или элементариев, "богов" и гени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ществует никаких других духов из невидимого царства; и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в действительности святых и великих духов ─ которые общаютс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и. Ибо это не так. То, что оккультисты и каббалисты го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, и теософы повторяют сейчас, ─ это то, что эти святые дух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щают различные комнаты для сеансов, и они не будут вступ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 с живыми мужчинами и женщи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ера в существование невидимых, но столь часто появля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ей из миров, лучших или худших, чем наш собственный,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укоренилась в сердцах людей, чтобы ее можно было выр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холодной рукой материализма, или даже с помощью науки. Гру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рассудков, связанных с насмешками, лучше всего служил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дополнительного ханжества и общественного лицемерия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ых классов. Ибо существует немного людей (если они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), на самом дне души которых вера в сверхчеловеческ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чувственные создания не остается пребывать в скрытом вид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уждается к жизни при первом же благоприятном случае. Мног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людей науки, которые отказались от своей детской веры в кор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фов и сказочную королеву, и покраснели бы от стыда,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ными в вере в колдовство, ─ и тем не менее стали жер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а "Джо", "Дейзи" и других привидений и "духов". И, хотя о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шли Рубикон, они боятся насмешек не меньше. Эти ученые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янно отстаивают реальность воплощенных и других духов, как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это были математические законы. Такие душевные устре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ят врожденными для человеческой природы, и кажется, что сп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пробуждается к активной деятельности; такие стрем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ечь границы материи, превращают многих убежденных скептик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тово верящих при первом появлении того, что им неоспор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но (все подобные психологические феномены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мента), и нашли ли наши современные физиологи ключ к ни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ется ли приговором "non compos mentis", или "жертва обма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"? и т. д., и т. д. Когда мы говорим, имея в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ующих, что они всего лишь "горстка", ─ это утверждени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в себе никакой недооценки; ибо это не те, кто гром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цает против унизительных предрассудков, "оккультного безумия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подобного, кто является наиболее сильным в своем скептициз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вой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будут во главе тех, кто падет и сдастся. И если к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подсчитает всевозрастающие миллионы спиритуал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ов и мистиков в Европе и Америке, он не станет оплак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Каррингтоном "Уход фей". Их время прошло, говорит поэ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...Они растаяли как дым, Прекрасные и хрупкие виденья,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нву из суеверий вплетены В начале всех начал вре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х дальних, Воспеты трепетно легендами отцов,─ Они уш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таяли как дым, Гонимые науки жезлом!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ы утверждаем, что они ничего подобного не сделали;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существуют такие "феи" ─ много более прекрасные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ые, ─ которые серьезно угрожают под своими новыми маск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ми разоружить науку и сломать ее "жез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ера в "духов" законна, потому что она вырастает на авторит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а и наблюдения, и кроме того она подтверждает другое веров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рассматриваемое как предрассудок: а именно, политеиз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основывается на факте: духов, спутанных с богами,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и в каждом веке ─ отсюда вера в многочисленных и разн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. Монотеизм, с другой стороны, основывается на чи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тракции. Кто видел Бога ─ мы имеем ввиду Бога, Бесконеч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огущего, того, о котором столь много говорят монотеист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еизм ─ если человек утверждает право божественного воз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воего имени ─ логичен и согласуется с философиями Восто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будучи пантеистическими или деистическими, провозгла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 как бесконечную абстракцию, абсолютное Нечто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трансцендентно концепции конечности. Без сомнения,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более философична, чем те религии, чьи теологии, провозглаша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стороны Бога, таинственное и даже Непостижимое Сущ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"никто не может увидеть и остаться живым" (Исход XXXIII, 20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 его в то же самое время столь человеческим и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ым Богом, который сам заботится о нижнем белье*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избранного народа, и в то же время отказываются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 определенное о бессмертии собственных душ, или 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и после смерт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аким образом, вера в множество и множества духовных суще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ющих на различных планах и сферах вселенной, в созн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ра-космические существа, на самом деле, логична и осмысленна,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ак вера в экстра-космического Бога абсурдна. И если Иег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так ревниво относился к своим евреям и приказывал за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и не имели никакого другого Бога, кроме него, был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душен, что наделил Моисея титулом фараона ("Смотри, Я поста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Богом фараону, и Аарона... твоим пророком" Исход, VII. 1)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ого королевского божества, почему бы не позволить "язычни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своих собственных богов? Когда мы верим в существование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, мы можем легче поверить в дхиан коганов. Как об этом пишет Хэ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ловек ─ это смешанное существо, состоящее из духовного и пло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; ангелы ─ это чистые духи, пребывающие неподалеку от Бог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отворенными и ограниченными во всех отношениях, в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бесконечен и несотворен". И если Бог таков, как в после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то он представляет собой не "Существо", но бестеле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, который не может быть богохульно антропоморфным. Ангелы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иан коганы ─ это "живые существа"; этот принцип "само-суще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, всепроникающей ПРИЧИНЫ причин, ─ это лишь абстрактный ноу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ки Жизни", чьи вечно катящиеся волны сотворили равным образ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, и людей, и первое существо ─ это просто "человек вы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га", как интуитивно замечает Ян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ногие народы совершенно оправданно верят в множе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; как бы не называть их сегодня, духами, ангелами или демо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народы менее политеистичны, чем их языческие брат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или тридцать миллионов существующих сегодня спиритуалис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истов совершают служение своим мертвым так же тщательн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китайцы и индусы служат своим гу-ен,* бхутам и пишач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о, однако, лишь предохраняет их от посмертного з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Хотя эти боги, как утверждают, и "превосходят человек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отношениях", не следует делать вывод, что скрытые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духа во всем ниже таких сил у дева. Их 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развиты, чем способности обычного человека; но в конечном сч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предписан предел их развития, которому не подвержен челов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. Этот факт прекрасно отражен в символическом виде в Махабхара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Арджуна, выступающий под именем Нара (человека) одержал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помощи победу над целым скопищем дева и дева-йони (низ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лов). И мы обнаруживаем отражение той же самой сил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 в Библии, ибо апостол Павел прямо говорит своим слушателя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ве вы не знаете, что мы будем судить ангелов?" (I Коринф VI, 3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ворит об астральном теле человека, soma psychikon, и духо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, soma pneumaticon, которые "не имеют плоти и костей", но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т внешней фор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ласс существ, называемых девами─ чьи разновидности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, что здесь не может быть приведено никако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, ─ представлен в некоторых оккультных трудах.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и низшие девы, высшие элементалы и элементалы, которые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 людей и даже животных. Но все они или были, или будут людьм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будут снова рождены на высших планетах и в других манвант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следует отметить одну особенность. Питри, или наши "лу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и", и взаимоотношения смертных с ними, использовались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пиритуалистами как аргумент в пользу того, что индусы вер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ов" и даже поклонялись им. Это большая ошибка. Они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овались не с индивидуальными питри, но с их колле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ленной мудростью; эта мудрость мистически и аллегор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на светлой стороне лу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, кого призывают брахманы, ─ это не "духи" бестел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в ─ полный смысл наименования которых можно будет найти во 2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е "Тайной Доктрины", где объясняется происхождение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высокоразвитый человеческий дух всегда заявит, оставляя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ель тела, ─ "nacha purorvarti" ─ "Я не вернусь назад" ─ и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окажется за пределами досягаемости любого живого человека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полностью понять природу "лунных" предков и их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"луной", было бы необходимо открытие оккультных тайн, котор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ы для ушей простых обывателей. Поэтому нами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 не больше, чем несколько намеков, которые и следуют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дним из имен луны в санскрите является сома, которая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, как это хорошо известно, название мис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тка брахманов и показывает взаимосвязь между ними. "Пьющий сом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ает силу, которая обеспечивает ему непосред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я со светлой стороной луны, и таким образом полу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ение от концентрированной интеллектуальной энергии сверк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в. Эта "концентрация", и луна, являющаяся накопителем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, ─ это тайна, чье значение не может быть обнаружен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ми фактами, упоминающими продолжительное воз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го рода, оказываемое на землю со светлой стороны лу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, что кажется (несведущим) одним потоком, имеет дво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, ─ одна из них дарует жизнь и мудрость, другая же смертель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, кто может отделить первую от последней, как Калахамса отдел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ко от воды, смешанных вместе, проявив таким образом вели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, ─ будет вознагражден. Слово "питри", без сомнения,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а; но то, что вызывают, ─ это эзотерическая лунарная мудрость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"лунный предок". Это та Мудрость, которая была вызвана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-та-ми, астрологу, в "Наватеанской агрокультуре", который з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кровение Луны". И тому есть и другая сторона. Если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ических религиозных церемоний связаны с полной луной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е церемонии колдунов совершаются в новолуние или в послед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ь. Ибо сходным образом, когда злонамеренный человек или колду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 завершения своей вредоносной деятельности, вся дурная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злое вдохновение сойдет на него как темный инкуб зла из "т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луны", которая является terra incognita науки, но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ной местностью для адепта. Колдун, дугпа, который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ет свои адские ритуалы в ночь новолуния, когда доб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я питри находятся в наиболее ослабленном состоя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сталлизует часть сатанинской энергии своих предшественников в з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пользует его для своих собственных низменных целей;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рахман, с другой стороны, следует соответствующим благотво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м, используя энергию, переданной ему его питри...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о и есть подлинный спиритуализм, сердце и душа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полностью незамеченными современными спиритуалистам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 день полного откровения, будет видно, что так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драссудки" брахманизма и древнего язычества в целом были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ми и психическими науками, сокрытыми от глаз непо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енных миллионов (из-за опасности их оскверн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го употребления), с помощью символической и аллего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ки, которую неспособна раскрыть современная нау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ы заявляем, что не является теософом тот, кто всегда вери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низительные предрассудки" или помогал им распространяться в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чем это делают философские или научные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различие между "духами" других обществ, сек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, и нашими заключается в их именах, и в догма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ях относительно их свойств. В тех, кого милли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 называют "духами умерших", и в ком катол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 видит дьяволов сатанинского войска ─ мы не видим ни того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. Мы называем их дхиан коганами, девами, питри, элемента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ми и низшими, ─ и знаем их как "богов" язычников; временами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е несовершенно, но оно никогда не бывает полностью ло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класс имеет свое имя, свое место, свои функции,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 природе; и каждый из них ─ это наполнение и завершение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определенной сферы, так же как человек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ием и вершиной на земле; такова естественная и л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, существующая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Люцифер", май 189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Урдхвашроты, боги, называемые так потому, что один вид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ет их вместо самой еды; "ибо они довольствуются всего-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нием амброзии", ─ говорит комментатор Вишна-Пу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Этот труд был опубликован в Париже в 1670 году, а в 1675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был жестоко убит по дороге в Лион из Лангведока, своей род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В "Истории духов" в главе "Субмандейны, или элемент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ы", Роберт Г. Фрайер цитирует аббата де Вилла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-астро-мистика, в который утверждает, что на земле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разумные существа помимо человека. Бат, 188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Мы говорим здесь о хорошо известных древних законах колдо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зии, так же как демонологии ─ в Европе. Ведьма долж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от своего мужа, а колдун ─ от своих супружеских пра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своей законной человеческой жены, так же как дугпа по 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отказывается от отношений с живыми женщинами; то же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орлеанский вуду, когда он совершает ритуал. Каждый каббал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Еврейский каббалист из Польши и Галиции, желающий отомст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ет женский дух нергала помочь ему и вселить в него сил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ульманский колдун призывает женскую джини, а русский колду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му. Китайский злой колдун имеет в своем доме и под своим нача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ую гу-ен. Считается, что эти связи придают магическую мощ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ую си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"Субмандейны, или элементарии каббалы": с иллюстриров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м из работы "Демонизм, или инкубы и суккубы", напис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обным отцом Синистрари из Амандо. Ответ, данный (стр. 133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мым дьяволом святому Антонию в отношении теле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кубов и суккубов, вероятно мог бы быть таким: После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лагочестивый святой Антоний" спросил, кем он является, малень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ой гном ответил: "Я смертный, один из обитателей дикой прир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им многочисленным разновидностям поклоняются люди, называ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внами, сатирами и инкубами", или "духами мертвых", ─ мог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ь этот элементал, носитель некоторых элементариев. Это расс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Иеронима, который полностью верил в это, и в то же верим 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которыми корректи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Аргументы и факты, выдвинутые против восточной фило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пытны. Бесспорно, это хорошее доказательство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ы правы, когда они говорят, что большинство этих "духов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аже не "лгущие" духи, но просто пустые бесчувственные оболоч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щие разумные вещи только с помощью мозгов участников сеанс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медиума, как связующего зв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"И сделай им нижнее платье льняное для прикрытия тел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оты от чресел до голеней" (Исход, XXVIII, 42). БОГ ─ прядильщ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на и портной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Гу-ен в Китае ─ это "вторая душа, или человеческая вита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, который оживляет призрак", ─ как объясняет кита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; то есть, попросту астрал. Гу-ен, однако, так же отли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"предка", как бхуты отличны от питри в Инди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19:00Z</dcterms:created>
  <dc:creator>Diamond</dc:creator>
  <dc:description/>
  <cp:keywords/>
  <dc:language>en-US</dc:language>
  <cp:lastModifiedBy>Diamond</cp:lastModifiedBy>
  <dcterms:modified xsi:type="dcterms:W3CDTF">2018-09-15T09:19:00Z</dcterms:modified>
  <cp:revision>3</cp:revision>
  <dc:subject/>
  <dc:title/>
</cp:coreProperties>
</file>