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ЭЛЕМЕНТАЛЫ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глазах древних Универсальный Эфир представлял собой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безлюдное, охватывающее все небесное пространство; для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 безграничный океан, населенный, как наши обычные зем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я, богами, планетарными духами, огромными и мелкими сущест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щими в каждой своей молекуле зародыши жизни, от потен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х до наиболее высокоразвитых. Подобно рыбам, которые киш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еанах и других водоемах, причем каждый вид имеет свое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ния, к которому он удивительным образом приспособлен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из них дружелюбны, а некоторые враждебны челове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приятны на вид, а другие пугающи, некоторые ищут убежищ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покойных уголках и глубоких гаванях, тогда как другие пересек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ые пространства воды, ─ так и различные расы планетар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ьных и других духов, как верили в древности, насе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части великого эфирного океана, и прекрасно приспособлены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м услов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гласно древним учениям, каждый член этой разнообра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ной популяции, от самых высоких "богов" и до бездуш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ов, получил развитие вследствие беспрестанного дви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щего астральному свету. Свет является силой, а последн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ется волей. Поскольку эта воля проистекает из разум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ошибаться, так как он является абсолютным и неизменным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ет в себе ничего от материальных органов челове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я, будучи сверхтонкой, чистой эманацией ЕДИНОЙ ЖИЗНИ, ─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ет развитие с самого начала времен в соответств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менными законами элементарных структурных предпосылок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ющих поколений того, что мы называем человеческими рас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последние, принадлежат ли они нашей планете или какой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из мириад, находящихся в космосе, имеют свои земные т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развились в исходной среде из тел определенного кла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ьных существ (первичных зачатков богов и людей)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ились в невидимые миры. В древней философии н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ющего звена, которое следовало бы создать при помощи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индаль называет "просвещенным воображением"; никакого разры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следовало бы заполнить огромным количе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их спекуляций, ставших необходимыми из-за абсур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и решить уравнение с помощью лишь одного набора величин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"невежественные" предки видели действие закона эволюции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й вселенной. Они прослеживали одну непрерывную серию сущ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и постепенном переходе от звездного облака д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го тела человека, так и от Универсального Эфира ─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ного человеческого духа. Эти превращения происходил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Духа в мир грубой Материи, и через посредство этого ─ обра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сточнику всех вещей. "Происхождение видов" было для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хождением Духа, первичного источника всего, до "деград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". В этой всеохватывающей цепи преобразования элементар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е существа занимали особое место посреди двух край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достающее звено Дарвина ─ между обезьяной и челове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кто в мировой литературе не дал когда-либо более правди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лее поэтического описания этих существ, чем Э. Бульвер-Литт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"Занони". Поскольку он сам не столько "матери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", сколько "идея радости и света", то его слова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и на достоверное эхо памяти, чем на всплеск чи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я. Он заставляет мудрого Мейнура сказать Глиндону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ловек является самонадеянным пропорционально св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у. В течение нескольких веков он видел в бесчис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х, которые мерцают в пространстве как пузырьки бесконе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еана, только маленькие свечи.. которые Провидение зажгло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иной цели, кроме как сделать ночь более приятной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.. Астрономия исправила это заблуждение челове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еславия, и сейчас человек неохотно признает, что звезды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ые миры, более крупные и более величественные, чем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... Повсюду, в этой необъятной конструкции,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яет все новую жизнь... Рассуждая, путем очевидной аналог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ли и лист, и капля воды, не в меньшей степени, чем вон 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а, представляют собой обитаемый и дышащий мир, ─ если и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является миром для других жизней, миллионы и мири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живут в реках его крови и населяют его тело так ж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населяют землю, ─ то достаточно было бы здравого смысла (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ученые его вообще имеют), чтобы учить тому, что окружающая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х сторон бесконечность, которую мы называем пространст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граничная и неощутимая, которая отделяет землю от луны и звез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а также соответствующей жизнью. Не является ли очеви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урдом предположение о том, что эти существа имеются на каж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е, и в то же время они отсутствуют в безграничном пространств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великой системы запрещает исчезновение хотя бы одного атом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знает ни одного места, где не было бы дыхания какой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.. Таким образом, можете ли вы понять, что одн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ое пространство, являющееся бесконечным, и в то ж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м, безжизненным, и менее пригодным для замысла универс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.. чем населенный лист, чем капля, наполненная жи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ми? Микроскоп показывает вам существа, находящие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е; однако не изобретено такого устройства, чтобы мо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 более благородные и более одаренные объекты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ят в безграничном пространстве. И все же между этими послед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ловеком существует таинственное и ужасное сродство... Но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роникнуть через этот барьер, восприятие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ся вашей душой, должно быть обострено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го энтузиазма и очищено от всех земных желаний... Когд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о, наука может быть призвана на помощь; сам взгляд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делан более тонким, нервы более острыми, дух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ухотворенным и направленным наружу, и сама стихия ─ возду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 ─ может, с помощью определенных секретов высшей хим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делана более ощутимой и ясной. И это не является магией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называют легковерные; как я многократно говорил ранее, ма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уки, которая нарушает законы природы) не существует; эт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а, посредством которой можно контролировать природу. Так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е, где имеются миллионы существ, духовных н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льном смысле слова, поскольку все они имеют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е формы (подобно мельчайшим животным, невид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оруженным глазом), хотя материя эта столь нежна и тон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кана из воздуха, что кажется лишь пленкой, паутиной, покрыва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... Все же, на самом деле, эти существа исключительно шир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ются друг от друга.. некоторые из них обладают исключ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ью, другие ужасной зловредностью; некоторые враждебны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, как демоны, другие добры и ласковы, как посредники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й и небесами.*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ов краткий очерк элементальных существ, лиш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Духа, данный одним из тех, в ком многие резонно ви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знающего больше, чем он готов сообщить перед ли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ептически настроенной публики. Здесь можно выделить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ек, дающих наиболее яркое изображение описываем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й, имеющий личное знание об этих существах, не смог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это луч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мы можем перейти к "богам", или даймонам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ян и греков, а от них ─ к девам и питри еще более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йских ари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ем или чем были боги или даймоны греков и римлян?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было монополизировано и искажено для своей выгоды от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церкви. Постоянно следуя по стопам древних язы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ов, по проторенным путям их спекуляций, и в то ж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 пытаясь перенести их на девственную почву, и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первопроходцами в этом до сих пор нехоженном лесу ве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, они повторили уловку зороастрийцев: чтобы разделаться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индийскими богами и божествами, Зороастр назвал всех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эвами, и использовал это имя для обозначения только злых сил.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амое сделали и христианские отцы. Они применили священное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монов (божественного эго человека) ─ к своим дьяволам, выдум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го мозга, и таким образом обесславили антропоморфизир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ы естественных наук мудрой античности, и сдела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алкивающими для несведущего и необученного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собой на самом деле представляли боги и даймонии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моны, мы можем узнать у Сократа, Платона, Плутарха, и м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известных мудрецов и философов дохристианского, также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христианского времени. Рассмотрим некоторые из их взгля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сенократ, который обнародовал многие из незаписанных теор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учителя, и превзошел Платона в своем определении учени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ых величинах, считал, что даймоны ─ это промежуто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, находящиеся между божественным совершенств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греховностью;* он разделял их на несколько класс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, в свою очередь, делил на более мелкие категории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 отмечал, что индивидуальная, или личная душа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является ведущим и охраняющим даймоном, и что ни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мон не имеет над нами большей власти, чем наш собственный.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даймоний Сократа ─ это бог, или божественная сущ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вдохновляла его всю жизнь. От человека зависит ─ открыт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ыт он восприятию божественного гол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раклид, который полностью принял пифагорейск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новские взгляды на человеческую душу, ее природу и свой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 о духах, называет их "даймонами, тела которых состоят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а и пара", и утверждает, что души населяют Млечный Пу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чем стать "рожденными" в подлунном ми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ять-таки, когда автор "Эпиномиса" располагает между са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ми и самыми низшими богами (воплощенными душами) три кла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монов и населяет вселенную невидимыми существами, он поступ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разумно, чем наши современные ученые, которые видят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я крайностями пустое пространство, арену слепых сил, или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е теологи, которые называют каждого языческого бог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ом, или дьяволом. Из этих трех классов первые два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ыми; их тела представляют собой чистый эфир и ого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ланетарные духи); даймоны третьего класса покрыты парообраз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ми; они обычно невидимы, но иногда, отвердевая, станов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ыми на несколько секунд. Это земные духи, или наши астр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акт состоит в том, что слово "даймон" употреблялось древни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обенно философами Александрийской школы, для обозначения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ов духов, добрых или злых, человеческих, или имеющих другой ви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это название часто было синонимом с именами богов или анге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"самофраками" называли храмовых божеств,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ялись во время мистерий в Самофракии. Они счит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чными с кабирами, диоскурами и корибантами. Их имена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ческими, обозначающими Плутона, Цереру или Прозерпину, Бах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скулапа или Гермеса, и всех их считали даймо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пулей, говоря столь же символическим и скрытным языком о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ах, человеческой и божественной, отмечает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ловеческая душа ─ это демон, которого наш язык может на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ем. Она является бессмертным божеством, хотя в определ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 она рождается в тот же момент, что и человек, в котором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. Следовательно, мы можем сказать, что она умирает тем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путем, каким и рождаетс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евние называли богами также и выдающихся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жествленные в течение жизни, даже их "оболочки" были почитае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пределенной части мистерий. Вера в богов, в ларв и умбр,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универсальной, так же как она стремительно возрожд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 время. Даже величайшие философы, которые известны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кам как самые строгие материалисты и атеисты, ─ только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отрицали гротескную идею личного не-всеобъемлющего бога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как, например, Эпикур, верили в богов и невидимых суще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вигаясь в еще большую древность, из огромного коли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ов дохристианской эры мы можем упомянуть Цицерона,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всего можно обвинить в предрассудках и доверчивости. Говор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кого он называет богами, и кто является или человеческими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ными духами, он отмечает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знаем, что из всех живых существ человек имеет наилуч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, и, поскольку боги принадлежат к их числу, они должны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й вид... Я не собираюсь сказать, что боги имеют тел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ь; но я говорю, что они выглядят так, как будто они имеют т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ные кровью... Эпикур, для которого скрытые вещи были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легко ощутимыми, как если бы он касался их своими пальцами, у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, что боги в общем являются невидимыми, но что они постижим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не являются телами с определенной плотностью.. но мы мо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знать их посредством их преходящих образов; что, поскольк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ом пространстве имеется достаточно атомов, чтобы соз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образы, они возникают перед нами и побуждают нас поним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едставляют собой эти счастливые бессмертные существа.*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, переходя от Греции и Египта к колыбели всеми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вилизации ─ Индии, мы обращаемся к брахманам и их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ым философским учениям, то обнаруживаем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 своих богов и даймониев таким количеством разнооб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й, что тридцать три миллиона этих божеств потребова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й библиотеки только для того, чтобы перечислить их име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буты. Выберем сейчас лишь два имени из этого пантеона.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 являются наиболее важными и наименее изуч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алистами ─ причем их истинная природа специально затуман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ланием брахманов раскрывать свои философские тайны. Мы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 сейчас лишь о девах и питр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ые воздушные существа могут быть как высшими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ими по отношению к человеку. Этот термин буквально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"сверкающее", блестящее; он относится к духовным сущест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й степени, включая сущности из предыдущих планета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ов, которые принимают активное участие в образовании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ой системы и обучении человечества, находящегося в пери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тва, а также и неразвивающихся планетарных духов, которы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ических сеансах будут принимать облик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 и даже героев человеческой ис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касается дева-юни, то они представляют собой элемента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его сорта по сравнению с космическими "богами", подчиня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оле колдуна. К этому классу принадлежат гномы, сильфы, фе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нны и т. д. Они являются душой элементов, непостоянными си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действующими в соответствии с вечным законом, прису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м силы, с неразвитым сознанием и телами пластичной фор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огут менять свой облик в соответствии с сознательно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ознательной волей человека, который вступает в некие 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и. Именно путем привлечения некоторых существ этого р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спиритуалистические медиумы наделяют оболочки умер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существ неким видом индивидуальной силы. Эти су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были людьми, но они будут развиваться в человек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огромного количества лет. Они принадлежат к трем низ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ам и участвуют в мистериях вследствие своей опасной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обнаружили крайне ошибочные мнения, распространенны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реди спиритуалистов, которые повсюду видят духо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телесных последователей, но даже среди рядов востоковед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следовало бы знать об этом больше. Они в целом увере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санскритский термин "питри" обозначает духов наших пря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в, людей, лишенных тела. Отсюда аргумент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ов, что факиры и другие восточные чароде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ами; что они сами верят в свою неспособность создать что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помощи питри, по отношению к которым они являются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шными инструментами. Это ошибочно во многих отношениях, пр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ошибка возникла впервые, как мы полагаем, благодаря мосье 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колио в его книге "Спиритизм в мире", и Говинда Свами, ил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, феномена "факира Ковиндасами". Питри ─ это предк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 живущих людей, они являются предками людей первичной ра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ми человеческих рас, которые предшествовали нынешним ра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на великой шкале нисходящей эволюции, и, как физически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 были намного выше наших современных пигмеев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авадхармашастре они называются лунными предками. Индус ─ и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гордый брахман ─ не имеет такого страстного желания верну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рану изгнания после того, как он сбросил свои смертные пу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ычный спиритуалист; и смерть для него не содержит того ужа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ля христианина. Таким образом, наиболее высокоразвитые ум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, покидая свою смертную оболочку, всегда озабочены тем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ь: "Нахапунараварти" ─ "Я не вернусь обратно"; этим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ем он делает себя недосягаемым для любого живого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едиума. Но, можно спросить, что же следует понимать под питр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являются девами, лунными и солнечными, тесно связанным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ей человека, поскольку лунные питри ─ это те, кто дает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хайя как образцы Первой Расы Четвертого Цикла, тогда как солне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ри одаряют человечество интеллектом. Более того, эти лунные де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ят через все царство Земной Цепи в Первом Цикле, а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го и Третьего Циклов они "ведут и представляют челов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"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аткое исследование той роли, которую они играют,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твратить смешение питри и элементалов в уме изучающего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. В Ригведе, Вишну (или всепроникающий Огонь, Эфир) показ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 шагающим через семь областей мира в три шага,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ем центрального Солнца. Позже он становится прояв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солнечной энергии и связан с семеричной формой и с бог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ни, Индра и другими солнечными божествами. Поэтому,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ыны огня", первичная Семерка нашей системы, исходит из перви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ени, ─ "семь строителей" нашей Планетарной Цеп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ынами разума" последних, а также ─ их учителями. Ибо, хот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стороны все они являются богами и называются питри (питар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ами, предками), между ними имеется большое, хотя и очень тон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е (оккультного характера), которое следует отметить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гведе они разделяются на два класса ─ питри агни-дагд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огонь-дающие"), и питри анагни-дагдха ("огонь-не-дающие"),*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, как это объясняется экзотерически, ─ питри, которые принос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ы богам и те, которые этого не делают. Но эзотерическ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ый смысл этого состоит в следующем. Первые, или перв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ри, "семь сыновей огня", или пламени, разделяются на 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ов (подобно семи сефиротам, и т. п., см. Вайа-пуран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ивамсу, а также Ригведу); три из этих классов ─ арупа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форменные, "состоящие из интеллектуальной субстанции", а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телесными. Первичные питрасы ─ это чистый агни (огонь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апта-джива ("семь жизней", теперь становятся сапта-джих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язычными, поскольку Агни представляется с семью языками и сем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ами, которые являются колесами его повозки).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форменными и чисто духовными сущностями, они не могли соз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ьей прототипической формы уже не было бы в их разуме, и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сти лишь "порожденных разумом" существ, своих "сын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класс питри (или праджапати, или риши и т. п.), на од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ень более материальных; а они, в свою очередь, породили трет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ледний среди класса арупа. И только эти последние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ого принципа Универсальной Души (Адити, Акаша) были способ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ть вещественные и имеющие форму существа.* Но когда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ись на свет, обнаружилось, что они обладают столь ма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ю божественной вечной Души, или Огня, что их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 как неудачу. "Третий взывает ко второму, второй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му, и все три должны стать четырьмя (совершенный квадрат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, представляющий "квадратуру круга" или погружение чи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), прежде чем первый может быть обучен" (санскрит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ание). Только тогда могут быть созданы Существа, соверш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теллектуальном и физическом отношении. Это, хотя в знач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и философская, но все же ─ аллегория. Но ее смысл яс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 бы абсурдным не могло бы показаться это объяснение с нау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. Доктрина говорит о Наличии Универсальной Жизни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), внутри которой пребывает все, и вне которой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ичего. Это ─ чистый Дух. Его проявлением является косм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ая Материя, существующая одновременно с ним. Наполов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ая по сравнению с первым, это оболочка Жизни-Духа, это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ука называет эфиром, который заполняет безгран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а и является по своей сути мировым веществом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ает все атомы и молекулы того, что называется матер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гомогенный по своему вечному происхождению,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ьный Элемент после того, как его излучение попада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 проявленной Вселенной, то центробежны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остремительные силы вечного движения, силы притяж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алкивания приводят к быстрой поляризации рассеянных части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ающих свои особенные свойства, которые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ются наукой как множество элементов, отличных друг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. Как гомогенное целое, мировое вещество в своем перви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является совершенным; после дезинтеграции оно утрач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творческой силы, не ограниченной никакими условиям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соединиться со своей противоположностью.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миры и космические Существа, хотя и "Само-Сущие",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а, которую никто не пытается затронуть всерьез, поскольку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ется лишь божественными глазами самых высших посвящен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никто не может объяснить при помощи человеческого яз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ям нашего времени, ─ эти первые миры и существа не удались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иду того, что одни: утратили присущую им творческую сил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ую им для последующего развития эволюции, а другие ─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ную душу. Будучи частью Anima Mundi (Мировой Души)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ом аспекте, элемент Пуруши был в них слишком слаб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им возможность иметь сознание в интервалах (перерывах)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ми во время эволюционного периода и цикла Жизни.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порядка существ ─ питри-риши, сыны пламени ─ должны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ить три своих высших принципа с Четвертым (Кругом) и Пя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крокосмическим) принципом для того, чтобы получить необход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юз и достичь результата. "Были древние миры, которые погиб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лько они начинали существовать; они были бесформенным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называют "искрами". Эти "искры" представляют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ые миры, которые не могут продолжаться, поскольку Св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ец не придал им форму"* (совершенных противоположностей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виде противоположных полов, но и ─ косм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ярности). "Почему разрушились эти первичные миры? Потому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ет "Зохар", ─ "что человек, представленный десятью сефиро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е существовал тогда. Человеческая форма содержит все [ду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у и тело], и поскольку ее до того времени не было, миры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леко отстоящими от питри и охотно принимаемыми публ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различные проявления мастерства факиров, фокусников и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., явления, в сотни раз более разнообразные и удивительны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с чем встречалась когда-либо цивилизованная Европа и Амер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ри не имеют ничего общего с такими демонстрациями перед широ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кой и не являются "бестелесными духами". Мы должны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комиться со списком основных даймонов, или элемент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, чтобы обнаружить, что их имена указывают на их род занят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, выражаясь более ясно, на трюки, к которым каждый из них 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приспособлен. Так, имеются маданы ─ это родовое и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ющее злых элементальных духов, наполовину живот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овину чудовищ, поскольку "мадан" обозначает того, кто выгля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орова. Он является приятелем злобных волшебников и помогает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 свои злые мстительные намерения посредством по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и домашних животных внезапным заболеванием, приводящим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Шудала-мадан, или кладбищенский демон, соответствует н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рдалакам и вампирам. Он любит находиться там, где соверш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ления и убийства, поблизости от мест захорон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екуций. Он помогает фокусникам в разнообразных чудес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х с огнем, так же как кутти-шаттан, маленький озо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енок. Шудала, как говорят, является наполовину огнен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овину водным демоном, поскольку он получил от Шивы разре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ть любую форму и превращать один предмет в другой; и есл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ходится в огне, он пребывает в воде. Это тот, кто не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 "видеть то, что они не видят". Шула-мадан ─ это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доносное привидение. Это печной демон, искусный в изгото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амики и приготовлении пищи. Если вы находитесь с ним в дружб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повредит вам; но горе тому, кто навлечет на себя его гн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ла любит похвалу и лесть, и так как он обычно находится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й, то именно у него должен просить помощи фокусник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за четверть часа вырастить из ростка дерево и получить пл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умил-мадан ─ это собственно ундина. Это элементальный 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, и его имя означает "бурлящий, как пузырьки". Он очень весел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мешной чертенок, который может помочь другу в чем-либ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ся к его владениям. Он может вызвать дождь и п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е и настоящее тем, кто прибегает к гаданию на в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руту-мадан ─ это демон "борьбы"; он самый сильный из всех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где нужно мастерство, требующее физической силы,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итация и дрессировка диких животных, он будет помог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ю, приподнимая его над землей, или оказывая на ди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ое сильное воздействие, прежде чем дрессировщик нач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на него своими чарами. Таким образом, кажд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изическое проявление" имеет свой собственный класс элемент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, надзирающих за ними. Помимо вышеуказанных в Индии име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ачи, даймоны гномов, гигантов и вампиров; гандхарвы, доб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моны, небесные серафимы, певцы; и асуры и наги, титан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и драконы, или змееголовые ду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х нельзя путать с элементариями, душами и оболоч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телесных человеческих существ; и здесь мы опять-таки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ть между тем, что было названо астральной душой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ей частью двойственного пятого принципа, соединенной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м, и истинным Эго. Ибо учение посвященных состоит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ая душа, даже если она принадлежала чисто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детельному человеку, не является бессмертной в строгом с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; "она была создана из элементов ─ и к элементам она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титься". Остановимся здесь и не скажем более ничего: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й брахман, каждый чела и разумный теософ поймет, почему.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знают, что тогда как душа грешного человека исчез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лощается без освобождения, то душа другого человека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енно чистого, просто меняет свои эфирные частицы на еще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ные, и поскольку в ней остается дух Божествен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подобного человека, или скорее его индивидуальное Эго, т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умереть. Прокл говорит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смерти, душа (дух) продолжает пребывать в воздушном 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стральной форме), пока она полностью не очистится от всех зл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енных страстей.. тогда она освобождается путем в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ирания от воздушного тела так же, как она освободилас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го. Тогда, говорят древние, образуется небесное тело,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ное с душой, которая является бессмертной, лучезар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й звезде, ─ тогда как чисто человеческая душа, или низ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пятого принципа, не такова. Эти объяснения, а также 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, истинных атрибутов и миссии питри, могут помочь луч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ю нижеследующих отрывков из Плутарха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И из этих душ луна является стихией, потому что в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воряются души, когда тела погребенных оказываются в земле. 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были добродетельны и честны, вели спокойный и философский об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, не вовлекали себя в сомнительные дела, растворяются быстро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, потеряв разум (осмысление) и не используя более теле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сти, тотчас же угасает"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евние египтяне, получившие свое знание от индийских ари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 продвинули свои исследования в царства "элементальных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ментарных" существ. Современные археологи решили, что рисун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ные на различных папирусах Книги Мертвых, и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ы, относящиеся к предметам, изображенным на саркофаг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ах подземных храмов, скульптуры на зданиях, все это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стические изображения своих богов, с одной стороны, 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─ доказательства того, что египтяне поклонялись кош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акам и разнообразным пресмыкающимся. Эта современная ид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ошибочна, она проистекает из незнания астрального ми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транных обит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меется много различных классов "элементариев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менталов". Самые высокие по своей разумности и ловкости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─ это так называемые "земные духи". Сейчас 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о них, что это лярвы, или тени тех, кто жил на зем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ым образом как добрых, так и злых. Они являются низ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ом всех бестелесных существ, и их можно разделить на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. Первая включает в себя тех, кто полностью отказал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го света и умер глубоко погруженный в трясину материи, 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овных душ которых постепенно отделялся бессмертный ду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 говоря, они являются бестелесными душами развращ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; их души, отделившись за некоторое время до смерти от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духа, утратили таким образом свой шанс на бессмер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ифас Леви и некоторые другие каббалисты делали лишь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ое различие между элементарными духами, которые были людь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и существами, которые населяют стихии и являются слеп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ми природы. Разлученные со своими телами, эти души (наз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"астральными телами"), особенно в случае чи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их личностей, неукротимо притягиваются к земле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ют временную жизнь среди стихий, соответствующих их при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того, что в течение своей естественной жизни они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ивировали свою духовность, но подчиняли ее материальному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способлены и не годятся для возвышенной деятельности чи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телесного существа, для которого земная атмосфера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ушающей и зловонной. Силы, притягивающие ее, не только удалены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, но и она сама не может, даже если бы и хотела,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деваханическому состоянию, иметь каких-либо созн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отношений с землей и ее обитателями. Исключения из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будут указаны далее. После более или менее продолж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а времени эти "материальные" души начнут распадаться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, подобно туману, они рассеются, атом за атомом,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их элеме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и являются "оболочками", которые остаются в течение долг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в Камалоке; насыщенные всеми земными испарениями,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арупы (тела желаний), растолстевшие от чувственности и став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ницаемыми для одухотворяющего влияния высших принципов, дол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ибнут и угасают с трудом. Нас учат, что иногда он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яться в течение столетий, прежде чем произойдет оконча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ад на соответствующие элеме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ая группа включает всех тех, кто, имея в себе определ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ю духовности, однако в большей или меньшей степени привязан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ым вещам и земной жизни, и чьи устремления и пристрас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нцентрированы в большей степени не на небе, а на земл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ние в Камалоке останков этой группы людей, принадлежащих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м человеческим существам, имеет гораздо меньшую длитель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 достаточно длинную и зависящую от интенсивности их же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вшиеся, то есть третий класс, бестелесные души тех, ч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погибли от насилия; они представляют собой людей во всем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ем физического тела, пока не исчерпается срок их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еди элементариев каббалисты признают также то, чт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 психическими эмбрионами, ─ "первообразец" формы у ребен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должен существовать. В соответствии с учением Аристо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ся три принципа естественных тел: "первообразец" (парадигма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и форма. Эти принципы можно использовать и в да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м случае. "Первообразец" нерожденного ребе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агается в невидимом разуме Универсальной Души, в которой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сти существуют все виды и формы ─ "первообраз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тся философией Аристотеля не как принцип, участвующи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и тел, но как некое внешнее, по отношению к ним, свойство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в этом случае материя не переходит из той формы, которую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, в ту форму, которую она должна получить. Хотя первообраз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неродившегося ребенка, так же как в случае предполаг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несделанных часов, ─ это то, что не является ни субстанци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протяженностью, ни качеством, ни каким-либо ви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, ─ и все же это нечто, что существует, хотя для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риобрести внешний вид, оно должно приобрести объектив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 ─ коротко говоря, абстрактное должно стать конкретным.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поскольку этот "первообразец" материи пере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етическим путем универсальному эфиру, он обретает матери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, хотя и сублимированную. Если современная наука уч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ая мысль "влияет одновременно и на вещество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", как может тот, кто верит в Универсальный Разу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ь, что божественная мысль передается посредством тог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энергетического закона нашему общему посредни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ьному Эфиру ─ низшему Миру-Душе? Поистине вер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ая философия отрицает разум и сознание, присущее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ым и зависящим от условий проявлениям этого мира матер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ов. Но ведантическая и буддийская философии, говоря об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 Абсолютном Сознании, показывают, что форма и прогр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го атома обусловленной вселенной должны существовать в н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бесконечных циклов Вечности. И если это так, то от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следовать, что когда Божественная Мысль про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, то ее энергия достоверно воспроизводит внешний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ей "первообразец" уже содержится в божественном разуме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однако понимать это таким образом, что эта Мысль соз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ю, или даже ее "первообразец". Нет; она развивает из скры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 эскиза лишь замысел будущей формы; материя, которая слу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, чтобы исполнить этот замысел, уже имеется в налич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ится к тому, чтобы сформировать человеческое тело через сер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сивных трансформаций в ходе эволюции. Формы проходят; иде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создают их, и материал, который дает им объектив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ются. Эти модели, поскольку они еще лишены бессмертного дух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"элементалями" ─ или, лучше, психическими эмбрионам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, когда приходит их время, погибают для невидимого ми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аются в видимом, как человеческие младенцы, получающие i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itu Божественное Дыхание, называемое Духом, которое при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ую форму совершенному человеку. Этот класс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ивно или объективно общаться с людь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щественное различие между телами такого эмбрио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а состоит с том, что эмбрион ─ будущий человек ─ содер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бе частицу каждого из четырех великих царств, то есть: ог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а, земли и воды; в то время как элементал имеет частицу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из этих царств. Так, например, саламандра, или огн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, имеет лишь часть первоначального огня и ничего бо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выше их, и закон эволюции проявляет в нем наличие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х царств. Поэтому, элементалы огня не могут быть обнаруже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е, или овоздушных лементалов нельзя найти в огне. И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ца воды обнаруживается не только в человеке, но и в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х, элементалы реально существуют среди других тел и в них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й субстанции подобно тому, как духовный мир существу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м. Но последние представляют собой элементалов в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первичном и латентном состояни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угой класс представляет таких элементальных сущест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разовьются в человеческие существа в этой манвантаре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ют, так сказать, определенную ступеньку на лестнице бытия,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равнению с другими, могут быть правильно названы природ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ми, или космическими действующими силами природы, причем кажд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 ограничено своей собственной стихией и никогда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ечь границы других. Это те, которых Тертуллиан наз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инцами воздушных стих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учениях восточных каббалистов, западных розенкрейцер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химиков о них говорилось как о созданиях, развившихся из четы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 ─ земли, воздуха, огня и воды ─ и их соответственно н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мами, сильфами, саламандрами и ундинами. Эти силы природы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как послушные работники всеобщего закона, или же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ить, как это показано выше, бестелесным духам ─ чистым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истым ─ и живым адептам магии и колдовства, производя жел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альные результаты. Такие существа никогда не станов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ьми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 общим названием фей, или волшебниц, эти духи стих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ются в мифах, баснях, преданиях и поэзии всех народ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х и современных. У них существует целый легион имен ─ пер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ы, джинны, сильваны, сатиры, фавны, эльфы, гномы, тролли, нор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сы, брауни, некки, карлики, ундины, водяные, русалки, гобл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ки, баньши, келпи, пикси, лешие, домовые, дикие женщины, бе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и ─ и многие другие. Их видели, их боялись, восхваля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линали, их вызывали во всех странах во все века. Должны ли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ого сделать вывод о том, что все, кто встречались с ними,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тоянии галлюцинаци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элементалы являются главными действующими си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телесных и никогда не видимых "оболочек", вызывающих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духов во время спиритических сеансов, и они, как по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, производят все феномены, кроме субъектив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рамках данной статьи мы принимаем термин "элементал"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ия только таких природных духов, не присоединяя к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других духов, воплощенных в человеческую форму. Элемента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же говорилось, не имеют формы, и, пытаясь сказать о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из себя представляют, лучше всего говорить, что он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редоточиями силы", имеющими инстинктивные желания, 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щими сознанием, как мы его понимаем. Поэтому их поступ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как добрыми, так и дурными, без разн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ят, что этот класс обладает лишь одним из трех гла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бутов человека. Они не имеют ни бессмертного духа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го тела, но только астральную форму, которая действу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й мере в стихии, к которой она принадлежит, а также в эфи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редставляют собой комбинацию сублимированной матер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диментарного разума. Некоторые из них остаются неизменным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нескольких циклов, но все же не имея индивидуаль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я, так сказать, коллективно. Другие, принадлежащ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м стихиям и видам, изменяют форму в соответств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ым законом, объясненным каббалистами. Наиболее плотные из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 обычно все же достаточно нематериальны, чтобы избе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 с помощью обычного физического зрения, но в то ж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субстанциональны, чтобы быть прекрасно различимым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внутреннего видения, или ясновидения. Они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и могут обитать в эфире, но могут руководить и упр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для получения физических эффектов столь же легко, как мы мо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жимать воздух или воду для подобных целей с помощью пневма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идравлических машин; в таких занятиях они легко могут пом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ловеческим элементариям", или "оболочкам". Более того, он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сгущать их, что образуют для себя материальные тела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их Протеевой силе могут принимать такое сходство, к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захотят, благодаря тому, что они принимают в качестве мо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, которые они обнаруживают в памяти живых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язательно думать о человеке в момент его "воплощения".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 может стереться за многие годы до этого. Разум полу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гладимое впечатление даже от случайных встреч или от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оторым столкнулся лишь однажды. Как для чувств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ческой пластинки достаточно экспозиции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секунд, чтобы навсегда сохранить облик снимае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то же самое верно и для раз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учением Прокла, высшая область от Зени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 до Луны принадлежит богам, или планетарным духам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их иерархией и классами. Высшими среди них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надцать хупер-ураниоев, или трансцендентальные боги, с цел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ионом подчиненных даймонов под их командой. За ними по ранг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е следовали эгкосмиои, или космические боги, каждый из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л огромным количеством даймонов, которым они передают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у и видоизменяют ее в соответствии со своей волей. Эти очеви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ифицированные силы природы в их взаимоотноше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ных тремя классами, или элементалы ─ мы уже описыв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лее Прокл показывает в соответствии с герме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ой ─ о типах и прототипах ─ что низшие сферы имеют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деления и классы существ так же, как и высшие небесны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существа всегда подчинены более высшим. Он полаг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стихии наполнены даймонами, соглашаясь с Аристотел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ая полна, и в природе нет пустоты. Даймоны земли, воздух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я и воды представляют собой эластичные, эфирные и полу-теле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. Существуют такие классы существ, которые исполняют р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ников между богами и людьми. Хотя они и обладают низ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ом, чем шестой порядок высших даймонов, эти су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управляют элементами и органической жизнью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ют ростом, цветением, свойствами и различными измен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ний. Они являются персонифицированными идеями или свойст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были спущены из небесной Гили в неорганическую материю;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царство растений ─ это более высокая ступень, чем цар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ералов, эти эманации небесных богов обрели форму и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стениях, они стали их "душами". И это то, что названо в у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стотеля "формой" в трех принципах естественных тел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цированы им как "первообразец", материя и форма.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я учит, что кроме подлинной материи необходимо нали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принципа для завершения триединой природы каждой частицы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─ форма, невидимая, но все же, в онтологическом смысле сл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ьная сущность, на самом деле отличная от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. Таким образом, в животном или растении ─ кроме к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са, нервов, мозга и крови в первом; и кроме мясистого ве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каней, жилок и соков во втором, кровь и соки которых, циркулиру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енам и жилкам, питают все части животного и растения; и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 животного, которые являются принципами движения, и хим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и, которая преобразуется в жизненную силу в зеленом листе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их должна быть субстанциональная форма, которую Аристотел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лошади назвал лошадиной душой; Прокл ─ даймоном какого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ерала, растения или животного; и средневековые философы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рными духами четырех цар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это в нашем веке считается "поэтической метафизикой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м суеверием. Согласно точным онтологическим принципам, в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х гипотезах все же есть некоторая тень вероятности, не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ч к обретению недостающего звена, приводящего в недоум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ую науку, которая стала в последнее время столь догматич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то, что лежит за пределом круга знаний индуктивной на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ляется нереальным. И, как утверждает профессор Джозеф Ле Кон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известные ученые "высмеивают использование терм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изненная сила", или витальность, как пережиток суеверий.* 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долл предлагает термин "жизненное движение", вместо жизн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;** таким образом подготавливается последний научный скач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реобразует бессмертного, мыслящего человека в автома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ым механизмом внутри него. "Но", ─ спрашивает Ле Конт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жем ли мы представить себе движение без силы? И если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, то он также является формой сил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еврейской каббале природные духи были известны под об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ем шедим и разделялись на четыре класса. Индусы называ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хутами или девами, и персы также называли их всех дивами; гре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нятно обозначали их даймонами; они были известны египтянам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риты. По словам Кайзера, древние мексиканцы вер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жилища духов, в одном из которых пребывали т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нных младенцев вплоть до их рождения; в другое, находящее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, восходили доблестные души героев; в то время как ужа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раки неисправимых грешников были приговорены к блуждания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аянию в подземных пещерах, находясь в оковах земной атмосфе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желающие и не способные освободить себя. Это замеча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доказывает то, что "древние" мексиканцы знали кое-что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ах Камалоки. Эти духи проводили свое время, общаясь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ми и пугая тех, кто мог их видеть. Некоторые африка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мена знали их под именем йоваху. В индийском пантеоне, как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не раз отмечали, имеется не менее 330 000 000 духов 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ов, включая элементалов, и некоторых из них брахманы н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тьями. Эти существа, как известно адептам, притягивают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м четвертям неба благодаря такому же таинств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у, которое заставляет магнитную иголку поворачивать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у; некоторые растения также подчиняются этому притяжению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сть тот факт, что продвижение планет в космическом простран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производить какое-то нарушение в пластичной и разреж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ной среде, подобно тому, которое пушечный выстрел производи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е, пароход ─ в воде; то можно сделать вывод, чт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ом плане определенные планетарные конфигураци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ть гораздо более сильные колебания и привести к тому, ч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м направлении будут течь более сильные токи, чем в друг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также очевидным, почему, посредством различных сочет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, массы дружественных или враждебных элементалов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титься в нашу атмосферу, или в какой-то определенный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ок. Их появление можно определить по тем эффектам, которы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овут. Если наши английские астрономы иногда способ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казывать катаклизмы, такие как землетрясения и наводнения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йские астрологи и математики могут делать то же самое, и дел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 гораздо большей точностью, хотя они руководствуются при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 нашим современным скептикам кажется в выс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урдным. Считается, что различные виды духов имеют особ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атию к определенным человеческим темпераментам, на которы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йствуют наиболее охотно. Так, люди желчного, лимфатичес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ого, или сангвинического, темпераментов будут подверг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риятному или неблагоприятному влиянию в зависимост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астрального света, зависящего в свою очередь от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ов планетарных тел. Усвоив этот общий принцип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м, длящимся на протяжении многих веков, адепту-астрол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было только установить, какой была конфигурация план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шествующей дате, и соотнести свои данные с последующими фаз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небесных тел, после чего он мог набросать, с достат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стью, судьбу человека, гороскоп которого составлялся,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гадать будущее. Точность гороскопа зависела, естественно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т астрономической эрудиции, но и от его знания оккуль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 и природных яв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фагор учил, что вся Вселенная представляет собой од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ширную серию математически точных комбинаций. Платон опис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о, исходя из геометрических принципов. Мир держится тем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законом равновесия и гармонии, при помощи которого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. В гармоничных круговращениях сфер центростремительная с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проявить себя без центробежной, и все формы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ом этой двойственной природной силы. Таким образом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ллюстрировать это, мы можем рассмотреть дух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обежной, а душу ─ центростремительной, духовных энерг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сь в совершенной гармонии, обе силы дают один результат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 центростремительного движения земной души, стремящей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у, который ее притягивает, остановка ее движения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ее нагружают более тяжелым грузом материи, чем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а нести; и гармония целого, которая и была жизнью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а. Индивидуальная жизнь может продолжаться только то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а поддерживается этой двойственной силой. Малей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онение от гармонии повреждает ее; когда она разрушается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ы на восстановление, силы обособляются, и форма постеп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ает. После смерти развратных и грешных людей наступ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ческий момент. Если в течение времени человек не обращ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 на последние и безуспешные попытки внутреннего э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оединиться со слабо-мерцающими лучами своей б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ды; если он допускает, что эти лучи все более и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раживаются увеличивающимся материальным панцирем ─ душ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 освободившись от тела, следует земному притяжению, и</w:t>
      </w:r>
    </w:p>
    <w:p>
      <w:pPr>
        <w:pStyle w:val="Style16"/>
        <w:rPr/>
      </w:pPr>
      <w:r>
        <w:rPr>
          <w:rFonts w:cs="Courier New" w:ascii="Courier New" w:hAnsi="Courier New"/>
        </w:rPr>
        <w:t>магнетически вовлекается и содержится в плотных оковах матер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ы Камалоки. Затем она начинает опускаться все ниже и ни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, пока не обнаружит себя, когда к ней вернется созн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 древние называли Гадесом, а мы ─ Авичи. Исчезн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души никогда не происходит мгновенно; оно может дл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етия; поскольку природа никогда не развивается прыжк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чками, и астральная душа личности формируется из элеме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эволюции должен ожидать своего времени. И тогда нач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суровый закон воздаяния, Йинь-юань будд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т класс духов называется "земным", или "зем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риями", в противоположность другим классам, как мы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и в начале. Но существует другой, еще более опасный клас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остоке они известны как "братья теней", живые люди, захвач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ыми элементариями; некогда ─ их хозяева, но в конце концов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становятся жертвами этих ужасных существ. В Сиккиме и Тиб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азывают дугпами (красношапочниками), в противопол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угпами (желтошапочникам), причем к последним принадле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адептов. И здесь мы должны попросить чита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 понять нас. Ибо хотя Бутан и Сикким в целом принадлежа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й религии бон, ныне обычно известной как дугпа, это вовс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что мы должны думать, что ей охвачено все население, e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e, или что все они являются колдунами. Среди них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 столько же добрых людей, как и в любом другом мест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говорили выше лишь об элите их ламства, о ядре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ослужителей, "танцующих дьяволах", и идолопоклонниках, ч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ые и таинственные ритуалы совершенно неизвестны большей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ия. Существуют два класса этих ужасных "братьев теней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ые и мертвые. Оба они представляют коварных, низких, мст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которые хотят отплатить человечеству за свои страдания;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ятся, после конечного уничтожения, вампирами, вурдалакам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и действующими лицами на спиритических сеансах. Это гла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везды" великого театра "материализации" духов, феномены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оздают при помощи наиболее разумных и подли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ментальных" созданий, кружащихся вокруг, и с удовольств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икающихся на приглашения их в их собственных сферах. Вели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цкий каббалист Генри Кунрат в своей замечательной рабо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мфитеатр Вечной Мудрости" поместил табличку с изображ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х классов этих "элементарных духов". Однажды переступив пор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илища посвященных, тот, перед кем адепт приподнял "Покрыв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иды", таинственной и ревнивой Богини, никогда не почув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а; но он все же находится в постоянной опас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ги и теургические философы особенно резко возражали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зывания душ". "Не вызывай ее (душу) назад, чтобы в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чины она не удержала что-нибудь", ─ говорит Пселл. "Вы не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реть их до вашего посвящения, так как, используя обаяние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азняют души непосвященных", ─ говорит тот же философ в дру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и возражали против этого по следующим веским причина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"исключительно трудно отличить доброго даймона от злого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Ямвлих; 2) если личина доброго человека успешно проник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плотную земную атмосферу ─ всегда тягостную для нее,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вистную ─ все же существуют опасности, которых она не с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жать. Душа не способна сблизиться с материальным миром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 "кончины не удержать что-либо", иначе говоря, она осквер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чистоту, из-за чего она должна будет в большей или мень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пострадать после ее исхода. Поэтому истинный теургист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гать причинять любое большее страдание этому чистому обит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ей сферы, чем это безусловно требуется для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. И только тот, кто практикует черную магию ─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гпам в Бутане и Сиккиме ─ подчиняет с помощью могущ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инаний некромантии порочные души людей, которые прожили ду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 готовы помогать их эгоистичным замысл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 общении с Аугоэйдос при помощи медиумических 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ивных медиумов мы поговорим в другой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ургисты используют химические и минеральные веществ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ния злых духов. Из них одним из наиболее сильных был каме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й Мнизурином. "Когда вы увидите приближающегося зе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мона, вскрикните и принесите в жертву камень Мнизурин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естил Зороастрийский Оракул (Пселл, 40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"даймоны" пытаются проникнуть в тела полоумных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отов, и остаются там вплоть до их изгнания могуществен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ой волей. Иисус, Аполлоний и некоторые другие адепты имели си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, чтобы изгнать "дьяволов" посредством очищения атмосф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пациента и вокруг него, и таким образом прину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шенного обитателя улететь. Некоторые нестойкие соли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ятны им; слова Зороастра об этом подтверждаются м-ром К. Ф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леем, и древняя наука находит объяснение в соврем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е некоторых химикатов, помещенных в блюдце, находяще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кроватью, согласно м-ру Варлею из Лондона,* с ц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хранения ночью от неприятных физических явлений, объяс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совершенно правильным образом. Не надо бояться чистых ил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безобидных человеческих духов, ибо они освободили себ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й материи, и земные компоненты никоим образом не могут вли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их; такие духи похожи на дыхание. Но не таковы земные душ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ые ду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отношении этих плотских земных лярв, деградирова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духов, древние каббалисты питали надежду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площение. Но когда и как? В подходящий момент, и если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ает искреннее желание его исправления и раскаяния со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сильной симпатизирующей личности, или воли каког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а, или даже вследствие желания, исходящего от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ающегося духа, при условии, что он достаточно силен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росить с себя груз греховной материи. Целиком утрачивая созн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то яркая монада вовлекается еще раз в водоворот нашей з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и, проходит через низшие царства и снова начинает дыш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живого ребенка. Было бы невозможно определить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е для завершения этого процесса. Поскольку в ве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времени отсутствует, такая попытка была бы пустой затра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воря об элементариях, Порфирий отмечает: Эти невиди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щества почитались людьми как боги;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бщая вера признает их способными становиться исклю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бными; считается, что их гнев направляется против тех, к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ет им законного поклонения.*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мер описывает их в следующих выражениях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бо всегда нам открыто являются боги... С нами они п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з чинов за трапезу садятся; Даже когда кто из них и один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ти феакийским Странником встретится ─ он не скрывается; б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читают Всех нас родными, как диких циклопов, как пл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игантов.**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днее доказывает, что эти боги были добры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творными даймонами, и что были ли они бестелесными духам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ьными существами, они не были "дьявол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зык Порфирия, который был непосредственным учеником Плот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ее ясно выражает природу этих духов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ймоны невидимы; но они знают, как придать себе форм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игурации, подверженные разнообразным изменениям, которые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бъяснены их природой, имеющей в себе много телесного.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ща находятся в непосредственной близости от земли.. и когда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избежать бдительности добрых даймонов, нет такого вре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они бы не совершили. Иногда они будут использовать груб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у, в других случаях ─ хитрость.***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лее он говорит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них детская забава пробуждать в нас низкие стр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сить в общества и народы сумасбродные учения, вызывающие вой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ывы к мятежу, и другие общественные бедствия, и затем сва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на "работу богов"... Эти духи проводят время в обмане смерт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и вокруг них иллюзий и чудес; их величайшей амби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то, чтобы выступать в качестве богов и душ (бестел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).***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мвлих, крупный теургист неоплатонической школы, челов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ный в священной магии, учит, что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брые даймоны являются нам на самом деле, тогда как з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проявляться лишь в призрачной форме фантомо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лее он подтверждает Порфирия, говоря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брые даймоны не боятся света, тогда как злые нуждаю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те... Чувства, которые они вызывают в нас, заставляют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ь в реальность вещей, которые они нам показывают, хот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вещи отсутствовали.*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же наиболее опытные теургисты иногда видели опаснос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сношениях с определенными элементариями; Ямвлих говорит, что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ги, ангелы и даймоны, также как и души, могут быть выз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призывания и молитв... Но если во время теургического де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ошибка, ─ берегитесь! Не воображайте, что вы общаетес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етельными божествами, которые отвечают на вашу искрен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ьбу; нет, ибо это ─ злые даймоны, только под личиной добрых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рии часто прикидываются добрыми, и делают вид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ат к гораздо более высокому рангу, чем они занимаю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деле. Их выдает хвастовство.**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евние, которые давали имя только четырем элементам, с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 пятым. Будучи невидимым по своей сущности, он рассматри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ожественный посредник между этим и следующим мирами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и, что когда управляющие разумные силы перемещаютс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области эфира, то есть одного из четырех цар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они обязаны управлять, то пространство оказывается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ении зла. Адепт, который приготовился к общению с "невидимым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хорошо знать свой ритуал и быть знакомым с услов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требуются для состояния совершенного равновесия четы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ов в астральном свете. Прежде всего, он должен очис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, и уравновесить элементы внутри круга, в который он хо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ь чистых духов, так, чтобы предотвратить втор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ов в эти сферы. Но горе тому опрометчивому вопрошающ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о незнанию нарушает границу запретной земли; 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подстерегать его на каждом шагу. Он вызывает силы, которы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ен контролировать; он будит часовых, которые позволят пр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астеру. Ибо, по словам бессмертного розенкрейцера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только ты решил сотрудничать с духом живого Бога, забо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, чтобы не мешать Ему в Его работе; ибо, если твой п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ысит естественные соотношения, ты возбудишь гнев влажных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, и они могут восстать против центрального огня, и центр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нь против них, и тогда возникнет ужасное разделение и хаос.**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ух гармонии и единства исчезает из элементов, приведенны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рядок неосторожной рукой; и потоки слепых сил стан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 заражены бесчисленными созданиями материи и инстинкто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ыми демонами теургистов, дьяволами теологии; гномы, саламанд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фы и ундины нападут в виде разнообразных воздушных фор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зумного исполнителя. Неспособные придумать что-либо новое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щут его память до самой ее глубины; отсюда следует нер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щение и ментальная депрессия некоторых чувствительных люде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ьных кругах. Элементалы выносят на свет давно забы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я прошлого, формы, образы, любимые моменты и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ые изречения, давно исчезнувшие из наших соб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й, но живо сохранившиеся в непостижимых глубинах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и и на астральных скрижалях вечной "Книги Жиз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здатель гомеомерийской системы философии, Анаксаг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зоменский, твердо верил в то, что духовные прототипы всех вещ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 как и их элементов, могут быть обнаружены в безграни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е, где они были созданы, откуда они развились и куда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тятся с земли. Так же, как и индусы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ифицировали Акашу и рассматривали его как боже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, греки и латиняне также обожествили Эфир. Вергилий назы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Зевс, Отец Всемогущий Эфир,* Магнус ─ Великий Бог, Эфи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этих существ, элементальных духов каббалистов,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е духовенство осуждает как "дьяволов", вра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!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дый организованный объект в этом мире, как видимый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ый, содержит свойственный ему элемент. Рыба живет и дыши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е; растение потребляет углекислый газ, который убивает живо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юдей; некоторые существа приспособлены для разреженных сло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а, другие же существуют только в самых плотных. Жизнь и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от солнечного света, других же ─ от темноты;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ая экономика природы приспосабливает к любым имеющимся услов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е формы жизни. Такие аналогии подтверждают заключени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не только не существует незаселенных областей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бъемлющей природе, но и то, что каждому живому сущ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ются особые условия, и, будучи предоставленными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ятся необходимыми. Далее, если мы примем во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невидимой стороны вселенной ─ определенные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 говорят в пользу того утверждения ─ что эта полов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а, подобно другой половине; и что каждая группа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телей снабжена соответствующими условиями, необходимыми для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. Было бы столь же нелогично воображать, что всем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телям предоставлены одинаковые условия, как и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телей видимой природы. То, что существуют "дух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умевает, что существуют и разновидности "духов"; ибо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, и человеческие "духи" ─ это лишь люди, освобожденны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сной оболоч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ворить, что все "духи" одинаковы, или что они приспособ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дной и той же атмосфере, или обладают одинаковыми силами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ются благодаря одному и тому же притяжению ─ электрическ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етическому, одическому, астральному, неважно какому именно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же абсурдно, как если бы кто-то утверждал, что все план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одинаковую природу, или что все животные ─ амфибии, ил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людей можно кормить одинаковой пищей. Начнем с того, что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ы, ни элементарии сами по себе не могут быть наз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ами" вообще. Имело бы смысл предположить, что вульгарнейши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будут опускаться в самые нижние слои духовной атмосферы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словами, могут быть обнаружены недалеко от земли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, чистейшие из них будут в наибольшем удалении. Недопуст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ть, что какое-либо из этих эфирных существ может за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другого, ─ создавая новый термин, мы назовем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сихоматическим" оккультизмом, ─ или существовать в услов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енных для иного существа, так же, как невозможно ожид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ве жидкости с разными плотностями могут изменить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ия на шкале гидрометра Бё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орес, описывая разговор, который состоялся у него с не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ами на Малабарском полуострове, сообщает, что на вопрос о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ли ли они духов, получил такой ответ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, но мы знаем, что они злые бхуты [духи, или ско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устышки", или "оболочки"].. добрые духи едва ли когда-либо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ются. Они главным образом являются духами самоубийц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йц, или же тех, кто умирает насильственной смертью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 в движении и возникают как призраки. Для них благоприя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ое время, они соблазняют слабоумных и искушают ост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ью различных способов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рфирий представляет нам ужасные факты, достоверность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ется на опыте каждым изучающим магию. Он пишет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же после смерти душа* сохраняет некоторую привязанност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телу, причем это сродство пропорционально тому насилию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был разорван их союз; мы можем видеть духов, в отча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ящих над своими земными останками; можно видеть даже, как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дно ищут разлагающиеся останки других тел, находясь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жепролитой кровью, которая, по-видимому, дает им на мгн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ую жизнестойкость.**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спиритуалисты и отвергали всегда их существование,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ые духи ─ так же, как "элементарии", или "пустые оболочк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х называют индусы, ─ существуют на самом деле. Если гно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фы, саламандры и ундины розенкрейцеров существовали в их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должны существовать и сейчас. "Житель Порога" Бульвер-Литтон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овременное представление, основывающееся на древ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видности суланат евреев и египтян, о которой есть упомина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ниге Яшера".**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ристиане в высшей степени неправы, когда обозначают их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ора "дьяволами", "детьми Сатаны", и дают им схо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я. Элементалы не имеют ничего общего с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м, это просто существа из эфирной мате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различные, ни хорошие и ни плохие, пока они не подвергну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ю высшего разума. Очень странно слышать, как благочести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олики поносят или неправильно толкуют природных духов,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их величайших авторитетов, Климент Александрийский, о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ущества как вполне реальные. Климент, который был вероя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ургистом так же, как и неоплатоником, и поэтому ссылал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ные мнения, отмечает, что абсурдно называть их дьяволами,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они являются только низшими ангелами, "силам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яют стихии, приносят ветры и распределяют дожди, и как так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служителями Бога".** Ориген, который также принадлежал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нической школе до того, как стал христианином, придержи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же мнения. Порфирий, как мы видели, описывал этих дайм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тщательно, чем кто-либо дру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йная Доктрина учит, что человек, если он дости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ия, навсегда сохраняет семеричную троицу, которой он бы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, и останется таковым во всех сферах. Астральное тело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жизни покрыто плотной физической оболочкой, становитс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, как освободится от этого покрова посредством теле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 ─ в свою очередь оболочкой другого, более эфирного тела.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развиваться с момента смерти, и достигает совершен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астральное тело земной формы окончательно отделится от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процесс, как утверждают, повторяется при каждом но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ждении через ту или иную сферу жизни. Бессмертную душ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ребряный призрак", д-р Фенвик наблюдал только в мозгу Маргрей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"Странной истории" Бульвер-Литтона), но не находил его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, всегда неизменный, остающийся неразрушимым "неч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вает сосуд его вмещающий". Описания духов животных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яют астральный свет, сделанные Порфирием, Ямвлихом и други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ются многими из наиболее правдоподобных и разум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видящих. Иногда животные формы становятся видимыми даж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либо человека, находящегося в спиритуальном круг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материализации. В своей книге "Люди из иного мир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Олькотт описывает материализованную белку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ла женщину-спирита перед взорами наблюдателей, не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появлялась и исчезала перед их глазами, и наконец послед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бинет за спиритом. В современной спиритуалистической литерату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ся многочисленные факты такого рода, и некоторые из них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оподоб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отношении человеческого духа, точки зрения древних философ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редневековых каббалистов различались в деталях, но сходи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м; поэтому учение одних можно рассматривать как уче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. Наиболее существенные различия состояли в том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бессмертный или божественный дух человека. В то врем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латоники утверждали, что Аугоэйдос никогда не спуск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остатически в живых людей, но лишь в той или ино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ивает свой свет на внутреннего человека ─ астральную душу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ы средних веков считали, что дух, самоотделивший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еана света и духа, входит в человеческую душу, где и ост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жизни заключенным в астральную капсулу. Это различи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м того, что христианские каббалисты, в той или 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, верили в буквальный смысл аллегории о грехопа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Они говорили, что душа из-за "падения Адама"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язненной миром материи, или Сатаной. Прежде чем она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ным в ней божественным духом, могла появиться перед ли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го, она должна была очиститься от загрязнения темнотой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вали ─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ух, заключенный внутри души, с каплей воды, находящ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капсулы из желатина и брошенной в океан; пока капсу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целой, капля воды изолирована; если разрушить оболочку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ля станет частью океана ─ ее индивидуальное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лось. То же самое и с духом. Пока он заключен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ическом посреднике, или душе, он имеет индивиду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. Если разрушить капсулу, что может произойти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онии ослабленного сознания, преступлении или нрав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левании, ─ дух возвращается обратно в свое исход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пребывание, его индивидуальность исчезае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другой стороны, философы, которые по-своему объясн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адение в зарождение", рассматривали дух как нечто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ное от души. Они допускали его присутствие в аст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суле только в отношении того, что касалось духовных эманаци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ей "сверкающего единого". Человек и его духовная душа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да, ─ то есть, дух и его носитель, ─ должны были завоева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ие путем подъема к единому, с которым они, если бы вс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чно, в конце концов соединились, и в котором они бы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растворились. Индивидуализация человека после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ела от духа, а не от его астральной или человеческой д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наса и его носителя ─ камарупы) и тела. Хотя слово "личность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смысле, в каком оно обычно употребляется, является абсурд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его буквально относить к нашей бессмертной сущности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едставляет собой ярко выраженное единство, бессмертн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е, per se [самостоятельное]; и когда (как в случае безнаде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ников) сверкающая нить, которая связывает дух с душой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момента рождения ребенка, грубо разрывается, и утратив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личностная сущность остается, чтобы разделить судьбу низ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 и постепенно раствориться в эфире, попадая в ужас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авичи, или полностью исчезая в восьмой сфере с пол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ением личности, ─ даже тогда дух остается отдель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ным от других, существом. Он становится планетарным дух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ом; ибо боги язычников или архангелы христиан, прямые эма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причины, невзирая на спорное заявление Сведенборга,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и не будут людьми, по крайней мере на нашей план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а специализация во все времена была камнем преткновени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физиков. Весь эзотеризм буддийской философии основан на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ом учении, понятом столь немногими людьми, и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женным многими из наиболее известных ученых. Даже метафиз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счур склонны смешивать следствие с причиной. Человек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нуть бессмертной жизни и остаться в вечности с тем же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м эго, которое у него было и на земле; но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 с необходимостью, что он или должен остаться м-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итом или Брауном, каким он был на земле, или утратить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сть. Таким образом, астральная душа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сть, подобно земному телу и низшей части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, может быть поглощена космическим океаном возвыш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ов, и перестанет чувствовать свою личную индивидуаль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а не заслужила парения в вышине; а божественный дух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ая индивидуальность, все равно остается неиз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стностью, хотя его земной опыт может быть полностью уничтоже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 отделения от своего недостойного нос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"дух", или божественная часть души, предсуществуют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сти, как отдельная сущность, как этому учили Ориген, Синез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отцы христианской церкви и философы, и если он пред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то же самое, и ничего более кроме метафизически объек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, как же может он быть чем-либо отличным от вечного? И как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м случае смысл в том, ведет ли человек животную или чис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, если делая то, что он может, он никогда не утратит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сть? Эта доктрина является столь же пагубной по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ствиям, как и учение об искуплении чужой вины. Если бы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 вместе с ложной идеей о том, что все мы лично бессмерт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бы представлена миру в своем истинном свете, челове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бы лучше благодаря ее распространению. Преступления и гре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гали бы не из-за страха перед земным наказанием, или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зни ада, но ради того, что наиболее глубоко укоренилось в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е ─ желания иметь личную и отдельную от других жизн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м, уверенности, что мы не можем достигнуть этого до тех п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мы "захватываем небеса с помощью насилия", и убеждения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и человеческие молитвы, ни кровь другого человека не спас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от личного разрушения после смерти, если во время нашей з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мы не связали себя прочно с нашим собственным бессмер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м ─ нашим собственным личным бо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фагор, Платон, Тимей Локрийский и вся Александрийская шк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ывали душу с универсальной мировой душой; согласно их уч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этой последней составлял эфир, то есть нечто имеющее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кую природу, что его можно было воспринимать только н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м зрением. Поэтому, он не может быть сущностью монады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ой,* поскольку anima mundi представляет собою лишь следств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ую эманацию первого. Как божественная духовная душа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ая душа, являются предсуществующими. Но тогда как пер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как отдельная целостность, или индивидуальность, ду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оситель первой) существует лишь как предсуществующая материя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ознательная часть разумного целого. Обе они были исх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ы из Вечного Океана Света; но, как это говорили теософы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е имеется как видимый, так и невидимый дух. Они видели разни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anima bruta [животной душой] и anima divina [б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ой]. Эмпедокл твердо верил, что все люди и животные имеют д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; у Аристотеля мы обнаруживаем, что он называет одну разум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у ─ нус, а другую, животную душу ─ псюхе. Согласно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ам, разумная душа происходит извне универсальной души (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из источника более высокого, чем универсальная душа,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ом смысле: это универсальный дух, седьмой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 в ее целостности), а другая душа ─ изнутри.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ая и верховная область, в которой они располаг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ое верховное божество, рассматривалась ими (сам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стотелем, который не был посвященным) как пятый элемент, ─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то седьмой, чисто духовный и божественный элемен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й философии, или мулапракрити, а сама же anima mund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ся как имеющая тонкую, огненную, эфирную приро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ную по всей вселенной, ─ коротко говоря, эфир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ки, величайшие материалисты древности, исключали при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принципа и божественной души в любом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м организме. Их современные комментаторы и поклонн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дно ухватываясь за эту возможность, строят на ее осно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ение, что стоики не верили ни в Бога, ни в душу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материи. Очевидно, что Эпикур не верил в Бога или душ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смысле, как это понимали древние и понимают современные теи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Эпикур, чья доктрина (прямо выступая против деятельност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, так и богов, в отношении создания и управления миро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ла его намного выше стоиков в атеизме и материализме, те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учил, что душа ─ это тонкая, нежная сущность, сформиров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днородных, круглых и мелких атомов ─ описание которых прив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все к тому же возвышенному эфиру. Кроме того, он верил в бо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нобий, Тертуллиан, Ириней и Ориген, невзирая на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о, верили, как и более близкие к современности Спиноз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ббс, что душа имеет материальную, хотя и очень тонкую природу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 нечто антропоморфное и индивидуальное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енное, конечное и обусловленное. Может ли она станов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ной в этих условиях? Может ли смертное стать бессмертны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учение о возможности утраты чьей-либо души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индивидуальности, борется с идеальными теория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сивными идеями некоторых спиритуалистов, хотя Сведенбо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принимал его. Они никогда не соглася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ической доктриной, которая учит, что только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 закона гармонии можно обрести индивидуальную жизнь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ем дальше внутренний и внешний человек отклоняются от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а гармонии, лежащего в нашем божественном духе, тем тру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вновь обрести осн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хотя спиритуалисты и другие приверженцы христианства име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е (если вообще какое-то) понимание факта смерти и уничт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личности посредством отделения бессмертной част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енного тела, некоторые последователи Сведенборга ─ по край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те, кто следует духу философии, а не просто буква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ю учения ─ полностью осознают это. Один из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аемых священнослужителей новой церкви, преподобный Чон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айлз, доктор богословия, из Нью-Йорка, недавно следующ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тил этот вопрос в своем публичном выступлении. Физ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, или смерть тела, ─ это условие божественной экономии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олучия человека, условие, с помощью которого он дости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его завершения своего существования. Но существует и и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, которая является прерыванием божественного поряд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ием всех человеческих элементов в организме, и какой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человеческого счастья. Это духовная смерть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ает перед разрушением человеческого тела. "Может произ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о сильное развитие естественного разума человека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емое какой-либо частицей божественной любви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рыстной любви человека". Когда некто, возлюбив себя, любит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 своих собственных интересов, утрачивая божественную любов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у и своим ближним, он претерпевает падение от жизни к смер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е принципы, которые составляют основные элементы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существа, умирают, и он живет лишь на заднем пл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страстей. Физически он существует, духовно же он мертв.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ю ко всему, что относится к высшей и длительной фа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, он столь же мертв, как его тело становится мерт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любой деятельности, для всех желаний и ощущений в мире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ак дух покидает его. Эта духовная смерть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м несоблюдения законов духовной жизни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ется таким же наказанием, как и нарушение зак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й жизни. Но духовно умершие имеют все-таки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я; они обладают интеллектуальными способностями, си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дут бурную деятельность. Они подвержены всем животным желан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ля множества мужчин и женщин последние составляют высший иде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счастья. Неустанная погоня за богатством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лечениями и удовольствиями социальной жизни; культив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ящества манер, вкусов в одежде, или повышения своего положен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, научной известности, опьяняет и захватывает этих жи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ецов; но, по выразительному замечанию проповедника, "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я, со всеми своими изящными, богатыми платьями и блестя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ерами, мертвы в глазах Господа и ангелов, и, измеренные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 единственной истинной и бессмертной меры, имеют не в боль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настоящую жизнь, чем скелеты, чья плоть рассыпала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мы и не верим в "Господа и ангелов" (во всяком случае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смысле, который вкладывают в эти понятия Сведенборг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и), тем не менее мы восхищены этими чувств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разделяем взгляды вышеупомянутого священ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сокое развитие интеллектуальных способностей не предпо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ую или истинную жизнь. Присутствие в одном из высокоразви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интеллектуальной души (пятого принципа, или манаса)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местимо с отсутствием буддхи, или духовной души. Хотя перв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из последней, и развивается под ее благотворны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ительными лучами, она может навсегда остаться пря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ем земных, низших принципов, неспособной к духов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ю; великолепной, роскошной гробницей, полной сухих к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ложившейся плоти внутри. Многие из наших величайших уче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лишь живыми трупами ─ они не обладают духовным зр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их дух покинул их, или, скорее, не смог пробиться к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мы могли бы пройти через все века, проверить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и, взвесить все человеческие достижения, и исследовать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е формы, и мы везде бы обнаружили этих дух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ец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сам Аристотель, предвосхищая представления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ов, рассматривал человеческий разум как матери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ю, и высмеивал гилозоистов, тем не менее он, безуслов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л в существование "двойной" души, или слияние души с духом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ожно увидеть в его "Метафизике" (Кн. II). Он смеялся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тоном, верящим, что любые частицы материи, per se,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ь в себе жизнь и интеллект, достаточные для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ормировать такой разнообразный мир, как наш.* Аристотель обяз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м основам морали своей "Никомаховской этики" тщате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ю "Этических фрагментов" Пифагора; ибо в последних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легко найден источник, из которого произросли его идеи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ог и не присягать "основателю теерикатиды".* Но поистине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науки не знают ничего определенного об Аристотеле.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я столь трудна для понимания, что он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ет читателям с помощью воображения воспол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ющие звенья в своих логических выводах. Кроме того,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м, что всегда перед тем, как его труды достигали уче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восхищались его аргументами (на их взгляд, атеистическим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ддержку учения о судьбе, они проходили через слишком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, чтобы остаться незапятнанными. От Теофраста, его наслед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ерешли к Нелею, наследник которого оставил их разруша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земной пещере почти на 150 лет; после этого, как мы знаем,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ускрипты были скопированы и сильно дополнены Апелликоно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а, который восполнил те параграфы, которые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зборчивыми, при помощи своих собственных предположений,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оторых, вероятно, были извлечены им из глубин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сознания. Наши ученые девятнадцатого столетия мог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ь большую пользу благодаря примеру Аристотеля, если бы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елали подражать ему на практике, поскольку они могли бы вклю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ндуктивный метод и материалистические теории в 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ников. Мы призываем их собирать факты столь же тщательн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елал он, вместо того, чтобы отрицать те из них, о которых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зн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, что мы говорили здесь и в других местах о различ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ов" и других невидимых существ, развивающихся в астр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, и то, что мы имеем ввиду, говоря о медиумах и тенденц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азма, ─ все это основывается не на предположениях, н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м опыте и наблюдении. Едва ли существует хотя бы одна ф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азма, один его вид, пример которого мы бы не видели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 тридцать пять лет в различных странах. Индия, Тиб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нео, Сиам, Египет, Малая Азия, Америка (Северная и Южная)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страны света, ─ каждая из них показала нам свойственные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ы медиумистических феноменов и магических сил. Наш разнообраз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полностью подтвердил учения наших Учителей и "Тайной Доктр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учил нас двум важным истинам, а именно, ─ тому, чт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диумических" упражнений совершенно необходимы личная чистот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нированная и неукротимая сила воли; и что спиритуалисты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т убедить себя в истинности медиумистических прояв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они и происходят на свету и в таких разумно провер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, при которых любая попытка обмана была бы немед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ясь быть непонятыми, мы бы отметили, что хотя, как пр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е феномены создаются природными духами, их соб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м и с помощью элементариев, все же подлинные бестеле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е духи могут в исключительных обстоятельствах ─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тремление чистого, любящего сердца, или под влия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ных мыслей или неудовлетворенного желания в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, ─ проявить свое присутствие, либо во сне, либо наяву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ызвать свое объективное появление ─ вскоре после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. Мы опасаемся, что точное описание этого может быть созд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рукой "духа", причем медиум оказывается под влиянием проце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же непонятного ему самому, сколь и соврем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ам. Но что мы утверждаем и должны будем утвер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, так это то, что подлинный человеческий дух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зоваться, то есть облечь свою монаду в вещественную фор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том, что касается всех остальных, должно суще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чее притяжение, в действительности извлекающее чист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телесный дух из его лучистого, деваханического состояния ─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 ─ в загрязненную атмосферу, из которой он освободился, покину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земное те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гда, когда возможная природа разумных проявлений, котор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ерит наука, являются "психическими силами", 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ов ─ "духами мертвых", станет более извест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и и верующие обратятся за информацией к древним философ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огут в своей неукротимой гордыне, которая столь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упрямством и высокомерием, поступать так, как это сде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р Шарко из Сальпетриерского госпиталя в Париже: годами отриц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месмеризма и его феноменов, и признав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ведовать его в публичных лекциях ─ только под общеприня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м "гипнотизм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находили в спиритуалистических журналах многие при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ак наблюдались призраки умерших любимых собак 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. Поэтому, согласно таким спиритуалист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м, мы должны думать, что такие "духи" животных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ться, хотя мы и оставляем за собой право соглашать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ми, что эти формы являются проделками элементалов. Невзи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кие-либо доказательства и неправдоподобие, спиритуалисты,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, будут утверждать, что это работа "духов" бестел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существ, и даже в случае "материализации" животных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ем проверять с их разрешения pro и con (за и против)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ных вопросов. Вообразим на мгновение бестелесного разу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нгутанга или какую-либо африканскую человекообразную обезья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нных физического тела и обладающих астральным, есл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ным телом. Если открыть дверь для сообщения между земны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м миром, что же помешает обезьяне создавать таки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е феномены, какие, как она видит, создают челове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? И почему они не могут превзойти в мудр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ательности многих из тех, кто был свидетел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ических кружках? Пусть на это ответят спиритуали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нгутанг с Борнео стоит по развитию разума не намного ниж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арь. М-р Уоллес и другие известные натуралисты предоста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 их (обезьян) удивительной проницательности, хотя по объ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 они и находятся ниже даже самого малоразвитого дикаря.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атам недостает лишь речи, чтобы быть людьми, стоящими на низ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е развития. Часовые, поставленные обезьянами; сп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, выбранные и построенные орангутангами; их предви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ости и вычисления, которые выглядят чем-то большим, не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нкт; их выбор вожака, которому они подчиняются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многих способностей, которые дают им право наход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райней мере на одном уровне с многими из плоскогол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стралийцев. М-р Уоллес говорит: "Ментальные потребности дикар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емые ими в действительности способности не намного вы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этих живот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ди предполагают, что в другом мире не могут суще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образные обезьяны, потому что они не имеют "души"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ьяны оказываются столь же разумными, как некоторые люди;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тогда эти люди, ни в чем не превосходящие обезьян, должны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ный дух, а обезьяны нет? Материалист ответит, что ни те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не обладают духом, но все они претерпевают уничтожение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й смерти. Но духовные философы всех времен были соглас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еловек занимает ступеньку выше, чем животное (будь он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разованным из дикарей или мудрейшим из философов), и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-то, чего недостает последнему. Древние, как мы видели, уч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ли человек является семеричной троицей, состоящей из т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ого духа и бессмертной души, то животное только двоичн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 имеет лишь пять вместо семи принципов, обладает физ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м с его астральным телом и жизненным принципом, и живо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ой с оживляющим его носителем. Ученые могут не замечать раз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элементами, составляющими тела людей и животных; и каббал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ы с ними, поскольку говорят, что астральные тела (ил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звали их физики, "жизненные принципы") животных и лю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чны по своей сути. Физический человек представляет собой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ее развитие животной жизни. Если, как говорят нам ученые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ь является материальной, и каждое ощущение бол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я, каждое мимолетное желание сопровождается волн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а; и такие смелые мыслители, как авторы "Невидимой вселенно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ят, что мысль следует рассматривать "воздействующей на ве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вселенной одновременно с веществом этой"; почему же т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грубая, животная мысль орангутанга или собаки, запечатля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на эфирных волнах астрального света так же,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ая, обеспечить животному продолжение жизни после смер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будущее состояние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ббалисты утверждали и снова утверждают, что нефилософ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вать, что астральное тело человека может пережить телес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, и в то же время заявлять, что астральное т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образной обезьяны распадется на независимые молекулы.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ожет сохраниться как некая индивидуальность после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─ это астральная душа, которую Платон в "Тимее" и "Горг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смертной душой, ибо, в соответствии с герме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ой, она отбрасывает свои наиболее материальные части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м перемещении в высшую сф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вайте поднимемся на следующую ступень в наших аргумен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есть существование в духовном мире после телесной смер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этот процесс должен происходить в соответствии с зако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и. И это снимает человека с занимаемого им места на верш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амиды материи, и погружают его в сферу существования, гд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ует тот же самый неумолимый закон. И если он преследует 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почему же не кого-то еще в природе? Почему не живот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ний, обладающих всеми жизненными принципами, и чьи организ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адаются, как и у человека, после того, как жизненные принци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идают их? Если его астральное тело становится более эфи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достижения иной сферы, почему же это не происходит с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ми?.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Люцифер", август 1893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В этом месте статья внезапно обрывается ─ не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окончена ли она, или же утрачена какая-то часть рукопис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издателей "Люцифера"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* Бульвер-Литтон, "Занони". </w:t>
      </w:r>
      <w:r>
        <w:rPr>
          <w:rFonts w:cs="Courier New" w:ascii="Courier New" w:hAnsi="Courier New"/>
          <w:lang w:val="en-US"/>
        </w:rPr>
        <w:t xml:space="preserve">* </w:t>
      </w:r>
      <w:r>
        <w:rPr>
          <w:rFonts w:cs="Courier New" w:ascii="Courier New" w:hAnsi="Courier New"/>
        </w:rPr>
        <w:t>Плутарх</w:t>
      </w:r>
      <w:r>
        <w:rPr>
          <w:rFonts w:cs="Courier New" w:ascii="Courier New" w:hAnsi="Courier New"/>
          <w:lang w:val="en-US"/>
        </w:rPr>
        <w:t xml:space="preserve">, "De Isid.", XXV, </w:t>
      </w:r>
      <w:r>
        <w:rPr>
          <w:rFonts w:cs="Courier New" w:ascii="Courier New" w:hAnsi="Courier New"/>
        </w:rPr>
        <w:t>стр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360. * "De Natura Deorum" (О природе богов), кн. I, гл. XVIII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 Пусть изучающий обратится по этому вопросу к "Тайной Доктрин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торой он найдет полное объяс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 Чтобы затемнить, или набросить покрывало на тайну перв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и, последние брахманы, также с целью служения ортодокс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ли этих двоих с помощью такой выдумки: первые питр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ынами Бога" и обидели Браму, отказавшись принести ему жертву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ворец проклял их, и они стали глупыми, и они могли избе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роклятья только принимая своих собственных сынов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 и обращаясь к ним как к своим творцам ─ питри. Так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отерическая верс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 Мы находим отражение этого в "Назарейском Кодекс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хак-Зиво, "отцу Гениев" (семи), предписано создавать су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поскольку он "не знает об Орке" и не знаком с "всепоглоща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ем, который нуждается в свете", он не может этого сдел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ывает на помощь Фетахила, чистейшего духа, который делает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же, сидя в грязи (Илус, Хаос, Материя), и удивляется, почему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лся жизненный огонь. И только тогда, когда на арену тво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ает "Дух" (Душа) ─ женская Anima Mundi назареев и гностико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буждает Карабтаноса (духа материи и страстных желаний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соглашается помочь своей матери, "Дух" понимает и порож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мь Образов", и опять "Семь", и еще раз "Семь" (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детелей, Семь Грехов и Семь Миров). Затем Фетахил погру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руку в Хаос и создает нашу планету. (См. "Разоблач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иду", том I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 "Индра-сутра", "Зохар", III, 292 b. * За последне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ограниченные критики ─ неспособные понять выс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ю вышеизложенной доктрины, эзотерический смысл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 широчайшие горизонты в астрофизических и психо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ах ─ подвергали осмеянию и относились с презрением к иде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ьмой сфере, которую они, затуманенные старыми, заплесневел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ми антинаучной веры, восприняли так, что наша "лу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лась в виде мусорного ящика для собирания грех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"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 Люди, которые верят в силу ясновидения, но склонны отверг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в природе каких-либо других духов, кроме бестел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духов, будут заинтересованы отчетом о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х ясновидения, которые появились в лондон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пиритуалисте" за 29 июня 1877 г. Приближается гроза, и провид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ят "светящегося духа, возникающего из темного обла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екающего с быстротой молнии небо, и, несколькими мину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же, диагональную линию темных духов в облаках". Таковы марут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ироко известный лектор, автор и ясновидящая, миссис Э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динг Бриттен опубликовала отчет о своих знаменитых опытах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и элементальными духами. Если спиритуалисты примут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овный" опыт, они вряд ли смогут отрицать ее доказательств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 оккультных тео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 Дж. Ле Конт, "Взаимоотношения жизненной силы с химическ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й сил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 "Archives des Sciences", xiv, декабрь 1872 г. * М-р Кромв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. Варлей, известный специалист по электрич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Атлантической кабельной компании, сообщил результаты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 в ходе дебатов в Психологическом общ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британии, которые были освещены в "Спиритуалисте" (Лондон, 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реля 1876 года, стр. 174, 175). Он полагает, что воздей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й азотной кислоты в атмосфере может изгонять т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 "неприятными духами". Он считает, что те, кто испыт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и с неприятными духами в доме, почувствовали бы облегч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ав одну унцию купороса с двумя унциями порошкообразной селит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людце и поставив эту смесь под кровать. Он ─ ученый, ч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утацию признают на двух континентах, и он дает рецепт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нания злых духов! Однако широкая публика осмеивает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еверия" различные травы и ароматические средства, использу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остижения той же самой цели индусами, китайцами, африканц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народам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 "О жертвоприношениях богам и даймонам", гл. II. ** "Одиссе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, перевод В. А. Жуковского. *** Порфирий, "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приношениях богам и даймонам",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18:00Z</dcterms:created>
  <dc:creator>Diamond</dc:creator>
  <dc:description/>
  <cp:keywords/>
  <dc:language>en-US</dc:language>
  <cp:lastModifiedBy>Diamond</cp:lastModifiedBy>
  <dcterms:modified xsi:type="dcterms:W3CDTF">2018-09-15T09:18:00Z</dcterms:modified>
  <cp:revision>3</cp:revision>
  <dc:subject/>
  <dc:title/>
</cp:coreProperties>
</file>