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½áóáΓß¬á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~~~ÆÇêìæÆéàììÇƒ ÉÇæ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πΓÑΦÑßΓóπ∩ «Γ »α¿ßΓá¡¿ "üπ¬¿¡úÑ¼ß¬¿⌐ ¬á¡á½" ó îáñαáßÑ ñ« ìÑ½½«αá, ¼δ »ÑαÑª¿óá½¿ ¡«óδÑ ó»ÑτáΓ½Ñ¡¿∩ »∩Γ¡áñµáΓ¿¼¿½∞¡«⌐ »«Ñºñ¬¿ ó ¬«¼Σ«αΓáíÑ½∞¡δσ ß«óαÑ¼Ñ¡¡δσ φ¬¿»áªáσ, »α¿τÑ¼ ¬áªñδ⌐ ¿º ¡¿σ íδßΓα« ΓáΘ¿½¿ ñεª¿¡á ß¿½∞¡δσ ¿ óÑßÑ½δσ ½εñÑ⌐, ó ¬«Γ«αδσ ¼δ πº¡á½¿ «íδτ¡δσ ¿¡ñπß«ó ¡¿ºΦ¿σ ¬áßΓ, ¿½¿ »áα¿Ñó. éÑ½¿¬ íδ½ ¬«¡ΓαáßΓ ¼Ñªñπ φΓ¿¼¿ Φπ¼¡δ¼¿ ¿ ñ«ó«½∞¡δ¼¿ ½εñ∞¼¿, ¬«Γ«αδÑ íδ½¿ ßÑ⌐τáß »ÑαÑñ ¡á¼¿, ¿ ΓÑ¼¿ ¡«ß¿½∞Θ¿¬á¼¿ »á½á¡¬¿¡«ó, ¬«Γ«αδÑ Γ«½∞¬« τΓ« ñ«ßΓáó¿½¿ ¡áß ßεñá, »α«ñÑ½áó »πΓ∞ ó 55 ¼¿½∞ »« »Ñßτá¡δ¼, ªáα¬¿¼ αáó¡¿¡á¼ ¼Ñªñπ Åáñáúá¡úá¼«¼, ¡áσ«ñ∩ΘÑ¼ß∩ ¡á Γ«¼ ªÑ ¬á¡á½Ñ, ¿ âá¡Γπα«¼. ¥Γ¿ ¡«ß¿½∞Θ¿¬¿ »á½á¡¬¿¡«ó »α¿¡áñ½Ñªá½¿ ¬ ¬áßΓÑ ¼«⌐Θ¿¬«ó; «¡¿ ª¿½¿ «τÑ¡∞ Γ∩ªÑ½«, αáí«Γá∩ ñÑ¡∞ ¿ ¡«τ∞, íÑº «»αÑñÑ½Ñ¡¡δσ τáß«ó ñ½∩ ß¡á ¿ »«½πτá∩ ½¿Φ∞ ¡Ñß¬«½∞¬« »á⌐ß«ó ó ñÑ¡∞; ¿ Γ«½∞¬« Ñß½¿ »á⌐ßδ πñáóá½«ß∞ »αÑóαáΓ¿Γ∞ ó á¡¡δ, Γ« «¡¿ ¼«ú½¿ »«ºó«½¿Γ∞ ßÑíÑ Γá¬πε α«ß¬«Φ∞, ¬á¬ ßπ», ßóáαÑ¡¡δ⌐ ¿º ¡Ñ«τ¿ΘÑ¡¡«ú« ¿ »«óαÑªñÑ¡¡«ú« α¿ßá, ¬«Γ«αδ⌐ «¡¿ ¡áºδóá½¿ "»ÑαÑτ¡«⌐ ó«ñ«⌐". é»«½¡Ñ ÑßΓÑßΓóÑ¡¡«, τΓ« ¼δ ß¼«ΓαÑ½¿ ¡á φΓ¿σ τÑ½«óÑ¬«-½«ΦáñÑ⌐, ¬«Γ«αδÑ ΓáΘ¿½¿ ¡áΦ φ¬¿»áª, Γá¬ ªÑ, ¬á¬ ¿ ¡á ¡«ß¿½∞Θ¿¬«ó »á½á¡¬¿¡«ó. Äñ¡á¬«, óß¬«αÑ ¡áß óδóÑ½¿ ¿º φΓ«ú« ºáí½πªñÑ¡¿∩, »«Γ«¼π τΓ« «ñ¿¡ ¿º τ½Ñ¡«ó ¡áΦÑú« üαáΓßΓóá ≤ ¼-α èáßáóá Å¿½½á⌐, ßÑ¬αÑΓáα∞ ¡áΦÑú« ÆÑ«ß«Σß¬«ú« «íΘÑßΓóá ó ìÑ½½«αÑ ≤ αáßß¬áºá½, τΓ« φΓ¿ ñóÑ ¬áßΓδ ¡Ñ ¿¼ÑεΓ ¼Ñªñπ ß«í«⌐ ¡¿τÑú« «íΘÑú«. ÅÑαóδÑ »α¿¡áñ½Ñªá½¿ ¬ ¡¿ºΦÑ⌐ ¬áßΓÑ ¿¡ñπß«ó, á óΓ«αδÑ ≤ ¬ ⌐á¡áñσá¼. ê¡Σ«α¼áµ¿∩ «Γ¡«ß¿ΓÑ½∞¡« φΓ«ú« »½Ñ¼Ñ¡¿ «¬áºá½áß∞ ßΓ«½∞ ¿¡ΓÑαÑß¡«⌐, τΓ« ¼δ σ«Γ¿¼ αáßß¬áºáΓ∞ ¡áΦ¿¼ τ¿ΓáΓÑ½∩¼ Γ«, τΓ« ¼δ Γ«úñá « ¡Ñ¼ πº¡á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~~~èÆÄ ÆÇèêà ëÇìÇäòê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½«ó« "⌐á¡áñσ¿" (yanadhi) ≤ φΓ« ¿ß¬áªÑ¡¿Ñ ß½«óá "á¡áΓ¿" (Anathi, ¬«αÑ¡¡δÑ ª¿ΓÑ½¿), τΓ« «º¡áτáÑΓ "¡Ñ ¿¼ÑεΘ¿⌐ ¡áτá½á". Ä¡¿ ª¿óπΓ í«½∞ΦÑ⌐ τáßΓ∞ε ó ìÑ½½«αß¬«¼ αá⌐«¡Ñ »α«ó¿¡µ¿¿ îáñαáß, ¡á »«íÑαÑª∞Ñ «¬Ñá¡á. Ä¡¿ αáºñÑ½∩εΓß∩ ¡á ñóá ¬½áßßá: (1), ¬á»»á½á, ¿½¿ τá½½á, Γ. Ñ. "»«ÑñáΓÑ½¿ ½∩úπΦÑ¬", ¿½¿ "»«ÑñáΓÑ½¿ ¼πß«αá"; ¿ (2), ß«íßΓóÑ¡¡« ⌐á¡áñσ¿, ¿½¿ "σ«α«Φ¿Ñ ⌐á¡áñσ¿". ÅαÑñßΓáó¿ΓÑ½¿ »Ñαó«ú« ¬½áßßá ª¿óπΓ, ¬á¬ »αáó¿½«, «ΓñÑ½∞¡« «Γ Φπñαá, ¡áßÑ½∩εΘ¿σ φΓ«Γ αá⌐«¡, ¿ ñ«íδóáεΓ ßαÑñßΓóá ¡á ª¿º¡∞ «τÑ¡∞ Γ∩ªÑ½δ¼ Γαπñ«¼. êσ ¿ß»«½∞ºπεΓ ¬á¬ Γ∩ú½«óπε ß¿½π ≤ ó¼ÑßΓ« ¬απ»¡«ú« α«úáΓ«ú« ß¬«Γá (½«Φáñ¿ ó φΓ«¼ ¼ÑßΓÑ óßΓαÑτáεΓß∩ αÑñ¬«, Γá¬ ¬á¬ ¿σ ß«ñÑαªá¡¿Ñ «íσ«ñ¿Γß∩ ñ«α«ú«) ≤ ñ½∩ Γ«ú«, τΓ«íδ ΓáΘ¿Γ∞ ΓÑ½Ñª¬¿ ¿ φ¬¿»áª¿. ÅαÑñßΓáó¿ΓÑ½¿ óΓ«α«ú« ¬½áßßá, ß«íßΓóÑ¡¡« ⌐á¡áñσ¿, ª¿óπΓ ¿½¿ ó ñÑαÑó¡∩σ, ¿½¿ ó ñªπ¡ú½∩σ, »«¼«úá∩ ΣÑα¼Ñαá¼ ó ó«ºñÑ½δóá¡¿¿ ºÑ¼½¿ ¿ ñαπú¿σ ßÑ½∞ß¬«σ«º∩⌐ßΓóÑ¡¡δσ αáí«Γá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ê óßÑ ªÑ «íá φΓ¿ ¬½áßßá º¡á¼Ñ¡¿Γδ ßó«¿¼ ¼¿ßΓ¿τÑß¬¿¼ º¡á¡¿Ñ¼ Γá¿¡ßΓóÑ¡¡δσ ßó«⌐ßΓó »α¿α«ñδ, ¿ ¿σ ßτ¿ΓáεΓ »αá¬Γ¿¬πεΘ¿¼¿ ¼áú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¡¿ ½εí∩Γ ºá¡¿¼áΓ∞ß∩ ß»«αΓ«¼ ¿ «σ«Γ¿Γ∞ß∩ ¡á ¬αδß ¿ íá¡ñ¿¬πΓ«ó. Ä¡¿ ñ«íδóáεΓ »«½Ñóδσ ¼δΦÑ⌐, óδ¬á»δóá∩ ¿σ ¿º ¡«α«¬, ¿ ½«ó∩Γ αδíπ »α«ßΓ« απ¬á¼¿, ¡Ñ »«½∞ºπ∩ß∞ ¬αετ¬«¼ ¿ ßÑΓ∞ε. Ä¡¿ »α¿¡áñ½ÑªáΓ ¬ ¼«¡ú«½∞ß¬«⌐ αáßÑ, »α¿τÑ¼ ¿σ µóÑΓ óáα∞¿απÑΓ «Γ ßóÑΓ½«-¬«α¿τ¡Ñó«ú« ñ« «τÑ¡∞ ΓÑ¼¡«⌐ ßÑ»¿¿. êσ «ñÑªñá ß«ßΓ«¿Γ ¿º ¬πß«τ¬á Γ¬á¡¿, ¬«Γ«αδ¼ «¡¿ «í¼áΓδóáεΓ ú«½«óπ, ¿ ñαπú«ú« ¬πß«τ¬á, «»«∩ßδóáεΘÑú« íÑñαá. å¿óπΓ «¡¿ ó ¼á½Ñ¡∞¬¿σ σ¿ª¿¡áσ ¬απú½«⌐ Σ«α¼δ, «¬«½« 8-¼¿ ΣπΓ«ó ó ñ¿á¼ÑΓαÑ, ¿¼ÑεΘ¿σ óσ«ñ Φ¿α¿¡«⌐ »α¿¼Ñα¡« 1,5 ΣπΓá. ÅαÑªñÑ τÑ¼ »«ßΓα«¿Γ∞ σ¿ª¿¡π, «¡¿ α¿ßπεΓ í«½∞Φ«⌐ ¬απú ó«¬απú Γ«ú« ¼ÑßΓá, úñÑ «¡á ñ«½ª¡á íδΓ∞ »«ßΓα«Ñ¡á, ¿ »α«¿º¡«ß∩Γ «»αÑñÑ½Ñ¡¡δÑ ¼áú¿τÑß¬¿Ñ ß½«óá, ¬«Γ«αδÑ ñ«½ª¡δ πñÑαªáΓ∞ º½δσ ñπσ«ó ¿ º¼Ñ⌐ «Γ óΓ«αªÑ¡¿∩ ó ¿σ ª¿½¿ΘÑ. Ä¡¿ Γá¬ªÑ ßáªáεΓ ó«¬απú σ¿ª¿¡δ «»αÑñÑ½Ñ¡¡δÑ Γαáóδ, ¬«Γ«αδÑ, ¬á¬ «¡¿ óÑα∩Γ, ¿¼ÑεΓ ßó«⌐ßΓóá «Γú«¡∩Γ∞ ∩ñ«ó¿Γδσ αÑ»Γ¿½¿⌐. Å«¿ßΓ¿¡Ñ πñ¿ó¿ΓÑ½∞¡« ó¿ñÑΓ∞, τΓ« ó φΓ¿σ σ¿ª¿¡áσ ª¿óπΓ ñóÑ ñεª¿¡δ ½εñÑ⌐, »«ß¬«½∞¬π π ⌐á¡áΓσ¿ αÑñ¬« íδóáÑΓ ¼á¡∞ΦÑ ñεª¿¡δ ñÑΓÑ⌐. êσ »¿Θá ß«ßΓ«¿Γ ú½áó¡δ¼ «íαáº«¼ ¿º ¬αδß, íá¡ñ¿¬πΓ«ó, »«½Ñóδσ ¼δΦÑ⌐, ¬φ¡ú¿, úπá¡« ¿ ¡Ñí«½∞Φ«ú« ¬«½¿τÑßΓóá α¿ßá, ¿ ñáªÑ ¬«αÑΦ¬¿ ñ¿¬¿σ αáßΓÑ¡¿⌐ ¿ß»«½∞ºπεΓß∩ ¿¼¿ ñ½∩ Ññδ. Æá¬á∩ ñ¿ÑΓá ó í«½∞Φ«⌐ ßΓÑ»Ñ¡¿ «íΩ∩ß¡∩ÑΓ ¿σ Σ¿º¿τÑß¬¿Ñ «ß«íÑ¡¡«ßΓ¿. Å«Ññá¡¿Ñ »«½Ñóδσ ¼δΦÑ⌐ «íΩ∩ß¡∩ÑΓ «ΓτáßΓ¿, »«τÑ¼π ¬áªñδ⌐ ¿º ¡¿σ ¿¼ÑÑΓ ßΓ«½∞ ¼¡«ú« ñÑΓÑ⌐. Ä¡¿ ª¿óπΓ ñ« ú½πí«¬«⌐ ßΓáα«ßΓ¿; ¿ ½¿Φ∞ «τÑ¡∞ αÑñ¬« ßαÑñ¿ ¡¿σ ¼«ª¡« óßΓαÑΓ¿Γ∞ τÑ½«óÑ¬á ß ßÑñδ¼¿ ó«½«ßá¼¿. ¥Γ« ¼«ª¡« «íΩ∩ß¡¿Γ∞ ó½¿∩¡¿Ñ¼ ¬αáσ¼á½á, ß«ñÑαªáΘÑú«ß∩ ó í«½∞Φ«¼ ¬«½¿τÑßΓóÑ ó ¬á¡ú¿, ¬«Γ«απε «¡¿ ÑªÑñ¡Ñó¡« »∞εΓ, á Γá¬ªÑ ½Ñú¬«⌐ ¿ íÑººáí«Γ¡«⌐ ª¿º¡∞ε, ¬«Γ«απε «¡¿ óÑñπ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êσ ¿ß¬½ετ¿ΓÑ½∞¡á∩ ºáß½πúá ß«ßΓ«¿Γ ó ß«¬α«óÑ¡¡«¼ º¡á¡¿¿ «¬¬π½∞Γ¡δσ ßó«⌐ßΓó ¬«α¡Ñ⌐, ºÑ½Ñ¡δσ Γαáó ¿ ñαπú¿σ αáßΓÑ¡¿⌐. Ä¡¿ ¼«úπΓ ¿ß»«½∞º«óáΓ∞ ßó«⌐ßΓóá φΓ¿σ αáßΓÑ¡¿⌐, ¡Ñ⌐Γαá½¿ºπ∩ ¡á¿í«½ÑÑ úπí¿ΓÑ½∞¡δÑ ∩ñδ αáº½¿τ¡δσ º¼Ñ⌐; ¿ ñáªÑ «τÑ¡∞ ßó¿αÑ»á∩ ¬«íαá »α∩τÑΓ ßó«⌐ ¬á»εΦ«¡ »ÑαÑñ «»αÑñÑ½Ñ¡¡δ¼ ºÑ½Ñ¡δ¼ ½¿ßΓ«τ¬«¼. ìáºóá¡¿∩, «»αÑñÑ½Ñ¡¿Ñ ¿ º¡á¡¿Ñ ßó«⌐ßΓó φΓ¿σ αáßΓÑ¡¿⌐, «¡¿ ñÑαªáΓ ó ¿ß¬½ετ¿ΓÑ½∞¡«¼ ßÑ¬αÑΓÑ. ì¿¬Γ« ¡¿¬«úñá ¡Ñ ß½δΦá½, τΓ«íδ ¿σ ¬πßá½¿ º¼Ñ¿, σ«Γ∩ «¡¿ ª¿óπΓ ó ¿ß¬½ετ¿ΓÑ½∞¡« «»áß¡δσ ¼ÑßΓáσ ßαÑñ¿ ñªπ¡ú½Ñ⌐; ó Γ« ªÑ óαÑ¼∩, ß¼ÑαΓ∞ «Γ π¬πßá º¼Ñ¿ óÑß∞¼á «íδτ¡á ßαÑñ¿ óδßΦ¿σ ¬½áßß«ó. ÄñÑαª¿¼«ßΓ∞ íÑßá¼¿ ¿ß¬½ετ¿ΓÑ½∞¡« αÑñ¬« óßΓαÑτáÑΓß∩ ßαÑñ¿ ¿σ ªÑ¡Θ¿¡. Ä¡¿ ¿ºú«Γ«ó½∩εΓ πñ¿ó¿ΓÑ½∞¡« φΣΣÑ¬Γ¿ó¡«Ñ ßαÑñßΓó«, »αÑñßΓáó½∩εΘÑÑ ß«í«⌐ «Γóáα ¿º í«½ÑÑ τÑ¼ ß«Γ¡¿ αáº½¿τ¡δσ ¬«αÑΦ¬«ó; ú«ó«α∩Γ, τΓ« «¡ «í½áñáÑΓ ¡ÑóÑα«∩Γ¡«⌐ ß»«ß«í¡«ßΓ∞ε ½Ñτ¿Γ∞ ½εíπε í«½Ñº¡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ß½πτáÑ ¬αá⌐¡Ñ⌐ ¡Ñ«íσ«ñ¿¼«ßΓ¿ ¿½¿ ß¼ÑαΓÑ½∞¡«⌐ í«½Ñº¡¿ «¡¿ ß«óÑΘáεΓß∩ ß« ßó«¿¼ ∩ß¡«ó¿ñ∩Θ¿¼ («¡ «íδτ¡« «ñ¿¡ ¡á 20 ≤ 25 ßÑ¼Ñ⌐), ¬«Γ«αδ⌐ «íαáΘáÑΓß∩ ¬ í«ªÑßΓóπ-σαá¡¿ΓÑ½ε ¿ »α¿ φΓ«¼ í∞ÑΓ ó íáαáíá¡ »ÑαÑñ ú«α∩Θ¿¼ ¬«ßΓα«¼, á ªÑ¡Θ¿¡á »«ÑΓ α∩ñ«¼ ß ¡¿¼. ùÑαÑº τáß ¿½¿ ñóá «¡ ó»áñáÑΓ ó Γαá¡ß, Γ« ÑßΓ∞ »α¿ó«ñ¿Γ ßÑí∩ ó ß«ßΓ«∩¡¿Ñ, »α¿ ¬«Γ«α«¼ «¡ ¼«ªÑΓ ¡áºóáΓ∞ »α¿τ¿¡π ºáí«½Ñóá¡¿∩ ¿ »α«»¿ßáΓ∞ «»αÑñÑ½Ñ¡¡«Ñ Γá⌐¡«Ñ ßαÑñßΓó«, ¬«Γ«α«Ñ ß»«ß«í¡« óδ½Ñτ¿Γ∞ í«½∞¡«ú«. ÅαÑñ»«½áúáÑΓß∩, τΓ« ñπσ π¼ÑαΦÑú«, τ∞Ñ ¿¼∩ »«ñóÑαú½«ß∞ «ß¬«αí½Ñ¡¿ε, ¿½¿ í«ªÑßΓó«, ¬«Γ«αδ¼ «¡¿ »αÑ¡ÑíαÑúá½¿, ß««íΘáÑΓ ¿¼ ΓÑ»Ñα∞ τÑαÑº »«ßαÑñßΓó« ∩ß¡«ó¿ñ∩ΘÑú«, ºá τΓ« ¡á ¡¿σ ßóá½¿½«ß∞ φΓ« ¡ÑßτáßΓ∞Ñ, ΓαÑíπÑΓ «Γ ¡¿σ «íÑΘá¡¿∩, τΓ« «¡¿ íπñπΓ σ«α«Φ« óÑßΓ¿ ßÑí∩ ó íπñπΘÑ¼, ¿ »«ß½Ñ φΓ«ú« ¿ßτÑºáÑΓ. ìÑαÑñ¬« íδóáÑΓ Γá¬, τΓ« »αÑñßΓáó¿ΓÑ½¿ óδßΦÑ⌐ ¬áßΓδ, Γá¬¿Ñ ¬á¬ íαá¼¿¡δ, «íαáΘáεΓß∩ ¬ ¡¿¼ »« á¡á½«ú¿τ¡δ¼ »«ó«ñá¼ ¿ πß»ÑΦ¡« ¬«¡ßπ½∞Γ¿απεΓß∩ π ¡¿σ. ƒß¡«ó¿ñ∩Θ¿⌐ «ΓαáΘ¿óáÑΓ ßó«¿ ó«½«ßδ ¿ ¡Ñ ñ«»πß¬áÑΓ, τΓ«íδ íα¿Γóá ¬«úñá-½¿í« »α¿¬«ß¡π½áß∞ ¬ Ñú« ú«½«óÑ. ëá¡áñσ¿ íαÑεΓ ßó«¿ ú«½«óδ »α¿ »«¼«Θ¿ «ßΓα«ú« ¬αá∩ ßΓÑ¬½á. Æá¬¿¼ ªÑ «íαáº«¼ «íßπªñáεΓß∩ »α«µÑñπαá ¡áºδóá¡¿∩ αÑíÑ¡¬á, óßΓπ»½Ñ¡¿∩ ó íαá¬, ¡á¼ÑαÑ¡¿Ñ «Γ»αáó¿Γ∞ß∩ ó »πΓÑΦÑßΓó¿Ñ ¿ Γá¬ ñá½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ô ¡¿σ «τÑ¡∞ «ßΓα« αáºó¿Γ« «í«¡∩¡¿Ñ ¿ ñαπú¿Ñ τπóßΓóá, Γá¬ τΓ« «¡¿ ½Ñú¬« ¼«úπΓ πº¡áΓ∞ úñÑ ¡áσ«ñ¿Γß∩ »Γ¿µá, ¬«Γ«αá∩ ¿¼ ¡πª¡á, ¿½¿ úñÑ »α∩τÑΓß∩ Γ«Γ, ß ¬Ñ¼ «¡¿ ¿úαáεΓ. Ä¡¿ τáßΓ« ¿ß»«½∞ºπεΓß∩ ¬á¬ ßΓ«α«ªá, óß½ÑñßΓó¿Ñ ¿σ αÑñ¬«⌐ ß»«ß«í¡«ßΓ¿ óδß½Ñª¿óáΓ∞ ¿ ¡áσ«ñ¿Γ∞ »« ß½Ññá¼ ó«αá ¿½¿ ¡Ñº¡á¬«¼«ú« τÑ½«óÑ¬á. àß½¿ ¡Ñº¡á¬«¼Ñµ »«ßÑΓ¿½ íδ ¿σ ñÑαÑó¡ε ¡«τ∞ε, ⌐á¡áñσ¿ ¼«ú íδ πº¡áΓ∞ «í φΓ«¼ »α«ßΓ« ú½∩ñ∩ ¡á ß½Ññδ Ñú« ¡«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ÆÑ«ß«Σ", ∩¡óáα∞ 1883 ú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27/9405/27/94s</dc:description>
  <dc:language>en-US</dc:language>
  <cp:lastModifiedBy/>
  <cp:revision>0</cp:revision>
  <dc:subject/>
  <dc:title/>
</cp:coreProperties>
</file>