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� �� �� ᫮�� � �</w:t>
      </w:r>
      <w:r>
        <w:rPr/>
        <w:t xml:space="preserve">㪢��쭮� ��᫥ ����砥� </w:t>
      </w:r>
      <w:r>
        <w:rPr/>
        <w:t>"�</w:t>
      </w:r>
      <w:r>
        <w:rPr/>
        <w:t>।�</w:t>
      </w:r>
      <w:r>
        <w:rPr/>
        <w:t>⢮ ��</w:t>
      </w:r>
      <w:r>
        <w:rPr/>
        <w:t>।�������</w:t>
      </w:r>
      <w:r>
        <w:rPr/>
        <w:t>". � ⥮��᪮� �� ���</w:t>
      </w:r>
      <w:r>
        <w:rPr/>
        <w:t>䨧��� ��� �</w:t>
      </w:r>
      <w:r>
        <w:rPr/>
        <w:t>ନ� ������</w:t>
      </w:r>
      <w:r>
        <w:rPr/>
        <w:t xml:space="preserve">砥� </w:t>
      </w:r>
      <w:r>
        <w:rPr/>
        <w:t>"�����", ��-� �</w:t>
      </w:r>
      <w:r>
        <w:rPr/>
        <w:t>த� ���⥫�</w:t>
      </w:r>
      <w:r>
        <w:rPr/>
        <w:t xml:space="preserve">, ����� ���⭮��, </w:t>
      </w:r>
      <w:r>
        <w:rPr/>
        <w:t>祬 �</w:t>
      </w:r>
      <w:r>
        <w:rPr/>
        <w:t>, �� �� ��</w:t>
      </w:r>
      <w:r>
        <w:rPr/>
        <w:t>७���</w:t>
      </w:r>
      <w:r>
        <w:rPr/>
        <w:t>; ���</w:t>
      </w:r>
      <w:r>
        <w:rPr/>
        <w:t>ਬ��</w:t>
      </w:r>
      <w:r>
        <w:rPr/>
        <w:t>, �</w:t>
      </w:r>
      <w:r>
        <w:rPr/>
        <w:t>㤤�</w:t>
      </w:r>
      <w:r>
        <w:rPr/>
        <w:t>, ��</w:t>
      </w:r>
      <w:r>
        <w:rPr/>
        <w:t>客��� ��魮���</w:t>
      </w:r>
      <w:r>
        <w:rPr/>
        <w:t>, ���� ��</w:t>
      </w:r>
      <w:r>
        <w:rPr/>
        <w:t>堭� ���</w:t>
      </w:r>
      <w:r>
        <w:rPr/>
        <w:t>- ��� �����</w:t>
      </w:r>
      <w:r>
        <w:rPr/>
        <w:t>ਠ�</w:t>
      </w:r>
      <w:r>
        <w:rPr/>
        <w:t xml:space="preserve">쭮�� </w:t>
      </w:r>
      <w:r>
        <w:rPr/>
        <w:t>"�</w:t>
      </w:r>
      <w:r>
        <w:rPr/>
        <w:t>ਭ</w:t>
      </w:r>
      <w:r>
        <w:rPr/>
        <w:t>樯�</w:t>
      </w:r>
      <w:r>
        <w:rPr/>
        <w:t>". ���, �᫨ ����� �</w:t>
      </w:r>
      <w:r>
        <w:rPr/>
        <w:t xml:space="preserve">ਬ�� �� </w:t>
      </w:r>
      <w:r>
        <w:rPr/>
        <w:t>䨧�������</w:t>
      </w:r>
      <w:r>
        <w:rPr/>
        <w:t>, ��� �����- �</w:t>
      </w:r>
      <w:r>
        <w:rPr/>
        <w:t>।���������� �।�</w:t>
      </w:r>
      <w:r>
        <w:rPr/>
        <w:t>⢮ ��</w:t>
      </w:r>
      <w:r>
        <w:rPr/>
        <w:t>।��</w:t>
      </w:r>
      <w:r>
        <w:rPr/>
        <w:t>, ��� ��</w:t>
      </w:r>
      <w:r>
        <w:rPr/>
        <w:t xml:space="preserve">堭� </w:t>
      </w:r>
      <w:r>
        <w:rPr/>
        <w:t>ᢥ��</w:t>
      </w:r>
      <w:r>
        <w:rPr/>
        <w:t>䨧��᪮�� ��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</w:t>
      </w:r>
      <w:r>
        <w:rPr/>
        <w:t>孥���쭠� ����� ������ �㦨�� �</w:t>
      </w:r>
      <w:r>
        <w:rPr/>
        <w:t>।�</w:t>
      </w:r>
      <w:r>
        <w:rPr/>
        <w:t>⢮� ��</w:t>
      </w:r>
      <w:r>
        <w:rPr/>
        <w:t>।�� ⥮��᪮� ��᫨ � �ᢥ��� ��� ⥮����� 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।���⨥�</w:t>
      </w:r>
      <w:r>
        <w:rPr/>
        <w:t xml:space="preserve">- �� </w:t>
      </w:r>
      <w:r>
        <w:rPr/>
        <w:t>䨭��</w:t>
      </w:r>
      <w:r>
        <w:rPr/>
        <w:t>ᮢ�� ᯥ�����</w:t>
      </w:r>
      <w:r>
        <w:rPr/>
        <w:t>, ��, ���</w:t>
      </w:r>
      <w:r>
        <w:rPr/>
        <w:t>ᯮ୮</w:t>
      </w:r>
      <w:r>
        <w:rPr/>
        <w:t>, �������� ��</w:t>
      </w:r>
      <w:r>
        <w:rPr/>
        <w:t>室</w:t>
      </w:r>
      <w:r>
        <w:rPr/>
        <w:t>, ����� ��� �</w:t>
      </w:r>
      <w:r>
        <w:rPr/>
        <w:t xml:space="preserve">㤭� 䮭�� � ��㤮� ����� </w:t>
      </w:r>
      <w:r>
        <w:rPr/>
        <w:t>ᥡ� ���������</w:t>
      </w:r>
      <w:r>
        <w:rPr/>
        <w:t>. ������ �</w:t>
      </w:r>
      <w:r>
        <w:rPr/>
        <w:t>।�ਭ��� ����</w:t>
      </w:r>
      <w:r>
        <w:rPr/>
        <w:t>- ��� ��</w:t>
      </w:r>
      <w:r>
        <w:rPr/>
        <w:t>易������</w:t>
      </w:r>
      <w:r>
        <w:rPr/>
        <w:t>. ����� ������ �����</w:t>
      </w:r>
      <w:r>
        <w:rPr/>
        <w:t>࠭����� ��ᯫ�⭮ �� ��</w:t>
      </w:r>
      <w:r>
        <w:rPr/>
        <w:t>訬 ��</w:t>
      </w:r>
      <w:r>
        <w:rPr/>
        <w:t>⠭</w:t>
      </w:r>
      <w:r>
        <w:rPr/>
        <w:t xml:space="preserve">᪨� �⤥����� � </w:t>
      </w:r>
      <w:r>
        <w:rPr/>
        <w:t>"����</w:t>
      </w:r>
      <w:r>
        <w:rPr/>
        <w:t>ᮥ�����</w:t>
      </w:r>
      <w:r>
        <w:rPr/>
        <w:t>訬��</w:t>
      </w:r>
      <w:r>
        <w:rPr/>
        <w:t xml:space="preserve">" </w:t>
      </w:r>
      <w:r>
        <w:rPr/>
        <w:t>童���</w:t>
      </w:r>
      <w:r>
        <w:rPr/>
        <w:t>. �� ����</w:t>
      </w:r>
      <w:r>
        <w:rPr/>
        <w:t>砥�</w:t>
      </w:r>
      <w:r>
        <w:rPr/>
        <w:t>, �� ��� �</w:t>
      </w:r>
      <w:r>
        <w:rPr/>
        <w:t>㤥� �����</w:t>
      </w:r>
      <w:r>
        <w:rPr/>
        <w:t>࠭����� � �।� ��</w:t>
      </w:r>
      <w:r>
        <w:rPr/>
        <w:t xml:space="preserve">, �� �� ����� ���������� �� ��� </w:t>
      </w:r>
      <w:r>
        <w:rPr/>
        <w:t>ॣ���� ��ୠ��</w:t>
      </w:r>
      <w:r>
        <w:rPr/>
        <w:t>. �� ����� ����⥫�� ������� ⥬, �� ��������, �� ᫥���</w:t>
      </w:r>
      <w:r>
        <w:rPr/>
        <w:t>騬 ��稭��</w:t>
      </w:r>
      <w:r>
        <w:rPr/>
        <w:t>. ��</w:t>
      </w:r>
      <w:r>
        <w:rPr/>
        <w:t>ଠ ��</w:t>
      </w:r>
      <w:r>
        <w:rPr/>
        <w:t>, �� ��� ���������� �� ����� ������� ��</w:t>
      </w:r>
      <w:r>
        <w:rPr/>
        <w:t>襣� ����</w:t>
      </w:r>
      <w:r>
        <w:rPr/>
        <w:t xml:space="preserve">⢠, �� �� </w:t>
      </w:r>
      <w:r>
        <w:rPr/>
        <w:t>ᤥ��� �⮣�</w:t>
      </w:r>
      <w:r>
        <w:rPr/>
        <w:t>, �� ���</w:t>
      </w:r>
      <w:r>
        <w:rPr/>
        <w:t>ࠧ���� ��� �� ��</w:t>
      </w:r>
      <w:r>
        <w:rPr/>
        <w:t>㣮� ��稭��</w:t>
      </w:r>
      <w:r>
        <w:rPr/>
        <w:t xml:space="preserve">- �� </w:t>
      </w:r>
      <w:r>
        <w:rPr/>
        <w:t>ᮡ�</w:t>
      </w:r>
      <w:r>
        <w:rPr/>
        <w:t>⢥���� ����; �� ��</w:t>
      </w:r>
      <w:r>
        <w:rPr/>
        <w:t xml:space="preserve">ঠ�� ��� </w:t>
      </w:r>
      <w:r>
        <w:rPr/>
        <w:t>童��� � ���</w:t>
      </w:r>
      <w:r>
        <w:rPr/>
        <w:t>⠪� � ���� � � ���� ��� ⥮��</w:t>
      </w:r>
      <w:r>
        <w:rPr/>
        <w:t>᪨� ᮡ�⨩�</w:t>
      </w:r>
      <w:r>
        <w:rPr/>
        <w:t>- ��� ��</w:t>
      </w:r>
      <w:r>
        <w:rPr/>
        <w:t>易������</w:t>
      </w:r>
      <w:r>
        <w:rPr/>
        <w:t>. ��� ������ �� ��, �� �� ��</w:t>
      </w:r>
      <w:r>
        <w:rPr/>
        <w:t>१�� �� �ᥣ�</w:t>
      </w:r>
      <w:r>
        <w:rPr/>
        <w:t>, �� �</w:t>
      </w:r>
      <w:r>
        <w:rPr/>
        <w:t>ந�</w:t>
      </w:r>
      <w:r>
        <w:rPr/>
        <w:t>室�� � ⥮��</w:t>
      </w:r>
      <w:r>
        <w:rPr/>
        <w:t xml:space="preserve">᪨� </w:t>
      </w:r>
      <w:r>
        <w:rPr/>
        <w:t>業���</w:t>
      </w:r>
      <w:r>
        <w:rPr/>
        <w:t>, �</w:t>
      </w:r>
      <w:r>
        <w:rPr/>
        <w:t>祭� ᪮� ����﫨 ��直� ����� � �������� � �</w:t>
      </w:r>
      <w:r>
        <w:rPr/>
        <w:t>த������ ��</w:t>
      </w:r>
      <w:r>
        <w:rPr/>
        <w:t>⠢����� "</w:t>
      </w:r>
      <w:r>
        <w:rPr/>
        <w:t>童����</w:t>
      </w:r>
      <w:r>
        <w:rPr/>
        <w:t>" ���� 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ᥣ�� ��</w:t>
      </w:r>
      <w:r>
        <w:rPr/>
        <w:t xml:space="preserve">⠫���, �� ��⨭�� ⥮�� �� ������ ��᫥������ ������� ����� </w:t>
      </w:r>
      <w:r>
        <w:rPr/>
        <w:t>楫��</w:t>
      </w:r>
      <w:r>
        <w:rPr/>
        <w:t>, � ⠪�� ������ � �</w:t>
      </w:r>
      <w:r>
        <w:rPr/>
        <w:t>஢����� � ����� �����</w:t>
      </w:r>
      <w:r>
        <w:rPr/>
        <w:t>-���� �</w:t>
      </w:r>
      <w:r>
        <w:rPr/>
        <w:t>ᮡ����� ����ਭ�</w:t>
      </w:r>
      <w:r>
        <w:rPr/>
        <w:t>. ��� �����, �� ��� ���</w:t>
      </w:r>
      <w:r>
        <w:rPr/>
        <w:t>㦨�� ���⭮� ������ ⥮��</w:t>
      </w:r>
      <w:r>
        <w:rPr/>
        <w:t>, ������ ���� �</w:t>
      </w:r>
      <w:r>
        <w:rPr/>
        <w:t>०�� �ᥣ� �������⮬</w:t>
      </w:r>
      <w:r>
        <w:rPr/>
        <w:t xml:space="preserve">, ��⮢� ������ </w:t>
      </w:r>
      <w:r>
        <w:rPr/>
        <w:t>ࠢ�� ���� � �ࠣ�</w:t>
      </w:r>
      <w:r>
        <w:rPr/>
        <w:t xml:space="preserve">; ������ ��⭥� ����⢮����, </w:t>
      </w:r>
      <w:r>
        <w:rPr/>
        <w:t>祬 �������</w:t>
      </w:r>
      <w:r>
        <w:rPr/>
        <w:t>; ������ ���</w:t>
      </w:r>
      <w:r>
        <w:rPr/>
        <w:t>㦤��� ��㣨� � ����</w:t>
      </w:r>
      <w:r>
        <w:rPr/>
        <w:t>⢨�, �� ���� � � �� �</w:t>
      </w:r>
      <w:r>
        <w:rPr/>
        <w:t>६� ���������� ࠡ���� ᠬ���</w:t>
      </w:r>
      <w:r>
        <w:rPr/>
        <w:t>. ������� ��⨭�� ⥮�� �� �</w:t>
      </w:r>
      <w:r>
        <w:rPr/>
        <w:t xml:space="preserve">㤥� 㪠�뢠�� </w:t>
      </w:r>
      <w:r>
        <w:rPr/>
        <w:t>᢮��� ���� ��� �ᥤ�</w:t>
      </w:r>
      <w:r>
        <w:rPr/>
        <w:t>, �� �� ⮬� �������� �����, � �� ��- ���; �� �</w:t>
      </w:r>
      <w:r>
        <w:rPr/>
        <w:t>㤥� �</w:t>
      </w:r>
      <w:r>
        <w:rPr/>
        <w:t>ਭ</w:t>
      </w:r>
      <w:r>
        <w:rPr/>
        <w:t>㦤��� ������ � ����</w:t>
      </w:r>
      <w:r>
        <w:rPr/>
        <w:t>⢨�, ����� ����� ����� ���</w:t>
      </w:r>
      <w:r>
        <w:rPr/>
        <w:t>娥 ��᫥��</w:t>
      </w:r>
      <w:r>
        <w:rPr/>
        <w:t xml:space="preserve">⢨� ��� </w:t>
      </w:r>
      <w:r>
        <w:rPr/>
        <w:t>ᮢ����</w:t>
      </w:r>
      <w:r>
        <w:rPr/>
        <w:t>饣� ��</w:t>
      </w:r>
      <w:r>
        <w:rPr/>
        <w:t>, ������ �� �</w:t>
      </w:r>
      <w:r>
        <w:rPr/>
        <w:t>ࠢ���</w:t>
      </w:r>
      <w:r>
        <w:rPr/>
        <w:t>묨 ��� �� ����</w:t>
      </w:r>
      <w:r>
        <w:rPr/>
        <w:t>⢨� �� ��������. ��� ��</w:t>
      </w:r>
      <w:r>
        <w:rPr/>
        <w:t>易�����</w:t>
      </w:r>
      <w:r>
        <w:rPr/>
        <w:t>: (�) �</w:t>
      </w:r>
      <w:r>
        <w:rPr/>
        <w:t>।�।��� ��� � �� ���᭮��</w:t>
      </w:r>
      <w:r>
        <w:rPr/>
        <w:t xml:space="preserve">, ������ �� ����� �� �������; � (�) ���������� </w:t>
      </w:r>
      <w:r>
        <w:rPr/>
        <w:t>᢮�� ������� � ⥬</w:t>
      </w:r>
      <w:r>
        <w:rPr/>
        <w:t>, � ���� �</w:t>
      </w:r>
      <w:r>
        <w:rPr/>
        <w:t>뫮 ����� ���������⥩ �</w:t>
      </w:r>
      <w:r>
        <w:rPr/>
        <w:t>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��� �� � ����� </w:t>
      </w:r>
      <w:r>
        <w:rPr/>
        <w:t>ᮧ����</w:t>
      </w:r>
      <w:r>
        <w:rPr/>
        <w:t>, �� ����</w:t>
      </w:r>
      <w:r>
        <w:rPr/>
        <w:t>讥 �᫮ 童��� ���㯨�� � �</w:t>
      </w:r>
      <w:r>
        <w:rPr/>
        <w:t>.�. �� ���⮣� �����⢠, � � �</w:t>
      </w:r>
      <w:r>
        <w:rPr/>
        <w:t>६� ��� ��</w:t>
      </w:r>
      <w:r>
        <w:rPr/>
        <w:t>㣨�</w:t>
      </w:r>
      <w:r>
        <w:rPr/>
        <w:t>, ��⠢��� �� �����</w:t>
      </w:r>
      <w:r>
        <w:rPr/>
        <w:t>஥ �६� ��� �</w:t>
      </w:r>
      <w:r>
        <w:rPr/>
        <w:t>裡 � ���������</w:t>
      </w:r>
      <w:r>
        <w:rPr/>
        <w:t>, ����</w:t>
      </w:r>
      <w:r>
        <w:rPr/>
        <w:t>﫨 ��直� ����� � ����</w:t>
      </w:r>
      <w:r>
        <w:rPr/>
        <w:t>, �� �� ������ ����� ������� �� ���</w:t>
      </w:r>
      <w:r>
        <w:rPr/>
        <w:t>஦����� �⮣� �����</w:t>
      </w:r>
      <w:r>
        <w:rPr/>
        <w:t xml:space="preserve">. ������ </w:t>
      </w:r>
      <w:r>
        <w:rPr/>
        <w:t>童�� ����</w:t>
      </w:r>
      <w:r>
        <w:rPr/>
        <w:t>⢠, �⪠�</w:t>
      </w:r>
      <w:r>
        <w:rPr/>
        <w:t xml:space="preserve">뢠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 ��</w:t>
      </w:r>
      <w:r>
        <w:rPr/>
        <w:t>襬� ����</w:t>
      </w:r>
      <w:r>
        <w:rPr/>
        <w:t xml:space="preserve">, </w:t>
      </w:r>
      <w:r>
        <w:rPr/>
        <w:t>ᥩ�� �</w:t>
      </w:r>
      <w:r>
        <w:rPr/>
        <w:t xml:space="preserve">⠫� </w:t>
      </w:r>
      <w:r>
        <w:rPr/>
        <w:t>ॢ����</w:t>
      </w:r>
      <w:r>
        <w:rPr/>
        <w:t xml:space="preserve">묨 </w:t>
      </w:r>
      <w:r>
        <w:rPr/>
        <w:t>"����⢨⥫�</w:t>
      </w:r>
      <w:r>
        <w:rPr/>
        <w:t>묨 童����</w:t>
      </w:r>
      <w:r>
        <w:rPr/>
        <w:t xml:space="preserve">". ���⮬� </w:t>
      </w:r>
      <w:r>
        <w:rPr/>
        <w:t>ᥣ���� �� ���</w:t>
      </w:r>
      <w:r>
        <w:rPr/>
        <w:t>頥��� �� �</w:t>
      </w:r>
      <w:r>
        <w:rPr/>
        <w:t>ᥬ</w:t>
      </w:r>
      <w:r>
        <w:rPr/>
        <w:t>: "�᫨ �� ����⢨⥫</w:t>
      </w:r>
      <w:r>
        <w:rPr/>
        <w:t>쭮 ��� ������ ���</w:t>
      </w:r>
      <w:r>
        <w:rPr/>
        <w:t>஬� ����</w:t>
      </w:r>
      <w:r>
        <w:rPr/>
        <w:t xml:space="preserve">, ������ �� </w:t>
      </w:r>
      <w:r>
        <w:rPr/>
        <w:t>ᥩ��</w:t>
      </w:r>
      <w:r>
        <w:rPr/>
        <w:t>; ��� �� ��᪮�</w:t>
      </w:r>
      <w:r>
        <w:rPr/>
        <w:t>쪮 ���</w:t>
      </w:r>
      <w:r>
        <w:rPr/>
        <w:t>, � �� ��� �</w:t>
      </w:r>
      <w:r>
        <w:rPr/>
        <w:t>ᨫ�� �������� ������</w:t>
      </w:r>
      <w:r>
        <w:rPr/>
        <w:t>". ��� �������� ��</w:t>
      </w:r>
      <w:r>
        <w:rPr/>
        <w:t>㣠��</w:t>
      </w:r>
      <w:r>
        <w:rPr/>
        <w:t>, �� �������� �</w:t>
      </w:r>
      <w:r>
        <w:rPr/>
        <w:t>ந�</w:t>
      </w:r>
      <w:r>
        <w:rPr/>
        <w:t>室�� ��� ����</w:t>
      </w:r>
      <w:r>
        <w:rPr/>
        <w:t>⢨�� ���� ������� ��⨢���������� ���, ���� �� ������ ������� ��������⢮ ���</w:t>
      </w:r>
      <w:r>
        <w:rPr/>
        <w:t>।</w:t>
      </w:r>
      <w:r>
        <w:rPr/>
        <w:t>, � ����, � ��</w:t>
      </w:r>
      <w:r>
        <w:rPr/>
        <w:t>㣠� ��㦤��� ��� ��</w:t>
      </w:r>
      <w:r>
        <w:rPr/>
        <w:t>᪠���� ����</w:t>
      </w:r>
      <w:r>
        <w:rPr/>
        <w:t>, � ������ ���</w:t>
      </w:r>
      <w:r>
        <w:rPr/>
        <w:t>ਨ</w:t>
      </w:r>
      <w:r>
        <w:rPr/>
        <w:t xml:space="preserve">. �������� ��⠥��� ���� �������� ⮩ ��� ���� ����. �� </w:t>
      </w:r>
      <w:r>
        <w:rPr/>
        <w:t>ᥩ�� � ᠬ�� �।��� ������᪮� ��� ����</w:t>
      </w:r>
      <w:r>
        <w:rPr/>
        <w:t>-, "��</w:t>
      </w:r>
      <w:r>
        <w:rPr/>
        <w:t>୮�� �६���</w:t>
      </w:r>
      <w:r>
        <w:rPr/>
        <w:t>", ���� 5 000 ��� ���</w:t>
      </w:r>
      <w:r>
        <w:rPr/>
        <w:t xml:space="preserve">ண� ������ ���������� �� ����� ����� </w:t>
      </w:r>
      <w:r>
        <w:rPr/>
        <w:t>1897 � 1898 ��. �᫨ �� �� �</w:t>
      </w:r>
      <w:r>
        <w:rPr/>
        <w:t>ᯥ�� �� �⮣� �६��� ������� �९��� �</w:t>
      </w:r>
      <w:r>
        <w:rPr/>
        <w:t>.�. �� ��� ��</w:t>
      </w:r>
      <w:r>
        <w:rPr/>
        <w:t xml:space="preserve">客���� </w:t>
      </w:r>
      <w:r>
        <w:rPr/>
        <w:t>ࠧ����</w:t>
      </w:r>
      <w:r>
        <w:rPr/>
        <w:t>, ��� �����</w:t>
      </w:r>
      <w:r>
        <w:rPr/>
        <w:t xml:space="preserve">㥬 </w:t>
      </w:r>
      <w:r>
        <w:rPr/>
        <w:t>᭥�� � ������</w:t>
      </w:r>
      <w:r>
        <w:rPr/>
        <w:t>, ��� ���</w:t>
      </w:r>
      <w:r>
        <w:rPr/>
        <w:t xml:space="preserve">ன </w:t>
      </w:r>
      <w:r>
        <w:rPr/>
        <w:t xml:space="preserve">"�������⢮", </w:t>
      </w:r>
      <w:r>
        <w:rPr/>
        <w:t xml:space="preserve">宫���� ����� �������� </w:t>
      </w:r>
      <w:r>
        <w:rPr/>
        <w:t>ᮬ������ ��� ��� ���</w:t>
      </w:r>
      <w:r>
        <w:rPr/>
        <w:t>祭��� �������</w:t>
      </w:r>
      <w:r>
        <w:rPr/>
        <w:t>. ��� ���᫠��� �������� �����⢥���� ����⢮, �� ���</w:t>
      </w:r>
      <w:r>
        <w:rPr/>
        <w:t>६�����</w:t>
      </w:r>
      <w:r>
        <w:rPr/>
        <w:t>, �</w:t>
      </w:r>
      <w:r>
        <w:rPr/>
        <w:t>ਭ</w:t>
      </w:r>
      <w:r>
        <w:rPr/>
        <w:t>樯� � ��⨭�� ����</w:t>
      </w:r>
      <w:r>
        <w:rPr/>
        <w:t>७�� ������ ��⭮���� � ��</w:t>
      </w:r>
      <w:r>
        <w:rPr/>
        <w:t>⠫�� ��������� �⢥��� �</w:t>
      </w:r>
      <w:r>
        <w:rPr/>
        <w:t>᭮����</w:t>
      </w:r>
      <w:r>
        <w:rPr/>
        <w:t xml:space="preserve">, </w:t>
      </w:r>
      <w:r>
        <w:rPr/>
        <w:t>ᠬ�� ᮪஢����� ���� ������� �������� ����� ���ଠ��</w:t>
      </w:r>
      <w:r>
        <w:rPr/>
        <w:t xml:space="preserve">, </w:t>
      </w:r>
      <w:r>
        <w:rPr/>
        <w:t>ᢥ⫮� ���� 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⨭�, </w:t>
      </w:r>
      <w:r>
        <w:rPr/>
        <w:t>䨫���</w:t>
      </w:r>
      <w:r>
        <w:rPr/>
        <w:t>ய��᪨�</w:t>
      </w:r>
      <w:r>
        <w:rPr/>
        <w:t>, ������</w:t>
      </w:r>
      <w:r>
        <w:rPr/>
        <w:t>᪨� � ५�������� �࣠����</w:t>
      </w:r>
      <w:r>
        <w:rPr/>
        <w:t>権 � ��� �����</w:t>
      </w:r>
      <w:r>
        <w:rPr/>
        <w:t>. ����, ��������, ���</w:t>
      </w:r>
      <w:r>
        <w:rPr/>
        <w:t>樠樨</w:t>
      </w:r>
      <w:r>
        <w:rPr/>
        <w:t xml:space="preserve">, ���, </w:t>
      </w:r>
      <w:r>
        <w:rPr/>
        <w:t>㡥���</w:t>
      </w:r>
      <w:r>
        <w:rPr/>
        <w:t>, ����⢠, ������ �� ������ ���</w:t>
      </w:r>
      <w:r>
        <w:rPr/>
        <w:t>頥� ��</w:t>
      </w:r>
      <w:r>
        <w:rPr/>
        <w:t>।������� �� ��� ��।������ ��</w:t>
      </w:r>
      <w:r>
        <w:rPr/>
        <w:t>樨</w:t>
      </w:r>
      <w:r>
        <w:rPr/>
        <w:t>, ���</w:t>
      </w:r>
      <w:r>
        <w:rPr/>
        <w:t>஢�⥫����� ��।������ �����</w:t>
      </w:r>
      <w:r>
        <w:rPr/>
        <w:t>⢠� ��� ��</w:t>
      </w:r>
      <w:r>
        <w:rPr/>
        <w:t>㪠�</w:t>
      </w:r>
      <w:r>
        <w:rPr/>
        <w:t>, �</w:t>
      </w:r>
      <w:r>
        <w:rPr/>
        <w:t>㦨� �� ���⮩ ��⨢ ⮣� ��� ����� ���</w:t>
      </w:r>
      <w:r>
        <w:rPr/>
        <w:t>, ������� ���������. ������ �� ��� �</w:t>
      </w:r>
      <w:r>
        <w:rPr/>
        <w:t>࣠����</w:t>
      </w:r>
      <w:r>
        <w:rPr/>
        <w:t>権 �</w:t>
      </w:r>
      <w:r>
        <w:rPr/>
        <w:t>ਭ������� ��।������� ���⨨ ��� ᥪ�</w:t>
      </w:r>
      <w:r>
        <w:rPr/>
        <w:t>. �� ���� �� �</w:t>
      </w:r>
      <w:r>
        <w:rPr/>
        <w:t>।� ��� ��� ���� � ������ ��᫥ �᥮���</w:t>
      </w:r>
      <w:r>
        <w:rPr/>
        <w:t>, ����� �� �</w:t>
      </w:r>
      <w:r>
        <w:rPr/>
        <w:t>ᥬ � �� ��⨢ ���� �� �।</w:t>
      </w:r>
      <w:r>
        <w:rPr/>
        <w:t>㡥�������</w:t>
      </w:r>
      <w:r>
        <w:rPr/>
        <w:t>? ����� �� ��� ��������� �⢥</w:t>
      </w:r>
      <w:r>
        <w:rPr/>
        <w:t>砥� �����</w:t>
      </w:r>
      <w:r>
        <w:rPr/>
        <w:t>த�� �।��ᠭ�� �</w:t>
      </w:r>
      <w:r>
        <w:rPr/>
        <w:t>㤤��</w:t>
      </w:r>
      <w:r>
        <w:rPr/>
        <w:t>᪨� ���⮢ � ��஫� �</w:t>
      </w:r>
      <w:r>
        <w:rPr/>
        <w:t>讪�</w:t>
      </w:r>
      <w:r>
        <w:rPr/>
        <w:t xml:space="preserve">? "����� �� </w:t>
      </w:r>
      <w:r>
        <w:rPr/>
        <w:t>ᠦ���� ����� ��ண ��ॢ��</w:t>
      </w:r>
      <w:r>
        <w:rPr/>
        <w:t>, ������� �� ⥭� ������ � ����� � ���</w:t>
      </w:r>
      <w:r>
        <w:rPr/>
        <w:t>ண�</w:t>
      </w:r>
      <w:r>
        <w:rPr/>
        <w:t>. ����� �� ��</w:t>
      </w:r>
      <w:r>
        <w:rPr/>
        <w:t>ந�� ���⨭���</w:t>
      </w:r>
      <w:r>
        <w:rPr/>
        <w:t>, ������� �� ����� ���� �����</w:t>
      </w:r>
      <w:r>
        <w:rPr/>
        <w:t xml:space="preserve">묨 ��� �� ��� </w:t>
      </w:r>
      <w:r>
        <w:rPr/>
        <w:t>५����</w:t>
      </w:r>
      <w:r>
        <w:rPr/>
        <w:t xml:space="preserve">, ��� ��⨢����� ⢮�� </w:t>
      </w:r>
      <w:r>
        <w:rPr/>
        <w:t>ᮡ�</w:t>
      </w:r>
      <w:r>
        <w:rPr/>
        <w:t>⢥���� ���� � ��� ⢮�� ����� �</w:t>
      </w:r>
      <w:r>
        <w:rPr/>
        <w:t xml:space="preserve">ࠣ�� </w:t>
      </w:r>
      <w:r>
        <w:rPr/>
        <w:t>⠪ ��, ��� � ��� ⢮�� ��</w:t>
      </w:r>
      <w:r>
        <w:rPr/>
        <w:t>㧥�</w:t>
      </w:r>
      <w:r>
        <w:rPr/>
        <w:t>". ����, �⢥</w:t>
      </w:r>
      <w:r>
        <w:rPr/>
        <w:t>ত��� ��</w:t>
      </w:r>
      <w:r>
        <w:rPr/>
        <w:t xml:space="preserve">, �� </w:t>
      </w:r>
      <w:r>
        <w:rPr/>
        <w:t>ᯠ�� ��� ᮡ�</w:t>
      </w:r>
      <w:r>
        <w:rPr/>
        <w:t xml:space="preserve">⢥���� ����⢮, </w:t>
      </w:r>
      <w:r>
        <w:rPr/>
        <w:t>ᮢ��</w:t>
      </w:r>
      <w:r>
        <w:rPr/>
        <w:t xml:space="preserve">襭�� ��᪮������ � �� </w:t>
      </w:r>
      <w:r>
        <w:rPr/>
        <w:t>ᥪ</w:t>
      </w:r>
      <w:r>
        <w:rPr/>
        <w:t>⠭���� �</w:t>
      </w:r>
      <w:r>
        <w:rPr/>
        <w:t>࣠������</w:t>
      </w:r>
      <w:r>
        <w:rPr/>
        <w:t>; ����, �</w:t>
      </w:r>
      <w:r>
        <w:rPr/>
        <w:t>஬� ��</w:t>
      </w:r>
      <w:r>
        <w:rPr/>
        <w:t xml:space="preserve">, �� �� </w:t>
      </w:r>
      <w:r>
        <w:rPr/>
        <w:t>ᬮ��� �� �� � ��</w:t>
      </w:r>
      <w:r>
        <w:rPr/>
        <w:t>㯯���� ��� ���⨩��� �窨 �</w:t>
      </w:r>
      <w:r>
        <w:rPr/>
        <w:t>७��</w:t>
      </w:r>
      <w:r>
        <w:rPr/>
        <w:t>, �� ����� �</w:t>
      </w:r>
      <w:r>
        <w:rPr/>
        <w:t>ᥬ ���</w:t>
      </w:r>
      <w:r>
        <w:rPr/>
        <w:t>, ��</w:t>
      </w:r>
      <w:r>
        <w:rPr/>
        <w:t>訬 � ���娬</w:t>
      </w:r>
      <w:r>
        <w:rPr/>
        <w:t>, ���� � ����, � �� ����� �� ��� "����</w:t>
      </w:r>
      <w:r>
        <w:rPr>
          <w:rtl w:val="true"/>
        </w:rPr>
        <w:t>ﬨ</w:t>
      </w:r>
      <w:r>
        <w:rPr/>
        <w:t>", ��� ����</w:t>
      </w:r>
      <w:r>
        <w:rPr/>
        <w:t>ᨬ��� �� �� ५����</w:t>
      </w:r>
      <w:r>
        <w:rPr/>
        <w:t xml:space="preserve">, ���, </w:t>
      </w:r>
      <w:r>
        <w:rPr/>
        <w:t>梥� ���� ��� ����</w:t>
      </w:r>
      <w:r>
        <w:rPr/>
        <w:t>⢥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ᥬ </w:t>
      </w:r>
      <w:r>
        <w:rPr/>
        <w:t>⠪�� ��� �� ���</w:t>
      </w:r>
      <w:r>
        <w:rPr/>
        <w:t xml:space="preserve">頥��� </w:t>
      </w:r>
      <w:r>
        <w:rPr/>
        <w:t>ᥩ��</w:t>
      </w:r>
      <w:r>
        <w:rPr/>
        <w:t xml:space="preserve">: ��᪮��� "��� </w:t>
      </w:r>
      <w:r>
        <w:rPr/>
        <w:t>५���� ��� ��⨭�</w:t>
      </w:r>
      <w:r>
        <w:rPr/>
        <w:t>", ��� � �����⢠ ��� ��᫥����, � �</w:t>
      </w:r>
      <w:r>
        <w:rPr/>
        <w:t>६��� � ��� ��</w:t>
      </w:r>
      <w:r>
        <w:rPr/>
        <w:t>⠫��� �����- �� ��� �� ������� �� ��� ������ ��</w:t>
      </w:r>
      <w:r>
        <w:rPr/>
        <w:t>襬� ������ � ��� �殮��� ��㤥 � �뢥�� ��� � 楫��� � ��</w:t>
      </w:r>
      <w:r>
        <w:rPr/>
        <w:t>࠭���� ᪢��� ������ ���ਨ �� ��⮩</w:t>
      </w:r>
      <w:r>
        <w:rPr/>
        <w:t>稢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堭�</w:t>
      </w:r>
      <w:r>
        <w:rPr/>
        <w:t>", ������� 1890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