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800" w:firstLine="360"/>
        <w:rPr/>
      </w:pPr>
      <w:r>
        <w:rPr/>
        <w:t>Анни Безант</w:t>
      </w:r>
    </w:p>
    <w:p>
      <w:pPr>
        <w:pStyle w:val="Normal"/>
        <w:ind w:right="-4800" w:hanging="0"/>
        <w:jc w:val="center"/>
        <w:rPr>
          <w:b/>
          <w:b/>
          <w:bCs/>
          <w:sz w:val="32"/>
        </w:rPr>
      </w:pPr>
      <w:r>
        <w:rPr>
          <w:b/>
          <w:bCs/>
          <w:sz w:val="32"/>
        </w:rPr>
        <w:t>ХРИСТОС:</w:t>
      </w:r>
    </w:p>
    <w:p>
      <w:pPr>
        <w:pStyle w:val="Normal"/>
        <w:ind w:right="-4800" w:hanging="0"/>
        <w:jc w:val="center"/>
        <w:rPr>
          <w:b/>
          <w:b/>
          <w:bCs/>
          <w:sz w:val="32"/>
        </w:rPr>
      </w:pPr>
      <w:r>
        <w:rPr>
          <w:b/>
          <w:bCs/>
          <w:sz w:val="32"/>
        </w:rPr>
        <w:t>Теософия и Христианство</w:t>
      </w:r>
    </w:p>
    <w:p>
      <w:pPr>
        <w:pStyle w:val="Normal"/>
        <w:ind w:right="-4800" w:hanging="0"/>
        <w:jc w:val="center"/>
        <w:rPr>
          <w:b/>
          <w:b/>
          <w:bCs/>
          <w:sz w:val="32"/>
        </w:rPr>
      </w:pPr>
      <w:r>
        <w:rPr>
          <w:b/>
          <w:bCs/>
          <w:sz w:val="32"/>
        </w:rPr>
      </w:r>
    </w:p>
    <w:p>
      <w:pPr>
        <w:pStyle w:val="Heading2"/>
        <w:ind w:right="-4800" w:firstLine="360"/>
        <w:rPr/>
      </w:pPr>
      <w:r>
        <w:rPr/>
        <w:t>ХРИСТОС*</w:t>
      </w:r>
    </w:p>
    <w:p>
      <w:pPr>
        <w:pStyle w:val="TextBody"/>
        <w:ind w:right="-4800" w:firstLine="360"/>
        <w:rPr/>
      </w:pPr>
      <w:r>
        <w:rPr/>
        <w:t>Попытаемся мысленно вознестись к высшей ступени чело</w:t>
        <w:softHyphen/>
        <w:t>веческой эволюции) к конечному торжеству божественного человека, к тому, что христианские нации символизировали в „Христе», а последователи других религий - в том же идеале, носящем лишь иное имя, и мы увидим, что символ этот встре</w:t>
        <w:softHyphen/>
        <w:t>чается во всех религиях мира.</w:t>
      </w:r>
    </w:p>
    <w:p>
      <w:pPr>
        <w:pStyle w:val="TextBody"/>
        <w:ind w:right="-4800" w:firstLine="360"/>
        <w:rPr/>
      </w:pPr>
      <w:r>
        <w:rPr/>
        <w:t>Христос не принадлежит одной какой-либо религии, одной нации, одной семье человечества. Он не заключен в пределах одного верования, но везде является самым благородным, самым возвышенным идеалом. Самые различные религии Его исповедуют, в Нем заключается весь их смысл. Он есть тот великий идеал, к которому стремится все человечество.</w:t>
      </w:r>
    </w:p>
    <w:p>
      <w:pPr>
        <w:pStyle w:val="TextBody"/>
        <w:ind w:right="-4800" w:firstLine="360"/>
        <w:rPr/>
      </w:pPr>
      <w:r>
        <w:rPr/>
        <w:t>Слово „Христос» выражает скорей состояние,</w:t>
      </w:r>
      <w:r>
        <w:rPr>
          <w:b/>
          <w:bCs/>
        </w:rPr>
        <w:t xml:space="preserve"> чем</w:t>
      </w:r>
      <w:r>
        <w:rPr/>
        <w:t xml:space="preserve"> самого человека. Люда в своем последовательном</w:t>
      </w:r>
      <w:r>
        <w:rPr>
          <w:b/>
          <w:bCs/>
        </w:rPr>
        <w:t xml:space="preserve"> развитии</w:t>
      </w:r>
      <w:r>
        <w:rPr/>
        <w:t xml:space="preserve"> достига</w:t>
        <w:softHyphen/>
        <w:t>ют этого состояния, ибо все они, один за другим, совершают великое паломничество Того,</w:t>
      </w:r>
      <w:r>
        <w:rPr>
          <w:b/>
          <w:bCs/>
        </w:rPr>
        <w:t xml:space="preserve"> имя</w:t>
      </w:r>
      <w:r>
        <w:rPr/>
        <w:t xml:space="preserve"> Которого на Востоке отож</w:t>
        <w:softHyphen/>
        <w:t xml:space="preserve">дествляется с именем „Сына Божьего» (по-гречески </w:t>
      </w:r>
      <w:r>
        <w:rPr>
          <w:lang w:val="en-US"/>
        </w:rPr>
        <w:t>Chrestos</w:t>
      </w:r>
      <w:r>
        <w:rPr/>
        <w:t xml:space="preserve"> -помазанный). Созерцание этого великого идеала приготовляет </w:t>
      </w:r>
      <w:r>
        <w:rPr>
          <w:b/>
          <w:bCs/>
        </w:rPr>
        <w:t>их к</w:t>
      </w:r>
      <w:r>
        <w:rPr/>
        <w:t xml:space="preserve"> полному осуществлению Его в нас самих. Подобно тому, как желающий учиться музыке должен слушать произведения великих композиторов, погружаться в созданные</w:t>
      </w:r>
      <w:r>
        <w:rPr>
          <w:b/>
          <w:bCs/>
        </w:rPr>
        <w:t xml:space="preserve"> ими</w:t>
      </w:r>
      <w:r>
        <w:rPr/>
        <w:t xml:space="preserve"> мело</w:t>
        <w:softHyphen/>
        <w:t>дии, так и мы, ничтожные, маленькие земные создания, долж</w:t>
        <w:softHyphen/>
        <w:t>ны возвести очи и сердца к нашему Великому Идеалу. Все сыны человеческие могут сделать то, что сделал Сын челове</w:t>
        <w:softHyphen/>
        <w:t>ческий (ибо все равно суть сыны Божьи), и развитие полной божественности в</w:t>
      </w:r>
      <w:r>
        <w:rPr>
          <w:b/>
          <w:bCs/>
        </w:rPr>
        <w:t xml:space="preserve"> них</w:t>
      </w:r>
      <w:r>
        <w:rPr/>
        <w:t xml:space="preserve"> есть лишь вопрос времени. Это ступень сверхнравственности. Нравственность проистекает из этиче</w:t>
        <w:softHyphen/>
        <w:t>ских правил и законов: „Сделай то-то, не делай того-то!» В этом состоянии закон является пределом, преградой, вследст</w:t>
        <w:softHyphen/>
        <w:t>вие чего человеку приходится бороться самому с собой, дабы поступать согласно с ним. Но в сверхнравственном состоянии божественная жизнь человека находит свое истинное выраже</w:t>
        <w:softHyphen/>
        <w:t>ние уже одним лишь фактом своей внутренней реальности.</w:t>
      </w:r>
    </w:p>
    <w:p>
      <w:pPr>
        <w:sectPr>
          <w:type w:val="nextPage"/>
          <w:pgSz w:w="11906" w:h="16820"/>
          <w:pgMar w:left="1440" w:right="4760" w:gutter="0" w:header="0" w:top="1440" w:footer="0" w:bottom="720"/>
          <w:pgNumType w:fmt="decimal"/>
          <w:formProt w:val="false"/>
          <w:textDirection w:val="lrTb"/>
          <w:docGrid w:type="default" w:linePitch="360" w:charSpace="0"/>
        </w:sectPr>
        <w:pStyle w:val="FR1"/>
        <w:ind w:right="-4800" w:firstLine="340"/>
        <w:rPr/>
      </w:pPr>
      <w:r>
        <w:rPr/>
        <w:t>•</w:t>
      </w:r>
      <w:r>
        <w:rPr/>
        <w:tab/>
        <w:t>Теософия отличает исторического „Христа» от мистического .Христа*. В этой статье идет речь о</w:t>
      </w:r>
      <w:r>
        <w:rPr>
          <w:b/>
          <w:bCs/>
        </w:rPr>
        <w:t xml:space="preserve"> мистическом</w:t>
      </w:r>
      <w:r>
        <w:rPr/>
        <w:t xml:space="preserve"> „Христе», о „Христе»</w:t>
      </w:r>
      <w:r>
        <w:rPr>
          <w:b/>
          <w:bCs/>
        </w:rPr>
        <w:t xml:space="preserve"> как</w:t>
      </w:r>
      <w:r>
        <w:rPr/>
        <w:t xml:space="preserve"> состоянии души, </w:t>
      </w:r>
      <w:r>
        <w:rPr>
          <w:b/>
          <w:bCs/>
        </w:rPr>
        <w:t>а</w:t>
      </w:r>
      <w:r>
        <w:rPr/>
        <w:t xml:space="preserve"> не</w:t>
      </w:r>
      <w:r>
        <w:rPr>
          <w:b/>
          <w:bCs/>
        </w:rPr>
        <w:t xml:space="preserve"> как</w:t>
      </w:r>
      <w:r>
        <w:rPr/>
        <w:t xml:space="preserve"> о Богочеловеке.</w:t>
      </w:r>
    </w:p>
    <w:p>
      <w:pPr>
        <w:pStyle w:val="TextBody"/>
        <w:ind w:right="-4800" w:firstLine="360"/>
        <w:rPr/>
      </w:pPr>
      <w:r>
        <w:rPr/>
        <w:t>Это то состояние, на которое намекает один христианский посвященный, говоря о „человеке живом», не подвластной законам плоти. Стадия нравственности уже позади, когдa вся деятельность человека направлена ко благу, подобно тому, как магнитная стрелка направлена всегда к северу. Вся духовная природа человека ищет то, что должно соста</w:t>
        <w:softHyphen/>
        <w:t>вить наивысшее благо для всех: здесь нет больше борьбы, по</w:t>
        <w:softHyphen/>
        <w:t>беда одержана.</w:t>
      </w:r>
    </w:p>
    <w:p>
      <w:pPr>
        <w:pStyle w:val="TextBody"/>
        <w:ind w:right="-4800" w:firstLine="360"/>
        <w:rPr/>
      </w:pPr>
      <w:r>
        <w:rPr/>
        <w:t>Когда „Христос» окончил свою эволюцию, когда Он стано</w:t>
        <w:softHyphen/>
        <w:t>вится „Торжествующим Христом», „Христом Славы», влады</w:t>
        <w:softHyphen/>
        <w:t>кой жизни и смерти. Он уже является как Помазанник и Спа</w:t>
        <w:softHyphen/>
        <w:t>ситель людей. Все религии признали эту ступень (Христа) как ту,на которую вступает в первое посвящение „Христос-дитя», „малое дитя, входящее в Царство Божье». Это все специаль</w:t>
        <w:softHyphen/>
        <w:t>ные термины для выражения состояния души, проходящей через первые великие врата при вступлении в жизнь Христа. И когда душа достигает этого состояния, когда в человеке рождается „Христос», она, освобождаясь окончательно от всех условностей и ограничений, переходит от преходящего к бесконечному созданию, и потому начинает сама осущест</w:t>
        <w:softHyphen/>
        <w:t>вляйся уже не как форма, а как жизнь.</w:t>
      </w:r>
    </w:p>
    <w:p>
      <w:pPr>
        <w:pStyle w:val="TextBody"/>
        <w:ind w:right="-4800" w:firstLine="360"/>
        <w:rPr/>
      </w:pPr>
      <w:r>
        <w:rPr/>
        <w:t>Это состояние особенно ясно указано в христианской религии. Чего желал Павел для новообращенных христиан? Он выражает надежду на то, что „Христос» родится в них, что этот великий духовный шаг совершится в душе каждого из них. Если бы во всех христианских писаниях не нашлось ни</w:t>
        <w:softHyphen/>
        <w:t>каких других слов, кроме этого обращения Наставника к своим ученикам, то и этого было бы достаточно, чтобы пока</w:t>
        <w:softHyphen/>
        <w:t>зать, что в христианском идеале эта ступень божественности признается не как внешняя форма; на жизнь Христову взирается как на путь, доступный всем верующим. „Христос» может родиться в каждом человеке. Главная цель религии: помочь „пробуждению Христа в душе человека», и эта цель составляет самое сердце христианской веры. Утрата этого идеала привела бы христиан к невозможности следовать по стезе божествен</w:t>
        <w:softHyphen/>
        <w:t>ности.</w:t>
      </w:r>
    </w:p>
    <w:p>
      <w:pPr>
        <w:pStyle w:val="TextBody"/>
        <w:ind w:right="-4800" w:firstLine="360"/>
        <w:rPr/>
      </w:pPr>
      <w:r>
        <w:rPr/>
        <w:t>Первая ступень на этом пути (рождение Христа в душе человека) есть первое из Великих Посвящений. Изучение эзотеризма религии приводит к убеждению, что существует четыре стадии духовной жизни от обыкновенного развития человека, стремящегося ко благу, т. е. человека, вполне раз</w:t>
        <w:softHyphen/>
        <w:t>вившего в себе нравственность и неуклонно выполняющего свой долг, и до ступени Учителя, победившего смерть и став</w:t>
        <w:softHyphen/>
        <w:t>шего руководителем и помощником всего человечества.</w:t>
      </w:r>
    </w:p>
    <w:p>
      <w:pPr>
        <w:sectPr>
          <w:type w:val="nextPage"/>
          <w:pgSz w:w="11906" w:h="16820"/>
          <w:pgMar w:left="1440" w:right="4760" w:gutter="0" w:header="0" w:top="1440" w:footer="0" w:bottom="720"/>
          <w:pgNumType w:fmt="decimal"/>
          <w:formProt w:val="false"/>
          <w:textDirection w:val="lrTb"/>
          <w:docGrid w:type="default" w:linePitch="360" w:charSpace="0"/>
        </w:sectPr>
        <w:pStyle w:val="TextBodyIndent"/>
        <w:ind w:left="283" w:right="-4800" w:firstLine="360"/>
        <w:rPr/>
      </w:pPr>
      <w:r>
        <w:rPr/>
        <w:t>Каждая из этих стадий и есть то, что</w:t>
      </w:r>
      <w:r>
        <w:rPr>
          <w:b/>
          <w:bCs/>
        </w:rPr>
        <w:t xml:space="preserve"> называется „великим</w:t>
      </w:r>
    </w:p>
    <w:p>
      <w:pPr>
        <w:pStyle w:val="TextBody"/>
        <w:ind w:right="-4800" w:firstLine="360"/>
        <w:rPr/>
      </w:pPr>
      <w:r>
        <w:rPr/>
        <w:t>посвящением»,</w:t>
      </w:r>
      <w:r>
        <w:rPr>
          <w:b/>
          <w:bCs/>
        </w:rPr>
        <w:t xml:space="preserve"> и,</w:t>
      </w:r>
      <w:r>
        <w:rPr/>
        <w:t xml:space="preserve"> прежде чем приблизиться к вратам жизни „Христа», человек должен</w:t>
      </w:r>
      <w:r>
        <w:rPr>
          <w:b/>
          <w:bCs/>
        </w:rPr>
        <w:t xml:space="preserve"> их</w:t>
      </w:r>
      <w:r>
        <w:rPr/>
        <w:t xml:space="preserve"> пройти. Когда же он достигнет этих врат, то в нем совершается „преображение сознания», ибо сознание может расшириться, вырасти и достигнуть выс</w:t>
        <w:softHyphen/>
        <w:t>ших пределов во время прохождения этих четырех стадий жизни посвященного. Сущность этого пробуждения составляет то внезапное расширение чувства за пределы проявленного, то сознание божественной, могучей индивидуальности, созна</w:t>
        <w:softHyphen/>
        <w:t>ние дивного мира, блаженства, превосходящее все, о чем может мечтать земля. Это есть осознание своего внутреннего истинного „я», которое есть жизнь, а не форма, блаженство, а не страдание. Это начинающийся рассвет того самосознания, каким оно не являлось человеку прежде, ибо то, что он счи</w:t>
        <w:softHyphen/>
        <w:t>тал прежде сознанием, есть ничто рядом с этой действитель</w:t>
        <w:softHyphen/>
        <w:t>ностью. Прежде он считал себя чем-то особенным, отдельным от всех других и от всего мира. Теперь он знает, что внешняя форма, окружающая и ограничивающая его, есть лишь вре</w:t>
        <w:softHyphen/>
        <w:t>менное орудие, и, осознавая себя жизнью, он уже видит при свете своего духа, что он составляет одно со всем тем, что жи</w:t>
        <w:softHyphen/>
        <w:t>вет; он осознает себя как жизнь, одухотворяющую все формы, ибо он переступил форму, дававшую ему иллюзию отдель</w:t>
        <w:softHyphen/>
        <w:t>ности,</w:t>
      </w:r>
    </w:p>
    <w:p>
      <w:pPr>
        <w:pStyle w:val="TextBody"/>
        <w:ind w:right="-4800" w:firstLine="360"/>
        <w:rPr/>
      </w:pPr>
      <w:r>
        <w:rPr/>
        <w:t>Ничто не может сравниться с радостью этого самопозна</w:t>
        <w:softHyphen/>
        <w:t>ния. Это радость жизни, свободно развивающейся и постигшей истинную сущность бытия. В первый раз человек понимает, что значит выражение „единство человечества», ибо он узнает, как можно чувствовать, что живешь во всем, что живет и дви</w:t>
        <w:softHyphen/>
        <w:t>жется. Это познание приобретается не путем интеллекта, не путем одного теоретического изучения философии, но рас</w:t>
        <w:softHyphen/>
        <w:t>крывшимся внутренним чувством - тем чувством, которое знают все, кто любили, чувством той жизни, которая сознает себя, как Единое, наблюдая сокровенную, а не внешнюю, ви</w:t>
        <w:softHyphen/>
        <w:t xml:space="preserve">димую сторону вещей и существ. Таково было во все времена описание рождения „Христа» в душе человека. В христианских писаниях говорится, что путь, ведущий к жизни, тесен, и что человек должен уподобиться дитяти прежде, чем он сможет войти в „Царство», и что богатому труднее попасть в него, </w:t>
      </w:r>
      <w:r>
        <w:rPr>
          <w:i/>
          <w:iCs/>
        </w:rPr>
        <w:t xml:space="preserve">чем </w:t>
      </w:r>
      <w:r>
        <w:rPr/>
        <w:t>верблюду чрез игольное ушко. Это изречение и другие, встре</w:t>
        <w:softHyphen/>
        <w:t>чающиеся в Библии, показывают, что в настоящий момент че</w:t>
        <w:softHyphen/>
        <w:t>ловеческой эволюции путь действительно тесен, и те, кто по нему ступает, малочисленны. Прежде чем переступить вра</w:t>
        <w:softHyphen/>
        <w:t>та, человек должен снова обрести утраченную</w:t>
      </w:r>
      <w:r>
        <w:rPr>
          <w:b/>
          <w:bCs/>
        </w:rPr>
        <w:t xml:space="preserve"> им</w:t>
      </w:r>
      <w:r>
        <w:rPr/>
        <w:t xml:space="preserve"> невинность и отказаться от всего, чем он обладал во внешнем мире. Преж</w:t>
        <w:softHyphen/>
        <w:t>де чем он вступит в великую общую жизнь, он должен достиг</w:t>
        <w:softHyphen/>
        <w:t>нуть познания, которое одно есть жизнь бесконечная.</w:t>
      </w:r>
    </w:p>
    <w:p>
      <w:pPr>
        <w:pStyle w:val="TextBody"/>
        <w:ind w:right="-4800" w:firstLine="360"/>
        <w:rPr/>
      </w:pPr>
      <w:r>
        <w:rPr/>
        <w:t>Но далее он должен вырасти</w:t>
      </w:r>
      <w:r>
        <w:rPr>
          <w:b/>
          <w:bCs/>
        </w:rPr>
        <w:t xml:space="preserve"> из</w:t>
      </w:r>
      <w:r>
        <w:rPr/>
        <w:t xml:space="preserve"> ребенка в зрелого челове</w:t>
        <w:softHyphen/>
        <w:t>ка. Первый результат развития самознания есть признание того, что все другие „я» составляют на самом деле единую жизнь во всех многочисленных ее формах. Но остается много перенести страданий, много вынести борьбы, прежде чем „Христос», рожденный слабым ребенком, достигнет совершен</w:t>
        <w:softHyphen/>
        <w:t>нолетия „Христа Славы». Сначала душа должна пройти стадии молодости и зрелого возраста; предстоит долгая жизнь труда среди братьев, тяжкое одиночество, распятие на кресте и на</w:t>
        <w:softHyphen/>
        <w:t>конец - мрак, могилы, куда она должна спуститься. Теперь она должна путем деятельности в человеческой жизни (жизни взрослого) усвоить сознание других людей в своём сознании и окончательно утратить сознание своей обособленности, дабы не было стен между ним и братьями его. Человек должен слить свое сознание с сознанием тех, кто живет вокруг него:</w:t>
      </w:r>
    </w:p>
    <w:p>
      <w:pPr>
        <w:pStyle w:val="TextBody"/>
        <w:ind w:right="-4800" w:firstLine="360"/>
        <w:rPr/>
      </w:pPr>
      <w:r>
        <w:rPr/>
        <w:t>он должен чувствовать, думать, как они думают, радоваться их радостям, страдать</w:t>
      </w:r>
      <w:r>
        <w:rPr>
          <w:b/>
          <w:bCs/>
        </w:rPr>
        <w:t xml:space="preserve"> их</w:t>
      </w:r>
      <w:r>
        <w:rPr/>
        <w:t xml:space="preserve"> страданиями. Постепенно должно в нем развиться совершенное сочувствие, могущее вибрировать в полной гармонии со всеми струнами человеческого сердца. Постепенно человек научится идти навстречу чувству, как будто оно его собственное, как малоразвитых, так и высоко</w:t>
        <w:softHyphen/>
        <w:t>развитых душ. Путем неустанной деятельности он должен научиться отождествлять себя со всеми людьми во всех столь различных обстоятельствах</w:t>
      </w:r>
      <w:r>
        <w:rPr>
          <w:b/>
          <w:bCs/>
        </w:rPr>
        <w:t xml:space="preserve"> их</w:t>
      </w:r>
      <w:r>
        <w:rPr/>
        <w:t xml:space="preserve"> жизней. Он должен постичь урок радости и слез, но это для него возможно лишь после того, как он перестанет чувствовать себя отделенным от других людей и не будет искать больше ничего для себя лично, ибо отныне он осознает, что должен жить жизнью единой.</w:t>
      </w:r>
    </w:p>
    <w:p>
      <w:pPr>
        <w:pStyle w:val="TextBody"/>
        <w:ind w:right="-4800" w:firstLine="360"/>
        <w:rPr/>
      </w:pPr>
      <w:r>
        <w:rPr/>
        <w:t>И настанет час великой битвы. Человек должен приспосо</w:t>
        <w:softHyphen/>
        <w:t>биться к новому жизненному закону, к закону жизни единой, в которой одной может пробудиться „Христос», закону, яв</w:t>
        <w:softHyphen/>
        <w:t>ляющемуся антитезой всего, что составляло его прошлое. Ибо жизнь формы заключается в том, чтобы брать и собирать себе, а жизнь вне формы, жизнь духа - в том, чтобы делиться и чтобы давать другим. В течение многих жизней человек по</w:t>
        <w:softHyphen/>
        <w:t>стоянно учился познавать все могущество внешнего мира;</w:t>
      </w:r>
    </w:p>
    <w:p>
      <w:pPr>
        <w:sectPr>
          <w:type w:val="nextPage"/>
          <w:pgSz w:w="11906" w:h="16820"/>
          <w:pgMar w:left="1440" w:right="4780" w:gutter="0" w:header="0" w:top="1440" w:footer="0" w:bottom="720"/>
          <w:pgNumType w:fmt="decimal"/>
          <w:formProt w:val="false"/>
          <w:textDirection w:val="lrTb"/>
          <w:docGrid w:type="default" w:linePitch="360" w:charSpace="0"/>
        </w:sectPr>
        <w:pStyle w:val="TextBody"/>
        <w:ind w:right="-4800" w:firstLine="360"/>
        <w:rPr/>
      </w:pPr>
      <w:r>
        <w:rPr/>
        <w:t>для его внутреннего роста ему было необходимо и приобре</w:t>
        <w:softHyphen/>
        <w:t>тать и удерживать из него то, что было нужно для его деятель</w:t>
        <w:softHyphen/>
        <w:t>ности, ибо только такой способ действия позволял ему жить и развиваться. Теперь же он должен научиться закону жизни, которая уже не связана более с формой, ибо закон роста ду</w:t>
        <w:softHyphen/>
        <w:t>ховной жизни заключается не в том, чтобы брать, а в том, что</w:t>
        <w:softHyphen/>
        <w:t xml:space="preserve">бы давать, не удерживать приобретаемое, а распространять, </w:t>
      </w:r>
      <w:r>
        <w:rPr>
          <w:i/>
          <w:iCs/>
        </w:rPr>
        <w:t xml:space="preserve">т </w:t>
      </w:r>
      <w:r>
        <w:rPr/>
        <w:t>замыкаться в своей личности, а расширяться (так, чтобы охва</w:t>
        <w:softHyphen/>
        <w:t>тить то, что вне проявленного). И условие ее роста состоят в</w:t>
      </w:r>
    </w:p>
    <w:p>
      <w:pPr>
        <w:pStyle w:val="TextBody"/>
        <w:ind w:right="-4800" w:firstLine="360"/>
        <w:rPr/>
      </w:pPr>
      <w:r>
        <w:rPr/>
        <w:t>том, чтобы изливаться во все и на всех, дабы источник ее, бо</w:t>
        <w:softHyphen/>
        <w:t>жественная жизнь Вселенной, могла в свою очередь все более и более наполнять ее своей неисчерпаемой энергией.</w:t>
      </w:r>
    </w:p>
    <w:p>
      <w:pPr>
        <w:pStyle w:val="TextBody"/>
        <w:ind w:right="-4800" w:firstLine="360"/>
        <w:rPr/>
      </w:pPr>
      <w:r>
        <w:rPr/>
        <w:t>Вот почему желающий стать подобным Христу должен ежедневно и ежечасно изменять свой образ жизни, учась все больше отрекаться от себя и жить для других. Сперва ему по</w:t>
        <w:softHyphen/>
        <w:t>кажется, что вся жизнь его покинула, когда он отдал все, что имел, но когда человек окончательно откажется от жизни фор</w:t>
        <w:softHyphen/>
        <w:t>мы и научится жить в вечном, тогда он увидит, что то, что казалось ему смертью его существа, есть его же бесконечное возрождение. Так он, трудясь и возрождаясь, достигает ста</w:t>
        <w:softHyphen/>
        <w:t>дии, известной в истории Христа как „Крещение Христово».</w:t>
      </w:r>
    </w:p>
    <w:p>
      <w:pPr>
        <w:pStyle w:val="TextBody"/>
        <w:ind w:right="-4800" w:firstLine="360"/>
        <w:rPr/>
      </w:pPr>
      <w:r>
        <w:rPr/>
        <w:t>В этом Великом Посвящении, символизируемом в хрис</w:t>
        <w:softHyphen/>
        <w:t xml:space="preserve">тианстве Крещением Христа, человеку сообщается </w:t>
      </w:r>
      <w:r>
        <w:rPr>
          <w:i/>
          <w:iCs/>
        </w:rPr>
        <w:t xml:space="preserve">новое </w:t>
      </w:r>
      <w:r>
        <w:rPr/>
        <w:t>дуновение божественности в тот момент, когда он вступает, снисходит в воды скорби мира, в тот поток, через который должны пройти все спасители мира, когда они начинают свое служение человечеству. Стоя в этих водах, символизирующих скорбь мира. Он зрит, как отверзаются небеса над главою Его, и его пробужденное сознание переполняется уверенностью, что Он - Сын 9 Отце, что ему предстоит осуществить на земле тот факт, что Он составляет не только Единое с жизнью каж</w:t>
        <w:softHyphen/>
        <w:t>дого человека, но и то, что Он есть Единое с божественною жизнью. Он приближается к началу своего служения миру.</w:t>
      </w:r>
    </w:p>
    <w:p>
      <w:pPr>
        <w:pStyle w:val="TextBody"/>
        <w:ind w:right="-4800" w:firstLine="360"/>
        <w:rPr/>
      </w:pPr>
      <w:r>
        <w:rPr/>
        <w:t>Отныне он должен шествовать среди людей, как доверен</w:t>
        <w:softHyphen/>
        <w:t>ный Вестник Всевышнего, дабы принести им Его благую весть, указать тот узкий путь, по которому Он сам ступал. Он ста</w:t>
        <w:softHyphen/>
        <w:t>новится „Сыном Божьим», которому люди должны внимать, ибо Он произносит слово Жизни, как вестник жизни сокровен</w:t>
        <w:softHyphen/>
        <w:t>ной. Свободный от уз мира, Христос возвращается в него, чтобы служить ему.</w:t>
      </w:r>
    </w:p>
    <w:p>
      <w:pPr>
        <w:sectPr>
          <w:type w:val="nextPage"/>
          <w:pgSz w:w="11906" w:h="16820"/>
          <w:pgMar w:left="1440" w:right="4780" w:gutter="0" w:header="0" w:top="1440" w:footer="0" w:bottom="720"/>
          <w:pgNumType w:fmt="decimal"/>
          <w:formProt w:val="false"/>
          <w:textDirection w:val="lrTb"/>
          <w:docGrid w:type="default" w:linePitch="360" w:charSpace="0"/>
        </w:sectPr>
        <w:pStyle w:val="TextBody"/>
        <w:ind w:right="-4800" w:firstLine="360"/>
        <w:rPr/>
      </w:pPr>
      <w:r>
        <w:rPr/>
        <w:t>Он жаждет облегчить людские страдания, утешить усталые сердца, успокоить возмущенные души, и к нему идут все, ищу</w:t>
        <w:softHyphen/>
        <w:t>щие светоча жизни. Души, алчущие и жаждущие стремятся к нему, и Он дает им „Хлеб жизни». Грешники приближаются к Нему, и Он исцеляет их „Живым словом своим», укрепляю</w:t>
        <w:softHyphen/>
        <w:t>щим и возрождающим душу. Омраченные неведением, они приходят к Нему и обретают в Нем просвещающую их Муд</w:t>
        <w:softHyphen/>
        <w:t>рость, с любовью приносящую</w:t>
      </w:r>
      <w:r>
        <w:rPr>
          <w:b/>
          <w:bCs/>
        </w:rPr>
        <w:t xml:space="preserve"> им</w:t>
      </w:r>
      <w:r>
        <w:rPr/>
        <w:t xml:space="preserve"> духовную радость. Здесь проявляется та великая особенность служения Христова, что самые несчастные, самые бедные, самые отчаявшиеся,, са</w:t>
        <w:softHyphen/>
        <w:t>мые падшие, приближаясь к Нему, не чувствуют никакой раз</w:t>
        <w:softHyphen/>
        <w:t>деляющей стены. Теснясь вокруг Него, они чувствуют не отвращение, а бесконечное сострадание, исходящее от Него, любовь всепрощающую и всепостигающую, в лучах которой</w:t>
      </w:r>
    </w:p>
    <w:p>
      <w:pPr>
        <w:pStyle w:val="TextBody"/>
        <w:ind w:right="-4800" w:firstLine="360"/>
        <w:rPr/>
      </w:pPr>
      <w:r>
        <w:rPr/>
        <w:t>согреваются и оживают усталые, больные сердца. Многие эти неразвитые, темные души не сознают, что это душа Христа перед ними, и все чувствуют ее всеобъемлющую великую ду</w:t>
        <w:softHyphen/>
        <w:t>ховную силу. Служа человечеству, душа „Христа» все более и более обретает могущество; все больше Он приближается к душам людей, сострадает</w:t>
      </w:r>
      <w:r>
        <w:rPr>
          <w:b/>
          <w:bCs/>
        </w:rPr>
        <w:t xml:space="preserve"> их</w:t>
      </w:r>
      <w:r>
        <w:rPr/>
        <w:t xml:space="preserve"> нуждам, понимает их муки. А затем уже приближается ступень, ведущая к еще более труд</w:t>
        <w:softHyphen/>
        <w:t>ному испытанию.</w:t>
      </w:r>
    </w:p>
    <w:p>
      <w:pPr>
        <w:pStyle w:val="TextBody"/>
        <w:ind w:right="-4800" w:firstLine="360"/>
        <w:rPr/>
      </w:pPr>
      <w:r>
        <w:rPr/>
        <w:t>Этот момент особенной славы и просветления символизи</w:t>
        <w:softHyphen/>
        <w:t>рован в христианстве „Преображением Иисуса Христа» - мо</w:t>
        <w:softHyphen/>
        <w:t>мент, когда на секунду прерывается Его деятельное служение миру и Он шествует на высокую гору, где царит мир небес и где около признавших Его божественность эта божествен</w:t>
        <w:softHyphen/>
        <w:t>ность одно мгновение светится во всем своем необъятном блеске и величии. Во время этого Преображения Христос зрит пред собою грядущее. Он предвидит ожидающие Его Страда</w:t>
        <w:softHyphen/>
        <w:t>ния, мрак одиночества Гефсимании и наконец муки Голгофы... Видение рассеивается, но его внутренняя жизнь обретает но</w:t>
        <w:softHyphen/>
        <w:t>вые силы, и Он чувствует себя бесконечно подкрепленным. Он обращает очи к Иерусалиму и видит приближающийся мрак, но Он решается рассеять его во имя любви к человечест</w:t>
        <w:softHyphen/>
        <w:t>ву. И пока созреет в Нем это великое решение, Он осознает, что 'ему необходимо испытать то тяжкое, безграничное одиночест</w:t>
        <w:softHyphen/>
        <w:t>во души и сердца, которое должно предшествовать могущест</w:t>
        <w:softHyphen/>
        <w:t>ву самосознания в каждой человеческой душе. Он должен осознать, что истинный центр божественной жизни лежит в Нем самом, а не вне Его; долгим одиночеством сердца Он дол</w:t>
        <w:softHyphen/>
        <w:t>жен постигнуть Единство, которое может быть осуществлено лишь внутренне, а не внешне, и» дабы оно стало совершенным и не могло быть утрачено. Ему предстоит временное прекращение какого бы то ни было непосредственного общения с ближ</w:t>
        <w:softHyphen/>
        <w:t>ними.</w:t>
      </w:r>
    </w:p>
    <w:p>
      <w:pPr>
        <w:pStyle w:val="Heading3"/>
        <w:ind w:right="-4800" w:firstLine="360"/>
        <w:rPr/>
      </w:pPr>
      <w:r>
        <w:rPr/>
        <w:t>Тем не менее по мере того, как приближаются часы</w:t>
      </w:r>
    </w:p>
    <w:p>
      <w:pPr>
        <w:pStyle w:val="TextBody"/>
        <w:ind w:right="-4800" w:firstLine="360"/>
        <w:rPr/>
      </w:pPr>
      <w:r>
        <w:rPr/>
        <w:t>мрака, это отсутствие человеческого сочувствия, которого Он лишается на долгие годы, все более и более подавляет Его, и когда, наконец, момент этот наступает, Он просит тех, кто с ним, пободрствовать один час, час „страстей Христовых».</w:t>
      </w:r>
    </w:p>
    <w:p>
      <w:pPr>
        <w:pStyle w:val="TextBodyIndent"/>
        <w:ind w:left="283" w:right="-4800" w:firstLine="360"/>
        <w:rPr/>
      </w:pPr>
      <w:r>
        <w:rPr/>
        <w:t>В этот страшный миг ему кажется, что все связи порваны и что сама любовь человеческая предала Его. Оставленный один на один с собой, один с жизнью души своей, Он познает, что вне ее глубины неоткуда ждать помощи.</w:t>
      </w:r>
    </w:p>
    <w:p>
      <w:pPr>
        <w:sectPr>
          <w:type w:val="nextPage"/>
          <w:pgSz w:w="11906" w:h="16820"/>
          <w:pgMar w:left="1440" w:right="4800" w:gutter="0" w:header="0" w:top="1440" w:footer="0" w:bottom="720"/>
          <w:pgNumType w:fmt="decimal"/>
          <w:formProt w:val="false"/>
          <w:textDirection w:val="lrTb"/>
          <w:docGrid w:type="default" w:linePitch="360" w:charSpace="0"/>
        </w:sectPr>
        <w:pStyle w:val="TextBodyIndent"/>
        <w:ind w:left="283" w:right="-4800" w:firstLine="360"/>
        <w:rPr/>
      </w:pPr>
      <w:r>
        <w:rPr/>
        <w:t>И сказано: „В этот жгучий час испытания душа Его пре</w:t>
        <w:softHyphen/>
        <w:t>исполнится горести, и редко он проходит безропотно; редко вступает в мрак без скорбной жалобы к спящим во время ее „часа смертельного страдания». Он обращается к покидающим</w:t>
      </w:r>
    </w:p>
    <w:p>
      <w:pPr>
        <w:pStyle w:val="TextBody"/>
        <w:ind w:right="-4800" w:firstLine="360"/>
        <w:rPr/>
      </w:pPr>
      <w:r>
        <w:rPr/>
        <w:t>ее друзьям с раздирающим сердце воплем: „Не можешь и еди</w:t>
        <w:softHyphen/>
        <w:t>ного часа пободрствовать со Мною?» Но этот час должен прой</w:t>
        <w:softHyphen/>
        <w:t>ти в полном одиночестве, без единой дружеской руки, которая могла бы протянуться к Нему, ибо без этого душа не могла бы познать свою божественность и сделаться способной помогать ближним, не думая о себе. Когда душа доказала свою силу, перенесла этот час мрака и ужаса, и устояла в этой страшной агонии, тогда, несмотря на ужас плоти, является последнее, еще более тяжкое испытание: душе кажется, что она вдруг разлучена с Богом, разлучена с Отцом, с которым она так со</w:t>
        <w:softHyphen/>
        <w:t>знательно чувствовала. Отец как бы окутывается покрывалом и вдруг скрывается в то время, когда тело Сына пригвождено к кресту. Это самое тяжкое из всех испытаний, которые по</w:t>
        <w:softHyphen/>
        <w:t>священный должен перенести перед своим конечным торжест</w:t>
        <w:softHyphen/>
        <w:t>вом, победой (над плотью). Все как будто рушилось, вся на</w:t>
        <w:softHyphen/>
        <w:t>дежда исчезла, м тот час, которого Он ждал как час славы, является ему как бы часом наиполнейшего унижения. Он видит кругом торжество Своих врагов. Он видит, как Его луч</w:t>
        <w:softHyphen/>
        <w:t>шие друзья покинули Его, даже небесной &lt; помощи &gt; Ему нет в этот страшный час. Тогда дух человеческий выпивает горькую чашу до последней капли» - горькую чашу одиноче</w:t>
        <w:softHyphen/>
        <w:t>ства, и познает, что значит это одиночество, когда никакое соприкосновение, ни с Богом, ни с человеком, не приходит облегчить это ужаснейшее из испытаний.</w:t>
      </w:r>
    </w:p>
    <w:p>
      <w:pPr>
        <w:pStyle w:val="TextBody"/>
        <w:ind w:right="-4800" w:firstLine="360"/>
        <w:rPr/>
      </w:pPr>
      <w:r>
        <w:rPr/>
        <w:t>Тогда</w:t>
      </w:r>
      <w:r>
        <w:rPr>
          <w:b/>
          <w:bCs/>
        </w:rPr>
        <w:t xml:space="preserve"> из</w:t>
      </w:r>
      <w:r>
        <w:rPr/>
        <w:t xml:space="preserve"> души Его, считающей себя покинутой, вырывает</w:t>
        <w:softHyphen/>
        <w:t>ся раздирающий крик: „Боже, Боже! Зачем Ты меня оставил?!» Но это страшное чувство одиночества и беспомощности в час самопожертвования есть лишь иллюзия; никогда жизнь Его души не была в великой жизни; никогда Отец не был столь тесно связан с Сыном, как в тот момент, когда умирающий Христос считает себя покинутым. Вслед за этими жестокими муками наступает час „Христовой Славы».</w:t>
      </w:r>
    </w:p>
    <w:p>
      <w:pPr>
        <w:pStyle w:val="TextBody"/>
        <w:ind w:right="-4800" w:firstLine="360"/>
        <w:rPr/>
      </w:pPr>
      <w:r>
        <w:rPr/>
        <w:t>Это последнее испытание было нужно, потому что Сын Божий должен стать воистину Богом, истинным источником силы и энергии для душ, ищущих соприкосновения с Ним. Сделаться же этим центром Он может, лишь испытав скорбь одиночества и осуществив первичное Единство. Лишь после того, как Он считал себя покинутым всеми и всем, обретает Он в себе Бесконечный, Божественный Дух.</w:t>
      </w:r>
    </w:p>
    <w:p>
      <w:pPr>
        <w:pStyle w:val="TextBody"/>
        <w:ind w:right="-4800" w:firstLine="360"/>
        <w:rPr/>
      </w:pPr>
      <w:r>
        <w:rPr/>
        <w:t>„</w:t>
      </w:r>
      <w:r>
        <w:rPr/>
        <w:t>Вознесение», которое следует за этим мраком, создает в „Христе Славы» человека, имеющего теперь власть, помо</w:t>
        <w:softHyphen/>
        <w:t>гает людям сделаться одной из Великих Сил, подъемлющих человечество в его трудном восхождении на гору Совершен</w:t>
        <w:softHyphen/>
        <w:t>ства.</w:t>
      </w:r>
    </w:p>
    <w:p>
      <w:pPr>
        <w:pStyle w:val="TextBody"/>
        <w:ind w:right="-4800" w:firstLine="360"/>
        <w:rPr/>
      </w:pPr>
      <w:r>
        <w:rPr/>
        <w:t>„</w:t>
      </w:r>
      <w:r>
        <w:rPr/>
        <w:t>Христос Славы» испытал уже всю горечь смерти. Ему знакомы все человеческие страдания. Он их победил и возвысил</w:t>
        <w:softHyphen/>
        <w:t>ся над ними. Ничто не может теперь возмутить покой, осилить Его могущество как Спасителя,</w:t>
      </w:r>
    </w:p>
    <w:p>
      <w:pPr>
        <w:pStyle w:val="TextBody"/>
        <w:ind w:right="-4800" w:firstLine="360"/>
        <w:rPr/>
      </w:pPr>
      <w:r>
        <w:rPr/>
        <w:t>Христос, перенесший агонию, восторжествовавший над крестной смертью, это - человек, ставший божественным (Богочеловек), человек, сделавшийся одним из спасителей мира. Он выполняет в мире то служение, к которому вся пред</w:t>
        <w:softHyphen/>
        <w:t>шествовавшая жизнь была лишь подготовлением, выполняя с божественным совершенством все, что прежде Он совершал только в человеческих пределах. В Нем соединяются эти не</w:t>
        <w:softHyphen/>
        <w:t>человеческие силы, дабы превратиться в силы совершенство</w:t>
        <w:softHyphen/>
        <w:t>вания. Его страдания развили в Нем божественную отзывчи</w:t>
        <w:softHyphen/>
        <w:t>вость, и Он откликается на каждый крик радости или скорби. Он принимает на Себя бремя человеческих страданий и посы</w:t>
        <w:softHyphen/>
        <w:t>лает взамен струи мира и радости.' В этом акте самопожертво</w:t>
        <w:softHyphen/>
        <w:t>вания заключается одна из задач тех, кто вступает на путь к Учительству, Путь жизни. Спасители мира покорно принима</w:t>
        <w:softHyphen/>
        <w:t>ют на себя тягость сил зла, чтобы людям взамен воздать силы добра.</w:t>
      </w:r>
    </w:p>
    <w:p>
      <w:pPr>
        <w:pStyle w:val="TextBody"/>
        <w:ind w:right="-4800" w:firstLine="360"/>
        <w:rPr/>
      </w:pPr>
      <w:r>
        <w:rPr/>
        <w:t>Борьба со злом была бы еще более трудна, и еще ожесто</w:t>
        <w:softHyphen/>
        <w:t>ченнее терзала бы она людей, если бы около человечества не стояли Великие Учителя</w:t>
      </w:r>
      <w:r>
        <w:rPr>
          <w:b/>
          <w:bCs/>
        </w:rPr>
        <w:t xml:space="preserve"> и их</w:t>
      </w:r>
      <w:r>
        <w:rPr/>
        <w:t xml:space="preserve"> ученики (</w:t>
      </w:r>
      <w:r>
        <w:rPr>
          <w:lang w:val="en-US"/>
        </w:rPr>
        <w:t>chelas</w:t>
      </w:r>
      <w:r>
        <w:rPr/>
        <w:t>), дабы сообщать мир сердцам людей.</w:t>
      </w:r>
    </w:p>
    <w:p>
      <w:pPr>
        <w:pStyle w:val="TextBody"/>
        <w:ind w:right="-4800" w:firstLine="360"/>
        <w:rPr/>
      </w:pPr>
      <w:r>
        <w:rPr/>
        <w:t>Когда человек достиг этой ступени (и даже если он дости</w:t>
        <w:softHyphen/>
        <w:t xml:space="preserve">гает ее отчасти), то с первых же шагов его жизни по стезе </w:t>
      </w:r>
      <w:r>
        <w:rPr>
          <w:i/>
          <w:iCs/>
          <w:lang w:val="en-US"/>
        </w:rPr>
        <w:t>w</w:t>
      </w:r>
      <w:r>
        <w:rPr>
          <w:i/>
          <w:iCs/>
        </w:rPr>
        <w:t xml:space="preserve"> </w:t>
      </w:r>
      <w:r>
        <w:rPr/>
        <w:t>становится помощью для людей. В этом заключается та вели</w:t>
        <w:softHyphen/>
        <w:t>кая тайна, что Сила Христа становится силою каждого из сы</w:t>
        <w:softHyphen/>
        <w:t>нов человеческих. Его сила заменяет беспомощность слабых, ищущих спасения; Его чистота смывает человеческие грехи;</w:t>
      </w:r>
    </w:p>
    <w:p>
      <w:pPr>
        <w:pStyle w:val="TextBody"/>
        <w:ind w:right="-4800" w:firstLine="360"/>
        <w:rPr/>
      </w:pPr>
      <w:r>
        <w:rPr/>
        <w:t>Мудрость Христова заменяет человеческое неведение. Это не значит, что нам не надо трудиться, за нас трудился Христос и все за нас искупил; это значит, что жизнь человека участвует как бы в Жизни Христовой. Он мудр, но Он не один мудр, ибо все люди мудры в Нем, так как жизнь Его входит в мир, ожив</w:t>
        <w:softHyphen/>
        <w:t>ляя все человечество. Каждый „Христос», возносящийся к славе, поднимает все человечество на одну ступень, и неведе</w:t>
        <w:softHyphen/>
        <w:t>ние целого мира просвещается Его совершенною мудростью.</w:t>
      </w:r>
    </w:p>
    <w:p>
      <w:pPr>
        <w:pStyle w:val="TextBody"/>
        <w:ind w:right="-4800" w:firstLine="360"/>
        <w:rPr/>
      </w:pPr>
      <w:r>
        <w:rPr/>
        <w:t>Человечество возвышается славою Христа, и сила Его ук</w:t>
        <w:softHyphen/>
        <w:t>репляет это человечество, ибо подобная сила проникает в каж</w:t>
        <w:softHyphen/>
        <w:t>дую душу и поднимает ее. Христос дает миру Свою Великую Силу. Он не связан больше формою. Он более не разделен ни с кем и ни с чем, ибо теперь Он совершенен. Каждый человек теперь становится как бы частицею Его тела, одухотворенного Его жизнью.</w:t>
      </w:r>
    </w:p>
    <w:p>
      <w:pPr>
        <w:pStyle w:val="TextBody"/>
        <w:ind w:right="-4800" w:firstLine="360"/>
        <w:rPr/>
      </w:pPr>
      <w:r>
        <w:rPr/>
        <w:t>Стоило ли переносить эти страдания, это распятие на кресте, эту агонию и побеждать мрак одиночества, чтобы обрести только Свою собственную свободу, спасти Себя? Нет, цена бы</w:t>
        <w:softHyphen/>
        <w:t>ла бы слишком высока для такого венца, борьба слишком тя</w:t>
        <w:softHyphen/>
        <w:t>жела!</w:t>
      </w:r>
    </w:p>
    <w:p>
      <w:pPr>
        <w:pStyle w:val="TextBody"/>
        <w:ind w:right="-4800" w:firstLine="360"/>
        <w:rPr/>
      </w:pPr>
      <w:r>
        <w:rPr/>
        <w:t>Но Христос знал, что раз Он восторжествует над страдания</w:t>
        <w:softHyphen/>
        <w:t>ми, человечество тоже восторжествует вместе с Ним, что эво</w:t>
        <w:softHyphen/>
        <w:t>люция целой расы и каждого человека тем самым ускорится. Эта великая цель поддерживала Его дух во время страстных страданий и заставила Его испить горькую чашу до самого дна.</w:t>
      </w:r>
    </w:p>
    <w:p>
      <w:pPr>
        <w:pStyle w:val="TextBody"/>
        <w:ind w:right="-4800" w:firstLine="360"/>
        <w:rPr/>
      </w:pPr>
      <w:r>
        <w:rPr/>
        <w:t>Подумайте о плодах такого торжества. Подумайте, что нет ни одного существа, даже между самыми слабыми, темными и униженными, ни одного человека между величайшими греш</w:t>
        <w:softHyphen/>
        <w:t>никами, между падшими, который не сделался бы немного лучше, чище и сильнее в тот момент, когда Сын Всевышнего кончает Свой путь! Как ускорится эволюция человеческого рода, когда один за другим спасители встанут с крестов и тор</w:t>
        <w:softHyphen/>
        <w:t>жествующие, во славе, вступят в жизнь вечную. Как ни далек от нас этот великий момент, как ни кажется недоступным еще Его сияние, как ни высоки небеса, но если нам удастся узреть хоть один проблеск, хоть одну искру их лучезарной красоты, этого достаточно, чтобы преобразить нашу жизнь, чтобы за</w:t>
        <w:softHyphen/>
        <w:t>жечь в нас стремление и неутомимую жажду к такой цели.</w:t>
      </w:r>
    </w:p>
    <w:p>
      <w:pPr>
        <w:pStyle w:val="TextBody"/>
        <w:ind w:right="-4800" w:firstLine="360"/>
        <w:rPr/>
      </w:pPr>
      <w:r>
        <w:rPr/>
        <w:t>Вспомните о страданиях мира, который не знает, отчего он страдает, живет и умирает. Люда только гнутся под невзго</w:t>
        <w:softHyphen/>
        <w:t>дами с безнадежной покорностью или сердцем» полным злобы и ожесточения против фактов, которых не могут постичь. Вспомните об</w:t>
      </w:r>
      <w:r>
        <w:rPr>
          <w:b/>
          <w:bCs/>
        </w:rPr>
        <w:t xml:space="preserve"> их</w:t>
      </w:r>
      <w:r>
        <w:rPr/>
        <w:t xml:space="preserve"> ужасных страданиях, о глубине</w:t>
      </w:r>
      <w:r>
        <w:rPr>
          <w:b/>
          <w:bCs/>
        </w:rPr>
        <w:t xml:space="preserve"> их</w:t>
      </w:r>
      <w:r>
        <w:rPr/>
        <w:t xml:space="preserve"> унижения, без познания той красоты, которая светит за пределами види</w:t>
        <w:softHyphen/>
        <w:t>мого мира! В нужде, в скорби, во мраке томятся они, не зная причины своих мук...</w:t>
      </w:r>
    </w:p>
    <w:p>
      <w:pPr>
        <w:pStyle w:val="TextBody"/>
        <w:ind w:right="-4800" w:firstLine="360"/>
        <w:rPr/>
      </w:pPr>
      <w:r>
        <w:rPr/>
        <w:t>Мы можем помочь нашим братьям подняться, мы можем облегчить</w:t>
      </w:r>
      <w:r>
        <w:rPr>
          <w:b/>
          <w:bCs/>
        </w:rPr>
        <w:t xml:space="preserve"> их</w:t>
      </w:r>
      <w:r>
        <w:rPr/>
        <w:t xml:space="preserve"> страдания и приблизить их к свету... На основа</w:t>
        <w:softHyphen/>
        <w:t>нии незыблемого закона мы знаем, что эта духовная жизнь, еще слабо пробивающаяся в нас, может быть властно развита, ибо она заключает в себе все богатство духа и вечности, потен</w:t>
        <w:softHyphen/>
        <w:t>ции безграничной силы и могущества... По мере того, как в нас будет расти свет, будет расти и сила помощи людям.</w:t>
      </w:r>
    </w:p>
    <w:p>
      <w:pPr>
        <w:pStyle w:val="TextBody"/>
        <w:ind w:right="-4800" w:firstLine="360"/>
        <w:rPr/>
      </w:pPr>
      <w:r>
        <w:rPr/>
        <w:t>Знайте же, что если хоть на одно мгновение (как бы крат</w:t>
        <w:softHyphen/>
        <w:t>ко оно ни было) сердце ваше затрепетало при мысли об этом великом идеале, это значит, что в нем уже пробудилась та жизнь, которая позднее сделается жизнью „Христовой»; это значит, что к вашей (еще детской пока) душе приближается момент рождения „Христа», тот славный и великий момент, когда человечество в вас достигнет всей полноты своего ду</w:t>
        <w:softHyphen/>
        <w:t>ховного рассвета. Вы стоите на пороге Богочеловечества...</w:t>
      </w:r>
    </w:p>
    <w:p>
      <w:pPr>
        <w:pStyle w:val="Normal"/>
        <w:spacing w:before="0" w:after="222"/>
        <w:ind w:left="3520" w:right="-4800" w:firstLine="360"/>
        <w:rPr>
          <w:lang w:val="en-US"/>
        </w:rPr>
      </w:pPr>
      <w:r>
        <w:rPr>
          <w:lang w:val="en-US"/>
        </w:rPr>
      </w:r>
    </w:p>
    <w:p>
      <w:pPr>
        <w:pStyle w:val="Normal"/>
        <w:spacing w:before="0" w:after="222"/>
        <w:ind w:left="1980" w:right="-4800" w:firstLine="360"/>
        <w:rPr/>
      </w:pPr>
      <w:r>
        <w:rPr/>
        <w:t>ПРОТИВОРЕЧИТ ЛИ ТЕОСОФИЯ ХРИСТИАНСТВУ?</w:t>
      </w:r>
    </w:p>
    <w:p>
      <w:pPr>
        <w:pStyle w:val="Normal"/>
        <w:ind w:right="-4800" w:firstLine="360"/>
        <w:rPr/>
      </w:pPr>
      <w:r>
        <w:rPr/>
        <w:t>Если взять теософию, как учение нравственное, как философскую систему мысли, мы не найдем в ней ровно ничего враждебного христианству; наоборот, многие исповедующие христианство находят, что теософические идеи дают помощь, бросают свет на многие темные вопросы и делают саму христианскую веру сильнее и духовнее.</w:t>
      </w:r>
    </w:p>
    <w:p>
      <w:pPr>
        <w:pStyle w:val="Normal"/>
        <w:spacing w:before="222" w:after="0"/>
        <w:ind w:right="-4800" w:firstLine="360"/>
        <w:rPr/>
      </w:pPr>
      <w:r>
        <w:rPr/>
        <w:t>Теософия не нужна, она ничего не дает тем христианам, которые удовлетворены вполне догматами христианства, &lt;но она для тех,&gt; сердца которых тревожно волнуются, мысль которых мучается сомнениями, которые жаждут сохранить свою веру и чувствуют ее поколебленной и постоянно уходящей от них.</w:t>
      </w:r>
    </w:p>
    <w:p>
      <w:pPr>
        <w:pStyle w:val="Normal"/>
        <w:spacing w:before="222" w:after="0"/>
        <w:ind w:right="-4800" w:firstLine="360"/>
        <w:rPr/>
      </w:pPr>
      <w:r>
        <w:rPr/>
        <w:t>Для таких колеблющихся и стремящихся удержаться в светлом круге светлого влияния христианской веры теософия дает великую помощь, разрешая многие темные вопросы, которые неразрешимы догматическим христианством. И многих колеблющихся и терявших веру теософия возвращала в лоно христианской веры. Многие с привычкой к критической мысли, вдумчивые и интеллектуально развитые люди, не способные принять некоторые из христианских доктрин в той форме, в которой они преподаются церковью, нашли в мистических разъяснениях теософии приемлемую форму духовной истины. Они нашли, что некоторые учения, которые даже внутри Церкви вызывают споры, становятся понятными при свете древней мудрости; то, что казалось неприемлемым для разума в том виде, в каком оно передавалось темному и необразованному народу, становилось светлым и получало новое глубокое значение в новой форме, сохраняя ту же истину. Проходя через теософию, христианские основные истины являются облеченными в более научную, более доступную форму для современного ума.</w:t>
      </w:r>
    </w:p>
    <w:p>
      <w:pPr>
        <w:pStyle w:val="Normal"/>
        <w:spacing w:before="222" w:after="0"/>
        <w:ind w:right="-4800" w:firstLine="360"/>
        <w:rPr/>
      </w:pPr>
      <w:r>
        <w:rPr/>
        <w:t>Новое, глубокое и тонкое толкование теософии неожиданно пролило свет на многое, что казалось непонятным, темным или нелепым, что надо было принять только на веру. Небывалые высоты и глубины духа открылись многим голодным душам в этом новом духовном и мистическом толковании.</w:t>
      </w:r>
    </w:p>
    <w:p>
      <w:pPr>
        <w:pStyle w:val="Normal"/>
        <w:spacing w:before="222" w:after="0"/>
        <w:ind w:right="-4800" w:firstLine="360"/>
        <w:rPr/>
      </w:pPr>
      <w:r>
        <w:rPr/>
        <w:t>Прежде всего коснусь главной сути теософии. Суть теософии представляет собой антитезу современного агностицизма. Тогда, когда ученый мир вместе с проф. Гексли повторяет, что человек ничего не знает вне этой физической сферы, ибо он имеет чувства для наблюдения и ум для размышления, но не имеет никаких органов для восприятия вибраций сверхчувственных миров, для постижения духовного мира, если таковой есть, и становится в так называемое агностическое положение, - теософия провозглашает, что есть гнозис, т. е. знание Бога; человек может не только веровать в Бога, надеяться на Него и страстно стремиться к Нему, но он может познать Его и в этом познании найти жизнь вечную. С тех пор, как человечество стремилось познать Бога, всегда существовало это определенное знание, этот гнозис и в Древней Греции, и в Сирии, и в Палестине, и в Египте, и в Персии, и в Индии, и в Китае. Как бы далеко в глубь веков мы ни заглядывали, везде мы его найдем под разными наименованиями. И теперь, в тот момент, когда ученый современный мир стал на агностическую точку зрения и когда на Западе воцарилось общее мнение, что человек не может познать Бога, что он не духовное существо, а лишь остроумная физическая машина, в которой какими-то непонятными путями развиваются психические свойства, явилась теософия, чтобы снова провозгласить древнюю мудрость. Человек, как бессмертный дух, по тождеству своей природы может познать Бога: вот что утверждает теософия. Все религии основываются на этом незыблемом положении; все они говорят о том, что человек может прийти в соприкосновение с Богом, может, как подобие Божье, познать Отца своего Небесного. Теософия напоминает, что это познание не только по ту сторону смерти, но и по эту, ибо это познание есть жизнь вечная, оно вытекает из вечности того бессмертного духа, который и есть суть человека. Этим провозглашением старой истины теософия приходит на помощь христианству, а не становится в антагонизме с ним. Она лишь напоминает о драгоценном, ныне позабытом, важном положении, которое провозглашали все Учителя человечества и которое особенно ярко выразил Иисус Христос.</w:t>
      </w:r>
    </w:p>
    <w:p>
      <w:pPr>
        <w:pStyle w:val="Normal"/>
        <w:spacing w:before="222" w:after="0"/>
        <w:ind w:right="-4800" w:firstLine="360"/>
        <w:rPr/>
      </w:pPr>
      <w:r>
        <w:rPr/>
        <w:t>Сравнительная мифология установила, как известно, факт, что все религии исходят из одного источника. Изучая различные Св. Писания мира, встречаясь при археологических исследованиях с остатками других цивилизаций, терпеливо складывая разбитые черепки, находимые при раскопках Халдеи, изучая страницы Книги мертвых, найденные при мумиях в египетских гробницах, изучая памятники в древних храмах Мексики, &lt;находим&gt; поразительное тождество религиозных и нравственных учений, тождество символов и даже обрядов. Несомненно, что в этой истине ученые сделали неверный вывод, что все религии исходят из невежества и суеверия человека; таков, по их мнению, общий источник, таков ключ к объяснению их поразительного сходства.</w:t>
      </w:r>
    </w:p>
    <w:p>
      <w:pPr>
        <w:pStyle w:val="Normal"/>
        <w:spacing w:before="222" w:after="0"/>
        <w:ind w:right="-4800" w:firstLine="360"/>
        <w:rPr/>
      </w:pPr>
      <w:r>
        <w:rPr/>
        <w:t>Теософия признает это сходство: действительно все религии вырастают из одного общего ствола, но только этот ствол не суеверие и невежество, а Божественная Мудрость, Божественное Откровение. Во все времена человечество было руководимо Сверхчеловеком. Вот почему формы религиозных учений различны, а суть всегда одна и та же.</w:t>
      </w:r>
    </w:p>
    <w:p>
      <w:pPr>
        <w:pStyle w:val="Normal"/>
        <w:spacing w:before="222" w:after="0"/>
        <w:ind w:right="-4800" w:firstLine="360"/>
        <w:rPr/>
      </w:pPr>
      <w:r>
        <w:rPr/>
        <w:t>Во всех религиозных учениях, в теософии, как и в христианстве, на первом плане стоит учение о единстве Божьем. Есть одна Верхняя Жизнь, из которой проистекают все жизни, один Дух, начало и конец всего: таков краеугольный камень теософии и христианства и всех великих религий мира (за проявленным Богом есть непроявленный, которому имени нет, которого назвать нельзя).</w:t>
      </w:r>
    </w:p>
    <w:p>
      <w:pPr>
        <w:pStyle w:val="Normal"/>
        <w:spacing w:before="222" w:after="0"/>
        <w:ind w:right="-4800" w:firstLine="360"/>
        <w:rPr/>
      </w:pPr>
      <w:r>
        <w:rPr/>
        <w:t>Этот Единый, Верховный Дух Божества проявляет себя трояко, составляет Троицу, по христианской терминологии. Теософия исповедует ту же истину под другими наименованиями. Она приняла греческую терминологию, санкционированную 4-м Евангелием и употребляемую в философии; греческое слово "логос" переведено в 4-м Евангелии как "Слово" - "И слово бе Бог".</w:t>
      </w:r>
    </w:p>
    <w:p>
      <w:pPr>
        <w:pStyle w:val="Normal"/>
        <w:spacing w:before="222" w:after="0"/>
        <w:ind w:right="-4800" w:firstLine="360"/>
        <w:rPr/>
      </w:pPr>
      <w:r>
        <w:rPr/>
        <w:t>Вместо того, чтобы говорить о Боге Отце, Боге Сыне и Св. Духе, теософия говорит о 3-х Логосах. Первый, корень бытия, проявляется как Воля; второй, знание и любовь, проявляется как Божественная Мудрость; третий, проявляющийся как творческая деятельность, есть творческий Дух, присущий всякой материи, всем формам.</w:t>
      </w:r>
    </w:p>
    <w:p>
      <w:pPr>
        <w:pStyle w:val="Normal"/>
        <w:spacing w:before="222" w:after="0"/>
        <w:ind w:right="-4800" w:firstLine="360"/>
        <w:rPr/>
      </w:pPr>
      <w:r>
        <w:rPr/>
        <w:t>За учением о Троице идет учение о множестве правящих духов, ангелах и архангелах в христианстве.</w:t>
      </w:r>
    </w:p>
    <w:p>
      <w:pPr>
        <w:pStyle w:val="Normal"/>
        <w:spacing w:before="222" w:after="0"/>
        <w:ind w:right="-4800" w:firstLine="360"/>
        <w:rPr/>
      </w:pPr>
      <w:r>
        <w:rPr/>
        <w:t>Теософия признает эти иерархии существ, которые управляют законами природы и охраняют Вселенную. Это старшие сыны Божьи (плод эволюции иных миров), которые руководят нашим более молодым миром по линиям, начертанным его Божественным Владыкою. В этом отношении Римско-Католическая и Православная Церкви стоят ближе к истине, чем Протестантская, отвергшая существование этих высших, святых существ, наших помощников и хранителей. Во все времена человечество было руководимо Сверхчеловечеством.</w:t>
      </w:r>
    </w:p>
    <w:p>
      <w:pPr>
        <w:pStyle w:val="Normal"/>
        <w:spacing w:before="222" w:after="0"/>
        <w:ind w:right="-4800" w:firstLine="360"/>
        <w:rPr/>
      </w:pPr>
      <w:r>
        <w:rPr/>
        <w:t>Теософия думает, что человеческий дух в сокровенной своей сути тождествен с духом Божьим. Но это учение и провозгласил Христос в своей последней молитве, когда Он говорил своим ученикам: "Да будут все едины во Мне, как Я в Отце". Он желал, чтобы между Его учениками было такое же единение, как между Ним и Его Отцом. Истинно христианское сердце, мечтающее о том, чтобы быть "совершенным, как совершенен наш Небесный Отец", стремится именно к такому единству. Это признание Божественности в человеке равносильно в теософии и в христианстве; обе с такой же надеждой смотрят на человека, с таким же убеждением в процессе его совершенствования.</w:t>
      </w:r>
    </w:p>
    <w:p>
      <w:pPr>
        <w:pStyle w:val="Normal"/>
        <w:spacing w:before="222" w:after="0"/>
        <w:ind w:right="-4800" w:firstLine="360"/>
        <w:rPr/>
      </w:pPr>
      <w:r>
        <w:rPr/>
        <w:t>Эти учения совершенно тождественны в теософии и в христианстве, но есть учения, на первый взгляд совершенно разные; эти различия поверхностны; если их разобрать глубже, то окажется и здесь единство по существу. Таково учение об Искуплении (</w:t>
      </w:r>
      <w:r>
        <w:rPr>
          <w:lang w:val="en-US"/>
        </w:rPr>
        <w:t>Atonement</w:t>
      </w:r>
      <w:r>
        <w:rPr/>
        <w:t>). Если остановиться на распространенном толковании его в смысле законного договора, как бы юридической заменой Христом грешника, то, конечно, теософия не сходится с христианством.</w:t>
      </w:r>
    </w:p>
    <w:p>
      <w:pPr>
        <w:pStyle w:val="Normal"/>
        <w:spacing w:before="222" w:after="0"/>
        <w:ind w:right="-4800" w:firstLine="360"/>
        <w:rPr/>
      </w:pPr>
      <w:r>
        <w:rPr/>
        <w:t xml:space="preserve">Но в самом христианстве существует гораздо более глубокое мистическое понимание этой великой духовной истины. Так, у многих Отцов Церкви это учение объясняется в смысле спасения человека от темных сил, от ига зла, в даровании ему пути спасения, пути света, добра и самоотречения. В прекрасной книге ученого, д-ра богословия </w:t>
      </w:r>
      <w:r>
        <w:rPr>
          <w:lang w:val="en-US"/>
        </w:rPr>
        <w:t>Macleod</w:t>
      </w:r>
      <w:r>
        <w:rPr/>
        <w:t xml:space="preserve"> </w:t>
      </w:r>
      <w:r>
        <w:rPr>
          <w:lang w:val="en-US"/>
        </w:rPr>
        <w:t>Campbell</w:t>
      </w:r>
      <w:r>
        <w:rPr/>
        <w:t xml:space="preserve"> мы находим, например, следующее объяснение: "Искупление должно было человеку раскрыть Бога и божественные свойства человека, иными словами путь к Богочеловечеству". У многих древних и современных богословов встречается та же мысль: посредством искупления человек приближается к Богу. Через Христа он постигает свою божественность; Христос, как Богочеловек, образует мост, через который человек и Бог сливаются в одно.</w:t>
      </w:r>
    </w:p>
    <w:p>
      <w:pPr>
        <w:pStyle w:val="Normal"/>
        <w:spacing w:before="222" w:after="0"/>
        <w:ind w:right="-4800" w:firstLine="360"/>
        <w:rPr/>
      </w:pPr>
      <w:r>
        <w:rPr/>
        <w:t>Такое толкование совершенно совпадает с толкованием теософии. Искупление совершается не тем, что Христос заменяет человека и несет наказание за его грехи, а тем, что Христос рождается в душе человека (как молится Св. Павел) и вырастает до совершенного возраста "Христа" (человек сливается с Христом). Победив в себе все звериное и совершив все человеческое, человек вступает на новую ступень своей эволюции - ступень Сверхчеловека,и делается божественным.</w:t>
      </w:r>
    </w:p>
    <w:p>
      <w:pPr>
        <w:pStyle w:val="Normal"/>
        <w:spacing w:before="222" w:after="0"/>
        <w:ind w:right="-4800" w:firstLine="360"/>
        <w:rPr/>
      </w:pPr>
      <w:r>
        <w:rPr/>
        <w:t>Слово "Христос" имеет для теософа гораздо большее значение, чем одно имя Божественного Учителя, принесшего нам мир и всепрощение. Христос для теософа не только Спаситель, пришедший извне, но и постоянное духовное, живое присутствие, посредством которого все люди со временем станут божественными. С глубоким благоговением теософия преклоняется перед Божественным Учителем, основавшим Христианскую Церковь; она видит в Нем путь к тому великому процессу Богочеловечества, который человеку суждено со временем осуществить.</w:t>
      </w:r>
    </w:p>
    <w:p>
      <w:pPr>
        <w:pStyle w:val="Normal"/>
        <w:spacing w:before="222" w:after="0"/>
        <w:ind w:right="-4800" w:firstLine="360"/>
        <w:rPr/>
      </w:pPr>
      <w:r>
        <w:rPr/>
        <w:t>Это та мистическая истина, которая скрыта за лучезарным явлением исторического "Христа". Не только в возлюбленном Сыне Отца проявляется Христова жизнь, в мире. В каждом человеке постепенно раскрывается эта жизнь и вся земная жизнь Спасителя есть вместе с тем постоянно возобновляющаяся история человеческой души, идущей от мрака к свету, от смерти к бессмертию, от греха к праведности, от человека к Богу. Неужели такое толкование можно назвать антихристианским? Не есть ли оно, напротив, результат естественного роста человеческой мысли, человеческой нравственности, человеческой духовности?</w:t>
      </w:r>
    </w:p>
    <w:p>
      <w:pPr>
        <w:pStyle w:val="Normal"/>
        <w:spacing w:before="222" w:after="0"/>
        <w:ind w:right="-4800" w:firstLine="360"/>
        <w:rPr/>
      </w:pPr>
      <w:r>
        <w:rPr/>
        <w:t>Перейдем к учению о молитве. В публике часто слышен вопрос: молятся ли теософы? Признают ли они молитву? Без сомнения признают, но здесь сказывается стремление теософа к анализу. По мере того, как теософ растет, он все более и более избегает тех форм молитвы, которые не что иное, как моление о земных благах, зато он все чаще и чаще обращается к тому высшему типу молитвы, которая или блаженное созерцание божественной красоты и совершенства, или молитвенное размышление, стремление к познанию Бога. Теософия не отрицает, что молитвою можно достигнуть и разных земных благ, только она учит, что на такие молитвы отзывается не Господь, а Его помощники ангелы. Теософия считает высшим и более благородным то настроение, которое выражается в беззаветном доверии к Тому Всеведующему и Премудрому Существу, которое лучше нас самих знает, что нам нужно; при таком настроении человек стремится к духовному общению и не тратит этих драгоценных мгновений на моления о материальных благах. Дитя, которое действительно доверяет отцу, не пристает к нему с постоянными просьбами о себе и не указывает своих нужд: оно просто верит, ждет и любит.</w:t>
      </w:r>
    </w:p>
    <w:p>
      <w:pPr>
        <w:pStyle w:val="Normal"/>
        <w:spacing w:before="222" w:after="0"/>
        <w:ind w:right="-4800" w:firstLine="360"/>
        <w:rPr/>
      </w:pPr>
      <w:r>
        <w:rPr/>
        <w:t>Часто то, что кажется злом, есть скрытое благо для нас, а то, о чем мы в своей слепоте просим, может быть в сущности зло для нас. Оттого лучше не просить ни о чем, а жить со спокойным сердцем и смирно принимать горе и радость. По мере того, как душа и понимание растут, молитва одухотворяется, превращается из мольбы о себе в страстное стремление к очищению и благоговейное преклонение перед волей Божьей. Молитвы есть определенная, оккультная сила, а теософия учит никакие свои силы не употреблять ни на что иное, кроме служения Богу. Есть намек на эту духовную истину в истории "Искушение Христа Дьяволом". Христос силой Своей воли мог превратить камни в хлеб, но Он счел высшим проявлением Своей сыновней веры смиренно ждать посланника с неба, который бы принес Ему пищу.</w:t>
      </w:r>
    </w:p>
    <w:p>
      <w:pPr>
        <w:pStyle w:val="Normal"/>
        <w:spacing w:before="222" w:after="0"/>
        <w:ind w:right="-4800" w:firstLine="360"/>
        <w:rPr/>
      </w:pPr>
      <w:r>
        <w:rPr/>
        <w:t>Перейдем к следующему вопросу. Христиане спрашивают: но признает ли теософия Христа Божественным Учителем? Не уменьшает ли она Его значение? Считает ли теософия христианство единым откровением? Вот что на это отвечает теософия.</w:t>
      </w:r>
    </w:p>
    <w:p>
      <w:pPr>
        <w:pStyle w:val="Normal"/>
        <w:spacing w:before="222" w:after="0"/>
        <w:ind w:right="-4800" w:firstLine="360"/>
        <w:rPr/>
      </w:pPr>
      <w:r>
        <w:rPr/>
        <w:t>Во всех религиях мира 2-е лицо Троицы воплощается и раскрывается людям как Богочеловек, в образе человека. Это не исключительная особенность христианства, так как встречается во всех религиозных учениях. Везде это 2-е лицо, 2-й Логос, вызывает благоговейное поклонение, хотя носит иные названия.</w:t>
      </w:r>
    </w:p>
    <w:p>
      <w:pPr>
        <w:pStyle w:val="Normal"/>
        <w:spacing w:before="222" w:after="0"/>
        <w:ind w:right="-4800" w:firstLine="360"/>
        <w:rPr/>
      </w:pPr>
      <w:r>
        <w:rPr/>
        <w:t>Христа, как человека, теософия признает Великим Духовным Учителем, Основателем христианства, к которому христианская душа должна обращаться за помощью и утешением. Но теософия признает также, что есть другие Учителя, основавшие другие учения и занимающие по отношению к тем миллионам душ, которые поклоняются Им, то же положение, что и Христос занимает по отношению к Христианской Церкви. Христианин, сделавшись теософом, не теряет Христа; он также страстно и благоговейно к Нему обращает свой духовный взор, как и до своего знания теософии, но он признает, что другие люди находят в других религиях такую же помощь и то же руководство в других Божественных Учителях. Он не оскорбляет их веры, отрицая их Пророков; он признает Их, хотя ему ближе, может быть, его Учитель - Христос. Каждой человеческой душе ее Учитель действительно единственный Учитель, и каждый имеет право дорожить больше всего своим. Но теософия учит не считать свою религию единственным откровением Божьим, а радоваться тому, что Господь себя проявил разно и через многих своих Пророков и многими путями. Следовательно, теософия не может считать христианство единственным откровением и единственным путем к Богу. Напротив, теософия утверждает: Бог Един, но что все люди братья и всем равно открыт путь к Отцу. Везде, где сердце жаждет и ищет Бога, оно находит этот путь и приходит к Нему. Признавая основное единство всех религий, теософия рассматривает их все с тем благоговением, которое христианин требует обыкновенно для своей веры.</w:t>
      </w:r>
    </w:p>
    <w:p>
      <w:pPr>
        <w:pStyle w:val="Normal"/>
        <w:spacing w:before="222" w:after="0"/>
        <w:ind w:right="-4800" w:firstLine="360"/>
        <w:rPr/>
      </w:pPr>
      <w:r>
        <w:rPr/>
        <w:t>Перейдем к учению о перевоплощении, но прежде вспомним, что оно встречается постоянно во всех еврейских писаниях; особенно ярко оно выступает в Каббале. Нельзя не признать тесной связи еврейства с христианством, и это наводит на знаменательные размышления. Вспомним также, что многие Отцы Церкви исповедовали это учение и что в настоящее время многие представители духовенства открыто примыкают к учению об эволюции. Но что такое эволюция? Что подлежит развитию? Неужто только форма, тело? Неужто можно серьезно держаться такой глубоко материалистической точки зрения? Вышло бы так, что от совершенства тела зависит наиболее совершенная душа, чего мы совсем не видим. Говорят, что отцы передают усовершенствованное тело детям, но вспомним, что дети главным образом рождаются от молодых, а не старых родителей, так что, если родители и развили в себе какие-нибудь новые, важные качества, то это случается как раз в то время уже, когда они не могут их передать детям. Кроме того, наука вообще отрицает, чтобы что-либо приобретенное могло передаться детям. Что же такое развивается, если признать закон эволюции? Неужто кто-нибудь серьезно думает, что тело совершенствуется и что затем Бог создает более совершенные души, которые бы подходили к утонченным формам? Очевидно, что такое положение невозможно: учение об эволюции форм требует себе в дополнение древнее учение об эволюции духа. Этот процесс идет параллельно. По мере того, как раскрывается все полнее содержание бессмертного духа, физическая форма улучшается и утончается; красота Божьего плана постепенно развертывается в научную картину, на которой ум может отдохнуть с полным удовлетворением.</w:t>
      </w:r>
    </w:p>
    <w:p>
      <w:pPr>
        <w:pStyle w:val="Normal"/>
        <w:spacing w:before="222" w:after="0"/>
        <w:ind w:right="-4800" w:firstLine="360"/>
        <w:rPr/>
      </w:pPr>
      <w:r>
        <w:rPr/>
        <w:t>Стараясь опровергнуть учение о перевоплощении, лондонский епископ употребил старинный аргумент. Обращаясь к аудитории людей воспитанных и образованных, он сказал иронически, что если перевоплощение - истина, то все его слушатели были века назад преступниками и дикарями. Это совершенно верно. Но разве не было бы гораздо ужаснее и несправедливее, если бы образованные и культурные люди оказывались в своем привилегированном положении без всякой заслуги со своей стороны в развратной и темной среде? Удивительно, что люди никогда не жалуются на Божью несправедливость, когда получают больше счастья, чем, по-видимому, заслуживали. Но ведь это также несправедливо, как и получать меньше, чем заслуживаешь. У кого хватит духа пойти к несчастным обитателям трущоб и сказать им: "Вас Бог так создал и поместил здесь, а меня Бог создал иной и дал родиться в другой среде. Такова воля Божья". Неудивительно, что при таком толковании воли Божьей, которая сводится на какой-то неисповедимый, чудовищный каприз, так много людей отпадает от церкви и уходит в атеизм. Законы мира - выражение воли Божьей, а Бог есть Любовь; законы не могут не быть выражением гармонии и любви. Таков закон о перевоплощении, проливающий яркий свет на те явления общественной и личной жизни, которые иначе кажутся нелепыми и жестоко несправедливыми. Сказать обитателям трущоб: "Вы так созданы, а я так..."</w:t>
      </w:r>
    </w:p>
    <w:p>
      <w:pPr>
        <w:pStyle w:val="Normal"/>
        <w:ind w:right="-4800" w:firstLine="360"/>
        <w:rPr/>
      </w:pPr>
      <w:r>
        <w:rPr/>
        <w:t>- это ничего не сказать им и вызвать в них только горечь и ожесточение.</w:t>
      </w:r>
    </w:p>
    <w:p>
      <w:pPr>
        <w:pStyle w:val="Normal"/>
        <w:ind w:right="-4800" w:firstLine="360"/>
        <w:rPr/>
      </w:pPr>
      <w:r>
        <w:rPr/>
        <w:t>Но можно им сказать иное: "Братья! Я, которая кажусь такой культурной и образованной, я была в прошлом тем же, что и вы; я такой же была, но с тех низин я давно стала подниматься по горной тропе, ведущей к свету, и вы, братья, также поднимитесь; вы не хуже того, чем я была, я не лучше того, чем вы будете. Больше: перед нами поднимаются высоты, на которые я, вы и я</w:t>
      </w:r>
    </w:p>
    <w:p>
      <w:pPr>
        <w:pStyle w:val="Normal"/>
        <w:ind w:right="-4800" w:firstLine="360"/>
        <w:rPr/>
      </w:pPr>
      <w:r>
        <w:rPr/>
        <w:t>- мы когда-нибудь поднимемся, ибо вы божественны. Божий дух в вас и во мне, и, следуя закону божественного развития, вы вырастите со временем в героев и святых. Не падайте же духом, братья! Трудитесь, боритесь, стремитесь скорей подняться... и вы подниметесь!" Такие слова дойдут до сердца несчастного и пробудят в нем искру Божью, воскресят в нем облик человека.</w:t>
      </w:r>
    </w:p>
    <w:p>
      <w:pPr>
        <w:pStyle w:val="Normal"/>
        <w:spacing w:before="222" w:after="0"/>
        <w:ind w:right="-4800" w:firstLine="360"/>
        <w:rPr/>
      </w:pPr>
      <w:r>
        <w:rPr/>
        <w:t>Если все это так, то можно ли сказать, что теософия антихристианская проповедь? Не несет ли, напротив, теософия помощь и подкрепление пошатнувшейся Христианской Церкви? Церковь подтачивается, с одной стороны, археологическими раскопками и научными изысканиями, доказывающими, что она не едина и что ее тексты и толкования не безгрешны; с другой стороны, научные открытия разрушают как будто ее основные положения. И вот Церковь боится науки, бежит от библейского "критицизма", закрывает глаза на новые открытия, объявляет войну духу анализа, и рознь между Церковью и наукой все растет и растет, и ежечасно все больше и больше уходит из недр Церкви и присоединяются к ее врагам. Но все это одно недоразумение. Христианская Церковь не должна бояться критики или научных открытий, ибо они пошатнуть ее истинных основ не могут. Это станет всем ясно, когда наука будет более осведомлена и ее знание будет полнее и глубже. Эта рознь есть лишь кажущаяся рознь, временная и переходная стадия. Христианская Церковь не должна бояться открытий и изысканий, ибо она зиждется не на каких-нибудь древних документах и рукописях, не на авторитете или санкции соборов и не на традициях или преданиях. Она зиждется на Живом Христе, на развивающемся, раскрывающемся духовном общении человеческой души с Богом, на том великом пути к Богочеловечеству, который указал нам Иисус Христос. Теософия утверждает, что современный христианин может познать Христа и говорить с ним лицом к лицу, как знали Его ученики в те дни, когда Он странствовал с ними по Галилее. Лишь недостаток веры и увлечение земными благами и заботами мешают христианину. Задача теософии в том, чтобы напомнить миру, что человек не только гражданин своего отечества, но и гражданин Вселенной, ему дано познать невидимые миры, как и видимые. Для этого есть определенные методы или, лучше сказать, целая наука о душе. Очищенная и просветленная душа может научиться еще при жизни сбрасывать с себя одеяние плоти и познавать тайны иных миров; она может найти Учителя и у ног его склониться и учиться. В религии есть не только вера, но и знание, Гнозис. Воистину человек может познать Бога.</w:t>
      </w:r>
    </w:p>
    <w:p>
      <w:pPr>
        <w:pStyle w:val="Normal"/>
        <w:spacing w:before="222" w:after="0"/>
        <w:ind w:right="-4800" w:firstLine="360"/>
        <w:rPr/>
      </w:pPr>
      <w:r>
        <w:rPr/>
        <w:t>Если теософия может вернуть это знание христианству, то можно ли назвать ее антихристианской проповедью? Теософия не приносит чего-либо нового христианству, но она воскрешает забытые, старые истины, стирает пыль веков с его сокровищ и показывает в новом сиянии его великую красоту. Она как бы ставит его на ту непоколебимую скалу, где не могут его настигнуть никакие бури в мире и с высоты которой не страшны больше ни критика, ни исследования, ни анализ ученых, ни временное непонимание людей.</w:t>
      </w:r>
    </w:p>
    <w:p>
      <w:pPr>
        <w:pStyle w:val="TextBody"/>
        <w:ind w:right="-4800" w:firstLine="360"/>
        <w:rPr/>
      </w:pPr>
      <w:r>
        <w:rPr/>
      </w:r>
    </w:p>
    <w:p>
      <w:pPr>
        <w:pStyle w:val="TextBody"/>
        <w:ind w:right="-4800" w:firstLine="360"/>
        <w:rPr/>
      </w:pPr>
      <w:r>
        <w:rPr/>
      </w:r>
    </w:p>
    <w:p>
      <w:pPr>
        <w:pStyle w:val="TextBody"/>
        <w:spacing w:before="0" w:after="120"/>
        <w:ind w:right="-4800" w:firstLine="360"/>
        <w:rPr/>
      </w:pPr>
      <w:r>
        <w:rPr/>
      </w:r>
    </w:p>
    <w:sectPr>
      <w:type w:val="nextPage"/>
      <w:pgSz w:w="11906" w:h="16820"/>
      <w:pgMar w:left="1440" w:right="4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20" w:after="0"/>
      <w:ind w:firstLine="340"/>
      <w:jc w:val="both"/>
    </w:pPr>
    <w:rPr>
      <w:rFonts w:ascii="Arial" w:hAnsi="Arial" w:eastAsia="Times New Roman" w:cs="Arial"/>
      <w:color w:val="auto"/>
      <w:sz w:val="16"/>
      <w:szCs w:val="16"/>
      <w:lang w:val="ru-RU" w:bidi="ar-SA" w:eastAsia="zh-CN"/>
    </w:rPr>
  </w:style>
  <w:style w:type="paragraph" w:styleId="TextBodyIndent">
    <w:name w:val="Body Text Indent"/>
    <w:basedOn w:val="Normal"/>
    <w:pPr>
      <w:spacing w:before="0" w:after="120"/>
      <w:ind w:left="283"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08:02:00Z</dcterms:created>
  <dc:creator>Dmitry Korotkevich</dc:creator>
  <dc:description/>
  <dc:language>en-US</dc:language>
  <cp:lastModifiedBy>Dmitry Korotkevich</cp:lastModifiedBy>
  <dcterms:modified xsi:type="dcterms:W3CDTF">2000-10-08T08:09:00Z</dcterms:modified>
  <cp:revision>5</cp:revision>
  <dc:subject/>
  <dc:title/>
</cp:coreProperties>
</file>