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HÇèê çÄäêÇèÇ - ùÆÄ ¥ÆÄ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Ñ ß½δΦá½¿ « º¡á¬áσ ç«ñ¿á¬á ¿ óßÑ ú«ó«p∩Γ « ¡¿σ, ¡« »«τΓ¿ ¡¿¬Γ« ¡Ñ »«¡¿¼áÑΓ ∩ß¡«, τΓ« φΓ« Γá¬«Ñ. ÅπΓá¡¿µá ó φΓ«¼ ó«»p«ßÑ πªáß¡á∩. é«-»Ñpóδσ, ¼¡«ú¿Ñ óßÑ ÑΘÑ ßτ¿ΓáεΓ, τΓ« º¡á¬¿ ç«ñ¿á¬á - τΓ«-Γ« óp«ñÑ ¼Ñß∩µÑó ¬á½Ñ¡ñáp∩: ß 21 ¼ápΓá »« 20 á»pÑ½∩ - ¼Ñß∩µ Äó¡á ¿ Γ.ñ. H« Γá¬ ¼«ª¡« ú«ó«p¿Γ∞ ½¿Φ∞ ó «Γ¡«ΦÑ¡¿¿ æ«½¡µá.ç¡á¬¿ - ¡Ñ »Ñp¿«ñδ ópÑ¼Ñ¡¿, á ßÑ¬Γ«pá »p«ßΓpá¡ßΓóá. Ç ópÑ¼∩ ºñÑß∞ »«½πτáÑΓß∩ πªÑ ¬á¬ ß½ÑñßΓó¿Ñ ñó¿ªÑ¡¿∩ æ«½¡µá »« φΓ¿¼ ßÑ¬Γ«pá¼. â«ñ«¼ ¼δ ¡áºδóáÑ¼ »Ñp¿«ñ «ípáΘÑ¡¿∩ çÑ¼½¿ ó«¬pπú æ«½¡µá ¿½¿, Ñß½¿ ß¼«ΓpÑΓ∞ ß çÑ¼½¿ ¡á æ«½¡µÑ,- »Ñp¿«ñ »«½¡«ú« ¬pπúá ñó¿ªÑ¡¿∩ æ«½¡µá »« ºóÑºñ¡«¼π ¡Ñíπ. ê ¬áªñδ⌐ ú«ñ æ«½¡µÑ »p«σ«ñ¿Γ »« «τÑpÑñ¿ 12 páó¡δσ, »« 30 úpáñπß«ó, ßÑ¬Γ«p«ó φΓ«ú« ¬pπúá ó ΓÑ ªÑ ñáΓδ ¿ß»«½∞ºπÑ¼«ú« ¡á¼¿ ß«½¡Ñτ¡«ú« ¬á½Ñ¡ñáp∩. Æá¬ »«½πτ¿½ß∩ ¬á½Ñ¡ñáp∞ º¡á¬«ó ç«ñ¿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« »« ΓÑ¼ ªÑ ßá¼δ¼ ßÑ¬Γ«pá¼ ñó¿ªÑΓß∩ ¡Ñ Γ«½∞¬« æ«½¡µÑ, ¡« ¿ ñpπú¿Ñ ¡ÑíÑß¡δÑ ΓÑ½á ß«½¡Ñτ¡«⌐ ß¿ßΓÑ¼δ, ¬áªñ«Ñ ß« ßó«Ñ⌐ ß¬«p«ßΓ∞ε. ÆÑ, ¬Γ« óδpáΘ¿óáÑΓ páßΓÑ¡¿∩, πªÑ ºá¼ÑΓ¿½¿, τΓ« ïπ¡á ó ¬áªñ«¼ º¡á¬Ñ ç«ñ¿á¬á ¡áσ«ñ¿Γß∩ 2-2,5 ñ¡∩, á ó«Γ, ß¬áªÑ¼, ôpá¡ - »« 7 ½ÑΓ ó º¡á¬Ñ. ê ¿¼Ñ¡¡« ¡áσ«ªñÑ¡¿Ñ¼ ôpá¡á ó ßÑ¬Γ«pÑ è«ºÑp«úá ß 1988 »« 1995 ú«ñδ «íΩ∩ß¡∩ÑΓß∩ ¼áßß«ó«Ñ πó½ÑτÑ¡¿Ñ φΓ¿σ ½ÑΓ áñ¼¿¡¿ßΓpáΓ¿ó¡«-«púá¡¿ºáΓ«pß¬«⌐ ¿ φ¬«¡«¼¿τÑß¬«⌐ ñÑ∩ΓÑ½∞¡«ßΓ∞ε - Γ¿»¿τ¡« ¬«ºÑp«ª∞¿¼¿ ºá¡∩Γ¿∩¼¿. ê óßÑ, ¬Γ« p«ñ¿Γß∩ ºá φΓ«Γ »Ñp¿«ñ - ¡Ñóáª¡«, ó ¼áÑ ¿½¿ ñÑ¬áípÑ, - íπñπΓ ¿¼ÑΓ∞ óßε ßó«ε ª¿º¡∞ φΓ«Γ ¿ñÑá½ ¿ ó ¼Ñpπ ß»«ß«í¡«ßΓÑ⌐ pÑá½¿º«óδóáΓ∞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 ó««íΘÑ, óß∩¬¿⌐ τÑ½«óÑ¬ »p¿ p«ªñÑ¡¿¿ »«½πτáÑΓ σápá¬ΓÑp, ß½«ªÑ¡¡δ⌐ ¿º ¡Ñß¬«½∞¬¿σ º¡á¬«ó ç«ñ¿á¬á - ¿º ΓÑσ, ó ¬«Γ«pδσ ¡áσ«ñ¿½¿ß∞ ó Γ« ópÑ¼∩ »«ñó¿ª¡δÑ ßóÑΓ¿½á. æ¬áªÑ¼, é½áñ¿¼¿p éδß«µ¬¿⌐ »« ¬á½Ñ¡ñápε, Γ.Ñ. »« »«½«ªÑ¡¿ε æ«½¡µá - é«ñ«½Ñ⌐, ¡« »« ¼á¡ÑpÑ ñÑ⌐ßΓó«óáΓ∞ íδ½ Éδíá¼¿ (Γá¼ ßΓ«∩½ îápß), »« ¿¡ΓÑ½½Ñ¬Γπ - (îÑp¬πp¿⌐) - è«ºÑp«ú«¼, »« φ¼«µ¿«¡á½∞¡«¼π «íΘÑ¡¿ε ß í½¿º¬¿¼¿ (ïπ¡á) - æ¬«p»¿«¡«¼, ó »p«ΣÑßß¿«¡á½∞¡«⌐ ñÑ∩ΓÑ½∞¡«ßΓ¿ (æáΓπp¡) - Äó¡«¼ ¿ Γ.ñ. H¿¬«úñá ¡Ñ ßτ¿Γá⌐ΓÑ, τΓ« "óáΦ º¡á¬" - Γ«½∞¬« Γ«Γ, τΓ« óδ »«ßτ¿Γá½¿ »« ¬á½Ñ¡ñápε. éáΦ σápá¬ΓÑp ú«páºñ« í«úáτÑ! æ«½¡µÑ ó σápá¬ΓÑpÑ «»pÑñÑ½∩ÑΓ ¡Ñ í«½ÑÑ τÑΓóÑpΓ¿ ¬áτÑßΓó. ê »«φΓ«¼π, ¬ßΓáΓ¿, »p«ú¡«º "ñ½∩ º¡á¬«ó ç«ñ¿á¬á" óÑp¡« ¼«ªÑΓ ßpáíáΓδóáΓ∞ ßá¼«Ñ í«½∞ΦÑÑ ¡á τÑΓóÑpΓ∞, á ¡á Γp¿ τÑΓóÑpΓ¿ »«½πτáÑΓß∩ ºáóÑñ«¼«⌐ ½«ª∞ε. àß½¿ Γá¬«⌐ »p«ú¡«º ó««íΘÑ ß«ßΓáó½Ñ¡ úpá¼«Γ¡δ¼ áßΓp«½«ú«¼ (á φΓ« τáßΓ« ¡Ñ Γá¬), ¿ß»«½∞º«óáΓ∞ Ñú« ¡πª¡« óδí¿pá∩ ñ½∩ ßÑí∩ π¬áºá¡¿∩ « ½εíó¿ ¿º «»¿ßá¡¿∩ ñ½∩ Γ«ú« º¡á¬á, úñÑ π óáß ó ú«p«ß¬«»Ñ éÑ¡Ñpá, «í «Γ¡«ΦÑ¡¿∩σ ß «íΘÑßΓó«¼ - ¿º Γ«ú«, úñÑ π óáß ¡áσ«ñ¿Γß∩ ₧»¿ΓÑp ¿ Γ.ñ. Å«ßΓápá⌐ΓÑß∞ πº¡áΓ∞ π áßΓp«½«ú«ó ßó«⌐ »«½¡δ⌐ ú«p«ß¬«», ¿ Γ«úñá óδ πó¿ñ¿ΓÑ, »«τÑ¼π óδ ¡Ñ íδ½¿ ß«ú½áß¡δ ß τáßΓ∞ε «»¿ßá¡¿∩ "ßó«Ñú« º¡á¬á" ¿ »«τÑ¼π »p«ú¡«ºδ "ñ½∩ º¡á¬«ó" »«τΓ¿ ¡¿¬«úñá ¡Ñ ßíδóáεΓß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á¬«¡Ñµ, páºíÑpÑ¼ ÑΘÑ «ñ¡π úpá¡ñ¿«º¡πε »πΓá¡¿µπ. ç¡á¬¿ ç«ñ¿á¬á ¿ º«ñ¿á¬á½∞¡δÑ ß«ºóÑºñ¿∩ - páº¡δÑ óÑΘ¿! ç¡á¬¿ ç«ñ¿á¬á - φΓ« ßÑ¬Γ«pá áπpδ, »ß¿σ«φ¡ÑpúÑΓ¿τÑß¬«⌐ «í«½«τ¬¿ çÑ¼½¿ (¬á¬ ñ«½∞¬¿ ¼á¡ñáp¿¡á), á ó«óßÑ ¡Ñ º«¡δ ºóÑºñ¡«ú« ¡Ñíá. æ¿ßΓÑ¼á ç«ñ¿á¬á »«ßΓ«∩¡¡« ¼Ññ½Ñ¡¡« («ñ¿¡ úpáñπß ºá 72 ú«ñá) ß¬«½∞º¿Γ «Γ¡«ß¿ΓÑ½∞¡« ¬ápΓδ "¡Ñ»«ñó¿ª¡δσ ºóÑºñ". Åpá¬Γ¿¬á ñ«¬áºδóáÑΓ, τΓ« ¿¼Ñ¡¡« »«ñó¿ª¡δ⌐ ç«ñ¿á¬ »páó¿½∞¡« óδpáªáÑΓ áßΓp«»ß¿σ«½«ú¿τÑß¬¿Ñ ºá¬«¡δ, á ß«ºóÑºñ¡δ⌐ ç«ñ¿á¬ »δΓáεΓß∩ ¬á¬-Γ« ¿ß»«½∞º«óáΓ∞ Γ«½∞¬« ó ê¡ñ¿¿, ñá ¿ Γ« ¡Ñ ß½¿Φ¬«¼ ¡áßΓ«⌐τ¿ó«. æ«ópÑ¼Ñ¡¡δ⌐ Ñóp«»Ñ⌐ß¬¿⌐ ¬á½Ñ¡ñáp∞, ¬ßΓáΓ¿, ¿ßτ¿ß½∩ÑΓß∩ úpá¼«Γ¡« ß áßΓp«½«ú¿τÑß¬«⌐ Γ«τ¬¿ ºpÑ¡¿∩: Γ«τ¬π óÑßÑ¡¡Ñú« páó¡«ñÑ¡ßΓó¿∩ (¬«Γ«pá∩ «Γ¼ÑτáÑΓ ¡áτá½« óßÑú« »«ñó¿ª¡«ú« ç«ñ¿á¬á) ßΓápáΓÑ½∞¡« ß«σpá¡∩εΓ óßÑ Γ«⌐ ªÑ ¬á½Ñ¡ñáp¡«⌐ ñáΓ«⌐ - 21 ¼ápΓá, σ«Γ∩ »« ß«ºóÑºñ¿∩¼ «¡á »«ßΓ«∩¡¡« ñpÑ⌐ΣπÑΓ. Æá¬ τΓ« pÑúπ½∩p¡« »«óΓ«p∩εΘ¿Ñß∩ ¬p¿¬¿ "ºáΘ¿Γ¡¿¬«ó áßΓp«¡«¼¿¿ «Γ ½ªÑ¡áπ¬¿ áßΓp«½«ú¿¿" »« »«ó«ñπ ß¼ÑßΓ¿óΦ¿σß∩ ºá 2000 ½ÑΓ úpá¡¿µ º¡á¬«ó ¿, ß««ΓóÑΓßΓóÑ¡¡«, "íápá¡∞Ñ⌐ Γπ»«ßΓ¿ áßΓp«½«ú«ó" - »p«ßΓ« »p«í½Ñ¼á óδß«ßá¡¡á∩ ¿º »á½∞µá. è«¡Ñτ¡«, ¼«ª¡« »«¡∩Γ∞, τΓ« ¿σ ºá»πΓá½« ß«ó»áñÑ¡¿Ñ ¡áºóá¡¿⌐ º¡á¬«ó ç«ñ¿á¬á ¿ ß«ºóÑºñ¿⌐ (½πτΦÑ íδ φΓ« ßσ«ñßΓó« «Γ¼Ñ¡¿Γ∞, τΓ«íδ í«½∞ΦÑ ¡Ñ »πΓáΓ∞ß∩), ¡« Γ«, τΓ« φΓ¿ áúpÑßß«pδ ¡Ñ páºí¿páεΓß∩ ñ«ßΓáΓ«τ¡« ñáªÑ ó áßΓp«¡«¼¿¿ - Σá¬Γ «τÑó¿ñ¡δ⌐. äá »p«ßΓ¿Γß∩ ¿¼ ¿σ ¡ÑóÑªÑßΓó«, ñá »p«ßóÑΓ∩Γß∩ «¡¿! ê ¼δ óßÑ Γ«ªÑ. Å«¬á ªÑ πp«óÑ¡∞ áßΓp«½«ú¿τÑß¬¿σ ¿ áßΓp«¡«¼¿τÑß¬¿σ º¡á¡¿⌐ π ¡áß ó ßΓpá¡Ñ ¡á πp«ó¡Ñ ñ¿¬ápßΓóá. îÑªñπ ΓÑ¼ ¬á¬ áßΓp«½«ú¿∩ »«¼«ªÑΓ óδóÑßΓ¿ «íΘÑßΓó« ¿º ß«ópÑ¼Ñ¡¡δσ Γπ»¿¬«ó ¿ pÑΦ¿Γ∞ ¼¡«ú¿Ñ ½¿τ¡δÑ »p«í½Ñ¼δ. üπñÑ¼ ¡áñÑ∩Γ∞ß∩, τΓ« óóÑñÑ¡¿Ñ áßΓp«¡«¼«-áßΓp«½«ú¿τÑß¬«ú« ¬πpßá ó Φ¬«½áσ É«ßß¿¿ ¡Ñ ºáßΓáó¿Γ ßÑí∩ ñ«½ú« ªñáΓ∞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.ôpá¡«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1/9501/11/95░</dc:description>
  <dc:language>en-US</dc:language>
  <cp:lastModifiedBy/>
  <cp:revision>0</cp:revision>
  <dc:subject/>
  <dc:title/>
</cp:coreProperties>
</file>