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àÄÉêƒ ê êæÆÄÉêƒ ÇæÆÉÄïÄâêùàæèêò ¥ÅÄ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πñα∩óµÑó Ç., âπª«ó é.</w:t>
      </w:r>
    </w:p>
    <w:p>
      <w:pPr>
        <w:pStyle w:val="Normal"/>
        <w:bidi w:val="0"/>
        <w:spacing w:lineRule="auto" w:line="240" w:before="0" w:after="0"/>
        <w:ind w:left="2835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è«úñá Éá¬ ¡á áßµÑ¡ñÑ¡ΓÑ ßó¿ßΓ¡ÑΓ, ªñ¿ Å«Γ«»á (ìáα«ñ¡á∩ »α¿¼ÑΓá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ÉàäêæïÄéê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»«ß½Ññ¡ÑÑ óαÑ¼∩ ó ßαÑñßΓóáσ ¼áßß«ó«⌐ ¿¡Σ«α¼áµ¿¿ ¿ ßαÑñ¿ áßΓα«½«ú«ó, óßÑ τáΘÑ ¿ τáΘÑ ¼«ª¡« ß½δΦáΓ∞ « ß¬«α«¼ ¡áßΓπ»½Ñ¡¿¿ φ»«σ¿ é«ñ«½Ñ∩. Å«ñ«í¡δ⌐ ¿¡ΓÑαÑß, πªÑ ßá¼ »« ßÑíÑ π¬áºδóáÑΓ ¡á¼ ¡á ÑÑ í½¿º«ßΓ∞, «ñ¡á¬« »αÑñßΓáó½Ñ¡¿∩ ½εñÑ⌐ « Γ«¼, ¬á¬ ¡áßΓπ»¿Γ φΓá φ»«σá ¿ τΓ« ß ß«í«⌐ »α¿¡ÑßÑΓ, ó í«½∞Φ¿¡ßΓóÑ ßó«Ñ¼ ñá½Ñ¬¿ «Γ ¿ßΓ¿¡δ. ÇßΓα«½«ú¿τÑß¬¿⌐ á¡á½¿º ¿ßΓ«α¿¿ τÑ½«óÑτÑßΓóá »«ºó«½∩ÑΓ ßñÑ½áΓ∞ ¡Ñ¬«Γ«αδÑ ¬«¡¬αÑΓ¡δÑ »αÑñ»«½«ªÑ¡¿∩ »« φΓ«¼π »«ó«ñπ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«óαÑ¼Ñ¡¡«Ñ ¼áΓÑα¿á½¿ßΓ¿τÑß¬«Ñ ¼¿α«ó«ººαÑ¡¿Ñ »αÑñ»«½áúáÑΓ, τΓ« »α¿τ¿¡á φó«½εµ¿¿ «íΘÑßΓóá ºá¬½ετáÑΓß∩ ó Ñú« ¼áΓÑα¿á½∞¡«⌐ «ß¡«óÑ, ó αáºó¿Γ¿¿ »α«¿ºó«ñßΓóÑ¡¡δσ «Γ¡«ΦÑ¡¿⌐, ¬«Γ«αδÑ ¿ ∩ó½∩εΓß∩ ñó¿ªπΘÑ⌐ ß¿½«⌐ ¿ßΓ«α¿τÑß¬«ú« »α«µÑßßá. Åα¿¡µ¿»¿á½∞¡« ¿¡«ú« ¼¡Ñ¡¿∩ »α¿ñÑαª¿óáεΓß∩ áßΓα«½«ú¿, αáßß¼áΓα¿óáεΘ¿Ñ αáºó¿Γ¿Ñ ¿ ß¼Ñ¡π ¬π½∞Γπα ó ßó∩º¿ ß «íΩÑ¬Γ¿ó¡«⌐ ß¼Ñ¡«⌐ </w:t>
      </w:r>
      <w:r>
        <w:rPr>
          <w:rFonts w:eastAsia="modern d" w:cs="modern d" w:ascii="modern d" w:hAnsi="modern d"/>
          <w:i/>
          <w:iCs/>
          <w:color w:val="000000"/>
          <w:sz w:val="24"/>
          <w:szCs w:val="24"/>
          <w:lang w:val="en-US"/>
        </w:rPr>
        <w:t>áßΓα«½«ú¿τÑß¬¿σ φ»«σ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«¬áºδóáεΘ¿σ ¡Ñ»«ßαÑñßΓóÑ¡¡«Ñ ¿ ú½áó¡«Ñ ó½¿∩¡¿Ñ ¡á Σ«α¼¿α«óá¡¿Ñ Γ¿»á «íΘÑßΓóá. Åα¿ φΓ«¼ ß¼Ñ¡á µ¿ó¿½¿ºáµ¿⌐, «íΘÑßΓóÑ¡¡δσ Σ«α¼áµ¿⌐ ¿ ¬π½∞Γπα αáßß¼áΓα¿óáÑΓß∩ ¿¼¿ ¡Ñ ¬á¬ ¡Ñ»αÑαδó¡δ⌐ φó«½εµ¿«¡¡δ⌐ »α«µÑßß, ¡« ¬á¬ αÑó«½εµ¿«¡¡«Ñ, ¿ßΓ«α¿τÑß¬¿ ßΓαÑ¼¿ΓÑ½∞¡«Ñ »αÑ«íαáº«óá¡¿Ñ óßÑσ «ß¡«ó «íΘÑßΓóá, íδßΓα«Ñ π¼¿αá¡¿Ñ ¿ßτÑα»áóΦ¿σ ßÑí∩ ¿ α«ªñÑ¡¿Ñ ¡«óδσ ¬π½∞Γπα, »α«¿ßσ«ñ∩ΘÑÑ «ñ¡«óαÑ¼Ñ¡¡« ß« ß¼Ñ¡«⌐ º¡á¬á--π»αáó¿ΓÑ½∩ φ»«σ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½Ññ¡¿⌐ »«ñσ«ñ, ñπ¼áÑΓß∩, ó ñ«ßΓáΓ«τ¡«⌐ ßΓÑ»Ñ¡¿ «í«ß¡«óá¡ ¿ßΓ«α¿Ñ⌐ ¿ ¿¼ÑÑΓ »αá¬Γ¿τÑß¬«Ñ º¡áτÑ¡¿Ñ, »«ß¬«½∞¬π »«ºó«½∩ÑΓ ½πτΦÑ »«¡∩Γ∞ "ñó¿ªπΘ¿Ñ ß¿½δ" »αÑñδñπΘ¿σ φ»«σ ¿ Γ« ¡«ó«Ñ ¿ ¡Ñ«ª¿ñá¡¡«Ñ, τΓ« ú«Γ«ó∩Γ ¡á¼ óαÑ¼Ñ¡á úα∩ñπΘ¿Ñ--»α¿í½¿ªáεΘπεß∩ φ»«σπ é«ñ«½Ñ∩. ä½∩ áßΓα«½«ú«ó φΓ«Γ »«ñσ«ñ ÑΘÑ óáªÑ¡ ΓÑ¼, τΓ« ß»«ß«íßΓóπÑΓ í«½ÑÑ ú½πí«¬«¼π »α«¡¿¬¡«óÑ¡¿ε ó «¬¬π½∞Γ¡δ⌐ ß¿¼ó«½¿º¼ º«ñ¿á¬á½∞¡δσ º¡á¬«ó, »α«∩ó½∩εΘ¿σß∩ ó ΓÑτÑ¡¿Ñ ßó«Ñ⌐ φ»«σ¿ ó ¡á¿í«½ÑÑ «τ¿ΘÑ¡¡«¼ ¿ «íΘÑ¼ ó¿ñ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íδ ¡Ñ íδΓ∞ ú«½«ß½«ó¡δ¼¿, ¼δ »«»δΓáÑ¼ß∩ ßóÑα¿Γ∞ σáαá¬ΓÑα¿ßΓ¿¬¿ º«ñ¿á¬á½∞¡δσ º¡á¬«ó, «»αÑñÑ½∩εΘ¿σ τÑαΓδ »α«ΦÑñΦ¿σ φ»«σ ÆÑ½∞µá, Äó¡á ¿ Éδí ß «ß¡«ó¡δ¼¿ τÑαΓá¼¿ ¿ ¿ñÑ∩¼¿ µ¿ó¿½¿ºáµ¿⌐, αáºó¿óáεΘ¿σß∩ ¿ ñ«¼¿¡¿απεΘ¿σ ó φΓ¿ ¿ßΓ«α¿τÑß¬¿Ñ »Ñα¿«ñδ. ÄτÑó¿ñ¡«, τΓ« ó «íΩÑ¼Ñ ßΓáΓ∞¿ ¡Ñó«º¼«ª¡« ¿ßτÑα»δóáεΘÑ αáß¬αδΓ∞ σáαá¬ΓÑα¿ßΓ¿¬¿ º«ñ¿á¬á½∞¡δσ º¡á¬«ó--φΓ«¼π »«ßó∩ΘÑ¡δ ¼¡«ú¿Ñ Γ«¼á áßΓα«½«ú¿τÑß¬¿σ ¿ßß½Ññ«óá¡¿⌐. ìÑ ¼Ñ¡ÑÑ ß½«ª¡« «»¿ßáΓ∞ ó« óßÑσ »«ñα«í¡«ßΓ∩σ Γπ ¿½¿ ¿¡πε µ¿ó¿½¿ºáµ¿ε, ¬π½∞Γπαπ ¿½¿ «íΘÑßΓóÑ¡¡πε Σ«α¼áµ¿ε. Å«φΓ«¼π »α¿ñÑΓß∩ «úαá¡¿τ¿Γ∞ß∩ á¡á½¿º«¼ ½¿Φ∞ «ß¡«ó¡δσ σáαá¬ΓÑα¿ßΓ¿¬ º¡á¬«ó, «»αÑñÑ½∩εΘ¿σ ¡á¿í«½ÑÑ ∩α¬¿Ñ τÑαΓδ µ¿ó¿½¿ºáµ¿⌐ ¬áªñ«⌐ φ»«σ¿. Äß«íÑ¡¡«Ñ ó¡¿¼á¡¿Ñ πñÑ½¿¼ ¼¿Σ«½«ú¿¿ ¿ ß¿¼ó«½¿º¼π--ó ¡¿σ ¡á¿í«½ÑÑ ∩ó¡« «Γαáº¿½«ß∞ ¼¿α««ΘπΘÑ¡¿Ñ τÑ½«óÑ¬á, ßδ¡á ßó«Ñ⌐ φ»«σ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ÄìƒÆêà ÇæÆÉÄïÄâêùàæèÄë ¥ÅÄòê ê àà ÅÉêìûêÅ¢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πΓ ¡Ñ«íσ«ñ¿¼« «íαáΓ¿Γ∞ß∩ ¬ »«¡∩Γ¿ε áßΓα«½«ú¿τÑß¬«⌐ φ»«σ¿, «¡« πªÑ ñ«ßΓáΓ«τ¡« ¡á ß½πσπ, σ«Γ∩ ¼á½« ¬Γ« ∩ß¡« ßÑíÑ »αÑñßΓáó½∩ÑΓ Ñú« áßΓα«½«ú¿τÑß¬¿⌐ ¿ áßΓα«¡«¼¿τÑß¬¿⌐ ß¼δß½. ô»α«ΘÑ¡¡«, áßΓα«½«ú¿τÑß¬á∩ φ»«σá--φΓ« ñ½¿ΓÑ½∞¡δ⌐ »Ñα¿«ñ óαÑ¼Ñ¡¿ (ó ßαÑñ¡Ñ¼ «¬«½« 2160 ½ÑΓ), ¬«úñá Γ«τ¬á óÑßÑ¡¡Ñú« αáó¡«ñÑ¡ßΓó¿∩ (¼ÑßΓ«¡áσ«ªñÑ¡¿Ñ æ«½¡µá ó ñÑ¡∞ óÑßÑ¡¡Ñú« αáó¡«ñÑ¡ßΓó¿∩) »α«Ñµ¿απÑΓß∩ ¡á «»αÑñÑ½Ñ¡¡«Ñ º«ñ¿á¬á½∞¡«Ñ </w:t>
      </w:r>
      <w:r>
        <w:rPr>
          <w:rFonts w:eastAsia="modern d" w:cs="modern d" w:ascii="modern d" w:hAnsi="modern d"/>
          <w:i/>
          <w:iCs/>
          <w:color w:val="000000"/>
          <w:sz w:val="24"/>
          <w:szCs w:val="24"/>
          <w:lang w:val="en-US"/>
        </w:rPr>
        <w:t>ß«ºóÑºñ¿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. ÅαÑµÑßß¿∩ ºÑ¼¡«⌐ «ß¿ óδºδóáÑΓ »«ßΓ«∩¡¡«Ñ ñó¿ªÑ¡¿Ñ Γ«τ¬¿ óÑßÑ¡¡Ñú« αáó¡«ñÑ¡ßΓó¿∩ »« φ¬½¿»Γ¿¬Ñ ß« ß¬«α«ßΓ∞ε 50,3 πú½«óδσ ßÑ¬π¡ñ ó ú«ñ, τΓ« ó ¬á¬«⌐-Γ« ¼«¼Ñ¡Γ «»αÑñÑ½∩ÑΓ ÑÑ »ÑαÑσ«ñ ¿º «ñ¡«ú« º«ñ¿á¬á½∞¡«ú« ß«ºóÑºñ¿∩ ó ñαπú«Ñ. ìÑ ß½ÑñπÑΓ »πΓáΓ∞ ß«ºóÑºñ¿∩ ß º«ñ¿á¬á½∞¡δ¼¿ </w:t>
      </w:r>
      <w:r>
        <w:rPr>
          <w:rFonts w:eastAsia="modern d" w:cs="modern d" w:ascii="modern d" w:hAnsi="modern d"/>
          <w:i/>
          <w:iCs/>
          <w:color w:val="000000"/>
          <w:sz w:val="24"/>
          <w:szCs w:val="24"/>
          <w:lang w:val="en-US"/>
        </w:rPr>
        <w:t>º¡á¬á¼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. ç¡á¬¿ «Γßτ¿ΓδóáεΓß∩ «Γ Γ«τ¬¿ óÑßÑ¡¡Ñú« αáó¡«ñÑ¡ßΓó¿∩, ¿ »ÑαÑ¼ÑΘáεΓß∩ óß½Ññ ºá ¡Ñ⌐ ó¼ÑßΓÑ ß« ß¼Ñ¡«⌐ φ»«σ. ê¼Ñ¡¡« »«φΓ«¼π úαá¡¿µδ º«ñ¿á¬á½∞¡δσ º¡á¬«ó ¡Ñ ß«ó»áñáεΓ ß úαá¡¿µá¼¿ «ñ¡«¿¼Ñ¡¡δσ ß«ºóÑºñ¿⌐, ¿ Γ«τ¬á óÑßÑ¡¡Ñú« αáó¡«ñÑ¡ßΓó¿∩ ó ¡áßΓ«∩Θ¿⌐ ¼«¼Ñ¡Γ ¡áσ«ñ¿Γß∩ ó ß«ºóÑºñ¿¿ Éδí. æ«ºóÑºñ¿∩ ¡Ñαáó¡δ »« »α«Γ∩ªÑ¡¡«ßΓ¿, τΓ« «íΩ∩ß¡∩ÑΓ ¡áí½εñáÑ¼πε αáº½¿τ¡πε ñ½¿ΓÑ½∞¡«ßΓ∞ ß««ΓóÑΓßΓóπεΘ¿σ ¿¼ φ»«σ. â«ó«α∩ « »α«ñ«½ª¿ΓÑ½∞¡«ßΓ¿ φ»«σ¿ ó 2160 ½ÑΓ, ¿¼ÑεΓ ó ó¿ñπ ÑÑ </w:t>
      </w:r>
      <w:r>
        <w:rPr>
          <w:rFonts w:eastAsia="modern d" w:cs="modern d" w:ascii="modern d" w:hAnsi="modern d"/>
          <w:i/>
          <w:iCs/>
          <w:color w:val="000000"/>
          <w:sz w:val="24"/>
          <w:szCs w:val="24"/>
          <w:lang w:val="en-US"/>
        </w:rPr>
        <w:t>ßαÑñ¡εε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ñ½¿ΓÑ½∞¡«ßΓ∞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»αÑñÑ½¿Γ∞ τÑΓ¬πε úαá¡¿µπ ¼Ñªñπ ß«ºóÑºñ¿∩¼¿ ñ«ßΓáΓ«τ¡« ß½«ª¡« σ«Γ∩ íδ »«Γ«¼π, τΓ« ¡δ¡ÑΦ¡¿Ñ úαá¡¿µδ πß½«ó¡δ ¿ »α«óÑñÑ¡δ ß«óßÑ¼ ¡Ññáó¡« (1925). æ««ΓóÑΓßΓóÑ¡¡« πß½«ó¡á ¿ ñáΓ¿α«ó¬á ¡áτá½á Γ«⌐ ¿½¿ ¿¡«⌐ φ»«σ¿, óδτ¿ß½Ñ¡¡á∩ ó áßΓα«¡«¼¿τÑß¬¿σ ¬««αñ¿¡áΓáσ. Æá¬á∩ πß½«ó¡«ßΓ∞ ¼«ªÑΓ »α¿óÑßΓ¿ ¬ «Φ¿í¬Ñ ó »αÑñÑ½áσ «ñ¡«ú«-ñóπσ ßΓ«½ÑΓ¿⌐. æπΘÑßΓóπεΓ áßΓα«½«ú¿τÑß¬¿Ñ ¼ÑΓ«ñδ «»αÑñÑ½Ñ¡¿∩ Γ«τ¡«ú« ¡áτá½á φ»«σ¿ (ß«ó»áñÑ¡¿Ñ Γ«τ¬¿ óÑßÑ¡¡Ñú« αáó¡«ñÑ¡ßΓó¿∩ ß ¡Ñ»«ñó¿ª¡δ¼¿ ºóÑºñá¼¿ ¿½¿ Σ¿¬ß¿α«óá¡¡δ¼¿ Γ«τ¬á¼¿ ¡ÑíÑß¡«⌐ ßΣÑαδ), «ñ¡á¬« «¡¿ τáßΓ« óδºδóáεΓ ß»«αδ ó ßαÑñÑ ßá¼¿σ áßΓα«½«ú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è ßτáßΓ∞ε ñ«ßΓáΓ«τ¡« «í«ß¡«óá¡¡« ¼«ª¡« óδíαáΓ∞ ¼«¼Ñ¡Γ "ó¬½ετÑ¡¿∩" </w:t>
      </w:r>
      <w:r>
        <w:rPr>
          <w:rFonts w:eastAsia="modern d" w:cs="modern d" w:ascii="modern d" w:hAnsi="modern d"/>
          <w:i/>
          <w:iCs/>
          <w:color w:val="000000"/>
          <w:sz w:val="24"/>
          <w:szCs w:val="24"/>
          <w:lang w:val="en-US"/>
        </w:rPr>
        <w:t>ΓÑ¬πΘÑ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φ»«σ¿--φ»«σ¿ Éδí, ¬«Γ«αá∩ ßó∩ºá¡á ß ºáα«ªñÑ¡¿Ñ¼ ¿ αáºó¿Γ¿Ñ¼ òα¿ßΓ¿á¡ßΓóá ¿ ß««Γ¡ÑßΓ¿ Ñú« ß ¡áτá½«¼ ¡áΦÑ⌐ φαδ »« ß«óαÑ¼Ñ¡¡«¼π ½ÑΓ«¿ßτ¿ß½Ñ¡¿ε. êßσ«ñ∩ ¿º φΓ«ú« ¼«ª¡« ó »Ñαó«¼ »α¿í½¿ªÑ¡¿¿ ß¬áºáΓ∞, τΓ« φ»«σá ÆÑ½∞µá ¡áτá½áß∞ »α¿¼Ñα¡« ºá 4,3 Γδß. ½ÑΓ ñ« É.ò., φ»«σá Äó¡á--ºá 2100-2200 ½ÑΓ ñ« É.ò., á φ»«σá é«ñ«½Ñ∩ ¡áτ¡ÑΓß∩ ó XXI óÑ¬Ñ. ü«½ÑÑ Γ«τ¡«ú« «»αÑñÑ½Ñ¡¿∩ ¼«¼Ñ¡Γá ¡áτá½á áßΓα«½«ú¿τÑß¬¿σ φ»«σ ñ½∩ ñá¡¡«ú« ¿ßß½Ññ«óá¡¿∩ ¿ ¡Ñ ΓαÑíπÑΓß∩. êσ ß¼Ñ¡á »α«¿ßσ«ñ¿Γ ¡Ñ ó «ñ¡«τáß∞Ñ, ¡Ñ ¼ú¡«óÑ¡¡«, ¡« ßΓαÑ¼¿ΓÑ½∞¡« ó ¼áßΦΓáíáσ ¿ßΓ«α¿¿. çα¿¼«Ñ ¡áτá½« φ»«σ¿ »α¿σ«ñ¿Γß∩ ¡á Γ«Γ »ÑαÑσ«ñ¡δ⌐ »Ñα¿«ñ, ¬«úñá ¡á¬«»½Ñ¡¡δÑ ¬«½¿τÑßΓóÑ¡¡δÑ ¿º¼Ñ¡Ñ¡¿∩ ó ¬π½∞ΓπαÑ Γαá¡ßΣ«α¼¿απεΓß∩ ó </w:t>
      </w:r>
      <w:r>
        <w:rPr>
          <w:rFonts w:eastAsia="modern d" w:cs="modern d" w:ascii="modern d" w:hAnsi="modern d"/>
          <w:i/>
          <w:iCs/>
          <w:color w:val="000000"/>
          <w:sz w:val="24"/>
          <w:szCs w:val="24"/>
          <w:lang w:val="en-US"/>
        </w:rPr>
        <w:t>¡«ó«Ñ ¬áτÑßΓó«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-φ»«σá </w:t>
      </w:r>
      <w:r>
        <w:rPr>
          <w:rFonts w:eastAsia="modern d" w:cs="modern d" w:ascii="modern d" w:hAnsi="modern d"/>
          <w:i/>
          <w:iCs/>
          <w:color w:val="000000"/>
          <w:sz w:val="24"/>
          <w:szCs w:val="24"/>
          <w:lang w:val="en-US"/>
        </w:rPr>
        <w:t>αÑá½¿º«óá½áß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àΘÑ Σ«α¼á½∞¡« ¡Ñ ºá¬«¡τ¿½áß∞ «ñ¡á φ»«σá, ÑΘÑ ñÑ⌐ßΓóπεΓ ÑÑ ºá¬«¡δ ¿ »α¿¡µ¿»δ, ¡« πªÑ ¡áτ¿¡áεΓ »«ñß»πñ¡« »α«∩ó½∩Γ∞ß∩ ºá¬«¡δ ¿ »α¿¡µ¿»δ φ»«σ¿ úα∩ñπΘÑ⌐. é ßó«ε «τÑαÑñ∞, τÑαΓδ πσ«ñ∩ΘÑ⌐ φ»«σ¿ ÑΘÑ ñ«½ú« »α«∩ó½∩εΓß∩ ó ó¿ñÑ »ÑαÑª¿Γ¬«ó. öá¬Γ¿τÑß¬«Ñ ¡áτá½« φ»«σ¿ ñáÑΓ ¿¼»π½∞ß ¬ ¿º¼Ñ¡Ñ¡¿∩¼, ¿ φΓ«Γ ¿¼»π½∞ß ½Ñú¬« ΓÑα∩ÑΓß∩ ó ½ÑΓ«»¿ß∩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ùΓ« ªÑ Γá¬«Ñ "ºá¬«¡δ ¿ »α¿¡µ¿»δ φ»«σ¿"? èáªñδ⌐ º«ñ¿á¬á½∞¡δ⌐ </w:t>
      </w:r>
      <w:r>
        <w:rPr>
          <w:rFonts w:eastAsia="modern d" w:cs="modern d" w:ascii="modern d" w:hAnsi="modern d"/>
          <w:i/>
          <w:iCs/>
          <w:color w:val="000000"/>
          <w:sz w:val="24"/>
          <w:szCs w:val="24"/>
          <w:lang w:val="en-US"/>
        </w:rPr>
        <w:t>º¡á¬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-φΓ«, ó »Ñαóπε «τÑαÑñ∞, æ¿¼ó«½, ¿¼ÑεΘ¿⌐ ßó«¿ ß«íßΓóÑ¡¡δÑ, Γ«½∞¬« Ñ¼π »α¿ßπΘ¿Ñ áíßΓαá¬Γ¡δÑ σáαá¬ΓÑα¿ßΓ¿¬¿ ¿ ßó«⌐ßΓóá. ¥Γ« "σáαá¬ΓÑα", »«ñ«í¡δ⌐ σáαá¬ΓÑαπ τÑ½«óÑ¬á (τΓ« ÑßΓ∞ »α«∩ó½Ñ¡¿Ñ "ßó«⌐ßΓó" ¡á¿í«½ÑÑ ß¿½∞¡δσ ó Ñú« ú«α«ß¬«»Ñ º¡á¬«ó), ß« óßÑ¼¿ Ñú« »Ñαß«¡á½∞¡δ¼¿ τÑαΓá¼¿, ΓÑ¼»Ñαá¼Ñ¡Γ«¼, »α¿ó∩ºá¡¡«ßΓ∩¼¿, φ¼«µ¿∩¼¿, ¿¡ΓÑαÑßá¼¿, ß½áí«ßΓ∩¼¿, ¡Ñαó¡«⌐ ß¿ßΓÑ¼«⌐ ¿ ß¿ßΓÑ¼«⌐ µÑ¡¡«ßΓÑ⌐. ç¡á¬ ¿¼ÑÑΓ ßó«Ñú« "π»αáó¿ΓÑ½∩"--«ñ¡π ¿½¿ ñóÑ »½á¡ÑΓδ, áßß«µ¿¿α«óá¡ ß «ñ¡«⌐ ¿º τÑΓδαÑσ æΓ¿σ¿⌐: çÑ¼½Ñ⌐, Äú¡Ñ¼, é«ñ«⌐ ¿½¿ é«ºñπσ«¼ ¿, ó ß«ó«¬π»¡«ßΓ¿, «ΓαáªáÑΓ ¿σ ß¿¡ΓÑΓ¿τÑß¬¿Ñ σáαá¬ΓÑα¿ßΓ¿¬¿. è«úñá Γ«τ¬á óÑßÑ¡¡Ñú« αáó¡«ñÑ¡ßΓó¿∩ ¡áσ«ñ¿Γß∩ ó º«ñ¿á¬á½∞¡«¼ ß«ºóÑºñ¿¿, ß««ΓóÑΓßΓóπεΘÑ¼ «»αÑñÑ½Ñ¡¡«¼π º¡á¬π, Γ«úñá ó½¿∩¡¿Ñ φΓ«ú« º¡á¬á ¡á ºÑ¼½ε ¿ ÑÑ «í¿ΓáΓÑ½Ñ⌐ ßΓá¡«ó¿Γß∩ »αÑ«í½áñáεΘ¿¼. àú« σáαá¬ΓÑα¿ßΓ¿¬¿ ßΓá¡«ó∩Γß∩ «ß¡«ó¡δ¼¿ σáαá¬ΓÑα¿ßΓ¿¬á¼¿ óßÑσ »α«µÑßß«ó, »α«¿ßσ«ñ∩Θ¿σ ¡á »½á¡ÑΓÑ ¿, ó «ß«íÑ¡¡«ßΓ¿, «íΘÑßΓóÑ¡¡δσ »α«µÑßß«ó, ¿í« ó »Ñαóπε «τÑαÑñ∞ ó½¿∩¡¿Ñ ß¬áºδóáÑΓß∩ ¡á ¼Ñ¡Γá½¿ΓÑΓÑ τÑ½«óÑ¬á. ìá ΓÑαα¿Γ«α¿∩σ, π»αáó½∩Ñ¼δσ φΓ¿¼ º¡á¬«¼ (á ¬áªñδ⌐ αÑú¿«¡ ºÑ¼½¿ π»αáó½∩ÑΓß∩ ßó«¿¼ º¡á¬«¼) αáºó¿óáεΓß∩ ¿ »α«µóÑΓáεΓ µ¿ó¿½¿ºáµ¿¿, ¬«Γ«αδÑ ó« óßÑσ ßó«¿σ »α«∩ó½Ñ¡¿∩σ--ó ßΓαπ¬ΓπαÑ «íΘÑßΓóá, ß»«ß«íÑ »α«¿ºó«ñßΓóá, ¡áπ¬Ñ, αÑ½¿ú¿¿ ¿ ¼¿Σ«½«ú¿¿, ß¿¼ó«½¿º¼Ñ, ¬π½∞ΓπαÑ, ¿ ó« óßÑσ »α«τ¿σ τÑαΓáσ «ΓαáªáεΓ ó¡πΓαÑ¡¡εε ßπΓ∞ º¡á¬á-π»αáó¿ΓÑ½∩. æ¿¼ó«½¿º¼ º¡á¬á ΓÑß¡« ßó∩ºá¡ ß ΓÑ¼¿ ß¿¼ó«½á¼¿, ¬«Γ«αδ¼ Γá ¿½¿ ¿¡á∩ ¬π½∞Γπαá »α¿ñáÑΓ ¡á¿í«½∞ΦÑÑ ßá¬αá½∞¡«Ñ º¡áτÑ¡¿Ñ. Å«ñ«í¡«Ñ »ÑαÑßÑτÑ¡¿Ñ ß¿¼ó«½«ó ¡Ñ ß½πτá⌐¡«. èáªñδ⌐ </w:t>
      </w:r>
      <w:r>
        <w:rPr>
          <w:rFonts w:eastAsia="modern d" w:cs="modern d" w:ascii="modern d" w:hAnsi="modern d"/>
          <w:i/>
          <w:iCs/>
          <w:color w:val="000000"/>
          <w:sz w:val="24"/>
          <w:szCs w:val="24"/>
          <w:lang w:val="en-US"/>
        </w:rPr>
        <w:t>áßΓα«½«ú¿τÑß¬¿⌐ º¡á¬ ¬á¬ ß¿¼ó«½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óδαáªáεΘ¿⌐ ¡áí«α ¡Ñ¬«Γ«αδσ ßó«⌐ßΓó, «íΩÑ¬Γ¿óÑ¡ »« ßó«Ñ⌐ »α¿α«ñÑ, »«ß¬«½∞¬π ßó«⌐ßΓóá φΓ¿ ßó∩ºá¡δ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«íΩÑ¬Γ¿ó¡δ¼ π¡¿óÑαßá½∞¡δ¼ »α¿¡µ¿»«¼ ¡Ñß½πτá⌐¡«ú« »«ñí«α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»α«∩ó½∩εΘ¿¼ß∩ »«óßÑ¼ÑßΓ¡« ó φΓ«¼ ¼¿αÑ. Äñ¡á¬« φΓ¿ ß¿¼ó«½δ íδ½¿ ¿ºóÑßΓ¡δ τÑ½«óÑτÑßΓóπ πªÑ ºáñ«½ú« ñ« »«∩ó½Ñ¡¿∩ áßΓα«½«ú¿¿. é ΓÑ óαÑ¼Ñ¡á, ¬«úñá º«ñ¿á¬ ÑΘÑ Γ«½∞¬« «ß¼δß½¿óá½ß∩, πªÑ íδ½ ó ñ«ßΓáΓ«τ¡«⌐ ßΓÑ»Ñ¡¿ αáºαáí«Γá¡ Γá¬ ¡áºδóáÑ¼δ⌐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º««¼«αΣ¡δ⌐ ¬«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¬«α¡¿ ¬«Γ«α«ú« ó«ßσ«ñ∩Γ ¬ ñαÑó¡Ñ⌐Φ¿¼ Γ«ΓÑ¼¿τÑß¬¿¼ »αÑñßΓáó½Ñ¡¿∩¼ »Ñαó«íδΓ¡δσ ½εñÑ⌐. é º««¼«αΣ¡«¼ ¬«ñÑ ¬áªñδ⌐ ß¿¼ó«½ ß««Γ¡ÑßÑ¡ ß ΓÑ¼ ¿½¿ ¿¡δ¼ ª¿ó«Γ¡δ¼, ¬«Γ«α«Ñ ñαÑó¡Ñ¼π τÑ½«óÑ¬π »αÑñßΓáó½∩½«ß∞ ó»«½¡Ñ «ñπσ«Γó«αÑ¡¡δ¼ í«ú«¼, »αÑñ¬«¼ ¿½¿ ¬π½∞Γπα¡δ¼ úÑα«Ñ¼. ï¿τ¡δÑ ¬áτÑßΓóá φΓ«ú« úÑα«∩ ß««Γ¡«ß¿½¿ß∞ ß í¿«½«ú¿τÑß¬¿¼¿ ßó«⌐ßΓóá¼¿ (ó¡ÑΦ¡¿¼ ó¿ñ«¼, ß¿½«⌐, »«óáñ¬á¼¿) áßß«µ¿¿α«óá¡¡«ú« ß ¡¿¼ ª¿ó«Γ¡«ú«, ¬«Γ«αδÑ, ó ßó«ε «τÑαÑñ∞∩, ßó∩ºá¡δ ó«Ññ¿¡« ΓÑ¼ ªÑ π¡¿óÑαßá½∞¡δ¼ »α¿¡µ¿»«¼ ¡Ñß½πτá⌐¡«ú« »«ñí«αá. è«úñá ß αáºó¿Γ¿Ñ¼ áßΓα«½«ú¿¿ íδ½« «í¡áαπªÑ¡« »ÑαÑßÑτÑ¡¿Ñ áßΓα«½«ú¿τÑß¬¿σ ¿ º««¼«αΣ¡δσ ß¿¼ó«½«ó, Γ«úñá ¿¼Ñ¡á¼¿ ª¿ó«Γ¡δσ ¿ íδ½¿ ¡áºóá¡δ º¡á¬¿. ç««¼«αΣ¡δ⌐ ¬«ñ, «ñ¡á¬«, »α«ñ«½ªá½ ¿ß»«½∞º«óáΓ∞ß∩ »áαá½½Ñ½∞¡« ß áßΓα«½«ú¿τÑß¬¿¼ (¿ ¿ß»«½∞ºπÑΓß∩ »« ßÑ⌐ ñÑ¡∞), »«φΓ«¼π ¬áªñá∩ µ¿ó¿½¿ºáµ¿∩, óδαáªá∩ ¿ «ß¼δß½¿óá∩ π»αáó½∩εΘ¿⌐ Ñε φ»«σá½∞¡δ⌐ º¡á¬, óßÑúñá «ß«íÑ¡¡« »«τ¿Γá½á ¿ ¿ß»«½∞º«óá½á ß¿¼ó«½ ß««Γ¡ÑßÑ¡¡«ú« ß φΓ¿¼ º¡á¬«¼ ª¿ó«Γ¡«ú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ü«½ÑÑ »«½¡á∩ σáαá¬ΓÑα¿ßΓ¿¬á φ»«σ¿ »αÑñ»«½áúáÑΓ πτÑΓ ó½¿∩¡¿∩ ó φΓ«Γ »Ñα¿«ñ ¡Ñ Γ«½∞¬« "óÑßÑ¡¡Ñú«" º¡á¬á, ¡« ¿ óßÑσ «ßΓá½∞¡δσ, ¿ «¡¿ ßΓá¡«ó∩Γß∩ ß¿¼ó«½¿τÑß¬¿¼¿ áßΓα«½«ú¿τÑß¬¿¼¿ ñ«¼á¼¿ φ»«σ¿, «ΓóÑτáεΘ¿¼¿ ¬áªñδ⌐ ºá ßó«¿ ßΣÑαδ »α«∩ó½Ñ¡¿∩ τÑ½«óÑτÑßΓóá ó µÑ½«¼. ç¡á¬ φ»«σ¿--φΓ« ß¿¼ó«½¿τÑß¬¿⌐ ÅÑαóδ⌐ ä«¼, τ∞Ñ ñÑ⌐ßΓó¿Ñ ¡á¿í«½ÑÑ ºá¼ÑΓ¡« </w:t>
      </w:r>
      <w:r>
        <w:rPr>
          <w:rFonts w:eastAsia="modern d" w:cs="modern d" w:ascii="modern d" w:hAnsi="modern d"/>
          <w:i/>
          <w:iCs/>
          <w:color w:val="000000"/>
          <w:sz w:val="24"/>
          <w:szCs w:val="24"/>
          <w:lang w:val="en-US"/>
        </w:rPr>
        <w:t>ó¡ÑΦ¡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¬á¬ »α«∩ó½Ñ¡¿Ñ ¬«½½Ñ¬Γ¿ó¡«⌐ τÑ½«óÑτÑß¬«⌐ </w:t>
      </w:r>
      <w:r>
        <w:rPr>
          <w:rFonts w:eastAsia="modern d" w:cs="modern d" w:ascii="modern d" w:hAnsi="modern d"/>
          <w:i/>
          <w:iCs/>
          <w:color w:val="000000"/>
          <w:sz w:val="24"/>
          <w:szCs w:val="24"/>
          <w:lang w:val="en-US"/>
        </w:rPr>
        <w:t>½¿τ¡«ßΓ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. èα«¼Ñ ¡Ñú«, óÑ½¿¬« º¡áτÑ¡¿Ñ º¡á¬á, »α«Γ¿ó«ßΓ«∩ΘÑú« Ñ¼π ¡á φ¬½¿»Γ¿¬Ñ (Γ«τ¬á «ßÑ¡¡Ñú« αáó¡«ñÑ¡ßΓó¿∩). àß½¿ ß«ºóÑºñ¿Ñ, ó ¬«Γ«α«¼ ¡áσ«ñ¿Γß∩ ó φΓ« óαÑ¼∩ Γ«τ¬á óÑßÑ¡¡Ñú« αáó¡«ñÑ¡ßΓó¿∩, «»αÑñÑ½∩ÑΓ </w:t>
      </w:r>
      <w:r>
        <w:rPr>
          <w:rFonts w:eastAsia="modern d" w:cs="modern d" w:ascii="modern d" w:hAnsi="modern d"/>
          <w:i/>
          <w:iCs/>
          <w:color w:val="000000"/>
          <w:sz w:val="24"/>
          <w:szCs w:val="24"/>
          <w:lang w:val="en-US"/>
        </w:rPr>
        <w:t>½¿µ«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φ»«σ¿, «ß¡«ó¡δÑ ÑÑ ó¡ÑΦ¡¿Ñ τÑαΓδ ¿ »α«∩ó½Ñ¡¿∩, Γ« º¡á¬ »α«Γ¿ó«ßΓ«∩ΘÑú« ß«ºóÑºñ¿∩ »«¬áºδóáÑΓ ÑÑ πßΓαÑ¼½Ñ¡¿∩ ó«ó¡Ñ, ¿ óßÑ Γ«, τΓ« παáó¡«óÑΦ¿óáÑΓ ¿ »α«Γ¿ó«ßΓ«¿Γ »α«∩ó½Ñ¡¿∩¼ »Ñαó«ú« º¡á¬á--ß¿¼ó«½¿τÑß¬¿⌐ æÑñ∞¼«⌐ ä«¼ ú½«íá½∞¡«ú« ú«α«ß¬«»á. Å«ñ«í¡á∩ «»»«º¿µ¿∩ "½¿τ¡«ßΓ¡δσ", ó¡ÑΦ¡Ñ ºá¼ÑΓ¡δσ τÑαΓ ¿ </w:t>
      </w:r>
      <w:r>
        <w:rPr>
          <w:rFonts w:eastAsia="modern d" w:cs="modern d" w:ascii="modern d" w:hAnsi="modern d"/>
          <w:i/>
          <w:iCs/>
          <w:color w:val="000000"/>
          <w:sz w:val="24"/>
          <w:szCs w:val="24"/>
          <w:lang w:val="en-US"/>
        </w:rPr>
        <w:t>πßΓαÑ¼½Ñ¡¿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¡«úñá ¼«ªÑΓ »«α«ªñáΓ∞ ñ«ó«½∞¡« ßÑα∞Ñº¡δ⌐ ¬«¡Σ½¿¬Γ. Å«φΓ«¼π, αáßß¼áΓα¿óá∩ º¡á¬¿, «»αÑñÑ½∩εΘ¿Ñ φ»«σ¿, ¼δ íπñÑ¼ πτ¿ΓδóáΓ∞ ¿ ¿σ «Γ¡«ΦÑ¡¿∩ ß »α«Γ¿ó«ßΓ«∩Θ¿¼¿ º¡á¬á¼¿. Ç¡á½¿º »α«∩ó½Ñ¡¿⌐ «ßΓá½∞¡δσ º«ñ¿á¬á½∞¡δσ º¡á¬«ó «ßΓáó¿¼ »«¬á ñ½∩ í«½ÑÑ αáºóÑα¡πΓδσ ¿ßß½Ññ«óá¡¿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ÅÄòÇ Æàï£û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Γá¬, º¡á¬ ÆÑ½∞µá--º¡á¬, áßß«µ¿¿α«óá¡¡δ⌐ ß« ßΓ¿σ¿Ñ⌐ çÑ¼½¿ ó »Ñαó«¼ ÑÑ »α«∩ó½Ñ¡¿¿ ¿ π»αáó½∩Ñ¼δ⌐ »½á¡ÑΓ«⌐ éÑ¡Ñαá. ¥Γ« º¡á¬ »Ñαó¿τ¡δσ ¼áΓÑα¿á½∞¡δσ φ¡Ñαú¿⌐ ºÑ¼½¿, ÑÑ »½«ñ«α«ñ¡«⌐ ß¿½δ. ç¡á¬ ¼áΓÑα¿¿ ó ßá¼«¼ ÑÑ ε¡«¼ ¿ ¡Ñ»«ßαÑñßΓóÑ¡¡«¼ »α«∩ó½Ñ¡¿¿, ºÑ¼¡δσ ¿ ¼áΓÑα¿á½∞¡δσ í½áú. ÆÑ½Ñµ ß¿¼ó«½¿º¿απÑΓ «Σ«α¼½Ñ¡¡πε ¼áΓÑα¿á½∞¡πε óÑΘ∞, «í½áñáεΘπε ¡áí«α«¼ ßó«⌐ßΓó, ¡« ¡Ñ ß««Γ¡ÑßÑ¡¡πε ß «¬απªáεΘ¿¼ ¼áΓÑα¿á½∞¡δ¼ ¼¿α«¼ ó ß¿ßΓÑ¼Ñ ßó∩ºÑ⌐ (¬α«¼Ñ ßó∩ºÑ⌐ úÑ¡ÑΓ¿τÑß¬«ú« α«ñßΓóá). ìá πα«ó¡Ñ ÆÑ½∞µá ¼¿α ó«ß»α¿¡¿¼áÑΓß∩ »αÑªñÑ óßÑú« ó Ñú« ¼áΓÑα¿á½∞¡«ßΓ¿, á ¬«ß¼«ß ¼δß½¿Γß∩ ¬á¬ ¼¡«ú«αáº½¿τ¿Ñ óÑΘÑ⌐, ßó∩ºá¡¡δσ Γ«½∞¬« Ññ¿¡ßΓó«¼ íδΓ¿∩, ¿ ó φΓ«¼ «Γ¡«ΦÑ¡¿¿ Γ«ªñÑßΓóÑ¡¡δσ. é ¬«¡Ñτ¡«¼ ßτÑΓÑ ¬«ß¼«ß ÆÑ½∞µá--Γá¬ªÑ óÑΘ∞ ¼áΓÑα¿á½∞¡á∩ ¿ τπóßΓóÑ¡¡« »«ßΓ¿úáÑ¼á∩, ¡« «í∩ºáΓÑ½∞¡« «ñπΦÑó½Ñ¡¡á∩ ª¿ó¿ΓÑ½∞¡δ¼¿ φ¡Ñαú¿∩¼¿ ºÑ¼½¿. ÆÑ½Ñµ--τÑαÑºóδτá⌐¡« πßΓ«⌐τ¿óδ⌐ º¡á¬, º¡á¬ ¡Ñß»ÑΦ¡«⌐, ¡« ¡Ñπ¬½«¡¡«⌐ αáí«Γδ, ó »Ñαóπε «τÑαÑñ∞ Σ«α¼««íαáºπεΘÑ⌐. ÆÑ½Ñµ--φΓ« ¼áΓÑα¿á½∞¡á∩ Σ«α¼á, «ß«í«Ñ τπóßΓó« ¬«Γ«α«⌐ ñáÑΓß∩ Ñ¼π Ñú« π»αáó¿ΓÑ½Ñ¼ éÑ¡Ñα«⌐. Åα«Γ¿ó«ßΓ«¿Γ ÆÑ½∞µπ æ¬«α»¿«¡--º¡á¬ áßß«µ¿¿α«óá¡¡δ⌐ ß« ßΓ¿σ¿Ñ⌐ ó«ñδ ó« óΓ«α«¼ ÑÑ »α«∩ó½Ñ¡¿¿, »Ñαóδ⌐ Ñú« π»αáó¿ΓÑ½∞--Å½πΓ«¡, óΓ«α«⌐ π»αáó¿ΓÑ½∞--îáαß. êº óßÑσ σáαá¬ΓÑα¿ßΓ¿¬ æ¬«α»¿«¡á ¡áß íπñπΓ ¿¡ΓÑαÑß«óáΓ∞ «ß¡«ó¡δÑ--ΓÑ, τΓ« áßß«µ¿¿απεΓß∩ ß «¬¬π½∞Γ¿º¼«¼--Γá⌐¡δ¼¿ º¡á¡¿∩¼¿, á Γá¬ªÑ Ñú« σáαá¬ΓÑα¿ßΓ¿¬¿, ¬á¬ º¡á¬á, π»αáó½∩Ñ¼«ú« Å½πΓ«¡«¼--»½á¡ÑΓ«⌐, «»αÑñÑ½∩εΘÑ⌐ ú½«íá½∞¡δÑ ñó¿ªÑ¡¿∩ τÑ½«óÑτÑß¬¿σ ¼áßß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α«¡«½«ú¿τÑß¬¿ φ»«σá ÆÑ½∞µá ß«ó»áñáÑΓ ß »Ñα¿«ñ«¼ ¼Ññ¡«ú« ¿ íα«¡º«ó«ú« óÑ¬á, ¡áτá½« ¬«Γ«α«ú« áασÑ«½«ú¿ ßó∩ºδóáεΓ ß ¡áσ«ñ¬á¼¿ ó üáñáα¿ (àú¿»ÑΓ), ñáΓ¿α«óá¡¡δ¼¿ τÑΓóÑαΓδ¼ Γδß∩τÑ½ÑΓ¿Ñ¼ ñ.¡.φ. Éáºó¿Γ¿Ñ ¼Ññ¡«ú« »α«¿ºó«ñßΓóá ó»«½¡Ñ ß««ΓóÑΓßΓóπÑΓ ¿ñÑÑ φ»«σ¿ ÆÑ½∞µá, »«ß¬«½∞¬π φΓ«Γ º¡á¬ π»αáó½∩ÑΓß∩ éÑ¡Ñα«⌐--»½á¡ÑΓ«⌐, ¬á¬ ¿ºóÑßΓ¡« áßΓα«½«úá¼ ¿ á½σ¿¼¿¬á¼, áßß«µ¿¿α«óá¡¡«⌐ ß ¼ÑΓá½½«¼ ¼Ññ∞ε. ÆÑ½Ñµ ß Ñú« ¼áΓÑα¿á½∞¡δ¼ ¿ óßÑ«íΩÑñ¿¡∩εΘ¿¼ ó¿ñÑ¡¿Ñ¼ ¼¿αá ó»«½¡Ñ ß««ΓóÑΓßΓóπÑΓ ßπΘÑßΓóπεΘÑ¼π ó Γ«Γ ¿ßΓ«α¿τÑß¬¿⌐ »Ñα¿«ñ «íΘ¿¡¡«-α«ñ«ó«¼π πßΓα«⌐ßΓóπ «íΘÑßΓóá, ó ¬«Γ«α«¼ τÑ½«óÑ¬ ¡Ñ ∩ó½∩ÑΓß∩ αáºó¿Γ«⌐ ¿¡ñ¿ó¿ñπá½∞¡«ßΓ∞ε, ï¿τ¡«ßΓ∞ε, »«ß¬«½∞¬π ¡Ñ ¼δß½¿Γ ßÑí∩ ó¡Ñ α«ñá, ºáΓ« τÑΓ¬« «ΘπΘáÑΓ ßó«Ñ ¼ÑßΓ« ó ¡Ñ¼. äáªÑ «¬απªáεΘÑ⌐ ¼¿α »αÑñßΓáó½∩ÑΓß∩ Ñ¼π óßÑ ΓÑ¼ ªÑ α«ñ«¼, ó ¬«Γ«α«¼ »α«ß¼áΓα¿óáεΓß∩ ∩ó½Ñ¡¿∩ "»«α«ªñáεΘ¿Ñ" ¿ "»«α«ªñÑ¡¡δÑ", á Γá¬ªÑ α«ñßΓóÑ¡¡δÑ ßó∩º¿ ¼Ñªñπ ¡¿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»«σá ÆÑ½∞µá ß«ó»áñáÑΓ ß αáºó¿Γ¿Ñ¼ ¿ »α«µóÑΓá¡¿Ñ¼ ñαÑó¡Ñ⌐Φ¿σ µ¿ó¿½¿ºáµ¿⌐ é«ßΓ«¬á--àú¿»Γá »Ñα¿«ñá äαÑó¡Ñú« ûáαßΓóá ¿ ÿπ¼Ñαß¬«ú« ú«ßπñáαßΓóá ó îÑªñπαÑτ∞Ñ. ìÑΓαπñ¡« ºá¼ÑΓ¿Γ∞, τΓ« «ß¡«ó¡δÑ τÑαΓδ φΓ¿σ µ¿ó¿½¿ºáµ¿⌐ ß««ΓóÑΓßΓóπεΓ σáαá¬ΓÑα¿ßΓ¿¬á¼ º¡á¬á ÆÑ½∞µ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ú¿»ÑΓ »Ñα¿«ñá äαÑó¡Ñú« ûáαßΓóá--φΓ«, »αÑªñÑ óßÑú«, ºÑ¼½ÑñÑ½∞τÑß¬á∩ µ¿ó¿½¿ºáµ¿∩, ó« óßÑσ ßó«¿σ »α«∩ó½Ñ¡¿∩σ ßó∩ºá¡¡á∩ ß ¿ß»«½∞º«óá¡¿Ñ¼ ¿ »«τ¿Γá¡¿Ñ¼ ºÑ¼¡«ú« »½«ñ«α«ñ¿∩. î«Γ¿óá¼ ß«º¿ñáΓÑ½∞¡«ú« ßÑ½∞ß¬«σ«º∩⌐ßΓóÑ¡¡«ú« Γαπñá »«ßó∩ΘÑ¡« í«½∞Φ¿¡ßΓó« ñ«ΦÑñΦ¿σ ñ« ¡áß ª¿ó«»¿ß¡δσ ¿ »¿ß∞¼Ñ¡¡δσ »á¼∩Γ¡¿¬«ó. ìáπ¬á àú¿»Γá ¼áΓÑα¿á½¿ßΓ¿τ¡á ¿ φ¼»¿α¿τ¡á, ó« ¼¡«ú«¼ »«ñτ¿¡Ñ¡á »αá¬Γ¿τÑß¬¿¼ ¡πªñá¼ ßÑ½∞ß¬«ú« σ«º∩⌐ßΓóá. Æá¬, ¡áí½εñÑ¡¿∩ ºá αáº½¿óá¼¿ ì¿½á ¿ ñó¿ªÑ¡¿∩¼¿ ¡ÑíÑß¡δσ ßóÑΓ¿½ »α¿óÑ½¿ ¬ αáºó¿Γ¿ε áßΓα«¡«¼¿¿ ¿ áßΓα«½«ú¿¿, ¬ ß«ºñá¡¿ε ¬á½Ñ¡ñáα∩. ÆÑß¡δ¼ «íαáº«¼ ß ºÑ¼½ÑñÑ½¿Ñ¼ ¿ ßΓα«¿ΓÑ½∞ßΓó«¼ ßó∩ºá¡« αáºó¿Γ¿Ñ ¼áΓÑ¼áΓ¿¬¿ ¿ úÑ«¼ÑΓα¿¿. ÄíΘÑßΓó« äαÑó¡Ñú« àú¿»Γá «ß¡«óδóá½«ß∞ ¡á ßÑ½∞ß¬¿σ, α«ñ«óδσ «íΘ¿¡áσ ¿, »« ¼ÑΓ¬«¼π óδαáªÑ¡¿ε ü.ÅαπßΓá, »αÑñßΓáó½∩½« ß«í«⌐ Ññ¿¡δ⌐ «αúá¡¿º¼, "...ó ¬«Γ«α«¼ ªαÑµδ íδ½¿ ¼δß½∞ε, Σáαá«¡ ó«½Ñ⌐, ¡áα«ñ ΓÑ½«¼...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¿¼ó«½¿¬á ÆÑ½∞µá ταÑºóδτá⌐¡« αáºαáí«Γá¡á ó ¼¿Σ«½«ú¿¿ ¿ αÑ½¿ú¿¿ àú¿»Γá »Ñα¿«ñá äαÑó¡Ñú« ûáαßΓóá. ü«ú¿ ó «íαáºáσ íδ¬«ó ¿ ¬«α«ó »«τ¿Γá½¿ß∞ ó« ¼¡«ú¿σ ¡«¼áσ. æ«σαá¡¿½ß∩ ¼¿Σ « Γ«¼, τΓ« ß¡áτá½á óßÑ í«ú¿ ¿ í«ú¿¡¿ íδ½¿ íδ¬á¼¿ ¿ ¬«α«óá¼¿ αáº¡«⌐ ¼áßΓ¿. Å«Γ«¼, »« óÑ½Ñ¡¿ε óÑασ«ó¡«ú« í«úá, óßÑ í«ú¿-íδ¬¿ ó«»½«Γ¿½¿ß∞ ó «ñ¡«ú« τÑα¡«ú« íδ¬á, á í«ú¿¡¿-¬«α«óδ--ó «ñ¡π τÑα¡πε ¬«α«óπ. é»«ß½ÑñßΓó¿¿ τÑα¡δ⌐ íδ¬ ß íÑ½δ¼¿ «Γ¼ÑΓ¿¡á¼¿ «Γ«ªñÑßΓó½∩½ß∩ ß í«ú«¼ Ç»¿ß«¼, ¬«Γ«αδ⌐ ß¡áτá½á «ß«í« »«τ¿Γá½ß∩ ó îÑ¼Σ¿ßÑ, á »«ºªÑ--¿ ó« óßÑ¼ àú¿»ΓÑ (σáαá¬ΓÑα¡«, τΓ« ßá¼ úαáΣ¿τÑß¬¿⌐ ß¿¼ó«½ º¡á¬á ÆÑ½∞µá ó«ßσ«ñ¿Γ ¬ àú¿»Γß¬«¼π Ç»¿ßπ). Ç»¿ß ßτ¿Γá½ß∩ í«ú«¼ »½«ñ«α«ñ¿∩ ¿ ß¿¼ó«½¿º¿α«óá½ ñπΦπ (üá) óÑασ«ó¡«ú« í«úá àú¿»ÑΓß¬«ú« »á¡ΓÑ«¡á--í«úá ß«½¡µá Éá. æπΘÑßΓó«óá½ ¼¿Σ « Γ«¼, τΓ« æ«½¡µÑ íδ½« α«ªñÑ¡« ó ó¿ñÑ ΓÑ½Ñ¡¬á--¬«α«ó«⌐ ¡Ñí«¼. Ä Éá "º«½«Γ«¼ ΓÑ½Ñ¡¬Ñ, α«ªñÑ¡¡«¼ ¡Ñí«¼" ú«ó«α¿Γß∩ ó ΓÑ¬ßΓáσ »¿αá¼¿ñ. é Γ« ªÑ óαÑ¼∩ ó Ç»¿ßÑ Ñú¿»Γ∩¡Ñ ó¿ñÑ½¿ ºÑ¼¡«Ñ ó«»½«ΘÑ¡¿Ñ í«úá ÅΓá--í«úá ¿º¡áτá½∞¡«⌐ Γó«ατÑß¬«⌐ ß¿½δ, »«¬α«ó¿ΓÑ½∩ αÑ¼ÑßÑ½ ¿ ¿ß¬πßßΓóá (óß»«¼¡¿¼, τΓ« ÆÑ½Ñµ π»αáó½∩ÑΓß∩ éÑ¡Ñα«⌐, »«¬α«ó¿ΓÑ½∞ßΓóπεΘÑ⌐ φΓ«⌐ ñÑ∩ΓÑ½∞¡«ßΓ¿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π½∞Γ ÆÑ½∞µá ß ó«º¡¿¬¡«óÑ¡¿Ñ¼ ñαÑó¡ÑÑú¿»ÑΓß¬«ú« ú«ßπñáαßΓóá ßΓá½ ßí½¿ªáΓ∞ß∩ ß ¬π½∞Γ«¼ Σáαá«¡á. é ¡á¿í«½ÑÑ ñαÑó¡¿σ ΓÑ¬ßΓáσ µáα∞ ¡áºδóá½ß∩ "ÆÑ½∞µ«¼", á ó α∩ñÑ ¼¿ßΓÑα¿⌐ ¬ Ñú« «ñÑªñÑ »α¿¬αÑ»½∩½ß∩ íδτ¿⌐ σó«ß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αÑ½¿ú¿¿ äαÑó¡Ñú« àú¿»Γá «ß«íÑ¡¡« αáß»α«ßΓαá¡Ñ¡ ¬π½∞Γ Äß¿α¿ßá, π¼¿αáεΘÑú« ¿ ó«ß¬αÑΦáεΘÑú«ß∩--í«úá »½«ñ«α«ñ¿∩ ¿ µáα∩ ºáúα«í¡«ú« ¼¿αá, ß¿¼ó«½¿º¿απεΘÑú« ª¿ó«Γó«α¡δÑ ß¿½δ ºÑ¼½¿. ¥Γ«¼π í«úπ »«ßó∩ΘÑ¡« »α¿¼Ñα¡« «¬«½« ΓαÑΓ¿ ñ«ΦÑñΦ¿σ ñ« ¡áß àú¿»ÑΓß¬¿σ ¼¿Σ«ó. é««íΘÑ í«ú¿ äαÑó¡Ñú« àú¿»Γá ó»«½¡Ñ ¼áΓÑα¿á½∞¡δ ¿ τπóßΓóÑ¡¡« »«ßΓ¿úáÑ¼δ (¡Ñ»αÑ¼Ñ¡¡«Ñ ΓαÑí«óá¡¿Ñ º¡á¬á ÆÑ½∞µá), «¡¿ «í∩ºáΓÑ½∞¡« áßß«µ¿¿α«óá¡δ ß ¼áΓÑα¿á½∞¡δ¼¿ óÑΘá¼¿, ¬«Γ«αδÑ ¼«ª¡« ó«ß»α¿¡¿¼áΓ∞ »«ßαÑñßΓó«¼ «αúá¡«ó τπóßΓó--ß ¡ÑíÑß¡δ¼¿ ßóÑΓ¿½á¼¿ ¿½¿ ß ª¿ó«Γ¡δ¼¿, á ¿σ ñÑ∩¡¿∩ ó« ¼¡«ú«¼ ßó∩ºá¡δ ß ßÑ½∞ß¬«σ«º∩⌐ßΓóÑ¡¡δ¼¿ »α«µÑßßá¼¿. ìá»α¿¼Ñα «½¿µÑΓó«α∩εΘ¿⌐ ß«½¡µÑ í«ú Éá »αÑñßΓáó½∩½ß∩ Ñú¿»Γ∩¡á¼ ó «íαáºÑ ÆÑ½∞µá, æ«¬«½á, ¿¡«úñá «úα«¼¡«ú« è«Γá, á Γá¬ªÑ τÑ½«óÑ¬á ß ú«½«ó«⌐ ß«¬«½á, πóÑ¡τá¡¡δ⌐ ß«½¡Ñτ¡δ¼ ñ¿ß¬«¼. Ä½¿µÑΓó«α∩εΘ¿⌐ ïπ¡π í«ú ¼πñα«ßΓ¿ ¿ ßτÑΓá Æ«Γ «íδτ¡« ¿º«íαáªá½ß∩ ó ó¿ñÑ τÑ½«óÑ¬á ß ú«½«ó«⌐ ¿í¿ßá ¿½¿ »áó¿á¡á. Å«ñ«í¡δ⌐ º«« ¿ á¡Γα«»«º««¼«αΣ¿º¼ »α¿ßπΘ ¿ óßÑ¼ «ßΓá½∞¡δ¼ í«úá¼ äαÑó¡Ñú« àú¿»Γá (ó τÑ¼ «ΓαáªáÑΓß∩ ÑΘÑ «τÑ¡∞ ß¿½∞¡«Ñ ¿ß»«½∞º«óá¡¿Ñ º««¼«αΣ¡«ú« ¬«ñá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Γ« ªÑ óαÑ¼∩ ó αÑ½¿ú¿¿ ¿ Σ¿½«ß«Σ¿¿ äαÑó¡Ñú« àú¿»Γá «ΓτÑΓ½¿ó« »α«ß¼áΓα¿óáÑΓß∩ ó½¿∩¡¿Ñ »α«Γ¿ó«ßΓ«∩ΘÑú« ÆÑ½∞µπ º¡á¬á--æ¬«α»¿«¡á. àú¿»ÑΓ »« »αáóπ ßτ¿ΓáεΓ α«ñ¿¡«⌐ «¬¬π½∞Γ¿º¼á--Æá⌐¡«ú« ç¡á¡¿∩. ÄΓßεñá ñ«Φ½¿ ñ« ¡áß »αá¬Γ¿τÑß¬¿ óßÑ ¿ºóÑßΓ¡δÑ ó ¡áßΓ«∩ΘÑÑ óαÑ¼∩ φº«ΓÑα¿τÑß¬¿Ñ πτÑ¡¿∩: áßΓα«½«ú¿∩, á½σ¿¼¿∩, Æáα«, σ¿α«¼á¡Γ¿∩ ¿ ñαπú¿Ñ, ßΓáóΦ¿Ñ «ß¡«ó«⌐ ß«óαÑ¼Ñ¡¡«ú« «¬¬π½∞Γ¿º¼á. êºóÑßΓ¡δ⌐ ó á¡Γ¿τ¡«ßΓ¿, á »«ºªÑ ¿ ó σα¿ßΓ¿á¡ßΓóÑ «íαáº ½ÑúÑ¡ñáα¡«ú« âÑα¼Ñßá Æα¿ß¼Ñú¿ßΓá, ºá»¿ßáóΦÑú« «ß¡«óδ «¬¬π½∞Γ¿º¼á ¡á ¿ºπ¼απñ¡δσ Γáí½¿µáσ (¿ºπ¼απñ--¬á¼Ñ¡∞ ÆÑ½∞µá) »α∩¼« ó«ßσ«ñ¿Γ ¬ Ñú¿»ÑΓß¬«¼π í«úπ Æ«Γπ, µÑ¡Γα »«τ¿Γá¡¿∩ ¬«Γ«α«ú« íδ½ αáß»«½«ªÑ¡ ó ú«α«ñÑ ÿ¼π¡ (úαÑτ. âÑα¼«»«½∞). âÑα¼á («Γ¬πñá »«ΦÑ½ ß«óαÑ¼Ñ¡¡δ⌐ ΓÑα¼¿¡ úÑα¼ÑΓ¿τ¡«ßΓ∞) «º¡áτáÑΓ Γá⌐¡π ¿ ß¬αδΓ«Ñ «Γ ó¡ÑΦ¡Ñú« ¼¿αá. ¥º«ΓÑα¿τÑß¬«Ñ ç¡á¡¿Ñ (¿½¿ úÑα¼ÑΓ¿τÑß¬¿Ñ ¡áπ¬¿) ßπΘÑßΓó«óá½« »áαá½½Ñ½∞¡« ß «Σ¿µ¿á½∞¡«⌐ αÑ½¿ú¿Ñ⌐ ¿ ΓΘáΓÑ½∞¡« «σαá¡∩½«ß∞ »«ßó∩ΘÑ¡¡δ¼¿ ó ¡Ñú« ªαÑµá¼¿, »«ß¬«½∞¬π, »« ¿σ ¼¡Ñ¡¿ε, ñáóá½« «úα«¼¡πε ß¿½π ¡áñ «¬απªáεΘ¿¼ ¼áΓÑα¿á½∞¡δ¼ ¼¿α«¼ («»∩Γ∞ ¼áΓÑα¿á½∞¡á∩ «α¿Ñ¡Γáµ¿∩ ÆÑ½∞µá!) ¿ «íÑß»Ñτ¿óá½« πß»ÑΦ¡«Ñ ßπΘÑßΓó«óá¡¿Ñ ó ¼¿αÑ ºáúα«í¡«¼. òáαá¬ΓÑα¡δ¼ »α¿¼Ñα«¼ Γá¬«ú« ß¬αδΓ«ú« º¡á¡¿∩ ¼«úπΓ ß½πª¿Γ∞ "àú¿»ÑΓß¬¿Ñ ¬¡¿ú¿ ¼ÑαΓóδσ", ¿º¡áτá½∞¡« ñ«ßΓπ»¡δÑ Γ«½∞¬« Σáαá«¡π ¿ óÑασ«ó¡δ¼ ªαÑµá¼. ¥Γ¿ ¬¡¿ú¿, ¬ßΓáΓ¿, »«¬áºδóáεΓ, τΓ« ¿ ¼¿α ºáúα«í¡δ⌐ Ñú¿»Γ∩¡Ñ ¼δß½¿½¿ »« «íαáºπ ¿ »«ñ«í¿ε «¬απªáεΘÑú« ¿σ ¼áΓÑα¿á½∞¡«ú« ¼¿αá. ûáαßΓó« ΓÑ¡Ñ⌐ äáΓ íδ½« ταÑºóδτá⌐¡« αáºαáí«Γá¡« ó Γ«»«úαáΣ¿τÑß¬«¼ «Γ¡«ΦÑ¡¿¿, ß¬πα»π½Ñº¡« «»¿ßá¡δ Ñú« αáº¼Ñαδ, »«½∩, αÑ¬¿ ¿.Γ.ñ. àú¿»ÑΓß¬¿Ñ »¿αá¼¿ñδ Γá¬ªÑ ∩ó½∩εΓß∩ óÑ½¿¬«½Ñ»¡δ¼ »«ñΓóÑαªñÑ¡¿Ñ¼ Γ«¼π, τΓ« φΓá µ¿ó¿½¿ºáµ¿∩ íδ½á ú½πí«¬« «¬¬π½∞Γ¡á »« ñπσπ, óÑñ∞ ¡á ¿σ ßΓα«¿ΓÑ½∞ßΓó« ºáΓαáτ¿óá½«ß∞ «úα«¼¡«Ñ ¬«½¿τÑßΓó« ßαÑñßΓó, αáßσ«ñ ¬«Γ«αδσ ß «íδτ¡«⌐, ¼áΓÑα¿á½∞¡«⌐ Γ«τ¬¿ ºαÑ¡¿∩ ¡Ñ«»αáóñá¡, á µÑ½¿ ¿σ ßΓα«¿ΓÑ½∞ßΓóá ¡Ñ∩ß¡δ (óÑñ∞ »¿αá¼¿ñδ--φΓ« ¡Ñ Γ«½∞¬« úα«í¡¿µδ Σáαá«¡«ó, ¡« ¿ ß««απªÑ¡¿∩, ºáúáñ¬¿ ¬«Γ«αδσ ñ« ßÑú« ñ¡∩ ó«½¡πεΓ τÑ½«óÑτÑßΓó«). æ«ºñá¡¿Ñ «úα«¼¡δσ Γαπñ«óδσ áα¼¿⌐ ¿ π»αáó½Ñ¡¿Ñ ¿¼¿ ó«º¼«ª¡« Γ«½∞¬« í½áú«ñáα∩ »«¬α«ó¿ΓÑ½∞ßΓóπ Å½πΓ«¡á--»Ñαó«ú« π»αáó¿ΓÑ½∩ æ¬«α»¿«¡á. é»α«τÑ¼, ßá¼« π»«α¡«Ñ ¿ ¼¡«ú«½ÑΓ¡ÑÑ ßΓα«¿ΓÑ½∞ßΓó« »¿αá¼¿ñ--φΓ« πªÑ τ¿ßΓ« »« ÆÑ½∞µ«óß¬¿. ¥Γ« Σ«α¼«Γó«ατÑßΓó«, αáí«Γá »« úáα¼«¡¿ºáµ¿¿ úαπíδσ ¼áΓÑα¿á½∞¡δσ Σ«α¼, »½áßΓ¿¬á ¿ ß¬π½∞»Γπαá. Å¿αá¼¿ñδ--ßó¿ñÑΓÑ½∞ßΓó« Γá¬«⌐ αáí«Γδ ¡áñ ¼áΓÑα¿Ñ⌐, «¡¿ ¼«úπΓ ß½πª¿Γ∞ ß¿¼ó«½«¼ φ»«σ¿ ÆÑ½∞µá. àΘÑ í«½ÑÑ «τÑó¿ñ¡« ßó∩º∞ àú¿»Γá »Ñα¿«ñá äαÑó¡Ñú« µáαßΓóá ß« º¡á¬«¼ ÆÑ½∞µá, »α«∩ó¿Γß∩ »α¿ αáºí«αÑ ß½ÑñπεΘÑ⌐ áßΓα«½«ú¿τÑß¬«⌐ φ»«σ¿--φ»«σ¿ Äó¡á, »α¿ ßαáó¡Ñ¡¿¿ Ñú« ß àú¿»Γ«¼ ì«ó«ú« µáαßΓóá, ¿ ß µ¿ó¿½¿ºáµ¿∩¼¿ á¡Γ¿τ¡«ßΓ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π½∞Γ ÆÑ½∞µá σáαá¬ΓÑαÑ¡ ¡Ñ Γ«½∞¬« ñ½∩ äαÑó¡Ñú« àú¿»Γá, ¡« ¿ ñ½∩ ß«óαÑ¼Ñ¡¡δσ Ñ¼π µ¿ó¿½¿ºáµ¿⌐--äαÑó¡Ñú« äóπαÑτ∞∩, æαÑñ¡Ñ⌐ Çº¿¿ 3-2ú« Γδß. ñ« ¡.φ. Äß«íÑ¡¡« Φ¿α«¬«Ñ αáß»α«ßΓαá¡Ñ¡¿Ñ ¬π½∞Γ ßó∩ΘÑ¡¡«ú« íδ¬á »«½πτ¿½ ó ñαÑó¡¿σ µ¿ó¿½¿ºáµ¿∩σ ñ«½¿¡δ ê¡ñá (3-Ñ Γδß. ñ« É.ò.), « τÑ¼ »«ºó«½∩εΓ ßπñ¿Γ∞ αÑºπ½∞ΓáΓδ áασÑ«½«ú¿τÑß¬¿σ αáß¬«»«¬ ó î«σÑ¡ñªÑ, äáα« ¿ òáαá»»Ñ. éßÑ φΓ¿ µ¿ó¿½¿ºáµ¿¿ πΓαáΓ¿½¿ ßó«Ñ óÑ½¿τ¿Ñ ¿ »«ú¿í½¿ ß ¡áßΓπ»½Ñ¡¿Ñ¼ φ»«σ¿ Äó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ÅÄòÇ Äéì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¡á¬ Äó¡á áßß«µ¿¿α«óá¡ ß« ßΓ¿σ¿Ñ⌐ «ú¡∩ ó« óΓ«α«¼ ÑÑ »α«∩ó½Ñ¡¿¿, π»αáó½∩ÑΓß∩ îáαß«¼. é««íΘÑ ßΓ¿σ¿ε «ú¡∩ ¼«ª¡« Γαá¬Γ«óáΓ∞, ¬á¬ ¡Ñ¬«Γ«α«Ñ ó«½Ñ»α«∩ó½Ñ¡¿Ñ, ªÑ½á¡¿Ñ, Γó«ατÑß¬«Ñ ¡áτá½«, ßΓαÑ¼∩ΘÑÑß∩ ¬ ó«»½«ΘÑ¡¿ε ó »½«Γ¡«⌐ ¼áΓÑα¿¿. ¥Γ«Γ º¡á¬ ß¿¼ó«½¿º¿απÑΓ »Ñαó«α«ñ¡πε ¿ñÑε, ¿ñÑε ï¿τ¡«ßΓ¿ ó ßá¼«¼ Φ¿α«¬«¼ ÑÑ »«¡¿¼á¡¿¿, ¿ñÑε, «ß«º¡áεΘπε ßÑí∩ ó ¡áí«αÑ ß«íßΓóÑ¡¡δσ ßó«⌐ßΓó, ¿ ßΓαÑ¼∩Θπεß∩ ¬ α«ªñÑ¡¿ε, ßΓá¡«ó½Ñ¡¿ε, »α«∩ó½Ñ¡¿ε ¿ φ¬ß»á¡ß¿¿. êñÑ∩ φΓá, «ñ¡á¬«, ßá¼«ñ«ó½ÑεΘá∩, »«ß¬«½∞¬π ¡Ñ ¿¼ÑÑΓ ó¡ÑΦ¡¿σ ßó∩ºÑ⌐ ¿ ¡Ñ ß««Γ¡ÑßÑ¡á ß üδΓ¿Ñ¼ ñαπú¿σ ¿ñÑ⌐, τΓ« «íπß½«ó½¿óáÑΓ ÑÑ ∩α¬« óδαáªÑ¡¡«Ñ ßΓαÑ¼½Ñ¡¿Ñ ñ«¼¿¡¿α«óáΓ∞ ¡áñ óßÑ¼. ô»αáó¿ΓÑ½∞ îáαß »α¿ñáÑΓ ñÑ⌐ßΓó¿∩¼ ¿ ßΓαÑ¼½Ñ¡¿∩¼ Äó¡á ó«¿¡ßΓóÑ¡¡δ⌐ ¿ áúαÑßß¿ó¡δ⌐ σáαá¬ΓÑα, »« ßó«Ñ¼π σáαá¬ΓÑαπ «¡¿ óßÑúñá »α∩¼δ ¿ φ¡Ñαú¿τ¡δ. "...¿ óß∩-Γá ¡áΦá ª¿º¡∞ ÑßΓ∞ í«α∞íá...". Åα«Γ¿ó«ßΓ«¿Γ º¡á¬π Äó¡á º¡á¬ éÑß«ó, áßß«µ¿¿α«óá¡¡δ⌐ ß« ßΓ¿σ¿Ñ⌐ ó«ºñπσá ó« óΓ«α«¼ »α«∩ó½Ñ¡¿¿ ¿ π»αáó½∩Ñ¼δ⌐ éÑ¡Ñα«⌐. ç¡á¬ éÑß«ó ó óδß«¬«⌐ ßΓÑ»Ñ¡¿ «ΓαáªáÑΓ σáαá¬ΓÑα¿ßΓ¿¬¿ π»αáó½∩εΘÑ⌐ ¿¼ »½á¡ÑΓδ. ¥Γ« º¡á¬ αáó¡«óÑß¿∩, »«¿ß¬á ß»αáóÑñ½¿ó«ßΓ¿, úáα¼«¡¿¿, »½áßΓ¿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»«σá Äó¡á ¡áτá½áß∞ úñÑ-Γ« ºá ñóá Γδß∩τÑ½ÑΓ¿∩ ñ« É.ò. Åα¿¼Ñα¡« ó φΓ« óαÑ¼∩ ó æΓαá¡áσ äαÑó¡Ñú« é«ßΓ«¬á, àú¿»ΓÑ ¿ îÑß«»«Γá¼¿¿, á Γá¬ªÑ ó ê¡ñ¿¿ «Γ¬αδóáεΓ ß»«ß«í »«½πτÑ¡¿∩ ªÑ½Ñºá ¿º απñδ, τΓ« «íπß½áó½¿óáÑΓ ¬«¡Ñµ íα«¡º«ó«ú« ¿ ¡áτá½« ªÑ½Ñº¡«ú« óÑ¬á. ô»«ΓαÑí½Ñ¡¿Ñ ªÑ½Ñºá τÑΓ¬« σáαá¬ΓÑα¿ºπÑΓ óßΓπ»½Ñ¡¿Ñ ó ß¿½π φ»«σ¿ Äó¡á, π»αáó¿ΓÑ½∞ ¬«Γ«α«⌐--îáαß--ó áßΓα«½«ú¿¿ ¿ á½σ¿¼¿¿ áßß«µ¿¿α«óá¡ ß ªÑ½Ñº«¼. é «íΘÑßΓóÑ¡¡«¼ πßΓα«⌐ßΓóÑ ÑÑ ¡áßΓπ»½Ñ¡¿Ñ ß½ÑñπÑΓ ßó∩ºδóáΓ∞ ß αáß»áñ«¼ «íΘ¿¡¡«-α«ñ«óδσ ¿ Σ«α¼¿α«óá¡¿Ñ¼ αáí«ó½áñÑ½∞τÑß¬¿σ «Γ¡«ΦÑ¡¿⌐. ¥»«σá Äó¡á Γá¬ªÑ »α¿¡«ß¿Γ τÑ½«óÑτÑßΓóπ ¡Ñ»αÑαδó¡δÑ ó«⌐¡δ, τΓ« «íΩ∩ß¡∩ÑΓß∩ π»αáó½Ñ¡¿Ñ¼ îáαßá ¿ σáαá¬ΓÑα¡δ¼ ñ½∩ ¿ñÑ¿ º¡á¬á ßΓαÑ¼½Ñ¡¿Ñ¼ ¬ ßá¼«αáßΦ¿αÑ¡¿ε ¿ φ¬ß»á¡ß¿¿. æ ¡áτá½«¼ φΓ«⌐ φ»«σ¿ αáß»áñáÑΓß∩ àú¿»ÑΓß¬«Ñ ú«ßπñáαßΓó« äαÑó¡Ñú« µáαßΓóá ¿, »α«⌐ñ∩ τÑαÑº «Γ¡«ß¿ΓÑ½∞¡« ¬«α«Γ¬¿⌐ »Ñα¿«ñ æαÑñ¡Ñú« µáαßΓóá (XXI-XVII óÑ¬á ñ«. É.ò.), àú¿»ÑΓ óßΓπ»áÑΓ ó »Ñα¿«ñ ì«ó«ú« µáαßΓóá, ú«ßπñáαßΓóá »α¿¡µ¿»¿á½∞¡« ¿¡«ú« Γ¿»á. àß½¿ äαÑó¡¿⌐ àú¿»ÑΓ »αÑñßΓáó½∩½ ß«í«⌐ ¼¿α«½εí¿óπε ºÑ¼½ÑñÑ½∞τÑß¬πε µ¿ó¿½¿ºáµ¿ε, «ß¡«óá¡¡πε ¡á ßÑ½∞ß¬¿σ «íΘ¿¡áσ, Γ« àú¿»ÑΓ ì«ó«ú« µáαßΓóá ßΓá¡«ó¿Γß∩ αá¡¡Ñαáí«ó½áñÑ½∞τÑß¬«⌐ ¼«¡áασ¿Ñ⌐ ó«Ñ¡¡«ú« Γ¿»á. ìáτ¿¡áεΓß∩ ¡Ñ»αÑαδó¡δÑ ó«Ñ¡¡δÑ »«σ«ñδ ó æ¿α¿ε ¿ ìπí¿ε, ó«⌐¡δ ß σÑΓΓá¼¿, ½¿ó¿⌐ß¬¿¼¿ »½Ñ¼Ñ¡á¼¿, áσÑ⌐µá¼¿, φΓαπß¬á¼¿ ¿ ñαπú¿¼¿ ¡áα«ñá¼¿. éÑασ«ó¡δ⌐ í«ú àú¿»ÑΓß¬«ú« »á¡ΓÑ«¡á--Éá--«Γ«ªñÑßΓó½∩ÑΓß∩ ΓÑ»Ñα∞ («ß«íÑ¡¡« ß ó«ºóδΦÑ¡¿Ñ¼ XII ñ¿¡áßΓ¿¿ XX-XVIII ó. ñ«. É.ò.) ¡Ñ ß íδ¬«¼ Ç»¿ß«¼, ¡« ß Ç¼«¡«¼, ß¿¼ó«½¿τÑß¬¿¼ ª¿ó«Γ¡δ¼ ¬«Γ«α«ú« íδ½ ÄóÑ¡, ¿ í«ú«¼ ó«⌐¡δ î«¡Γπ (í«ú Ç¼«¡-Éá-î«¡Γπ). é φΓ« óαÑ¼á Σáαá«¡ πªÑ áßß«µ¿¿απÑΓß∩ ¡Ñ ß Ç»¿ß«¼-ÆÑ½∞µ«¼, ¡« ß Ç¼«¡«¼-Äó¡«¼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XXI óÑ¬Ñ ñ« É.ò. »½Ñ¼Ñ¡á ¥½á¼á ¿ Ç¼áα¿Γ«ó ºáσóáΓ¿½¿ ÿπ¼Ñαß¬«Ñ ú«ßπñáαßΓó«, τΓ« »α¿óÑ½« ¬ Ñú« π»áñ¬π ¿ «íαáº«óá¡¿ε éáó¿½«¡ß¬«ú« µáαßΓ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¡áτá½«¼ φ»«σ¿ Äó¡á ¡áτ¿¡áÑΓß∩ αáºó¿Γ¿Ñ »« ßπΓ¿ »Ñαó«⌐ Ñóα«»Ñ⌐ß¬«⌐ µ¿ó¿½¿ºáµ¿¿--¼¿¡«⌐ß¬«⌐ ¬π½∞Γπαδ ¡á «ßΓα«óÑ èα¿Γ. Ä¬«½« 2000 ú.ñ« É.ò. ó ßαÑñ¡Ñ¼¿¡«⌐ß¬«¼ »Ñα¿«ñÑ ¡áτ¿¡áÑΓß∩ »α«µÑßß παíá¡¿ºáµ¿¿, αáßΓπΓ ú«α«ñá, ßΓα«∩Γß∩ »ÑαóδÑ ñó«αµδ è¡«ßß, îÑ½¿∩ ¿ öÑßΓ (é φΓ«¼ »½á¡Ñ ß¿¼ó«½¿τÑ¡ äαÑó¡ÑúαÑτÑß¬¿⌐ ¼¿Σ « Γ«¼, τΓ« ¿¼Ñ¡¡« ¡á èα¿ΓÑ ½ÑúÑ¡ñáα¡δ⌐ «ß¡«óáΓÑ½∞ ÇΣ¿¡ ¿ úÑα«⌐ ÆÑºÑ⌐ πí¿óáÑΓ "çóÑºñ¡«ú« íδ¬á"--î¿¡«Γáóαá). Å«ñ ó½¿∩¡¿Ñ¼ φΓ«⌐ ¬π½∞Γπαδ ß »Ñαóδσ óÑ¬«ó 2-ú« Γδß∩τÑ½ÑΓ¿∩ ñ« É.ò. ¡á üá½¬á¡áσ, ÅÑ½«»«¡¡ÑßÑ ¿ ó æαÑñ¡Ñ⌐ âαÑµ¿¿ αáºó¿óáÑΓß∩ ¬α¿Γß¬«-¼¿¬Ñ¡ß¬á∩ ¬π½∞Γπαá, ¬«Γ«αá∩ ½Ñª¿Γ ó ¿ßΓ«¬áσ ¬π½∞Γπαδ âαÑµ¿¿ â«¼Ñαß¬«ú« »Ñα¿«ñá (XII-VIII óó. ñ« É.ò.). é φΓ« óαÑ¼∩ »α«¿ßσ«ñ¿Γ αáß»áñ α«ñ«óδσ «Γ¡«ΦÑ¡¿⌐ ¿ ¡áτá½« π»«ΓαÑí½Ñ¡¿∩ ªÑ½Ñºá ó ¬áτÑßΓóÑ «ß¡«ó¡«ú« ¼ÑΓá½½á, á φ»«σá Äó¡á ¡áí¿αáÑΓ ß¿½π. ÉáßµóÑΓ ªÑ ÑÑ ¡áτ¿¡áÑΓß∩ ß 8 óÑ¬á ñ« É.ò., ¬«úñá ó âαÑµ¿¿ «íαáºπεΓß∩ αáí«ó½áñÑ½∞τÑß¬¿Ñ ú«α«ñá-ú«ßπñáαßΓóá, ó«º¡¿¬áÑΓ É¿¼ (754-753 úú.ñ« É.ò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ª¡« ß¼Ñ½« πΓóÑαªñáΓ∞, τΓ« âαÑτÑß¬á∩ ¿ É¿¼ß¬á∩ µ¿ó¿½¿ºáµ¿¿, ¬«Γ«αδÑ ß«óαÑ¼Ñ¡¡á∩ ¡áπ¬á «Γ¡«ß¿Γ ¬ «ñ¡«¼π Γ¿»π «íΘÑßΓóá, ó ßó«¿σ »α«∩ó½Ñ¡¿∩σ »«½¡«ßΓ∞ε ß««ΓóÑΓßΓóπεΓ ¿ñÑÑ φ»«σ¿ Äó¡á. â½áó¡á∩ ¿σ τÑαΓá ó Γ«¼, τΓ« «¡¿ «α¿Ñ¡Γ¿α«óá¡¡δ ¡á ¬π½∞Γ ó«⌐¡δ ¿ úÑα«Ñó. âαÑ¬¿ ¿ α¿¼½∩¡Ñ ó«Ñóá½¿ ßá¼«ºáíóÑ¡¡« ¿ ¡Ñ»αÑαδó¡«. ä«ßΓáΓ«τ¡« óß»«¼¡¿Γ∞ π»«¼¿¡á¡¿Ñ Å½πΓáασá, τΓ« ó«α«Γá σαá¼á í«úá ƒ¡πßá ó É¿¼Ñ, ¬«Γ«αδÑ «Γ¬αδóá½¿ß∞, ¬«úñá É¿¼ß¬á∩ ¿¼»Ñα¿∩ óÑ½á ¬á¬πε-½¿í« ó«⌐¡π, ¡Ñ ºá¬αδóá½¿ß∞ ß« óαÑ¼Ñ¡ µáα∩ ìπ¼δ Å«¼»¿½¿∩ (óΓ«α«⌐ µáα∞ »«ß½Ñ ½ÑúÑ¡ñáα¡«ú« «ß¡«óáΓÑ½∩ É¿¼á É«¼π½á, 8 ó. ñ« É.ò.) ñ« óαÑ¼Ñ¡ µÑºáα∩ ÇóúπßΓá Ä¬Γáó¿á¡á (63 ú.ñ« É.ò--14 ú.), Γ« ÑßΓ∞ ó ΓÑτÑ¡¿Ñ 700 ½ÑΓ, »αá¬Γ¿τÑß¬¿ óÑß∞ »Ñα¿«ñ ßπΘÑßΓó«óá¡¿∩ É¿¼ß¬«⌐ ¿¼»Ñα¿¿ ¿ ó»½«Γ∞ ñ« ¡áßΓπ»½Ñ¡¿∩ φ»«σ¿ Éδí! ÅαÑ¬αáΘÑ¡¿Ñ ó«⌐¡ ß ¡áτá½«¼ φ»«σ¿ Éδí, »αÑóÑñΦÑÑ ¬ π¼Ñ¡∞ΦÑ¡¿ε »α¿Γ«¬á αáí«ó, ó ¬«¡Ñτ¡«¼ ¿Γ«úÑ ¿ óδºóá½« φ¬«¡«¼¿τÑß¬¿⌐ ¿ »«½¿Γ¿τÑß¬¿⌐ ¬α¿º¿ß É¿¼ß¬«⌐ ¿¼»Ñα¿¿. ìÑ¼¡«ú¿¼ ¼Ñ¡∞ΦÑ (Ñß½¿ ¼Ñ¡∞ΦÑ!) ó«Ñóá½¿ úαÑ¬¿. è«¡Ñτ¡«, ½εñ¿ ó«Ñóá½¿ ¿ ñ« ¿ »«ß½Ñ φ»«σ¿ Äó¡á, á ó«⌐¡δ, «ß«íÑ¡¡« òò óÑ¬á, »« ßó«Ñ⌐ ªÑßΓ«¬«ßΓ¿ »αÑó«ßσ«ñ¿½¿ ó«⌐¡δ á¡Γ¿τ¡«ßΓ¿, ¡« «Γ½¿τ¿Ñ ó Γ«¼, τΓ« ó á¡Γ¿τ¡πε ¬π½∞Γπαπ ó«⌐¡á óσ«ñ¿½á «αúá¡¿τÑß¬¿, ∩ó½∩∩ß∞ ñÑ½«¼ ¡á¿í«½ÑÑ »«τÑΓ¡δ¼, ¿ »«α«ñ¿½á ¬π½∞Γ úÑα«∩. Å«∩ó½Ñ¡¿Ñ úÑα«Ñó--φΓ« óáª¡Ñ⌐ΦÑÑ ß«íδΓ¿Ñ φ»«σ¿ Äó¡á, óÑñ∞ úÑα«⌐--»αÑªñÑ óßÑú« ó»«½¡Ñ «í«ß«í½Ñ¡¡á∩ ½¿τ¡«ßΓ∞, á ¿¼Ñ¡¡« ï¿τ¡«ßΓ∞, ¬á¬ ∩ó½Ñ¡¿Ñ--«ñ¡á ¿º »Ñαóδσ σáαá¬ΓÑα¿ßΓ¿¬ º¡á¬á Äó¡á, «ΓαáªáεΘá∩ Ñú« ßΓαÑ¼½Ñ¡¿Ñ ¬ ßá¼«ßΓá¡«ó½Ñ¡¿ε ¿ «í«ß«í½Ñ¡¿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¿ "«ó¡«óß¬¿Ñ" ΓÑ¡ñÑ¡µ¿¿ ó «íΘÑßΓóÑ ÑßΓÑßΓóÑ¡¡« ¡áΦ½¿ Φ¿α«¬«Ñ «ΓαáªÑ¡¿Ñ ó á¡Γ¿τ¡«⌐ σπñ«ªÑßΓóÑ¡¡«⌐ ¬π½∞ΓπαÑ, ½¿ΓÑαáΓπαÑ, ¿º«íαáº¿ΓÑ½∞¡«¼ ¿ß¬πßßΓóÑ. Æá¬, "ê½¿áñá" ¿ "Äñ¿ßßÑ∩" â«¼Ñαá--»«φ¼δ ßδúαáóΦ¿Ñ «úα«¼¡πε α«½∞ ó Σ«α¼¿α«óá¡¿¿ á¡Γ¿τ¡«⌐ µ¿ó¿½¿ºáµ¿¿--»αÑªñÑ óßÑú« »«φ¼δ « ó«⌐¡Ñ ¿ úÑα«∩σ. ìÑ¼á½«óáª¡«Ñ ¼ÑßΓ« ó á¡Γ¿τ¡«⌐ ¼¿Σ«½«ú¿¿ ºá¡¿¼áÑΓ αáßß¬áº « »πΓÑΦÑßΓó¿¿ áαú«¡áóΓ«ó ºá º«½«Γδ¼ απ¡«¼. é φΓ«¼ ¼¿ΣÑ "«ó¡«óß¬á∩" ß¿¼ó«½¿¬á í«úáΓßΓóá ¿ »½«ñ«α«ñ¿∩ Γá¬ªÑ »α¿σ«ñ¿Γ  ¡á ß¼Ñ¡π ß¿¼ó«½¿¬Ñ ÆÑ½∞µ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á¡Γ¿τ¡«ßΓ¿ ó»ÑαóδÑ óδßΓπ»áÑΓ ¡á »Ñαóδ⌐ »½á¡ ï¿τ¡«ßΓ∞ τÑ½«óÑ¬á-Γó«αµá, σπñ«ª¡¿¬á. é α«ñ«óδσ ¬π½∞Γπαáσ Γó«αÑµ αáßß¼áΓα¿óá½ß∩ ß¬«αÑÑ ¬á¬ »«ßαÑñ¡¿¬ ¼Ñªñπ í«ªÑßΓó«¼ ¿ ½εñ∞¼¿, ¡Ñ «í½áñáεΘ¿⌐ ß»«ß«í¡«ßΓ∞ε ¬ ßá¼«óδαáªÑ¡¿ε. é¡πΓαÑ¡¡∩∩ úáα¼«¡¿∩ ¿ »«φΓ¿τ¡«ßΓ∞ á¡Γ¿τ¡«ú« ¿ß¬πßßΓóá «»αÑñÑ½∩ÑΓß∩ ó½¿∩¡¿Ñ¼ ¡á φ»«σπ Äó¡á º¡á¬á éÑß«ó, π»αáó½∩Ñ¼«ú« éÑ¡Ñα«⌐--»½á¡ÑΓ«⌐ úáα¼«¡¿¿ ¿ »½áßΓ¿¬¿, »«¬α«ó¿ΓÑ½∞¡¿µÑ⌐ ¿ß¬πßßΓ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áαá¬ΓÑα¡á á¡Γ¿τ¡á∩ αÑ½¿ú¿∩ ¿ ¼¿Σ«½«ú¿∩: í«ú¿ âαÑµ¿¿ ¿ É¿¼á--»αÑªñÑ óßÑú« úÑα«¿ ¿ ó«¿¡δ, »α¿¡¿¼áεΘ¿Ñ «í∩ºáΓÑ½∞¡«Ñ πτáßΓ¿Ñ ó í¿Γóáσ ½εñÑ⌐. é «Γ½¿τ¿Ñ «Γ "»α¿α«ñ¡δσ" ¼áΓÑα¿á½∞¡δσ í«ú«ó àú¿»Γá, í«ú¿ á¡Γ¿τ¡«ßΓ¿ πªÑ ¬«¡¬αÑΓ¡δÑ ï¿τ¡«ßΓ¿ ß ∩α¬« óδαáªÑ¡¡δ¼ σáαá¬ΓÑα«¼ (»α¿τÑ¼, ó ß««ΓóÑΓßΓó¿¿ ß ΓαÑí«óá¡¿Ñ¼ φ»«σ¿ Äó¡á, σáαá¬ΓÑα«¼ ßó«Ñó«½∞¡δ¼, φ¡Ñαú¿τ¡δ¼ ¿ ªÑßΓ«¬¿¼), «½¿µÑΓó«α∩εΘ¿Ñ ¡Ñ ßπΘÑßΓóπεΘπε ¼áΓÑα¿ε, á ñÑ⌐ßΓóÑ¡¡δÑ ¿ñÑ¿. æ½ÑñπÑΓ «Γ¼ÑΓ¿Γ∞, τΓ« ¿¼Ñ¡¡« ó φΓ«Γ »Ñα¿«ñ τÑ½«óÑτÑßΓó« »α¿σ«ñ¿Γ ¬ ¿ñÑÑ Ññ¿¡«ú« í«úá--Γ.Ñ. ï¿τ¡«ßΓ¿ ¿ Çíß«½εΓ¡«⌐ ¿ñÑ¿ ó ¿σ ß¿¡ΓÑºÑ ¿ »αÑñÑ½∞¡«¼ «í«íΘÑ¡¿¿. Äó¡«óß¬á∩ ß¿¼ó«½¿¬á Çú¡µá Φ¿α«¬« ¿ß»«½∞ºπÑΓß∩ ó ü¿í½¿¿ óÑΓσ«ú« ºáóÑ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ùΓ« ¬áßáÑΓß∩ á¡Γ¿τ¡«⌐ Σ¿½«ß«Σ¿¿, Γ« «¡á ß½¿Φ¬«¼ «íΦ¿α¡á ¿ ú½πí«¬á, τΓ«íδ ¼«ª¡« íδ½« ¬αáΓ¬« »α«ñÑ¼«¡ßΓα¿α«óáΓ∞ óßε ßó∩º∞ ÑÑ ß ¿ñÑ∩¼¿ φ»«σ¿ Äó¡á. æΓ«¿Γ Γ«½∞¬« «Γ¼ÑΓ¿Γ∞, τΓ« ¿¼Ñ¡¡« ó φΓ«Γ »Ñα¿«ñ ºáα«ªñáÑΓß∩ á¡Γ¿τ¡á∩ ñ¿á½Ñ¬Γ¿¬á, ∩ó½∩εΘá∩ß∩ ¡¿ τÑ¼ ¿¡δ¼, ¬á¬ óδαáªÑ¡¿Ñ¼ ßΓαÑ¼½Ñ¡¿∩ êñÑ¿ Äó¡á ¬ </w:t>
      </w:r>
      <w:r>
        <w:rPr>
          <w:rFonts w:eastAsia="modern d" w:cs="modern d" w:ascii="modern d" w:hAnsi="modern d"/>
          <w:i/>
          <w:iCs/>
          <w:color w:val="000000"/>
          <w:sz w:val="24"/>
          <w:szCs w:val="24"/>
          <w:lang w:val="en-US"/>
        </w:rPr>
        <w:t>ßá¼«ßΓá¡«ó½Ñ¡¿ε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¬ αáºó¿Γ¿ε. ÄßΓα« «íßπªñáÑΓß∩ ó á¡Γ¿τ¡«ßΓ¿ ¿ »α«í½Ñ¼á àñ¿¡«ú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ÅÄòÇ É¢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í φ»«σÑ Éδí ¡á»¿ßá¡«, »«ªá½π⌐, í«½∞ΦÑ, τÑ¼ « óßÑσ ñαπú¿σ ó¼ÑßΓÑ óº∩Γδσ, ¿ φΓ« ó»«½¡Ñ »«¡∩Γ¡«, óÑñ∞ ¿¼Ñ¡¡« ó φΓπ φ»«σπ ¼δ ª¿óÑ¼ ¿ ÑÑ »α«í½Ñ¼δ ó«½¡πεΓ ¡áß ¡Ñ»«ßαÑñßΓóÑ¡¡«. Äí¿½¿Ñ Σá¬Γ«ó ¿ φ¼«µ¿⌐ ¿ «í½ÑúτáÑΓ ¿ ºáΓαπñ¡∩ÑΓ ÑÑ á¡á½¿º, ΓÑ¼ í«½ÑÑ, τΓ«, ºáóÑαΦá∩ º«ñ¿á¬, Éδíδ ¬á¬ íδ ßπ¼¼¿απεΓ ¿ Γαá¡ßΣ«α¼¿απεΓ ó ßÑíÑ ßó«⌐ßΓóá óßÑσ º¡á¬«ó. ç¡á¬ Éδí áßß«µ¿¿α«óá¡ ß ó«ñ¡«⌐ ßΓ¿σ¿Ñ⌐ ó »«ß½Ññ¡Ñ¼, ΓαÑΓ∞Ñ¼ ÑÑ »α«∩ó½Ñ¡¿¿ ¿ ¡áσ«ñ¿Γß∩ »«ñ ñó«⌐¡δ¼ π»αáó½Ñ¡¿Ñ¼: »Ñαóδ⌐ π»αáó¿ΓÑ½∞--ìÑ»Γπ¡, óΓ«α«⌐--₧»¿ΓÑα. Éδíδ--¬á¬-íδ »Ñαó«α«ñ¡δ⌐ Ä¬Ñá¡ º«ñ¿á¬á (¡Ññáα«¼ φΓ«Γ º¡á¬ π»αáó½∩ÑΓ í«½∞Φ¿¼¿ ¼áßßá¼¿ ó«ñδ),»Ñαó«ºñá¡¡δ⌐ òá«ß, ¡á»«½¡Ñ¡¡δ⌐ ¡Ñ«Σ«α¼½Ñ¡¡δ¼¿ »«ΓÑ¡µ¿∩¼¿. ê¼Ñ¡¡« ¿º φΓ«ú« òá«ßá α«ªñáÑΓß∩ êñÑ∩ Äó¡á, ¬«Γ«αá∩ ¼áΓÑα¿á½¿ºπÑΓß∩ ó ÆÑ½∞µÑ, «íαÑΓáÑΓ ßó∩º¿ ó ü½¿º¡Ñµáσ ¿, »α«⌐ñ∩ »« º«ñ¿á¬π, «í«úáΘá∩ß∞ ¿ñÑ∩¼¿ ¬áªñ«ú« º¡á¬á, ¼á¬ß¿¼á½∞¡« Σ«α¼á½¿ºπÑΓß∩ ó è«ºÑα«úÑ, τΓ«íδ »«Γ«¼ ¡áτáΓ∞ αáß»áñáΓ∞ß∩ ¡á ó¡πΓαÑ¡¡Ñ »α«Γ¿ó«αÑτ¿óδÑ τáßΓ¿ ó é«ñ«½ÑÑ ¿ «¬«¡τáΓÑ½∞¡« αáßΓó«α¿Γ∞ß∩ ñ« ¡Ñ«Σ«α¼½Ñ¡¡δσ »«ΓÑ¡µ¿⌐ ó Éδíáσ. Æá¬«⌐ ¬απú »«óΓ«α∩ÑΓß∩ ¼¡«ú« αáº, ¡« ¬áªñδ⌐ αáº ¡á ¡«ó«¼ πα«ó¡Ñ. ¥Γá ñÑ¼¿παú¿τÑß¬á∩ Σπ¡¬µ¿∩ Éδí »α«∩ó½∩ÑΓß∩ ó ñóπσ ¼¿Σ«»«φΓ¿τÑß¬¿σ óáα¿á¡Γáσ--á¬Γ¿ó¡«¼, ¬«úñá αδíá »α¿¡«ß¿Γ ß« ñ¡á »Ñαó«ºñá¡¡«ú« «¬Ñá¡á ¿½, ¿º ¬«Γ«α«ú« ¿ ß«ºñáÑΓß∩ ºÑ¼½∩, ¿ »áßß¿ó¡«¼, ¬«úñá αδíá (¬¿Γ) ß½πª¿Γ «»«α«⌐ ºÑ¼½¿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δíδ «½¿µÑΓó«α∩εΓ óδßΦÑÑ,¡« ¡Ñ «Σ«α¼½Ñ¡¡«Ñ ó ß¿ßΓÑ¼π º¡á¡¿Ñ, ¼¿ßΓ¿τÑß¬«Ñ, ¼Ññ¿ΓáΓ¿ó¡«Ñ ¿ ¿¡Γπ¿Γ¿ó¡«Ñ ¼δΦ½Ñ¡¿Ñ--¼δΦ½Ñ¡¿Ñ, ¡Ñ »α¿ó∩ºá¡¡«Ñ ¬ ¬«¡¬αÑΓ¡«⌐ ½«ú¿¬Ñ, ¡« »«ñóÑαªÑ¡¡«Ñ óñ«σ¡«óÑ¡¿∩¼ ¿ «Γ¬α«óÑ¡¿∩¼. éÑß∞ «»δΓ º«ñ¿á¬á »«α«ªñáÑΓ ó Éδíáσ ¼πñα«Ñ φΓ¿τÑß¬«Ñ óßÑ»α¿∩Γ¿Ñ, ñ«σ«ñ∩ΘÑÑ ñ« ¡Ñαáº½¿τÑ¡¿∩ ñ«íαá ¿ º½á, τΓ« ó α∩ñÑ ß½πτáÑó óÑñÑΓ Éδí ¬ ßá¼««í¼á¡π, ßá¼««ñπα¼á¡¿óá¡¿ε ¿ ¼ÑτΓáΓÑ½∞¡«ßΓ¿. é Γ« ªÑ óαÑ¼∩ π»αáó½Ñ¡¿Ñ ìÑ»Γπ¡á »α¿ñáÑΓ ¼¡«ú¿¼ »α«∩ó½Ñ¡¿∩¼ Éδí «¬αáß¬π Σá¡áΓ¿º¼á, á óΓ«α«Ñ π»αáó½Ñ¡¿Ñ ₧»¿ΓÑα«¼ τáßΓ« αÑá½¿ºπÑΓ φΓ«Γ Σá¡áΓ¿º¼ ó «í½áßΓ¿ Σ¿½«ß«Σ¿¿ ¿ αÑ½¿ú¿¿. ¥Γ¿ ªÑ »½á¡ÑΓδ, ó»α«τÑ¼, »α¿ñáεΓ Éδíá¼ ¿ Γá¬¿Ñ φ¼«µ¿«¡á½∞¡δÑ σáαá¬ΓÑα¿ßΓ¿¬¿, ¬á¬ óÑ½¿¬«ñπΦ¿Ñ (₧»¿ΓÑα) ¿ ¡ÑºÑ¼¡πε, ¡áñ½¿τ¡«ßΓ¡πε ½εí«ó∞ (ìÑ»Γπ¡). Åα«Γ¿ó«ßΓ«¿Γ º¡á¬π Éδí º¡á¬ äÑóδ, áßß«µ¿¿α«óá¡¡δ⌐ ß« ßΓ¿σ¿Ñ⌐ çÑ¼½¿ ó« óΓ«α«¼ ÑÑ »α«∩ó½Ñ¡¿¿ ¿ π»αáó½∩Ñ¼δ⌐ îÑα¬πα¿Ñ¼. çÑ¼¡á∩ ßΓ¿σ¿∩ «»αÑñÑ½∩ÑΓ ¼áΓÑα¿á½∞¡πε «α¿Ñ¡Γáµ¿ε φΓ«ú« º¡á¬á, «ñ¡á¬«, ó «Γ½¿τ¿Ñ «Γ ÆÑ½∞µá, ¬«Γ«αδ⌐ ß¿¼ó«½¿º¿απÑΓ óÑΘ∞, óδαáªÑ¡¡πε Γ«½∞¬« ó ÑÑ ß«íßΓóÑ¡¡δσ ßó«⌐ßΓóáσ ¿ ó ßá¼«ß««Γ¡ÑßÑ¡¿¿, äÑóá πªÑ «Γß½Ñª¿óáÑΓ óºá¿¼«ßó∩º∞ ¼áΓÑα¿á½∞¡δσ óÑΘÑ⌐, ¡« ¡á áúαÑúáΓ¿ó¡«¼ πα«ó¡Ñ; ñ½∩ ¡ÑÑ «¡¿ »α«ñ«½ªáεΓ «ßΓáóáΓ∞ß∩ ºá¼¬¡πΓδ¼¿ ó »α«ßΓαá¡ßΓóÑ ¿ óαÑ¼Ñ¡¿. äÑóá ¡Ñ «í½áñáÑΓ ó¿ñÑ¡¿Ñ¼ ß¿ßΓÑ¼¡«⌐ íÑß¬«¡Ñτ¡«ßΓ¿ ½εí«ú« ¼áΓÑα¿á½∞¡«ú« ∩ó½Ñ¡¿∩, ¡á ¬«Γ«απε ß»«ß«íÑ¡ è«ºÑα«ú. éßÑ φΓ« »α¿ñáÑΓ Ñ⌐ ∩α¬« óδαáªÑ¡¡«Ñ ßΓαÑ¼½Ñ¡¿Ñ αáßτ½Ñ¡∩Γ∞ óßÑ ¼áΓÑα¿á½∞¡δÑ ∩ó½Ñ¡¿∩ ¡á ñÑΓá½¿ ¿ ¼á½δÑ Σ«α¼δ, ß¿ßΓÑ¼áΓ¿º¿α«óáΓ∞ ¿ «»¿ßδóáΓ∞ ¿σ ó ¼Ñ½∞τá⌐Φ¿σ »«ñα«í¡«ßΓ∩σ, ¡« ¡Ñ πτ¿ΓδóáΓ∞ ΓÑ ßó«⌐ßΓóá, ¬«Γ«αδÑ »α¿«íαÑΓáÑΓ óÑΘ∞ ºá ßτÑΓ ßó«¿σ ß¿ßΓÑ¼¡δσ ßó∩ºÑ⌐. ô»αáó¿ΓÑ½∞ îÑα¬πα¿⌐ Γ«½∞¬« πß¿½¿óáÑΓ αáµ¿«¡á½¿º¼ äÑóδ ¿ «»αÑñÑ½∩ÑΓ σáαá¬ΓÑα ÑÑ ß¿ßΓÑ¼áΓ¿ºáµ¿¿ »« »α¿¡µ¿»π ßαáó¡Ñ¡¿∩ (½πτΦÑ ¿ σπªÑ, í«½∞ΦÑ ¿ ¼Ñ¡∞ΦÑ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íßΓóÑ¡¡«, ó φ»«σÑ Éδí ¼«ª¡« αáº½¿τ¿Γ∞ ñóá ¿ßΓ«α¿τÑß¬¿σ »Ñα¿«ñá: »Ñα¿«ñ Éδí, ¡áτáóΦ¿⌐ß∩ ß ¡áτá½«¼ φ»«σ¿ (¡áτá½« ¡áΦÑ⌐ φαδ) ¿ »α«ñ«½ªáóΦ¿⌐ß∩ »α¿¼Ñα¡« ñ« XVI óÑ¬á, ¿ »Ñα¿«ñ, úñÑ Éδíδ ¼áß¬¿απεΓß∩ ó½¿∩¡¿Ñ¼ äÑóδ, ¡áτáóΦ¿⌐ß∩ ß XVI óÑ¬á ¿ »α«ñ«½ªáεΘ¿⌐ß∩ »« ßÑ⌐ ñÑ¡∞. ¥Γ¿ »Ñα¿«ñδ »« ßó«Ñ¼π ¿ñÑ⌐¡«¼π ß«ñÑαªá¡¿ε ¡Ñ αáº½¿τáεΓß∩ ßΓ«½∞ αÑº¬«, ¬á¬ αáº¡δÑ φ»«σ¿, «¡¿ ß«ßπΘÑßΓóπεΓ »«ßΓ«∩¡¡« ó¼ÑßΓÑ, ¿ ¿σ óδñÑ½Ñ¡¿Ñ «ΓαáªáÑΓ ½¿Φ∞ »ÑαÑ¼ÑΘÑ¡¿Ñ µÑ¡Γαá Γ∩ªÑßΓ¿ ó ¬αá⌐¡Ñ »«½∩α¿º«óá¡¡«¼ »α«Γ¿ó«ßΓ«∩¡¿¿ Éδí ¿ äÑóδ ¡á «ñ¿¡ ¿º φΓ¿σ º¡á¬«ó. ÅÑαóδ⌐ »Ñα¿«ñ ¡áτ¿¡áÑΓß∩ ß αáß»áñ«¼ αáí«ó½áñÑ½∞τÑß¬«⌐ ¿ ºáα«ªñÑ¡¿Ñ¼ ΣÑ«ñá½∞¡«⌐ «íΘÑßΓóÑ¡¡«-φ¬«¡«¼¿τÑß¬«⌐ Σ«α¼áµ¿¿, ¬«Γ«αá∩ »α«∩ó¿½áß∞ »Ñαó«¡áτá½∞¡« ó Σ«α¼Ñ ¬«½«¡áΓ«ó, »«½πτ¿óΦ¿σ ¬ ßÑαÑñ¿¡Ñ I ó.¡.φ.Φ¿α«¬«Ñ αáß»α«ßΓαá¡Ñ¡¿Ñ »« óßÑ⌐ É¿¼ß¬«⌐ ¿¼»Ñα¿¿. éΓ«α«⌐ »Ñα¿«ñ ¡áτ¿¡áÑΓß∩ ß ÉÑΣ«α¼áµ¿¿ ¿ »α«¼δΦ½Ñ¡¡«⌐ αÑó«½εµ¿¿, ß αáºó¿Γ¿Ñ¼ ¬á»¿Γá½¿ßΓ¿τÑß¬¿σ «íΘÑßΓóÑ¡¡δσ «Γ¡«ΦÑ¡¿⌐. ÅÑαóδ⌐ π»αáó¿ΓÑ½∞ Éδí--ìÑ»Γπ¡ ¡Ñ áßß«µ¿¿α«óá¡ ó áßΓα«½«ú¿¿ ¡¿ ß ¬á¬¿¼ ¼ÑΓá½½«¼, ¡« ∩ó½∩ÑΓß∩ »«¬α«ó¿ΓÑ½Ñ¼ á½σ¿¼¿¿ ¿ σ¿¼¿¿, ¬«Γ«αδÑ ¿ ßΓá½¿ íπα¡« αáºó¿óáΓ∞ß∩ ó φΓπ φ»«σπ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αáñ¿µ¿«¡¡« ¡áτá½« φ»«σ¿ Éδí ßó∩ºδóáεΓ ß ºáα«ªñÑ¡¿Ñ¼ ¿ ßΓá¡«ó½Ñ¡¿Ñ¼ σα¿ßΓ¿á¡ßΓóá--αÑ½¿ú¿¿, óδαáªáεΘÑ⌐ ¿ñÑε ü«úá, »«ßΓ¿úáÑ¼«ú« Γ¿»¿τ¡δ¼ ñ½∩ Éδí ß»«ß«í«¼--τÑαÑº óÑαπ, ¼¿ßΓ¿τÑß¬¿Ñ «Γ¬α«óÑ¡¿∩ ¿ ó¿ñÑ¡¿∩. äπσ φΓ«⌐ αÑ½¿ú¿¿, ¼á¬ß¿¼á½∞¡« óδαáªÑ¡¡δ⌐ ó ìáú«α¡«⌐ »α«»«óÑñ¿ òα¿ßΓá, Γá¬ªÑ ó« ¼¡«ú«¼ ß««ΓóÑΓßΓóπÑΓ »α¿¡µ¿»á¼ Éδí. ¥Γ« »α«»«óÑñ∞ ¡áñ½¿τ¡«ßΓ¡«⌐ ½εíó¿ (ó»½«Γ∞ ñ« ½εíó¿ ¬ óαáúá¼), óßÑ«íΘÑú« íαáΓßΓóá, ß«ßΓαáñá¡¿∩, ¡Ñ¡áß¿½¿∩, ¡Ñ»α«Γ¿ó½Ñ¡¿∩ º½π ¿ Γ.ñ. î¡«ªÑßΓó« ¼«¼Ñ¡Γ«ó ßó∩ºδóáÑΓ ß¿¼ó«½¿¬π σα¿ßΓ¿á¡ßΓóá ß ß¿¼ó«½¿¬«⌐ Éδí. æá¼á ¿ñÑ∩ é«ß¬αÑßÑ¡¿∩ ó α∩ñÑ ¼¿Σ«½«ú¿⌐ ΓÑß¡« ßó∩ºá¡á ß φΓ¿¼ ß¿¼ó«½«¼. Åα¿¼Ñα«¼ Γ«¼π ¼«ªÑΓ ß½πª¿Γ∞ í¿í½Ñ⌐ß¬á∩ ¿ßΓ«α¿∩ «í ê«¡Ñ, ¡á ¬«Γ«απε ßßδ½á½ß∩ òα¿ßΓ«ß, »αÑñß¬áºδóá∩ ßó«Ñ ó«ß¬αÑßÑ¡¿Ñ (îáΓΣ.12,39). ÅÑαóδÑ σα¿ßΓ¿á¡Ñ πº¡áóá½¿ ñαπú ñαπúá, α¿ßπ∩ ñóÑ ñπú¿ ß¿¼ó«½á Éδí. æá¼« úαÑτÑß¬«Ñ ß½«ó« (¿σΓÑ«ß--Éδíá) ó«ß»α¿¡¿¼á½«ß∞ ¿¼¿ ¬á¬ áííαÑó¿áΓπαá óδαáªÑ¡¿∩ ê¿ßπß òα¿ßΓ«ß ü«ú. ê¼Ñ¡¡« αδíá¬¿ æ¿¼«¡ ¿ ÅÑΓα, êá¬«ó ¿ ê«á¡ ßΓá¡«ó∩Γß∩ »Ñαóδ¼¿ πτÑ¡¿¬á¼¿ òα¿ßΓá -"½«óµá¼¿ τÑ½«óÑ¬«ó". Äíα∩ñ ¬αÑΘÑ¡¿∩ ß«óÑαΦáÑΓß∩ ó ó«ñ¡«⌐ ¬π»Ñ½¿ (Éδíδ--ó«ñ¡δ⌐ º¡á¬), ¬«Γ«αá∩ ó ¬áΓ«½¿µ¿º¼Ñ ¡áºδóáÑΓß∩ piscina, τΓ« ¼«ª¡« »ÑαÑóÑßΓ¿ íπ¬óá½∞¡« ¬á¬ αδí¡δ⌐ »απñ. éßÑ σα¿ßΓ¿á¡ßΓó« »α«¡¿ºá¡« Éδí¡«-é«ñ¡«⌐ ß¿¼ó«½¿¬«⌐, «ñ¡á¬« ¿ßΓ«α¿∩ φ»«σ¿--φΓ« ¡Ñ Γ«½∞¬« ¿ßΓ«α¿∩ σα¿ßΓ¿á¡ßΓóá, ¡« ¿ ¿ßΓ«α¿∩ αáµ¿«¡á½¿º¼á, ¼áΓÑα¿á½¿º¼á ¿ áΓÑ¿º¼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¡«óá αáºó¿Γ¿∩ ¿ ΓαáúÑñ¿∩ φΓ«⌐ φ»«σ¿ ºá¬½ετÑ¡á ó ¡Ñßíá½á¡ß¿α«óá¡¡«ßΓ¿ ÑÑ ó¡πΓαÑ¡¡Ñú« »α«Γ¿ó«αÑτ¿∩, óδºóá¡¡«ú« »α«Γ¿ó«ßΓ«∩¡¿Ñ¼ Éδí ¿ äÑóδ. Éδíδ, íπñπτ¿ ó óδßΦÑ⌐ ßΓÑ»Ñ¡¿ ¡Ñ«Σ«α¼½Ñ¡¡δ¼ ó ßó«¿σ »α«∩ó½Ñ¡¿∩σ º¡á¬«¼, ó φΓ«¼ »½á¡Ñ »«ßΓ«∩¡¡« »α«¿úαδóáεΓ »α«Γ¿ó«ßΓ«∩ΘÑ⌐ ¿¼ äÑóÑ, ¬αá⌐¡Ñ Σ«α¼á½¿º«óá¡¡«¼π º¡á¬π º«ñ¿á¬á, Γá¬, τΓ« ó ¬«¡µÑ ¬«¡µ«ó »Ñα¿«ñ Éδí ºá¼ÑΘáÑΓß∩ »Ñα¿«ñ«¼ ó½¿∩¡¿∩ äÑóδ. é« óßÑ óαÑ¼Ñ¡á φ»«σ¿, ¼¿ßΓ¿µ¿º¼ ¿ ¿ñÑá½¿º¼ Éδí ßΓá½¬¿óá½ß∩ ß αáµ¿«¡á½¿º¼«¼ ¿ ¼áΓÑα¿á½¿º¼«¼ äÑóδ. éß»δΦ¬¿ αÑ½¿ú¿«º¡«ú« Σá¡áΓ¿º¼á ß¼Ñ¡∩½¿ß∞ »Ñα¿«ñá¼¿ áΓÑ¿º¼á, Φ¿α«¬«Ñ πó½ÑτÑ¡¿Ñ ¼¿ßΓ¿¬«⌐--πó½ÑτÑ¡¿Ñ¼ ¡áπ¬«⌐. ê¼Ñ¡¡« φΓá φ»«σá »«α«ñ¿½á ßΓαÑ¼½Ñ¡¿Ñ »«óÑα¿Γ∞ éÑαπ ¼áΓÑα¿á½∞¡«⌐ »αá¬Γ¿¬«⌐, »«ñ¬αÑ»¿Γ∞ ÑÑ ¼áΓÑα¿á½∞¡δ¼¿ τπñÑßá¼¿ ¿ º¡á¼Ñ¡¿∩¼¿. ôªÑ ó ßá¼«¼ ¡áτá½Ñ φ»«σ¿ ê¿ßπß »αÑñó¿ñÑ½ ¿ «í½¿τá½ φΓ« ßΓαÑ¼½Ñ¡¿Ñ: "α«ñ ½π¬áóδ⌐ ¿ »αÑ½εí«ñÑ⌐¡δ⌐ ¿ΘÑΓ º¡á¼Ñ¡¿∩; ¿ º¡á¼Ñ¡¿Ñ ¡Ñ ñáßΓß∩ Ñ¼π" (îáΓΣ.12,39). ê¼Ñ¡¡« φΓá φ»«σá »«α«ñ¿½á Γá¬ ¡áºδóáÑ¼δ⌐ "«ß¡«ó¡«⌐ ó«»α«ß Σ¿½«ß«Σ¿¿" « »Ñαó¿τ¡«ßΓ¿ ¼áΓÑα¿¿ ¿½¿ ¿ñÑ¿, á¡Γ«ú«¡¿º¼ αÑ½¿ú¿¿ ¿ ¡áπ¬¿, σ«Γ∩ ó Γ« ªÑ óαÑ¼∩ α«ñ¿½ß∩ ¡Ñ»«¡∩Γ¡δ⌐ ¼«¡ßΓα--ú¿íα¿ñ óÑαδ ¿ ¡áπ¬¿--ΓÑ«½«ú¿∩. ìáß¬«½∞¬« ¿ñÑ¿ σα¿ßΓ¿á¡ß¬«⌐ αÑ½¿ú¿¿ ß««ΓóÑΓßΓóπεΓ ñπσπ Éδí, ¡áßΓ«½∞¬« ß«óαÑ¼Ñ¡¡á∩ ºá»áñ¡á∩ ¡áπ¬á, ßΣ«α¼¿α«óáóΦá∩ß∩ ó »Ñα¿«ñ äÑóδ, ß««ΓóÑΓßΓóπÑΓ ¿ñÑ∩¼ äÑóδ. æ«óαÑ¼Ñ¡¡á∩ ¡áπ¬á ∩ó½∩ÑΓß∩ ßá¼á »« ßÑíÑ ¼áΓÑα¿á½¿ßΓ¿τÑß¬¿¼, αÑñπ¬µ¿«¡¿ßΓß¬¿¼ ¿ ñÑΓÑα¼¿¡¿ßΓ¿τÑß¬¿¼ ΣÑ¡«¼Ñ¡«¼, τΓ« ¿ «»αÑñÑ½∩ÑΓ óÑß∞ ÑÑ ¼ÑΓ«ñ«½«ú¿τÑß¬¿⌐ »«ñσ«ñ, «α¿Ñ¡Γ¿α«óá¡¡δ⌐ Γ«½∞¬« ¡á »«º¡á¡¿Ñ ¼¿αá ¼áΓÑα¿á½∞¡«ú«. èá¬ »«α«ªñÑ¡¿Ñ äÑóδ ¡áπτ¡«Ñ ¼δΦ½Ñ¡¿Ñ «»¿αáÑΓß∩ ¡á ßó«⌐ßΓóÑ¡¡δÑ Ñ⌐ ¼ÑΓ«ñδ: á¡á½¿º ¿ ß¿¡ΓÑº, ¿¡ñπ¬µ¿ε ¿ ñÑñπ¬µ¿ε, ¿ Γ«½∞¬« ó »«ß½Ññ¡ÑÑ óαÑ¼∩ ó ¡áπ¬Ñ Σ«α¼¿απεΓß∩ ¡áτáΓ¬¿ ß¿ßΓÑ¼¡«ú« »«ñσ«ñá, ¡« φΓ« πªÑ ºáα«ªñÑ¡¿Ñ ¡áπ¬¿ é«ñ«½Ñ∩.  üÑñá ó Γ«¼,τΓ« ó φ»«σπ Éδí ¡áπ¬á »«ßΓ«∩¡¡« »α«Γ¿ó«»«ßΓáó½∩½áß∞ αÑ½¿ú¿¿ ¿ »«ñ¼Ñ¡∩½á ÑÑ, »αÑñ»α¿¡¿¼á½¿ß∞ »«ßΓ«∩¡¡δÑ »«»δΓ¬¿ ¿ß»«½∞º«óáΓ∞ ¡áπτ¡δÑ »«ñσ«ñδ ¿ αÑºπ½∞ΓáΓδ ñ½∩ «»α«óÑαªÑ¡¿∩ αÑ½¿ú¿«º¡δσ ¿ßΓ¿¡, τΓ« ¼ÑΓ«ñ«½«ú¿τÑß¬¿ ¡ÑóÑα¡«. è Γá¬¿¼ »«»δΓ¬á¼ ¼«ª¡« «Γ¡ÑßΓ¿, »α¿¼¿Γ¿ó¡πε, ¡« «τÑ¡∞ »«¬áºáΓÑ½∞¡πε »«»δΓ¬π ñ«¬áºáΓ∞ «ΓßπΓßΓó¿Ñ ü«úá ΓÑ¼, τΓ« Ñú« ¡Ñ ¡áΦ½¿ ½ÑΓáΓÑ½∞¡δÑ á»»áαáΓδ ¡¿ ¡á ¡ÑíÑ, ¡¿ ó ¬«ß¼«ßÑ. ê¼Ñ¡¡« ó φ»«σπ Éδí ß½πτ¿½ß∩ αáßµóÑΓ ºáα«ñ¿óΦÑ⌐ß∩ ÑΘÑ ó φ»«σπ Äó¡á Σ«α¼á½∞¡«⌐ ½«ú¿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ßΓ«α¿∩ Å«ß½Ññ¡Ñ⌐ φ»«σ¿, «ñ¡á¬«,--φΓ« ¡Ñ Γ«½∞¬« ¿ßΓ«α¿∩ í«α∞íδ αÑ½¿ú¿¿ ¿ ¡áπ¬¿,--φΓ« ÑΘÑ ¿ í«α∞íá ó¡πΓα¿ αÑ½¿ú¿¿, óδºóá¡¡á∩ ß»«α«¼ ¿º-ºá αÑ½¿ú¿«º¡δσ »αáó¿½ ¿ »αÑñ»¿ßá¡¿⌐ (ó τÑ¼ ¼δ ó¿ñ¿¼ »α«∩ó½Ñ¡¿Ñ αáµ¿«¡á½¿º¼á äÑóδ), ¿ «ªÑßΓ«τáÑ¼á∩ αÑ½¿ú¿«º¡δ¼ Σá¡áΓ¿º¼«¼ Éδí. ÆÑº¿ß «í á¡Γáú«¡¿º¼Ñ ñπσ«ó¡«ú« ¿ ΓÑ½Ñß¡«ú«--Γá¬ªÑ óδαáªÑ¡¿Ñ φΓ«⌐ í«α∞í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½∩α¿ºáµ¿∩ φ»«σ¿ Éδí óδºóá½á ¿ ß¿½∞¡πε »«½∩α¿ºáµ¿ε ó ¼ÑΓ«ñáσ »«ßΓ¿ªÑ¡¿∩ ¼¿αá «ΓñÑ½∞¡δ¼¿ ½εñ∞¼¿. Å«∩ó¿½¿ß∞ ½εñ¿ ß «íαáº¡δ¼, »αáó«»«½πΦáα¡δ¼ ¼δΦ½Ñ¡¿Ñ¼ (ß¿½∞¡ÑÑ ó½¿∩¡¿Ñ Éδí) ¿ áíßΓαá¬Γ¡δ¼, ½Ñó«»«½πΦáα¡δ¼ ¼δΦ½Ñ¡¿Ñ¼ (ß¿½∞¡ÑÑ ó½¿∩¡¿Ñ äÑóδ). ùÑΓ¬« αáºúαá¡¿τ¿óáεΓß∩ »«¡∩Γ¿∩ ¡áπ¬¿ ¿ ¿ß¬πßßΓóá. êß¬πßßΓó« ó φ»«σπ Éδí «íΩÑñ¿¡∩ÑΓ óßÑ »«º¡á¡¿Ñ τÑ½«óÑτÑßΓóá ó «í½áßΓ¿ ñπσ«ó¡«ú«, »«½¡«ßΓ∞ε «ΓóÑαú¡πΓ«Ñ »«α«ªñÑ¡¡«⌐ äÑó«⌐ ¡áπ¬«⌐. é µÑ½«¼ φ»«σá ß»«ß«íßΓóπÑΓ αáºó¿Γ¿ε ª¿ó«»¿ß¿ ¿ ¼πºδ¬¿ (Å«¬α«ó¿ΓÑ½∞ßΓó« ìÑ»Γπ¡á), á Γá¬ªÑ ½¿ΓÑαáΓπαδ (₧»¿ΓÑα), ¡« ¡Ñ ß¬π½∞»Γπαδ, ñ½∩ »α«µóÑΓá¡¿∩ ¬«Γ«α«⌐ ¡Ñ«íσ«ñ¿¼« ó½¿∩¡¿Ñ éÑ¡Ñα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ÅÄòÇ éÄäÄïàƒ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½Ñ Γá¬«ú« »α«ßΓαá¡¡«ú« «»¿ßá¡¿∩ φ»«σ »αÑñΦÑßΓóπεΘ¿σ ß½ÑñπÑΓ »«»«ñα«í¡ÑÑ «»¿ßáΓ∞ óαÑ¼Ñ¡á úα∩ñπΘ¿Ñ--φ»«σπ é«ñ«½Ñ∩, ß¼Ñ¡∩εΘπε φ»«σπ Éδí. Äñ¡á¬« »αÑñóáα¿ΓÑ½∞¡« ¡Ñ«íσ«ñ¿¼« ßñÑ½áΓ∞ ¡Ñ¬«Γ«αδÑ πΓ«τ¡Ñ¡¿∩. èá¬ ¼δ πªÑ «Γ¼Ñτá½¿, ó½¿∩¡¿Ñ φ»«σá½∞¡«ú« ß«ºóÑºñ¿∩ ß¿½∞¡« ¼«ñ¿Σ¿µ¿απÑΓß∩ ó½¿∩¡¿Ñ¼ »α«Γ¿ó«ßΓ«∩ΘÑú« Ñ¼π ß«ºóÑºñ¿∩. é ¬π½∞ΓπαÑ äαÑó¡Ñú« àú¿»Γá τπóßΓó«óá½«ß∞ ó½¿∩¡¿Ñ æ¬«α»¿«¡á--Γ«⌐ ¼¿ßΓ¿τÑß¬«⌐ »αá¬Γ¿¬¿, ¬«Γ«αá∩, ß« ßó«⌐ßΓóÑ¡¡«⌐ æ¬«α»¿«¡π Γá¿¡ßΓóÑ¡¡«ßΓ∞ε ¿ ºá¬αδΓ«ßΓ∞ε, αáºó¿óá½«ß∞ Ñú¿»ÑΓß¬¿¼¿ ªαÑµá¼¿. ä½∩ É¿¼á φΓ« íδ½¿ éÑßδ, ñáóΦ¿Ñ ¡á¼ »«¡∩Γ¿Ñ « εα¿ß»απñÑ¡µ¿¿ ¿ εßΓ¿µ¿¿. ä½∩ Éδí Γá¬¿¼ ß«ºóÑºñ¿Ñ¼ ßΓá½á äÑóá, ¬«Γ«αá∩ ßαáí«Γá½á ¡áßΓ«½∞¬« ß¿½∞¡«, τΓ« »αá¬Γ¿τÑß¬¿ ºáΓ¼¿½á »α«∩ó½Ñ¡¿Ñ Éδí. äÑóá--φΓ« ¬á¬ αáº »α«¼δΦ½Ñ¡¡«ßΓ∞, ¡áπ¬á, αáí«Γá ¬á¬ Γá¬«óá∩. ÅαÑ«í½áñá¡¿Ñ «»»«º¿µ¿«¡¡«ú« º¡á¬á--φΓ« «ñ¿¡ ¿º »áαáñ«¬ß«ó ¡áΦÑ⌐ φ»«σ¿, ¿ «¡ «τÑ¡∞ óáªÑ¡ ñ½∩ »«¡¿¼á¡¿∩ »αÑñßΓ«∩Θ¿σ »ÑαÑ¼Ñ¡. æ«ºóÑºñ¿∩, ¡á ¬«Γ«αδÑ »α«Ñµ¿απÑΓß∩ æ«½¡µÑ ó ¼«¼Ñ¡Γ αáó¡«ñÑ¡ßΓó¿⌐, ß¼Ñ¡∩εΓß∩ ¡Ñ«ñ¡«óαÑ¼Ñ¡¡« ºá ¿ß¬½ετÑ¡¿Ñ¼ ½¿¡¿¿ ÆÑ½Ñµ-æ¬«α»¿«¡. äÑóá--í«½ÑÑ »α«Γ∩ªÑ¡¡«Ñ ß«ºóÑºñ¿Ñ, τÑ¼ Éδíδ, ¿ íπñÑΓ αáí«ΓáΓ∞, ¬«úñá φ»«σπ é«ñ«½Ñ∩ ¼«ª¡« íπñÑΓ ßτ¿ΓáΓ∞ ¡áτáóΦÑ⌐ß∩. Å«φΓ«¼π φ»«σá é«ñ«½Ñ∩ ó "τ¿ßΓ«¼" ó¿ñÑ ß¼«ªÑΓ ßÑí∩ »α«∩ó¿Γ∞ Γ«úñá, ¬«úñá Γ«τ¬á «ßÑ¡¡Ñú« αáó¡«ñÑ¡ßΓó¿∩ ó«⌐ñÑΓ ó ß«ºóÑºñ¿Ñ ï∞óá. (¥Γ« ¡Ñß¬«α«, ¡á¼ ¡Ñ ñ«ª¿Γ∞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¡á¬ é«ñ«½Ñ∩ áßß«µ¿¿α«óá¡ ß ó«ºñπΦ¡«⌐ ßΓ¿σ¿Ñ⌐ ó ΓαÑΓ∞Ñ¼ »α«∩ó½Ñ¡¿¿ ¿ ¡áσ«ñ¿Γß∩ »«ñ π»αáó½Ñ¡¿Ñ¼ ñóπσ »½á¡ÑΓ: »Ñαóδ⌐ π»αáó¿ΓÑ½∞--ôαá¡, óΓ«α«⌐--æáΓπα¡. äó«⌐¡«Ñ π»αáó½Ñ¡¿Ñ »α¿¡µ¿»¿á½∞¡« »α«Γ¿ó«»«½«ª¡δ¼¿ »« ¿ñÑÑ »½á¡ÑΓá¼¿ «íΩ∩ß¡∩ÑΓ ó º¡áτ¿ΓÑ½∞¡«⌐ ßΓÑ»Ñ¡¿ σáαá¬ΓÑα φΓ«ú« ¬αá⌐¡Ñ »α«Γ¿ó«αÑτ¿ó«ú« º¡á¬á. àß½¿ æáΓπα¡ ß¿¼ó«½¿º¿απÑΓ ß«í«⌐ óδßΦπε πßΓ«⌐τ¿ó«ßΓ∞, ßΓαπ¬Γπαπ, ªÑßΓ¬« Σ«α¼á½¿º«óá¡¡πε ß¿ßΓÑ¼π ¿ éαÑ¼∩, Γ« ôαá¡--αáºαπΦÑ¡¿Ñ, Γαá¡ßΣ«α¼áµ¿ε, «íαδó óß∩τÑß¬¿σ ßó∩ºÑ⌐ ¿ íÑºóαÑ¼Ñ¡∞Ñ. èá¬ πªÑ «Γ¼Ñτá½«ß∞ óδΦÑ, é«ñ«½Ñ⌐--º¡á¬ ¡áτá½á αáºαπΦÑ¡¿∩ «¬«¡τáΓÑ½∞¡« ó«»½«Γ¿óΦÑ⌐ß∩ ó è«ºÑα«úÑ êñÑ¿, »«α«ªñÑ¡¡«⌐ Äó¡«¼ ¿º σá«ßá é«ñ Éδí. æáΓπα¡ ó é«ñ«½ÑÑ ß¿¼ó«½¿º¿απÑΓ ßΓαπ¬Γπαπ, «ßΓáóΦπεß∩ ÑΘÑ «Γ »αÑñΦÑßΓóπεΘÑú« è«ºÑα«úá (»«φΓ«¼π áßΓα«½«ú¿ ú«ó«α∩Γ, τΓ« æáΓπα¡ πºπα»¿απÑΓ é«ñ«½Ñ⌐) ¿ ßΓαÑ¼¿Γß∩ ¬ ßá¼«ß«σαá¡Ñ¡¿ε. ôαá¡ ß¿¼ó«½¿º¿απÑΓ ß¿½δ, αáºαπΦáεΘ¿Ñ ßáΓπα¡¿τÑß¬πε ß¿ßΓÑ¼π, ¡á πα«ó¡Ñ αáºαδóá ß¿ßΓÑ¼¡δσ ßó∩ºÑ⌐. Å«ßΓ«∩¡¡á∩ í«α∞íá æáΓπα¡á ¿ ôαá¡á »α¿ó«ñ¿Γ ¬ Γ«¼π, τΓ« é«ñ«½Ñ⌐ ∩ó½∩ÑΓ ß«í«⌐ ¡ÑπßΓ«⌐τ¿ó«Ñ ß«ó¼ÑΘÑ¡¿Ñ ¡Ñß«ó¼ÑßΓ¿¼«ú«--Ññ¿¡ßΓó« ¿ »α«Γ¿ó«»«½«ª¡«ßΓ∞ παá¡¿τÑß¬¿σ ¿ ßáΓπα¡¿τÑß¬¿σ ßó«⌐ßΓó. é«ñ«½Ñ⌐ ß¿¼ó«½¿º¿απÑΓ óßÑ ∩ó½Ñ¡¿∩ ¡á πα«ó¡Ñ ¬áΓáßΓα«Σδ, »ÑαÑ½«¼á, óºαδóá (ßªáΓ«ßΓ∞ »απª¿¡δ, ¡á»α∩ªÑ¡¿Ñ ¡á ¿º½«¼Ñ), ß«ó¼ÑΘÑ¡¿Ñ ¡Ñß«ó¼ÑßΓ¿¼«ú«, ¿ααáµ¿«¡á½∞¡«ßΓ∞ ¿, ¬á¬ ß½ÑñßΓó¿Ñ, áíßπαñ ¿ á½«ú¿τ¡«ßΓ∞ ñÑ⌐ßΓó¿⌐. é Γ« ªÑ óαÑ¼∩ ó ñ¿á½Ñ¬Γ¿τÑß¬«¼ ¬απúÑ º«ñ¿á¬á ¬áªñ«Ñ αáºαπΦÑ¡¿Ñ ßΓáα«ú« ∩ó½Ñ¡¿∩ «»αÑñÑ½∩ÑΓ α«ªñÑ¡¿Ñ ¡«ó«ú«, »α«ñ«½ªáεΘÑú« ßΓáα«Ñ ¡á ¡«ó«¼ πα«ó¡Ñ. ì« é«ñ«½Ñ⌐--φΓ« ÑΘÑ ¡Ñ «¬«¡τáΓÑ½∞¡«Ñ αáºαπΦÑ¡¿Ñ, ¡Ñ ß¼ÑαΓ∞ ∩ó½Ñ¡¿∩ (ó »«½¡«¼ ß¼δß½Ñ φΓ«ú« ß½«óá Γ«τ¬«⌐ ß¼ÑαΓ¿ ó º«ñ¿á¬Ñ ¼«ª¡« ¡áºóáΓ∞ ¬πß»¿ñπ (¡áτá½«) º¡á¬á Éδí), ¡« ½¿Φ∞ Ñú« ú½πí«¬á∩ ßΓáα«ßΓ∞, óÑΓσ«ßΓ∞ ¿ ¡áτá½« αáß»áñá. é««íΘÑ, è«ºÑα«ú ¿ é«ñ«½Ñ⌐--º¡á¬¿, π»αáó½∩Ñ¼δÑ æáΓπα¡«¼, ∩ó½∩εΓß∩ º¡á¬á¼¿ ßΓáα«ßΓ¿, ¡« é«ñ«½Ñ⌐--ßΓáα«ßΓ¿ »«ºñ¡Ñ⌐, φñá¬«⌐ ¼áαáº¼áΓ¿τÑß¬«⌐ ßΓáα«ßΓ¿ ß ó»áñá¡¿Ñ¼ ó ñÑΓßΓó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¼ «ßΓáÑΓß∩ Γ«½∞¬« »αÑñ»«½áúáΓ∞, ¬á¬¿¼ ¬«¡¬αÑΓ¡« ßΓá¡ÑΓ «íΘÑßΓó« ó φ»«σπ é«ñ«½Ñ∩. Ä»¿ßδóáΓ∞ íπñπΘÑÑ ß½«ª¡« ÑΘÑ ¿ »«Γ«¼π, τΓ« ñ½∩ ¼¡«ú¿σ »α¿ßπΘ¿σ Ñ¼π ∩ó½Ñ¡¿⌐ ó ¡áΦÑ¼ ∩ºδ¬Ñ »«¬á ¡Ñ ßπΘÑßΓóπÑΓ áñÑ¬óáΓ¡δσ »«¡∩Γ¿⌐, τΓ« »«α«ªñáÑΓ ¡Ñ Γ«½∞¬« ß½«ª¡«ßΓ∞ «»¿ßá¡¿∩, ¡« ¿ «ß¼δß½Ñ¡¿∩ ¿σ. Å«φΓ«¼π óßÑ ñá½∞¡Ñ⌐ΦÑÑ ¿º½«ªÑ¡¿Ñ ¡áΦÑ⌐ ΓÑ¼δ íπñÑΓ ½¿Φ∞ »«»δΓ¬«⌐ »α¿¼Ñα¡«ú« «»¿ßá¡¿∩ «íΘ¿σ ΓÑ¡ñÑ¡µ¿⌐ αáºó¿Γ¿∩ ¿ßΓ«α¿¿, íÑº πτÑΓá ¬«¡¬αÑΓ¡δσ Σ«α¼ »α«∩ó½Ñ¡¿∩. Æá¬, ¡áΦ¿ »αÑñ¬¿ »αÑñó¿ñÑ½¿ »«∩ó½Ñ¡¿Ñ ½ÑΓáΓÑ½∞¡δσ á»»áαáΓ«ó, ¡« ¡Ñ ¼«ú½¿ ¿σ »αÑñßΓáó¿Γ∞ ¿¡áτÑ τÑ¼ ß ¬αδ½∞∩¼¿, »«ñ«í¡δ¼¿ »Γ¿τ∞¿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îδ ª¿óÑ¼ ¡Ñ »α«ßΓ« ¡á απíÑªÑ, ¼Ñªñπ φ»«σá¼¿ Éδí ¿ é«ñ«½Ñ∩, ¡« ¡áß ÑΘÑ ¿ πú«αáºñ¿½« «¬áºáΓ∞ß∩ ¡á ΓÑαα¿Γ«α¿¿, ¬ ¬«Γ«α«⌐ φΓ«Γ »α«µÑßß Γαá¡ßΣ«α¼áµ¿¿ «Γ¡«ß¿Γß∩ </w:t>
      </w:r>
      <w:r>
        <w:rPr>
          <w:rFonts w:eastAsia="modern d" w:cs="modern d" w:ascii="modern d" w:hAnsi="modern d"/>
          <w:i/>
          <w:iCs/>
          <w:color w:val="000000"/>
          <w:sz w:val="24"/>
          <w:szCs w:val="24"/>
          <w:lang w:val="en-US"/>
        </w:rPr>
        <w:t>¡Ñ»«ßαÑñßΓóÑ¡¡«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τÑó¿ñ¡«, τΓ« ß¼Ñ¡á ¿ßΓ«α¿τÑß¬¿σ Σ«α¼áµ¿⌐ ó ú½«íá½∞¡«⌐ ¿ßΓ«α¿¿ »α«¿ßσ«ñ¿Γ ¡Ñ óÑºñÑ ¿ ¡Ñ ßαáºπ, ÑßΓ∞ ¡Ñ¬¿Ñ ºáúáñ«τ¡δÑ ΓÑαα¿Γ«α¿¿, «Γ¬πñá »α«¿º«Φ½¿ óßÑ ¿ºóÑßΓ¡δÑ ¬π½∞Γπα¡δÑ αáßΓÑ¡¿∩, «Γ¬πñá ¼¿úα¿α«óá½¿ ¡áα«ñδ, á ÑßΓ∞ "ºáíδΓδÑ ü«ú«¼" ¼ÑßΓá, úñÑ ºá óαÑ¼∩ ¿ßΓ«α¿τÑß¬«⌐ »á¼∩Γ¿ ¡Ñ »α«¿º«Φ½« ¡¿τÑú« º¡áτ¿ΓÑ½∞¡«ú«. Äñ¡« ¿º Γá¬¿σ ¼ÑßΓ--ßÑαÑñ¿¡á Ñóα«áº¿áΓß¬«ú« ¬«¡Γ¿¡Ñ¡Γá. ê¼Ñ¡¡« φΓá ΓÑαα¿Γ«α¿∩ π»αáó½∩ÑΓß∩ é«ñ«½ÑÑ¼. äÑ⌐ßΓó¿ΓÑ½∞¡« ½¿ êßΓ«α¿∩ ºñÑß∞ ß»¿Γ, ¿ ªñÑΓ ½¿ ßó«Ñú« »α«íπªñÑ¡¿∩? Æ«, τΓ« «¡á ß»¿Γ »«¬á--ß«óÑαΦÑ¡¡« «τÑó¿ñ¡«. ç¡áÑ¼ ¼δ ¿ ¬¿Γá⌐ß¬πε, ¿ ¿¡ñ¿⌐ß¬πε, α¿¼ß¬πε, úαÑτÑß¬πε ¿ Ñú¿»ÑΓß¬πε µ¿ó¿½¿ºáµ¿¿. àßΓ∞ ß½Ññδ ñαÑó¡Ñá¼Ñα¿¬á¡ß¬«⌐ ¿ ñαÑó¡ÑáΣα¿¬á¡ß¬«⌐ µ¿ó¿½¿ºáµ¿¿. ì« ¡á ¡áΦÑ⌐ ΓÑαα¿Γ«α¿¿ ¼δ ¡Ñ ¡áí½εñá½¿ ¡¿τÑú« »«ñ«í¡«ú« »« ßó«Ñ⌐ º¡áτ¿¼«ßΓ¿. û¿ó¿½¿ºáµ¿¿ ΓπΓ, »«σ«ªÑ ¡Ñ íδ½«. î«ª¡« ¿ ¡Ñ íδΓ∞ ßΓ«½∞ ¬áΓÑú«α¿τ¡δ¼¿, ñáíδ ¡Ñ ¡áó½Ñ¬áΓ∞ ¡á ßÑí∩ ¡Ñºáß½πªÑ¡¡δσ »α«ΓÑßΓ«ó. ì« óßÑ ªÑ, »«¬á è«½π¼í «Γ¬αδóá½ Ç¼Ñα¿¬π, π ¡áß Γó«α¿½¿ß∞ óß∩¬¿Ñ µáαß¬¿Ñ-í«∩αß¬¿Ñ íÑº«íαáº¿∩; ¬«úñá «Γ¬αδ½áß∞ æ«αí«¡á--π ¡áß µáα¿½« ¼αáτ¡«Ñ ßαÑñ¡ÑóÑ¬«ó∞Ñ. ê Γá¬ ñá½ÑÑ »« ßÑ⌐ ñÑ¡∞. î«ª¡« ¿ß¬áΓ∞ φΓ«¼π ¼áΓÑα¿á½¿ßΓ¿τÑß¬¿Ñ »α¿τ¿¡δ--Γá¬¿Ñ, ¬á¬ ΓáΓáαß¬¿Ñ ¡áíÑú¿ ¿ ΣÑ«ñá½∞¡πε αáºñα«í½Ñ¡¡«ßΓ∞, ¡« ¡áñ« ½¿? éÑñ∞ »«ñ«í¡δσ áúαπ¼Ñ¡Γ«ó ∩ó¡« ¡Ññ«ßΓáΓ«τ¡« ñ½∩ «íΩ∩ß¡Ñ¡¿∩ Γ«ú« ½ÑΓáαú¿τÑß¬«ú« ß«ßΓ«∩¡¿∩, ¬«Γ«α«Ñ Γá¬ σáαá¬ΓÑα¡« ñ½∩ É«ßß¿⌐ß¬«⌐ ¿ßΓ«α¿¿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â½áó¡á∩ τÑαΓá </w:t>
      </w:r>
      <w:r>
        <w:rPr>
          <w:rFonts w:eastAsia="modern d" w:cs="modern d" w:ascii="modern d" w:hAnsi="modern d"/>
          <w:i/>
          <w:iCs/>
          <w:color w:val="000000"/>
          <w:sz w:val="24"/>
          <w:szCs w:val="24"/>
          <w:lang w:val="en-US"/>
        </w:rPr>
        <w:t>µ¿ó¿½¿ºáµ¿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ÑÑ π¡¿¬á½∞¡«ßΓ∞--»« ¡áßΓ«∩ΘÑ¼π ÑΘÑ ¡Ñ »α«∩ó¿½áß∞. Æ«, τΓ« ¼δ »α¿óδ¬½¿ ßτ¿ΓáΓ∞ ¡áµ¿«¡á½∞¡δ¼ ¿ ßá¼«íδΓ¡δ¼, ¡á ßá¼«¼ ñÑ½Ñ--»«ñß»πñ¡«Ñ »α«∩ó½Ñ¡¿Ñ ó«ñ«½Ñ⌐ß¬¿σ ßó«⌐ßΓó--φ¬½Ñ¬Γ¿τÑß¬«Ñ ß«Ññ¿¡Ñ¡¿∩ ¬π½∞Γπα¡δσ Γαáñ¿µ¿⌐ óßÑó«º¼«ª¡δσ ¡áα«ñ«ó, πªÑ »ÑαÑª¿óΦ¿σ αáßµóÑΓ ßó«Ñ⌐ µ¿ó¿½¿ºáµ¿¿. ¥Γ« "ß¼ÑΦÑ¡¿Ñ Σαá¡µπºß¬«ú« ß ¡¿ªÑú«α«ñß¬¿¼", ÅÑΓα«óß¬á∩ "¡Ñ¼ÑΓτ¿¡á", ó¿ºá¡Γ¿⌐ß¬«Ñ σα¿ßΓ¿á¡ßΓó«, »ÑαÑ¼ÑΦáóΦÑÑß∩ ß ¼ÑßΓ¡δ¼ ∩ºδτÑßΓó«¼. ¥Γ¿¼ «íΩ∩ß¡∩ÑΓß∩ »α¿óδτ¬á αÑΦáΓ∞ ß«íßΓóÑ¡¡δÑ »α«í½Ñ¼δ τπªÑºÑ¼¡δ¼¿ ¼ÑΓ«ñá¼¿, »αáóñá »ÑαÑ¿¡áτÑ¡¡δ¼¿ ¡á ßó«⌐ ½áñ--é«ñ«½Ñε ¡Ñßó«⌐ßΓóÑ¡¡« ¿ß»«½∞º«óáΓ∞ ú«Γ«ó«Ñ. îδ ÑΘÑ ¡Ñ ó¿ñÑ½¿ ∩ß¡«ú«, »α«∩ó½Ñ¡¡«ú« ñÑ⌐ßΓó¿∩ é«ñ«½Ñ∩, Γá¬ τΓ« ß »«½¡δ¼ «ß¡«óá¡¿Ñ¼ ¼«ª¡« ¬«¡ßΓáΓ¿α«óáΓ∞, τΓ« «¬áºá½¿ß∞ ¼δ ó ß«¡¡«¼ µáαßΓóÑ. ì« íπñÑΓ ¿ »α«íπªñÑ¡¿Ñ, ¿¼Ñ¡¡« ºñÑß∞ ºáα«ñ¿Γß∩ »α¿¡µ¿»¿á½∞¡« ¡«óá∩ ó ºÑ¼¡«⌐ ¿ßΓ«α¿¿ µ¿ó¿½¿ºáµ¿∩, «í½áñáεΘá∩ óßÑ¼¿ σáαá¬ΓÑα¡δ¼¿ é«ñ«½Ñ⌐ß¬¿¼¿ ßó«⌐ßΓóá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ñ«½Ñ⌐ π»αáó½∩ÑΓß∩ æáΓπα¡«¼ ¿ ôαá¡«¼, í«½ÑÑ τÑ¼ ¬«¡ΓαáßΓ¡δ¼¿ ó ßó«¿σ »α«∩ó½Ñ¡¿∩σ »½á¡ÑΓá¼¿. ¥Γ« Γ«, τΓ« ¡áºδóáÑΓß∩ "απßß¬¿⌐ ¼Ññ½Ñ¡¡« ºá»α∩úáÑΓ, ºáΓ« íδßΓα« ÑñÑΓ". æáΓπα¡ »αÑñ»«½áúáÑΓ ªÑßΓ¬πε ßΓαπ¬Γπα¿α«óá¡¡«ßΓ∞ ¿ π»«α∩ñ«τÑ¡¡«ßΓ∞, á ôαá¡--ΓÑα»ÑΓ∞ ¡¿τÑú« »«ñ«í¡«ú« ¡Ñ ¼«ªÑΓ, ¿ ó φΓ«¼ αáºúáñ¬á ºáúáñ«τ¡«⌐ απßß¬«⌐ ñπΦ¿, ¬«Γ«αá∩ ¼«ªÑΓ ñ«½ú« ΓÑα»ÑΓ∞, »«¬á ¡Ñ óº«αóÑΓß∩ ß ªπΓ¬«⌐ ß¿½«⌐. (üπ¡Γ απßß¬¿⌐--íÑßß¼δß½Ñ¡¡δ⌐ ¿ íÑß»«Θáñ¡δ⌐). é "ßó«ε" φ»«σπ φΓ«Γ ºáúáñ«τ¡δ⌐ ¿ ¡Ñ»«¡∩Γ¡δ⌐ º¡á¬ ß¼«ªÑΓ ßÑí∩ »α«∩ó¿Γ∞ í«½ÑÑ «ΓτÑΓ½¿ó«, ¿, ñá⌐ Γ« ü«ú, úáα¼«¡¿τ¡«. Ä¡ ß«ΓαÑΓ óßÑ úαá¡¿µδ, ¬«Γ«αδÑ αáºñÑ½∩εΓ ½εñÑ⌐ ¿ ú«ßπñáαßΓóá, ¿ ßó∩º¿ ¼Ñªñπ ½εñ∞¼¿ íπñπΓ ßΓα«¿Γ∞ß∩ ¡á ß«óÑαΦÑ¡¡« ¡«óδσ »α¿¡µ¿»áσ. ìÑ íπñÑΓ ßΓαπ¬Γπα¿α«óá¡¡«ßΓ¿ ¿ ßπí«αñ¿¡áµ¿¿, ¡« íπñÑΓ Ññ¿¡«Ñ ¿¡Σ«α¼áµ¿«¡¡«Ñ »«½Ñ óßÑ«íΘÑú« «í¼Ñ¡á. ¥Γ« αáº¼δΓ¿Ñ úαá¡¿µ ¼«ªÑΓ ßΓÑαÑΓ∞ ¿ ¼Ñª½¿τ¡«ßΓ¡δÑ »ÑαÑú«α«ñ¬¿, τΓ« «ßπΘÑßΓó¿Γ-Γá¬¿ ñáó¡εε ¼ÑτΓπ «í «íΘÑßΓóÑ¡¡«¼, ¬«Γ«α«Ñ óδΦÑ ½¿τ¡«ú«. é«ñ«½Ñ⌐ »α«¿ºóÑñÑΓ ¿ ßó«Ñú« α«ñá "ΓÑσ¡¿τÑß¬πε αÑó«½εµ¿ε", ¬«Γ«αδÑ »α«¿ßσ«ñ∩Γ »α¿ ß¼Ñ¡Ñ ½εí«⌐ φ»«σ¿. ¥»«σá Äó¡á «º¡á¼Ñ¡«óá½áß∞ ¿º«íαÑΓÑ¡¿Ñ¼ ªÑ½Ñºá, ÆÑ½Ñµá--¼Ññ¿ ¿ íα«¡ºδ, Éδíδ ¿ß»«½∞ºπεΓ í«½ÑÑ Γ«¡¬πε ¼áΓÑα¿ε, τΓ« ¼«ªÑΓ ß ¡Ñ¬«Γ«α«⌐ πß½«ó¡«ßΓ∞ε íδΓ∞ ¡áºóá¡« "éÑ¬«¼ σ¿¼¿¿". é«ñ«½Ñ⌐ »ÑαÑ¡ÑßÑΓ Γó«ατÑßΓó« τÑ½«óÑτÑßΓóá ¡á ÑΘÑ í«½ÑÑ "Γ«¡¬¿⌐ ¼áΓÑα¿á½"--¿¡Σ«α¼áµ¿ε, ¿ íÑΦÑ¡á∩ ¬«¼»∞εΓÑα¿ºáµ¿∩ óßÑú«, τΓ« Γ«½∞¬« ó«º¼«ª¡«, ß«ºñá¡¿Ñ ¬«¼»∞εΓÑα¡δσ ßÑΓÑ⌐--«ñ¡« ¿º º¡á¼Ñ¡¿⌐ »α¿í½¿ªáεΘÑ⌐ß∩ φ»«σ¿. ¥Γ« φ»«σá ÄºáαÑ¡¿⌐, ¬á¬ φ»«σπ Éδí ¼«ª¡« íδ½« íδ ¡áºóáΓ∞ φ»«σ«⌐ ÄΓ¬α«óÑ¡¿⌐, φ»«σπ Äó¡á--ß¿½δ ¿ áúαÑß¿¿, ÆÑ½∞µá--»½áßΓ¿¬¿ ¿ Σ«α¼«Γó«ατÑßΓ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ßß¼«Γα¿¼ τÑ½«óÑ¬á φ»«σ¿ é«ñ«½Ñ∩ ó ¬«¡ΓÑ¬ßΓÑ Ñú« «Γ¡«ΦÑ¡¿⌐ ¬ «íΘÑßΓóπ ¿ ßαÑñßΓóá¼ »α«¿ºó«ñßΓóá. é«ñ«½Ñ⌐--º¡á¬ «íΩÑñ¿¡Ñ¡¿∩ ½εñÑ⌐ ó ¬«½½Ñ¬Γ¿óδ »« ¿ñÑ«½«ú¿τÑß¬«¼π ¿ ¿¡ΓÑ½½Ñ¬Γπá½∞¡«¼π »α¿¡µ¿»π. é¿ñ¿¼«, ó íπñπΘÑ¼ ½εñ¿ íπñπΓ «íΩÑñ¿¡∩Γ∞ß∩ ó úαπ»»δ ¡Ñ »« α«ñ«ó«¼π »α¿º¡á¬π, ¬á¬ ó ÆÑ½∞µÑ, ¡Ñ »« ΓÑαα¿Γ«α¿á½∞¡«¼π ¿ ½¿τ¡«ßΓ¡«¼π, ¬á¬ ó Äó¡Ñ, ¡Ñ »« ¿¼πΘÑßΓóÑ¡¡«¼π, ¬á¬ ó Éδíáσ, á ¿¼Ñ¡¡« »« ¿¡ΓÑ½½Ñ¬Γπá½∞¡«¼π. ÆÑ¡ñÑ¡µ¿∩ ¬ «íΩÑñ¿¡Ñ¡¿ε »« ¿ñÑ«½«ú¿τÑß¬¿¼ ¿¡ΓÑαÑßá¼ ¡áßΓ«½∞¬« ß¿½∞¡« »α«∩ó½∩ÑΓß∩ πªÑ ó ¡áΦ¿ ñ¡¿, τΓ« ¼δ ú«Γ«óδ ßτ¿ΓáΓ∞ φΓ«Γ «íΩÑñ¿¡∩εΘ¿⌐ »α¿¡µ¿» ¿ºóÑτ¡δ¼, «ñ¡á¬« φΓ« ñá½Ñ¬« ¡Ñ Γá¬, « τÑ¼ ßó¿ñÑΓÑ½∞ßΓóπÑΓ ¿ßΓ«α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ÑñπÑΓ óßÑ ªÑ »«∩ß¡¿Γ∞, ¬á¬πε ¿ñÑ«½«ú¿ε ¼δ ¿¼ÑÑ¼ ó ó¿ñπ, óÑñ∞ »«¡∩Γ¿Ñ ¿ñÑ«½«ú¿¿ ßá¼« »« ßÑíÑ ¡áßΓ«½∞¬« Φ¿α«¬«Ñ, τΓ« »«ñ ¡Ñú« ¼«ª¡« »«ñóÑßΓ¿ »αá¬Γ¿τÑß¬¿ ½εí«Ñ óδαáªÑ¡¿Ñ τÑ½«óÑτÑß¬¿σ óºú½∩ñ«ó ¿ ¿¡ΓÑαÑß«ó, ó¬½ετá∩ ¿ »«½¡πε íÑß»α¿¡µ¿»¡«ßΓ∞. êñÑ«½«ú¿∩ íδ½á ¿ ó »Ñαó«íδΓ¡«¼ «íΘÑßΓóÑ, ¿ ó αáí«ó½áñÑ½∞τÑß¬«¼, ¿ ó ΣÑ«ñá½∞¡«¼, ¿ ó ¬á»¿Γá½¿ßΓ¿τÑß¬«¼. ì« ó ½εí«¼ ¿º φΓ¿σ «íΘÑßΓó ¿ñÑ«½«ú¿∩ ∩ó½∩½áß∞ óΓ«α¿τ¡δ¼ «íΩÑñ¿¡∩εΘ¿¼ »α¿¡µ¿»«¼, α«ªñÑ¡¡δ¼ ¿º »Ñαó«ú« «íΩÑñ¿¡∩εΘÑú« »α¿¡µ¿»á, « ¬«Γ«α«¼ ¼δ πªÑ ú«ó«α¿½¿. é é«ñ«½ÑÑ ¿ñÑ«½«ú¿∩, ¬á¬ óδαáªÑ¡¿Ñ ßá¼δσ «íΘ¿σ óºú½∩ñ«ó ½εñÑ⌐, ßá¼á ßΓá¡ÑΓ »Ñαó««»αÑñÑ½∩εΘ¿¼ »α¿¡µ¿»«¼ «íΩÑñ¿¡Ñ¡¿∩ ¿σ, ó φΓ«¼ »½á¡Ñ ¿¼Ñ¡¡« ó φΓ«⌐ φ»«σÑ τÑ½«óÑτÑß¬«Ñ «íΘÑßΓó« «ßó«í«ñ¿Γß∩ «Γ ú¡ÑΓá ¼áΓÑα¿¿, ñ¿¬ΓπεΘÑ⌐ Ñ¼π ßó«ε ó«½ε. é µÑ½«¼ ªÑ ¿ñÑ«½«ú¿∩ ½εñÑ⌐ é«ñ«½Ñ∩ íπñÑΓ ¿ñÑ«½«ú¿Ñ⌐ φΓ«ú« º¡á¬á. è«½½Ñ¬Γ¿ó¡«ßΓ∞ é«ñ«½Ñ∩ ¡áßΓ«½∞¬« ß¿½∞¡á, τΓ« »α¿óÑñÑΓ ¬ »αá¬Γ¿τÑß¬¿ »«½¡«¼π αáßΓó«αÑ¡¿ε ¿¡ñ¿ó¿ñπá½∞¡«⌐ ½¿τ¡«ßΓ¿ ó ½¿τ¡«ßΓ¿ ¬«½½Ñ¬Γ¿óá (»ÑαóδÑ »α«í½Ñß¬¿ φΓ«ú« »α«µÑßßá ¼δ πªÑ ¡áí½εñá½¿ ó ¡áΦÑ⌐ ßΓαá¡Ñ) ¡á »α«Γ∩ªÑ¡¿¿ òò óÑ¬á. èα«¼Ñ Γ«ú«, óδñÑ½∩Γß∩ ¿ »α¿«íαÑΓπΓ «ß«í«Ñ «íΘÑßΓóÑ¡¡«Ñ º¡áτÑ¡¿Ñ úαπ»»δ ¿¡ΓÑ½½Ñ¬Γπá½«ó. äÑ½Ñ¡¿Ñ »« πα«ó¡ε ¿¡ΓÑ½½Ñ¬Γá ¿ ß«ßΓáó¿Γ «ß¡«óπ ß«µ¿á½∞¡«ú« ñÑ½Ñ¡¿∩ «íΘÑßΓóá, ó»α«τÑ¼ ßá¼« φΓ« ñÑ½Ñ¡¿Ñ íπñÑΓ óδαáªÑ¡« ó º¡áτ¿ΓÑ½∞¡« ¼Ñ¡∞ΦÑ⌐ ßΓÑ»Ñ¡¿, τÑ¼ ó »αÑñδñπΘ¿σ φ»«σá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∩ τÑ½«óÑ¬á φ»«σ¿ é«ñ«½Ñ∩, ó¿ñ¿¼«, íπñÑΓ ßó«⌐ßΓóÑ¡Ñ¡ ¿¡Γπ¿Γ¿ó¡δ⌐ Γ¿» ¼δΦ½Ñ¡¿∩, «Γ½¿τáεΘ¿⌐ß∩ «Γ ß«óαÑ¼Ñ¡¡«ú« á¡á½¿Γ¿τÑß¬«ú« Γ¿»á ¼δΦ½Ñ¡¿∩ »α¿¡µ¿»¿á½∞¡«⌐ «ß«íÑ¡¡«ßΓ∞ε. æ«óαÑ¼Ñ¡¡«Ñ ¼δΦ½Ñ¡¿Ñ ó º¡áτ¿ΓÑ½∞¡«⌐ ßΓÑ»Ñ¡¿ «ß¡«óá¡« ¡á Σ«α¼á½∞¡«⌐ ½«ú¿¬Ñ, ¬«Γ«αá∩ óÑñÑΓ «Γ «ñ¡«ú« ßπªñÑ¡¿∩ ¬ ñαπú«¼π »πΓÑ¼ ¡Ñ¬«Γ«αδσ π¼«ºá¬½ετÑ¡¿⌐, «»αÑñÑ½∩εΘ¿σ, ó ¬«¡Ñτ¡«¼ ¿Γ«úÑ, ¡«ó«Ñ ßπªñÑ¡¿Ñ. Åα¿ Γá¬«¼ ¼δΦ½Ñ¡¿¿ αáº¡δÑ αáßßπªñÑ¡¿∩ ¼«úπΓ »α¿óÑßΓ¿ ¬ αáº¡δ¼ ¬«¡Ñτ¡δ¼ ßπªñÑ¡¿∩¼, ¿º ¬«Γ«αδσ óÑα¡«Ñ íπñÑΓ ¡á⌐ñÑ¡« ¡Ñ ßαáºπ. ê¡Γπ¿Γ¿ó¡«Ñ ¼δΦ½Ñ¡¿Ñ ßó∩ºá¡« ß ó«º¼«ª¡«ßΓ∞ε τÑ½«óÑτÑß¬«ú« ¼«ºúá »α«ó«ñ¿Γ∞ «ñ¡«óαÑ¼Ñ¡¡« º¡áτ¿ΓÑ½∞¡«Ñ ¬«½¿τÑßΓó« π¼«ºá¬½ετÑ¡¿⌐ (¬áªñ«Ñ ¿º ¬«Γ«αδσ ó «ΓñÑ½∞¡«ßΓ¿ ¡Ñ ¬«¡Γα«½¿απÑΓß∩ ß«º¡á¡¿Ñ¼), »α¿ó«ñ∩Θ¿σ ßαáºπ ¬ óÑα¡«¼π αÑΦÑ¡¿ε »«ßΓáó½Ñ¡¡«⌐ »α«í½Ñ¼δ, ¬«Γ«α«Ñ »α¿σ«ñ¿Γ ¬á¬ «ºáαÑ¡¿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óδÑ »α¿¡µ¿»δ ¼δΦ½Ñ¡¿∩, ó¿ñ¿¼«, «»αÑñÑ½∩Γ ¡«óδ⌐ Γ¿» ¡áπ¬¿. ìáπ¬á πªÑ ¡Ñ íπñÑΓ ßΓ«½∞ »α«¡¿ºá¡á αÑñπ¬µ¿«¡¿º¼«¼ ¿ ñÑΓÑα¼¿¡¿º¼«¼, ¬á¬ ó ¡áΦÑ óαÑ¼∩. é ¡Ñ¬«Γ«α«¼ ß¼δß½Ñ ¡áπ¬á ó««íΘÑ »ÑαÑßΓá¡ÑΓ ßπΘÑßΓó«óáΓ∞, ¿í« πΓαáΓ¿Γ ßó«⌐ αÑñπ¬µ¿«¡¿ßΓß¬¿⌐ »«ñσ«ñ. æ«óαÑ¼Ñ¡¡δÑ πτÑ¡δÑ Γá¬«Ñ ¡áºδóáεΓ ßÑ⌐τáß á¡Γ¿¡áπτ¡δ¼. Åα¿«íαÑΓÑΓ º¡áτÑ¡¿Ñ ß¿ßΓÑ¼¡δ⌐ »«ñσ«ñ ¿ «αúá¡¿µ¿º¼ (αáßß¼«ΓαÑ¡¿Ñ ∩ó½Ñ¡¿∩ ó Ñú« µÑ½«ßΓ¿). é φΓ«¼ »½á¡Ñ ¡áπ¬á ß«½∞ÑΓß∩ ß «¬¬π½∞Γ¿º¼«¼ ¿ áßΓα«½«ú¿Ñ⌐--πτÑ¡¿∩¼¿ « óßÑ«íΘ¡«ßΓ¿ ßó∩ºÑ⌐ ¼¿α«ºñá¡¿∩. àßΓÑßΓóÑ¡¡«, «ß«í«Ñ º¡áτÑ¡¿Ñ »α¿«íαÑΓπΓ ¿¡Σ«α¼áµ¿«¡¡δÑ ß¿ßΓÑ¼δ ¿ ¿ß¬πßßΓóÑ¡¡δ⌐ ¿¡ΓÑ½½Ñ¬Γ. è«¼»∞εΓÑα¿ºáµ¿∩ ¬á¬ Γá¬«óá∩ íπñÑΓ ß»«ß«íßΓó«óáΓ∞ α«ªñÑ¡¿ε ¡«ó«⌐ Σ¿½«ß«Σ¿¿ ¿ ¡«ó«ú« ∩ºδ¬á ¼δΦ½Ñ¡¿∩. æ«ºñá¡¿Ñ ∩ºδ¬á, ß»Ñµ¿á½∞¡« »αÑñ¡áº¡áτÑ¡¡«ú« ¡Ñ ßΓ«½∞¬« ñ½∩ «íΘÑ¡¿∩, ß¬«½∞¬« ñ½∩ ¼δΦ½Ñ¡¿∩, íπñÑΓ αÑó«½εµ¿«¡¡δ¼ ß«íδΓ¿Ñ¼ φ»«σ¿ é«ñ«½Ñ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½∞º∩ ß¬áºáΓ∞, τΓ« φ»«σá é«ñ«½Ñ∩ íπñÑΓ óαÑ¼Ñ¡Ñ¼ αáßµóÑΓá ¿ß¬πßßΓó ó ¡áΦÑ¼ »«¡¿¼á¡¿¿. é«ñ«½Ñ⌐ ¡Ñ «í½áñáÑΓ ¡¿ úáα¼«¡¿Ñ⌐, ¡¿ »½áßΓ¿¬«⌐. ƒα¬¿Ñ, «Γ¬αδΓδÑ ¿ ó«ºíπªñáεΘ¿Ñ µóÑΓá, »α∩¼δÑ ½¿¡¿¿ íπñπΓ »αÑ«í½áñáΓ∞ ó ª¿ó«»¿ß¿, "ö«α¼á½¿º¼"--ó ¼πºδ¬Ñ. êß¬πßßΓó« íπñÑΓ ¡Ñ τπóßΓóÑ¡¡δ¼, ¡« ¿¡ΓÑ½½Ñ¬Γπá½∞¡δ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 èÉêçêæÇò ÅàÉàòÄäì¢ò ÅàÉêÄäÄ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τÑ¡∞ ¡Ñ»αáóδ ΓÑ ½εñ¿, ¬«Γ«αδÑ ªñπΓ «Γ úα∩ñπΘÑ⌐ φ»«σ¿ é«ñ«½Ñ∩ αáºαÑΦÑ¡¿∩ »α«í½Ñ¼, »«ßΓáó½Ñ¡¡δσ φ»«σ«⌐ Éδí ¿ ¡áßΓπ»½Ñ¡¿∩ αá∩ ºÑ¼¡«ú«. ¥Γ« óα∩ñ ½¿ ß½πτ¿Γß∩. æ¼Ñ¡á φ»«σ--ß«íδΓ¿Ñ ñ½∩ τÑ½«óÑτÑßΓóá óßÑúñá ¡á»α∩ªÑ¡¡«Ñ--»ÑαÑñ ¡¿¼ ßΓáó∩Γß∩ »α¿¡µ¿»¿á½∞¡« ¡«óδÑ ºáñáτ¿, ¬ αÑΦÑ¡¿ε ¬«Γ«αδσ «¡« ¡Ñ ú«Γ«ó«. äÑ½« «ß½«ª¡∩ÑΓß∩ ÑΘÑ ¿ ΓÑ¼, τΓ« Γ«τ¬á óÑßÑ¡¡Ñú« αáó¡«ñÑ¡ßΓó¿∩ ñó¿ªÑΓß∩ »α«Γ¿ó ÑßΓÑßΓóÑ¡¡«⌐ »«ß½Ññ«óáΓÑ½∞¡«ßΓ¿ º¡á¬«ó º«ñ¿á¬á, »«φΓ«¼π ¬áªñá∩ »«ß½ÑñπεΘá∩ φ»«σá «¬áºδóáÑΓß∩ «íΩÑ¬Γ¿ó¡« »αÑñδñπΘÑ⌐. æ¼Ñ¡á φ»«σ «íπß½«ó¿Γ, ¬á¬ φΓ« ß½πτá½«ß∞ ¬áªñδ⌐ αáº, ß¼Ñ¡π óßÑσ ß¿ßΓÑ¼ µÑ¡¡«ßΓÑ⌐, Σ¿½«ß«Σ¿¿, ¼«αá½¿, αÑ½¿ú¿¿, »«¡∩Γ¿∩ « ñ«íαÑ ¿ º½Ñ, ñ«½úÑ ¿ τÑßΓ¿ (¡Ññáα«¼ ¬«¡Ñµ óΓ«α«ú« Γδß∩τÑ½ÑΓ¿∩ ¡áΦÑ⌐ φαδ ßó∩ºδóáεΓ ß ¬«¡µ«¼ ßóÑΓá--φΓ« íπñÑΓ ¬«¡Ñµ ¿ñÑ⌐ Éδí, ¡« ¡Ñ ¬«¡Ñµ î¿αá). ûÑ½∞ áßΓα«½«ú«ó--ó ¬á¬«⌐-Γ« ¼ÑαÑ «»¿ßáΓ∞ úα∩ñπΘπε φ»«σπ ¿ »«ñú«Γ«ó¿Γ∞ ½εñÑ⌐ ¬ φΓ¿¼ »ÑαÑ¼Ñ¡á¼, σ«Γ∩, ó¿ñ¿¼«, ¡«óδÑ ¿ñÑ¿ ó ¼¿α »α¿¡ÑßÑΓ ¡«óδ⌐ »α«α«¬, ¡«óδ⌐ îÑßß¿∩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ñ«íáó«¬ ¬« óßÑ¼π, ó »ÑαÑσ«ñ¡δÑ »Ñα¿«ñδ »α«¿ßσ«ñ¿Γ ¼áßßá ¬áΓá¬½¿º¼«ó ¬á¬ »α¿α«ñ¡«ú«, Γá¬ ¿ ß«µ¿á½∞¡«ú« σáαá¬ΓÑαá. ôσ«ñ∩Θá∩ φ»«σá ¡Ñ »α«ßΓ« πσ«ñ¿Γ, «¡á ÑΘÑ ßÑí∩ »«¬áºδóáÑΓ ¿ ¬á¬ íδ αÑºε¼¿απÑΓ. é ¬áτÑßΓóÑ »α¿¼Ñαá ßΓ«¿Γ ¡á»«¼¡¿Γ∞, τÑ¼ «º¡á¼Ñ¡«óá½ß∩ »ÑαÑσ«ñ «Γ φ»«σ¿ Äó¡á ¬ φ»«σÑ Éδí. ìÑ ºáíδΓ« ½¿Φ∞ Γ«, τΓ« ó φΓ« óαÑ¼∩ »α¿ΦÑ½ æ»áß¿ΓÑ½∞, ¿ »«∩ó¿½«ß∞ σα¿ßΓ¿á¡ßΓó«. ì« ¡Ñ óßÑúñá »α¿σ«ñ¿Γ ó ú«½«óπ óßÑ, τÑ¼ ßΓá¡«ó½Ñ¡¿Ñ σα¿ßΓ¿á¡ßΓóá ß«»α«ó«ªñá½«ß∞, óÑñ∞ ñÑ½« ¡Ñ «úαá¡¿τ¿½«ß∞ αáß»∩Γ¿Ñ¼ òα¿ßΓá, ¿ ¡Ñ ß½πτá⌐¡« σα¿ßΓ¿á¡ßΓó« ñ«½ú« ßπΘÑßΓó«óá½« ¬á¬ Γá⌐¡á∩ ßÑ¬Γá, ß¿¼ó«½«¼ ¿ »áα«½Ñ¼ ¬«Γ«α«⌐ íδ½« ¡áτÑαΓá¡¿Ñ º¡á¬á Éδí. éÑñ∞ ß¬«½∞¬« Γ«úñá »Ñαó«σα¿ßΓ¿á¡ íδ½« αáßΓÑαºá¡« ó α¿¼ß¬¿σ á¼Σ¿ΓÑáΓαáσ! Åα«¿ßσ«ñ¿½¿ ¿ ñαπú¿Ñ íÑñδ: üÑß¬«¡Ñτ¡δÑ ó«ßßΓá¡¿∩ ß«½ñáΓ, ¬αÑßΓ∞∩¡ ¿ αáí«ó »«Γα∩ßá½¿ É¿¼ß¬πε ¿¼»Ñα¿ε. üδ½ αáºαπΦÑ¡ êÑαπßá½¿¼ß¬¿⌐ σαá¼, πß¿½¿½áß∞ ßÑ⌐ß¼¿τÑß¬á∩ á¬Γ¿ó¡«ßΓ∞, ¼«α ¿ ú½áñ π¡Ñß½¿ ¼¡«ªÑßΓó« ª¿º¡Ñ⌐ ¡á ΓÑαα¿Γ«α¿∩σ, π»αáó½∩Ñ¼δσ Äó¡«¼ ¿ Éδíá¼¿. êºóÑαªÑ¡¿Ñ éÑºπó¿∩ ó 79 ú«ñπ π¡¿τΓ«ª¿½« α¿¼ß¬¿Ñ ú«α«ñá--Å«¼»Ñ¿, âÑα¬π½á¡π¼ ¿ æΓáí¿ε. Æ«úñá ªÑ ¿ ìÑα«¡ πßΓα«¿½ ßó«⌐ º¡á¼Ñ¡¿Γδ⌐ »«ªáα É¿¼á, τΓ« ó ¬«¡Ñτ¡«¼ ¿Γ«úÑ »α¿óÑ½« ¬ Ñú« ú¿íÑ½¿ ¿ úαáªñá¡ß¬«⌐ ó«⌐¡Ñ 68-69 úú. éßÑ φΓ¿ ß«íδΓ¿∩, »« ó»«½¡Ñ «í«ß¡«óá¡¡«¼π ¼¡Ñ¡¿ε ÉÑ¡á¡á ¥α¡ÑßΓá, «»¿ßá¡δ ó ÄΓ¬α«óÑ¡¿¿ (»«-úαÑτÑß¬¿--Ç»«¬á½¿»ß¿ß) ßó∩Γ«ú« ê«á¡¡á. Äñ¡á¬« "ÄΓ¬α«óÑ¡¿Ñ"--«¬¬π½∞Γ¡«Ñ ¿ áßΓα«½«ú¿τÑß¬«Ñ »α«¿ºóÑñÑ¡¿Ñ, ¿ «Γ¡«ß¿Γß∩ «¡« ¡Ñ Γ«½∞¬« ¬ »α«Φ½δ¼ óαÑ¼Ñ¡á¼--φΓ« π¡¿óÑαßá½∞¡«Ñ «»¿ßá¡¿Ñ »ÑαÑσ«ñ¡«ú« »Ñα¿«ñá φ»«σ, ó ¬«Γ«αδ⌐ ¼δ óßΓπ»áÑ¼ ¿ ó ¡áßΓ«∩ΘÑÑ óαÑ¼∩."Çº Ñß∞¼ Ç½∞Σá ¿ Ä¼Ñúá, ¡áτá½« ¿ ¬«¡Ñµ",--ú«ó«α¿Γß∩ ó »Ñαó«⌐ ú½áóÑ, ¿ φΓ« ¼«ª¡« »«¡¿¼áΓ∞ ¬á¬ π¬áºá¡¿Ñ ¡á «»¿ßá¡¿Ñ ¡áτá½á ¿ ¬«¡µá πσ«ñ∩ΘÑ⌐ φ»«σ¿ Éδí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αÑñδñπΘá∩ φ»«σá Äó¡á--º¡á¬á «ú¡Ñ¡¡«⌐ ßΓ¿σ¿¿, π»αáó½∩Ñ¼«ú« îáαß«¼, ß««Γ¡«ß¿Γß∩ ß É¿¼ß¬«⌐ ¿¼»Ñα¿Ñ⌐, ºáó«ÑóáΓÑ½∞¡δ¼¿ »«σ«ñá¼¿, ¬α«óáóδ¼¿ ºαÑ½¿Θá¼¿, ¬π½∞Γ«¼ ß¿½δ, ¿¡ñ¿ó¿ñπá½¿º¼«¼. ê¼Ñ¡¡« φΓ¿ ¼áαß«óß¬¿Ñ ¿ «ó¡«óß¬¿Ñ ßó«⌐ßΓóá »α«∩ó¿½¿ ßÑí∩ ¡á¿í«½ÑÑ á¬Γ¿ó¡« ¿ ¡ÑúáΓ¿ó¡« ó ¼«¼Ñ¡Γ »ÑαÑσ«ñá ¬ φ»«σÑ Éδí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½Ñµ--º¡á¬ ºÑ¼¡«⌐ ßΓ¿σ¿¿, π»αáó¿ΓÑ½∞--éÑ¡Ñαá. æ««ΓóÑΓßΓóÑ¡¡«, πσ«ñ∩, Ñú« φ»«σá ñ«½ª¡á íδ½á »α«∩ó¿Γ∞ß∩ í«½∞ΦÑ ó «í½áßΓ¿ ºÑ¼¡«⌐ ßΓ¿σ¿¿. èá¬ φΓ« ¡Ñ »áαáñ«¬ßá½∞¡«, ¡« ñαÑó¡∩∩ µ¿ó¿½¿ºáµ¿∩ ñ«½¿¡δ ê¡ñá »«ú¿í½á, ¿ßτÑα»áó ºá»áßδ ú½¿¡δ, á »ÑαÑσ«ñ äαÑó¡Ñú« àú¿»Γá ¬ àú¿»Γπ »Ñα¿«ñá æαÑñ¡Ñú« µáαßΓóá ó« ¼¡«ú«¼ íδ½ «íπß½«ó½Ñ¡ π»áñ¬«¼ ¿αα¿úáµ¿«¡¡«⌐ ß¿ßΓÑ¼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Γ φ»«σ¿ Éá¬á ¡á¼ «ßΓá½¿ß∞ Γ«½∞¬« ó«ß»«¼¿¡á¡¿∩ éßÑ¼¿α¡«ú« Å«Γ«»á, ¬«Γ«αδ⌐ σ«α«Φ« »«ñτ¿ßΓ¿½ «ßΓá¡¬¿ φ»«σ »αÑñδñπΘ¿σ. ¥Γ« ß½πτ¿½«ß∞ úñÑ-Γ« «¬«½« 7500 ñ« É.ò.  Éá¬--º¡á¬ ó«ñ¡«⌐ ßΓ¿σ¿¿, Ñú« π»αáó¿ΓÑ½∞--ïπ¡á, »«¬α«ó¿ΓÑ½∞ ó«ñ¡δσ »α«ßΓαá¡ßΓó, ¼«αÑσ«ñ«ó ¿ ¼«αÑ»½áóá¡¿∩. ¥Γ« ¡á¿í«½ÑÑ "ó«ñ¡δ⌐" º¡á¬ ó ß¼δß½Ñ ß««ΓóÑΓßΓó¿∩ »«¡∩Γ¿∩ ßΓ¿σ¿¿ ó«ñδ, ¿ ó«ñδ ¬á¬ óÑΘÑßΓóá. Å«φΓ«¼π »«Γ«» ¿ αÑá½¿º«óá½ß∩ ó ó¿ñÑ ¬απ»¡«ú« ¡áó«ñ¡Ñ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ßÑ ó«ñ¡δÑ º¡á¬¿, Γ«τ¡ÑÑ ¿σ ¡áτá½«, ß¿¼ó«½¿º¿απεΓ ß¼ÑαΓ∞, ¡« ¡Ñ ¬á¬ á¡Γ«¡¿¼ ª¿º¡¿. ¥º«ΓÑα¿τÑß¬¿ ß¼ÑαΓ∞ »α«Γ¿ó«»«ßΓáó½∩ÑΓß∩ α«ªñÑ¡¿ε, á »«ß½Ñß¼ÑαΓ¡«Ñ ß«ßΓ«∩¡¿Ñ--«τ¿ΘÑ¡¿Ñ »ÑαÑñ ¡«óδ¼ α«ªñÑ¡¿Ñ¼. ê ó φΓ«¼ ß¼δß½Ñ úα∩ñπΘá∩ »ÑαÑσ«ñ¡á∩ φ»«σá «Γ ó«ñ¡«ú« º¡á¬á ¬ º¡á¬π ó«ºñπσá »αÑ»«ñ¡«ß¿Γ ¡á¿í«½ÑÑ º¡áτ¿¼δ⌐ "¬«¡Ñµ ßóÑΓá". Æá¬¿Ñ ß«íδΓ¿∩ »α«¿ßσ«ñ∩Γ αÑúπ½∩α¡«, «ñ¡á¬« αáºñÑ½∩εΓß∩ ßΓ«½∞ º¡áτ¿ΓÑ½∞¡δ¼¿ »α«¼ÑªπΓ¬á¼¿ óαÑ¼Ñ¡¿, τΓ« τÑ½«óÑτÑß¬á∩ »á¼∩Γ∞ íÑßß¿½∞¡á ¿σ «σóáΓ¿Γ∞. ïÑú¬« ½¿ «ß«º¡áΓ∞, τΓ« »αÑñδñπΘ¿⌐, ¼«ªÑΓ íδΓ∞ ¡á¿í«½ÑÑ óßÑ¼¿α¡δ⌐ »«Γ«», »α¿σ«ñ¿Γß∩ úñÑ-Γ« ¡á 16000 ú«ñ ñ« É.ò., ¬«úñá ºá¬á¡τ¿óá½áß∞ φ»«σá æ¬«α»¿«¡á ß π»αáó¿ΓÑ½Ñ¼--Å½πΓ«¡«¼. ê ¼«ªÑΓ íδΓ∞ ÇΓ½á¡Γ¿ñá »«ú¿í½á ¿¼Ñ¡¡« Γ«úñá? ¥Γ« «íΩ∩ß¡∩ÑΓ ¿ íÑßß½Ññ¡«Ñ ÑÑ ¿ßτÑº¡«óÑ¡¿Ñ, Γá¬ ¬á¬ Å½πΓ«¡--»«¬α«ó¿ΓÑ½∞ »«ñºÑ¼¡«ú« µáαßΓóá, µáαßΓóá Ç¿ñá. é Å½πΓ«¡Ñ ºá¬½ετÑ¡á ß¿½á ¡Ñ¿¼«óÑα¡á∩, ¿ Ñß½¿ «¡ τΓ«-Γ« αáºαπΦáÑΓ, Γ« ¡áτ¿ßΓ«. é ½ÑúÑ¡ñáσ ÇΓ½á¡Γ¿ñá ¿¼Ñ¡¡« »«úαπº¿½áß∞ ó ó«ñδ, á ¡Ñ íδ½á ó«ñ«⌐ ºá½¿Γá, ¿¡áτÑ »α«óá½¿½áß∞ »«ñ ºÑ¼½ε, πΦ½á ó "»«ñºÑ¼¡«Ñ µáαßΓó«". æ φΓ¿¼ »«Γ«»«¼ ¼«ªÑΓ íδΓ∞ ßó∩ºá¡á ¿ ß¼Ñ¡á ºÑ¼¡«⌐ αáßδ. ùΓ« ¬áßáÑΓß∩ »«Γ«»á φ»«σ¿ Éá¬á, Γ« Γá¼ ¬á¬ αáº "αáºóÑαº½¿ß∞ σ½∩í¿ ¡ÑíÑß¡δÑ", τΓ« ∩ß¡« π¬áºδóáÑΓ ¡á »«Γ«» ß ¡Ñíá. (ïπ¡á--ûáα¿µá ¡ÑíÑß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¡áΦÑ¼ ß½πτáÑ, τΓ«íδ «σáαá¬ΓÑα¿º«óáΓ∞ úα∩ñπΘ¿Ñ ¿ß»δΓá¡¿∩, ñ«ßΓáΓ«τ¡« óß»«¼¡¿Γ∞ σáαá¬ΓÑα¿ßΓ¿¬¿ º¡á¬á Éδí, π»αáó½∩Ñ¼δσ ìÑ»Γπ¡«¼. ìÑ»Γπ¡--"Å«Γα∩ßáΓÑ½∞ ¡Ññα", Γá¬ τΓ« ¼«ª¡« «ª¿ñáΓ∞ »α«∩ó½Ñ¡¿∩ ßÑ⌐ß¼¿τ¡«ßΓ¿. ìÑ»Γπ¡ ¿¼ÑÑΓ «Γ¡«ΦÑ¡¿Ñ ¬ óÑΘÑßΓóá¼ ∩ñ«ó¿Γδ¼, úá½½εµ¿¡«úÑ¡¡δ¼, ¬ σ¿¼¿¿ ó««íΘÑ, Γá¬ τΓ« φ¬«½«ú¿τÑß¬á∩ ¬áΓáßΓα«Σá ú½«íá½∞¡«ú« ¼áßΦΓáíá--í«½ÑÑ τÑ¼ αÑá½∞¡á∩ πúα«ºá, ß»«ß«í¡á∩ ßπΘÑßΓóÑ¡¡« ß«¬αáΓ¿Γ∞ ¡áα«ñα«¡áßÑ½Ñ¡¿Ñ. ìÑ»Γπ¡ «ΓóÑτáÑΓ ºá ¼¿α ñπσ«ó, ºá ¼¿α ñπσ«ó¡δ⌐. Æαπñ¡« »αÑñßΓáó¿Γ∞ ßÑíÑ "ñπσ«ó¡«Ñ «Γαáó½Ñ¡¿Ñ", ¡« »α¿ñÑΓß∩ ßΓ«½¬¡πΓ∞ß∩ ¿ ß ¡¿¼. ìÑ»Γπ¡--óÑ½¿¬¿⌐ «í¼á¡Θ¿¬ ¿ ¿ß¬πß¿ΓÑ½∞, ¿ ¼¡«ú¿Ñ πΓ«»¿τÑß¬¿Ñ ΓÑ«α¿¿, »«α«ªñÑ¡¡δÑ ìÑ»Γπ¡«¼, ¡Ñ αáº »α¿ó«ñ¿½¿ τÑ½«óÑτÑßΓó« ¡á ¬αá⌐ ¼«ú¿½δ. Æá¬«óδÑ óßÑúñá α«ªñá½¿ß∞ ó« ¿¼∩ óßÑ«íΘÑú« í½áúá ¿ ß»αáóÑñ½¿ó«ßΓ¿, ¡« ñ«óÑñÑ¡¡δÑ Σá¡áΓ¿¬á¼¿ ñ« áíßπαñá »α¿ó«ñ¿½¿ ¬ ß«óÑαΦÑ¡¡« »α«Γ¿ó«»«½«ª¡δ¼ αÑºπ½∞ΓáΓá¼. òα¿ßΓ¿á¡ßΓó«--πτÑ¡¿Ñ « òα¿ßΓÑ, óδñδóáÑ¼«Ñ ºá πτÑ¡¿Ñ òα¿ßΓá ¡áóÑ∩¡« ìÑ»Γπ¡«¼. è«¼¼π¡¿ßΓ¿τÑß¬¿Ñ ¿ñÑ¿--¿ñÑ¿ é«ñ«½Ñ∩, Γαá¡ßΣ«α¼¿α«óá¡¡δÑ ìÑ»Γπ¡«¼. é«Γ óßÑ φΓ¿ ìÑ»Γπ¡ß¬«-Éδí¡δÑ ßó«⌐ßΓóá ñ«½ª¡δ ßÑí∩ »α«∩ó¿Γ∞ »αÑªñÑ, τÑ¼ φ»«σá é«ñ«½Ñ∩ óßΓπ»¿Γ ó ßó«¿ »αáóá. çÑ¼½∩ ñ«½ª¡á íδΓ∞ «τ¿ΘÑ¡á «Γ ¡áúα«¼«ªñÑ¡¿⌐ πσ«ñ∩ΘÑ⌐ φ»«σ¿, ¿ ¿¼Ñ¡¡« ó«ñ¡á∩ ßΓ¿σ¿∩ »α¿ºóá¡á ºá¡¿¼áΓ∞ß∩ «τ¿ΘÑ¡¿Ñ¼ »ÑαÑñ ó«ºα«ªñÑ¡¿Ñ¼.ìáßΓá½á »«αá ó¡«ó∞ »ÑαÑτ¿ΓáΓ∞ ÄΓ¬α«óÑ¡¿Ñ, τΓ«íδ »«ñú«Γ«ó¿Γ∞ß∩ ¬ óßΓπ»½Ñ¡¿ε ó ¡«óπε φ»«σπ--ß»áßΓ¿ß∞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d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âπª«ó -- èπñα∩óµÑó</cp:lastModifiedBy>
  <cp:revision>0</cp:revision>
  <dc:subject/>
  <dc:title>ü«½∞Φá∩ è¡¿úá ¥»«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1</vt:lpwstr>
  </property>
</Properties>
</file>