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hyperlink r:id="rId2">
        <w:bookmarkStart w:id="0" w:name="part1"/>
        <w:bookmarkEnd w:id="0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>360 Сабианских символов</w:t>
      </w:r>
    </w:p>
    <w:p>
      <w:pPr>
        <w:pStyle w:val="H4"/>
        <w:jc w:val="right"/>
        <w:rPr/>
      </w:pPr>
      <w:hyperlink r:id="rId3">
        <w:r>
          <w:rPr>
            <w:rStyle w:val="InternetLink"/>
          </w:rPr>
          <w:t>[Dane Rudhyar]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H2"/>
        <w:rPr>
          <w:color w:val="000000"/>
        </w:rPr>
      </w:pPr>
      <w:r>
        <w:rPr>
          <w:color w:val="000000"/>
        </w:rPr>
        <w:t>Овен</w:t>
      </w:r>
    </w:p>
    <w:p>
      <w:pPr>
        <w:pStyle w:val="Normal"/>
        <w:rPr/>
      </w:pPr>
      <w:r>
        <w:rPr/>
        <w:t>1. Индивидуализация</w:t>
        <w:br/>
        <w:t>1.1 Дифференциация</w:t>
        <w:br/>
        <w:t>Потребность, Способность 1-3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275"/>
      </w:tblGrid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екрасная Дева выходит из моря, прозрачное платье ее облегает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ктер-сатирик показывает нам, кто мы такие на самом деле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смотри на его лицо - ты увидишь его страну !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ра влюбленных, взявшись за руки, бредут по дорожке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ылатый треугольник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У квадрата одна сторона ярко освещена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Ему удается сразу и там, и сям показаться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енточки широкой дамской шляпки теребятся восточным ветром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истальный шар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Учитель на банальных картинах открывает нам неожиданно новую символику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осударь, народный повелитель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икие гуси летят треугольной стаей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еразорвавшаяся бомба раскрыла неудавшуюся акцию протеста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мей извивается вокруг мужчины и женщины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еец сплетает ритуальное покрывало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ухи природы трудятся в лучах заката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е старых девы, полные достоинства, молча сидят рядом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устой гамак растянут между двумя деревьями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вер-самолет из восточной сказки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ленькая девочка кормит зимой птичек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оксер выходит на ринг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рота в сад, в котором исполнятся все желания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еременная женщина в легком летнем платьице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етер надувает занавески в открытом окне, превращая их в "рог изобилия"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может существовать сразу на двух уровнях бытия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получил подарков - больше чем в состоянии унести !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ображением можно вернуть утраченную возможность !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ублика освистала актера, который ее разочаровал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узыка сфер </w:t>
            </w:r>
          </w:p>
        </w:tc>
      </w:tr>
      <w:tr>
        <w:trPr/>
        <w:tc>
          <w:tcPr>
            <w:tcW w:w="10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 Овен </w:t>
            </w:r>
          </w:p>
        </w:tc>
        <w:tc>
          <w:tcPr>
            <w:tcW w:w="8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уд с уточками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4">
        <w:bookmarkStart w:id="1" w:name="part2"/>
        <w:bookmarkEnd w:id="1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Телец</w:t>
      </w:r>
    </w:p>
    <w:p>
      <w:pPr>
        <w:pStyle w:val="Normal"/>
        <w:rPr/>
      </w:pPr>
      <w:r>
        <w:rPr/>
        <w:br/>
        <w:t>Основание, Укрепление 31-6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8120"/>
      </w:tblGrid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Чистый горный ручей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Шторм с грозой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Естественные террасы поднимаются к лугу, на котором цветет клевер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адуга входит в кувшин, наполненный золотом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дова у открытой могилы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стик через глубокую расщелину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амаритянка у колодца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ани на бесснежной земле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овогодняя елочка, украшенная игрушками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едсестра красного креста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енщина поливает цветочки в саду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лодая пара, бредя по городу, глазеет на витрины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осильщик тащит тяжелые ящики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ти играют на пляже, а в воде у самого берега ползают крабы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дя на штурм, он покрыл голову лихой шелковой шляпой от холода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рый учитель не может заинтересовать учеников надоевшими знаниями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имволическая битва мечей и факелов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ама выбрасывает старую сумочку из окна своей комнаты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овый континент выступает из моря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ваные облака в форме крыльев тянутся по небу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лец указывает на строку в раскрытой книге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елый голубок летит над клокочущими водами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Ювелирный магазин полон драгоценных камней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икий воин-индеец скачет на лошади, скальпы висят на его поясе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громный общественный парк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спанский кавалер дарит возлюбленной серенаду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руха из индейского племени продает прохожим поделки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енщина, изменяя мужу, испытывает новую любовь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а старика-сапожника работают за одним столом </w:t>
            </w:r>
          </w:p>
        </w:tc>
      </w:tr>
      <w:tr>
        <w:trPr/>
        <w:tc>
          <w:tcPr>
            <w:tcW w:w="12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 Телец </w:t>
            </w:r>
          </w:p>
        </w:tc>
        <w:tc>
          <w:tcPr>
            <w:tcW w:w="8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влин распустил хвост на террасе старого замка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5">
        <w:bookmarkStart w:id="2" w:name="part3"/>
        <w:bookmarkEnd w:id="2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Близнецы</w:t>
      </w:r>
    </w:p>
    <w:p>
      <w:pPr>
        <w:pStyle w:val="Normal"/>
        <w:rPr/>
      </w:pPr>
      <w:r>
        <w:rPr/>
        <w:br/>
        <w:t xml:space="preserve">Исследование, приложение 61-9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8148"/>
      </w:tblGrid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лывя на лодке со стеклянным дном видишь чудеса подводного мира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вятой Николай наполняет подарками чулки, висящие у камина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рк Тюильри в Париже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льмы и ветки омелы напоминают о Рождестве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еволюционная газета призывает к действиям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абочие бурят нефть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лодец с ведрами и канатом в тени могучих деревьев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олпа возбужденных забастовщиков окружает фабрику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лчан со стрелами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икирующий самолет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ионер приобретает новый опыт в новых землях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егритянская девушка в городе борется за свою самостоятельность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наменитый пианист дает концерт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ое понимают друг друга телепатически, игнорируя расстояния и общественные различия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ое голландских детей, разговаривая друг с другом, обмениваются знаниями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гитаторша, захлебываясь от возбуждения, объясняет, что она видела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ицо мускулистого юноши преобразуется в лицо зрелого мыслителя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а китайца на улице американского города говорят на своем языке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олстая старинная книга раскрывает традиционное знание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временне уютное кафе предлагает блюда из продуктов разных земель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збужденная демонстрация рабочих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анцующие пары на празднике урожая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ри птенца в гнезде высоко на дереве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ти бегают по льду замерзшего деревенского пруда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адовник подстригает разлапистые пальмы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ревья, покрытые инеем под зимним небом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Цыганка выходит из леса, в котором остановился ее табор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сле конкурсного перенапряжения исполнитель получает возможность начать все сначала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ервый весенний пересмешник </w:t>
            </w:r>
          </w:p>
        </w:tc>
      </w:tr>
      <w:tr>
        <w:trPr/>
        <w:tc>
          <w:tcPr>
            <w:tcW w:w="1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Близнецы </w:t>
            </w:r>
          </w:p>
        </w:tc>
        <w:tc>
          <w:tcPr>
            <w:tcW w:w="8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рад купальных костюмов перед пляжной публикой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6">
        <w:bookmarkStart w:id="3" w:name="part4"/>
        <w:bookmarkEnd w:id="3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Рак</w:t>
      </w:r>
    </w:p>
    <w:p>
      <w:pPr>
        <w:pStyle w:val="Normal"/>
        <w:rPr/>
      </w:pPr>
      <w:r>
        <w:rPr/>
        <w:t xml:space="preserve">1.2. Стабилизация Решение, Углубление 91-12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8642"/>
      </w:tblGrid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манда на корабле снимает старый флаг и поднимает новый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пролетает на ковре-самолете над дальними странами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детый в шкуры человек ведет лохматого оленя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шка выясняет отношения с мышкой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втомобиль, раздавленный поездом на железнодорожном переезде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омысловые птицы оборудуют себе гнездо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а природных духа танцуют под луной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олики в костюмах шествуют как на параде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олая девочка наклоняется над прудом чтобы поймать рыбку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ольшой бриллиант при первой шлифовке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родист изображает знаменитых людей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итайская женщина украла ребенка, увидев по его ауре, что он - перерожденец великого Учителя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отянутая рука с оттопыренным большим пальцем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ревний старик в огромной темной комнате глядит на северо-восток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роскошной гостинной гости отдыхают после пышного банкета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изучает мандалу перед собой, листая старую книгу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з зародыша развиваются всесторонние творческие способности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урица скачет по земле, выискивая крошки чтобы накормитьт цыплят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вященник проводит церемонию бракосочетания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енецианский гондольер поет серенаду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перная певица показывает свой талант на сцене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лодая девушка ожидает парусного корабля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стреча литературного общества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енщина и двое мужчин после кораблекрушения на необитаемом острове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ластолюбивый человек попадает под власть всеподчиняющей могучей силы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ости читают в библиотеке богатой усыдьбы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уря в долине с шикарными виллами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ейская девушка представляет на собрании племени своего белого друга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реческая муза взвешивает новорожденных близнецов </w:t>
            </w:r>
          </w:p>
        </w:tc>
      </w:tr>
      <w:tr>
        <w:trPr/>
        <w:tc>
          <w:tcPr>
            <w:tcW w:w="7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Рак </w:t>
            </w:r>
          </w:p>
        </w:tc>
        <w:tc>
          <w:tcPr>
            <w:tcW w:w="86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очь американской революции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7">
        <w:bookmarkStart w:id="4" w:name="part5"/>
        <w:bookmarkEnd w:id="4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Лев</w:t>
      </w:r>
    </w:p>
    <w:p>
      <w:pPr>
        <w:pStyle w:val="Normal"/>
        <w:rPr/>
      </w:pPr>
      <w:r>
        <w:rPr/>
        <w:br/>
        <w:t xml:space="preserve">Воспламенение, Освобождение 121-15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790"/>
      </w:tblGrid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овь ударяет ему в голову, и он, подгоняемый честолюбием, мобилизирует свою энергию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Эпидемия свинк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ама средних лет носит длинные волосы ниже плеч и короткое платье молодой девушк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ккуратно одетый старый господин стоит перед охотничьими трофеями, которые он добыл в экспедици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орные породы над глубоким разломом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нсервативная старомодная дама стоит напротив хипповой девицы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звездия ярко выделяются на ночном небе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ммунист-фанатик пропагандирует революционные идеалы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еклодув, управляя своим дыханием, выдувает удивительные вазы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лнце наполняет светом поле, сверкает и искрится утренняя роса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ти качаются на качелях, привешенных к ветвям могчего дуба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 вечеринке взрослые гости вышли на луг, освещенный фантастическими фонарям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рый капитан в кресле-качалке на веранде своего дома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уша человека ищет возможность проявить себя в окружающем мире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аздничная процессия из пышных разукрашнных платформ движется воль улицы, заполненной ликующими людьм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роза прошла, вся природа сверкает под солнечными лучам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бщественный церковный хор поет хоралы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Химик объясняет своим студентам эксперимент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ечеринка на частной яхте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еец племени Зуни за выполнением солнечного ритуала.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ьяная курица, кружась и качаясь, пытается полететь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чтовый голубь летит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ездница в цирке жемонстрирует рискованные номера на необъезженной лошади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лностью замкнувшись на свем внутреннем духовном мире, он сидит здесь, полностью пренбрегая своим внешним видом и опрятностью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ольшой верблюд пересекает огромную опасную пустыню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адуга после сильной грозы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Утренняя заря на востоке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ного маленьких птенцов в гнезде на большом дереве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усалка выходит из волн, собираясь переродиться в человеческой форме 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Лев </w:t>
            </w:r>
          </w:p>
        </w:tc>
        <w:tc>
          <w:tcPr>
            <w:tcW w:w="8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ткрытое письмо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8">
        <w:bookmarkStart w:id="5" w:name="part6"/>
        <w:bookmarkEnd w:id="5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Дева</w:t>
      </w:r>
    </w:p>
    <w:p>
      <w:pPr>
        <w:pStyle w:val="Normal"/>
        <w:rPr/>
      </w:pPr>
      <w:r>
        <w:rPr/>
        <w:br/>
        <w:t xml:space="preserve">Характеризация, Воспитание 151-18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8514"/>
      </w:tblGrid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 портрете художник представил важнейшие характерные черты мужского лица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ольшой белый крест главенствует над окрестностью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а ангела-хранителя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елые и черные дети играют вместе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открывает природных Духов и другие невидимых духовные существ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арусель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арем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ятилетний ребенок на первом уроке танцев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Художник-экспрессионист за работой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а лица выглядывают из тени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ребенке видит мать ответ на свою глубинную мечту иметь сына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сле свадьбы жених срывает фату с невесты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лиятельный государственный деятель преодолевает состояние политической истерии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енеалогическое дерево аристократического рода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зящный платочек, оставшийся от добрых покойных предков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зоопарке ребенок и орангутарг смотрят в упор друг на друга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звержение вулкана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абличка для общения с духами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ревнование по плаванию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ереница машин в сторону западного побережья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аскетбольная команда девочек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ролевский меч, украшенный драгоценными камнями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Укротитель показывает свой опыт и мастерство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эри и ее овечка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д общественным зданием свесился флаг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льчик с курильницей прислуживает священнику у алтаря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лагородные дамы с необходимыми церемониями встречаются перед представлением во Дворе.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ысый хитрец захвтил власть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поиске оккультных знаний он находит в старом свитке то, что отвечает его чаяниям </w:t>
            </w:r>
          </w:p>
        </w:tc>
      </w:tr>
      <w:tr>
        <w:trPr/>
        <w:tc>
          <w:tcPr>
            <w:tcW w:w="8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Дева </w:t>
            </w:r>
          </w:p>
        </w:tc>
        <w:tc>
          <w:tcPr>
            <w:tcW w:w="8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ыполнив свое задание он, полностью выработавшись, не поддается никаким соблазнам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9">
        <w:bookmarkStart w:id="6" w:name="part7"/>
        <w:bookmarkEnd w:id="6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Весы</w:t>
      </w:r>
    </w:p>
    <w:p>
      <w:pPr>
        <w:pStyle w:val="Normal"/>
        <w:rPr/>
      </w:pPr>
      <w:r>
        <w:rPr/>
        <w:br/>
        <w:t>2. Коллективизация</w:t>
        <w:br/>
        <w:t>2.1.Объединение в группы</w:t>
        <w:br/>
        <w:t xml:space="preserve">Перевоплощение, реконструкция 181-21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8611"/>
      </w:tblGrid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Кунсткамере , где собраны диковинные существа, приколот булавкой мотылек с восхитительными крыльями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лоды прежнего опыта - теперь семена нового сознания универсального Духа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ишел новый день, и стало ясно, что все изменилось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лагере у костра сидит группа молодых людей, они ощущают духовную общность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объясняет ученикам основы глубокого знания, которые позволят построить "новый мир"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смотрит внутренним взором, как его идеалы приобретают конкретное воплощение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урица кормит цыплят и защищает их от ястреба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покинутом доме ярко горит огонь в камине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ри картины старых мастеров висят на стене специального зала в галлерее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одка, пройдя водоворот, вошла в спокойные воды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офессор глядит сквозь очки на своих студентов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Шахтер выходит наружу из глубокой угольной шхты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ти делают мыльные пузыри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отдыхает во время сиесты, в полуденной жаре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ужные пути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сле шторма нужно отремонтировать трап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апитан, после ухода на пенсию, наблюдает, как суда входят и выходят из гавани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оих посадили под арест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азбойники где-то скрываются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аввин во время службы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 выходным публика развлекается на пляже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ебенок поит птичку водой из колодца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етух кричит, объявляя о восходе солнца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тылек с тремя крыльями с левой стороны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лядя на радающие осенние листья, постигает неожиданно пилигримм тайну Жизни и Смерти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рел и большой белый голубь превращаются друг в друга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русный небесный корабль плывет высоко в голубом небе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открывает в себе духовные силы, которые помогают ему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Человечество стремитс к фундаментальному знанию, которое можно передавть от поколения к поколению </w:t>
            </w:r>
          </w:p>
        </w:tc>
      </w:tr>
      <w:tr>
        <w:trPr/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Весы </w:t>
            </w:r>
          </w:p>
        </w:tc>
        <w:tc>
          <w:tcPr>
            <w:tcW w:w="86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ри бугорка мудрости на челе философа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10">
        <w:bookmarkStart w:id="7" w:name="part8"/>
        <w:bookmarkEnd w:id="7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Скорпион</w:t>
      </w:r>
    </w:p>
    <w:p>
      <w:pPr>
        <w:pStyle w:val="Normal"/>
        <w:rPr/>
      </w:pPr>
      <w:r>
        <w:rPr/>
        <w:br/>
        <w:t xml:space="preserve">Объединние, Вера 211-24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8050"/>
      </w:tblGrid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втобус, полный туристами, совершает экскурсию по городу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аночка с нежными духами разбилась, аромат распространяется во все стороны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роится дом в маленьком городке, и все соседи приходят помочь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Юноша несет горящую свечу, совершая божественный ритуал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ссивная скала на берегу противостоит яростным ударам разбушевавшегося моря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"Золотая лихорадка" заставляет людей бросать родные места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ыряльщик в морские глубины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ихое озеро в свете Луны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убной врач за работой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вместный обед снова объединяет старый друзей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Утопающего спасли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фициальный бал в посольстве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зобретатель проводит эксперимент в лаборатории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елефонный мастер устанавливает новое соединение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ти играют срели пяти песчаных горок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ицо девочки начинает улыбаться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а зачала от своего Духа и несет ребенка под сердцем,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орога ведет через светлый и пестрй осенний лес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пугай повторяет услышанный разговор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а снимает две темных занавески перед входом на освященный путь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лдат, внимая указаниям своей совести, отказывается выполнять приказ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хотник стреляет по диким уткам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олик превращается в природного духа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сле "Нагорной проповеди", воодушевленные люди возвращаются домой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ентгеновский снимок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ейцы разбивают лагерь после того, как откочевали на новую территорию.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енный оркестр громко марширует по дорогам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ороль слонов приьлижается к своему царству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ейская женщина просит вождя сохранить жизнь своим детям </w:t>
            </w:r>
          </w:p>
        </w:tc>
      </w:tr>
      <w:tr>
        <w:trPr/>
        <w:tc>
          <w:tcPr>
            <w:tcW w:w="13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Скорпион </w:t>
            </w:r>
          </w:p>
        </w:tc>
        <w:tc>
          <w:tcPr>
            <w:tcW w:w="8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яженые дети радуются своим веселым проделкам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11">
        <w:bookmarkStart w:id="8" w:name="part9"/>
        <w:bookmarkEnd w:id="8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Стрелец</w:t>
      </w:r>
    </w:p>
    <w:p>
      <w:pPr>
        <w:pStyle w:val="Normal"/>
        <w:rPr/>
      </w:pPr>
      <w:r>
        <w:rPr/>
        <w:br/>
        <w:t xml:space="preserve">Абстракция Передача 241-27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8344"/>
      </w:tblGrid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енсионеры - ветераны войны собираются вместе чтобы пробудить воспоминания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елая пена волн показывает власть ветра над морем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ое мужчин играют в шахматы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ленький ребенок с помощью родителей учится ходить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рый филин сидит на ветке большого дерева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гра в крикет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мур стучится в серде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глубине Земли образуются новые элементы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ть ведет ребенка вверх по лестнице шаг за шагом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еатральная постановка "Богини случая" с золотыми волосами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левом крыле античного храма горит светильник из сосуда в форме человеческого тела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намя превращается в орла, орел превращается в петуха, который объявляет рассвет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оясняется прошлое вдовы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еликая пирамида и сфинкс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мериканский сурок вылезает 2 феврля (в "День сурка") из норы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Чайки кружат над кораблем, надеясь найти корм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ножество людей сходятся на пасхальное богослужение на рассвете дня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ти играюь на пляже. Их головки защищены от солнца панамами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еликаны, опасаясь людей и свалок, ищат спокойное место, чтобы выращивать детей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патриархальной северной деревне мужики рубят лед на брикеты, чтобы потом использовать их зимой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льчик и собачка носят одинаковые очки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итайская прачечная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руппа иммигрантов заполняют необходимые формуляры для въезда в страну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иняя птица удачи сидит на воротах двора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олстый мальчишка на деревянном коне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наменосец в битве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Художник за работой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Через старый мостик над живописным оврагом все еще ходят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Упитанный парень косит траву перед домом на красивой пригородной улице </w:t>
            </w:r>
          </w:p>
        </w:tc>
      </w:tr>
      <w:tr>
        <w:trPr/>
        <w:tc>
          <w:tcPr>
            <w:tcW w:w="10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Стрелец </w:t>
            </w:r>
          </w:p>
        </w:tc>
        <w:tc>
          <w:tcPr>
            <w:tcW w:w="8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па благословляет верующих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12">
        <w:bookmarkStart w:id="9" w:name="part10"/>
        <w:bookmarkEnd w:id="9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Козерог</w:t>
      </w:r>
    </w:p>
    <w:p>
      <w:pPr>
        <w:pStyle w:val="Normal"/>
        <w:rPr/>
      </w:pPr>
      <w:r>
        <w:rPr/>
        <w:br/>
        <w:t>2.2. Капитализация</w:t>
        <w:br/>
        <w:t xml:space="preserve">Кристаллизация, Групповая деятельность 271-300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8273"/>
      </w:tblGrid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ждь индейцев требует всю полноту власти перед племенем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ри окна-розетки в готическом костеле, одна из них разрушен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уша человека, стремится обрести тело, страстно жаждая нового опыт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руппа людей готовят большую лодку к плаванию по реке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ейцы на войне. Одни гребут в переполненной лодке, другие исполняют военный танец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сять бревен лежат на въезде в темный лес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крытый пророк вещает, черпая силу от Бог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доме, освещенном солнечными лучами, поют прирученные птицы.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нгел с арфой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льбатрос кормится с рук моряк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до фазанов на территории частной виллы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печатляющий естественнонучный доклад открывает малоизвестные аспекты естественной жизни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гнепоклонник медитирует на тему высшей реальности своего бытия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ревнейший высеченный в граните рельеф остается свидетелем давно забытой культуры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детском отделении больницы полно игрушек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 школьном дворе мальчики и девочки в школьной форме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давленная женщина находит психическое освобождение в культуре нудизм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циональный флаг колышется над британским военным кораблем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ятилетний ребенок волочит сумку с покупками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 время богослужения поет скрытый хор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Эстафет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енерал показывает благородность характера, с достоинством признавая свое поражение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лдат получает две медали за отвагу в бою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енщина вступает в монастырь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клад с драгоценными восточными коврами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ух природы танцует в цветных брызгах водопада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илигримы поднимаются по крутым ступеням к святыне на вершине горы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Широкий вольер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енщина гадает на кофейной гуще </w:t>
            </w:r>
          </w:p>
        </w:tc>
      </w:tr>
      <w:tr>
        <w:trPr/>
        <w:tc>
          <w:tcPr>
            <w:tcW w:w="10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Козерог </w:t>
            </w:r>
          </w:p>
        </w:tc>
        <w:tc>
          <w:tcPr>
            <w:tcW w:w="82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Тайное собрание людей, взявших ответственность за судьбу всего мира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13">
        <w:bookmarkStart w:id="10" w:name="part11"/>
        <w:bookmarkEnd w:id="10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Водолей</w:t>
      </w:r>
    </w:p>
    <w:p>
      <w:pPr>
        <w:pStyle w:val="Normal"/>
        <w:rPr/>
      </w:pPr>
      <w:r>
        <w:rPr/>
        <w:br/>
        <w:t xml:space="preserve">Индивидуальный вклад, Управление 301-33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685"/>
      </w:tblGrid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рая миссия в Калифорнии из глиняных кирпичей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еожиданная гроза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зертир с военного корабля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Индийский йог демонстрирует свою целительную силу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овет предков помогает молодому вождю, и его деятельность становится совершенной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Фигура в маске совершает ритуальные действия в ходе мистерии.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ебенок рождается мз яйца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расиво разодетые манекены в витринах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намя превращается в орла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все время совершенствовал себя, и вот теперь понял, что он, как личность, не соответствует соему идеалу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спокойный час он обетает новое вдохновение, способное изменить его жизнь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 высокой лестнице, идущей вверх, выстроились люди разных типов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арометр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езд въезжает в туннель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ва маленькх попугая сидят на заборе и счастливо поют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иректор предприятия за своим столом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орожевая собака, защищающая своего господина и его имущество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аскрылись мотивы его тайной деятельности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есной пожар удалось остановить с помощи воды, огнетушителей и упорной работы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ольшой белый голубь несет послание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ама, разочаровавитсь и утратив все иллюзии, находит силы противостоять кажущейся бессмысленности жизни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детской постелили ковер, чтобы детям было тепло и мягко играть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ольшей медведь присаживается и машет лапой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н запутался в своих страстях, теперь он постигает из своего опыта глубокую мудрость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тылек с полностью оформленым правым крылом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втомеханик проверет давление в батарее гидрометром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Античная обожженная чаша со свежими фиалкими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валенное и распиленное дерево - дров хватит на всю зиму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тылек вылупился и полетел 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Водолей </w:t>
            </w:r>
          </w:p>
        </w:tc>
        <w:tc>
          <w:tcPr>
            <w:tcW w:w="8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ревняя культура, уходящая корнями в далекое прошлое, откроет тому, кто пройдет превращения, духовное братство, объединяющее множество человеческих душ в едином сверкающем блеске единодушного сознания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14">
        <w:bookmarkStart w:id="11" w:name="part12"/>
        <w:bookmarkEnd w:id="11"/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H2"/>
        <w:rPr>
          <w:color w:val="000000"/>
        </w:rPr>
      </w:pPr>
      <w:r>
        <w:rPr>
          <w:color w:val="000000"/>
        </w:rPr>
        <w:t>Рыбы</w:t>
      </w:r>
    </w:p>
    <w:p>
      <w:pPr>
        <w:pStyle w:val="Normal"/>
        <w:rPr/>
      </w:pPr>
      <w:r>
        <w:rPr/>
        <w:br/>
        <w:t xml:space="preserve">Единение, Продвижение 331-360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746"/>
      </w:tblGrid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кст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 переполненной рыночой площади крестьяне и торговцы предлагают разнообразные изделий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елочка спряталась от охотников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каменевшие пни раскорячевшись раскиданы на песк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Забитая потоком транспорта дорога на перешейке, соединяющем два пляжных курорта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Благотворитальный базар при церкви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рад офицеров в праздничной форм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учем освещается сквозь береговой туман огромный крест, стоящий на скал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евочка дует в сигнальный горн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окей подбадривет лошадь, стремясь опередить соперников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амолет, следуя курсу, поднимается сквозь облака, теряя видимость внизу.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юди, в поисках просветления, ступают на узкую тропу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святыне оккультного братства проверяют новообращенных и ипытывают их характер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арый меч, участвовавший во множестве битв, выставлен теперь в музе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Дама с широким лисьим воротником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Офицер дает инструктах перед учебной атакой под заградительным огнем с боевыми патронами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 тишине своего кабинета ощущает он вдохновени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асхальный переезд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Жители деревни собрались в шатре смотреть восхитительное представлени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астер обучает учеников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0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тол, накрытый к ужину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1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д постоянными доброжелательными взглядами китайских слуг девочка ласкает маленького белого барашка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2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орок спускается, неся скрижали нового закона, с вершины горы Синай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3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еанс материализации медиума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4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 маленьком острове далеко-далеко в море, живут люди тесной компанией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5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Религиозной организации удается разлагающее влияние извращенных практиков и материальные идеалы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6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аблюдая тонкий серп молодой Луны, появившйся на закате, многие люди решили, что пришло время осуществить их разнообразные намерения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7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лная луна урожая ясно светит на осеннем небе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8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о фруктовом саду под лучами луны светятся многочисленные спелые фрукты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9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Луч проходит сквозь призму и разлагается на многие цвета </w:t>
            </w:r>
          </w:p>
        </w:tc>
      </w:tr>
      <w:tr>
        <w:trPr/>
        <w:tc>
          <w:tcPr>
            <w:tcW w:w="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0°Рыбы </w:t>
            </w:r>
          </w:p>
        </w:tc>
        <w:tc>
          <w:tcPr>
            <w:tcW w:w="87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Могучая скала напоминает лицо. Мальчик видит в нем идеал, видит в нем величие. С возрастом он сам становится на него похож.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15">
        <w:r>
          <w:rPr>
            <w:rStyle w:val="InternetLink"/>
          </w:rPr>
          <w:t>[HOME PAGE]</w:t>
        </w:r>
      </w:hyperlink>
      <w:r>
        <w:rPr/>
        <w:t xml:space="preserve"> </w:t>
      </w:r>
      <w:hyperlink w:anchor="part1">
        <w:r>
          <w:rPr>
            <w:rStyle w:val="InternetLink"/>
          </w:rPr>
          <w:t>[Овен]</w:t>
        </w:r>
      </w:hyperlink>
      <w:hyperlink w:anchor="part2">
        <w:r>
          <w:rPr>
            <w:rStyle w:val="InternetLink"/>
          </w:rPr>
          <w:t>[Телец]</w:t>
        </w:r>
      </w:hyperlink>
      <w:hyperlink w:anchor="part3">
        <w:r>
          <w:rPr>
            <w:rStyle w:val="InternetLink"/>
          </w:rPr>
          <w:t>[Близнецы]</w:t>
        </w:r>
      </w:hyperlink>
      <w:r>
        <w:rPr/>
        <w:t xml:space="preserve"> </w:t>
      </w:r>
      <w:hyperlink w:anchor="part4">
        <w:r>
          <w:rPr>
            <w:rStyle w:val="InternetLink"/>
          </w:rPr>
          <w:t>[Рак]</w:t>
        </w:r>
      </w:hyperlink>
      <w:hyperlink w:anchor="part5">
        <w:r>
          <w:rPr>
            <w:rStyle w:val="InternetLink"/>
          </w:rPr>
          <w:t>[Лев]</w:t>
        </w:r>
      </w:hyperlink>
      <w:hyperlink w:anchor="part6">
        <w:r>
          <w:rPr>
            <w:rStyle w:val="InternetLink"/>
          </w:rPr>
          <w:t>[Дева]</w:t>
        </w:r>
      </w:hyperlink>
      <w:r>
        <w:rPr/>
        <w:t xml:space="preserve"> </w:t>
      </w:r>
      <w:hyperlink w:anchor="part7">
        <w:r>
          <w:rPr>
            <w:rStyle w:val="InternetLink"/>
          </w:rPr>
          <w:t>[Весы]</w:t>
        </w:r>
      </w:hyperlink>
      <w:hyperlink w:anchor="part8">
        <w:r>
          <w:rPr>
            <w:rStyle w:val="InternetLink"/>
          </w:rPr>
          <w:t>[Скорпион]</w:t>
        </w:r>
      </w:hyperlink>
      <w:hyperlink w:anchor="part9">
        <w:r>
          <w:rPr>
            <w:rStyle w:val="InternetLink"/>
          </w:rPr>
          <w:t>[Стрелец]</w:t>
        </w:r>
      </w:hyperlink>
      <w:r>
        <w:rPr/>
        <w:t xml:space="preserve"> </w:t>
      </w:r>
      <w:hyperlink w:anchor="part10">
        <w:r>
          <w:rPr>
            <w:rStyle w:val="InternetLink"/>
          </w:rPr>
          <w:t>[Козерог]</w:t>
        </w:r>
      </w:hyperlink>
      <w:hyperlink w:anchor="part11">
        <w:r>
          <w:rPr>
            <w:rStyle w:val="InternetLink"/>
          </w:rPr>
          <w:t>[Водолей]</w:t>
        </w:r>
      </w:hyperlink>
      <w:hyperlink w:anchor="part12">
        <w:r>
          <w:rPr>
            <w:rStyle w:val="InternetLink"/>
          </w:rPr>
          <w:t>[Рыбы]</w:t>
        </w:r>
      </w:hyperlink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spacing w:before="100" w:after="100"/>
        <w:rPr/>
      </w:pPr>
      <w:r>
        <w:rPr>
          <w:lang w:val="en-US" w:eastAsia="en-US"/>
        </w:rPr>
        <w:drawing>
          <wp:inline distT="0" distB="0" distL="0" distR="0">
            <wp:extent cx="2736215" cy="914400"/>
            <wp:effectExtent l="0" t="0" r="0" b="0"/>
            <wp:docPr id="16" name="9&amp;font=br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&amp;font=brush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aol.com/VSAZONOV/hello.html" TargetMode="External"/><Relationship Id="rId3" Type="http://schemas.openxmlformats.org/officeDocument/2006/relationships/hyperlink" Target="http://www.matrix.com.au/rudhyar.html" TargetMode="External"/><Relationship Id="rId4" Type="http://schemas.openxmlformats.org/officeDocument/2006/relationships/hyperlink" Target="http://members.aol.com/VSAZONOV/hello.html" TargetMode="External"/><Relationship Id="rId5" Type="http://schemas.openxmlformats.org/officeDocument/2006/relationships/hyperlink" Target="http://members.aol.com/VSAZONOV/hello.html" TargetMode="External"/><Relationship Id="rId6" Type="http://schemas.openxmlformats.org/officeDocument/2006/relationships/hyperlink" Target="http://members.aol.com/VSAZONOV/hello.html" TargetMode="External"/><Relationship Id="rId7" Type="http://schemas.openxmlformats.org/officeDocument/2006/relationships/hyperlink" Target="http://members.aol.com/VSAZONOV/hello.html" TargetMode="External"/><Relationship Id="rId8" Type="http://schemas.openxmlformats.org/officeDocument/2006/relationships/hyperlink" Target="http://members.aol.com/VSAZONOV/hello.html" TargetMode="External"/><Relationship Id="rId9" Type="http://schemas.openxmlformats.org/officeDocument/2006/relationships/hyperlink" Target="http://members.aol.com/VSAZONOV/hello.html" TargetMode="External"/><Relationship Id="rId10" Type="http://schemas.openxmlformats.org/officeDocument/2006/relationships/hyperlink" Target="http://members.aol.com/VSAZONOV/hello.html" TargetMode="External"/><Relationship Id="rId11" Type="http://schemas.openxmlformats.org/officeDocument/2006/relationships/hyperlink" Target="http://members.aol.com/VSAZONOV/hello.html" TargetMode="External"/><Relationship Id="rId12" Type="http://schemas.openxmlformats.org/officeDocument/2006/relationships/hyperlink" Target="http://members.aol.com/VSAZONOV/hello.html" TargetMode="External"/><Relationship Id="rId13" Type="http://schemas.openxmlformats.org/officeDocument/2006/relationships/hyperlink" Target="http://members.aol.com/VSAZONOV/hello.html" TargetMode="External"/><Relationship Id="rId14" Type="http://schemas.openxmlformats.org/officeDocument/2006/relationships/hyperlink" Target="http://members.aol.com/VSAZONOV/hello.html" TargetMode="External"/><Relationship Id="rId15" Type="http://schemas.openxmlformats.org/officeDocument/2006/relationships/hyperlink" Target="http://members.aol.com/VSAZONOV/hello.html" TargetMode="External"/><Relationship Id="rId16" Type="http://schemas.openxmlformats.org/officeDocument/2006/relationships/image" Target="file:///cgi-bin/counter%3Fname=VSAZONOV/9&amp;font=brus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12:53:00Z</dcterms:created>
  <dc:creator>Alexey Penzensky</dc:creator>
  <dc:description/>
  <dc:language>en-US</dc:language>
  <cp:lastModifiedBy>Alexey Penzensky</cp:lastModifiedBy>
  <dcterms:modified xsi:type="dcterms:W3CDTF">1997-11-02T12:53:00Z</dcterms:modified>
  <cp:revision>2</cp:revision>
  <dc:subject/>
  <dc:title>360 Sabian Symbol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ff0000"</vt:lpwstr>
  </property>
</Properties>
</file>