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Александр Колесников</w:t>
      </w:r>
    </w:p>
    <w:p>
      <w:pPr>
        <w:pStyle w:val="Style14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Style14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ПОДАРОК ДАЙМОНА</w:t>
      </w:r>
    </w:p>
    <w:p>
      <w:pPr>
        <w:pStyle w:val="Style14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Заметки о ректификации</w:t>
      </w:r>
    </w:p>
    <w:p>
      <w:pPr>
        <w:pStyle w:val="Style14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спект теоретической части занятия, проведенного в Летней Школе Company of Astrologers в Лондоне в июле 1995 года.</w:t>
      </w:r>
    </w:p>
    <w:p>
      <w:pPr>
        <w:pStyle w:val="Style1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Style14"/>
        <w:ind w:left="2835" w:hanging="0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“</w:t>
      </w:r>
      <w:r>
        <w:rPr>
          <w:rFonts w:eastAsia="Arial Cyr" w:cs="Arial Cyr" w:ascii="Arial Cyr" w:hAnsi="Arial Cyr"/>
          <w:i/>
          <w:iCs/>
          <w:sz w:val="28"/>
          <w:szCs w:val="28"/>
        </w:rPr>
        <w:t>...Каждый человек получает при рождении определенного даймона, хранителя его жизни, назначенного его собственной личной звездой и помогающего человеку в той самой задаче, к которой небожители призвали его, когда он был рожден...”</w:t>
      </w:r>
    </w:p>
    <w:p>
      <w:pPr>
        <w:pStyle w:val="Style14"/>
        <w:jc w:val="right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Марсилио Фичино “Книга Жизни” (‘De Vita’)</w:t>
      </w:r>
    </w:p>
    <w:p>
      <w:pPr>
        <w:pStyle w:val="Style1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Вопрос уточнения времени рождения интересует в той или иной степени большинство астрологов. Как только вы узнаете, что ошибка во времени рождения всего в 4 минуты сдвигает весь гороскоп примерно на 1 градус, и при этом иногда Асцендент может попасть в другой знак, вы задаете себе вопрос: а знаю ли я своё время рождения с точностью до четырёх минут? И ответ чаще всего бывает отрицательным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омент рождения</w:t>
      </w:r>
    </w:p>
    <w:p>
      <w:pPr>
        <w:pStyle w:val="Style14"/>
        <w:jc w:val="both"/>
        <w:rPr/>
      </w:pPr>
      <w:r>
        <w:rPr>
          <w:sz w:val="24"/>
          <w:szCs w:val="24"/>
        </w:rPr>
        <w:t>В наилучшем положении находятся те, чье время рождения было зарегистрировано официально или чья мать запомнила время рождения по ассоциации (допустим, в момент рождения по радио заиграли гимн). Но такие случаи нечасты, по крайней мере в России и особенно для людей старшего поколения.</w:t>
      </w:r>
    </w:p>
    <w:p>
      <w:pPr>
        <w:pStyle w:val="Style14"/>
        <w:jc w:val="both"/>
        <w:rPr/>
      </w:pPr>
      <w:r>
        <w:rPr>
          <w:sz w:val="24"/>
          <w:szCs w:val="24"/>
        </w:rPr>
        <w:t>Впрочем, и при так называемом “точно известном” времени рождения возникает вопрос: а какой конкретно момент следует считать моментом рождения? Здесь, как и во многих других вопросах астрологической теории, нет единого мнения. Чаще всего считается, что момент рождения - это момент первого крика (или первого вдоха). Но в индийской книге по ректификации мне приходилось читать очень авторитетные рассуждения о том, что рождение происходит точно в момент разрезания пуповины, и ни в какой другой. В то же время практический опыт некоторых астрологов показывает, что рождение может происходить и в момент появления головки ребенка.</w:t>
      </w:r>
    </w:p>
    <w:p>
      <w:pPr>
        <w:pStyle w:val="Style14"/>
        <w:jc w:val="both"/>
        <w:rPr/>
      </w:pPr>
      <w:r>
        <w:rPr>
          <w:sz w:val="24"/>
          <w:szCs w:val="24"/>
        </w:rPr>
        <w:t>Есть еще и такое мнение. Известный немецкий астролог фон Клёклер пишет в своём “Курсе Астрологии”[1], что результат ректификации может быть получен математически с точностью до минут и секунд, но вряд ли стоит обманывать себя такой сверхточностью, - ведь речь идет о каком-то среднем значении, лежащем в интервале 6 - 8 минут. Асцендент - это не математическая точка, а более или менее короткий “действующий интервал”, так же как время рождения - не один-единственный момент времени, а временной интервал, занимающий до нескольких минут.</w:t>
      </w:r>
    </w:p>
    <w:p>
      <w:pPr>
        <w:pStyle w:val="Style14"/>
        <w:jc w:val="both"/>
        <w:rPr/>
      </w:pPr>
      <w:r>
        <w:rPr>
          <w:sz w:val="24"/>
          <w:szCs w:val="24"/>
        </w:rPr>
        <w:t>Получается, что момент рождения - понятие довольно смутное и не всегда однозначное. Но что же мы тогда ищем в процессе ректификации? Некий научно и объективно обоснованный момент физического процесса рождения? Но для чего он нужен?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Ректификация обычно применяется для того, чтобы получить карту рождения, соответствующую по астрологическим признакам родившемуся человеку - его или ее внешности, характеру, событиям жизни. Иначе говоря, мы стремимся получить </w:t>
      </w:r>
      <w:r>
        <w:rPr>
          <w:i/>
          <w:iCs/>
          <w:sz w:val="24"/>
          <w:szCs w:val="24"/>
        </w:rPr>
        <w:t>радикальную</w:t>
      </w:r>
      <w:r>
        <w:rPr>
          <w:sz w:val="24"/>
          <w:szCs w:val="24"/>
        </w:rPr>
        <w:t xml:space="preserve"> карту, то есть карту, символически отражающую субъект, для которого она построена. Понятие радикальности я заимствую из хорарной астрологии в том виде, как оно трактуется Company of Astrologers.</w:t>
      </w:r>
      <w:r>
        <w:rPr>
          <w:i/>
          <w:iCs/>
          <w:sz w:val="24"/>
          <w:szCs w:val="24"/>
        </w:rPr>
        <w:t xml:space="preserve"> Карта радикальна, когда вы можете видеть в ее символизме задаваемый вопрос</w:t>
      </w:r>
      <w:r>
        <w:rPr>
          <w:sz w:val="24"/>
          <w:szCs w:val="24"/>
        </w:rPr>
        <w:t xml:space="preserve">. Слово “радикальность” происходит от латинского “radix”, что значит “корень”, и в случае, если гороскоп действительно радикален, мы можем как бы видеть его корни в интересующей человека ситуации.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Исходя из понятия радикальности, можно сказать, что </w:t>
      </w:r>
      <w:r>
        <w:rPr>
          <w:sz w:val="24"/>
          <w:szCs w:val="24"/>
          <w:u w:val="single"/>
        </w:rPr>
        <w:t>астрологический момент рождения</w:t>
      </w:r>
      <w:r>
        <w:rPr>
          <w:sz w:val="24"/>
          <w:szCs w:val="24"/>
        </w:rPr>
        <w:t xml:space="preserve">, который мы ищем при ректификации, - это </w:t>
      </w:r>
      <w:r>
        <w:rPr>
          <w:sz w:val="24"/>
          <w:szCs w:val="24"/>
          <w:u w:val="single"/>
        </w:rPr>
        <w:t>момент, дающий карту, радикальную для данного человека</w:t>
      </w:r>
      <w:r>
        <w:rPr>
          <w:sz w:val="24"/>
          <w:szCs w:val="24"/>
        </w:rPr>
        <w:t xml:space="preserve">. Этот момент может совпадать с одним из этапов физического процесса родов, но с каким именно - в общем случае неизвестно, в каждом конкретном случае может быть по-разному. Ведь жизнь человеческая, в том числе и ее начало, - огромная тайна, и считать, что мы можем понять и объяснить абсолютно все - значит обманывать самих себя. </w:t>
      </w:r>
    </w:p>
    <w:p>
      <w:pPr>
        <w:pStyle w:val="Style14"/>
        <w:jc w:val="both"/>
        <w:rPr/>
      </w:pPr>
      <w:r>
        <w:rPr>
          <w:sz w:val="24"/>
          <w:szCs w:val="24"/>
        </w:rPr>
        <w:t>Впрочем, несмотря на все рациональные сложности и неясности, практический опыт показывает, что ректификация часто бывает успешной, и, например, когда речь идет об официально зарегистрированном времени рождения, астрологический момент рождения (результат ректификации) оказывается как правило минут на 10 - 15 раньше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хочется еще раз подчеркнуть различие между объективным, биологическим моментом рождения и астрологической точкой начала отсчета. В общем случае они не совпадают, хотя, согласно опыту, находятся недалеко друг от друга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Необходимость ректификации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ли необходима ректификация? Скорее всего нет. </w:t>
      </w:r>
    </w:p>
    <w:p>
      <w:pPr>
        <w:pStyle w:val="Style14"/>
        <w:jc w:val="both"/>
        <w:rPr/>
      </w:pPr>
      <w:r>
        <w:rPr>
          <w:sz w:val="24"/>
          <w:szCs w:val="24"/>
        </w:rPr>
        <w:t>Существует много астрологов, успешно работающих с тем временем рождения, которое им дано клиентом, без дополнительных уточнений. Если же время рождения неизвестно, можно построить солнечную карту (с Солнцем на Асценденте), и часто такая карта позволяет вполне успешно разобраться в проблемах клиента. Более того, многим астрологам известны случаи, когда абсолютно посторонняя карта, взятая по ошибке, позволяла успешно дать консультацию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Если вопрос клиента сформулирован конкретно, вы можете вообще обойтись без натального гороскопа и ответить на заданный вопрос с помощью хорарной карты. </w:t>
      </w:r>
    </w:p>
    <w:p>
      <w:pPr>
        <w:pStyle w:val="Style14"/>
        <w:jc w:val="both"/>
        <w:rPr/>
      </w:pPr>
      <w:r>
        <w:rPr>
          <w:sz w:val="24"/>
          <w:szCs w:val="24"/>
        </w:rPr>
        <w:t>Есть много возможностей обойтись без ректификации. Ведь в конце концов от вас требуется ответить клиенту, помочь решить проблему, а не найти некий объективный момент рождения, - и неважно, какой вы изберете способ, чтобы справиться со своей задачей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Но бывают также случаи, когда ректификация очень желательна. Допустим, клиент излагает вам случаи из своей жизни, описывает свои проблемы, а вы не можете увидеть их в гороскопе, построенном на исходное время рождения. В этом случае ректификация помогает найти необходимый контакт с клиентом, глубже понять символизм гороскопа. </w:t>
      </w:r>
    </w:p>
    <w:p>
      <w:pPr>
        <w:pStyle w:val="Style14"/>
        <w:jc w:val="both"/>
        <w:rPr/>
      </w:pPr>
      <w:r>
        <w:rPr>
          <w:sz w:val="24"/>
          <w:szCs w:val="24"/>
        </w:rPr>
        <w:t>Другая подобная ситуация может возникнуть, если вы привыкли использовать чувствительные методы прогнозирования - например, дирекции углов карты, - но при использовании этих методов в отношении прошлых событий они не срабатывают. Вам придется в этом случае или не использовать в прогнозе куспиды домов или так их подкорректировать, чтобы  дирекции согласовывались с прошлыми событиями (то есть опять же заняться ректификацией).</w:t>
      </w:r>
    </w:p>
    <w:p>
      <w:pPr>
        <w:pStyle w:val="Style14"/>
        <w:jc w:val="both"/>
        <w:rPr/>
      </w:pPr>
      <w:r>
        <w:rPr>
          <w:sz w:val="24"/>
          <w:szCs w:val="24"/>
        </w:rPr>
        <w:t>Наконец, многие из нас, если не все, занимаясь астрологией, надеются рано или поздно найти свое “самое точное” время рождения, свой “самый настоящий” гороскоп. В какой-то степени это вопрос престижа. И если на вопрос клиента вы можете ответить без ректификации, то как помочь самому себе или коллеге-астрологу, не знающему точного времени рождения? Особенно труден случай, когда известен только день рождени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Короче говоря, ректификация часто необходима, хотя и не является неизбежной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дарок Даймона</w:t>
      </w:r>
    </w:p>
    <w:p>
      <w:pPr>
        <w:pStyle w:val="Style14"/>
        <w:jc w:val="both"/>
        <w:rPr/>
      </w:pPr>
      <w:r>
        <w:rPr>
          <w:sz w:val="24"/>
          <w:szCs w:val="24"/>
        </w:rPr>
        <w:t>Дискуссия о ректификации рано или поздно сводится к обсуждению того или иного метода ректификации. В результате создается впечатление, что главное в астрологии вообще и в ректификации в частности - это правильно выбранный метод. Возьмите самый лучший, самый правильный метод, и у вас не будет никаких проблем. А если проблемы все же появились, виноват в этом только выбранный метод, его надо усовершенствовать.</w:t>
      </w:r>
    </w:p>
    <w:p>
      <w:pPr>
        <w:pStyle w:val="Style14"/>
        <w:jc w:val="both"/>
        <w:rPr/>
      </w:pPr>
      <w:r>
        <w:rPr>
          <w:sz w:val="24"/>
          <w:szCs w:val="24"/>
        </w:rPr>
        <w:t>На мой взгляд, никакой самый изощренный метод не может гарантировать успех в астрологической практике, поскольку в астрологии большую роль играет некий таинственный фактор, не вмещающийся в описание астрологии как науки о небесных влияниях. Его часто называют интуицией, имея в виду особое качество человека, однако этот фактор имеет в себе нечто более масштабное, выходящее за рамки отдельно взятого человека и его воли.</w:t>
      </w:r>
    </w:p>
    <w:p>
      <w:pPr>
        <w:pStyle w:val="Style14"/>
        <w:jc w:val="both"/>
        <w:rPr/>
      </w:pPr>
      <w:r>
        <w:rPr>
          <w:sz w:val="24"/>
          <w:szCs w:val="24"/>
        </w:rPr>
        <w:t>Многие астрологи упоминают в своих работах этот таинственный и неуловимый фактор. Так фон Клёклер пишет, что “быстрая корректировка (то есть ректификация - А.К.) - всегда вопрос удачи”[1].</w:t>
      </w:r>
    </w:p>
    <w:p>
      <w:pPr>
        <w:pStyle w:val="Style14"/>
        <w:jc w:val="both"/>
        <w:rPr/>
      </w:pPr>
      <w:r>
        <w:rPr>
          <w:sz w:val="24"/>
          <w:szCs w:val="24"/>
        </w:rPr>
        <w:t>Еще более определенно высказывается Густав Швиккерт. В самом конце своей книги “Ректификация времени рождения”[2], посвященной подробнейшему, объективному разбору различных методов ректификации, он пишет:</w:t>
      </w:r>
    </w:p>
    <w:p>
      <w:pPr>
        <w:pStyle w:val="Style1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Никакое решение не могло бы быть достигнуто без помощи Свыше. Я осознаю, что это благословение было даровано мне, что в моих мыслях и планах я был ведом экстрасенсорными силами, сверх-Я. Я всегда получал нужную мысль точно в необходимый момент и всегда был обеспечен всем необходимым для продолжения исследовательской работы.</w:t>
      </w:r>
    </w:p>
    <w:p>
      <w:pPr>
        <w:pStyle w:val="Style14"/>
        <w:jc w:val="both"/>
        <w:rPr/>
      </w:pPr>
      <w:r>
        <w:rPr>
          <w:sz w:val="24"/>
          <w:szCs w:val="24"/>
        </w:rPr>
        <w:t>Поэтому я преклоняю свои колени, в смирении и благодарности, перед Священной Силой, воздействие которой я так отчетливо чувствовал и чувствую до сих пор”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Интересно слышать подобные откровения из уст прагматичных немцев.</w:t>
      </w:r>
    </w:p>
    <w:p>
      <w:pPr>
        <w:pStyle w:val="Style14"/>
        <w:jc w:val="both"/>
        <w:rPr/>
      </w:pPr>
      <w:r>
        <w:rPr>
          <w:sz w:val="24"/>
          <w:szCs w:val="24"/>
        </w:rPr>
        <w:t>Однако к аналогичным мыслям ведет и вся астрологическая практика. Не только в ректификации, но и в консультировании сплошь и рядом встречаются случаи, когда простейшие подходы поднимают необычайно яркий символизм, позволяющий буквально погрузиться в ситуацию, всесторонне понять ее. А со следующей картой вы можете просидеть неделю, использовать все методы и подходы из своего арсенала, из книг, но так и не понять ничего существенного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Совсем недавно мне удалось отректифицировать карту минут за 15, причем работа эта происходила за столиком бара на салфетке. И символизм зазвучал так ярко, что никаких сомнений в радикальности полученной карты ни у кого не осталось. А вскоре после этого я потратил 3 дня кропотливейшего труда на попытку отректифицировать другую карту, но так и не получил результат, который удовлетворял бы меня полностью. </w:t>
      </w:r>
    </w:p>
    <w:p>
      <w:pPr>
        <w:pStyle w:val="Style14"/>
        <w:jc w:val="both"/>
        <w:rPr/>
      </w:pPr>
      <w:r>
        <w:rPr>
          <w:sz w:val="24"/>
          <w:szCs w:val="24"/>
        </w:rPr>
        <w:t>Встречаются и другие не вполне рациональные нюансы. Например, замечено на практике, что личное присутствие обладателя гороскопа часто ускоряет и облегчает работу, причем без каких-либо логически объяснимых причин.  Синастрия между астрологом и клиентом также немаловажна. Недавно я закончил работу с клиентом, чей Сатурн попадает в мой третий дом и образует при этом точную оппозицию к моему Марсу. И получилось так, что из-за различных задержек и проволочек от первой встречи с ним до завершающей консультации прошло больше года. И запомнилась эта работа как тяжелый труд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Бывают случаи, когда астролог служит как бы катализатором астрологического процесса и от него или нее требуются лишь простейшие действия, чуть ли не одно лишь присутствие при свершении таинства. После моего общения с астрологами из английской </w:t>
      </w:r>
      <w:r>
        <w:rPr>
          <w:i/>
          <w:iCs/>
          <w:sz w:val="24"/>
          <w:szCs w:val="24"/>
        </w:rPr>
        <w:t>Company of Astrologers</w:t>
      </w:r>
      <w:r>
        <w:rPr>
          <w:sz w:val="24"/>
          <w:szCs w:val="24"/>
        </w:rPr>
        <w:t xml:space="preserve"> (с идеями которых у читателей “Астролога” еще, надеюсь, будет возможность познакомиться - АК) я склонен называть такие случаи </w:t>
      </w:r>
      <w:r>
        <w:rPr>
          <w:b/>
          <w:bCs/>
          <w:sz w:val="24"/>
          <w:szCs w:val="24"/>
          <w:u w:val="single"/>
        </w:rPr>
        <w:t>подарком Даймона</w:t>
      </w:r>
      <w:r>
        <w:rPr>
          <w:sz w:val="24"/>
          <w:szCs w:val="24"/>
        </w:rPr>
        <w:t>.</w:t>
      </w:r>
    </w:p>
    <w:p>
      <w:pPr>
        <w:pStyle w:val="Style14"/>
        <w:jc w:val="both"/>
        <w:rPr/>
      </w:pPr>
      <w:r>
        <w:rPr>
          <w:sz w:val="24"/>
          <w:szCs w:val="24"/>
        </w:rPr>
        <w:t>Если вы получаете этот подарок, то чувствуете особое вдохновение. Вы видите карту, она говорит с вами, и остается только открыть рот, чтобы были произнесены те слова, которые должны быть произнесены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Не каждый день мы получаем подарки Даймона, по крайней мере большинство из нас. Бывают случаи совершенно “бездарные”, когда никакие методы не дают желаемого понимания, но и они довольно редки. Чаще всего мы находимся где-то посередине, в полутьме, на каком-то расстоянии от света Истины. Здесь-то и нужны астрологические методы - интерпретации, ректификации, прогнозирования и т.д. Можно сказать, что методы в астрологии - это </w:t>
      </w:r>
      <w:r>
        <w:rPr>
          <w:i/>
          <w:iCs/>
          <w:sz w:val="24"/>
          <w:szCs w:val="24"/>
        </w:rPr>
        <w:t>ритуалы</w:t>
      </w:r>
      <w:r>
        <w:rPr>
          <w:sz w:val="24"/>
          <w:szCs w:val="24"/>
        </w:rPr>
        <w:t xml:space="preserve">, с помощью которых мы испрашиваем подарок Даймона. Мы предпринимаем ритуальные действия, и если ритуал, установленный традицией, исполнен правильно, если наше отношение соответствует ситуации, если наше участие в ней действительно необходимо, если выполнены другие “если”, о существовании которых я могу и не догадываться, то за очередным методическим поворотом перед нами вдруг возникает свет Понимания. Именно эта надежда поддерживает нас в кропотливом и часто утомительном занятии, называемом ректификацией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етоды ректификации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Я не собираюсь утверждать, что тот или иной метод ректификации лучше всех, надежней всех, научней всех. Ректификация подобна спортивной игре, результат которой зависит от многих факторов, и не все эти факторы подвластны игроку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Возьмем, например, гольф. В вашем распоряжении находятся несколько клюшек и несколько разных видов удара. Вы можете наметить для себя план игры, но не можете быть абсолютно уверены, как полетит мяч после того или иного удара, какую клюшку и какой удар вам придется использовать на следующем шаге.</w:t>
      </w:r>
    </w:p>
    <w:p>
      <w:pPr>
        <w:pStyle w:val="Style14"/>
        <w:jc w:val="both"/>
        <w:rPr/>
      </w:pPr>
      <w:r>
        <w:rPr>
          <w:sz w:val="24"/>
          <w:szCs w:val="24"/>
        </w:rPr>
        <w:t>Так же и с ректификацией. Каждый случай уникален, и трудно сказать заранее, какой метод окажется наиболее эффективным - хотя, конечно, у каждого астролога есть свои “любимчики”. Я в своей практике уделяю много внимания Трутине Гермеса (или Пренатальной эпохе), но не потому, что считаю этот метод наилучшим или абсолютно надежным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метод имеет свое место в процессе ректификации. Трутина Гермеса помогает мне осуществить в ректификации идею, которую я считаю очень важной. Эту идею можно сформулировать как </w:t>
      </w:r>
      <w:r>
        <w:rPr>
          <w:b/>
          <w:bCs/>
          <w:sz w:val="24"/>
          <w:szCs w:val="24"/>
        </w:rPr>
        <w:t>“Принцип непредвзятости”.</w:t>
      </w:r>
    </w:p>
    <w:p>
      <w:pPr>
        <w:pStyle w:val="Style1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Принцип непредвзятости” предполагает отказ от любых шаблонных прочтений символизма. Мы признаем, что не знаем ничего о символизме конкретных ситуаций - ведь он может быть очень многообразен. И мы открыты для всего, что покажет нам карта. Никаких предвзятых представлений, типа того, что у генерала должен быть Марс в 10-м доме, или человек с круглым лицом должен иметь знак Рака на Асценденте. Мы не знаем, что именно будет показано нам астрологией и стремимся понять то, что увидели.</w:t>
      </w:r>
    </w:p>
    <w:p>
      <w:pPr>
        <w:pStyle w:val="Style14"/>
        <w:jc w:val="both"/>
        <w:rPr/>
      </w:pPr>
      <w:r>
        <w:rPr>
          <w:sz w:val="24"/>
          <w:szCs w:val="24"/>
        </w:rPr>
        <w:t>Самый простой способ осуществить Принцип непредвзятости - доверять времени рождения, которое дано нам клиентом. Но выше уже говорилось, что ситуация может потребовать дополнительных поисков радикальности, т.е. ректификации гороскопа. Для того, чтобы осуществить принцип непредвзятости в практике ректификации, я делю все методы ректификации на две группы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Методы поиска гипотез времени рождения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Методы оценки радикальности.</w:t>
      </w:r>
    </w:p>
    <w:p>
      <w:pPr>
        <w:pStyle w:val="Style14"/>
        <w:jc w:val="both"/>
        <w:rPr/>
      </w:pPr>
      <w:r>
        <w:rPr>
          <w:sz w:val="24"/>
          <w:szCs w:val="24"/>
        </w:rPr>
        <w:t>Первая группа методов как раз и предназначена для осуществления Принципа непредвзятости. Характерное отличие этих методов заключается в том, что они выдают некую гипотезу времени рождения (или, может быть, несколько гипотез) как результат выполнения формального правила, и не требуют от астролога каких-либо соображений о символизме гороскопа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Пока что я могу предложить для первой группы только три метода: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Трутина Гермеса (Пренатальная Эпоха),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Анимодар Птолемея,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Метод первого брака (будет описан ниже).</w:t>
      </w:r>
    </w:p>
    <w:p>
      <w:pPr>
        <w:pStyle w:val="Style50"/>
        <w:jc w:val="both"/>
        <w:rPr/>
      </w:pPr>
      <w:r>
        <w:rPr/>
        <w:t>Как и в какой последовательности использовать эти методы,  зависит от ваших предпочтений и конкретной ситуации в работе, но ни один из них не является абсолютно надежным, и всегда обнадеживает, если результаты одного метода дублируются другим методом. Я, например, на протяжении нескольких лет использую Трутину Гермеса вместе с Методом первого брака и заметил, что если результат дублируется, то радикальность полученной карты бывает очень убедительной.</w:t>
      </w:r>
    </w:p>
    <w:p>
      <w:pPr>
        <w:pStyle w:val="Style50"/>
        <w:jc w:val="both"/>
        <w:rPr/>
      </w:pPr>
      <w:r>
        <w:rPr/>
        <w:t>Вторая группа методов помогает оценить радикальность полученных гипотез, то есть ответить на вопрос: соответствует ли символизм той или иной гипотезы жизни конкретного человека. эти методы можно в свою очередь разделить на две подгруппы:</w:t>
      </w:r>
    </w:p>
    <w:p>
      <w:pPr>
        <w:pStyle w:val="Style50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методы статической оценки;</w:t>
      </w:r>
    </w:p>
    <w:p>
      <w:pPr>
        <w:pStyle w:val="Style50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методы динамической оценки.</w:t>
      </w:r>
    </w:p>
    <w:p>
      <w:pPr>
        <w:pStyle w:val="Style50"/>
        <w:jc w:val="both"/>
        <w:rPr/>
      </w:pPr>
      <w:r>
        <w:rPr/>
        <w:t>Статическая оценка может и не потребовать особых методов. Вы просто рассматриваете наиболее яркие, характерные элементы полученного гороскопа и сравниваете свою интерпретацию этих элементов с реальной картиной. Но можно воспользоваться и различными известными методами и подходами, например: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оценка соответствия внешности человека знаку на Асценденте, планете в 1-м доме, управителю гороскопа;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изучение символических описаний градусов Зодиака, в которые попадают Асцендент, МС, другие важные точки;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оценка соответствий с картой партнера и родственников;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метод планетарных часов (описан в [3]);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метод Бонатти (описан в [1]);</w:t>
      </w:r>
    </w:p>
    <w:p>
      <w:pPr>
        <w:pStyle w:val="Style49"/>
        <w:numPr>
          <w:ilvl w:val="0"/>
          <w:numId w:val="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другие методы, которые мне пока неизвестны.</w:t>
      </w:r>
    </w:p>
    <w:p>
      <w:pPr>
        <w:pStyle w:val="Style50"/>
        <w:jc w:val="both"/>
        <w:rPr/>
      </w:pPr>
      <w:r>
        <w:rPr/>
      </w:r>
    </w:p>
    <w:p>
      <w:pPr>
        <w:pStyle w:val="Style50"/>
        <w:jc w:val="both"/>
        <w:rPr/>
      </w:pPr>
      <w:r>
        <w:rPr/>
        <w:t>Динамическая оценка предусматривает развертку карты во времени с помощью любых доступных методов прогнозирования и сравнение полученных ситуаций с событиями, имевшими место в жизни человека.</w:t>
      </w:r>
    </w:p>
    <w:p>
      <w:pPr>
        <w:pStyle w:val="Style50"/>
        <w:jc w:val="both"/>
        <w:rPr/>
      </w:pPr>
      <w:r>
        <w:rPr/>
        <w:t>К этой группе можно отнести любые методы дирекций, прогрессий, транзиты, профекции и т.д. - даже индийскую систему периодов (Даши). Но один из подходов занимает здесь особое место. Он предложен одним из наиболее выдающихся российских астрологов Августиной Филипповной Семенко и важен тем, что позволяет реализовать все тот же Принцип непредвзятости.</w:t>
      </w:r>
    </w:p>
    <w:p>
      <w:pPr>
        <w:pStyle w:val="Style50"/>
        <w:jc w:val="both"/>
        <w:rPr/>
      </w:pPr>
      <w:r>
        <w:rPr/>
        <w:t>Если вы оцениваете радикальность гороскопа на основании списка уже имеющихся событий, то при большом желании, да с использованием минорных аспектов, мидпойнтов, астероидов, других инструментов из обширного астрологического арсенала, вы сможете подтвердить чуть ли не любую гипотезу времени рождения. Единственный способ избавиться от миражей - попытаться определить в прошлом человека события, которые не были вам известны.</w:t>
      </w:r>
    </w:p>
    <w:p>
      <w:pPr>
        <w:pStyle w:val="Style50"/>
        <w:jc w:val="both"/>
        <w:rPr/>
      </w:pPr>
      <w:r>
        <w:rPr/>
        <w:t>Для реализации этой идеи мы используем так называемую “Анкету для беседы с клиентом”. Принцип составления анкеты очень прост: используется символическая дирекция МС, “градус в год”, и на основании аспектов, которые образовывал МС в прошлом, формулируется содержание предполагаемых событий в жизни клиента. Указывается время наступления событий с точностью до месяца. А затем астролог встречается с клиентом и задает вопросы о прошлых событиях. Безусловно, это шаг очень рискованный, но когда ответы клиента убедительно подтверждают ваши предположения, вы думаете: какое все-таки чудо эта астрология. Вы совершенно четко понимаете, что получили-таки подарок Даймона.</w:t>
      </w:r>
    </w:p>
    <w:p>
      <w:pPr>
        <w:pStyle w:val="Style50"/>
        <w:jc w:val="both"/>
        <w:rPr/>
      </w:pPr>
      <w:r>
        <w:rPr/>
      </w:r>
    </w:p>
    <w:p>
      <w:pPr>
        <w:pStyle w:val="Style5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яснения, комментарии</w:t>
      </w:r>
    </w:p>
    <w:p>
      <w:pPr>
        <w:pStyle w:val="Style50"/>
        <w:jc w:val="both"/>
        <w:rPr/>
      </w:pPr>
      <w:r>
        <w:rPr/>
        <w:t>Мне бы хотелось описать и продемонстрировать в работе все известные мне методы ректификации, однако рамки статьи не позволяют этого. Придется ограничиться лишь самыми необходимыми комментариями.</w:t>
      </w:r>
    </w:p>
    <w:p>
      <w:pPr>
        <w:pStyle w:val="Style50"/>
        <w:jc w:val="both"/>
        <w:rPr/>
      </w:pPr>
      <w:r>
        <w:rPr/>
        <w:t>Во-первых, о Трутине Гермеса или Пренатальной Эпохе. Большинство астрологов отзывается об этом методе пренебрежительно, но часто вследствие лишь поверхностного знакомства с ним.  Например, Зиппора Добинс в своей книге “Прогрессии, дирекции и ректификация” [4]  пишет следующее:</w:t>
      </w:r>
    </w:p>
    <w:p>
      <w:pPr>
        <w:pStyle w:val="Style50"/>
        <w:ind w:left="708" w:hanging="0"/>
        <w:jc w:val="both"/>
        <w:rPr/>
      </w:pPr>
      <w:r>
        <w:rPr/>
        <w:t>“</w:t>
      </w:r>
      <w:r>
        <w:rPr/>
        <w:t>Пренатальный период”, теоретический метод определения Асцендента из даты и времени зачатия, также показал несостоятельность в моем опыте. Тем не менее, формула вычислений приведена в Приложении для тех студентов, которые захотят проверить этот метод самостоятельно”.</w:t>
      </w:r>
    </w:p>
    <w:p>
      <w:pPr>
        <w:pStyle w:val="Style50"/>
        <w:jc w:val="both"/>
        <w:rPr/>
      </w:pPr>
      <w:r>
        <w:rPr/>
        <w:t xml:space="preserve">Но “формула вычислений”, приведенная в Приложении, Пренатальной Эпохой вовсе не является. Лилли также приводит довольно странный вариант Трутины, хотя честно признается, что сам он этим методом не пользуется. </w:t>
      </w:r>
    </w:p>
    <w:p>
      <w:pPr>
        <w:pStyle w:val="Style50"/>
        <w:jc w:val="both"/>
        <w:rPr/>
      </w:pPr>
      <w:r>
        <w:rPr/>
        <w:t xml:space="preserve">Я же с первых шагов знакомства с Трутиной Гермеса начал получать такие интересные результаты, что больше с этим методом не расстаюсь. Я мог бы  многое рассказать об этом методе, показать, что он совсем не сложен, если правильно понят. Возможно, это удастся сделать в другой статье. </w:t>
      </w:r>
    </w:p>
    <w:p>
      <w:pPr>
        <w:pStyle w:val="Style50"/>
        <w:jc w:val="both"/>
        <w:rPr/>
      </w:pPr>
      <w:r>
        <w:rPr/>
        <w:t xml:space="preserve">На мой взгляд, самое удачное (хотя и не самое простое) описание Пренатальной Эпохи дается в книге Е.Х.Бэйли [5]. Однако я использую лишь </w:t>
      </w:r>
      <w:r>
        <w:rPr>
          <w:b/>
          <w:bCs/>
          <w:u w:val="single"/>
        </w:rPr>
        <w:t>регулярный</w:t>
      </w:r>
      <w:r>
        <w:rPr/>
        <w:t xml:space="preserve"> вариант правила. Иррегулярные варианты - лишь результат усилий Бэйли сделать метод очень научным и абсолютно надежным. На мой взгляд, эти усилия были тщетными, хотя книга изобилует интереснейшими идеями. Вполне сносный вариант Пренатальной Эпохи содержится также в книге фон Клёклера [1] и “Полном Астрологическом Словаре” Алана Лео [6].</w:t>
      </w:r>
    </w:p>
    <w:p>
      <w:pPr>
        <w:pStyle w:val="Style50"/>
        <w:jc w:val="both"/>
        <w:rPr/>
      </w:pPr>
      <w:r>
        <w:rPr/>
        <w:t>Анимодар Птолемея можно найти непосредственно в “Тетрабиблосе” или же в “Христианской Астрологии” Вильяма Лилли[7].</w:t>
      </w:r>
    </w:p>
    <w:p>
      <w:pPr>
        <w:pStyle w:val="Style50"/>
        <w:jc w:val="both"/>
        <w:rPr/>
      </w:pPr>
      <w:r>
        <w:rPr/>
        <w:t>Несколько небольших, но любопытных второстепенных подходов к ректификации можно найти в “Астрологии от А до Я” Ллевеллин Джорджа [3].</w:t>
      </w:r>
    </w:p>
    <w:p>
      <w:pPr>
        <w:pStyle w:val="Style50"/>
        <w:jc w:val="both"/>
        <w:rPr/>
      </w:pPr>
      <w:r>
        <w:rPr/>
        <w:t xml:space="preserve">В основе </w:t>
      </w:r>
      <w:r>
        <w:rPr>
          <w:b/>
          <w:bCs/>
        </w:rPr>
        <w:t>Метода первого брака</w:t>
      </w:r>
      <w:r>
        <w:rPr/>
        <w:t xml:space="preserve"> лежат метод </w:t>
      </w:r>
      <w:r>
        <w:rPr>
          <w:i/>
          <w:iCs/>
        </w:rPr>
        <w:t xml:space="preserve">профекции </w:t>
      </w:r>
      <w:r>
        <w:rPr/>
        <w:t>(разновидность дирекций, в которой каждый фактор движется со скоростью 30 градусов в год) и предположение о том, что в день брака профекция МС образует аспект, кратный 30 градусам, к сигнификатору брака. Сигнификаторами брака считаются: для мужчин - Венера при дневном рождении, Луна при ночном; для женщин - Солнце при дневном рождении, Марс при ночном. Я мог бы предложить простейший подход к работе с этим методом, но, опять же, не в рамках данной статьи. В моей практике он не слишком надежен, но полезен.</w:t>
      </w:r>
    </w:p>
    <w:p>
      <w:pPr>
        <w:pStyle w:val="Style50"/>
        <w:jc w:val="both"/>
        <w:rPr/>
      </w:pPr>
      <w:r>
        <w:rPr/>
        <w:t>Снова хочу напомнить об относительности каждого метода. Мы просто ведем свою игру под названием “ректификация”, используем все, что есть в нашем распоряжении, и конечно же, надеемся выиграть.</w:t>
      </w:r>
    </w:p>
    <w:p>
      <w:pPr>
        <w:pStyle w:val="Style50"/>
        <w:jc w:val="both"/>
        <w:rPr/>
      </w:pPr>
      <w:r>
        <w:rPr/>
      </w:r>
    </w:p>
    <w:p>
      <w:pPr>
        <w:pStyle w:val="Style50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Style52"/>
        <w:numPr>
          <w:ilvl w:val="0"/>
          <w:numId w:val="3"/>
        </w:numPr>
        <w:tabs>
          <w:tab w:val="left" w:pos="0" w:leader="none"/>
        </w:tabs>
        <w:ind w:left="1080" w:hanging="720"/>
        <w:jc w:val="both"/>
        <w:rPr/>
      </w:pPr>
      <w:r>
        <w:rPr/>
        <w:t>H. Frhr. von Kl</w:t>
      </w:r>
      <w:r>
        <w:rPr>
          <w:rFonts w:eastAsia="Times New Roman CE" w:cs="Times New Roman CE" w:ascii="Times New Roman CE" w:hAnsi="Times New Roman CE"/>
        </w:rPr>
        <w:t>ö</w:t>
      </w:r>
      <w:r>
        <w:rPr/>
        <w:t>ckler, KURSUS DER ASTROLOGIE, Verlag Hermann Bauer K.G. Freiburg i.BR 1978.</w:t>
      </w:r>
    </w:p>
    <w:p>
      <w:pPr>
        <w:pStyle w:val="Style52"/>
        <w:numPr>
          <w:ilvl w:val="0"/>
          <w:numId w:val="3"/>
        </w:numPr>
        <w:tabs>
          <w:tab w:val="left" w:pos="0" w:leader="none"/>
        </w:tabs>
        <w:ind w:left="1080" w:hanging="720"/>
        <w:jc w:val="both"/>
        <w:rPr/>
      </w:pPr>
      <w:r>
        <w:rPr/>
        <w:t>Gustav Schwickert, RECTIFICATION OF THE BIRTH TIME, AFA 1954.</w:t>
      </w:r>
    </w:p>
    <w:p>
      <w:pPr>
        <w:pStyle w:val="Style52"/>
        <w:numPr>
          <w:ilvl w:val="0"/>
          <w:numId w:val="3"/>
        </w:numPr>
        <w:tabs>
          <w:tab w:val="left" w:pos="0" w:leader="none"/>
        </w:tabs>
        <w:ind w:left="1080" w:hanging="720"/>
        <w:jc w:val="both"/>
        <w:rPr/>
      </w:pPr>
      <w:r>
        <w:rPr/>
        <w:t>Llewellyn George,  A TO Z HOROSCOPE MAKER AND DELINEATOR, Llewellyn Publications 1981.</w:t>
      </w:r>
    </w:p>
    <w:p>
      <w:pPr>
        <w:pStyle w:val="Style52"/>
        <w:numPr>
          <w:ilvl w:val="0"/>
          <w:numId w:val="3"/>
        </w:numPr>
        <w:tabs>
          <w:tab w:val="left" w:pos="0" w:leader="none"/>
        </w:tabs>
        <w:ind w:left="1080" w:hanging="720"/>
        <w:jc w:val="both"/>
        <w:rPr/>
      </w:pPr>
      <w:r>
        <w:rPr/>
        <w:t>Zipporah Pottenger Dobyns, PROGRESSIONS, DIRECTIONS &amp; RECTIFICATION, T.I.A. Publications 1975.</w:t>
      </w:r>
    </w:p>
    <w:p>
      <w:pPr>
        <w:pStyle w:val="Style52"/>
        <w:numPr>
          <w:ilvl w:val="0"/>
          <w:numId w:val="3"/>
        </w:numPr>
        <w:tabs>
          <w:tab w:val="left" w:pos="0" w:leader="none"/>
        </w:tabs>
        <w:ind w:left="1080" w:hanging="720"/>
        <w:jc w:val="both"/>
        <w:rPr/>
      </w:pPr>
      <w:r>
        <w:rPr/>
        <w:t>E. H. Bailey, THE PRENATAL EPOCH, Samuel Weiser Inc., New York 1970.</w:t>
      </w:r>
    </w:p>
    <w:p>
      <w:pPr>
        <w:pStyle w:val="Style52"/>
        <w:numPr>
          <w:ilvl w:val="0"/>
          <w:numId w:val="3"/>
        </w:numPr>
        <w:tabs>
          <w:tab w:val="left" w:pos="0" w:leader="none"/>
        </w:tabs>
        <w:ind w:left="1080" w:hanging="720"/>
        <w:jc w:val="both"/>
        <w:rPr/>
      </w:pPr>
      <w:r>
        <w:rPr/>
        <w:t>ALAN LEO’S DICTIONARY OF ASTROLOGY, Ed. Vivian E. Robson, Astrologer’s Library, New York 1983.</w:t>
      </w:r>
    </w:p>
    <w:p>
      <w:pPr>
        <w:pStyle w:val="Style52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jc w:val="both"/>
        <w:rPr/>
      </w:pPr>
      <w:r>
        <w:rPr/>
        <w:t>William Lilly, CHRISTIAN ASTROLOGY, Regulus, 1985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215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Ïîëóæèðíûé êóðñèâ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Style7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Style8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Style9">
    <w:name w:val="Ññûëêà íà ïðèìå÷àíèå"/>
    <w:qFormat/>
    <w:rPr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Style11">
    <w:name w:val="Áàçîâàÿ ñíîñêà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Style12">
    <w:name w:val="Òåêñò ïðèìå÷àíèÿ"/>
    <w:basedOn w:val="Style11"/>
    <w:qFormat/>
    <w:pPr>
      <w:spacing w:before="0" w:after="120"/>
    </w:pPr>
    <w:rPr>
      <w:sz w:val="20"/>
      <w:szCs w:val="20"/>
    </w:rPr>
  </w:style>
  <w:style w:type="paragraph" w:styleId="Style13">
    <w:name w:val="Öèòàòà"/>
    <w:basedOn w:val="TextBody"/>
    <w:qFormat/>
    <w:pPr>
      <w:keepLines/>
      <w:ind w:left="360" w:right="360" w:hanging="0"/>
      <w:jc w:val="center"/>
    </w:pPr>
    <w:rPr>
      <w:i/>
      <w:iCs/>
    </w:rPr>
  </w:style>
  <w:style w:type="paragraph" w:styleId="Style14">
    <w:name w:val="Îñíîâíîé òåêñò âìåñòå"/>
    <w:basedOn w:val="TextBody"/>
    <w:qFormat/>
    <w:pPr>
      <w:keepNext w:val="true"/>
    </w:pPr>
    <w:rPr/>
  </w:style>
  <w:style w:type="paragraph" w:styleId="Style15">
    <w:name w:val="Èëëþñòðàöèÿ"/>
    <w:basedOn w:val="TextBody"/>
    <w:next w:val="Style16"/>
    <w:qFormat/>
    <w:pPr>
      <w:keepNext w:val="true"/>
      <w:spacing w:before="120" w:after="240"/>
      <w:jc w:val="center"/>
    </w:pPr>
    <w:rPr/>
  </w:style>
  <w:style w:type="paragraph" w:styleId="Style16">
    <w:name w:val="Íàçâàíèå"/>
    <w:basedOn w:val="Style15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Style17">
    <w:name w:val="Äàòà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Âåðõí.êîëîíòèòóë áàçîâûé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Ñïèñîê áþë.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Ñïèñîê íóì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Òåêñò ìàêðî"/>
    <w:basedOn w:val="TextBody"/>
    <w:qFormat/>
    <w:pPr>
      <w:spacing w:before="0" w:after="120"/>
    </w:pPr>
    <w:rPr>
      <w:rFonts w:ascii="Courier New Cyr" w:hAnsi="Courier New Cyr" w:eastAsia="Courier New Cyr" w:cs="Courier New Cyr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tyle22">
    <w:name w:val="Çàãîëîâîê îáëîæêè"/>
    <w:basedOn w:val="Style10"/>
    <w:next w:val="Style23"/>
    <w:qFormat/>
    <w:pPr>
      <w:spacing w:before="720" w:after="160"/>
      <w:jc w:val="center"/>
    </w:pPr>
    <w:rPr>
      <w:sz w:val="40"/>
      <w:szCs w:val="40"/>
    </w:rPr>
  </w:style>
  <w:style w:type="paragraph" w:styleId="Style23">
    <w:name w:val="Ïîäçàãîëîâîê îáëîæêè"/>
    <w:basedOn w:val="Style22"/>
    <w:next w:val="TextBody"/>
    <w:qFormat/>
    <w:pPr>
      <w:spacing w:before="240" w:after="480"/>
    </w:pPr>
    <w:rPr>
      <w:rFonts w:ascii="Times New Roman Cyr" w:hAnsi="Times New Roman Cyr" w:eastAsia="Times New Roman Cyr" w:cs="Times New Roman Cyr"/>
      <w:b w:val="false"/>
      <w:bCs w:val="false"/>
      <w:i/>
      <w:iCs/>
      <w:sz w:val="32"/>
      <w:szCs w:val="32"/>
    </w:rPr>
  </w:style>
  <w:style w:type="paragraph" w:styleId="Style24">
    <w:name w:val="Ñïèñîê ïðîäîëæ.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Íàçâàíèå îðãàíèçàöèè"/>
    <w:basedOn w:val="TextBody"/>
    <w:qFormat/>
    <w:pPr>
      <w:spacing w:before="120" w:after="80"/>
      <w:jc w:val="center"/>
    </w:pPr>
    <w:rPr>
      <w:b/>
      <w:bCs/>
      <w:sz w:val="28"/>
      <w:szCs w:val="28"/>
    </w:rPr>
  </w:style>
  <w:style w:type="paragraph" w:styleId="Style26">
    <w:name w:val="Ñòðîêà Òåìà"/>
    <w:basedOn w:val="TextBody"/>
    <w:next w:val="TextBody"/>
    <w:qFormat/>
    <w:pPr/>
    <w:rPr>
      <w:i/>
      <w:iCs/>
      <w:u w:val="single"/>
    </w:rPr>
  </w:style>
  <w:style w:type="paragraph" w:styleId="Style27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Íèæí.êîëîíòèòóë ÷åòí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Âåðõí.êîëîíòèòóë ÷åòí."/>
    <w:basedOn w:val="Header"/>
    <w:qFormat/>
    <w:pPr/>
    <w:rPr/>
  </w:style>
  <w:style w:type="paragraph" w:styleId="2">
    <w:name w:val="Ñïèñîê ïðîäîëæ. 2"/>
    <w:basedOn w:val="Style24"/>
    <w:qFormat/>
    <w:pPr>
      <w:ind w:left="1080" w:hanging="360"/>
    </w:pPr>
    <w:rPr/>
  </w:style>
  <w:style w:type="paragraph" w:styleId="Style31">
    <w:name w:val="Ñïèñîê áþë. ïåðâûé"/>
    <w:basedOn w:val="Style19"/>
    <w:next w:val="Style19"/>
    <w:qFormat/>
    <w:pPr>
      <w:spacing w:before="80" w:after="160"/>
    </w:pPr>
    <w:rPr/>
  </w:style>
  <w:style w:type="paragraph" w:styleId="Style32">
    <w:name w:val="Ñïèñîê ïåðâûé"/>
    <w:basedOn w:val="List"/>
    <w:next w:val="List"/>
    <w:qFormat/>
    <w:pPr>
      <w:spacing w:before="80" w:after="80"/>
    </w:pPr>
    <w:rPr/>
  </w:style>
  <w:style w:type="paragraph" w:styleId="Style33">
    <w:name w:val="Ñïèñîê ïîñëåäíèé"/>
    <w:basedOn w:val="List"/>
    <w:next w:val="TextBody"/>
    <w:qFormat/>
    <w:pPr>
      <w:spacing w:before="0" w:after="240"/>
    </w:pPr>
    <w:rPr/>
  </w:style>
  <w:style w:type="paragraph" w:styleId="Style34">
    <w:name w:val="Ñïèñîê áþë. ïîñëåäíèé"/>
    <w:basedOn w:val="Style19"/>
    <w:next w:val="TextBody"/>
    <w:qFormat/>
    <w:pPr>
      <w:spacing w:before="0" w:after="240"/>
    </w:pPr>
    <w:rPr/>
  </w:style>
  <w:style w:type="paragraph" w:styleId="Style35">
    <w:name w:val="Ñïèñîê íóì. ïåðâûé"/>
    <w:basedOn w:val="Style20"/>
    <w:next w:val="Style20"/>
    <w:qFormat/>
    <w:pPr>
      <w:spacing w:before="80" w:after="160"/>
    </w:pPr>
    <w:rPr/>
  </w:style>
  <w:style w:type="paragraph" w:styleId="Style36">
    <w:name w:val="Ñïèñîê íóì. ïîñëåäíèé"/>
    <w:basedOn w:val="Style20"/>
    <w:next w:val="TextBody"/>
    <w:qFormat/>
    <w:pPr>
      <w:spacing w:before="0" w:after="240"/>
    </w:pPr>
    <w:rPr/>
  </w:style>
  <w:style w:type="paragraph" w:styleId="Style37">
    <w:name w:val="Ìåòêà äîêóìåíòà"/>
    <w:basedOn w:val="Style10"/>
    <w:qFormat/>
    <w:pPr>
      <w:spacing w:before="240" w:after="360"/>
    </w:pPr>
    <w:rPr>
      <w:rFonts w:ascii="Times New Roman Cyr" w:hAnsi="Times New Roman Cyr" w:eastAsia="Times New Roman Cyr" w:cs="Times New Roman Cyr"/>
    </w:rPr>
  </w:style>
  <w:style w:type="paragraph" w:styleId="21">
    <w:name w:val="Ñïèñîê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Ñïèñîê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Ñïèñîê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Ñïèñîê áþë. 2"/>
    <w:basedOn w:val="Style19"/>
    <w:qFormat/>
    <w:pPr>
      <w:ind w:left="1080" w:hanging="360"/>
    </w:pPr>
    <w:rPr/>
  </w:style>
  <w:style w:type="paragraph" w:styleId="31">
    <w:name w:val="Ñïèñîê áþë. 3"/>
    <w:basedOn w:val="Style19"/>
    <w:qFormat/>
    <w:pPr>
      <w:ind w:left="1440" w:hanging="360"/>
    </w:pPr>
    <w:rPr/>
  </w:style>
  <w:style w:type="paragraph" w:styleId="41">
    <w:name w:val="Ñïèñîê áþë. 4"/>
    <w:basedOn w:val="Style19"/>
    <w:qFormat/>
    <w:pPr>
      <w:ind w:left="1800" w:hanging="360"/>
    </w:pPr>
    <w:rPr/>
  </w:style>
  <w:style w:type="paragraph" w:styleId="51">
    <w:name w:val="Ñïèñîê áþë. 5"/>
    <w:basedOn w:val="Style19"/>
    <w:qFormat/>
    <w:pPr>
      <w:ind w:left="2160" w:hanging="360"/>
    </w:pPr>
    <w:rPr/>
  </w:style>
  <w:style w:type="paragraph" w:styleId="52">
    <w:name w:val="Ñïèñîê íóì. 5"/>
    <w:basedOn w:val="Style20"/>
    <w:qFormat/>
    <w:pPr>
      <w:ind w:left="2160" w:hanging="360"/>
    </w:pPr>
    <w:rPr/>
  </w:style>
  <w:style w:type="paragraph" w:styleId="42">
    <w:name w:val="Ñïèñîê íóì. 4"/>
    <w:basedOn w:val="Style20"/>
    <w:qFormat/>
    <w:pPr>
      <w:ind w:left="1800" w:hanging="360"/>
    </w:pPr>
    <w:rPr/>
  </w:style>
  <w:style w:type="paragraph" w:styleId="32">
    <w:name w:val="Ñïèñîê íóì. 3"/>
    <w:basedOn w:val="Style20"/>
    <w:qFormat/>
    <w:pPr>
      <w:ind w:left="1440" w:hanging="360"/>
    </w:pPr>
    <w:rPr/>
  </w:style>
  <w:style w:type="paragraph" w:styleId="23">
    <w:name w:val="Ñïèñîê íóì.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Ñïèñîê ïðîäîëæ. 3"/>
    <w:basedOn w:val="Style24"/>
    <w:qFormat/>
    <w:pPr>
      <w:ind w:left="1440" w:hanging="360"/>
    </w:pPr>
    <w:rPr/>
  </w:style>
  <w:style w:type="paragraph" w:styleId="Style38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Àäðåñ"/>
    <w:basedOn w:val="TextBody"/>
    <w:qFormat/>
    <w:pPr>
      <w:keepLines/>
      <w:spacing w:before="0" w:after="0"/>
      <w:jc w:val="center"/>
    </w:pPr>
    <w:rPr/>
  </w:style>
  <w:style w:type="paragraph" w:styleId="43">
    <w:name w:val="Ñïèñîê ïðîäîëæ. 4"/>
    <w:basedOn w:val="Style24"/>
    <w:qFormat/>
    <w:pPr>
      <w:ind w:left="1800" w:hanging="360"/>
    </w:pPr>
    <w:rPr/>
  </w:style>
  <w:style w:type="paragraph" w:styleId="53">
    <w:name w:val="Ñïèñîê ïðîäîëæ. 5"/>
    <w:basedOn w:val="Style24"/>
    <w:qFormat/>
    <w:pPr>
      <w:ind w:left="2160" w:hanging="360"/>
    </w:pPr>
    <w:rPr/>
  </w:style>
  <w:style w:type="paragraph" w:styleId="Style41">
    <w:name w:val="Îáðàòíûé àäðåñ"/>
    <w:basedOn w:val="Style40"/>
    <w:qFormat/>
    <w:pPr/>
    <w:rPr/>
  </w:style>
  <w:style w:type="paragraph" w:styleId="Style42">
    <w:name w:val="Çàã. óêàç. ëèòåðàòóðû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43">
    <w:name w:val="Çàãîëîâîê ïèñüìà"/>
    <w:basedOn w:val="Normal"/>
    <w:qFormat/>
    <w:pPr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44">
    <w:name w:val="Îêîí÷àíèå"/>
    <w:basedOn w:val="Normal"/>
    <w:qFormat/>
    <w:pPr>
      <w:ind w:left="4252" w:hanging="0"/>
    </w:pPr>
    <w:rPr/>
  </w:style>
  <w:style w:type="paragraph" w:styleId="Style45">
    <w:name w:val="Íîðìàëüíûé îòñòóï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4">
    <w:name w:val="Óêàçàòåëü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4">
    <w:name w:val="Óêàçàòåëü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46">
    <w:name w:val="Óêàçàòåëü ðèñóíêîâ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47">
    <w:name w:val="Óêàçàòåëü ëèòåðàòóðû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paragraph" w:styleId="Style48">
    <w:name w:val="Ñïèñîê Õ"/>
    <w:basedOn w:val="Style14"/>
    <w:qFormat/>
    <w:pPr>
      <w:numPr>
        <w:ilvl w:val="0"/>
        <w:numId w:val="5"/>
      </w:numPr>
      <w:ind w:left="567" w:hanging="283"/>
    </w:pPr>
    <w:rPr>
      <w:sz w:val="24"/>
      <w:szCs w:val="24"/>
    </w:rPr>
  </w:style>
  <w:style w:type="paragraph" w:styleId="Style49">
    <w:name w:val="Ñïèñîê À"/>
    <w:basedOn w:val="Style14"/>
    <w:qFormat/>
    <w:pPr>
      <w:numPr>
        <w:ilvl w:val="0"/>
        <w:numId w:val="6"/>
      </w:numPr>
      <w:ind w:left="567" w:hanging="283"/>
    </w:pPr>
    <w:rPr>
      <w:sz w:val="24"/>
      <w:szCs w:val="24"/>
    </w:rPr>
  </w:style>
  <w:style w:type="paragraph" w:styleId="Style50">
    <w:name w:val="Ðàáî÷èé"/>
    <w:basedOn w:val="Style14"/>
    <w:qFormat/>
    <w:pPr/>
    <w:rPr>
      <w:sz w:val="24"/>
      <w:szCs w:val="24"/>
    </w:rPr>
  </w:style>
  <w:style w:type="paragraph" w:styleId="Style51">
    <w:name w:val="Ñïèñîê íóì À"/>
    <w:basedOn w:val="Style20"/>
    <w:qFormat/>
    <w:pPr/>
    <w:rPr/>
  </w:style>
  <w:style w:type="paragraph" w:styleId="Style52">
    <w:name w:val="Ñïèñîê íîìåð"/>
    <w:basedOn w:val="Style20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8T08:37:00Z</dcterms:created>
  <dc:creator>��������� ����������</dc:creator>
  <dc:description/>
  <dc:language>en-US</dc:language>
  <cp:lastModifiedBy>��������� ��������� ���� �����������</cp:lastModifiedBy>
  <cp:lastPrinted>1996-01-09T18:56:00Z</cp:lastPrinted>
  <dcterms:modified xsi:type="dcterms:W3CDTF">1996-01-09T19:08:00Z</dcterms:modified>
  <cp:revision>12</cp:revision>
  <dc:subject/>
  <dc:title>������� �������</dc:title>
</cp:coreProperties>
</file>