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α¿¡á Åá½áú¿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Γαá¡º¿Γ¡á∩ ¿ ¡áΓá½∞¡á∩ ¬áαΓδ ¿¡ΓÑαÑß¡δ ßá¼¿ »« ßÑíÑ ¿ ß«ñÑαªáΓ ¼¡«ú« ¡Ñ«íδτ¡δσ ¼«¼Ñ¡Γ«ó. ìá»α¿¼Ñα, Γαá¡º¿Γ¡á∩ «»»«º¿µ¿∩ Å½πΓ«¡ - ùÑα¡á∩ ïπ¡á, ïπ¡á ß½πτáÑΓß∩ ¡Ñ Γá¬ πª τáßΓ«. äπ¼áε, ñ«Γ«Φ¡δ⌐ τ¿ΓáΓÑ½∞ ßπ¼ÑÑΓ ¿ºó½Ñτ∞ ¡Ñ¼á½« ½εí«»δΓ¡δσ ñÑΓá½Ñ⌐ ¿º φΓ¿σ ¬áαΓ, «ñ¡á¬«, «ßΓá¡áó½εß∞ ¡á á¡á½¿ºÑ «Γ¡«ΦÑ¡¿⌐ Γαá¡º¿Γ¡«⌐ ¿ ¡áΓá½∞¡«⌐ ß¿Γπáµ¿⌐. ƒ »α¿¡¿¼áε ó« ó¡¿¼á¡¿Ñ ½¿Φ∞ Γ«τ¡δÑ áß»Ñ¬Γδ (+,-1«), «»¿ßδóáεΘ¿Ñ á¬Γπá½∞¡«ßΓ∞ ¼«¼Ñ¡Γá, ¬á¬ ¼áª«α¡δÑ, Γá¬ ¿ ¼¿¡«α¡δÑ. æΓáαá∩ß∞ ¼á¬ß¿¼á½∞¡« π»α«ßΓ¿Γ∞ ¿º½«ªÑ¡¿Ñ ñÑΓá½Ñ⌐, ∩ αáßß¼áΓα¿óáε áß»Ñ¬Γδ ¬ ¬πß»¿ñá¼ ñ«¼«ó «ΓñÑ½∞¡«, ó ¬«¡µÑ ¿º½«ªÑ¡¿∩. Ç ó ¡áτá½Ñ πß½«ó¡« óδñÑ½∩ε 4 ß¿Γπáµ¿¿ Γαá¡º¿Γ¡δσ áß»Ñ¬Γ«ó ¬ ¡áΓá½∞¡δ¼ »½á¡ÑΓá¼, «¡¿ ¿º«íαáªÑ¡δ ¡á α¿ßπ¡¬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Γπáµ¿∩ 1. Äß¡«óπ ÑÑ «íαáºπÑΓ ¡áΓá½∞¡á∩ ¬«¡Σ¿úπαáµ¿∩ Æáπ-¬óáñαáΓá, ó óÑαΦ¿¡Ñ ¬«Γ«α«⌐ ½Ñª¿Γ æ«½¡µÑ. Ä¡á ó¬½ετáÑΓ ß½ÑñπεΘ¿Ñ ¡áΓá½∞¡δÑ áß»Ñ¬Γδ: æ«½¡µÑ ó ¬óáñαáΓπαÑ ¬ ïπ¡Ñ, ßÑ¬ßΓ¿½Ñ ¬ éÑ¡ÑαÑ, ¬óáñαáΓπαÑ ¬ îáαßπ/Å½πΓ«¡π (ß«ó»áñ îáαßá ¿ Å½πΓ«¡á »αÑñßΓáó½Ñ¡ ºñÑß∞ ó «ß¡«ó¡«¼ Ñú« ßαÑñ¡Ñ⌐ Γ«τ¬«⌐, ½ÑªáΘÑ⌐ ¡á Γ«τ¡δσ áß»Ñ¬Γáσ ¬ æ«½¡µπ, ïπ¡Ñ, éÑ¡ÑαÑ. è ¼«Ñ¼π πñ¿ó½Ñ¡¿ε, ¼¿ñ»«⌐¡Γδ ó««íΘÑ ¿úαáεΓ í«½∞Φπε α«½∞ ó ñá¡¡«⌐ ß¿Γπáµ¿¿). ïπ¡á ó ßÑ¬ßΓ¿½Ñ ¬ éÑ¡ÑαÑ ¿ «»»«º¿µ¿¿ îáαß/Å½πΓ«¡; éÑ¡Ñαá ó Γα¿¡Ñ ¬ îáαßπ/Å½πΓ«¡, ìÑ»Γπ¡ ó ßÑ¬ßΓ¿½Ñ ¬ Å½πΓ«¡π. ¥Γπ ¡áΓá½∞¡πε ¬«¡Σ¿úπαáµ¿ε ñ«»«½¡¿½¿ ñ« ¬óáñαáΓá ¿ "ºá»πßΓ¿½¿ ó αáí«Γπ" Γαá¡º¿Γ¡δ⌐ ìÑ»Γπ¡ ¿ ß½ÑñπεΘ¿Ñ Γαá¡º¿Γ¡δÑ »½á¡ÑΓδ: æ«½¡µÑ Γαá¡º¿Γ¡«Ñ ó Γα¿¡Ñ ¬ îáαßπ ¡áΓá½∞¡«¼π; îáαß Γα. ó ßÑ¬ßΓ¿½Ñ ¬ Å½πΓ«¡π ¡. ó Γα¿¡Ñ ¬ ìÑ»Γπ¡π ¡.; ìÑ»Γπ¡ Γα. ó »«½πßÑ¬ßΓ¿½Ñ ¬ ìÑ»Γπ¡π ¡. ó ¬óáñαáΓπαÑ ¬ Å½πΓ«¡π ¡.; ùÑα¡á∩ ïπ¡á Γα. ó Γα¿¡Ñ ¬ æ«½¡µπ ¡.ó ¬ó¿¡¬«¡ßÑ ¬ îáαßπ/Å½πΓ«¡π; »α¿ φΓ«¼ ìÑ»Γπ¡ Γα. ó ¬ó¿¡¬«¡ßÑ ¬ îáαßπ Γα. ê ¡áΓá½∞¡á∩ ¿ Γαá¡º¿Γ¡á∩ ¬«¡Σ¿úπαáµ¿¿ ß¿½∞¡« ºáΓαáú¿óáεΓ ¬πß»¿ñδ 2, 3, 8, 9 ñ«¼«ó. ÆÑ¼á ¡áΓá½∞¡«ú« Æáπ-¬óáñαáΓá: ¡áß¿½¿Ñ ¿ áúαÑßß¿∩, ß¼ÑαΓ∞ ¿ πúα«ºá ñ½∩ ª¿º¡¿, ¡á»áñÑ¡¿Ñ ¿ ªÑαΓóá, ß½Ñ»á∩ ßπñ∞íá ¿ á¬Γ¿ó¡δÑ ñÑ⌐ßΓó¿∩, ßΓαáσ¿ ¿ ¡á»α∩ªÑ¡¡δÑ φ¼«µ¿«¡á½∞¡δÑ »ÑαÑª¿óá¡¿∩ - ß«ßΓáó½∩εΓ «ß¡«ó¡πε ΓÑ¼π ó«ß»«¼¿¡á¡¿⌐ ¿ αáºú«ó«αá. ôτáßΓ¿Ñ φΓ«ú« Æáπ-¬óáñαáΓá ó Σ«α¼¿α«óá¡¿¿ ¬áα¼¿τÑß¬¿σ ó«ß»«¼¿¡á¡¿⌐ »«ñΓóÑαªñáεΓ ú¿»«ΓÑºπ ¼¡«ú¿σ áóΓ«α«ó « α«½¿ ïπ¡δ ¿ óßÑσ áß»Ñ¬Γ«ó ¬ ïπ¡Ñ ó Σ«α¼¿α«óá¡¿¿ ¬áα¼δ, ßó∩º¿ ß »α«Φ½δ¼¿ ¿¡¬áα¡áµ¿∩¼¿. ì« ¿¡ΓÑαÑß¡«, τΓ« ºñÑß∞ ß¿½∞¡« πτáßΓóπÑΓ ¿ æ«½¡µÑ, »α¿τÑ¼ ó Ñú« ¬½áßß¿τÑß¬«⌐ ¿¡ΓÑα»αÑΓáµ¿¿ (ª¿º¡∞, ºñ«α«ó∞Ñ, Σ¿º¿τÑß¬á∩ µÑ½∞¡«ßΓ∞ - ó ñá¡¡«⌐ ß¿Γπáµ¿¿ ¡áσ«ñ∩Θá∩ß∩ »«ñ πúα«º«⌐ îáαßá ¿ Å½πΓ«¡á). Ç φΓ« «»α«óÑαúáÑΓ ßπªñÑ¡¿Ñ « Γ«¼, τΓ« ∩¬«íδ æ«½¡µÑ ¡Ñ ßó∩ºá¡« ß »α«Φ½δ¼¿ ó«»½«ΘÑ¡¿∩¼¿ ¿ ó«ß»«¼¿¡á¡¿∩¼¿ « ¡¿σ. æ¬½áñδóáÑΓß∩ ó»ÑτáΓ½Ñ¡¿Ñ, τΓ« ó ß«ºñá¡¿¿ ¬áα¼¿τÑß¬¿σ »áΓΓÑα¡«ó »α¿¡¿¼áÑΓ πτáßΓ¿Ñ óÑß∞ ¡áΓá½∞¡δ⌐ ú«α«ß¬«» ó µÑ½«¼, á¡á½«ú¿τ¡« ¼Ññ¿µ¿¡ß¬¿¼ »«¬áºá¡¿∩¼ ¿½¿ πß½«ó¿∩¼ ª¿º¡¿ ó««íΘÑ. Æαá¡º¿Γ¡á∩ æÑ½Ñ¡á, ß¿¼ó«½¿º¿απ∩ »«¼«Θ∞ ßóδΦÑ, ßó«¿¼¿ áß»Ñ¬Γá¼¿ ¬á¬ íδ »δΓáÑΓß∩ ¿ßµÑ½¿Γ∞ ¡áΓá½∞¡δ⌐ ¬óáñαáΓ æ«½¡µÑ ó ¬óáñαáΓπαÑ ¬ îáαßπ/Å½πΓ«¡π. Æαá¡º¿Γ¡δÑ æ«½¡µÑ ¿ ìÑ»Γπ¡ ¡á«í«α«Γ, πß¿½¿óáεΓ αáºαπΦ¿ΓÑ½∞¡«Ñ ñÑ⌐ßΓó¿Ñ ¡áΓá½∞¡δσ îáαßá ¿ Å½πΓ«¡á, »α«ó«µ¿απ∩ Γαáó¼π ¿ ¬«¡Σ½¿¬Γ. æ¿¼¼ÑΓα¿τ¡δÑ ΓαÑπú«½∞¡δÑ Σ¿úπαδ, ½ÑªáΘ¿Ñ ¡á áß»Ñ¬Γáσ ¡áΓá½∞¡δσ æ«½¡µá, éÑ¡Ñαδ, ïπ¡δ ¿ Å½πΓ«¡á, ìÑ»Γπ¡á + Γαá¡º¿Γ¡«ú« ìÑ»Γπ¡á »«¬áºδóáεΓ 2 ß¿¼¼ÑΓα¿τ¡δσ ßΓÑαÑ«Γ¿»á »«óÑñÑ¡¿∩, ßδúαáóΦ¿σ í«½∞Φπε α«½∞ ó ß«íδΓ¿¿: αÑΦÑ¡¿Ñ ¬«¡Σ½¿¬Γá τÑαÑº φ¼«µ¿«¡á½∞¡δ⌐ αáºú«ó«α ß ¼áΓÑα∞ε, ú½πí«¬¿Ñ ßΓαáñá¡¿∩ ¿ αÑΦÑ¡¿Ñ ¬«¡Σ½¿¬Γá τÑαÑº ßñó¿ú ß«º¡á¡¿∩, »«ñ¬½ετÑ¡¿Ñ ¬ ¼¿Σ«½«ú¿τÑß¬«¼π áασÑΓ¿»¿τÑß¬«¼π «»δΓπ, ß«ºñá¡¿Ñ ¡«ó«⌐ ¼¿Σ«½«ú¿τÑß¬«⌐ ¬«¡µÑ»µ¿¿ ßÑí∩ - »α¿τÑ¼ ¬á¬ ÑßΓÑßΓóÑ¡¡δ¼, Γá¬ ¿ ¬«¡Σ½¿¬Γ¡δ¼, ¡áß¿½∞ßΓóÑ¡¡δ¼ »πΓÑ¼. ê, ¡á¬«¡Ñµ, Γαá¡º¿Γ¡δ⌐ îáαß πß¿½¿óáÑΓ ßó«¿¼¿ áß»Ñ¬Γá¼¿ ¿ ¡áΓá½∞¡δ⌐ ¿ Γαá¡º¿Γ¡δ⌐ ìÑ»Γπ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ß«ºñáÑΓ ñ«»«½¡¿ΓÑ½∞¡πε ßó∩º∞ ¼Ñªñπ ¬«¡Σ½¿¬Γ«¼, Γαáó¼«⌐ ¿ »«ñß«º¡á¡¿Ñ¼, ¼Ññ¿Γáµ¿Ñ⌐. æ¿½∞¡«Ñ »«ñ¬½ετÑ¡¿Ñ ìÑ»Γπ¡á ¿ ¡á úáα¼«¡¿τ¡δσ ¿ ¡á ñ¿ßúáα¼«¡¿τ¡δσ áß»Ñ¬Γáσ »α¿ñáÑΓ óßÑ¼π ß«íδΓ¿ε »α¿ó¬πß ¡ÑαÑá½∞¡«ßΓ¿, «í¼á¡á, ºáí½πªñÑ¡¿∩. ¥Γ« «Γ¡«ß¿Γß∩ ¬« ¼¡«ú¿¼ ßΓ«α«¡á¼ ß«íδΓ¿∩, ñ«»πß¬áεΘ¿¼ ¡Ñ«ñ¡«º¡áτ¡«Ñ »«¡¿¼á¡¿Ñ. äáªÑ Ñß½¿ ßá¼¿ ó«ß»«¼¿¡á¡¿∩ ó«ß»α«¿ºó«ñ∩Γß∩ ñÑó«τ¬«⌐ óÑα¡«, Γ« »α«ßΓ« Σá¬Γ, τΓ« αÑíÑ¡«¬, »πßΓ∞ ñáªÑ ó ß½«ª¡δσ ñ½∩ ¡Ñú« πß½«ó¿∩σ, αÑáú¿απÑΓ ¡á Γαáó¼π ¡«ú¿ ¿ ß¼Ñσ »α«σ«ª¿σ ßΓ«½∞ φ¼«µ¿«¡á½∞¡δ¼ «íαáº«¼, »«½πτá∩ ñ«ßΓπ» ¬ ßΓ«½∞ ú½πí«¬¿¼ »«ñß«º¡áΓÑ½∞¡δ¼ »ÑαÑª¿óá¡¿∩¼, ¬«Γ«αδÑ ¡Ñ ó ß«ßΓ«∩¡¿¿ "»ÑαÑóáα¿Γ∞", ¡¿ «¡ ßá¼, ¡¿ Ñú« í½¿º¬¿Ñ, ßó¿ñÑΓÑ½∞ßΓóπÑΓ «í «»αÑñÑ½Ñ¡¡«¼ óαÑ¼Ñ¡¡«¼ "cñó¿úÑ »« ΣáºÑ", σáαá¬ΓÑα¡«¼ ñ½∩ ó«ºñÑ⌐ßΓó¿∩ ìÑ»Γπ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Γπáµ¿∩ 2 ºáΓαáú¿óáÑΓ ¡áΓá½∞¡δÑ ¿ Γαá¡º¿Γ¡δÑ ìÑ»Γπ¡ ¿ ò¿α«¡. é «ß¡«ó¡«¼ «¡á «»¿ßδóáÑΓß∩ í«½∞Φ¿¼ Γα¿¡«¼, «íαáº«óá¡¡δ¼ ¡áΓá½∞¡δ¼ ò¿α«¡«¼ ¿ Γαá¡º¿Γ¡δ¼¿ ò¿α«¡«¼, ìÑ»Γπ¡«¼, »α¿τÑ¼ Γαá¡º¿Γ¡δ⌐ ò¿α«¡ »« ìÑ»Γπ¡π ¡áΓá½∞¡«¼π. è«¡Σ¿úπαáµ¿∩ ºáΓαáú¿óáÑΓ ßαÑñ¡εε Γ«τ¬π Γαá¡º¿Γ¡δσ ìÑ»Γπ¡á/ôαá¡á, ½ÑªáΘπε ó µÑ¡ΓαÑ ¿σ ß«ó»áñá, ¡áΓá½∞¡πε éÑ¡Ñαπ ¿ ¬πß»¿ñδ πú½«óδσ ñ«¼«ó. î¿ñ»«⌐¡Γ ìÑ»Γπ¡á/ôαá¡á »«¡¿¼áÑΓß∩ ¼¡«ε ¬á¬ Γ«τ¬á ¿¡Γπ¿µ¿¿ ¿ «ºáαÑ¡¿∩, «ßó«í«ªñÑ¡¿∩ íÑßß«º¡áΓÑ½∞¡δσ áασÑΓ¿»¿τÑß¬¿σ «íαáº«ó, Γαá¡ßΣ«α¼áµ¿¿ ß«º¡á¡¿∩ τÑαÑº »«ñß«º¡áΓÑ½∞¡«Ñ. Å«ñ¬½ετÑ¡¿Ñ ÑÑ ¬ ¡áΓá½∞¡«¼π ¿ Γαá¡º¿Γ¡«¼π ò¿α«¡π ó ó¿ñÑ í«½∞Φ«ú« Γα¿¡á ú«ó«α¿Γ ¿ « »αÑñ«»αÑñÑ½Ñ¡¡«ßΓ¿ »α«¿ßσ«ñ∩ΘÑú«, ¿ « µÑ½¿ΓÑ½∞ßΓóÑ ¡ÑΓαáñ¿µ¿«¡¡δ¼¿ ¼ÑΓ«ñá¼¿, ¿ « αáß¬αδΓ¿¿ ¡«ó«ú« πα«ó¡∩ ß«º¡á¡¿∩ π ßá¼«⌐ ñÑó«τ¬¿ ¿ ó« ó¡ÑΦ¡Ñ⌐ ß¿Γπáµ¿¿. ò¿α«¡ ñáÑΓ Γá¬ªÑ ß¿½∞¡«Ñ αáºñÑ½Ñ¡¿Ñ ΓÑ½Ñß¡«ú« ¿ ñπ«σ«ó¡«ú« »½á¡á, ¿¡ΓÑ¡ß¿ó¡δÑ ß«íδΓ¿∩, »α«¿ßσ«ñ∩Θ¿Ñ ¬á¬ íδ ¡á 2-σ πα«ó¡∩σ. Æ«, τΓ« Γα¿¡ ßó«Ñ⌐ óÑαΦ¿¡«⌐ ß«ó»áñáÑΓ ß ASC, ú«ó«α¿Γ « ß¿Γπáµ¿¿, ß¿½∞¡« ó½¿∩εΘÑ⌐ ¡á ó¡ÑΦ¡«ßΓ∞, »«óÑñÑ¡¿Ñ, ßá¼«ß«º¡á¡¿Ñ. Ç Γ«, τΓ« ò¿α«¡ »α¿ φΓ«¼ ó ¬óáñαáΓÑ ¬ ¡áΓá½∞¡«¼π ìÑ»Γπ¡π, ßó¿ñÑΓÑ½∞ßΓóπÑΓ « »½«σ«⌐ »ÑαÑ¡«ß¿¼«ßΓ¿ ß¿Γπáµ¿¿ ½ÑτÑ¡¿∩ ñ½∩ ßá¼«ú« αÑíÑ¡¬á. Å«-ó¿ñ¿¼«¼π, φΓ«Γ ¬óáñαáΓ ¿ ∩ó¿½ß∩ »α¿τ¿¡«⌐ ú½πí«¬«ú« ß¡á ¿ ºáíóÑ¡¿∩ »«ß½Ñ ßÑá¡ßá »ß¿σ«ΓÑαá»¿¿. ì«óδ⌐ πα«óÑ¡∞ ß«º¡á¡¿∩ ò¿α«¡á íδ½ ¬αáΓ¬«óαÑ¼Ñ¡¡δ¼ ¿ óßÑ «»∩Γ∞ πΦ½« ó ú½πí¿¡δ ìÑ»Γπ¡á. èá¬ íδ ó ßΓ«α«¡Ñ ¬«¡Σ¿úπαáµ¿¿ ½Ñª¿Γ áß»Ñ¬Γ Γαá¡º¿Γ¡«ú« ôαá¡á ¬ ¡áΓá½∞¡«⌐ éÑ¡ÑαÑ - 144úα., ßó¿ñÑΓÑ½∞ßΓóπεΘ¿⌐ « ß¿½∞¡«⌐ φ¼«µ¿«¡á½∞¡«⌐ óßΓα∩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Γπáµ¿∩ 3 ¬áßáÑΓß∩ ¡áΓá½∞¡«ú« αÑΓα«úαáñ¡«ú« παá¡á ¿ Ñú« áß»Ñ¬Γ«ó: ôαá¡ ó »«½πßÑ¬ßΓ¿½Ñ ¬ ₧»¿ΓÑαπ, Åα«ºÑα»¿¡á ó »«½π¬óáñαáΓÑ ¬ æáΓπα¡π ¿ «»»«º¿µ¿¿ ò¿α«¡/æÑ½Ñ¡á. æαÑñ¡∩∩ Γ«τ¬á ¡áΓá½∞¡δσ ò¿α«¡/æÑ½Ñ¡á, ß¿¼ó«½¿º¿απ∩ »«¼«Θ∞ ßóδΦÑ ó ó«»α«ßáσ µÑ½¿ΓÑ½∞ßΓóá, «í¡«ó½Ñ¡¿Ñ ¿ úáα¼«¡¿ºáµ¿ε ñπΦ¿ ºá ßτÑΓ ¿¡«ú« πα«ó¡∩ ß«º¡á¡¿∩, ¿º¡áτá½∞¡« ó ú«α«ß¬«»Ñ î. ßó∩ºá¡á ß ôαá¡«¼. ¥Γ« »α«ó«µ¿απÑΓ ó¡Ñºá»¡δÑ ß¿Γπáµ¿¿, ßó∩ºá¡¡δÑ ß µÑ½¿ΓÑ½∞ßΓó«¼. Æαá¡º¿Γ¡á∩ «»»«º¿µ¿∩ Å½πΓ«¡á ¬ ïπ¡Ñ, ùÑα¡«⌐ ½π¡Ñ τÑαÑº ß«ó»áñ Å½πΓ«¡á ß ¡áΓá½∞¡δ¼ ôαá¡«¼ ñÑ½áÑΓ φΓπ «ß«íÑ¡¡«ßΓ∞ á¬Γπá½∞¡«⌐. Å½πΓ«¡ ó¬½ετáÑΓ óßÑ áß»Ñ¬Γδ, ßó∩ºá¡¡δÑ ß ¡áΓá½∞¡δ¼ ôαá¡«¼. è«¡Σ¿úπαáµ¿ε ñ«»«½¡∩εΓ Γαá¡º¿Γ¡δÑ ùÑα¡á∩ ½π¡á, ïπ¡á ó ß«Ññ¿¡Ñ¡¿¿ ß ¡áΓá½∞¡«⌐ æÑ½Ñ¡«⌐; æ«½¡µÑ 108úα. ¬ ₧»¿ΓÑαπ, Åα«ºÑα»¿¡Ñ; éÑ¡Ñαá ó ¬ó¿¡¬«¡ßÑ ¬ æÑ½Ñ¡Ñ ó ß«Ññ¿¡Ñ¡¿¿ ß ùÑα¡«⌐ ½π¡«⌐ ¿ ó 108úα. ¬ ïπ¡Ñ. é Γ«τ¡δσ áß»Ñ¬Γáσ ¿úαáεΓ α«½∞ ¼¿ñ»«⌐¡Γδ Γαá¡º¿Γ¡δσ ïπ¡δ/ùÑα¡«⌐ ïπ¡δ, ìÑ»Γπ¡á/éÑ¡Ñαδ ¿ ¡áΓá½∞¡«⌐ - Γαá¡º¿Γ¡«⌐ ùÑα¡«⌐ ïπ¡δ/éÑ¡Ñαδ. çáΓα«¡πΓδ Γá¬ªÑ ¬πß»¿ñδ 5, 6, 11, 12 ñ«¼«ó. éß∩ ¬«¡Σ¿úπαáµ¿∩ ß½«ó¡« ß½πª¿Γ ¿½½εßΓαáµ¿Ñ⌐ ñ½∩ »«»π½∩α¡δσ ó ¡áßΓ«∩ΘÑÑ óαÑ¼∩ áßΓα«½«ú¿τÑß¬¿σ ¼¡Ñ¡¿⌐ « ¬áα¼Ñ ¿ Σá¬Γ«αáσ, ó½¿∩εΘ¿σ ¡á ¬áα¼¿τÑß¬¿Ñ ¼«¼Ñ¡Γδ ó ª¿º¡¿. æá¼á Σ¿úπαá »áαπßá ¡á ¬ó¿¡¬«¡ßáσ - "»ÑαßΓ ü«úá, π¬áºδóáεΘ¿⌐ ßπñ∞íπ" - «íδτ¡« Γαá¬ΓπÑΓß∩ ¬á¬ ßπñ∞í«¡«ß¡á∩. â½áó¡á∩ ÑÑ «»»«º¿µ¿∩ ß «ñ¡«⌐ ßΓ«α«¡δ ßΓα«¿Γß∩ ¡á ß«ó»áñÑ Γαá¡º¿Γ¡«ú« Å½πΓ«¡á ß αÑΓα«úαáñ¡δ¼ ¡áΓá½∞¡δ¼ ôαá¡«¼. ìá Σ¿º¿τÑß¬«¼ »½á¡Ñ ß«ó»áñ »α«ó«µ¿απÑΓ ßΓαÑßßδ, Γαáó¼δ, »ÑαÑ½«¼δ (πτ¿Γδóá∩ »«½π¬óáñαáΓ ß æáΓπα¡«¼). ì« φΓ« ¿ º¡á¬ αáñ¿¬á½∞¡δσ »ÑαÑ¼Ñ¡ ó ª¿º¡¿, ¬απΦÑ¡¿∩ ßΓáαδσ ¼¿α«ó«ººαÑ¡τÑß¬¿σ ¬«¡µÑ»µ¿⌐. æ«ó»áñ ¼«ªÑΓ ñáóáΓ∞ «ΦáαáΦ¿óáεΘ¿Ñ ∩ß¡«ó¿ñτÑß¬¿Ñ »ÑαÑª¿óá¡¿∩, »«ñ¡¿¼áεΘ¿Ñ ó«»α«ßδ αÑ¿¡¬áα¡áµ¿⌐ ¿ ª¿º¡¿ »«ß½Ñ ß¼ÑαΓ¿. Ä¡ ú«ó«α¿Γ « αÑº¬«¼ ¿º¼Ñ¡Ñ¡¿¿ ¿¡ΓÑαÑß«ó, µÑ¡¡«ßΓÑ⌐, ¡«ó«¼ «Γ¡«ΦÑ¡¿¿ ¬ ½εñ∩¼, ¿ πß¿½¿óáÑΓ τπóßΓó« «»áß¡«ßΓ¿, ß¼ÑαΓ¿. Æ«, τΓ« ºáΓα«¡πΓ αÑΓα«úαáñ¡δ⌐ ôαá¡, πß¿½¿óáÑΓ »«¬áºá¡¿∩ ¬áα¼¿τ¡«ßΓ¿ »α«¿ßσ«ñ∩ΘÑú« ¿ »«ºó«½∩ÑΓ »αÑñ»«½áúáΓ∞ ΓÑ¼áΓ¿¬π ó¬½ετÑ¡¿∩ ó ¡Ñ«íδτ¡δÑ úαπ»»«óδÑ ßó∩º¿ ó »α«Φ½δσ ª¿º¡∩σ. ê¼Ñ¡¡« φΓ«Γ Σá¬Γ«α «»αáóñδóáÑΓ ¿ »«∩ó½Ñ¡¿Ñ ¬«ß¼¿τÑß¬¿σ »ÑαÑª¿óá¡¿⌐. éΓ«α«⌐ ¬«¡Ñµ «»»«º¿µ¿¿ - ßΓÑ½½¿π¼ Γαá¡º¿Γ¡δσ ùÑα¡«⌐ ½π¡δ, ïπ¡δ ¿ ¡áΓá½∞¡δσ ò¿α«¡á, æÑ½Ñ¡δ, á Γ«τ¡ÑÑ, «»»«º¿µ¿∩ ºáΓαáú¿óáÑΓ ò¿α«¡/æÑ½Ñ¡π, ò¿α«¡/ùÑα¡πε ïπ¡π ¿ πß¿½¿óáÑΓß∩ ß«ó»áñ«¼ ïπ¡δ/ùÑα¡«⌐ ïπ¡δ ó ß«Ññ¿¡Ñ¡¿¿ ß æÑ½Ñ¡«⌐. Å«∩ó½Ñ¡¿Ñ ùÑα¡«⌐ ïπ¡δ - á ÑÑ ó«ºñÑ⌐ßΓó¿Ñ «τÑ¡∞ ºá¼ÑΓ¡« ó ß¿Γπáµ¿¿ - τáßΓ« ßó∩ºδóáεΓ ß Γ∩ªÑ½δ¼¿ ¬áα¼¿τÑß¬¿¼¿ »ÑαÑª¿óá¡¿∩¼¿. Å« ¼«¿¼ ¡áí½εñÑ¡¿∩¼, ùÑα¡á∩ ïπ¡á ßó∩ºá¡á ¿ ß ¡Ñ«íδτ¡«⌐, »«ΓπßΓ«α«¡¡Ñ⌐ ¿¡Σ«α¼áµ¿Ñ⌐, ∩ß¡«ó¿ñÑ¡¿Ñ¼; ¿ ß πτáßΓ¿Ñ¼ ó ¬«½½Ñ¬Γ¿ó¡δσ ¼áßß«óδσ ß«íδΓ¿∩σ, »«»π½∩α¡«ßΓ∞ε. é ñá¡¡«¼ ß½πτáÑ πτáßΓ¿Ñ ùÑα¡«⌐ ½π¡δ »«ñτÑα¬¡πΓ« ¿ ß«ó»áñ«¼ Γαá¡º¿Γ¡«⌐ éÑ¡Ñαδ ß ¡áΓá½∞¡«⌐ ùÑα¡«⌐ ½π¡«⌐ ¿ ¬ó¿¡¬«¡ß«¼ Γαá¡º¿Γ¡«⌐ ïπ¡δ ¬ ùÑα¡«⌐ ½π¡Ñ. æ«íδΓ¿Ñ »«ñΓóÑαªñáÑΓ óßÑ ßΓ«α«¡δ ¿¡ΓÑα»αÑΓáµ¿¿, á ß«ó¼ÑßΓ¡«Ñ ó«ºñÑ⌐ßΓó¿Ñ          ùÑα¡«⌐ ½π¡δ ß ôαá¡«¼, Å½πΓ«¡«¼, ïπ¡«⌐, éÑ¡Ñα«⌐ ß«ºñáÑΓ σáαá¬ΓÑα¡δÑ ñ½∩ φΓ«⌐ »½á¡ÑΓδ »ÑαÑª¿óá¡¿∩ φ¬ßΓαá«αñ¿¡áα¡«⌐, ßóÑασφ¼«µ¿«¡á½∞¡«⌐ ß¿Γπáµ¿¿ π óßÑσ πτáßΓ¡¿¬«ó φΓ«⌐ ¿ßΓ«α¿¿. ê ¡Ñß¬«½∞¬« ß½«ó « ¼¿ñ»«⌐¡Γáσ: ùÑα¡á∩ ½π¡á/éÑ¡Ñαá - ¬áα¼¿τÑß¬¿Ñ »ÑαÑª¿óá¡¿∩, «Σ«α¼½Ñ¡¿Ñ ¬«½½Ñ¬Γ¿ó¡δσ »«ΓαÑí¡«ßΓÑ⌐, ¿ºóÑßΓ¡«ßΓ∞ τÑαÑº Γó«ατÑßΓó«; ïπ¡á/ùÑα¡á∩ ½π¡á - »α«ó«¬áµ¿∩, ½¿τ¡«Ñ ó¬½ετÑ¡¿Ñ ó ß«íδΓ¿∩, º¡áτ¿¼δÑ ñ½∩ í«½∞Φ«ú« τ¿ß½á ½εñÑ⌐, ßΓαá¡¡«Ñ ßΓÑτÑ¡¿Ñ «íßΓ«∩ΓÑ½∞ßΓó, ó«ß»α¿∩Γ¿Ñ ¬áα¼δ; ò¿α«¡/ùÑα¡á∩ ½π¡á - µÑ½¿ΓÑ½∞ßΓó«, «ß¡«óá¡¡«Ñ ¡á ¬áα¼¿τÑß¬¿σ »ÑαÑª¿óá¡¿∩σ; »αδª¬¿ ß«º¡á¡¿∩, «Γ¬αδóáεΘ¿Ñ »«ΓπßΓ«α«¡¡εε ¿¡Σ«α¼áµ¿ε; αÑ¬½á¼á ¡Ñ«íδτ¡«ú« ½ÑτÑ¡¿∩; ôαá¡/ùÑα¡á∩ ïπ¡á - ¡Ñ«ª¿ñá¡¡«Ñ ßΓ«½¬¡«óÑ¡¿Ñ ß ¬«½½Ñ¬Γ¿ó¡«⌐ ¬áα¼«⌐, ó¿ñÑ¡¿Ñ »«ΓπßΓ«α«¡¡Ñú« ¼¿αá, »«»π½∩α¡«ßΓ∞ ó áßΓα«½«ú¿¿. è«¡Ñµ "»áαπßá" π»¿αáÑΓß∩ ¿ ó ßαÑñ¡εε Γ«τ¬π Γαá¡º¿Γ¡δσ ìÑ»Γπ¡á/éÑ¡Ñαδ, «º¡áτáεΘπε ¡Ñ Γ«½∞¬« ½¿τ¡δÑ »ÑαÑª¿óá¡¿∩, «ß¡«óá¡¡δÑ ¡á «Φ¿í¬áσ ¿ ºáí½πªñÑ¡¿∩σ, ¡« ¿ Γó«ατÑßΓó«, ú½πí«¬πε φ¼«µ¿«¡á½∞¡«ßΓ∞, »α«ª¿óá¡¿Ñ »«ñß«º¡áΓÑ½∞¡δσ áασÑΓ¿»¿τÑß¬¿σ «íαáº«ó. äαπú¿¼ ¬«¡µ«¼ "»áαπß" π»¿αáÑΓß∩ ó ¡áΓá½∞¡δ⌐ ß«ó»áñ ₧»¿ΓÑαá ¿ Åα«ºÑα»¿¡δ. Æαáñ¿µ¿«¡¡« ₧»¿ΓÑα «º¡áτáÑΓ ßτáßΓ½¿óπε ó«º¼«ª¡«ßΓ∞ »«ñ¡∩Γ∞ß∩ ¡áñ »αÑñ«»αÑñÑ½Ñ¡¡«ßΓ∞ε ßπñ∞íδ, »αÑ«ñ«½ÑΓ∞ ¬áα¼π »πΓÑ¼ ñπσ«ó¡«ú« αáºó¿Γ¿∩. Åα«ºÑα»¿¡á ßτ¿ΓáÑΓß∩ π»αáó¿ΓÑ½Ñ¼ αÑ¿¡¬áα¡áµ¿¿, ñáεΘ¿¼ ß»«ß«í¡«ßΓ∞ ºá¡«ó« ó«ºα«ªñáΓ∞ß∩, Γαá¡ßΣ«α¼¿απ∩ ¿¡ñ¿ó¿ñπá½∞¡πε ßπΘ¡«ßΓ∞. é««íΘÑ »½á¡ÑΓá φΓá ó¬½ετáÑΓß∩ αÑñ¬« ¿ Γ«½∞¬« ñ«ó«½∞¡« Γ«τ¡δ⌐ ß«ó»áñ ÑÑ ß ₧»¿ΓÑα«¼ ¿ ñαπú¿Ñ Γ«τ¡δÑ ¬ ¡Ñ⌐ áß»Ñ¬Γδ »«ºó«½∩εΓ »αÑñ»«½«ª¿Γ∞ « ÑÑ ó¬½ετÑ¡¿¿ ó ¬«¡Σ¿úπαáµ¿ε. Åα«ºÑα»¿¡á ¡áσ«ñ¿Γß∩ ó »«ß½Ññ¡Ñ¼ úαáñπßÑ éÑß«ó ¿ ßó¿ñÑΓÑ½∞ßΓóπÑΓ, ¡áα∩ñπ ß ñαπú¿¼¿ Σá¬Γ«αá¼¿, « ßÑα∞Ñº¡δσ »ÑαÑ¼Ñ¡áσ ó «Γ¡«ΦÑ¡¿∩σ. æáΓπα¡, «º¡áτáεΘ¿⌐ αÑá½¿ºáµ¿ε ¬áα¼δ, »αÑñßΓáó½Ñ¡ ºñÑß∞ »«½π¬óáñαáΓ«¼ ¬ ôαá¡π, Å½πΓ«¡π, τΓ« ßó¿ñÑΓÑ½∞ßΓóπÑΓ « ßÑα∞Ñº¡«⌐ »ÑαÑ¼Ñ¡Ñ ¡á»αáó½Ñ¡¿∩ ª¿º¡¿ ¿ ½¿τ¡δσ »Ñαß»Ñ¬Γ¿ó, ß«»α«ó«ªñáεΘÑ⌐ß∩ ß½«ª¡«⌐ ½«¼¬«⌐ ßΓÑαÑ«Γ¿»«ó ¿ »αÑª¡¿σ «Γ¡«Φ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Γπáµ¿∩ 4: «»¿ßδóáÑΓ ß««Γ¡«ΦÑ¡¿Ñ ¡áΓá½∞¡δσ ¿ Γαá¡º¿Γ¡δσ îÑα¬πα¿∩, ïπ¡δ, ½π¡¡δσ πº½«ó. çñÑß∞ óδñÑ½∩ÑΓß∩ ¼¡«ú« ¼¿¡«α¡δσ áß»Ñ¬Γ«ó, »ÑαÑτ¿ß½ε ¿σ ó »«α∩ñ¬Ñ «Γ Γαá¡º¿Γ¡δσ »½á¡ÑΓ ¬ ¡áΓá½∞¡δ¼. æ«½¡µÑ ó í¿¬ó¿¡Γ¿½Ñ ¬ ßÑóÑα¡«¼π πº½π; ïπ¡á ó ¡«¡áú«¡Ñ ¬ ïπ¡Ñ ¿ ñÑµ¿½Ñ ¬ îÑα¬πα¿ε.; æÑóÑα¡δ⌐ πºÑ½ ó Γα¿¡Ñ ¬ îÑα¬πα¿ε ¿ »«½π¬óáñαáΓÑ ¬ ìÑ»Γπ¡π; îÑα¬πα¿⌐ ó ¬ó¿¡Γ¿½Ñ ¬ ïπ¡Ñ ¿ ¬ó¿¡¬«¡ßπ ¬ ìÑ»Γπ¡π; îáαß ó »«½π¬óáñαáΓÑ ¬ îÑα¬πα¿ε ¿ ó Γα¿¡Ñ ¬ ìÑ»Γπ¡π; ₧»¿ΓÑα ó ¬ó¿¡¬«¡ßÑ ¬ îÑα¬πα¿ε/æÑóÑα¡«¼π πº½π; æáΓπα¡ ó Γα¿¡Ñ ¬ îÑα¬πα¿ε/æÑó.πº½π; Å½πΓ«¡ ó ß«Ññ¿¡Ñ¡¿¿ ß îÑα¬πα¿Ñ¼/ïπ¡«⌐ ó ß«Ññ¿¡Ñ¡¿¿ ß ôαá¡«¼.  è«¡Σ¿úπαáµ¿∩ ú«ó«α¿Γ « ñ«ßΓáΓ«τ¡«¼ ¿¡ΓÑ¡ß¿ó¡δσ ß«íδΓ¿∩σ, ¿ «í «ß¼δß½Ñ¡¿¿ ßó«¿σ »α«í½Ñ¼, ¿º¼Ñ¡Ñ¡¿¿ ½¿τ¡δσ óºú½∩ñ«ó, αáºú«ó«αáσ, ¿¡ΓÑ½½Ñ¬Γπá½∞¡«⌐ αáí«ΓÑ. Ä¡á ßó¿ñÑΓÑ½∞ßΓóπÑΓ « ß½«ª¡«ßΓ∩σ ó »πΓ¿, ¡Ñ»α¿∩Γ¡«ßΓ∩σ ß ¼«½«ñδ¼¿ ½εñ∞¼¿ (îáαß ó »«½π¬óáñαáΓÑ ¬ îÑα¬πα¿ε), « ½«ª¡δσ ßπªñÑ¡¿∩σ ¿ »αÑñßΓáó½Ñ¡¿∩σ ó ¬«¡¬αÑΓ¡δσ ß«íδΓ¿∩σ ¿ αáºú«ó«αáσ (æÑó.πºÑ½ ó »«½π¬óáñαáΓÑ ¬ ìÑ»Γπ¡π, îÑα¬πα¿⌐ ó »«½π¬óáñαáΓÑ ¬ ìÑ»Γπ¡π). Ä »α«í½Ñ¼áσ ß «íπτÑ¡¿Ñ¼, Φ¬«½«⌐, «íαáº«óá¡¿Ñ¼ ú«ó«α∩Γ ₧»¿ΓÑα ó ¬óáñαáΓπαÑ ¬ æáΓπα¡π ó áß»Ñ¬Γáσ ¬ îÑα¬πα¿ε/æÑó.πºÑ½. Åα¿ φΓ«¼ áß»Ñ¬Γδ »«ºó«½∩εΓ ¡áñÑ∩Γ∞ß∩ ¡á πñáτ¡«Ñ αáºαÑΦÑ¡¿Ñ »«ñ«í¡δσ »α«í½Ñ¼ ¿½¿ σ«Γ∩ íδ ¿σ ¿º¼Ñ¡Ñ¡¿Ñ, á Γá¬ªÑ ¡á ¿¡ΓÑ½½Ñ¬Γπá½∞¡δ⌐ α«ßΓ í½áú«ñáα∩ »α«¿ßσ«ñ∩ΘÑ¼π ß«íδΓ¿ε. î¿ñ»«⌐¡Γδ: îÑα¬πα¿⌐/æÑó.πºÑ½ - «ß¼δß½Ñ¡¿Ñ, αáµ¿«¡á½¿ºáµ¿∩ ½¿τ¡δσ »α«í½Ñ¼, »«óδΦÑ¡¡«Ñ ó¡¿¼á¡¿Ñ; îÑα¬πα¿⌐/ïπ¡á - »«¡¿¼á¡¿Ñ ßó«Ñ⌐ ½¿τ¡«ßΓ¿, ßó«¿σ ªÑ½á¡¿⌐; π¼ßΓóÑ¡¡á∩ ºáñáτá, ¬áßáεΘá∩ß∩ ½¿τ¡δσ »α«í½Ñ¼; «ß«º¡á¡¿Ñ ¡Ñ«ß«º¡á¡¡«ú«. æ«ó»áñ Γαá¡º¿Γ¡«ú« Å½πΓ«¡á ß îÑα¬πα¿Ñ¼/ïπ¡«⌐ ßó¿ñÑΓÑ½∞ßΓóπÑΓ « ¬áαñ¿¡á½∞¡δσ »ÑαÑ¼Ñ¡áσ ½¿τ¡«ßΓ¿. Äí«íΘá∩ á¡á½¿º «Γ¡«ΦÑ¡¿⌐ Γαá¡º¿Γ¡«⌐ ¿ ¡áΓá½∞¡«⌐ ¬áαΓ, ¼«ª¡« «Γ¼ÑΓ¿Γ∞, τΓ« ß πτÑΓ«¼ áß»Ñ¬Γ¿α«óá¡¡«ßΓ¿ ¡á¿í«½∞Φ¿⌐ óÑß ó ß¿Γπáµ¿∩σ ¿¼ÑεΓ ôαá¡, ìÑ»Γπ¡, ò¿α«¡, ùÑα¡á∩ ïπ¡á - ¿ ¡áΓá½∞¡δÑ ¿ Γαá¡º¿Γ¡δÑ ó αáó¡«⌐ ßΓÑ»Ñ¡¿. æ½ÑñπεΘ¿¼¿ »« º¡áτ¿¼«ßΓ¿ ¿ñπΓ ¡áΓá½∞¡δÑ æ«½¡µÑ, ïπ¡á, üÑ½á∩ ïπ¡á, éÑ¡Ñαá, Γαá¡º¿Γ¡δÑ îáαß, Å½πΓ«¡, ß½áíÑÑ ó½¿∩ÑΓ îÑα¬πα¿⌐. «τÑ¡∞ ¼á½« ó ß¿Γπáµ¿∩σ πτáßΓóπεΓ æÑó.πºÑ½, æáΓπα¡, Åα«ºÑα»¿¡á. ìÑ«íσ«ñ¿¼« «Γ¼ÑΓ¿Γ∞, τΓ« ºáñÑ⌐ßΓó«óá¡¡δ¼¿ «¬áºá½¿ß∞ ¬πß»¿ñδ óßÑσ ñ«¼«ó, τΓ« ßó¿ñÑΓÑ½∞ßΓóπÑΓ « º¡áτ¿¼«ßΓ¿ ß«íδΓ¿∩ ¿ Ñú« ¼¡«ú«τ¿ß½Ñ¡¡δσ »«ß½ÑñßΓó¿∩σ. ìÑ ¿¼Ñ∩ ó«º¼«ª¡«ßΓ¿ í«½ÑÑ ú½πí«¬«ú« á¡á½¿ºá, »α¿óÑñπ ó ¬áτÑßΓóÑ ¿¡ΓÑα»αÑΓáµ¿¿ φΓ¿σ áß»Ñ¬Γ«ó ½¿Φ∞ ¬½ετÑóδÑ áßß«µ¿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ñ«¼. Æαá¡º¿Γ¡δÑ Γα¿¡ ôαá¡á. ß«Ññ¿¡Ñ¡¿Ñ ß ò¿α«¡«¼ (¡áΓá½∞¡δ⌐ Γα¿¡ ß ò¿α«¡«¼). ÉáºñÑ½Ñ¡¿Ñ ΓÑ½Ñß¡«ú« ¿ ñπσ«ó¡«ú«, ¿º¼Ñ¡Ñ¡¿Ñ ó¡ÑΦ¡«ßΓ¿, ¿ßµÑ½Ñ¡¿Ñ, ó¡Ñºá»¡«Ñ «ºáαÑ¡¿Ñ, ¡«óδ⌐ πα«óÑ¡∞ ßá¼«ß«º¡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ñ«¼. Æαá¡º¿Γ¡δÑ ßÑ¬ßΓ¿½∞ ß îáαß«¼, ¬óáñαáΓπαá ìÑ»Γπ¡á (¡áΓá½∞¡δÑ «»»«º¿µ¿∩ ïπ¡δ, Γα¿¡ éÑ¡Ñαδ, ßÑ¬ßΓ¿½∞ ìÑ»Γπ¡á, ß«Ññ¿¡Ñ¡¿Ñ Å½πΓ«¡á). ¥¼«µ¿«¡á½∞¡«ßΓ∞, ßΓαÑ¼½Ñ¡¿Ñ ó«ßßΓá¡«ó¿Γ∞ φ¡Ñαú¿ε ¿ ß¿½δ, ñÑ⌐ßΓó«óáΓ∞ á¬Γ¿ó¡«. Å«ñß«º¡áΓÑ½∞¡δÑ »α«í½Ñ¼δ ß«ºñáεΓ πúα«ºπ ñ½∩ ºñ«α«ó∞∩, «Γ¡¿¼áεΓ φ¡Ñαú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 ñ«¼. Æαá¡º¿Γ¡δÑ ¬óáñαáΓπαá ß îáαß«¼, ßÑ¬ßΓ¿½∞ ß ìÑ»Γπ¡«¼ (¡áΓá½∞¡δÑ ¬ó¿¡¬«¡ß ïπ¡δ, ¬ó¿¡¬«¡ß éÑ¡Ñαδ, »«½πßÑ¬ßΓ¿½∞ ìÑ»Γπ¡á, »«½πßÑ¬ßΓ¿½∞ Å½πΓ«¡á). ìÑ»α¿∩Γ¡«ßΓ¿ ó »πΓ¿, «úαá¡¿τÑ¡¡«ßΓ∞ ñó¿ªÑ¡¿∩, «»áß¡«ßΓ∞ Γαáó¼ ¿ ¬«¡Σ½¿¬Γ«ó. ¥¼«µ¿«¡á½∞¡«ßΓ∞ ¼δΦ½Ñ¡¿∩, ó««íαáªáÑ¼δÑ »πΓ¿, »«ñß«º¡áΓÑ½∞¡δÑ ¿ñÑ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 ñ«¼. Æαá¡º¿Γ¡δÑ »«½πßÑ¬ßΓ¿½∞ ôαá¡á, ¬óáñαáΓπαá ò¿α«¡á (¡áΓá½∞¡δ⌐ ¬ó¿¡¬«¡ß ò¿α«¡á). ÅÑαÑ¼Ñ¡δ ¿ ¡Ñ«ª¿ñá¡¡«ßΓ¿ ó ñ«¼Ñ, ñó«⌐ßΓóÑ¡¡á∩ ß¿Γπáµ¿∩, ß½«ª¡δÑ ñ½∩ ½¿τ¡«ßΓ¿ ß«íδΓ¿⌐ ¿ ¡á ΓÑ½Ñß¡«¼ ¿ ¡á ñπσ«ó¡«¼ »½á¡áσ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ñ«¼. Æαá¡º¿Γ¡δÑ Γα¿¡ ïπ¡δ, ßÑ¬ßΓ¿½∞ Å½πΓ«¡á (¡áΓá½∞¡δÑ ¬óáñαáΓπαá ₧»¿ΓÑα, ßÑ¬ßΓ¿½∞ ôαá¡á). æ»«ß«íßΓóπεΓ Γó«ατÑßΓóπ, ú½πí«¬¿¼ »«¿ß¬á¼ ¡«ó«ú« ¿ ½¿τ¡«¼π ßá¼«óδαáªÑ¡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 ñ«¼. Æαá¡º¿Γ¡á∩ ¬óáñαáΓπαá ïπ¡δ (¡áΓá½∞¡δÑ ¬óáñαáΓπαá ôαá¡á, »«½πßÑ¬ßΓ¿½∞ ùÑα¡«⌐ ïπ¡δ). éÑα«∩Γ¡«ßΓ∞ í«½Ñº¡¿ (ó«º¼«ª¡á Γαáó¼á, ¡á»α∩ªÑ¡¡á∩ ßΓαÑßß«óá∩ ß¿Γπáµ¿∩ ß »«ñ¬½ετÑ¡¿Ñ¼ ¬áα¼¿τÑß¬«⌐ ΓÑ¼áΓ¿¬¿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 ñ«¼. Æαá¡º¿Γ¡δÑ »«½πßÑ¬ßΓ¿½∞ ôαá¡á, «»»«º¿µ¿∩ ò¿α«¡á (¡áΓá½∞¡δ⌐ ßÑ¬ßΓ¿½∞ ò¿α«¡á). ìÑ«ª¿ñá¡¡δÑ ß¿Γπáµ¿¿ óδºδóáεΓ αáº¡«»½á¡«óδÑ «Γ¡«ΦÑ¡¿∩ ß «¬απªáεΘ¿¼¿. ÅÑαÑ¼Ñ¡á «Γ¡«ΦÑ¡¿⌐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 ñ«¼. Æαá¡º¿Γ¡δÑ Γα¿¡ îáαßá, ¬óáñαáΓπαá ìÑ»Γπ¡á (¡áΓá½∞¡δÑ ß«Ññ¿¡Ñ¡¿Ñ ïπ¡δ, »«½πßÑ¬ßΓ¿½∞ éÑ¡Ñαδ, Γα¿¡ ìÑ»Γπ¡á, «»»«º¿µ¿∩ Å½πΓ«¡á). Ä»áß¡«ßΓ∞ »«ñß«º¡áΓÑ½∞¡δσ »ÑαÑª¿óá¡¿⌐ ñ½∩ »ß¿σ¿¬¿, íπα¡«Ñ ¿º¼Ñ¡Ñ¡¿Ñ φ¡Ñαú¿¿, ß¿½∞¡«Ñ ó«ºñÑ⌐ßΓó¿Ñ ¡á ºñ«α«ó∞Ñ. Å«»δΓ¬á ¬«¼»Ñ¡ßáµ¿¿ τÑαÑº «íΘÑ¡¿Ñ ß ¼áΓÑα∞ε, ¼Ññ¿Γáµ¿ε, φ¼«µ¿«¡á½∞¡δÑ »ÑαÑª¿óá¡¿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 ñ«¼. Æαá¡º¿Γ¡δÑ ¬óáñαáΓπαá îáαß, Γα¿¡ ìÑ»Γπ¡á (¡áΓá½∞¡δÑ »«½πßÑ¬ßΓ¿½∞ ïπ¡δ, »«½πßÑ¬ßΓ¿½∞ éÑ¡Ñαδ, ¬ó¿¡¬«¡ß ìÑ»Γπ¡á, ¬ó¿¡¬«¡ß Å½πΓ«¡á). ì«óδÑ óºú½∩ñδ, ¡«óδÑ º¡á¡¿∩, ¡«óδÑ ¼¿Σδ. ÇúαÑßß¿ó¡«ßΓ∞ ¼ÑΦáÑΓ »«º¡á¡¿ε, Γαáó¼á - «íπτÑ¡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 ñ«¼. Æαá¡º¿Γ¡δÑ ¬ó¿¡¬«¡ß ôαá¡á, ¬óáñαáΓπαá ò¿α«¡á (¡áΓá½∞¡δ⌐ »«½πßÑ¬ßΓ¿½∞ ò¿α«¡á). ìÑ«ª¿ñá¡¡á∩ ¿ ñó«⌐ßΓóÑ¡¡á∩ ß¿Γπáµ¿∩, ¼ÑΦáεΘá∩ ß«µ¿á½∞¡«¼π »α«ñó¿ªÑ¡¿ε. ÆαÑíπÑΓß∩ ß«º¡áΓÑ½∞¡«Ñ ¿º¼Ñ¡Ñ¡¿Ñ ª¿º¡Ñ¡¡δσ µÑ½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 ñ«¼. Æαá¡º¿Γ¡δÑ ßÑ¬ßΓ¿½∞ ïπ¡δ, Γα¿¡ Å½πΓ«¡á (¡áΓá½∞¡δÑ ¬óáñαáΓπαá ₧»¿ΓÑαá, Γα¿¡ ôαá¡á). æ«íδΓ¿∩, ßó∩ºá¡¡δÑ ß« º¡á¬«¼δ¼¿, ß¿½∞¡δÑ »ÑαÑ¼Ñ¡δ ¬áßáεΓß∩ «Γ¡«ΦÑ¡¿⌐ ó «íΘÑßΓóÑ, á¬Γ¿ó¡«⌐ ß«µ¿á½∞¡«⌐ ª¿º¡¿. (æ¬«αÑÑ óßÑú« ¡Ñ«ª¿ñá¡¡«ßΓ¿ ¿ πΘÑ¼½Ñ¡¿Ñ áóΓ«α¿ΓÑ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 ñ«¼. Æαá¡º¿Γ¡á∩ ¬óáñαáΓπαá ïπ¡δ (¡áΓá½∞¡δÑ ¬óáñαáΓπαá ôαá¡á, Γα¿¡ ùÑα¡«⌐ ïπ¡δ). éÑα«∩Γ¡«ßΓ∞ ¡á»α∩ªÑ¡¡δσ ß«íδΓ¿⌐, ßó∩ºá¡¡δσ ß ¿º«½∩µ¿Ñ⌐, »«úαπªÑ¡¿Ñ¼ ó« ó¡πΓαÑ¡¡¿Ñ »α«í½Ñ¼δ. (æΓαÑßß«óδÑ »ÑαÑª¿óá¡¿∩ óδ½¿óáεΓß∩ ó αáß¬αδΓ¿Ñ ΓÑ¼¡δσ ¬áα¼¿τÑß¬¿σ ß¿Γπáµ¿⌐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á¬½ετÑ¡¿¿ ¼¡Ñ σ«τÑΓß∩ ÑΘÑ αáº «Γ¼ÑΓ¿Γ∞, τΓ«, ¬«¡Ñτ¡«, αáßß¼«ΓαÑ¡¿Ñ Ññ¿¡¿τ¡«ú« ß½πτá∩ »«¡Ñó«½Ñ ¼«ªÑΓ »«ñΓ«½¬¡πΓ∞ ¡áß ¬ «Φ¿í¬á¼ ¿ »«ß»ÑΦ¡δ¼ óδó«ñá¼. üδ½« íδ «τÑ¡∞ ¿¡ΓÑαÑß¡« »«º¡á¬«¼¿Γ∞ß∩ ß ß¿Γπáµ¿∩¼¿ ó«ß»«¼¿¡á¡¿¡⌐ « »α«Φ½δσ ª¿º¡∩σ ß Γ«τ¬¿ ºαÑ¡¿∩ áßΓα«½«ú¿¿, Γ« ÑßΓ∞, ß πτÑΓ«¼ ¡áΓá½∞¡«⌐ ¬áαΓδ ¿ ¼«¼Ñ¡Γá ó«º¡¿¬¡«óÑ¡¿∩ »«ñ«í¡δσ »ÑαÑª¿óá¡¿⌐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08/9510/11/95∩&lt;</dc:description>
  <dc:language>en-US</dc:language>
  <cp:lastModifiedBy/>
  <cp:revision>0</cp:revision>
  <dc:subject/>
  <dc:title/>
</cp:coreProperties>
</file>