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èÇÉàH îòêÆÇÉƒ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èÄHûàÅûêƒ äéôò HÇüï₧äÇàî¢ò ê æÄÄÆHÄÿàHêà "æéÄüÄäÇ éÄïê - ÅÉàäÄÅÉàäàïàHHÄæÆ£" ÅÉêîàHêÆàï£HÄ è ÇæÆÉÄïÄâêê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½∩ Γ«ú«, τΓ«íδ πº¡áΓ∞ ¬á¬¿¼ «ípáº«¼ ¿¡Σ«p¼áµ¿ε « ó«º¼«ª¡δσ ßµÑ¡áp¿∩σ íπñπΘÑú« ¼«ª¡« »pÑ«ípáº«óáΓ∞ ó ñÑ∩ΓÑ½∞¡«ßΓ∞ (ñÑ⌐ßΓó¿Ñ), »«ºó«½∩εΘÑÑ óδípáΓ∞ ªÑ½áÑ¼δ⌐ ßµÑ¡áp¿⌐ íπñπΘÑú«, ¡Ñ«íσ«ñ¿¼« Γ«τ¡« «ΓóÑΓ¿Γ∞ ¡á ó«»p«ß - τΓ« ¼«ªÑΓ, á τΓ« »p¿¡µ¿»¿á½∞¡« ¡Ñ ¼«ªÑΓ «»pÑñÑ½¿Γ∞ áßΓp«½«ú »« ¬ápΓÑ (»πßΓ∞ ñáªÑ ¡á ¡ÑÑ íπñÑΓ ¡á¡ÑßÑ¡« »«½«ªÑ¡¿Ñ ¬áªñ«⌐ »δ½¿¡¬¿ ó« óßÑ½Ñ¡¡«⌐ ¿ áßΓp«½«ú ß¼«ªÑΓ Γ«τ¡« ¿¡ΓÑp»pÑΓ¿p«óáΓ∞ »«½«ªÑ¡¿Ñ ¬áªñ«⌐ Γá¬«⌐ »δ½¿¡¬¿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ùΓ«íδ «ΓóÑΓ¿Γ∞ ¡á φΓ«Γ ó«»p«ß ó«ß»«½∞ºπÑ¼ß∩ ¬«¡µÑ»µ¿Ñ⌐ ñóπσ ¡áí½εñáÑ¼δσ. æπΓ∞ ¬«¡µÑ»µ¿¿ ñóπσ ¡áí½εñáÑ¼δσ ß«ßΓ«¿Γ ó Γ«¼, τΓ« pÑá½∞¡«ú« á¡Γp«»«¼«pΣ¡«ú« ¡áí½εñáΓÑ½∩, Γ.Ñ. »«»p«ßΓπ ú«ó«p∩, τÑ½«óÑ¬á, ¼«ª¡« «ñ¡«ópÑ¼Ñ¡¡« páßß¼áΓp¿óáΓ∞ ¿ ¬á¬ Σ¿º¿τÑß¬«ú« ¡áí½εñáΓÑ½∩ ¿ ¬á¬ ¡áí½εñáΓÑ½∩ áßΓp«½«ú¿τÑß¬«ú«; Ñú« pÑá½∞¡«ßΓ∞ ó«ß»p¿∩Γ¿∩ ÑßΓ∞ ¡á½«ªÑ¡¿Ñ ñóπσ pÑá½∞¡«ßΓÑ⌐ - Σ¿º¿τÑß¬«⌐ ¿ ß«íδΓ¿⌐¡«⌐ ¿½¿ áßΓp«½«ú¿τÑß¬«⌐. Å«ß¬«½∞¬π «íÑ φΓ¿ pÑá½∞¡«ßΓ¿ ∩ó½∩εΓß∩ páº½¿τ¡δ¼¿ «Γ«ípáªÑ¡¿∩¼¿ «ñ¡«⌐ ¿ Γ«⌐ ªÑ "«íΩÑ¬Γ¿ó¡«⌐", ó«º¡¿¬áÑΓ «»pÑñÑ½Ñ¡¡á∩ "ß¿¡σp«¡¿ºáµ¿∩" ¼Ñªñπ Σ¿º¿τÑß¬¿¼¿ ΣÑ¡«¼Ñ¡á¼¿ ¿ ß«íδΓ¿∩¼¿, ¬«Γ«pá∩ ¿ »«ºó«½∩ÑΓ ¿ß»«½∞º«óáΓ∞ áßΓp«½«ú¿τÑß¬¿⌐ á»»ápáΓ ñ½∩ »pÑñß¬áºá¡¿∩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êº ¬«¡µÑ»µ¿¿ ñóπσ ¡áí½εñáÑ¼δσ óδΓÑ¬áÑΓ, τΓ« ñÑΓÑp¼¿¡¿ßΓ¿τ¡«ßΓ∞ ¼á¡Γ¿τ¡«ú« ¼ÑΓ«ñá - Γ.Ñ. Ñú« »pÑñ«»pÑñÑ½Ñ¡¡«ßΓ∞ ¡Ñ ¼«ªÑΓ íδΓ∞ óδΦÑ ñÑΓÑp¼¿¡¿p«óá¡¡«ßΓ¿ Γ«⌐ Σ¿º¿τÑß¬«⌐ ¼«ñÑ½¿, ¬«Γ«pá∩ ¿ß»«½∞ºπÑΓß∩ ñ½∩ »«ßΓp«Ñ¡¿∩ Σ¿º¿τÑß¬«⌐ »ÑpÑ¼Ñ¡¡«⌐. Há»p¿¼Ñp, »p¿¡¿¼á∩, τΓ« Σ¿º¿τÑß¬á∩ pÑá½∞¡«ßΓ∞ - H∞εΓ«¡«óá pÑá½∞¡«ßΓ∞, »«½πτáÑ¼ »«½¡«ßΓ∞ε ñÑΓÑp¼¿¡¿p«óá¡¡πε, ¡á »Ñpóδ⌐ óºú½∩ñ, áßΓp«½«ú¿τÑß¬πε ßσÑ¼π »pÑñß¬áºá¡¿∩; »ÑpÑσ«ñ∩ ¬ ¬óá¡Γ«ó«-¼Ñσá¡¿τÑß¬«⌐ ßΓpπ¬ΓπpÑ ¼¿pá - »p¿σ«ñ¿¼ ¬ ¿¡ñÑΓÑp¼¿¡¿º¼π (σ«Γ∩ ¿ τ¿ßΓ« ΓÑ«pÑΓ¿τÑß¬«¼π) áßΓp«½«ú¿τÑß¬«ú« ¼ÑΓ«ñá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ñÑ⌐ßΓó¿ΓÑ½∞¡«ßΓ¿, ñáªÑ »p¿¡∩ó »«½¡«ßΓ∞ε ñÑΓÑp¼¿¡¿p«óá¡¡πε Σ¿º¿τÑß¬πε pÑá½∞¡«ßΓ∞ ¬á¬ «ß¡«óπ, ¼δ ¡Ñ ¼«ªÑ¼ »«½πτ¿Γ∞ »«½¡«ßΓ∞ε ñÑΓÑp¼¿¡¿p«óá¡¡πε áßΓp«½«ú¿τÑß¬πε ßσÑ¼π »pÑñß¬áºá¡¿∩. é ßá¼«¼ ñÑ½Ñ, ó ß««ΓóÑΓßΓó¿¿ ß ¬«¡µÑ»µ¿Ñ⌐ ñóπσ ¡áí½εñáÑ¼δσ, ñ½∩ Γ«ú«, τΓ«íδ »«½πτ¿Γ∞ Γ«τ¡«Ñ º¡áτÑ¡¿Ñ áßΓp«½«ú¿τÑß¬«⌐ ¡áí½εñáÑ¼«⌐ ¡Ñ«íσ«ñ¿¼« Γ«τ¡« π¬áºáΓ∞ ß¿ßΓÑ¼π «ΓßτÑΓá ó ¬«Γ«p«⌐ p«ñ¿½ß∩ áßΓp«½«ú¿τÑß¬¿⌐ ¡áí½εñáΓÑ½∞. Æ«τ¡«Ñ «»¿ßá¡¿Ñ áßΓp«½«ú¿τÑß¬«ú« ¡áí½εñáΓÑ½∩, Γá¬¿¼ «ípáº«¼, ßó«ñ¿Γß∩ ¬ ΓpÑ¼ »ápá¼ÑΓpá¼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. "ùΓ« " p«ñ¿½«ß∞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. è«úñá p«ñ¿½«ß∞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. âñÑ p«ñ¿½«ß∞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H«, ¡ÑΓpπñ¡« ó¿ñÑΓ∞, τΓ« ñá½ÑÑ «»pÑñÑ½Ñ¡¡«⌐ úpá¡¿µδ ¼δ ¼«ªÑ¼ Γ«τ¡« «ΓóÑΓ¿Γ∞ ¡á ó«»p«ßδ (Γ«τ¡ÑÑ ¡á «ñ¿¡ ó«»p«ß) "úñÑ"... ¿ "¬«úñá"... ¿½¿ ¡á ó«»p«ß "τΓ«"..., ¡« ¡Ñ ¡á φΓ¿ ñóá ó«»p«ßá «ñ¡«ópÑ¼Ñ¡¡«! ƒ ¼«úπ Γ«τ¡« ß¬áºáΓ∞, τΓ« ¼«⌐ ßδ¡ è¿p¿½½ p«ñ¿½ß∩ 3 ∩¡óáp∩ 1994 ú., ó ú«p«ñÑ î«ß¬óÑ. Háτ¡Ñ¼ ßª¿¼áΓ∞ ópÑ¼Ñ¡¡«⌐ ¿¡ΓÑpóá½. ÄΓσ«ªñÑ¡¿Ñ ó«ñ »p«¿º«Φ½« ó 20 τáß«ó 2 ∩¡óáp∩ 1994ú. éδσ«ñ τÑ½«óÑ¬á ¿ »ÑpÑpÑºá¡¿Ñ »π»«ó¿¡δ íδ½¿ «ΓñÑ½Ñ¡δ 10-15 ¼¿¡πΓá¼¿. ùΓ« ßτ¿ΓáΓ∞ ¼«¼Ñ¡Γ«¼ p«ñ«ó? î«úπ ½¿ ∩ ß¬áºáΓ∞, τΓ« ¼«⌐ ßδ¡ è¿p¿½½ p«ñ¿½ß∩ 3 ∩¡óáp∩ ó 12 τáß«ó 30 ¼¿¡πΓ 47 ßÑ¬π¡ñ ¿ 2 ñÑß∩Γδσ ßÑ¬π¡ñδ »« ¼«ß¬«óß¬«¼π ópÑ¼Ñ¡¿? æª¿¼á∩ ópÑ¼Ñ¡¡«⌐ ¿¡ΓÑpóá½ ∩, ¡áτ¿¡á∩ ß ¡Ñ¬«Γ«p«ú« ¼«¼Ñ¡Γá, ΓÑp∩ε (ßπΘ¡«ßΓ¡«Ñ) ¿¼∩ «íΩÑ¬Γá, Γ.Ñ. Σπ¡ñá¼Ñ¡Γá½∞¡«Ñ ¬áτÑßΓó« "¼«⌐ ßδ¡ è¿p¿½½", ¬á¬ µÑ½«Ñ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«ªñÑ¡¿Ñ - »« ¬pá⌐¡Ñ⌐ ¼ÑpÑ, p«ªñÑ¡¿Ñ τÑ½«óÑ¬á - ¡Ñ «Γ«ªñÑßΓó½Ñ¡« ¿, »«-ó¿ñ¿¼«¼π, »p¿¡µ¿»¿á½∞¡« ¡Ñ«Γ«ªñÑßΓó¿¼« ß ¬á¬¿¼-½¿í« ß«íδΓ¿Ñ¼, ¬«Γ«p«Ñ áíß«½εΓ¡« Γ«τ¡« ½«¬á½¿ºπÑΓß∩ ó« ópÑ¼Ñ¡¿. Å«φΓ«¼π "áíß«½εΓ¡« pÑ¬Γ¿Σ¿µ¿p«óá¡¡á∩ ¬ápΓá" ÑßΓ∞ Σ¿¬µ¿∩, ¡á πß½«ó¡«ßΓ∞ ¬«Γ«p«⌐ π¬áºδóá½¿ ÑΘÑ Ç⌐º¿¡, êºpá¿ΓÑ½∞ ¿ î¿Γ∩Ñóá. Åp¿¡µ¿», ß«ú½áß¡« ¬«Γ«p«¼π ¡Ñó«º¼«ª¡« ópÑ¼Ñ¡¡« Γ«τ¡« π¬áºáΓ∞ "τΓ« p«ñ¿½«ß∞" ¿ "ó ¬á¬«⌐ ß¿ßΓÑ¼Ñ «ΓßτÑΓá p«ñ¿½«ß∞" ∩ ßτ¿Γáε ¡Ñ ¼Ñ¡ÑÑ óáª¡δ¼ ó áßΓp«½«ú¿¿, ¡ÑªÑ½¿ »p¿¡µ¿» ¡Ñ«»pÑñÑ½Ñ¡¡«ßΓ¿ âÑ⌐ºÑ¡íÑpúá ó ¬óá¡Γ«ó«⌐ ¼Ñσá¡¿¬Ñ ¿ ¡áºδóáε Ñú« »p¿¡µ¿»«¼ ßÑ¼á¡Γ¿τÑß¬«⌐ ¡Ñ«»pÑñÑ½Ñ¡¡«ßΓ¿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êº »p¿¡µ¿»á ßÑ¼á¡Γ¿τÑß¬«⌐ ¡Ñ«»pÑñÑ½Ñ¡¡«ßΓ¿ óδΓÑ¬áεΓ ñóÑ µÑ»«τ¬¿ ß½ÑñßΓó¿⌐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ûÑ»«τ¬á »Ñpóá∩. HÑó«º¼«ª¡á áíß«½εΓ¡« ñ«ßΓ«óÑp¡á∩ pÑ¬Γ¿Σ¿¬áµ¿∩ ¬ápΓδ, ¡« páº½¿τ¡δÑ ÑÑ pÑ¬Γ¿Σ¿¬áµ¿¿, »«½πτÑ¡¡δÑ páº¡δ¼¿ áßΓp«½«úá¼¿ ß »«¼«Θ∞ε páº½¿τ¡δσ pÑ¬Γ¿Σ¿¬áµ¿«¡¡δσ ¼ÑΓ«ñ«ó ¼«úπΓ «í½áñáΓ∞ ñ«ßΓáΓ«τ¡«⌐ ¿ ñ«ßΓ«óÑp¡«⌐ »pÑñß¬áºáΓÑ½∞¡«⌐ ß¿½«⌐. é τáßΓ¡«ßΓ¿, ñ«ßΓáΓ«τ¡«⌐ »pÑñß¬áºáΓÑ½∞¡«⌐ ß¿½«⌐ «í½áñáÑΓ ¬ápΓá, »«ßΓp«Ñ¡¡á∩ ß »«¼«Θ∞ε "ÆpπΓ¿¡δ âÑp¼Ñßá", ¿ φΓá »pÑñß¬áºáΓÑ½∞¡á∩ ß¿½á ßΓá¡«ó¿Γß∩ τpÑºóδτá⌐¡« óδß«¬«⌐, ¬«úñá úÑp¼ÑΓ¿τÑß¬á∩ ¬ápΓá, Γ.Ñ. ¬ápΓá, »«ßΓp«Ñ¡¡á∩ ß »«¼«Θ∞ε "ÆpπΓ¿¡δ âÑp¼Ñßá", pÑ¬Γ¿Σ¿µ¿p«óá¡¡á »« ñ«»«½¡¿ΓÑ½∞¡δ¼ »ápá¼ÑΓpá¼ (ß »«¼«Θ∞ε ñ¿pÑ¬µ¿⌐, »p«úpÑßß¿⌐, ¼ÑΓ«ñá â½á¡á ¿ Γ.ñ.). Æá¬«⌐ »«ñσ«ñ ¬ ¬ápΓÑ ¼Ñ¡∩ÑΓ ßá¼π ßσÑ¼π pÑ¬Γ¿Σ¿¬áµ¿⌐. é¼ÑßΓ« ß½πτá⌐¡«ú« »«¿ß¬á "»páó¿½∞¡«ú« ¼«¼Ñ¡Γá p«ªñÑ¡¿∩" ¡á ¼¡«ªÑßΓóÑ ó«º¼«ª¡δσ ¬ápΓ ¿ΘÑΓß∩ ¬ápΓá ß ñ«ßΓáΓ«τ¡«⌐ »pÑñß¬áºáΓÑ½∞¡«⌐ ß»«ß«í¡«ßΓ∞ε (ñ«ßΓ«óÑp¡«ßΓ∞ε »pÑñß¬áºá¡¿∩). Åp«µÑñπpá pÑ¬Γ¿Σ¿¬áµ¿¿ ßΓá¡«ó¿Γß∩ »«ñó½áßΓ¡«⌐ ¡Ñ Γ«½∞¬« ¿¡Γπ¿Γ¿ó¡δ¼, ¡« ¿ "¡áπτ¡δ¼" ¼ÑΓ«ñá¼ áßΓp«½«ú¿¿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ûÑ»«τ¬á óΓ«pá∩. HÑ ó«º¼«ª¡á Γ«τ¡á∩ Σ«p¼π½¿p«ó¬á ¬áτÑßΓóá (¿½¿ »«ΓÑ¡µ¿¿, »«¡∩Γ¿∩), ºá ¬«Γ«p«Ñ «ΓóÑτáÑΓ Σ¿¬ß¿p«óá¡¡á∩ Γ«τ¬á ú«p«ß¬«»á. é τáßΓ¡«ßΓ¿, ¡Ñó«º¼«ª¡á áíß«½εΓ¡« Γ«τ¡á∩ Σ«p¼π½¿p«ó¬á »«¡∩Γ¿∩, ºá ¬«Γ«p«Ñ ó ú«p«ß¬«»Ñ «ΓóÑτáÑΓ ¬áªñá∩ »½á¡ÑΓá, páó¡« ¬á¬ ¿ ¬áªñδ⌐ ¬πß»¿ñ ñ«¼á. Äñ¡á¬«, ¼«ª¡« ñáΓ∞ «í«íΘÑ¡¡πε (¿ »«Γ«¼π ¡Ñ«ñ¡«º¡áτ¡πε, Γ.Ñ. ¼¡«ú«ß½«⌐¡πε, ó¬½ετáεΘπε ¼¡«ú« πp«ó¡Ñ⌐) ¿¡ΓÑp»pÑΓáµ¿ε ¬áªñ«⌐ »½á¡ÑΓδ ¿ ¬áªñ«ú« ñ«¼á ¿ Γ.»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Ñ⌐ßΓó¿ΓÑ½∞¡«, ß Γ«τ¬¿ ºpÑ¡¿∩ áßΓp«½«ú¿τÑß¬«ú« ¡áí½εñáΓÑ½∩, ¬áªñá∩ Γ«τ¬á Ñú« ¡áΓá½∞¡«⌐ ¬ápΓδ - φΓ« ß¿ßΓÑ¼á «ΓßτÑΓá, ó ¬«Γ«p«⌐ ¡áσ«ñ¿Γß∩ ¡Ñ¬«Γ«pδ⌐ ¿¡«⌐ áßΓp«½«ú¿τÑß¬¿⌐ ¡áí½εñáΓÑ½∞. æ½Ññ«óáΓÑ½∞¡«, ó ß««ΓóÑΓßΓó¿¿ ß »p¿¡µ¿»«¼ ßÑ¼á¡Γ¿τÑß¬«⌐ ¡Ñ«»pÑñÑ½Ñ¡¡«ßΓ¿, φΓ«Γ ¡áí½εñáΓÑ½∞ ¼«ªÑΓ íδΓ∞ óδñÑ½Ñ¡ Γ«½∞¬« ß ¡Ñ¬«Γ«p«⌐ Γ«τ¡«ßΓ∞ε. îδ »p¿σ«ñ¿¼, ó«-»Ñpóδσ, ¬ ¼¡«ú«πp«ó¡Ñó«¼π ßµÑ¡áp¿ε íπñπΘÑú«, Γ.Ñ. ß»¿pá½∞¡«⌐, á ¡Ñ µ¿¬½¿τ¡«⌐ ¬«¡µÑ»µ¿¿ ópÑ¼Ñ¡¿ (»p¿τÑ¼ ¡áΦÑ páßßπªñÑ¡¿Ñ ½«ú¿τÑß¬¿ «í«ß¡«óá¡«, á ¡Ñ »p«ßΓ« "óδóÑñÑ¡« ¿º «íΘ¿σ Σ¿½«ß«Σß¬¿σ ß««ípáªÑ¡¿⌐"). Äñ¡«ópÑ¼Ñ¡¡« páºpÑΦáÑ¼ ó«»p«ß « Γ«¼, τÑú« ¡Ñ ó¿ñ¿Γ ¿ ¡Ñ ¼«ªÑΓ πó¿ñÑΓ∞ áßΓp«½«ú ¡á ¬ápΓÑ ¿½¿ τΓ« ¼«ª¡« ¡áñÑ∩Γ∞ß∩ ¿º¼Ñ¡¿Γ∞. ÇßΓp«½«ú ¡Ñ ó¿ñ¿Γ Γ«τ¡«ú« ¡á»«½¡Ñ¡¿∩ »«¡∩Γ¿⌐ ß««ΓóÑΓßΓóπεΘ¿σ ß¿¼ó«½á¼, »«φΓ«¼π »«½¡«ßΓ∞ε ñÑΓÑp¼¿¡¿p«óá¡¡δ⌐ ßΓpπ¬Γπp¡δ⌐ »p«ú¡«º ¼«ªÑΓ »«½πτ¿Γ∞ páº½¿τ¡πε pÑá½¿ºáµ¿ε ó ºáó¿ß¿¼«ßΓ¿ «Γ ß«ñÑpªá¡¿∩ ¿ß»«½∞ºπÑ¼δσ ó ¡Ñ¼ »«¡∩Γ¿⌐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¬áºá¡¡«Ñ »p¿ñáÑΓ ñ«ßΓáΓ«τ¡« ¡Ñ«íδτ¡δ⌐ «ΓΓÑ¡«¬ ßá¼«⌐ »p«µÑñπpÑ páºí«pá ¬ápΓδ. Há ¡áΦ óºú½∩ñ µÑ½∞ε ¬óÑpÑ¡Γá »p¿ «ípáΘÑ¡¿¿ Ñú« ¬ áßΓp«½«úπ ∩ó½∩ÑΓß∩ ¡Ñ »pÑñß¬áºá¡¿Ñ íπñπΘÑú«, á ¡á«í«p«Γ - páºpπΦÑ¡¿Ñ ¡Ñ¬«Γ«p«ú« Γ¿»á ¡ÑªÑ½áΓÑ½∞¡δσ ßµÑ¡áp¿Ñó φΓ«ú« (ó«º¼«ª¡«ú«) íπñπΘÑú«. Æ.Ñ. τÑ½«óÑ¬á ó«½¡πÑΓ ¡Ñ Γ«, τΓ« íπñÑΓ, á Γ«, τÑú« ¡Ñ ñ«½ª¡« íδΓ∞ ¡¿ »p¿ ¬á¬¿σ «íßΓ«∩ΓÑ½∞ßΓóáσ. ¥Γ« »«ºó«½∩ÑΓ «»¿ßáΓ∞ »páó¿½∞¡πε »p«µÑñπpπ »pÑñß¬áºá¡¿∩ ¬á¬ ¬½áßß¿τÑß¬πε ΓpÑσ-τáßΓ¡πε ¼áú¿τÑß¬πε »p«µÑñπpπ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Ñpóδ⌐ φΓá». ÅpÑñß¬áºáΓÑ½∞¡á∩ »p«µÑñπpá "óδΓ∩ú¿óáÑΓ" ¿º ó«º¼«ª¡δσ ßµÑ¡áp¿Ñó íπñπΘÑú«, ó Γ«τ¡«ßΓ¿ ¡á¿¼Ñ¡ÑÑ ªÑ½áΓÑ½∞¡δ⌐ ñ½∩ ¬óÑpÑ¡Γá. Åp¿ φΓ«¼ ¬óÑpÑ¡Γ ñ«½ªÑ¡ íδΓ∞ ß¿¼ó«½¿τÑß¬¿ »«úpπªÑ¡ ó φΓ«Γ ¡á¿¼Ñ¡ÑÑ ªÑ½áΓÑ½∞¡δ⌐ ßµÑ¡áp¿⌐; σ«Γ∩ íδ ó ßó«Ñ¼ ß«º¡á¡¿¿ «¡ ñ«½ªÑ¡ »p«ª¿Γ∞ Ñú« µÑ½¿¬«¼ ¿ ñ« ¬«¡µá - "ßªÑτ∞ Ñú«" ß »«¼«Θ∞ε áßΓp«½«úá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Γ«p«⌐ φΓá». Å«ßΓp«Ñ¡¿Ñ á½∞ΓÑp¡áΓ¿ó¡«ú« ßµÑ¡áp¿∩, ¬«Γ«pδ⌐ (τΓ« «τÑ¡∞ ßπΘÑßΓóÑ¡¡«) ñ«½ªÑ¡ ¿¼ÑΓ∞ Γ«τ¡« Γá¬πε ªÑ ßΓpπ¬Γπpπ, ¬á¬ ¿ "¡á¿¼Ñ¡ÑÑ ªÑ½áΓÑ½∞¡δ⌐", ¡« «Γ½¿τáΓ∞ß∩ «Γ ¡Ñú« ¡á»«½¡Ñ¡¿Ñ¼ »«¡∩Γ¿⌐, Γ.Ñ. ¿¡ΓÑp»pÑΓáµ¿Ñ⌐ ß¿¼ó«½«ó. Há óΓ«p«¼ φΓá»Ñ, á½∞ΓÑp¡áΓ¿ó¡δ⌐ ßµÑ¡áp¿⌐ ¡Ñ »p«ª¿óáÑΓß∩ ß«º¡á¡¿Ñ¼ ¬óÑpÑ¡Γá. é¼ÑßΓ« φΓ«ú« Ñ¼π π¬áºδóáεΓß∩ ΓÑ ßπΘÑßΓóÑ¡¡δÑ »p«µÑñπpδ, ¬«Γ«pδÑ «¡ ñ«½ªÑ¡ ¿ß»«½∞º«óáΓ∞ ñ½∩ »ÑpÑσ«ñá «Γ «ñ¡«⌐ ß¿ßΓÑ¼δ ¿¡ΓÑp»pÑΓáµ¿¿ ß¿¼ó«½«ó ó ßó«Ñ⌐ ¬ápΓÑ ¬ ñpπú«⌐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Há ΓpÑΓ∞Ñ¼ φΓá»Ñ ß »«¼«Θ∞ε áßΓp«½«úá ß«óÑpΦáÑΓß∩ »ÑpÑ«µÑ¡¬á µÑ¡¡«ßΓÑ⌐, ¡Ñ«íσ«ñ¿¼á∩ ñ½∩ «ßπΘÑßΓó½Ñ¡¿∩ ßπΘ¡«ßΓ¡δσ »p«µÑñπp óΓ«p«ú« φΓá»á ¿ Σ¿¬ß¿pπÑΓß∩ πßΓá¡«ó¬á ¡á «ßπΘÑßΓó½Ñ¡¿Ñ φΓ¿σ »p«µÑñπ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æπΘ¡«ßΓ¡δÑ »p«µÑñπpδ" ß«óÑpΦÑ¡¡« ¡Ñ«í∩ºáΓÑ½∞¡« ¡«ß∩Γ ¼«ñ¡δ⌐ ó ¡áΦÑ ópÑ¼∩ σápá¬ΓÑp "¡páó«πτ¿ΓÑ½∞¡δσ ß«óÑΓ«ó", « Γ«¼ ¬á¬ "páºpÑΦ¿Γ∞ (Γ«Γ ¿½¿ ¿¡«⌐) ¬áp¼¿τÑß¬¿⌐ πºÑ½". ü«½∞ΦÑ⌐ τáßΓ∞ε Γá¬¿¼ ß«óÑΓá¼, ¬«¡Ñτ¡«, úp«Φ µÑ¡á. é «»pÑñÑ½Ñ¡¡δσ ß½πτá∩σ "ßπΘ¡«ßΓ¡á∩ »p«µÑñπpá", ñÑ⌐ßΓó¿ΓÑ½∞¡«, »pÑñßΓáó½∩ÑΓ ß«í«⌐ p«ñ »ß¿σ«½«ú¿τÑß¬«ú« ΓpÑ¡¿¡úá, "»«ßΓp«Ñ¡¡«ú«" ¡Ñ»«ßpÑñßΓóÑ¡¡« »« ¬ápΓÑ (∩ ¡áñÑεß∞, óÑp¡πΓ∞ß∩ ¬ «»¿ßá¡¿ε φΓ¿σ »p«µÑñπp ó ßΓáΓ∞Ñ, »«ßó∩ΘÑ¡¡«⌐ ¡Ñßó∩º¡«ßΓ¿ τÑ½«óÑτÑß¬«ú« ½«ú¿τÑß¬«ú« ¼δΦ½Ñ¡¿∩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ñpπú¿σ ß½πτá∩σ, áßΓp«½«ú ¿ßσ«ñ¿Γ, ¡á»p¿¼Ñp, ¿º »pÑñ»«½«ªÑ¡¿∩, τΓ« »p¿¡∩Γδ⌐ ú«¼Ñ«»áΓ¿τÑß¬¿⌐ »pÑ»ápáΓ, φ¬ßΓpáßÑ¡ß«p¡«Ñ ó«ºñÑ⌐ßΓó¿Ñ, πñáτ¡á∩ ¼áú¿τÑß¬á∩ »p«µÑñπpá ¿ Γ.ñ. »p¿ó«ñ∩Γ ¬ ªÑ½áÑ¼«¼π ºá¼ÑΘÑ¡¿ε »«¡∩Γ¿⌐ (¡á»p¿¼Ñp, π½πτΦÑ¡¿Ñ Σ¿º¿τÑß¬«ú« ß«ßΓ«∩¡¿∩ »«ß½Ñ »«ΓÑp¿ ºñ«p«ó∞∩ »« óΓ«p«¼π ñ«¼π ºá¼ÑΘáÑΓß∩ »«ΓÑpÑ⌐ ñÑ¡Ñú »p¿ »«ßÑΘÑ¡¿¿ ú«¼Ñ«»áΓá!), Γ.Ñ. "ßπΘ¡«ßΓ¡á∩ »p«µÑñπpá" ßó«ñ¿Γß∩ ¬ ß«óÑpΦÑ¡¡« «»pÑñÑ½Ñ¡¡«¼π ¿ ¡Ñ »ß¿σ«½«ú¿τÑß¬«¼π ñÑ⌐ßΓó¿ε. ÇpÑ¡«⌐ ñÑ⌐ßΓó¿∩ áßΓp«½«ú¿¿, ¿ßσ«ñ∩ΘÑ⌐ ¿º »p¿¡µ¿»á ßÑ¼á¡Γ¿τÑß¬«⌐ ¡Ñ«»pÑñÑ½Ñ¡¡«ßΓ¿ ßΓá¡«ó¿Γß∩ Γá¬¿¼ «ípáº«¼, ¡Ñ µ¿¬½¿τÑß¬«Ñ, á ß»¿pá½∞¡«Ñ ¼¡«ú«¼Ñp¡«Ñ ópÑ¼∩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çáíÑúá∩ ó»ÑpÑñ ß¬áªπ, τΓ« ßπΘÑßΓóπÑΓ ßÑp∞Ñº¡«Ñ «ß¡«óá¡¿Ñ »pÑñ»«½áúáΓ∞, τΓ« »«∩ó½Ñ¡¿Ñ óßÑσ ΓpÑσ óÑ½¿¬¿σ pÑ½¿ú¿⌐ φpδ Éδí ÑßΓ∞ Γp¿ páº¡δσ ß»«ß«íá »ÑpÑσ«ñá «Γ µ¿¬½¿τÑß¬«ú« ópÑ¼Ñ¡¿ ¬ ß»¿pá½∞¡«¼π. Äñ¡á¬« φΓá ΓÑ¼á - »pÑñ¼ÑΓ πªÑ ¿¡«⌐ ßΓáΓ∞¿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.Ñ. ¬ápΓ ß «Γ½¿τ¡«⌐ «Γ ¡π½∩ »pÑñß¬áºáΓÑ½∞¡«⌐ ß»«ß«í¡«ßΓ∞ε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.Ñ. π ¡Ñú« óßÑúñá ßπΘÑßΓóπÑΓ ¡Ñ¬«Γ«pá∩ ¡Ñ«»pÑñÑ½Ñ¡¡«ßΓ∞ ¿¡ΓÑp»pÑΓáµ¿¿ ß¿¼ó«½á ¬á¬ ¬«¡¬pÑΓ¡«ú« »«¡∩Γ¿∩, ¬áτÑßΓóá, »«ΓÑ¡µ¿¿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19/9501/19/95Ö"</dc:description>
  <dc:language>en-US</dc:language>
  <cp:lastModifiedBy/>
  <cp:revision>0</cp:revision>
  <dc:subject/>
  <dc:title/>
</cp:coreProperties>
</file>