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b/>
          <w:b/>
          <w:bCs/>
          <w:sz w:val="36"/>
          <w:szCs w:val="36"/>
        </w:rPr>
      </w:pPr>
      <w:r>
        <w:rPr>
          <w:rFonts w:eastAsia="Journal" w:cs="Journal" w:ascii="Journal" w:hAnsi="Journal"/>
          <w:b/>
          <w:bCs/>
          <w:sz w:val="36"/>
          <w:szCs w:val="36"/>
        </w:rPr>
        <w:t>Астрология</w:t>
      </w:r>
    </w:p>
    <w:p>
      <w:pPr>
        <w:pStyle w:val="Normal"/>
        <w:rPr>
          <w:rFonts w:ascii="Journal" w:hAnsi="Journal" w:eastAsia="Journal" w:cs="Journal"/>
          <w:b/>
          <w:b/>
          <w:bCs/>
          <w:sz w:val="36"/>
          <w:szCs w:val="36"/>
        </w:rPr>
      </w:pPr>
      <w:r>
        <w:rPr>
          <w:rFonts w:eastAsia="Journal" w:cs="Journal" w:ascii="Journal" w:hAnsi="Journal"/>
          <w:b/>
          <w:bCs/>
          <w:sz w:val="36"/>
          <w:szCs w:val="36"/>
        </w:rPr>
      </w:r>
    </w:p>
    <w:p>
      <w:pPr>
        <w:pStyle w:val="Normal"/>
        <w:jc w:val="center"/>
        <w:rPr>
          <w:rFonts w:ascii="Journal" w:hAnsi="Journal" w:eastAsia="Journal" w:cs="Journal"/>
          <w:b/>
          <w:b/>
          <w:bCs/>
        </w:rPr>
      </w:pPr>
      <w:r>
        <w:rPr>
          <w:rFonts w:eastAsia="Journal" w:cs="Journal" w:ascii="Journal" w:hAnsi="Journal"/>
          <w:b/>
          <w:bCs/>
        </w:rPr>
        <w:t xml:space="preserve">БОГИ И АРХЕТИПЫ </w:t>
      </w:r>
    </w:p>
    <w:p>
      <w:pPr>
        <w:pStyle w:val="Normal"/>
        <w:jc w:val="both"/>
        <w:rPr>
          <w:rFonts w:ascii="Journal" w:hAnsi="Journal" w:eastAsia="Journal" w:cs="Journal"/>
          <w:b/>
          <w:b/>
          <w:bCs/>
        </w:rPr>
      </w:pPr>
      <w:r>
        <w:rPr>
          <w:rFonts w:eastAsia="Journal" w:cs="Journal" w:ascii="Journal" w:hAnsi="Journal"/>
          <w:b/>
          <w:bCs/>
        </w:rPr>
      </w:r>
    </w:p>
    <w:p>
      <w:pPr>
        <w:pStyle w:val="Normal"/>
        <w:jc w:val="both"/>
        <w:rPr/>
      </w:pPr>
      <w:r>
        <w:rPr>
          <w:rFonts w:eastAsia="Journal" w:cs="Journal" w:ascii="Journal" w:hAnsi="Journal"/>
          <w:b/>
          <w:bCs/>
        </w:rPr>
        <w:tab/>
      </w:r>
      <w:r>
        <w:rPr>
          <w:rFonts w:eastAsia="Journal" w:cs="Journal" w:ascii="Journal" w:hAnsi="Journal"/>
        </w:rPr>
        <w:t xml:space="preserve">Основные символы астрологии - знаки зодиака и “планеты”. К последним принадлежат светила - Солнце и Луна, и собственно планеты: Меркурий, Венера, Марс, Юпитер, Сатурн, Уран, Нептун, и Плутон. Хотя названия планет взяты из римской мифологии, их основное символическое значение восходит к греческой мифологии. </w:t>
      </w:r>
    </w:p>
    <w:p>
      <w:pPr>
        <w:pStyle w:val="Normal"/>
        <w:jc w:val="both"/>
        <w:rPr>
          <w:rFonts w:ascii="Journal" w:hAnsi="Journal" w:eastAsia="Journal" w:cs="Journal"/>
        </w:rPr>
      </w:pPr>
      <w:r>
        <w:rPr>
          <w:rFonts w:eastAsia="Journal" w:cs="Journal" w:ascii="Journal" w:hAnsi="Journal"/>
        </w:rPr>
        <w:tab/>
        <w:t>Астрологов часто упрекают в фетишизации имен, в том, что на основании мифологического значения названий планет они предписывают последним те или иные значения и воздействия, перенося мифологические на астрологическое толкование. Необходимо пояснить, что и ранее планеты не отождествлялись с соответствующими божествами; когда, например, не предполагалось, что планета Сатурн - это то же самое, что бог Сатурн. Планета выступала как символ божества, как его “ звезда”.</w:t>
      </w:r>
    </w:p>
    <w:p>
      <w:pPr>
        <w:pStyle w:val="Normal"/>
        <w:jc w:val="both"/>
        <w:rPr>
          <w:rFonts w:ascii="Journal" w:hAnsi="Journal" w:eastAsia="Journal" w:cs="Journal"/>
        </w:rPr>
      </w:pPr>
      <w:r>
        <w:rPr>
          <w:rFonts w:eastAsia="Journal" w:cs="Journal" w:ascii="Journal" w:hAnsi="Journal"/>
        </w:rPr>
        <w:tab/>
        <w:t>Мы также принимаем эти имена как символы для прообразов или, как выражается современная психология, архетипов. Архетипы - это прообразы вновь и вновь повторя-ющегося опыта человечества, для фиксации которого человек нуждается в образе и слове.</w:t>
      </w:r>
    </w:p>
    <w:p>
      <w:pPr>
        <w:pStyle w:val="Normal"/>
        <w:jc w:val="both"/>
        <w:rPr>
          <w:rFonts w:ascii="Journal" w:hAnsi="Journal" w:eastAsia="Journal" w:cs="Journal"/>
        </w:rPr>
      </w:pPr>
      <w:r>
        <w:rPr>
          <w:rFonts w:eastAsia="Journal" w:cs="Journal" w:ascii="Journal" w:hAnsi="Journal"/>
        </w:rPr>
        <w:tab/>
        <w:t>Нетрудно проследить, как опыт человечества - ложный наряду с истинными,- отображается в сказках и пословицах, даже в древних крестьянских установлениях. Чем древнее опыт, тем более образно его выражение. Астрология, в конце концов, это тоже не что иное, как род наблюдения, возникающий из сопоставления того, что происходит на звездном небе, с тем, что происходит на земле. Люди постепенно начали видеть, что их исконнейший земной опыт соответствует образам, которые можно ясно наблюдать ночью на небе. Вот почему божества наделены столь человеческими, естественными и понятными свойствами.</w:t>
      </w:r>
    </w:p>
    <w:p>
      <w:pPr>
        <w:pStyle w:val="Normal"/>
        <w:jc w:val="both"/>
        <w:rPr>
          <w:rFonts w:ascii="Journal" w:hAnsi="Journal" w:eastAsia="Journal" w:cs="Journal"/>
        </w:rPr>
      </w:pPr>
      <w:r>
        <w:rPr>
          <w:rFonts w:eastAsia="Journal" w:cs="Journal" w:ascii="Journal" w:hAnsi="Journal"/>
        </w:rPr>
        <w:tab/>
        <w:t>Кроме того, человек нуждается в помощи. Казалось, что он едва способен выдерживать борьбы против животных и стихий. Помощи он ждал от богов, которые научили его применять разум. Посредством внутреннего диалога с небесами, с божественными силами в себе и над собой, человек многое прояснил для себя, а также учился мыслить, понимать и соображать. А сообразительность - основа выживания...</w:t>
      </w:r>
    </w:p>
    <w:p>
      <w:pPr>
        <w:pStyle w:val="Normal"/>
        <w:jc w:val="both"/>
        <w:rPr>
          <w:rFonts w:ascii="Journal" w:hAnsi="Journal" w:eastAsia="Journal" w:cs="Journal"/>
        </w:rPr>
      </w:pPr>
      <w:r>
        <w:rPr>
          <w:rFonts w:eastAsia="Journal" w:cs="Journal" w:ascii="Journal" w:hAnsi="Journal"/>
        </w:rPr>
        <w:tab/>
        <w:t>Но с выдвижением на первый план сообразительность, разума, в человеке постепенно заглушалась животные инстинкты и свойства, часто до такой степени, что все последовательное или отрицалось, или считалось несущест-венными. Однако человек может вновь получить доступ к своим основным предрасположениям - посредством астрологии. Современный человек склонен вытеснять свои негативные стороны из сознания; между тем астрология,- возникающая из проецирования человеческого опыта на небеса,- пользуется символами божеств не только благих, но и демонических, свирепых и жестоких.</w:t>
      </w:r>
    </w:p>
    <w:p>
      <w:pPr>
        <w:pStyle w:val="Normal"/>
        <w:jc w:val="both"/>
        <w:rPr>
          <w:rFonts w:ascii="Journal" w:hAnsi="Journal" w:eastAsia="Journal" w:cs="Journal"/>
        </w:rPr>
      </w:pPr>
      <w:r>
        <w:rPr>
          <w:rFonts w:eastAsia="Journal" w:cs="Journal" w:ascii="Journal" w:hAnsi="Journal"/>
        </w:rPr>
        <w:tab/>
        <w:t>Родители рассказывают детям сказки, чтобы сделать мир приятнее. Мудрость пользуется образами, религия - символическими уподоблениями. Такова же сущность астрологии, коренящаяся в наблюдении и самонаблюдении. Еще и еще раз: прежде всего был опыт и его переживание, и затем уж над ним недостраивались мифологические обожест-вления. Имена божеств обретали символическое значение как закрепление их свойств. Астрология, пользуясь этими символами, отображает, таким образом, жизни индивидуальной души.</w:t>
      </w:r>
    </w:p>
    <w:p>
      <w:pPr>
        <w:pStyle w:val="Normal"/>
        <w:jc w:val="both"/>
        <w:rPr>
          <w:rFonts w:ascii="Journal" w:hAnsi="Journal" w:eastAsia="Journal" w:cs="Journal"/>
        </w:rPr>
      </w:pPr>
      <w:r>
        <w:rPr>
          <w:rFonts w:eastAsia="Journal" w:cs="Journal" w:ascii="Journal" w:hAnsi="Journal"/>
        </w:rPr>
        <w:tab/>
        <w:t>Рассмотрим теперь эти архетипические прообразы, связанные с астрологическими планетами.</w:t>
      </w:r>
    </w:p>
    <w:p>
      <w:pPr>
        <w:pStyle w:val="Normal"/>
        <w:jc w:val="both"/>
        <w:rPr>
          <w:rFonts w:ascii="Journal" w:hAnsi="Journal" w:eastAsia="Journal" w:cs="Journal"/>
        </w:rPr>
      </w:pPr>
      <w:r>
        <w:rPr>
          <w:rFonts w:eastAsia="Journal" w:cs="Journal" w:ascii="Journal" w:hAnsi="Journal"/>
        </w:rPr>
        <w:tab/>
        <w:t>Заметнее всего в повседневной жизни воздействие Солнца. Его влияние проявляется как в хорошем, как и дурном, ибо Солнце несет не только благо: многие области Земли страдают от его жара и связанной с ним сухости.</w:t>
      </w:r>
    </w:p>
    <w:p>
      <w:pPr>
        <w:pStyle w:val="Normal"/>
        <w:jc w:val="both"/>
        <w:rPr>
          <w:rFonts w:ascii="Journal" w:hAnsi="Journal" w:eastAsia="Journal" w:cs="Journal"/>
        </w:rPr>
      </w:pPr>
      <w:r>
        <w:rPr>
          <w:rFonts w:eastAsia="Journal" w:cs="Journal" w:ascii="Journal" w:hAnsi="Journal"/>
        </w:rPr>
        <w:tab/>
        <w:t xml:space="preserve">Этот естественный, природный опыт был издавна осознан и вплетен в ткань мифов и сказаний. Солнце соответствует сердцу, жизненной силе, жизненному ядру. </w:t>
      </w:r>
    </w:p>
    <w:p>
      <w:pPr>
        <w:pStyle w:val="Normal"/>
        <w:jc w:val="both"/>
        <w:rPr>
          <w:rFonts w:ascii="Journal" w:hAnsi="Journal" w:eastAsia="Journal" w:cs="Journal"/>
        </w:rPr>
      </w:pPr>
      <w:r>
        <w:rPr>
          <w:rFonts w:eastAsia="Journal" w:cs="Journal" w:ascii="Journal" w:hAnsi="Journal"/>
        </w:rPr>
        <w:tab/>
        <w:t>В греческой мифологии система символизируется Аполлоном, сыном Гелиоса. Аполлон бог - бури, огня и света, сын Солнца, а потому - жизни. Он - носитель священной силы света. Своими сияющими лучами он убивает темную сущность подземного мира, но также и людей, которые ему противятся. Аполлон - носитель душевного озарения, творец.</w:t>
      </w:r>
    </w:p>
    <w:p>
      <w:pPr>
        <w:pStyle w:val="Normal"/>
        <w:jc w:val="both"/>
        <w:rPr>
          <w:rFonts w:ascii="Journal" w:hAnsi="Journal" w:eastAsia="Journal" w:cs="Journal"/>
        </w:rPr>
      </w:pPr>
      <w:r>
        <w:rPr>
          <w:rFonts w:eastAsia="Journal" w:cs="Journal" w:ascii="Journal" w:hAnsi="Journal"/>
        </w:rPr>
        <w:tab/>
        <w:t>Но как в природе Солнце порождает тени, так и солнечный бог имеет свою тень. В греческой мифологии это - таинственный Дионис, бог опьянений, символизирующий рождающуюся в глубинах жизненность. Дионис - бог ночной стороны, воплощение исконной животной силы, в противоположность человеческой силе духа; он соответствует диким Сатирам.</w:t>
      </w:r>
    </w:p>
    <w:p>
      <w:pPr>
        <w:pStyle w:val="Normal"/>
        <w:jc w:val="both"/>
        <w:rPr>
          <w:rFonts w:ascii="Journal" w:hAnsi="Journal" w:eastAsia="Journal" w:cs="Journal"/>
        </w:rPr>
      </w:pPr>
      <w:r>
        <w:rPr>
          <w:rFonts w:eastAsia="Journal" w:cs="Journal" w:ascii="Journal" w:hAnsi="Journal"/>
        </w:rPr>
        <w:tab/>
        <w:t>Мифология - основа психологического и астрологичес-кого знания, - не переоценивает положительного и не забывает о негативном. Таково складывавшееся тысячелетиями знание о человеке, его характере, возможностях и границах. В сказаниях о солнечном боге мы можем видеть такиеже черты преувеличенной самонадеятельности, нетерпимости к критике и переоценки себя. Кто добавляет к этому склонность ко лжи, тот начинает бояться света и скрывается - в том числе и сам от себя,- в темноте влечений и опьянения.</w:t>
      </w:r>
    </w:p>
    <w:p>
      <w:pPr>
        <w:pStyle w:val="Normal"/>
        <w:jc w:val="both"/>
        <w:rPr>
          <w:rFonts w:ascii="Journal" w:hAnsi="Journal" w:eastAsia="Journal" w:cs="Journal"/>
        </w:rPr>
      </w:pPr>
      <w:r>
        <w:rPr>
          <w:rFonts w:eastAsia="Journal" w:cs="Journal" w:ascii="Journal" w:hAnsi="Journal"/>
        </w:rPr>
        <w:tab/>
        <w:t>Аполлон и Дионис - единое божество, отражающие двойственность, которую каждый из нас может обнаружить в себе: от самого человека зависит, куда он направит свою солнечную силу. Этому может помочь значение положения Солнца в гороскопе и его аспектор к другим планетам.</w:t>
      </w:r>
    </w:p>
    <w:p>
      <w:pPr>
        <w:pStyle w:val="Normal"/>
        <w:jc w:val="both"/>
        <w:rPr>
          <w:rFonts w:ascii="Journal" w:hAnsi="Journal" w:eastAsia="Journal" w:cs="Journal"/>
        </w:rPr>
      </w:pPr>
      <w:r>
        <w:rPr>
          <w:rFonts w:eastAsia="Journal" w:cs="Journal" w:ascii="Journal" w:hAnsi="Journal"/>
        </w:rPr>
        <w:tab/>
        <w:t>Обратимся теперь ко второму светилу - Луне. Благодаря многообразию своих обликов Луна приобрела в древности едва ли не большое значение, нежели Солнце. Для многих народов различные времена она была основным символом божественного. И доныне она украшает собой флаги многих держав.</w:t>
      </w:r>
    </w:p>
    <w:p>
      <w:pPr>
        <w:pStyle w:val="Normal"/>
        <w:jc w:val="both"/>
        <w:rPr>
          <w:rFonts w:ascii="Journal" w:hAnsi="Journal" w:eastAsia="Journal" w:cs="Journal"/>
        </w:rPr>
      </w:pPr>
      <w:r>
        <w:rPr>
          <w:rFonts w:eastAsia="Journal" w:cs="Journal" w:ascii="Journal" w:hAnsi="Journal"/>
        </w:rPr>
        <w:tab/>
        <w:t>Луна по-немецки - мужского рода; между тем это, очевидно, женский символ (и наоборот: Солнце по- немецки - женского рода, хотя это, очевидно, мужской символ). Все лунные божества - женственны. Селена - богиня женствен-ности, символ воспринимающего принципа. Южная Артемида - также лунная богиня, олицетворяющая Луну в новолуние. Она живет в уединении природы, в зеленых долинах с чистыми ручьями; там охотится она на диких зверей. Психологически говоря: она преследует все животное, будучи хранительницей девственной частоты.</w:t>
      </w:r>
    </w:p>
    <w:p>
      <w:pPr>
        <w:pStyle w:val="Normal"/>
        <w:jc w:val="both"/>
        <w:rPr>
          <w:rFonts w:ascii="Journal" w:hAnsi="Journal" w:eastAsia="Journal" w:cs="Journal"/>
        </w:rPr>
      </w:pPr>
      <w:r>
        <w:rPr>
          <w:rFonts w:eastAsia="Journal" w:cs="Journal" w:ascii="Journal" w:hAnsi="Journal"/>
        </w:rPr>
        <w:tab/>
        <w:t>Полной Луне соответствует Гера, богиня материнства, супруга Зевса, хранительница очага и отечества. Деметра - также лунная богиня, символ заботливой матери, опасающейся потерять свое дитя.</w:t>
      </w:r>
    </w:p>
    <w:p>
      <w:pPr>
        <w:pStyle w:val="Normal"/>
        <w:jc w:val="both"/>
        <w:rPr>
          <w:rFonts w:ascii="Journal" w:hAnsi="Journal" w:eastAsia="Journal" w:cs="Journal"/>
        </w:rPr>
      </w:pPr>
      <w:r>
        <w:rPr>
          <w:rFonts w:eastAsia="Journal" w:cs="Journal" w:ascii="Journal" w:hAnsi="Journal"/>
        </w:rPr>
        <w:tab/>
        <w:t>Убывающей Луне соответствует Персефона, богиня подземного мира, похищенная, по преданию, из Гадеса. Исчезнувшая Луна символизируется Гекатой, темной луной богиней. С ней связан ужас перед призрачными образами, поднимающимися из глубин бессознательного. Она - волшебница, ибо проявления бессознательного, способные даже поколебать сущность человека - чудесны, они необъяснимы для рассудка.</w:t>
      </w:r>
    </w:p>
    <w:p>
      <w:pPr>
        <w:pStyle w:val="Normal"/>
        <w:jc w:val="both"/>
        <w:rPr>
          <w:rFonts w:ascii="Journal" w:hAnsi="Journal" w:eastAsia="Journal" w:cs="Journal"/>
        </w:rPr>
      </w:pPr>
      <w:r>
        <w:rPr>
          <w:rFonts w:eastAsia="Journal" w:cs="Journal" w:ascii="Journal" w:hAnsi="Journal"/>
        </w:rPr>
        <w:tab/>
        <w:t>Итак, Луна отражает в гороскопе борьбу и перемены души переспефицируемые лунной богиней.</w:t>
      </w:r>
    </w:p>
    <w:p>
      <w:pPr>
        <w:pStyle w:val="Normal"/>
        <w:jc w:val="both"/>
        <w:rPr>
          <w:rFonts w:ascii="Journal" w:hAnsi="Journal" w:eastAsia="Journal" w:cs="Journal"/>
        </w:rPr>
      </w:pPr>
      <w:r>
        <w:rPr>
          <w:rFonts w:eastAsia="Journal" w:cs="Journal" w:ascii="Journal" w:hAnsi="Journal"/>
        </w:rPr>
        <w:tab/>
        <w:t>Перейдем теперь к Гермесу или Меркурию. Гермес, посланник богов, названный римлянами Меркурием, ближе всего на небе к Солнцу - или перед ним, или за ним. Неудивительно, что это было истолковано как роль вестника. Аполлон и Гермес связаны друг с другом во многих сказаниях. Задача Гермеса - передавать людям волю богов, с другой же стороны, сообщать богам о людях, об их желаниях и нуждах. Таким образом, Геркулес - Меркурий - посредник между небом и землей.</w:t>
      </w:r>
    </w:p>
    <w:p>
      <w:pPr>
        <w:pStyle w:val="Normal"/>
        <w:jc w:val="both"/>
        <w:rPr>
          <w:rFonts w:ascii="Journal" w:hAnsi="Journal" w:eastAsia="Journal" w:cs="Journal"/>
        </w:rPr>
      </w:pPr>
      <w:r>
        <w:rPr>
          <w:rFonts w:eastAsia="Journal" w:cs="Journal" w:ascii="Journal" w:hAnsi="Journal"/>
        </w:rPr>
        <w:tab/>
        <w:t>Это требует определенных способностей: ума и дипломатии, хитрости, ловкости, а иногда и лжи. Гермес может даже проникнуть в подземный мир и вывести оттуда души. Все это требует постоянного внимания и наблюдательности, быстроты мысли и соображения. Гермес не поддается ослеплению чувств, никакая тьма его не может усыпить. Посланник богов не ведает ни усталости, ни страха.</w:t>
      </w:r>
    </w:p>
    <w:p>
      <w:pPr>
        <w:pStyle w:val="Normal"/>
        <w:jc w:val="both"/>
        <w:rPr>
          <w:rFonts w:ascii="Journal" w:hAnsi="Journal" w:eastAsia="Journal" w:cs="Journal"/>
        </w:rPr>
      </w:pPr>
      <w:r>
        <w:rPr>
          <w:rFonts w:eastAsia="Journal" w:cs="Journal" w:ascii="Journal" w:hAnsi="Journal"/>
        </w:rPr>
        <w:tab/>
        <w:t>На Олимпе Гермес - Меркурий считается представи-телем и защитником человечества. Он способен по достоинству оценить богов, зная их мир, но он также сообщает им о сильных и слабых сторонах людей. Люди недаром доверили сыну Зевса - Юпитера быть их ходатаем!</w:t>
      </w:r>
    </w:p>
    <w:p>
      <w:pPr>
        <w:pStyle w:val="Normal"/>
        <w:jc w:val="both"/>
        <w:rPr>
          <w:rFonts w:ascii="Journal" w:hAnsi="Journal" w:eastAsia="Journal" w:cs="Journal"/>
        </w:rPr>
      </w:pPr>
      <w:r>
        <w:rPr>
          <w:rFonts w:eastAsia="Journal" w:cs="Journal" w:ascii="Journal" w:hAnsi="Journal"/>
        </w:rPr>
        <w:tab/>
        <w:t>Предания говорят, что Гермес научил людей праву, но также и обману. Он часто двузначен и двусмыслен, так что истина становится ложью, а лож - истиной. Этот бог пути, знающий только ко кривопутья.</w:t>
      </w:r>
    </w:p>
    <w:p>
      <w:pPr>
        <w:pStyle w:val="Normal"/>
        <w:jc w:val="both"/>
        <w:rPr>
          <w:rFonts w:ascii="Journal" w:hAnsi="Journal" w:eastAsia="Journal" w:cs="Journal"/>
        </w:rPr>
      </w:pPr>
      <w:r>
        <w:rPr>
          <w:rFonts w:eastAsia="Journal" w:cs="Journal" w:ascii="Journal" w:hAnsi="Journal"/>
        </w:rPr>
        <w:tab/>
        <w:t>Его звезда видима то как вечерняя, то как утренняя, как и звезда Венеры, к которой мы переходим.</w:t>
      </w:r>
    </w:p>
    <w:p>
      <w:pPr>
        <w:pStyle w:val="Normal"/>
        <w:jc w:val="both"/>
        <w:rPr>
          <w:rFonts w:ascii="Journal" w:hAnsi="Journal" w:eastAsia="Journal" w:cs="Journal"/>
        </w:rPr>
      </w:pPr>
      <w:r>
        <w:rPr>
          <w:rFonts w:eastAsia="Journal" w:cs="Journal" w:ascii="Journal" w:hAnsi="Journal"/>
        </w:rPr>
        <w:tab/>
        <w:t>Среди звезд - планет Венера, как никакая другая, очаровывала людей. Это Вечерняя и Утренняя звезда, поэтому мифы об Афрадите - Венере передают нам ее двойственный облик. Ее двойственность олицетворяется божествами осфоросом и Гесперосом. Осфорос ( оспорос) - Утренняя звезда, предшествующая Солнцу, символ нежной любовной игры, ведущей к встрече любящих в глубине. Говорят что Утренняя Звезда сопровождает новобрачных в брачные пути. Гесперос - Вечерняя звезда, олицетворяющая тихую любовь без страстей, а также одухотворенную любовь и подлинное родство душ.</w:t>
      </w:r>
    </w:p>
    <w:p>
      <w:pPr>
        <w:pStyle w:val="Normal"/>
        <w:jc w:val="both"/>
        <w:rPr>
          <w:rFonts w:ascii="Journal" w:hAnsi="Journal" w:eastAsia="Journal" w:cs="Journal"/>
        </w:rPr>
      </w:pPr>
      <w:r>
        <w:rPr>
          <w:rFonts w:eastAsia="Journal" w:cs="Journal" w:ascii="Journal" w:hAnsi="Journal"/>
        </w:rPr>
        <w:tab/>
        <w:t>Афродита - любимая дочь Зевса, доверившего ей сердца людей.. Когда же Афродита - Венера овладевает сердцем человека, он становится безумным от любви. Предание гласит, что Афродита столь неотразима, что повергла к своим ногам даже воинственного Ареса - Марса..</w:t>
      </w:r>
    </w:p>
    <w:p>
      <w:pPr>
        <w:pStyle w:val="Normal"/>
        <w:jc w:val="both"/>
        <w:rPr>
          <w:rFonts w:ascii="Journal" w:hAnsi="Journal" w:eastAsia="Journal" w:cs="Journal"/>
        </w:rPr>
      </w:pPr>
      <w:r>
        <w:rPr>
          <w:rFonts w:eastAsia="Journal" w:cs="Journal" w:ascii="Journal" w:hAnsi="Journal"/>
        </w:rPr>
        <w:tab/>
        <w:t>Однако,. Афродита не только имеет два облика, но и ее две стороны проявляются в каждом человеке. Об этом напоминает предание о том, как она связалась с грязным кузнецом Вулканом - Вефестом. Одно из имен Афродиты - Анадиомена, “из пены рождения”, что олицетворяет чистую небесную любовь, Афродите Пандемес, символирующей чувственное влечение..</w:t>
      </w:r>
    </w:p>
    <w:p>
      <w:pPr>
        <w:pStyle w:val="Normal"/>
        <w:jc w:val="both"/>
        <w:rPr>
          <w:rFonts w:ascii="Journal" w:hAnsi="Journal" w:eastAsia="Journal" w:cs="Journal"/>
        </w:rPr>
      </w:pPr>
      <w:r>
        <w:rPr>
          <w:rFonts w:eastAsia="Journal" w:cs="Journal" w:ascii="Journal" w:hAnsi="Journal"/>
        </w:rPr>
        <w:tab/>
        <w:t xml:space="preserve">В Афродите - Венере много противоречивого, в особенности в связи с вопросами пола:  ее связывают естественно- напряженные отношения с Аресом - Марсом.. Они равно участвуют в соединении, но в любви - стремление к продлению рода, в противоположность Афродите Пандемес, символирующей чувствительное влечение.. </w:t>
      </w:r>
    </w:p>
    <w:p>
      <w:pPr>
        <w:pStyle w:val="Normal"/>
        <w:jc w:val="both"/>
        <w:rPr>
          <w:rFonts w:ascii="Journal" w:hAnsi="Journal" w:eastAsia="Journal" w:cs="Journal"/>
        </w:rPr>
      </w:pPr>
      <w:r>
        <w:rPr>
          <w:rFonts w:eastAsia="Journal" w:cs="Journal" w:ascii="Journal" w:hAnsi="Journal"/>
        </w:rPr>
        <w:tab/>
        <w:t>В Афродите - Венере много противоречивого, в особенности в связи с вопросами пола: ее связывают естественно - напряженные отношении с Аресом - Марсом. Они равно участвуют в соединении, но в любви - стремление к продлению рода, в Эросе - секс. Что лучше гороскопа может помочь распутать эти сущности?</w:t>
      </w:r>
    </w:p>
    <w:p>
      <w:pPr>
        <w:pStyle w:val="Normal"/>
        <w:jc w:val="both"/>
        <w:rPr>
          <w:rFonts w:ascii="Journal" w:hAnsi="Journal" w:eastAsia="Journal" w:cs="Journal"/>
        </w:rPr>
      </w:pPr>
      <w:r>
        <w:rPr>
          <w:rFonts w:eastAsia="Journal" w:cs="Journal" w:ascii="Journal" w:hAnsi="Journal"/>
        </w:rPr>
        <w:tab/>
        <w:t>Перейдем теперь к богу войны - Аресу - Марсу.</w:t>
      </w:r>
    </w:p>
    <w:p>
      <w:pPr>
        <w:pStyle w:val="Normal"/>
        <w:jc w:val="both"/>
        <w:rPr>
          <w:rFonts w:ascii="Journal" w:hAnsi="Journal" w:eastAsia="Journal" w:cs="Journal"/>
        </w:rPr>
      </w:pPr>
      <w:r>
        <w:rPr>
          <w:rFonts w:eastAsia="Journal" w:cs="Journal" w:ascii="Journal" w:hAnsi="Journal"/>
        </w:rPr>
        <w:tab/>
        <w:t>Марс поражает людей своим красным цветом, особенно когда находится вблизи Земли и в оппозиции с Солнцу. Арес объявляет Солнцу войну, борьба украшает его щит. Но Арес - Марс не только бог сражений; победитель зимы - он - посевной бог, бог полей и полевых работ: его символы - копье и плуг, символы борьбы и труда. Кто хочет победить зиму, тот должен обладать безрассуднейшей смелостью и быть непобедимым. Это может превратиться в неистовую борьбу. Проблема Марса, так же и в астрологии,- разрешается лишь дисциплиной, участием в борьбе за большие цели, за высшие ценности и идеалы. Власть над жизнью влечений сама по себе не ведет его далеко. Такого рода опыт прекрасно отражается в предании: рана, нанесенная ему Афиной, могла быть излечена только благодаря заступничеству Зевса. От пленения его могла освободить только хитрость Меркурия. И осуществление ему приносит лишь Афродита - Венера.</w:t>
      </w:r>
    </w:p>
    <w:p>
      <w:pPr>
        <w:pStyle w:val="Normal"/>
        <w:jc w:val="both"/>
        <w:rPr>
          <w:rFonts w:ascii="Journal" w:hAnsi="Journal" w:eastAsia="Journal" w:cs="Journal"/>
        </w:rPr>
      </w:pPr>
      <w:r>
        <w:rPr>
          <w:rFonts w:eastAsia="Journal" w:cs="Journal" w:ascii="Journal" w:hAnsi="Journal"/>
        </w:rPr>
        <w:t xml:space="preserve">  </w:t>
      </w:r>
      <w:r>
        <w:rPr>
          <w:rFonts w:eastAsia="Journal" w:cs="Journal" w:ascii="Journal" w:hAnsi="Journal"/>
        </w:rPr>
        <w:tab/>
        <w:t>Итак, Арес - Марс представляет первоначальную силу, которая ничего не может делать сама по себе. Вместе с тем, и без этой первоначальной силы нечего не было бы. Однако, кто использует лишь первоначальную силу, тот рискует трагически погибнуть: он чувствует себя слишком сильным, и поэтому проигрывает. Существование того, кто не обладает достаточной первоначальной силой, если он не получает вовремя помощь от других планетных богов, то есть не мобилизует душевные силы,- что также видеть по гороскопу.</w:t>
      </w:r>
    </w:p>
    <w:p>
      <w:pPr>
        <w:pStyle w:val="Normal"/>
        <w:jc w:val="both"/>
        <w:rPr>
          <w:rFonts w:ascii="Journal" w:hAnsi="Journal" w:eastAsia="Journal" w:cs="Journal"/>
        </w:rPr>
      </w:pPr>
      <w:r>
        <w:rPr>
          <w:rFonts w:eastAsia="Journal" w:cs="Journal" w:ascii="Journal" w:hAnsi="Journal"/>
        </w:rPr>
        <w:tab/>
        <w:t>Обратимся теперь к Зевсу- Юпитеру. Он следит за тем, чтобы воинственная сила Марса не вырождалась в слепую жажду убийства а оставалась рыцарственной. Поэтому, дочь его Афина, остается для Марса непобедимой.</w:t>
      </w:r>
    </w:p>
    <w:p>
      <w:pPr>
        <w:pStyle w:val="Normal"/>
        <w:jc w:val="both"/>
        <w:rPr>
          <w:rFonts w:ascii="Journal" w:hAnsi="Journal" w:eastAsia="Journal" w:cs="Journal"/>
        </w:rPr>
      </w:pPr>
      <w:r>
        <w:rPr>
          <w:rFonts w:eastAsia="Journal" w:cs="Journal" w:ascii="Journal" w:hAnsi="Journal"/>
        </w:rPr>
        <w:tab/>
        <w:t xml:space="preserve">Предание гласит, что отец Зевса, Хронос - Сатурн, пожирал всех своих детей, из страха быть ими сверженными. Однако он был обманут и вместо Зевса проглотил камень; Зевс был подхвачен нимфой и выкормлен козой. Позже он принудил отца изрыгнуть обратно всех пожранных детей однако, - такова черта нового,- оставил его в живых, не воздавая убийством за убийство. </w:t>
      </w:r>
    </w:p>
    <w:p>
      <w:pPr>
        <w:pStyle w:val="Normal"/>
        <w:jc w:val="both"/>
        <w:rPr>
          <w:rFonts w:ascii="Journal" w:hAnsi="Journal" w:eastAsia="Journal" w:cs="Journal"/>
        </w:rPr>
      </w:pPr>
      <w:r>
        <w:rPr>
          <w:rFonts w:eastAsia="Journal" w:cs="Journal" w:ascii="Journal" w:hAnsi="Journal"/>
        </w:rPr>
        <w:tab/>
        <w:t>Будучи богом судящим, карающем при необходимости громом и молнией, Зевс - Юпитер вместе с тем - бог плодотвория. Он - покровитель религии, он символизирует осмысленность и стремление в человеческом характере. Однако он может жестоко карать, если чувствует, что им злоупотребляют, или если задета его гордость.</w:t>
      </w:r>
    </w:p>
    <w:p>
      <w:pPr>
        <w:pStyle w:val="Normal"/>
        <w:jc w:val="both"/>
        <w:rPr>
          <w:rFonts w:ascii="Journal" w:hAnsi="Journal" w:eastAsia="Journal" w:cs="Journal"/>
        </w:rPr>
      </w:pPr>
      <w:r>
        <w:rPr>
          <w:rFonts w:eastAsia="Journal" w:cs="Journal" w:ascii="Journal" w:hAnsi="Journal"/>
        </w:rPr>
        <w:tab/>
        <w:t>Вместе с добротворстом ему свойственны и слабости: склонность к любовным похождениям. Он нуждается во взаимности, и чтобы ее получить, способен, ради соблазнения и свидания, к различным превращениям; он может превратиться в животное - то есть регрессировать до животного уровня, следуя своим желаниям.</w:t>
      </w:r>
    </w:p>
    <w:p>
      <w:pPr>
        <w:pStyle w:val="Normal"/>
        <w:jc w:val="both"/>
        <w:rPr>
          <w:rFonts w:ascii="Journal" w:hAnsi="Journal" w:eastAsia="Journal" w:cs="Journal"/>
        </w:rPr>
      </w:pPr>
      <w:r>
        <w:rPr>
          <w:rFonts w:eastAsia="Journal" w:cs="Journal" w:ascii="Journal" w:hAnsi="Journal"/>
        </w:rPr>
        <w:tab/>
        <w:t>Зевс наслаждается олимпийским бытием в полной мере, он склонен к озорству, но с пониманием относится к слабости других. Он принес на Олимп смех.</w:t>
      </w:r>
    </w:p>
    <w:p>
      <w:pPr>
        <w:pStyle w:val="Normal"/>
        <w:jc w:val="both"/>
        <w:rPr>
          <w:rFonts w:ascii="Journal" w:hAnsi="Journal" w:eastAsia="Journal" w:cs="Journal"/>
        </w:rPr>
      </w:pPr>
      <w:r>
        <w:rPr>
          <w:rFonts w:eastAsia="Journal" w:cs="Journal" w:ascii="Journal" w:hAnsi="Journal"/>
        </w:rPr>
        <w:tab/>
        <w:t>Поскольку, как было сказано, он не воздал злом за зло, оставив в живых своего отца, мы должны теперь перейти к этому злотворнику классической астрологии.</w:t>
      </w:r>
    </w:p>
    <w:p>
      <w:pPr>
        <w:pStyle w:val="Normal"/>
        <w:jc w:val="both"/>
        <w:rPr>
          <w:rFonts w:ascii="Journal" w:hAnsi="Journal" w:eastAsia="Journal" w:cs="Journal"/>
        </w:rPr>
      </w:pPr>
      <w:r>
        <w:rPr>
          <w:rFonts w:eastAsia="Journal" w:cs="Journal" w:ascii="Journal" w:hAnsi="Journal"/>
        </w:rPr>
        <w:tab/>
        <w:t>Хронос - Сатурн символизирует не только зло и несчастья в астрологической картине мира. Его недаром почитают управителем золотого века. Однако, чтобы прийти к власти, Хронос должен был свергнуть и умертвить своего отца, Урана, после чего им овладел страх, что его ожидает та же судьба. Он стал пожирать своих детей; однако он их только поглощает, не убивая, он держит их в заточении,- не так же ли обращается человек со своими благими мыслями (которые ведь тоже - дети), сдерживая их из страха или слабости?</w:t>
      </w:r>
    </w:p>
    <w:p>
      <w:pPr>
        <w:pStyle w:val="Normal"/>
        <w:jc w:val="both"/>
        <w:rPr>
          <w:rFonts w:ascii="Journal" w:hAnsi="Journal" w:eastAsia="Journal" w:cs="Journal"/>
        </w:rPr>
      </w:pPr>
      <w:r>
        <w:rPr>
          <w:rFonts w:eastAsia="Journal" w:cs="Journal" w:ascii="Journal" w:hAnsi="Journal"/>
        </w:rPr>
        <w:tab/>
        <w:t>Хронос - Сатурн - бог времени, потому страж судьбы, свершающийся в каждом индивидууме, в каждом поколении, в каждом народе.</w:t>
      </w:r>
    </w:p>
    <w:p>
      <w:pPr>
        <w:pStyle w:val="Normal"/>
        <w:jc w:val="both"/>
        <w:rPr>
          <w:rFonts w:ascii="Journal" w:hAnsi="Journal" w:eastAsia="Journal" w:cs="Journal"/>
        </w:rPr>
      </w:pPr>
      <w:r>
        <w:rPr>
          <w:rFonts w:eastAsia="Journal" w:cs="Journal" w:ascii="Journal" w:hAnsi="Journal"/>
        </w:rPr>
        <w:tab/>
        <w:t>Хронос напоминает также о труде и нужде, а потому считается заступником маленьких людей, вынужденных надрываться на работе, и могущих лишь мечтать о большой жизни. Поверженный находит в нем опору, черпая здесь чувство долга, способность продолжать жизнь и борьбу, что требует самообладания, преодоления себя, налагает испытания. Не стыдно быть поверженным, стыдно оставаться лежать,- вот чему учит Хронос - Сатурн.</w:t>
      </w:r>
    </w:p>
    <w:p>
      <w:pPr>
        <w:pStyle w:val="Normal"/>
        <w:jc w:val="both"/>
        <w:rPr>
          <w:rFonts w:ascii="Journal" w:hAnsi="Journal" w:eastAsia="Journal" w:cs="Journal"/>
        </w:rPr>
      </w:pPr>
      <w:r>
        <w:rPr>
          <w:rFonts w:eastAsia="Journal" w:cs="Journal" w:ascii="Journal" w:hAnsi="Journal"/>
        </w:rPr>
        <w:tab/>
        <w:t>Судьба Сатурна связана с его отцом - Ураном, и матерью - Геей.</w:t>
      </w:r>
    </w:p>
    <w:p>
      <w:pPr>
        <w:pStyle w:val="Normal"/>
        <w:jc w:val="both"/>
        <w:rPr>
          <w:rFonts w:ascii="Journal" w:hAnsi="Journal" w:eastAsia="Journal" w:cs="Journal"/>
        </w:rPr>
      </w:pPr>
      <w:r>
        <w:rPr>
          <w:rFonts w:eastAsia="Journal" w:cs="Journal" w:ascii="Journal" w:hAnsi="Journal"/>
        </w:rPr>
        <w:tab/>
        <w:t>Уран его отец, считается прародителем богов. Он рожден без отца Геей, богиней Земли. С ней он проредил бесформенных, странных чудовищ - титанов, циклопов, сторуких, которые потом были ввергнуты в недра Земли. Эти чудовища вызывали в Хроносе - Сатурне такую ненависть, что он оскопил отца - Урана. Тем не менее, от него началось поколение богов (так говорит предание людей). Таким образом, он творит, как создан сам - внезапно: творение из ничего - вот его символ.</w:t>
      </w:r>
    </w:p>
    <w:p>
      <w:pPr>
        <w:pStyle w:val="Normal"/>
        <w:jc w:val="both"/>
        <w:rPr>
          <w:rFonts w:ascii="Journal" w:hAnsi="Journal" w:eastAsia="Journal" w:cs="Journal"/>
        </w:rPr>
      </w:pPr>
      <w:r>
        <w:rPr>
          <w:rFonts w:eastAsia="Journal" w:cs="Journal" w:ascii="Journal" w:hAnsi="Journal"/>
        </w:rPr>
        <w:tab/>
        <w:t>Но действительно ли перед ним ничего не было? Не было ли в этом “ничто” плодоносными пра-водами, небесным морем, в котором люди (посредством вычисления, а не наблюдения !) усмотрели Посей - дона?</w:t>
      </w:r>
    </w:p>
    <w:p>
      <w:pPr>
        <w:pStyle w:val="Normal"/>
        <w:jc w:val="both"/>
        <w:rPr>
          <w:rFonts w:ascii="Journal" w:hAnsi="Journal" w:eastAsia="Journal" w:cs="Journal"/>
        </w:rPr>
      </w:pPr>
      <w:r>
        <w:rPr>
          <w:rFonts w:eastAsia="Journal" w:cs="Journal" w:ascii="Journal" w:hAnsi="Journal"/>
        </w:rPr>
        <w:tab/>
        <w:t>Посейдон - Нептун считается хозяином морей, вод, то есть - творческого элемента. Из моря произошла жизнь, из бесконечного источника черпает творчество человек, сам приходящий в жизнь вместе с водами.</w:t>
      </w:r>
    </w:p>
    <w:p>
      <w:pPr>
        <w:pStyle w:val="Normal"/>
        <w:jc w:val="both"/>
        <w:rPr>
          <w:rFonts w:ascii="Journal" w:hAnsi="Journal" w:eastAsia="Journal" w:cs="Journal"/>
        </w:rPr>
      </w:pPr>
      <w:r>
        <w:rPr>
          <w:rFonts w:eastAsia="Journal" w:cs="Journal" w:ascii="Journal" w:hAnsi="Journal"/>
        </w:rPr>
        <w:tab/>
        <w:t>Иначе говоря: Уран рожден из хаоса, но кто господин Хаоса? Посейдон - Нептун, брат Зевса, властитель глубин. Море рождественно Хаосу, не зная границ в своем неистовстве.</w:t>
      </w:r>
    </w:p>
    <w:p>
      <w:pPr>
        <w:pStyle w:val="Normal"/>
        <w:jc w:val="both"/>
        <w:rPr>
          <w:rFonts w:ascii="Journal" w:hAnsi="Journal" w:eastAsia="Journal" w:cs="Journal"/>
        </w:rPr>
      </w:pPr>
      <w:r>
        <w:rPr>
          <w:rFonts w:eastAsia="Journal" w:cs="Journal" w:ascii="Journal" w:hAnsi="Journal"/>
        </w:rPr>
        <w:tab/>
        <w:t>Но это - творческий Хаос. В мире Посейдона -”все и ничто” бесконечные возможности предчувствия, всечувст-вования, свехчувственного, оккультного. Владения Посейдона представляют царство Океана - Первопотока, окружающего мира, отца шести тысяч Океанид. Он также - Праотец, объемлющий мир.</w:t>
      </w:r>
    </w:p>
    <w:p>
      <w:pPr>
        <w:sectPr>
          <w:headerReference w:type="default" r:id="rId2"/>
          <w:footerReference w:type="default" r:id="rId3"/>
          <w:type w:val="nextPage"/>
          <w:pgSz w:w="11906" w:h="16838"/>
          <w:pgMar w:left="2835" w:right="2835" w:gutter="0" w:header="3686" w:top="4139" w:footer="3515" w:bottom="3571"/>
          <w:pgNumType w:start="3" w:fmt="decimal"/>
          <w:formProt w:val="false"/>
          <w:textDirection w:val="lrTb"/>
        </w:sectPr>
        <w:pStyle w:val="Normal"/>
        <w:jc w:val="both"/>
        <w:rPr>
          <w:rFonts w:ascii="Journal" w:hAnsi="Journal" w:eastAsia="Journal" w:cs="Journal"/>
        </w:rPr>
      </w:pPr>
      <w:r>
        <w:rPr>
          <w:rFonts w:eastAsia="Journal" w:cs="Journal" w:ascii="Journal" w:hAnsi="Journal"/>
        </w:rPr>
        <w:tab/>
        <w:t xml:space="preserve">Этот Первопоток окаймляется лишь берегами Гадерса - Плутона, подземного мира, глубочайшей перво - Земли, самым слоем жизни, столь глубоко лежащим, что оттуда возможно лишь высшее. Поэтому Плутон часто интерпретируется в астрологии как властитель недр Земли и ее сокровищ. Психологически это можно интерпретировать как соответствие глубочайшим анималистическим возможностям подсознания, где все является массовым, но откуда начинается процесс индивидуализации. Плутон по праву считается символом массового, а где господствует масса, там господствует Власть. </w:t>
      </w:r>
    </w:p>
    <w:p>
      <w:pPr>
        <w:pStyle w:val="Normal"/>
        <w:jc w:val="both"/>
        <w:rPr>
          <w:rFonts w:ascii="Journal" w:hAnsi="Journal" w:eastAsia="Journal" w:cs="Journal"/>
        </w:rPr>
      </w:pPr>
      <w:r>
        <w:rPr>
          <w:rFonts w:eastAsia="Journal" w:cs="Journal" w:ascii="Journal" w:hAnsi="Journal"/>
        </w:rPr>
      </w:r>
    </w:p>
    <w:p>
      <w:pPr>
        <w:pStyle w:val="Normal"/>
        <w:jc w:val="center"/>
        <w:rPr/>
      </w:pPr>
      <w:r>
        <w:rPr>
          <w:rFonts w:eastAsia="Journal" w:cs="Journal" w:ascii="Journal" w:hAnsi="Journal"/>
        </w:rPr>
        <w:t xml:space="preserve"> </w:t>
      </w:r>
      <w:r>
        <w:rPr>
          <w:rFonts w:eastAsia="Journal" w:cs="Journal" w:ascii="Journal" w:hAnsi="Journal"/>
          <w:b/>
          <w:bCs/>
        </w:rPr>
        <w:t>ЗНАКИ ЗОДИАКА</w:t>
      </w:r>
    </w:p>
    <w:p>
      <w:pPr>
        <w:pStyle w:val="Normal"/>
        <w:spacing w:before="60" w:after="0"/>
        <w:jc w:val="both"/>
        <w:rPr/>
      </w:pPr>
      <w:r>
        <w:rPr>
          <w:rFonts w:eastAsia="Journal" w:cs="Journal" w:ascii="Journal" w:hAnsi="Journal"/>
          <w:b/>
          <w:bCs/>
        </w:rPr>
        <w:tab/>
      </w:r>
      <w:r>
        <w:rPr>
          <w:rFonts w:eastAsia="Journal" w:cs="Journal" w:ascii="Journal" w:hAnsi="Journal"/>
          <w:b/>
          <w:bCs/>
          <w:i/>
          <w:iCs/>
          <w:u w:val="single"/>
        </w:rPr>
        <w:t xml:space="preserve">Овен, 20 марта - 20 апреля </w:t>
      </w:r>
    </w:p>
    <w:p>
      <w:pPr>
        <w:pStyle w:val="Normal"/>
        <w:jc w:val="both"/>
        <w:rPr>
          <w:rFonts w:ascii="Journal" w:hAnsi="Journal" w:eastAsia="Journal" w:cs="Journal"/>
        </w:rPr>
      </w:pPr>
      <w:r>
        <w:rPr>
          <w:rFonts w:eastAsia="Journal" w:cs="Journal" w:ascii="Journal" w:hAnsi="Journal"/>
        </w:rPr>
        <w:tab/>
        <w:t>В начале день и ночь равны, но день увеличивается. Точка восхода сдвигается к северо - востоку, точка заката - к северо - западу.</w:t>
      </w:r>
    </w:p>
    <w:p>
      <w:pPr>
        <w:pStyle w:val="Normal"/>
        <w:jc w:val="both"/>
        <w:rPr>
          <w:rFonts w:ascii="Journal" w:hAnsi="Journal" w:eastAsia="Journal" w:cs="Journal"/>
        </w:rPr>
      </w:pPr>
      <w:r>
        <w:rPr>
          <w:rFonts w:eastAsia="Journal" w:cs="Journal" w:ascii="Journal" w:hAnsi="Journal"/>
        </w:rPr>
        <w:tab/>
        <w:t>Солнце светит не только все дольше, но и все сильнее. Природа пробуждается. С невероятной силой пробиваются сквозь твердую, промерзшую землю нежные побеги растений. Ветерок несет тепло. Весенний порыв охватывает растения, животных, людей. Чувствуется удачное начало.</w:t>
      </w:r>
    </w:p>
    <w:p>
      <w:pPr>
        <w:pStyle w:val="Normal"/>
        <w:jc w:val="both"/>
        <w:rPr>
          <w:rFonts w:ascii="Journal" w:hAnsi="Journal" w:eastAsia="Journal" w:cs="Journal"/>
        </w:rPr>
      </w:pPr>
      <w:r>
        <w:rPr>
          <w:rFonts w:eastAsia="Journal" w:cs="Journal" w:ascii="Journal" w:hAnsi="Journal"/>
        </w:rPr>
        <w:tab/>
        <w:t>Мужская, огненная, движущая сила владеет природой.</w:t>
      </w:r>
    </w:p>
    <w:p>
      <w:pPr>
        <w:pStyle w:val="Normal"/>
        <w:spacing w:before="60" w:after="0"/>
        <w:jc w:val="both"/>
        <w:rPr/>
      </w:pPr>
      <w:r>
        <w:rPr>
          <w:rFonts w:eastAsia="Journal" w:cs="Journal" w:ascii="Journal" w:hAnsi="Journal"/>
          <w:b/>
          <w:bCs/>
        </w:rPr>
        <w:tab/>
      </w:r>
      <w:r>
        <w:rPr>
          <w:rFonts w:eastAsia="Journal" w:cs="Journal" w:ascii="Journal" w:hAnsi="Journal"/>
          <w:b/>
          <w:bCs/>
          <w:i/>
          <w:iCs/>
          <w:u w:val="single"/>
        </w:rPr>
        <w:t>Телец, 20 апреля - 21 мая</w:t>
      </w:r>
    </w:p>
    <w:p>
      <w:pPr>
        <w:pStyle w:val="Normal"/>
        <w:spacing w:before="60" w:after="0"/>
        <w:jc w:val="both"/>
        <w:rPr>
          <w:rFonts w:ascii="Journal" w:hAnsi="Journal" w:eastAsia="Journal" w:cs="Journal"/>
        </w:rPr>
      </w:pPr>
      <w:r>
        <w:rPr>
          <w:rFonts w:eastAsia="Journal" w:cs="Journal" w:ascii="Journal" w:hAnsi="Journal"/>
        </w:rPr>
        <w:tab/>
        <w:t>Динамический прорыв спадает, успокаивается, стремится к стабилизации. Природа жаждет закрепить достигнутое. Порыв теперь расширяется, распространяется, силы вновь собираются.</w:t>
      </w:r>
    </w:p>
    <w:p>
      <w:pPr>
        <w:pStyle w:val="Normal"/>
        <w:jc w:val="both"/>
        <w:rPr>
          <w:rFonts w:ascii="Journal" w:hAnsi="Journal" w:eastAsia="Journal" w:cs="Journal"/>
        </w:rPr>
      </w:pPr>
      <w:r>
        <w:rPr>
          <w:rFonts w:eastAsia="Journal" w:cs="Journal" w:ascii="Journal" w:hAnsi="Journal"/>
        </w:rPr>
        <w:tab/>
        <w:t>Солнце светит ровно. Распускаются цветы, природа превращается в буйное море красок. Все кажется украшенным, приодетым, достигнута вершина. Весне цветет.</w:t>
      </w:r>
    </w:p>
    <w:p>
      <w:pPr>
        <w:pStyle w:val="Normal"/>
        <w:jc w:val="both"/>
        <w:rPr>
          <w:rFonts w:ascii="Journal" w:hAnsi="Journal" w:eastAsia="Journal" w:cs="Journal"/>
        </w:rPr>
      </w:pPr>
      <w:r>
        <w:rPr>
          <w:rFonts w:eastAsia="Journal" w:cs="Journal" w:ascii="Journal" w:hAnsi="Journal"/>
        </w:rPr>
        <w:tab/>
        <w:t>Женская земная сила удерживает достигнутое, пускает корни.</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i/>
          <w:iCs/>
          <w:u w:val="single"/>
        </w:rPr>
        <w:t xml:space="preserve">Близнецы, 20 мая - 21 июня </w:t>
      </w:r>
    </w:p>
    <w:p>
      <w:pPr>
        <w:pStyle w:val="Normal"/>
        <w:jc w:val="both"/>
        <w:rPr>
          <w:rFonts w:ascii="Journal" w:hAnsi="Journal" w:eastAsia="Journal" w:cs="Journal"/>
        </w:rPr>
      </w:pPr>
      <w:r>
        <w:rPr>
          <w:rFonts w:eastAsia="Journal" w:cs="Journal" w:ascii="Journal" w:hAnsi="Journal"/>
        </w:rPr>
        <w:tab/>
        <w:t>Солнце движется к высшей точке. Чем оно севернее, тем длиннее день. Близится лето. В воздухе веет весенней грозой. Все свободно, безгранично. Контакты легки: природа раскрывается, растения, животные, люди близки к друг другу, оплодотворяя друг друга. Жизнь пульсирующая и многообразная. Люди оживают и наслаждаются.</w:t>
      </w:r>
    </w:p>
    <w:p>
      <w:pPr>
        <w:pStyle w:val="Normal"/>
        <w:jc w:val="both"/>
        <w:rPr>
          <w:rFonts w:ascii="Journal" w:hAnsi="Journal" w:eastAsia="Journal" w:cs="Journal"/>
        </w:rPr>
      </w:pPr>
      <w:r>
        <w:rPr>
          <w:rFonts w:eastAsia="Journal" w:cs="Journal" w:ascii="Journal" w:hAnsi="Journal"/>
        </w:rPr>
        <w:tab/>
        <w:t>Мужское стремление ищет соответствие в наступающем времени года.</w:t>
      </w:r>
    </w:p>
    <w:p>
      <w:pPr>
        <w:pStyle w:val="Normal"/>
        <w:spacing w:before="60" w:after="0"/>
        <w:jc w:val="both"/>
        <w:rPr/>
      </w:pPr>
      <w:r>
        <w:rPr>
          <w:rFonts w:eastAsia="Journal" w:cs="Journal" w:ascii="Journal" w:hAnsi="Journal"/>
          <w:b/>
          <w:bCs/>
        </w:rPr>
        <w:tab/>
      </w:r>
      <w:r>
        <w:rPr>
          <w:rFonts w:eastAsia="Journal" w:cs="Journal" w:ascii="Journal" w:hAnsi="Journal"/>
          <w:b/>
          <w:bCs/>
          <w:i/>
          <w:iCs/>
          <w:u w:val="single"/>
        </w:rPr>
        <w:t>Рак, 21 июня - 23 июля</w:t>
      </w:r>
    </w:p>
    <w:p>
      <w:pPr>
        <w:pStyle w:val="Normal"/>
        <w:jc w:val="both"/>
        <w:rPr>
          <w:rFonts w:ascii="Journal" w:hAnsi="Journal" w:eastAsia="Journal" w:cs="Journal"/>
        </w:rPr>
      </w:pPr>
      <w:r>
        <w:rPr>
          <w:rFonts w:eastAsia="Journal" w:cs="Journal" w:ascii="Journal" w:hAnsi="Journal"/>
        </w:rPr>
        <w:tab/>
        <w:t>В начале Рака, в летнем солцевороте, Солнце достигает высшей точки и поворачивает обратно.</w:t>
      </w:r>
    </w:p>
    <w:p>
      <w:pPr>
        <w:pStyle w:val="Normal"/>
        <w:jc w:val="both"/>
        <w:rPr>
          <w:rFonts w:ascii="Journal" w:hAnsi="Journal" w:eastAsia="Journal" w:cs="Journal"/>
        </w:rPr>
      </w:pPr>
      <w:r>
        <w:rPr>
          <w:rFonts w:eastAsia="Journal" w:cs="Journal" w:ascii="Journal" w:hAnsi="Journal"/>
        </w:rPr>
        <w:tab/>
        <w:t>Начинается лето, Солнце пригревает все больше. Природа раскрывается, как не в какое другое время. Место цветов занимает начинающие зреть плоды. Природа созидает в своей полноте. Последнии снега в горах таят, наполняя потоки и орошая долины, вновь оплодотворяя землю. Лето пришло.</w:t>
      </w:r>
    </w:p>
    <w:p>
      <w:pPr>
        <w:pStyle w:val="Normal"/>
        <w:jc w:val="both"/>
        <w:rPr>
          <w:rFonts w:ascii="Journal" w:hAnsi="Journal" w:eastAsia="Journal" w:cs="Journal"/>
        </w:rPr>
      </w:pPr>
      <w:r>
        <w:rPr>
          <w:rFonts w:eastAsia="Journal" w:cs="Journal" w:ascii="Journal" w:hAnsi="Journal"/>
        </w:rPr>
        <w:tab/>
        <w:t>Женское плодородие движет природой, творчество льется неиссякаемой струей.</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i/>
          <w:iCs/>
          <w:u w:val="single"/>
        </w:rPr>
        <w:t>Лев, 23 июля - 23 августа</w:t>
      </w:r>
    </w:p>
    <w:p>
      <w:pPr>
        <w:pStyle w:val="Normal"/>
        <w:jc w:val="both"/>
        <w:rPr>
          <w:rFonts w:ascii="Journal" w:hAnsi="Journal" w:eastAsia="Journal" w:cs="Journal"/>
        </w:rPr>
      </w:pPr>
      <w:r>
        <w:rPr>
          <w:rFonts w:eastAsia="Journal" w:cs="Journal" w:ascii="Journal" w:hAnsi="Journal"/>
        </w:rPr>
        <w:tab/>
        <w:t>Жар солнца становится все сильнее, но даже слишком силен. Но плоды зреют. Лето застыло в неподвижности, хотя дни становятся заметно короче. Ночи дышут зноем. Гнетущая духота сменяется грозами; гром и молнии влияют силу огня. Зной порализует людей. Земля трескается от жары, растения иссыхают, все жаждет прохлады и влаги, жизнь становится жаждой.</w:t>
      </w:r>
    </w:p>
    <w:p>
      <w:pPr>
        <w:pStyle w:val="Normal"/>
        <w:jc w:val="both"/>
        <w:rPr>
          <w:rFonts w:ascii="Journal" w:hAnsi="Journal" w:eastAsia="Journal" w:cs="Journal"/>
        </w:rPr>
      </w:pPr>
      <w:r>
        <w:rPr>
          <w:rFonts w:eastAsia="Journal" w:cs="Journal" w:ascii="Journal" w:hAnsi="Journal"/>
        </w:rPr>
        <w:tab/>
        <w:t xml:space="preserve">Концентрированный мужской жар влияет природой. </w:t>
      </w:r>
    </w:p>
    <w:p>
      <w:pPr>
        <w:pStyle w:val="Normal"/>
        <w:spacing w:before="60" w:after="0"/>
        <w:jc w:val="both"/>
        <w:rPr/>
      </w:pPr>
      <w:r>
        <w:rPr>
          <w:rFonts w:eastAsia="Journal" w:cs="Journal" w:ascii="Journal" w:hAnsi="Journal"/>
          <w:b/>
          <w:bCs/>
        </w:rPr>
        <w:tab/>
      </w:r>
      <w:r>
        <w:rPr>
          <w:rFonts w:eastAsia="Journal" w:cs="Journal" w:ascii="Journal" w:hAnsi="Journal"/>
          <w:b/>
          <w:bCs/>
          <w:i/>
          <w:iCs/>
          <w:u w:val="single"/>
        </w:rPr>
        <w:t>Дева, 23 августа - 23 сентября</w:t>
      </w:r>
      <w:r>
        <w:rPr>
          <w:rFonts w:eastAsia="Journal" w:cs="Journal" w:ascii="Journal" w:hAnsi="Journal"/>
          <w:b/>
          <w:bCs/>
        </w:rPr>
        <w:t xml:space="preserve"> </w:t>
      </w:r>
    </w:p>
    <w:p>
      <w:pPr>
        <w:pStyle w:val="Normal"/>
        <w:jc w:val="both"/>
        <w:rPr>
          <w:rFonts w:ascii="Journal" w:hAnsi="Journal" w:eastAsia="Journal" w:cs="Journal"/>
        </w:rPr>
      </w:pPr>
      <w:r>
        <w:rPr>
          <w:rFonts w:eastAsia="Journal" w:cs="Journal" w:ascii="Journal" w:hAnsi="Journal"/>
        </w:rPr>
        <w:tab/>
        <w:t>Полуденное солнце склоняется все ниже; лето движется к концу. Налетает осенний ветерок, напоминает о себе сбор урожая. Поля пустеют. Неубранные плоды опадают. Амбары и подвалы наполняются. Сущность жизни становится заботой и предусмотрительностью. Небеса своей голубизной, кажется благословляют это, дожди не мешают работе, атмосфера легка.</w:t>
      </w:r>
    </w:p>
    <w:p>
      <w:pPr>
        <w:pStyle w:val="Normal"/>
        <w:jc w:val="both"/>
        <w:rPr>
          <w:rFonts w:ascii="Journal" w:hAnsi="Journal" w:eastAsia="Journal" w:cs="Journal"/>
        </w:rPr>
      </w:pPr>
      <w:r>
        <w:rPr>
          <w:rFonts w:eastAsia="Journal" w:cs="Journal" w:ascii="Journal" w:hAnsi="Journal"/>
        </w:rPr>
        <w:tab/>
        <w:t>Женский, земной, предусмотрительный ум собирает урожай.</w:t>
      </w:r>
    </w:p>
    <w:p>
      <w:pPr>
        <w:pStyle w:val="Normal"/>
        <w:spacing w:before="60" w:after="0"/>
        <w:jc w:val="both"/>
        <w:rPr/>
      </w:pPr>
      <w:r>
        <w:rPr>
          <w:rFonts w:eastAsia="Journal" w:cs="Journal" w:ascii="Journal" w:hAnsi="Journal"/>
          <w:b/>
          <w:bCs/>
        </w:rPr>
        <w:tab/>
      </w:r>
      <w:r>
        <w:rPr>
          <w:rFonts w:eastAsia="Journal" w:cs="Journal" w:ascii="Journal" w:hAnsi="Journal"/>
          <w:b/>
          <w:bCs/>
          <w:i/>
          <w:iCs/>
          <w:u w:val="single"/>
        </w:rPr>
        <w:t>Весы, 23 сентября- 23 октября</w:t>
      </w:r>
      <w:r>
        <w:rPr>
          <w:rFonts w:eastAsia="Journal" w:cs="Journal" w:ascii="Journal" w:hAnsi="Journal"/>
          <w:b/>
          <w:bCs/>
        </w:rPr>
        <w:t xml:space="preserve"> </w:t>
      </w:r>
    </w:p>
    <w:p>
      <w:pPr>
        <w:pStyle w:val="Normal"/>
        <w:jc w:val="both"/>
        <w:rPr>
          <w:rFonts w:ascii="Journal" w:hAnsi="Journal" w:eastAsia="Journal" w:cs="Journal"/>
        </w:rPr>
      </w:pPr>
      <w:r>
        <w:rPr>
          <w:rFonts w:eastAsia="Journal" w:cs="Journal" w:ascii="Journal" w:hAnsi="Journal"/>
        </w:rPr>
        <w:tab/>
        <w:t>Вновь день и ночь равны, но это уже осеннее солнцестояние. От весеннего порыва мало что осталось. Ночи становятся все длиннее, напоминая о грядущей темноте, хотя день еще имеет силу.</w:t>
      </w:r>
    </w:p>
    <w:p>
      <w:pPr>
        <w:pStyle w:val="Normal"/>
        <w:jc w:val="both"/>
        <w:rPr>
          <w:rFonts w:ascii="Journal" w:hAnsi="Journal" w:eastAsia="Journal" w:cs="Journal"/>
        </w:rPr>
      </w:pPr>
      <w:r>
        <w:rPr>
          <w:rFonts w:eastAsia="Journal" w:cs="Journal" w:ascii="Journal" w:hAnsi="Journal"/>
        </w:rPr>
        <w:tab/>
        <w:t>То, что увяло-опадает. Птицы готовятся к перелету на юг. Люди сгоняют стада с гор в теплые стойла. Звери готовятся к зимней спячке, запасают корм на зиму.</w:t>
      </w:r>
    </w:p>
    <w:p>
      <w:pPr>
        <w:pStyle w:val="Normal"/>
        <w:jc w:val="both"/>
        <w:rPr>
          <w:rFonts w:ascii="Journal" w:hAnsi="Journal" w:eastAsia="Journal" w:cs="Journal"/>
        </w:rPr>
      </w:pPr>
      <w:r>
        <w:rPr>
          <w:rFonts w:eastAsia="Journal" w:cs="Journal" w:ascii="Journal" w:hAnsi="Journal"/>
        </w:rPr>
        <w:tab/>
        <w:t>Начало осени требует общности, люди собираются вместе, работают по плану.</w:t>
      </w:r>
    </w:p>
    <w:p>
      <w:pPr>
        <w:pStyle w:val="Normal"/>
        <w:jc w:val="both"/>
        <w:rPr>
          <w:rFonts w:ascii="Journal" w:hAnsi="Journal" w:eastAsia="Journal" w:cs="Journal"/>
        </w:rPr>
      </w:pPr>
      <w:r>
        <w:rPr>
          <w:rFonts w:eastAsia="Journal" w:cs="Journal" w:ascii="Journal" w:hAnsi="Journal"/>
        </w:rPr>
        <w:tab/>
        <w:t>Мужской ум движет ремеслами и работами.</w:t>
      </w:r>
    </w:p>
    <w:p>
      <w:pPr>
        <w:pStyle w:val="Normal"/>
        <w:spacing w:before="60" w:after="0"/>
        <w:jc w:val="both"/>
        <w:rPr/>
      </w:pPr>
      <w:r>
        <w:rPr>
          <w:rFonts w:eastAsia="Journal" w:cs="Journal" w:ascii="Journal" w:hAnsi="Journal"/>
          <w:b/>
          <w:bCs/>
        </w:rPr>
        <w:tab/>
      </w:r>
      <w:r>
        <w:rPr>
          <w:rFonts w:eastAsia="Journal" w:cs="Journal" w:ascii="Journal" w:hAnsi="Journal"/>
          <w:b/>
          <w:bCs/>
          <w:i/>
          <w:iCs/>
          <w:u w:val="single"/>
        </w:rPr>
        <w:t>Скорпион, 23 октября - 23 ноября</w:t>
      </w:r>
    </w:p>
    <w:p>
      <w:pPr>
        <w:pStyle w:val="Normal"/>
        <w:jc w:val="both"/>
        <w:rPr>
          <w:rFonts w:ascii="Journal" w:hAnsi="Journal" w:eastAsia="Journal" w:cs="Journal"/>
        </w:rPr>
      </w:pPr>
      <w:r>
        <w:rPr>
          <w:rFonts w:eastAsia="Journal" w:cs="Journal" w:ascii="Journal" w:hAnsi="Journal"/>
        </w:rPr>
        <w:tab/>
        <w:t>Осень вступила в свои права. Природа окутана дымкой. Все погружено в туман, небо облачно, царят сырые краски. Ночь оттесняет день. Буря обрушивается на землю, уносит с собой то, что мертво. Опадают последние листья, превращаются в перегной. Природа разрушается, создавая материал для нового возрождения. Все ощущает свою бренность.</w:t>
      </w:r>
    </w:p>
    <w:p>
      <w:pPr>
        <w:pStyle w:val="Normal"/>
        <w:jc w:val="both"/>
        <w:rPr>
          <w:rFonts w:ascii="Journal" w:hAnsi="Journal" w:eastAsia="Journal" w:cs="Journal"/>
        </w:rPr>
      </w:pPr>
      <w:r>
        <w:rPr>
          <w:rFonts w:eastAsia="Journal" w:cs="Journal" w:ascii="Journal" w:hAnsi="Journal"/>
        </w:rPr>
        <w:tab/>
        <w:t>Появляется страх, появляется ночная страна жизни. Приближается отчаенье.</w:t>
      </w:r>
    </w:p>
    <w:p>
      <w:pPr>
        <w:pStyle w:val="Normal"/>
        <w:jc w:val="both"/>
        <w:rPr>
          <w:rFonts w:ascii="Journal" w:hAnsi="Journal" w:eastAsia="Journal" w:cs="Journal"/>
        </w:rPr>
      </w:pPr>
      <w:r>
        <w:rPr>
          <w:rFonts w:eastAsia="Journal" w:cs="Journal" w:ascii="Journal" w:hAnsi="Journal"/>
        </w:rPr>
        <w:tab/>
        <w:t>Упорная женская сила сопротивляется гибели, собирая внутреннии соки.</w:t>
      </w:r>
    </w:p>
    <w:p>
      <w:pPr>
        <w:pStyle w:val="Normal"/>
        <w:spacing w:before="60" w:after="0"/>
        <w:jc w:val="both"/>
        <w:rPr>
          <w:rFonts w:ascii="Journal" w:hAnsi="Journal" w:eastAsia="Journal" w:cs="Journal"/>
          <w:b/>
          <w:b/>
          <w:bCs/>
        </w:rPr>
      </w:pPr>
      <w:r>
        <w:rPr>
          <w:rFonts w:eastAsia="Journal" w:cs="Journal" w:ascii="Journal" w:hAnsi="Journal"/>
          <w:b/>
          <w:bCs/>
        </w:rPr>
        <w:tab/>
      </w:r>
    </w:p>
    <w:p>
      <w:pPr>
        <w:pStyle w:val="Normal"/>
        <w:spacing w:before="60" w:after="0"/>
        <w:jc w:val="both"/>
        <w:rPr>
          <w:rFonts w:ascii="Journal" w:hAnsi="Journal" w:eastAsia="Journal" w:cs="Journal"/>
          <w:b/>
          <w:b/>
          <w:bCs/>
        </w:rPr>
      </w:pPr>
      <w:r>
        <w:rPr>
          <w:rFonts w:eastAsia="Journal" w:cs="Journal" w:ascii="Journal" w:hAnsi="Journal"/>
          <w:b/>
          <w:bCs/>
          <w:i/>
          <w:iCs/>
          <w:u w:val="single"/>
        </w:rPr>
        <w:t>Стрелец, 23 ноября - 21 декабря</w:t>
      </w:r>
    </w:p>
    <w:p>
      <w:pPr>
        <w:pStyle w:val="Normal"/>
        <w:jc w:val="both"/>
        <w:rPr>
          <w:rFonts w:ascii="Journal" w:hAnsi="Journal" w:eastAsia="Journal" w:cs="Journal"/>
        </w:rPr>
      </w:pPr>
      <w:r>
        <w:rPr>
          <w:rFonts w:eastAsia="Journal" w:cs="Journal" w:ascii="Journal" w:hAnsi="Journal"/>
        </w:rPr>
        <w:tab/>
        <w:t>Бурный напор осень слабеет, она идет к концу. Природа переходит к новому времени года - к зиме. То, что выжило, кажется готовым к холодному, темному времени. Силы приходят изнутри. Полное ожидания тишина лежит на земле. Небо по ночам ясно, открывая взору выразительные образы, действующие на воображения. Деревья холодны, поля пустые; ощущается ничтожность отдельной жизни. Человек устремляется к познанию, ставит идеальные цели, проводит новые задачи, получает новые прозрения от тишины.</w:t>
      </w:r>
    </w:p>
    <w:p>
      <w:pPr>
        <w:pStyle w:val="Normal"/>
        <w:jc w:val="both"/>
        <w:rPr>
          <w:rFonts w:ascii="Journal" w:hAnsi="Journal" w:eastAsia="Journal" w:cs="Journal"/>
        </w:rPr>
      </w:pPr>
      <w:r>
        <w:rPr>
          <w:rFonts w:eastAsia="Journal" w:cs="Journal" w:ascii="Journal" w:hAnsi="Journal"/>
        </w:rPr>
        <w:tab/>
        <w:t>Мужской, концентрированный внутренний духовный мир запасен на зиму.</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i/>
          <w:iCs/>
          <w:u w:val="single"/>
        </w:rPr>
        <w:t>Козерог, 21 декабря - 21 января</w:t>
      </w:r>
    </w:p>
    <w:p>
      <w:pPr>
        <w:pStyle w:val="Normal"/>
        <w:jc w:val="both"/>
        <w:rPr>
          <w:rFonts w:ascii="Journal" w:hAnsi="Journal" w:eastAsia="Journal" w:cs="Journal"/>
        </w:rPr>
      </w:pPr>
      <w:r>
        <w:rPr>
          <w:rFonts w:eastAsia="Journal" w:cs="Journal" w:ascii="Journal" w:hAnsi="Journal"/>
        </w:rPr>
        <w:tab/>
        <w:t xml:space="preserve">В начале Козерога Солнце достигает низшей точки. Ночи значительно длиннее дня, да и день дает мало света. Но темнота преодолевается; земля покрыта снегом. Природа выравнивает себя к наступающей зиме. В ледяном воздухе только иглы могут оставаться зелеными: хвойные становятся символом выживания. </w:t>
      </w:r>
    </w:p>
    <w:p>
      <w:pPr>
        <w:pStyle w:val="Normal"/>
        <w:jc w:val="both"/>
        <w:rPr>
          <w:rFonts w:ascii="Journal" w:hAnsi="Journal" w:eastAsia="Journal" w:cs="Journal"/>
        </w:rPr>
      </w:pPr>
      <w:r>
        <w:rPr>
          <w:rFonts w:eastAsia="Journal" w:cs="Journal" w:ascii="Journal" w:hAnsi="Journal"/>
        </w:rPr>
        <w:tab/>
        <w:t>Женское привязанность к земле охраняет жизнь и продвигает ее наружу.</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i/>
          <w:iCs/>
          <w:u w:val="single"/>
        </w:rPr>
        <w:t>Водолей, 21 января - 19 февраля</w:t>
      </w:r>
    </w:p>
    <w:p>
      <w:pPr>
        <w:pStyle w:val="Normal"/>
        <w:jc w:val="both"/>
        <w:rPr>
          <w:rFonts w:ascii="Journal" w:hAnsi="Journal" w:eastAsia="Journal" w:cs="Journal"/>
        </w:rPr>
      </w:pPr>
      <w:r>
        <w:rPr>
          <w:rFonts w:eastAsia="Journal" w:cs="Journal" w:ascii="Journal" w:hAnsi="Journal"/>
        </w:rPr>
        <w:tab/>
        <w:t xml:space="preserve">Ничто не может остановить зиму, властвующую с полной силой. Все живое попряталось в щели. Но приближается свет возрождает надежду; колючий мороз будет скоро преодолен. В природе дерзко проявляются первые растения; расцветают крокусы, многие звери начинают просыпаться от зимней спячки. </w:t>
      </w:r>
    </w:p>
    <w:p>
      <w:pPr>
        <w:pStyle w:val="Normal"/>
        <w:jc w:val="both"/>
        <w:rPr>
          <w:rFonts w:ascii="Journal" w:hAnsi="Journal" w:eastAsia="Journal" w:cs="Journal"/>
        </w:rPr>
      </w:pPr>
      <w:r>
        <w:rPr>
          <w:rFonts w:eastAsia="Journal" w:cs="Journal" w:ascii="Journal" w:hAnsi="Journal"/>
        </w:rPr>
        <w:tab/>
        <w:t>Чувствуется стремление к движению, воля к обнов-лению, опирающиеся, однако, на выдержку и выносливость.</w:t>
      </w:r>
    </w:p>
    <w:p>
      <w:pPr>
        <w:pStyle w:val="Normal"/>
        <w:jc w:val="both"/>
        <w:rPr>
          <w:rFonts w:ascii="Journal" w:hAnsi="Journal" w:eastAsia="Journal" w:cs="Journal"/>
        </w:rPr>
      </w:pPr>
      <w:r>
        <w:rPr>
          <w:rFonts w:eastAsia="Journal" w:cs="Journal" w:ascii="Journal" w:hAnsi="Journal"/>
        </w:rPr>
        <w:tab/>
        <w:t>Мужские идеи создают планы беспокойство сдержи-вается лишь твердостью.</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i/>
          <w:iCs/>
          <w:u w:val="single"/>
        </w:rPr>
        <w:t>Рыбы, 19 февраля - 20 марта</w:t>
      </w:r>
    </w:p>
    <w:p>
      <w:pPr>
        <w:pStyle w:val="Normal"/>
        <w:jc w:val="both"/>
        <w:rPr>
          <w:rFonts w:ascii="Journal" w:hAnsi="Journal" w:eastAsia="Journal" w:cs="Journal"/>
        </w:rPr>
      </w:pPr>
      <w:r>
        <w:rPr>
          <w:rFonts w:eastAsia="Journal" w:cs="Journal" w:ascii="Journal" w:hAnsi="Journal"/>
        </w:rPr>
        <w:tab/>
        <w:t xml:space="preserve">Холод слабеет, чувствуется первое стремление весны, мобилизующие покоившиеся силы. Люди постятся, чтобы очистится, но чувствуется жажда вновь отдаться природе и самим себе. Снега начинают таить, лед на реках и озерах ломается. Таящая вода оплодотворяет землю. Весна близка, можно подвести итоги года. Текут ручьи, все пришло в движение. </w:t>
      </w:r>
    </w:p>
    <w:p>
      <w:pPr>
        <w:pStyle w:val="Normal"/>
        <w:jc w:val="both"/>
        <w:rPr>
          <w:rFonts w:ascii="Journal" w:hAnsi="Journal" w:eastAsia="Journal" w:cs="Journal"/>
        </w:rPr>
      </w:pPr>
      <w:r>
        <w:rPr>
          <w:rFonts w:eastAsia="Journal" w:cs="Journal" w:ascii="Journal" w:hAnsi="Journal"/>
        </w:rPr>
        <w:tab/>
        <w:t xml:space="preserve">Женская самоотверженность, готовность дополняет источники. </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 xml:space="preserve">АСТРОЛОГИЯ “ ПО СОЛНЦУ” </w:t>
      </w:r>
    </w:p>
    <w:p>
      <w:pPr>
        <w:pStyle w:val="Normal"/>
        <w:jc w:val="center"/>
        <w:rPr>
          <w:rFonts w:ascii="Journal" w:hAnsi="Journal" w:eastAsia="Journal" w:cs="Journal"/>
          <w:b/>
          <w:b/>
          <w:bCs/>
        </w:rPr>
      </w:pPr>
      <w:r>
        <w:rPr>
          <w:rFonts w:eastAsia="Journal" w:cs="Journal" w:ascii="Journal" w:hAnsi="Journal"/>
          <w:b/>
          <w:bCs/>
        </w:rPr>
        <w:t xml:space="preserve"> </w:t>
      </w:r>
      <w:r>
        <w:rPr>
          <w:rFonts w:eastAsia="Journal" w:cs="Journal" w:ascii="Journal" w:hAnsi="Journal"/>
          <w:b/>
          <w:bCs/>
        </w:rPr>
        <w:t>12 ОСНОВНЫХ ТИПОВ</w:t>
      </w:r>
    </w:p>
    <w:p>
      <w:pPr>
        <w:pStyle w:val="Normal"/>
        <w:spacing w:before="60" w:after="0"/>
        <w:jc w:val="both"/>
        <w:rPr/>
      </w:pPr>
      <w:r>
        <w:rPr>
          <w:rFonts w:eastAsia="Journal" w:cs="Journal" w:ascii="Journal" w:hAnsi="Journal"/>
          <w:b/>
          <w:bCs/>
        </w:rPr>
        <w:tab/>
      </w:r>
      <w:r>
        <w:rPr>
          <w:rFonts w:eastAsia="Journal" w:cs="Journal" w:ascii="Journal" w:hAnsi="Journal"/>
        </w:rPr>
        <w:t>Астрология “по Солнцу” имеет дурную репутацию, вызывая представление о бульварных листках, делающих и дающих советы на основании положения Солнца по знаку зодиака. Читателю уже достаточно понятно, как много факторов включает гороскоп, так что очевидно, что одним положением Солнца не обойтись, в особенности если дело касается предсказаний.</w:t>
      </w:r>
    </w:p>
    <w:p>
      <w:pPr>
        <w:pStyle w:val="Normal"/>
        <w:jc w:val="both"/>
        <w:rPr>
          <w:rFonts w:ascii="Journal" w:hAnsi="Journal" w:eastAsia="Journal" w:cs="Journal"/>
        </w:rPr>
      </w:pPr>
      <w:r>
        <w:rPr>
          <w:rFonts w:eastAsia="Journal" w:cs="Journal" w:ascii="Journal" w:hAnsi="Journal"/>
        </w:rPr>
        <w:tab/>
        <w:t>Иначе предстоит дело с общей характеристикой. Конечно, осуждение “по Солнцу” не заменяет индивидуального гороскопа, но положение Солнца может многое сказать об индивидуальных наклонностях. Каждый год Солнце проходит все 12 знаков зодиака. И в каждом, как мы уже видели, оно по-разному воздействует на природу, как бы изменяется; это, разумеется, справедливо и для прочих “планет”.</w:t>
      </w:r>
    </w:p>
    <w:p>
      <w:pPr>
        <w:pStyle w:val="Normal"/>
        <w:jc w:val="both"/>
        <w:rPr>
          <w:rFonts w:ascii="Journal" w:hAnsi="Journal" w:eastAsia="Journal" w:cs="Journal"/>
        </w:rPr>
      </w:pPr>
      <w:r>
        <w:rPr>
          <w:rFonts w:eastAsia="Journal" w:cs="Journal" w:ascii="Journal" w:hAnsi="Journal"/>
        </w:rPr>
        <w:tab/>
        <w:t>Известны, таким образом, 12 основных типов. Разумеется, нижеследующие описания характерных черт и особенностей поведения не у всех и не во всем проявляются. И хорошо, что это не так, ибо при этом, что основных типов всего 12, человеческие индивидуальности остаются бесконечно разнообразными.</w:t>
      </w:r>
    </w:p>
    <w:p>
      <w:pPr>
        <w:pStyle w:val="Normal"/>
        <w:jc w:val="both"/>
        <w:rPr>
          <w:rFonts w:ascii="Journal" w:hAnsi="Journal" w:eastAsia="Journal" w:cs="Journal"/>
        </w:rPr>
      </w:pPr>
      <w:r>
        <w:rPr>
          <w:rFonts w:eastAsia="Journal" w:cs="Journal" w:ascii="Journal" w:hAnsi="Journal"/>
        </w:rPr>
        <w:tab/>
        <w:t>Необходимо также иметь в виду, что Солнце с различной силой проявляется в различных знаках, как и прочие “планеты”. Солнце господствует в знаке льва; в Водолее оно находится в заточении. Можно сказать, что во Льве Солнце находит родственную себе силу.</w:t>
      </w:r>
    </w:p>
    <w:p>
      <w:pPr>
        <w:pStyle w:val="Normal"/>
        <w:jc w:val="both"/>
        <w:rPr>
          <w:rFonts w:ascii="Journal" w:hAnsi="Journal" w:eastAsia="Journal" w:cs="Journal"/>
        </w:rPr>
      </w:pPr>
      <w:r>
        <w:rPr>
          <w:rFonts w:eastAsia="Journal" w:cs="Journal" w:ascii="Journal" w:hAnsi="Journal"/>
        </w:rPr>
        <w:tab/>
        <w:t>Чтоб лучше понять знаки зодиака, рассмотрим действие Солнца (а потом и других планет) в каком из них.</w:t>
      </w:r>
    </w:p>
    <w:p>
      <w:pPr>
        <w:pStyle w:val="Normal"/>
        <w:spacing w:before="60" w:after="0"/>
        <w:jc w:val="both"/>
        <w:rPr/>
      </w:pPr>
      <w:r>
        <w:rPr>
          <w:rFonts w:eastAsia="Journal" w:cs="Journal" w:ascii="Journal" w:hAnsi="Journal"/>
          <w:b/>
          <w:bCs/>
        </w:rPr>
        <w:tab/>
      </w:r>
      <w:r>
        <w:rPr>
          <w:rFonts w:eastAsia="Journal" w:cs="Journal" w:ascii="Journal" w:hAnsi="Journal"/>
          <w:b/>
          <w:bCs/>
          <w:u w:val="single"/>
        </w:rPr>
        <w:t>Солнце с астрономической точки зрения</w:t>
      </w:r>
      <w:r>
        <w:rPr>
          <w:rFonts w:eastAsia="Journal" w:cs="Journal" w:ascii="Journal" w:hAnsi="Journal"/>
          <w:b/>
          <w:bCs/>
        </w:rPr>
        <w:t xml:space="preserve"> </w:t>
        <w:tab/>
      </w:r>
    </w:p>
    <w:p>
      <w:pPr>
        <w:pStyle w:val="Normal"/>
        <w:jc w:val="both"/>
        <w:rPr/>
      </w:pPr>
      <w:r>
        <w:rPr>
          <w:rFonts w:eastAsia="Journal" w:cs="Journal" w:ascii="Journal" w:hAnsi="Journal"/>
          <w:b/>
          <w:bCs/>
        </w:rPr>
        <w:tab/>
      </w:r>
      <w:r>
        <w:rPr>
          <w:rFonts w:eastAsia="Journal" w:cs="Journal" w:ascii="Journal" w:hAnsi="Journal"/>
        </w:rPr>
        <w:t>Солнце - ближайшая к нам звезда. Этот шар, вокруг которого Земля описывает эллипс, так что расстояние между Землей и Солнцем не остается постоянным. Масса Солнца приблизительно в 339 раз больше массы Земли, и приблизительно в 700 раз больше массы всех планет, вместе взятых. Диаметр Солнца - 139000 км.</w:t>
      </w:r>
    </w:p>
    <w:p>
      <w:pPr>
        <w:pStyle w:val="Normal"/>
        <w:jc w:val="both"/>
        <w:rPr>
          <w:rFonts w:ascii="Journal" w:hAnsi="Journal" w:eastAsia="Journal" w:cs="Journal"/>
        </w:rPr>
      </w:pPr>
      <w:r>
        <w:rPr>
          <w:rFonts w:eastAsia="Journal" w:cs="Journal" w:ascii="Journal" w:hAnsi="Journal"/>
        </w:rPr>
        <w:tab/>
        <w:t xml:space="preserve">Сила и тепло, излучаемые Солнцем, различны в различное время года. Соответственно изменяется и его действие на природу, что ясно проявляется в красках: весной - цветы, летом - зелень растений и золото пшеницы, осенью - пестрота листвы, зимой - голые ветви. </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u w:val="single"/>
        </w:rPr>
        <w:t>Солнце архетипически</w:t>
      </w:r>
    </w:p>
    <w:p>
      <w:pPr>
        <w:pStyle w:val="Normal"/>
        <w:jc w:val="both"/>
        <w:rPr>
          <w:rFonts w:ascii="Journal" w:hAnsi="Journal" w:eastAsia="Journal" w:cs="Journal"/>
        </w:rPr>
      </w:pPr>
      <w:r>
        <w:rPr>
          <w:rFonts w:eastAsia="Journal" w:cs="Journal" w:ascii="Journal" w:hAnsi="Journal"/>
        </w:rPr>
        <w:tab/>
        <w:t>Мифы рассказывают об Аполлоне; боге бури, огня и света, божественном сыне Солнца, а потому - жизни. Аполлон - носитель целебной силы, даритель просветления: его лучи рассеивают темную сущность подземного мира.</w:t>
      </w:r>
    </w:p>
    <w:p>
      <w:pPr>
        <w:pStyle w:val="Normal"/>
        <w:jc w:val="both"/>
        <w:rPr>
          <w:rFonts w:ascii="Journal" w:hAnsi="Journal" w:eastAsia="Journal" w:cs="Journal"/>
        </w:rPr>
      </w:pPr>
      <w:r>
        <w:rPr>
          <w:rFonts w:eastAsia="Journal" w:cs="Journal" w:ascii="Journal" w:hAnsi="Journal"/>
        </w:rPr>
        <w:tab/>
        <w:t>Дионис олицетворяет собой темную сторону бога света, ночную сторону нашего жизненного ядра.</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u w:val="single"/>
        </w:rPr>
        <w:t>Солнце астрологически</w:t>
      </w:r>
    </w:p>
    <w:p>
      <w:pPr>
        <w:pStyle w:val="Normal"/>
        <w:jc w:val="both"/>
        <w:rPr>
          <w:rFonts w:ascii="Journal" w:hAnsi="Journal" w:eastAsia="Journal" w:cs="Journal"/>
        </w:rPr>
      </w:pPr>
      <w:r>
        <w:rPr>
          <w:rFonts w:eastAsia="Journal" w:cs="Journal" w:ascii="Journal" w:hAnsi="Journal"/>
        </w:rPr>
        <w:tab/>
        <w:t>Солнце считается мужской, горячей, сухой “планетой”. Оно символизирует первичное Я, жизненное ядро, жизненную силу, специально - сердце, кроме того - жизненную волю, самосознание и силу излучения.</w:t>
      </w:r>
    </w:p>
    <w:p>
      <w:pPr>
        <w:pStyle w:val="Normal"/>
        <w:jc w:val="both"/>
        <w:rPr>
          <w:rFonts w:ascii="Journal" w:hAnsi="Journal" w:eastAsia="Journal" w:cs="Journal"/>
        </w:rPr>
      </w:pPr>
      <w:r>
        <w:rPr>
          <w:rFonts w:eastAsia="Journal" w:cs="Journal" w:ascii="Journal" w:hAnsi="Journal"/>
        </w:rPr>
        <w:tab/>
        <w:t>У кого Солнце хорошо поставлено, тому во всем везет, все легко дается. Его появление производит большое впечатление. Когда он появляется, создается впечатление какого-то “излучения”.</w:t>
      </w:r>
    </w:p>
    <w:p>
      <w:pPr>
        <w:pStyle w:val="Normal"/>
        <w:jc w:val="both"/>
        <w:rPr>
          <w:rFonts w:ascii="Journal" w:hAnsi="Journal" w:eastAsia="Journal" w:cs="Journal"/>
        </w:rPr>
      </w:pPr>
      <w:r>
        <w:rPr>
          <w:rFonts w:eastAsia="Journal" w:cs="Journal" w:ascii="Journal" w:hAnsi="Journal"/>
        </w:rPr>
        <w:tab/>
        <w:t>Солнце символизирует основную жизненность, а потому - меру склонности к болезням; далее - личный авторитет, часто связанный с отношениями между отцом и сыном или дочерью. Кроме того, Солнцем символизируется высший пункт жизни и тот основной успех, к которому человек стремится.</w:t>
      </w:r>
    </w:p>
    <w:p>
      <w:pPr>
        <w:pStyle w:val="Normal"/>
        <w:jc w:val="both"/>
        <w:rPr>
          <w:rFonts w:ascii="Journal" w:hAnsi="Journal" w:eastAsia="Journal" w:cs="Journal"/>
        </w:rPr>
      </w:pPr>
      <w:r>
        <w:rPr>
          <w:rFonts w:eastAsia="Journal" w:cs="Journal" w:ascii="Journal" w:hAnsi="Journal"/>
        </w:rPr>
        <w:tab/>
        <w:t>Солнцу родственная энергия Льва. Считается, что оно “владеет” Львом, а, следовательно, - всеми планетами, которые находятся там в гороскопе.</w:t>
      </w:r>
    </w:p>
    <w:p>
      <w:pPr>
        <w:pStyle w:val="Normal"/>
        <w:jc w:val="both"/>
        <w:rPr>
          <w:rFonts w:ascii="Journal" w:hAnsi="Journal" w:eastAsia="Journal" w:cs="Journal"/>
        </w:rPr>
      </w:pPr>
      <w:r>
        <w:rPr>
          <w:rFonts w:eastAsia="Journal" w:cs="Journal" w:ascii="Journal" w:hAnsi="Journal"/>
        </w:rPr>
        <w:tab/>
        <w:t>Ключевое слово: жизненное ядро.</w:t>
      </w:r>
    </w:p>
    <w:p>
      <w:pPr>
        <w:pStyle w:val="Normal"/>
        <w:jc w:val="both"/>
        <w:rPr>
          <w:rFonts w:ascii="Journal" w:hAnsi="Journal" w:eastAsia="Journal" w:cs="Journal"/>
        </w:rPr>
      </w:pPr>
      <w:r>
        <w:rPr>
          <w:rFonts w:eastAsia="Journal" w:cs="Journal" w:ascii="Journal" w:hAnsi="Journal"/>
        </w:rPr>
        <w:tab/>
        <w:t>Переходя к рассмотрению Солнца в отдельных знаках, соответствует запомнить приводимые ключевые слова, которые могут помочь при комбинировании данных.</w:t>
      </w:r>
    </w:p>
    <w:p>
      <w:pPr>
        <w:pStyle w:val="Normal"/>
        <w:spacing w:before="60" w:after="0"/>
        <w:jc w:val="center"/>
        <w:rPr>
          <w:rFonts w:ascii="Journal" w:hAnsi="Journal" w:eastAsia="Journal" w:cs="Journal"/>
          <w:b/>
          <w:b/>
          <w:bCs/>
        </w:rPr>
      </w:pPr>
      <w:r>
        <w:rPr>
          <w:rFonts w:eastAsia="Journal" w:cs="Journal" w:ascii="Journal" w:hAnsi="Journal"/>
          <w:b/>
          <w:bCs/>
        </w:rPr>
      </w:r>
    </w:p>
    <w:p>
      <w:pPr>
        <w:pStyle w:val="Normal"/>
        <w:spacing w:before="60" w:after="0"/>
        <w:jc w:val="center"/>
        <w:rPr>
          <w:rFonts w:ascii="Journal" w:hAnsi="Journal" w:eastAsia="Journal" w:cs="Journal"/>
          <w:b/>
          <w:b/>
          <w:bCs/>
        </w:rPr>
      </w:pPr>
      <w:r>
        <w:rPr>
          <w:rFonts w:eastAsia="Journal" w:cs="Journal" w:ascii="Journal" w:hAnsi="Journal"/>
          <w:b/>
          <w:bCs/>
        </w:rPr>
      </w:r>
    </w:p>
    <w:p>
      <w:pPr>
        <w:pStyle w:val="Normal"/>
        <w:spacing w:before="60" w:after="0"/>
        <w:jc w:val="center"/>
        <w:rPr>
          <w:rFonts w:ascii="Journal" w:hAnsi="Journal" w:eastAsia="Journal" w:cs="Journal"/>
          <w:b/>
          <w:b/>
          <w:bCs/>
        </w:rPr>
      </w:pPr>
      <w:r>
        <w:rPr>
          <w:rFonts w:eastAsia="Journal" w:cs="Journal" w:ascii="Journal" w:hAnsi="Journal"/>
          <w:b/>
          <w:bCs/>
        </w:rPr>
      </w:r>
    </w:p>
    <w:p>
      <w:pPr>
        <w:pStyle w:val="Normal"/>
        <w:spacing w:before="60" w:after="0"/>
        <w:jc w:val="center"/>
        <w:rPr>
          <w:rFonts w:ascii="Journal" w:hAnsi="Journal" w:eastAsia="Journal" w:cs="Journal"/>
          <w:b/>
          <w:b/>
          <w:bCs/>
        </w:rPr>
      </w:pPr>
      <w:r>
        <w:rPr>
          <w:rFonts w:eastAsia="Journal" w:cs="Journal" w:ascii="Journal" w:hAnsi="Journal"/>
          <w:b/>
          <w:bCs/>
        </w:rPr>
        <w:t>СОЛНЦЕ В ОВНЕ</w:t>
      </w:r>
    </w:p>
    <w:p>
      <w:pPr>
        <w:pStyle w:val="Normal"/>
        <w:jc w:val="both"/>
        <w:rPr/>
      </w:pPr>
      <w:r>
        <w:rPr>
          <w:rFonts w:eastAsia="Journal" w:cs="Journal" w:ascii="Journal" w:hAnsi="Journal"/>
          <w:b/>
          <w:bCs/>
        </w:rPr>
        <w:tab/>
      </w:r>
      <w:r>
        <w:rPr>
          <w:rFonts w:eastAsia="Journal" w:cs="Journal" w:ascii="Journal" w:hAnsi="Journal"/>
        </w:rPr>
        <w:t xml:space="preserve">Первый весенний знак; кардинальный, мужской. Элемент - огонь. </w:t>
      </w:r>
    </w:p>
    <w:p>
      <w:pPr>
        <w:pStyle w:val="Normal"/>
        <w:jc w:val="both"/>
        <w:rPr>
          <w:rFonts w:ascii="Journal" w:hAnsi="Journal" w:eastAsia="Journal" w:cs="Journal"/>
        </w:rPr>
      </w:pPr>
      <w:r>
        <w:rPr>
          <w:rFonts w:eastAsia="Journal" w:cs="Journal" w:ascii="Journal" w:hAnsi="Journal"/>
        </w:rPr>
        <w:tab/>
        <w:t xml:space="preserve">Ключевое слово: стремительное, порывистое жизненное ядро. </w:t>
        <w:tab/>
        <w:t>Основная склонность - активность и борьба. Этот характер действует и борется с увеличением. Его ничем не остановишь, он принимает любой вызов. Препятствия кажутся ему желанными испытаниями, с воодушевлением принимаются и преодолеваются. Этот характер импонирует людям, его мужество передается другим, зажигает; в критических ситуациях он принимает лидерство. Его яростная неосторожность часто создают ему противников и врагов. Он сам создает себе трудные проблемы, устремляясь вперед без забот о своих слабых местах, открытых противнику.</w:t>
      </w:r>
    </w:p>
    <w:p>
      <w:pPr>
        <w:pStyle w:val="Normal"/>
        <w:jc w:val="both"/>
        <w:rPr>
          <w:rFonts w:ascii="Journal" w:hAnsi="Journal" w:eastAsia="Journal" w:cs="Journal"/>
        </w:rPr>
      </w:pPr>
      <w:r>
        <w:rPr>
          <w:rFonts w:eastAsia="Journal" w:cs="Journal" w:ascii="Journal" w:hAnsi="Journal"/>
        </w:rPr>
        <w:tab/>
        <w:t>Это мужественное воодушевление столь ошеломля-ющие, подлинный внутренний порыв столь велик, что это всегда к чему-то приводит. Из достигнутого многое теряется, но он снова принимается за свое. Даже если третья попытка не приносит успеха, он лишь набирает побольше воздуха, чтобы сделать очередной рывок и добиться-таки своего.</w:t>
      </w:r>
    </w:p>
    <w:p>
      <w:pPr>
        <w:pStyle w:val="Normal"/>
        <w:jc w:val="both"/>
        <w:rPr>
          <w:rFonts w:ascii="Journal" w:hAnsi="Journal" w:eastAsia="Journal" w:cs="Journal"/>
        </w:rPr>
      </w:pPr>
      <w:r>
        <w:rPr>
          <w:rFonts w:eastAsia="Journal" w:cs="Journal" w:ascii="Journal" w:hAnsi="Journal"/>
        </w:rPr>
        <w:tab/>
        <w:t>Итак: исполнение и проведение собственной воли. Воля должна победить, даже в ущерб терпимости. Жизненное ядро настолько полно огня, энергия настолько бьет ключом, что человек действует без оглядки на возможный проигрыш. Это особенно заметно в юности, но не теряя и позже.</w:t>
      </w:r>
    </w:p>
    <w:p>
      <w:pPr>
        <w:pStyle w:val="Normal"/>
        <w:jc w:val="both"/>
        <w:rPr>
          <w:rFonts w:ascii="Journal" w:hAnsi="Journal" w:eastAsia="Journal" w:cs="Journal"/>
        </w:rPr>
      </w:pPr>
      <w:r>
        <w:rPr>
          <w:rFonts w:eastAsia="Journal" w:cs="Journal" w:ascii="Journal" w:hAnsi="Journal"/>
        </w:rPr>
        <w:tab/>
        <w:t>Этот характер предпочитает прямые пути, его можно всегда узнать по прямолинейности. Обход кажется ему бессмыслицей. Ему часто сопутствует беспокойство - его манят вершины, эму жаль терять время. Впрочем, вершины не всегда и не полностью покоряются, ибо кратчайшие пути нередко оказываются и самыми крутыми, грозят обвалами, и это нередко приводит к нападениям.</w:t>
      </w:r>
    </w:p>
    <w:p>
      <w:pPr>
        <w:pStyle w:val="Normal"/>
        <w:jc w:val="both"/>
        <w:rPr>
          <w:rFonts w:ascii="Journal" w:hAnsi="Journal" w:eastAsia="Journal" w:cs="Journal"/>
        </w:rPr>
      </w:pPr>
      <w:r>
        <w:rPr>
          <w:rFonts w:eastAsia="Journal" w:cs="Journal" w:ascii="Journal" w:hAnsi="Journal"/>
        </w:rPr>
        <w:tab/>
        <w:t>Энергия часто распыляется. Силы тратятся щедро, но легко восстанавливаются, пока теплится хоть искра.</w:t>
      </w:r>
    </w:p>
    <w:p>
      <w:pPr>
        <w:pStyle w:val="Normal"/>
        <w:jc w:val="both"/>
        <w:rPr>
          <w:rFonts w:ascii="Journal" w:hAnsi="Journal" w:eastAsia="Journal" w:cs="Journal"/>
        </w:rPr>
      </w:pPr>
      <w:r>
        <w:rPr>
          <w:rFonts w:eastAsia="Journal" w:cs="Journal" w:ascii="Journal" w:hAnsi="Journal"/>
        </w:rPr>
        <w:tab/>
        <w:t>Неудивительно, что такие люди хоть раз в жизни приходят к успеху, выделяются из общего уровня.</w:t>
      </w:r>
    </w:p>
    <w:p>
      <w:pPr>
        <w:pStyle w:val="Normal"/>
        <w:jc w:val="both"/>
        <w:rPr>
          <w:rFonts w:ascii="Journal" w:hAnsi="Journal" w:eastAsia="Journal" w:cs="Journal"/>
        </w:rPr>
      </w:pPr>
      <w:r>
        <w:rPr>
          <w:rFonts w:eastAsia="Journal" w:cs="Journal" w:ascii="Journal" w:hAnsi="Journal"/>
        </w:rPr>
        <w:tab/>
        <w:t>Чувствуя себя ангажированными - а таково обычное их состояние, - они действуют активно, с безрассудством и отвагой, бросая в дело все силы до полного истощения.</w:t>
      </w:r>
    </w:p>
    <w:p>
      <w:pPr>
        <w:pStyle w:val="Normal"/>
        <w:jc w:val="both"/>
        <w:rPr>
          <w:rFonts w:ascii="Journal" w:hAnsi="Journal" w:eastAsia="Journal" w:cs="Journal"/>
        </w:rPr>
      </w:pPr>
      <w:r>
        <w:rPr>
          <w:rFonts w:eastAsia="Journal" w:cs="Journal" w:ascii="Journal" w:hAnsi="Journal"/>
        </w:rPr>
        <w:tab/>
        <w:t>Нежные чувства и здравомысленное рассуждения жестоко подавляются, так что начало оказывается как правило слишком ранним, но полным воодушевления: этот характер часто берет на себя слишком многое. Ему свойственна самоуверенность, а вместе с последним - бесстрашие и безоглядность. Сомнения отвергаются, субъективная цель выдвигается на передний план. Односторонность представ-ляется достоинством, все прочее отодвигается в сторону. Эта сила часто подавляет окружающих.</w:t>
      </w:r>
    </w:p>
    <w:p>
      <w:pPr>
        <w:pStyle w:val="Normal"/>
        <w:jc w:val="both"/>
        <w:rPr>
          <w:rFonts w:ascii="Journal" w:hAnsi="Journal" w:eastAsia="Journal" w:cs="Journal"/>
        </w:rPr>
      </w:pPr>
      <w:r>
        <w:rPr>
          <w:rFonts w:eastAsia="Journal" w:cs="Journal" w:ascii="Journal" w:hAnsi="Journal"/>
        </w:rPr>
        <w:tab/>
        <w:t>Препятствия? Где?- долой их! Предусмотрительность? Зачем? У меня все хорошо, мне все удается, я всегда выхожу победителем, “Я”- это главное слово.</w:t>
      </w:r>
    </w:p>
    <w:p>
      <w:pPr>
        <w:pStyle w:val="Normal"/>
        <w:jc w:val="both"/>
        <w:rPr>
          <w:rFonts w:ascii="Journal" w:hAnsi="Journal" w:eastAsia="Journal" w:cs="Journal"/>
        </w:rPr>
      </w:pPr>
      <w:r>
        <w:rPr>
          <w:rFonts w:eastAsia="Journal" w:cs="Journal" w:ascii="Journal" w:hAnsi="Journal"/>
        </w:rPr>
        <w:tab/>
        <w:t>Другое - “делать”. “Я делаю”- поэтому все идет как бы само собой. “Я делаю”- это господствует в мыслях и в поведении. “Я” в центре всего, и горе, если окружающие этого не понимают! Он все время требует слова, ему легче в третий раз рассказать одно и то же, чем выслушать другого.</w:t>
      </w:r>
    </w:p>
    <w:p>
      <w:pPr>
        <w:pStyle w:val="Normal"/>
        <w:jc w:val="both"/>
        <w:rPr>
          <w:rFonts w:ascii="Journal" w:hAnsi="Journal" w:eastAsia="Journal" w:cs="Journal"/>
        </w:rPr>
      </w:pPr>
      <w:r>
        <w:rPr>
          <w:rFonts w:eastAsia="Journal" w:cs="Journal" w:ascii="Journal" w:hAnsi="Journal"/>
        </w:rPr>
        <w:tab/>
        <w:t>Вместе с тем, он способен разрешить задачу - на удивление окружающим. Там, где никто не сомневается, что делать невозможно, он тоже не сомневается - и делает! Он всегда предпринимает то, что предполагается его идеалом, но часто переосмысливает это эгоцентрически.</w:t>
      </w:r>
    </w:p>
    <w:p>
      <w:pPr>
        <w:pStyle w:val="Normal"/>
        <w:jc w:val="both"/>
        <w:rPr>
          <w:rFonts w:ascii="Journal" w:hAnsi="Journal" w:eastAsia="Journal" w:cs="Journal"/>
        </w:rPr>
      </w:pPr>
      <w:r>
        <w:rPr>
          <w:rFonts w:eastAsia="Journal" w:cs="Journal" w:ascii="Journal" w:hAnsi="Journal"/>
        </w:rPr>
        <w:tab/>
        <w:t>Разумеется, многое зависит от уровня конкретного человека. Это особенно заметно перед лицом действительно значительных трудностей. В худшем случае этот характер способен и на удар ниже пояса, но, как правило, он ведет себя по-рыцарски, насколько это возможно. Вместе с тем, он не знает жалости к тому, кто сопротивляется, настолько сильно желание быть первым. но если первое место уже занято,- он может показать себя необыкновенно щедрым.</w:t>
      </w:r>
    </w:p>
    <w:p>
      <w:pPr>
        <w:pStyle w:val="Normal"/>
        <w:jc w:val="both"/>
        <w:rPr>
          <w:rFonts w:ascii="Journal" w:hAnsi="Journal" w:eastAsia="Journal" w:cs="Journal"/>
        </w:rPr>
      </w:pPr>
      <w:r>
        <w:rPr>
          <w:rFonts w:eastAsia="Journal" w:cs="Journal" w:ascii="Journal" w:hAnsi="Journal"/>
        </w:rPr>
        <w:tab/>
        <w:t>Эта сила необходима в жизни. Она ставит под сомнение устоявшееся, не считается с условностями и традициями. Он прорубает путь, не замечая, что сзади него все зарастает, отрезая ему путь к отступлению. Тот, у кого Солнце в Овне, не оглядывается, он смотрит только вперед широко открытыми глазами и с даром тонкой наблюдательности. Он особенно чуток к возможным противникам, он сразу чувствует, кто думает иначе, чем он,- а значит думает неверно. Если кто-нибудь надеется его переубедить, он наверняка потерпит крушение.</w:t>
      </w:r>
    </w:p>
    <w:p>
      <w:pPr>
        <w:pStyle w:val="Normal"/>
        <w:jc w:val="both"/>
        <w:rPr>
          <w:rFonts w:ascii="Journal" w:hAnsi="Journal" w:eastAsia="Journal" w:cs="Journal"/>
        </w:rPr>
      </w:pPr>
      <w:r>
        <w:rPr>
          <w:rFonts w:eastAsia="Journal" w:cs="Journal" w:ascii="Journal" w:hAnsi="Journal"/>
        </w:rPr>
        <w:tab/>
        <w:t>Конечно, среди людей, рожденных под этим знаком, есть и более спокойные, но они также не теряют из вида свою цель, не уступают, и оказываются победителями.</w:t>
      </w:r>
    </w:p>
    <w:p>
      <w:pPr>
        <w:pStyle w:val="Normal"/>
        <w:jc w:val="both"/>
        <w:rPr>
          <w:rFonts w:ascii="Journal" w:hAnsi="Journal" w:eastAsia="Journal" w:cs="Journal"/>
        </w:rPr>
      </w:pPr>
      <w:r>
        <w:rPr>
          <w:rFonts w:eastAsia="Journal" w:cs="Journal" w:ascii="Journal" w:hAnsi="Journal"/>
        </w:rPr>
        <w:tab/>
        <w:t>По большей части этот характер наименее сложный из всех знаков зодиака, но и самый односторонний.</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u w:val="single"/>
        </w:rPr>
        <w:t xml:space="preserve"> </w:t>
      </w:r>
      <w:r>
        <w:rPr>
          <w:rFonts w:eastAsia="Journal" w:cs="Journal" w:ascii="Journal" w:hAnsi="Journal"/>
        </w:rPr>
        <w:t>Профессия избирается не путем разумного размышления, а из желания достичь идеала или блистать, быть на виду.</w:t>
      </w:r>
    </w:p>
    <w:p>
      <w:pPr>
        <w:pStyle w:val="Normal"/>
        <w:jc w:val="both"/>
        <w:rPr>
          <w:rFonts w:ascii="Journal" w:hAnsi="Journal" w:eastAsia="Journal" w:cs="Journal"/>
        </w:rPr>
      </w:pPr>
      <w:r>
        <w:rPr>
          <w:rFonts w:eastAsia="Journal" w:cs="Journal" w:ascii="Journal" w:hAnsi="Journal"/>
        </w:rPr>
        <w:tab/>
        <w:t>Начало почти всегда удается. По первым ступеням лестницы успеха человек прыгает через одну и даже через две ступеньки. Эти люди нравятся безоговорочностью своих действий, решительностью и сообразительностью.</w:t>
      </w:r>
    </w:p>
    <w:p>
      <w:pPr>
        <w:pStyle w:val="Normal"/>
        <w:jc w:val="both"/>
        <w:rPr>
          <w:rFonts w:ascii="Journal" w:hAnsi="Journal" w:eastAsia="Journal" w:cs="Journal"/>
        </w:rPr>
      </w:pPr>
      <w:r>
        <w:rPr>
          <w:rFonts w:eastAsia="Journal" w:cs="Journal" w:ascii="Journal" w:hAnsi="Journal"/>
        </w:rPr>
        <w:tab/>
        <w:t>Писать письма?- Зачем, короткое приказание все разъяснит. Тон по большей части начальнический. С подчиненными он не разговаривает, их дело слушаться, если они не хотят иметь неприятности.</w:t>
      </w:r>
    </w:p>
    <w:p>
      <w:pPr>
        <w:pStyle w:val="Normal"/>
        <w:jc w:val="both"/>
        <w:rPr>
          <w:rFonts w:ascii="Journal" w:hAnsi="Journal" w:eastAsia="Journal" w:cs="Journal"/>
        </w:rPr>
      </w:pPr>
      <w:r>
        <w:rPr>
          <w:rFonts w:eastAsia="Journal" w:cs="Journal" w:ascii="Journal" w:hAnsi="Journal"/>
        </w:rPr>
        <w:t>Для чего человеку локти?- Чтобы пробиваться. Для чего голова?- Чтобы противостоять. Для чего энергия?- Чтобы выдвинуться.</w:t>
      </w:r>
    </w:p>
    <w:p>
      <w:pPr>
        <w:pStyle w:val="Normal"/>
        <w:jc w:val="both"/>
        <w:rPr>
          <w:rFonts w:ascii="Journal" w:hAnsi="Journal" w:eastAsia="Journal" w:cs="Journal"/>
        </w:rPr>
      </w:pPr>
      <w:r>
        <w:rPr>
          <w:rFonts w:eastAsia="Journal" w:cs="Journal" w:ascii="Journal" w:hAnsi="Journal"/>
        </w:rPr>
        <w:tab/>
        <w:t>И человек выдвигается; правда, при этом он создает себе врагов, но это его не интересует. Кто сильнее его?</w:t>
      </w:r>
    </w:p>
    <w:p>
      <w:pPr>
        <w:pStyle w:val="Normal"/>
        <w:jc w:val="both"/>
        <w:rPr>
          <w:rFonts w:ascii="Journal" w:hAnsi="Journal" w:eastAsia="Journal" w:cs="Journal"/>
        </w:rPr>
      </w:pPr>
      <w:r>
        <w:rPr>
          <w:rFonts w:eastAsia="Journal" w:cs="Journal" w:ascii="Journal" w:hAnsi="Journal"/>
        </w:rPr>
        <w:tab/>
        <w:t>Что касается выбора профессии, то не следует выбирать дело, которое требует усидчивости, предполагает подчиненное положение, не дает возможности выдвинуться. Оказавшись в четырех стенах конторы такой человек задыхается; перед ним должен быть открыт весь мир, и они любят держаться за мяч, который катится в ворота.</w:t>
      </w:r>
    </w:p>
    <w:p>
      <w:pPr>
        <w:pStyle w:val="Normal"/>
        <w:jc w:val="both"/>
        <w:rPr>
          <w:rFonts w:ascii="Journal" w:hAnsi="Journal" w:eastAsia="Journal" w:cs="Journal"/>
        </w:rPr>
      </w:pPr>
      <w:r>
        <w:rPr>
          <w:rFonts w:eastAsia="Journal" w:cs="Journal" w:ascii="Journal" w:hAnsi="Journal"/>
        </w:rPr>
        <w:tab/>
        <w:t>Если начальнику нужен сотрудник, который всегда готов к работе, это как раз такой человек; нужно только остерегаться, как бы он не захотел сам занять начальническое кресло.</w:t>
      </w:r>
    </w:p>
    <w:p>
      <w:pPr>
        <w:pStyle w:val="Normal"/>
        <w:jc w:val="both"/>
        <w:rPr>
          <w:rFonts w:ascii="Journal" w:hAnsi="Journal" w:eastAsia="Journal" w:cs="Journal"/>
        </w:rPr>
      </w:pPr>
      <w:r>
        <w:rPr>
          <w:rFonts w:eastAsia="Journal" w:cs="Journal" w:ascii="Journal" w:hAnsi="Journal"/>
        </w:rPr>
        <w:tab/>
        <w:t>Ему необходимы движение, перемены, он не выносит монотонности. Ему постоянно нужны новые задания. он хорош там где дым коромыслом, где горят сроки; где другие падают от усталости, он - хозяин положения.</w:t>
      </w:r>
    </w:p>
    <w:p>
      <w:pPr>
        <w:pStyle w:val="Normal"/>
        <w:jc w:val="both"/>
        <w:rPr>
          <w:rFonts w:ascii="Journal" w:hAnsi="Journal" w:eastAsia="Journal" w:cs="Journal"/>
        </w:rPr>
      </w:pPr>
      <w:r>
        <w:rPr>
          <w:rFonts w:eastAsia="Journal" w:cs="Journal" w:ascii="Journal" w:hAnsi="Journal"/>
        </w:rPr>
        <w:tab/>
        <w:t>Если ему представляются значительные возможности, он достигает значительных результатов. Но не следует поручать ему работу, которая требует годов и десятилетий. Его уверенность в себе трудно поколебать.</w:t>
      </w:r>
    </w:p>
    <w:p>
      <w:pPr>
        <w:pStyle w:val="Normal"/>
        <w:jc w:val="both"/>
        <w:rPr>
          <w:rFonts w:ascii="Journal" w:hAnsi="Journal" w:eastAsia="Journal" w:cs="Journal"/>
        </w:rPr>
      </w:pPr>
      <w:r>
        <w:rPr>
          <w:rFonts w:eastAsia="Journal" w:cs="Journal" w:ascii="Journal" w:hAnsi="Journal"/>
        </w:rPr>
        <w:tab/>
        <w:t xml:space="preserve">Эти основные черты в подробностях в значительной степени зависят от асцендента; в определенных случаях может встретиться что называется “горячая голова”. Но, так или иначе, во всякой профессии в той или иной степени необходимо честолюбие; говорят, что оно больше служит продвижению по службе, чем делу, однако его можно применить с ползой; в таком случае все окажутся в проигрыше. </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В любви господствует страстность; партнер должен быть завоеван! Темпераментность превращает весеннюю в летний жар. В порочных связях проявляется деспотизм. Длительная любовь возможна, если партнера не удается полностью завоевать, интерес постоянно этим поддерживается. Любовь полна огненной, эротической страстности, слабость недопустима. Это относится и к детям: их любят горячо, но слабостей не допускают.</w:t>
      </w:r>
    </w:p>
    <w:p>
      <w:pPr>
        <w:pStyle w:val="Normal"/>
        <w:spacing w:before="60" w:after="0"/>
        <w:jc w:val="both"/>
        <w:rPr>
          <w:rFonts w:ascii="Journal" w:hAnsi="Journal" w:eastAsia="Journal" w:cs="Journal"/>
        </w:rPr>
      </w:pPr>
      <w:r>
        <w:rPr>
          <w:rFonts w:eastAsia="Journal" w:cs="Journal" w:ascii="Journal" w:hAnsi="Journal"/>
        </w:rPr>
        <w:tab/>
        <w:t>Такой женщине недостаточно быть хозяйкой дома. Она подстегивает мужчину, побуждает его энергию. Часто связь оказывается средством завоевать сцену, не утруждая себя. С другой стороны, можно быть увлеченным порывом этого характера и прокатиться на волне его успеха.</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Опасности. </w:t>
      </w:r>
      <w:r>
        <w:rPr>
          <w:rFonts w:eastAsia="Journal" w:cs="Journal" w:ascii="Journal" w:hAnsi="Journal"/>
        </w:rPr>
        <w:t>Прежде всего - это беспокойство, нетерпи-мость, недостаток самообладания (сдержанности), упрямство и несговорчивость. Далее - переоценка своих сил, влияния и возможностей.</w:t>
      </w:r>
    </w:p>
    <w:p>
      <w:pPr>
        <w:pStyle w:val="Normal"/>
        <w:jc w:val="both"/>
        <w:rPr>
          <w:rFonts w:ascii="Journal" w:hAnsi="Journal" w:eastAsia="Journal" w:cs="Journal"/>
        </w:rPr>
      </w:pPr>
      <w:r>
        <w:rPr>
          <w:rFonts w:eastAsia="Journal" w:cs="Journal" w:ascii="Journal" w:hAnsi="Journal"/>
        </w:rPr>
        <w:tab/>
        <w:t>Победа часто дается слишком легко, так что человек полагает, что всегда будет выигрывать любое дело с первого раза. Он вообще склонен ввязываться в процессы, вызывая зависть, подхалимство и вражду. Поскольку же врагов своих он обычно не знает, они нападают неожиданно.</w:t>
      </w:r>
    </w:p>
    <w:p>
      <w:pPr>
        <w:pStyle w:val="Normal"/>
        <w:jc w:val="both"/>
        <w:rPr>
          <w:rFonts w:ascii="Journal" w:hAnsi="Journal" w:eastAsia="Journal" w:cs="Journal"/>
        </w:rPr>
      </w:pPr>
      <w:r>
        <w:rPr>
          <w:rFonts w:eastAsia="Journal" w:cs="Journal" w:ascii="Journal" w:hAnsi="Journal"/>
        </w:rPr>
        <w:tab/>
        <w:t xml:space="preserve">Следует всегда оставлять открытым путь к отступле-нию, потому что многие мосты, которые он строит, рушатся. Вообще главная проблема, решение которой обеспечивает хорошую жизнь,- достойное отступление. К тому же, следует как можно раньше научиться приносить извинения и не считать это постыдным. </w:t>
      </w:r>
    </w:p>
    <w:p>
      <w:pPr>
        <w:pStyle w:val="Normal"/>
        <w:jc w:val="both"/>
        <w:rPr>
          <w:rFonts w:ascii="Journal" w:hAnsi="Journal" w:eastAsia="Journal" w:cs="Journal"/>
        </w:rPr>
      </w:pPr>
      <w:r>
        <w:rPr>
          <w:rFonts w:eastAsia="Journal" w:cs="Journal" w:ascii="Journal" w:hAnsi="Journal"/>
        </w:rPr>
        <w:tab/>
        <w:t>Еще одна опасность: недооценка получаемых ран. Если все они кровоточат, можно истечь кровью.</w:t>
      </w:r>
    </w:p>
    <w:p>
      <w:pPr>
        <w:pStyle w:val="Normal"/>
        <w:jc w:val="both"/>
        <w:rPr>
          <w:rFonts w:ascii="Journal" w:hAnsi="Journal" w:eastAsia="Journal" w:cs="Journal"/>
        </w:rPr>
      </w:pPr>
      <w:r>
        <w:rPr>
          <w:rFonts w:eastAsia="Journal" w:cs="Journal" w:ascii="Journal" w:hAnsi="Journal"/>
        </w:rPr>
        <w:tab/>
        <w:t>Нужно научиться переносить неудачи, как это ни непривычно для такого характера.</w:t>
      </w:r>
    </w:p>
    <w:p>
      <w:pPr>
        <w:pStyle w:val="Normal"/>
        <w:jc w:val="both"/>
        <w:rPr>
          <w:rFonts w:ascii="Journal" w:hAnsi="Journal" w:eastAsia="Journal" w:cs="Journal"/>
        </w:rPr>
      </w:pPr>
      <w:r>
        <w:rPr>
          <w:rFonts w:eastAsia="Journal" w:cs="Journal" w:ascii="Journal" w:hAnsi="Journal"/>
        </w:rPr>
        <w:tab/>
        <w:t>Ему часто не хватает подлинной проницательности и серьезного жизненного опыта.</w:t>
      </w:r>
    </w:p>
    <w:p>
      <w:pPr>
        <w:pStyle w:val="Normal"/>
        <w:jc w:val="both"/>
        <w:rPr>
          <w:rFonts w:ascii="Journal" w:hAnsi="Journal" w:eastAsia="Journal" w:cs="Journal"/>
        </w:rPr>
      </w:pPr>
      <w:r>
        <w:rPr>
          <w:rFonts w:eastAsia="Journal" w:cs="Journal" w:ascii="Journal" w:hAnsi="Journal"/>
        </w:rPr>
        <w:tab/>
        <w:t>Переоценка и выпячивание себя ведет к неспособности идти на уступки.</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Предубеждения. Итоги. </w:t>
      </w:r>
      <w:r>
        <w:rPr>
          <w:rFonts w:eastAsia="Journal" w:cs="Journal" w:ascii="Journal" w:hAnsi="Journal"/>
        </w:rPr>
        <w:t>В глазах других этот характер проламывает головой сцену. Такие люди в своей безоглядности кажутся эгоцентрическими, даже эгоистичными. Кажется, что они холодно-безразличны к желаниям других.</w:t>
      </w:r>
    </w:p>
    <w:p>
      <w:pPr>
        <w:pStyle w:val="Normal"/>
        <w:jc w:val="both"/>
        <w:rPr>
          <w:rFonts w:ascii="Journal" w:hAnsi="Journal" w:eastAsia="Journal" w:cs="Journal"/>
        </w:rPr>
      </w:pPr>
      <w:r>
        <w:rPr>
          <w:rFonts w:eastAsia="Journal" w:cs="Journal" w:ascii="Journal" w:hAnsi="Journal"/>
        </w:rPr>
        <w:tab/>
        <w:t>Но это не так. Они как никто другой готовы бороться за идеал, но они нуждаются в том, чтобы это признавалось. Они готовы на жертвы, если это достаточно торжественно обстав-лено.</w:t>
      </w:r>
    </w:p>
    <w:p>
      <w:pPr>
        <w:pStyle w:val="Normal"/>
        <w:jc w:val="both"/>
        <w:rPr>
          <w:rFonts w:ascii="Journal" w:hAnsi="Journal" w:eastAsia="Journal" w:cs="Journal"/>
        </w:rPr>
      </w:pPr>
      <w:r>
        <w:rPr>
          <w:rFonts w:eastAsia="Journal" w:cs="Journal" w:ascii="Journal" w:hAnsi="Journal"/>
        </w:rPr>
        <w:tab/>
        <w:t>Своим презрением к опасности они создают движение. Их колоссальное воодушевление заразительно. Своим презрением к опасности они разрешают предрассудки. Они - рыцари борьбы, рождающей победу. Они оплодотворяют там, где другие полагают, что это не имеет смысла. Они греют там, где царит жесточайший холод. Без их увлеченности и воли к борьбе не было бы никакого развития.</w:t>
      </w:r>
    </w:p>
    <w:p>
      <w:pPr>
        <w:pStyle w:val="Normal"/>
        <w:jc w:val="both"/>
        <w:rPr>
          <w:rFonts w:ascii="Journal" w:hAnsi="Journal" w:eastAsia="Journal" w:cs="Journal"/>
        </w:rPr>
      </w:pPr>
      <w:r>
        <w:rPr>
          <w:rFonts w:eastAsia="Journal" w:cs="Journal" w:ascii="Journal" w:hAnsi="Journal"/>
        </w:rPr>
        <w:tab/>
        <w:t>Их безоглядность и безоговорочность часто поворачи-вают их против собственного жизненного ядра. Они часто подают хороший пример, равно как и дурной.</w:t>
      </w:r>
    </w:p>
    <w:p>
      <w:pPr>
        <w:pStyle w:val="Normal"/>
        <w:jc w:val="both"/>
        <w:rPr>
          <w:rFonts w:ascii="Journal" w:hAnsi="Journal" w:eastAsia="Journal" w:cs="Journal"/>
        </w:rPr>
      </w:pPr>
      <w:r>
        <w:rPr>
          <w:rFonts w:eastAsia="Journal" w:cs="Journal" w:ascii="Journal" w:hAnsi="Journal"/>
        </w:rPr>
        <w:tab/>
        <w:t xml:space="preserve">Овном владеет Марс, так что Солнце в этом знаке принимает его характер, его не обузданную силу. </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b/>
          <w:b/>
          <w:bCs/>
        </w:rPr>
      </w:pPr>
      <w:r>
        <w:rPr>
          <w:rFonts w:eastAsia="Journal" w:cs="Journal" w:ascii="Journal" w:hAnsi="Journal"/>
          <w:b/>
          <w:bCs/>
        </w:rPr>
        <w:t>СОЛНЦЕ В ТЕЛЬЦЕ</w:t>
      </w:r>
    </w:p>
    <w:p>
      <w:pPr>
        <w:pStyle w:val="Normal"/>
        <w:spacing w:before="60" w:after="0"/>
        <w:jc w:val="both"/>
        <w:rPr>
          <w:rFonts w:ascii="Journal" w:hAnsi="Journal" w:eastAsia="Journal" w:cs="Journal"/>
        </w:rPr>
      </w:pPr>
      <w:r>
        <w:rPr>
          <w:rFonts w:eastAsia="Journal" w:cs="Journal" w:ascii="Journal" w:hAnsi="Journal"/>
        </w:rPr>
        <w:tab/>
        <w:t>Второй весенний знак- неподвижный, женский, элемент- земля. Ключевое слово: упорное жизненное ядро.</w:t>
      </w:r>
    </w:p>
    <w:p>
      <w:pPr>
        <w:pStyle w:val="Normal"/>
        <w:jc w:val="both"/>
        <w:rPr>
          <w:rFonts w:ascii="Journal" w:hAnsi="Journal" w:eastAsia="Journal" w:cs="Journal"/>
        </w:rPr>
      </w:pPr>
      <w:r>
        <w:rPr>
          <w:rFonts w:eastAsia="Journal" w:cs="Journal" w:ascii="Journal" w:hAnsi="Journal"/>
        </w:rPr>
        <w:tab/>
        <w:t>С поразительным упорством преследует свою цель. Столь же поразительно, в какой мере все наработанное удерживается, ценится и оберегается как неотъемлемая собственность. В той мере, в какой беспокойство и участие окупаются,- не страшна никакая работа, прилагается значительное терпение, сознательная внутренняя сила, целесообразно ожидается случай.</w:t>
      </w:r>
    </w:p>
    <w:p>
      <w:pPr>
        <w:pStyle w:val="Normal"/>
        <w:jc w:val="both"/>
        <w:rPr>
          <w:rFonts w:ascii="Journal" w:hAnsi="Journal" w:eastAsia="Journal" w:cs="Journal"/>
        </w:rPr>
      </w:pPr>
      <w:r>
        <w:rPr>
          <w:rFonts w:eastAsia="Journal" w:cs="Journal" w:ascii="Journal" w:hAnsi="Journal"/>
        </w:rPr>
        <w:tab/>
        <w:t xml:space="preserve">В последнем помогает практический взгляд на вещи, быстро оценивающий и возникающие возможности и проверяющий их применимость. </w:t>
      </w:r>
    </w:p>
    <w:p>
      <w:pPr>
        <w:pStyle w:val="Normal"/>
        <w:jc w:val="both"/>
        <w:rPr>
          <w:rFonts w:ascii="Journal" w:hAnsi="Journal" w:eastAsia="Journal" w:cs="Journal"/>
        </w:rPr>
      </w:pPr>
      <w:r>
        <w:rPr>
          <w:rFonts w:eastAsia="Journal" w:cs="Journal" w:ascii="Journal" w:hAnsi="Journal"/>
        </w:rPr>
        <w:tab/>
        <w:t>Однако жизнь отнюдь не воспринимается только как работа. По окончании работы, в конце дня ли, или в конце жизни, человек наслаждается. Вкус к наслаждению хорошо развит. Еда должна быть вкусной, вино - хорошим, искусство должно согревать сердце, любовь - радовать душу и тело. Все должно быть настолько хорошо, чтобы не стало жаль потраченных денег.</w:t>
      </w:r>
    </w:p>
    <w:p>
      <w:pPr>
        <w:pStyle w:val="Normal"/>
        <w:jc w:val="both"/>
        <w:rPr>
          <w:rFonts w:ascii="Journal" w:hAnsi="Journal" w:eastAsia="Journal" w:cs="Journal"/>
        </w:rPr>
      </w:pPr>
      <w:r>
        <w:rPr>
          <w:rFonts w:eastAsia="Journal" w:cs="Journal" w:ascii="Journal" w:hAnsi="Journal"/>
        </w:rPr>
        <w:tab/>
        <w:t>Все должно также иметь свой стиль. Форма так или иначе облегчает тяжести жизни. Люди с Солнцем в Тельце стремятся с очаровательной вежливостью, несколько, впрочем, затрудняющей дело, расположить к себе, завоевать на свою сторону. Они ценят хорошее эхо, хороший ответ.</w:t>
      </w:r>
    </w:p>
    <w:p>
      <w:pPr>
        <w:pStyle w:val="Normal"/>
        <w:jc w:val="both"/>
        <w:rPr>
          <w:rFonts w:ascii="Journal" w:hAnsi="Journal" w:eastAsia="Journal" w:cs="Journal"/>
        </w:rPr>
      </w:pPr>
      <w:r>
        <w:rPr>
          <w:rFonts w:eastAsia="Journal" w:cs="Journal" w:ascii="Journal" w:hAnsi="Journal"/>
        </w:rPr>
        <w:tab/>
        <w:t>Однако они не раскрываются слишком. Они остаются скептичными,- в том числе и к самим себе. Они всюду ставят предохранители. Если что-то кажется им угрожающим их безопасности - предохранители перегорают и они оказываются на баррикадах.</w:t>
      </w:r>
    </w:p>
    <w:p>
      <w:pPr>
        <w:pStyle w:val="Normal"/>
        <w:jc w:val="both"/>
        <w:rPr>
          <w:rFonts w:ascii="Journal" w:hAnsi="Journal" w:eastAsia="Journal" w:cs="Journal"/>
        </w:rPr>
      </w:pPr>
      <w:r>
        <w:rPr>
          <w:rFonts w:eastAsia="Journal" w:cs="Journal" w:ascii="Journal" w:hAnsi="Journal"/>
        </w:rPr>
        <w:tab/>
        <w:t>Они не позволяют себе раздражаться, по крайней мере- выказывать раздражение. Кажется, что все отскакивает от их толстой шкуры. Они обладают добродушным, несколько мужицким юмором, который многое выпрямляет. Но, увы, если затронуто внутреннее ядро, если чаша переполнилась, если на горизонте показалась действительная угроза, тогда они становятся похожими на быка, который, как говорится, увидел красную тряпку.</w:t>
      </w:r>
    </w:p>
    <w:p>
      <w:pPr>
        <w:pStyle w:val="Normal"/>
        <w:jc w:val="both"/>
        <w:rPr>
          <w:rFonts w:ascii="Journal" w:hAnsi="Journal" w:eastAsia="Journal" w:cs="Journal"/>
        </w:rPr>
      </w:pPr>
      <w:r>
        <w:rPr>
          <w:rFonts w:eastAsia="Journal" w:cs="Journal" w:ascii="Journal" w:hAnsi="Journal"/>
        </w:rPr>
        <w:tab/>
        <w:t>И более того, они не легко отступают. Кто когда-нибудь причинил им неприятность, тот об этом попомнит! Их гнев впечатляет. Если они чувствуют себя задетыми, дело может дойти до эксцессов.</w:t>
      </w:r>
    </w:p>
    <w:p>
      <w:pPr>
        <w:pStyle w:val="Normal"/>
        <w:jc w:val="both"/>
        <w:rPr>
          <w:rFonts w:ascii="Journal" w:hAnsi="Journal" w:eastAsia="Journal" w:cs="Journal"/>
        </w:rPr>
      </w:pPr>
      <w:r>
        <w:rPr>
          <w:rFonts w:eastAsia="Journal" w:cs="Journal" w:ascii="Journal" w:hAnsi="Journal"/>
        </w:rPr>
        <w:tab/>
        <w:t>Примирение дается не легко, они не склонны прощать, еще менее - забывать. Они долго сдерживаются, проглатывают обиду, но если уж доходит до взрыва, то летят все тормоза!</w:t>
      </w:r>
    </w:p>
    <w:p>
      <w:pPr>
        <w:pStyle w:val="Normal"/>
        <w:jc w:val="both"/>
        <w:rPr>
          <w:rFonts w:ascii="Journal" w:hAnsi="Journal" w:eastAsia="Journal" w:cs="Journal"/>
        </w:rPr>
      </w:pPr>
      <w:r>
        <w:rPr>
          <w:rFonts w:eastAsia="Journal" w:cs="Journal" w:ascii="Journal" w:hAnsi="Journal"/>
        </w:rPr>
        <w:tab/>
        <w:t>К счастью, они редко ввязываются в длительные тяжбы. Их терпение велико. Их нелегко отклонить от цели, к которой они стремятся и к которого достигают.</w:t>
      </w:r>
    </w:p>
    <w:p>
      <w:pPr>
        <w:pStyle w:val="Normal"/>
        <w:jc w:val="both"/>
        <w:rPr>
          <w:rFonts w:ascii="Journal" w:hAnsi="Journal" w:eastAsia="Journal" w:cs="Journal"/>
        </w:rPr>
      </w:pPr>
      <w:r>
        <w:rPr>
          <w:rFonts w:eastAsia="Journal" w:cs="Journal" w:ascii="Journal" w:hAnsi="Journal"/>
        </w:rPr>
        <w:tab/>
        <w:t xml:space="preserve">Как девочка из сказки, они отмечают свой путь камешками, а при необходимости готовы пожертвовать и хлебом, чтобы крошками наметить путь назад. Женщины, имеющие Солнце в Тельце, ткут ариаднину нить, которая выведет их из лабиринта; их любовь разрешает все проблемы и всегда находит выход. </w:t>
      </w:r>
    </w:p>
    <w:p>
      <w:pPr>
        <w:pStyle w:val="Normal"/>
        <w:jc w:val="both"/>
        <w:rPr>
          <w:rFonts w:ascii="Journal" w:hAnsi="Journal" w:eastAsia="Journal" w:cs="Journal"/>
        </w:rPr>
      </w:pPr>
      <w:r>
        <w:rPr>
          <w:rFonts w:eastAsia="Journal" w:cs="Journal" w:ascii="Journal" w:hAnsi="Journal"/>
        </w:rPr>
        <w:tab/>
        <w:t>Во всем их поведении чувствуется стремление всегда обеспечить себе выход из любого положения. Если им нужно пересечь реку, то они не только построют плот, но изучат течение и ветер, и промеряют самое мелкое место, а также привяжут к берегу плот, чтобы вернуться.</w:t>
      </w:r>
    </w:p>
    <w:p>
      <w:pPr>
        <w:pStyle w:val="Normal"/>
        <w:jc w:val="both"/>
        <w:rPr>
          <w:rFonts w:ascii="Journal" w:hAnsi="Journal" w:eastAsia="Journal" w:cs="Journal"/>
        </w:rPr>
      </w:pPr>
      <w:r>
        <w:rPr>
          <w:rFonts w:eastAsia="Journal" w:cs="Journal" w:ascii="Journal" w:hAnsi="Journal"/>
        </w:rPr>
        <w:tab/>
        <w:t>Они движутся вперед медленно, но верно, они берегут силы, и когда те, кто сначала был впереди, начинают задыхаться, они обгоняют их с добродушной улыбкой.</w:t>
      </w:r>
    </w:p>
    <w:p>
      <w:pPr>
        <w:pStyle w:val="Normal"/>
        <w:jc w:val="both"/>
        <w:rPr>
          <w:rFonts w:ascii="Journal" w:hAnsi="Journal" w:eastAsia="Journal" w:cs="Journal"/>
        </w:rPr>
      </w:pPr>
      <w:r>
        <w:rPr>
          <w:rFonts w:eastAsia="Journal" w:cs="Journal" w:ascii="Journal" w:hAnsi="Journal"/>
        </w:rPr>
        <w:tab/>
        <w:t>Как правило, они не слишком стремятся к высоким вершинам. Если есть лестница вверх, то они сначала хорошо проверят, все ли ступеньки целы, и при необходимости займутся починкой.</w:t>
      </w:r>
    </w:p>
    <w:p>
      <w:pPr>
        <w:pStyle w:val="Normal"/>
        <w:jc w:val="both"/>
        <w:rPr>
          <w:rFonts w:ascii="Journal" w:hAnsi="Journal" w:eastAsia="Journal" w:cs="Journal"/>
        </w:rPr>
      </w:pPr>
      <w:r>
        <w:rPr>
          <w:rFonts w:eastAsia="Journal" w:cs="Journal" w:ascii="Journal" w:hAnsi="Journal"/>
        </w:rPr>
        <w:tab/>
        <w:t>Среди людей этого типа вряд ли найдутся безудержные игроки. Игра представляется приятным развлечением, может быть даже карточная,- сдобренная грубоватой шуткой,- но на мелочь. Если же и возникает желание поиграть “до послед-него”, то при условии, что основная сумма осталась дома; при этом в потайном кармане в любом случае припасены деньги на такси, чтобы добраться домой.</w:t>
      </w:r>
    </w:p>
    <w:p>
      <w:pPr>
        <w:pStyle w:val="Normal"/>
        <w:jc w:val="both"/>
        <w:rPr>
          <w:rFonts w:ascii="Journal" w:hAnsi="Journal" w:eastAsia="Journal" w:cs="Journal"/>
        </w:rPr>
      </w:pPr>
      <w:r>
        <w:rPr>
          <w:rFonts w:eastAsia="Journal" w:cs="Journal" w:ascii="Journal" w:hAnsi="Journal"/>
        </w:rPr>
        <w:tab/>
        <w:t>Они стремятся быть светскими, но не связывают себя обязательствами. Если речь идет о нововведениях, они различают мечты и выполнимые планы. Реформатор может обломать об них зубы. Один назовет такого упрямцем, другой похвалит его за верность себе.</w:t>
      </w:r>
    </w:p>
    <w:p>
      <w:pPr>
        <w:pStyle w:val="Normal"/>
        <w:jc w:val="both"/>
        <w:rPr>
          <w:rFonts w:ascii="Journal" w:hAnsi="Journal" w:eastAsia="Journal" w:cs="Journal"/>
        </w:rPr>
      </w:pPr>
      <w:r>
        <w:rPr>
          <w:rFonts w:eastAsia="Journal" w:cs="Journal" w:ascii="Journal" w:hAnsi="Journal"/>
        </w:rPr>
        <w:tab/>
        <w:t>Его голосу можно верить, это рукопожатие можно принять за чистую монету, он соблюдает условия договора, который заключил. Так что здесь властвует дисциплина, чистота и самообладание,- наряду с готовностью к чувствен-ному наслаждению.</w:t>
      </w:r>
    </w:p>
    <w:p>
      <w:pPr>
        <w:pStyle w:val="Normal"/>
        <w:jc w:val="both"/>
        <w:rPr>
          <w:rFonts w:ascii="Journal" w:hAnsi="Journal" w:eastAsia="Journal" w:cs="Journal"/>
        </w:rPr>
      </w:pPr>
      <w:r>
        <w:rPr>
          <w:rFonts w:eastAsia="Journal" w:cs="Journal" w:ascii="Journal" w:hAnsi="Journal"/>
        </w:rPr>
        <w:tab/>
        <w:t>Эти люди не жалуются, они готовы взять на себя труд, но ждут этого и от других. Для бездельника у них не найдется ни гроша. Они не потратят ни копейки на вещь, покупка которой не обдумана и не проверена. С теорией к ним не подойдешь, они верят только надежно опробованной практике.</w:t>
      </w:r>
    </w:p>
    <w:p>
      <w:pPr>
        <w:pStyle w:val="Normal"/>
        <w:jc w:val="both"/>
        <w:rPr>
          <w:rFonts w:ascii="Journal" w:hAnsi="Journal" w:eastAsia="Journal" w:cs="Journal"/>
        </w:rPr>
      </w:pPr>
      <w:r>
        <w:rPr>
          <w:rFonts w:eastAsia="Journal" w:cs="Journal" w:ascii="Journal" w:hAnsi="Journal"/>
        </w:rPr>
        <w:tab/>
        <w:t>При всей своей практической ориентированности, они обладают вкусом к жизни, чувством прекрасного. Они внушают доверие, они поддерживают дружбу, если только она не становится стеснительной, они обладают прекрасным, достойным уважения чувством общественного.</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Предпочтителен выбор профессии, при-носящий пользу и доход. Если человек с Солнцем в Тельце чувствует себя на своем месте, он работает настойчиво и упорно. </w:t>
      </w:r>
    </w:p>
    <w:p>
      <w:pPr>
        <w:pStyle w:val="Normal"/>
        <w:jc w:val="both"/>
        <w:rPr>
          <w:rFonts w:ascii="Journal" w:hAnsi="Journal" w:eastAsia="Journal" w:cs="Journal"/>
        </w:rPr>
      </w:pPr>
      <w:r>
        <w:rPr>
          <w:rFonts w:eastAsia="Journal" w:cs="Journal" w:ascii="Journal" w:hAnsi="Journal"/>
        </w:rPr>
        <w:tab/>
        <w:t>Он останется верным своему шефу и в кризисной ситуации; не склонен как крыса бежать с корабля, давшее течь,- он будет его чинить, пока корабль не снова пригодным к плаванию; но тогда он ждет своей награды.</w:t>
      </w:r>
    </w:p>
    <w:p>
      <w:pPr>
        <w:pStyle w:val="Normal"/>
        <w:jc w:val="both"/>
        <w:rPr>
          <w:rFonts w:ascii="Journal" w:hAnsi="Journal" w:eastAsia="Journal" w:cs="Journal"/>
        </w:rPr>
      </w:pPr>
      <w:r>
        <w:rPr>
          <w:rFonts w:eastAsia="Journal" w:cs="Journal" w:ascii="Journal" w:hAnsi="Journal"/>
        </w:rPr>
        <w:tab/>
        <w:t>Вознаграждение для него важнее, чем высокие вершины, которые его не очень манят. Он прилежен, если это вознаграждается, в противном случае перекуры сильно увеличиваются. За хорошее, справедливое вознаграждение он возьмется и за такую работу, за которую не берется никто другой.</w:t>
      </w:r>
    </w:p>
    <w:p>
      <w:pPr>
        <w:pStyle w:val="Normal"/>
        <w:jc w:val="both"/>
        <w:rPr>
          <w:rFonts w:ascii="Journal" w:hAnsi="Journal" w:eastAsia="Journal" w:cs="Journal"/>
        </w:rPr>
      </w:pPr>
      <w:r>
        <w:rPr>
          <w:rFonts w:eastAsia="Journal" w:cs="Journal" w:ascii="Journal" w:hAnsi="Journal"/>
        </w:rPr>
        <w:tab/>
        <w:t xml:space="preserve">Он может быть искусным, ему удаются художественные работы. Он всегда вовремя выполняет задания и не затягивает сроки. Если это художник, то его картины будут готовы к выставке без того, чтобы ему пришлось в последние дни работать по ночам. </w:t>
      </w:r>
    </w:p>
    <w:p>
      <w:pPr>
        <w:pStyle w:val="Normal"/>
        <w:jc w:val="both"/>
        <w:rPr>
          <w:rFonts w:ascii="Journal" w:hAnsi="Journal" w:eastAsia="Journal" w:cs="Journal"/>
        </w:rPr>
      </w:pPr>
      <w:r>
        <w:rPr>
          <w:rFonts w:eastAsia="Journal" w:cs="Journal" w:ascii="Journal" w:hAnsi="Journal"/>
        </w:rPr>
        <w:tab/>
        <w:t>Он не признает спешки и понуканий. Платить ему надо вовремя. Пытаться лишить его обещанного вознаграждения опасно: он знает свои права назубок, и дойдет, если понадобится, до самых высоких инстанций, чтобы их отстоять, если только это возможно.</w:t>
      </w:r>
    </w:p>
    <w:p>
      <w:pPr>
        <w:pStyle w:val="Normal"/>
        <w:jc w:val="both"/>
        <w:rPr>
          <w:rFonts w:ascii="Journal" w:hAnsi="Journal" w:eastAsia="Journal" w:cs="Journal"/>
        </w:rPr>
      </w:pPr>
      <w:r>
        <w:rPr>
          <w:rFonts w:eastAsia="Journal" w:cs="Journal" w:ascii="Journal" w:hAnsi="Journal"/>
        </w:rPr>
        <w:tab/>
        <w:t>Он стремится к хорошей рабочей атмосфере, и сам ее создает. Случайные ошибки исправляются с улыбкой. Им можно доверить работу, в которой важны сроки. Но он не выносит изменения сроков - ни задержек, ни передвижений их вперед.</w:t>
      </w:r>
    </w:p>
    <w:p>
      <w:pPr>
        <w:pStyle w:val="Normal"/>
        <w:jc w:val="both"/>
        <w:rPr>
          <w:rFonts w:ascii="Journal" w:hAnsi="Journal" w:eastAsia="Journal" w:cs="Journal"/>
        </w:rPr>
      </w:pPr>
      <w:r>
        <w:rPr>
          <w:rFonts w:eastAsia="Journal" w:cs="Journal" w:ascii="Journal" w:hAnsi="Journal"/>
        </w:rPr>
        <w:tab/>
        <w:t>Он внушал доверие, и того же ждет других. Он на месте там, где необходима надежность без лишних слов. Он хорошо и добросовестно выполняет свое дело. Но ему не следует поручать какие-либо новые эксперименты; он должен быть полностью убежден в том, что делает, чтобы делать это хорошо.</w:t>
      </w:r>
    </w:p>
    <w:p>
      <w:pPr>
        <w:pStyle w:val="Normal"/>
        <w:jc w:val="both"/>
        <w:rPr>
          <w:rFonts w:ascii="Journal" w:hAnsi="Journal" w:eastAsia="Journal" w:cs="Journal"/>
        </w:rPr>
      </w:pPr>
      <w:r>
        <w:rPr>
          <w:rFonts w:eastAsia="Journal" w:cs="Journal" w:ascii="Journal" w:hAnsi="Journal"/>
        </w:rPr>
        <w:tab/>
        <w:t>Он выполняет способности к художественным профессиям: пению, живописи, архитектуре, гравюре, графике; у него вообще хорошее чувство формы и стиля.</w:t>
      </w:r>
    </w:p>
    <w:p>
      <w:pPr>
        <w:pStyle w:val="Normal"/>
        <w:jc w:val="both"/>
        <w:rPr>
          <w:rFonts w:ascii="Journal" w:hAnsi="Journal" w:eastAsia="Journal" w:cs="Journal"/>
        </w:rPr>
      </w:pPr>
      <w:r>
        <w:rPr>
          <w:rFonts w:eastAsia="Journal" w:cs="Journal" w:ascii="Journal" w:hAnsi="Journal"/>
        </w:rPr>
        <w:tab/>
        <w:t>Он никогда не сдаст недоделанную работу, поэтому он-прекрасный пример для коллективной работы. Он никогда не запрашивает больше, чем следует, и не берет себе больше, чем следует, и не берет себе больше, чем другие- даже если он шеф. Выросла из юношеских грез (что, к сожалению, иногда затягиваются), он ставит себе цель, соответствующие его способностям - не выше, но не ниже. И цели этих он добивает и достигает. Только наслаждение, если он к нему стремится, может действительно отклонить его от его пути.</w:t>
      </w:r>
    </w:p>
    <w:p>
      <w:pPr>
        <w:pStyle w:val="Normal"/>
        <w:jc w:val="both"/>
        <w:rPr>
          <w:rFonts w:ascii="Journal" w:hAnsi="Journal" w:eastAsia="Journal" w:cs="Journal"/>
        </w:rPr>
      </w:pPr>
      <w:r>
        <w:rPr>
          <w:rFonts w:eastAsia="Journal" w:cs="Journal" w:ascii="Journal" w:hAnsi="Journal"/>
        </w:rPr>
        <w:tab/>
        <w:t>Он осваивается в профессиональной жизни с юмором, с цепкостью и хваткой, и создает себе маленький рай. Во всем этом чувствуется что-то закоренело - крестьянское.</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Этот характер любит любовь, любовь и наслаждение. Ему не до длинных писем и уничтоженных подарков: ему нужны объятия и наслаждения. Он может быть нежным. Он привлекает к себе и хочет взять у короткой жизни все ее радости. Он легко соблазняется и легко соблазняет. Он не различает эротику и сексуальность, утонченная эротика также мало нужна ему, как постоянная игра страсти. Его любовь кажется страстной, но это сексуальное притяжение, а не духовная страсть.</w:t>
      </w:r>
    </w:p>
    <w:p>
      <w:pPr>
        <w:pStyle w:val="Normal"/>
        <w:jc w:val="both"/>
        <w:rPr>
          <w:rFonts w:ascii="Journal" w:hAnsi="Journal" w:eastAsia="Journal" w:cs="Journal"/>
        </w:rPr>
      </w:pPr>
      <w:r>
        <w:rPr>
          <w:rFonts w:eastAsia="Journal" w:cs="Journal" w:ascii="Journal" w:hAnsi="Journal"/>
        </w:rPr>
        <w:tab/>
        <w:t>Он ищет не только, кто мог бы разделить с ним его фантазии, не принца или фею, ему нужно постоянно понятое и доступное. Проверив партнера и убедившись в том, что двое подходят друг другу, он заключает союз, прочный как брак. Если при этом у партнера обнаружатся слабости,- то разве и у меня их нет?</w:t>
      </w:r>
    </w:p>
    <w:p>
      <w:pPr>
        <w:pStyle w:val="Normal"/>
        <w:jc w:val="both"/>
        <w:rPr>
          <w:rFonts w:ascii="Journal" w:hAnsi="Journal" w:eastAsia="Journal" w:cs="Journal"/>
        </w:rPr>
      </w:pPr>
      <w:r>
        <w:rPr>
          <w:rFonts w:eastAsia="Journal" w:cs="Journal" w:ascii="Journal" w:hAnsi="Journal"/>
        </w:rPr>
        <w:tab/>
        <w:t xml:space="preserve">Он любит уход, но не нуждается в щелках,- достаточно хлопка, лишь бы белье было чистым. Но если мужчина небрит, если женщина дурно причесана - это убивает любовь, это разрушает гармонию! Его любовь ревнива; если партнер пойман на измене, прощения ему не будет. Но обычно брачная верность соблюдается, потомство выращивается и воспитывается, вообще семейная жизнь воспринимается как наименьшее из возможных зол, как лучший выход из положения.  </w:t>
      </w:r>
    </w:p>
    <w:p>
      <w:pPr>
        <w:pStyle w:val="Normal"/>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Этот характер воспринимает опасности как посягательство на свое существование и реагирует на них чуть ли не аллергически. При этом он сам создает опасности, если его упорство превращается в упрямство, настойчивость - в твердолобость, как что он уже ничего не слушает. Его своенравие опасно еще и потому, что при поверхностном контакте он прячет его за вежливой доброжелательностью. Он изображает перед другими понимание, в действительности он же склонен понимать лишь себя. Он - здоровый эгоист, хотя без необходимости никому не верит. Однако при определенных обстоятельствах он становится недоверчивым: он слишком хорошо знает себя, чтобы хорошо относиться к окружающему миру!</w:t>
      </w:r>
    </w:p>
    <w:p>
      <w:pPr>
        <w:pStyle w:val="Normal"/>
        <w:jc w:val="both"/>
        <w:rPr>
          <w:rFonts w:ascii="Journal" w:hAnsi="Journal" w:eastAsia="Journal" w:cs="Journal"/>
        </w:rPr>
      </w:pPr>
      <w:r>
        <w:rPr>
          <w:rFonts w:eastAsia="Journal" w:cs="Journal" w:ascii="Journal" w:hAnsi="Journal"/>
        </w:rPr>
        <w:tab/>
        <w:t>Поскольку он тугодум, и вообще ему свойственна медлительность,- он упускает многие возможности.</w:t>
      </w:r>
    </w:p>
    <w:p>
      <w:pPr>
        <w:pStyle w:val="Normal"/>
        <w:jc w:val="both"/>
        <w:rPr>
          <w:rFonts w:ascii="Journal" w:hAnsi="Journal" w:eastAsia="Journal" w:cs="Journal"/>
        </w:rPr>
      </w:pPr>
      <w:r>
        <w:rPr>
          <w:rFonts w:eastAsia="Journal" w:cs="Journal" w:ascii="Journal" w:hAnsi="Journal"/>
        </w:rPr>
        <w:tab/>
        <w:t xml:space="preserve">Но более всего опасен его гнев, если он долго копится и наконец вырывается наружу, не зная уже преград, грохочет и стремительно налетает, как бык на красное. Нередко это кончается тем, что он сам остается с десятком незаслуженных шишек. </w:t>
      </w:r>
    </w:p>
    <w:p>
      <w:pPr>
        <w:pStyle w:val="Normal"/>
        <w:jc w:val="both"/>
        <w:rPr>
          <w:rFonts w:ascii="Journal" w:hAnsi="Journal" w:eastAsia="Journal" w:cs="Journal"/>
        </w:rPr>
      </w:pPr>
      <w:r>
        <w:rPr>
          <w:rFonts w:eastAsia="Journal" w:cs="Journal" w:ascii="Journal" w:hAnsi="Journal"/>
        </w:rPr>
        <w:tab/>
        <w:t>Ему опасна также ирония, потому что он плохо ее понимает. Чувствуя себя интеллектуально побежденным, он пускает в ход кулаки, и может прийти в настоящее бешенство.</w:t>
      </w:r>
    </w:p>
    <w:p>
      <w:pPr>
        <w:pStyle w:val="Normal"/>
        <w:jc w:val="both"/>
        <w:rPr>
          <w:rFonts w:ascii="Journal" w:hAnsi="Journal" w:eastAsia="Journal" w:cs="Journal"/>
        </w:rPr>
      </w:pPr>
      <w:r>
        <w:rPr>
          <w:rFonts w:eastAsia="Journal" w:cs="Journal" w:ascii="Journal" w:hAnsi="Journal"/>
        </w:rPr>
        <w:tab/>
        <w:t>Ему следует остерегаться эгоистичного поведения, недостатка понимания других.</w:t>
      </w:r>
    </w:p>
    <w:p>
      <w:pPr>
        <w:pStyle w:val="Normal"/>
        <w:jc w:val="both"/>
        <w:rPr/>
      </w:pPr>
      <w:r>
        <w:rPr>
          <w:rFonts w:eastAsia="Journal" w:cs="Journal" w:ascii="Journal" w:hAnsi="Journal"/>
        </w:rPr>
        <w:tab/>
      </w:r>
      <w:r>
        <w:rPr>
          <w:rFonts w:eastAsia="Journal" w:cs="Journal" w:ascii="Journal" w:hAnsi="Journal"/>
          <w:b/>
          <w:bCs/>
          <w:u w:val="single"/>
        </w:rPr>
        <w:t>Предупреждения. Итоги</w:t>
      </w:r>
      <w:r>
        <w:rPr>
          <w:rFonts w:eastAsia="Journal" w:cs="Journal" w:ascii="Journal" w:hAnsi="Journal"/>
        </w:rPr>
        <w:t>. В глазах других этот характер может казаться жестоким и захватническим, когда речь идет о его выгоде. Усевшись куда-то, он уже не уступит этого места, там он будет искать себе удовольствий, есть, пить, заниматься любовью и пр. Он представляется добродушным, но если его заденешь, то он, как бык, сшибает все на своем пути..</w:t>
      </w:r>
    </w:p>
    <w:p>
      <w:pPr>
        <w:pStyle w:val="Normal"/>
        <w:jc w:val="both"/>
        <w:rPr>
          <w:rFonts w:ascii="Journal" w:hAnsi="Journal" w:eastAsia="Journal" w:cs="Journal"/>
        </w:rPr>
      </w:pPr>
      <w:r>
        <w:rPr>
          <w:rFonts w:eastAsia="Journal" w:cs="Journal" w:ascii="Journal" w:hAnsi="Journal"/>
        </w:rPr>
        <w:tab/>
        <w:t>Это не совсем так. Этот характер борется за существование, он стремится завоевать и удержать место под Солнцем. Он хочет, чтобы жизнь была полной, включая также и удовольствия. Он хорошо удерживает приобретенное, он хочет практически овладеть жизнью, и при этом многое терпит,- но когда это переливается через край,  тогда он взымается. В остальном он предусмотрителен, дружественен, нужно только помнить о возможной буре, сметающей все на пути. Он хотел бы всегда оставаться на месте.</w:t>
      </w:r>
    </w:p>
    <w:p>
      <w:pPr>
        <w:pStyle w:val="Normal"/>
        <w:jc w:val="both"/>
        <w:rPr>
          <w:rFonts w:ascii="Journal" w:hAnsi="Journal" w:eastAsia="Journal" w:cs="Journal"/>
        </w:rPr>
      </w:pPr>
      <w:r>
        <w:rPr>
          <w:rFonts w:eastAsia="Journal" w:cs="Journal" w:ascii="Journal" w:hAnsi="Journal"/>
        </w:rPr>
        <w:tab/>
        <w:t>Он не строит свою жизнь за счет других. Беспокойство и заботу он рассматривает как вложенный капитал. Он привязан к земле и не пренебрегает никакими из ее плодов. Поэтому ему многие завидуют.</w:t>
      </w:r>
    </w:p>
    <w:p>
      <w:pPr>
        <w:pStyle w:val="Normal"/>
        <w:jc w:val="both"/>
        <w:rPr>
          <w:rFonts w:ascii="Journal" w:hAnsi="Journal" w:eastAsia="Journal" w:cs="Journal"/>
        </w:rPr>
      </w:pPr>
      <w:r>
        <w:rPr>
          <w:rFonts w:eastAsia="Journal" w:cs="Journal" w:ascii="Journal" w:hAnsi="Journal"/>
        </w:rPr>
        <w:tab/>
        <w:t>Знаком Тельца управляет Венера в качестве утренней звезды, так что Солнце в этом знаке приобретает соответствующий характер, оно полно практического очарования.</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ab/>
        <w:t>СОЛНЦЕ В БЛИЗНЕЦАХ</w:t>
      </w:r>
    </w:p>
    <w:p>
      <w:pPr>
        <w:pStyle w:val="Normal"/>
        <w:spacing w:before="60" w:after="0"/>
        <w:jc w:val="both"/>
        <w:rPr>
          <w:rFonts w:ascii="Journal" w:hAnsi="Journal" w:eastAsia="Journal" w:cs="Journal"/>
        </w:rPr>
      </w:pPr>
      <w:r>
        <w:rPr>
          <w:rFonts w:eastAsia="Journal" w:cs="Journal" w:ascii="Journal" w:hAnsi="Journal"/>
        </w:rPr>
        <w:tab/>
        <w:t>Третий весенний знак - подвижный, мужской, элемент - воздух. Ключевое слово: устремленное, воодушевленное жизненное ядро.</w:t>
      </w:r>
    </w:p>
    <w:p>
      <w:pPr>
        <w:pStyle w:val="Normal"/>
        <w:jc w:val="both"/>
        <w:rPr>
          <w:rFonts w:ascii="Journal" w:hAnsi="Journal" w:eastAsia="Journal" w:cs="Journal"/>
        </w:rPr>
      </w:pPr>
      <w:r>
        <w:rPr>
          <w:rFonts w:eastAsia="Journal" w:cs="Journal" w:ascii="Journal" w:hAnsi="Journal"/>
        </w:rPr>
        <w:tab/>
        <w:t>Активная духовность окрыляет этот характер. Он стремится устанавливать контакты, всегда готов к общению, открыт, жаждет нового и всем интересуется. Он столь подвижен, быстр и восприимчив, что его главным недостатком кажется поверхность.</w:t>
      </w:r>
    </w:p>
    <w:p>
      <w:pPr>
        <w:pStyle w:val="Normal"/>
        <w:jc w:val="both"/>
        <w:rPr>
          <w:rFonts w:ascii="Journal" w:hAnsi="Journal" w:eastAsia="Journal" w:cs="Journal"/>
        </w:rPr>
      </w:pPr>
      <w:r>
        <w:rPr>
          <w:rFonts w:eastAsia="Journal" w:cs="Journal" w:ascii="Journal" w:hAnsi="Journal"/>
        </w:rPr>
        <w:tab/>
        <w:t>Кажется, что он перерабатывает все очень быстро, хотя можно сказать, что он мог бы дольше все это удерживать - если бы тренировал свою голову. Он быстро и всегда остроумен.</w:t>
      </w:r>
    </w:p>
    <w:p>
      <w:pPr>
        <w:pStyle w:val="Normal"/>
        <w:jc w:val="both"/>
        <w:rPr>
          <w:rFonts w:ascii="Journal" w:hAnsi="Journal" w:eastAsia="Journal" w:cs="Journal"/>
        </w:rPr>
      </w:pPr>
      <w:r>
        <w:rPr>
          <w:rFonts w:eastAsia="Journal" w:cs="Journal" w:ascii="Journal" w:hAnsi="Journal"/>
        </w:rPr>
        <w:tab/>
        <w:t>Разумеется, не все воспринятое сразу и глубоко перерабатывается, но все запоминается, и память всегда наготове. Он в курсе всех новостей, он одним из первых посетит только что открытый ресторан, он всегда заручится билетом на премьеру. Если где-то назревает сенсация, он в курсе дела, и разносит слух: по городам и селам. Он не обязательно журналист, но есть в нем что-то журналистское.</w:t>
      </w:r>
    </w:p>
    <w:p>
      <w:pPr>
        <w:pStyle w:val="Normal"/>
        <w:jc w:val="both"/>
        <w:rPr>
          <w:rFonts w:ascii="Journal" w:hAnsi="Journal" w:eastAsia="Journal" w:cs="Journal"/>
        </w:rPr>
      </w:pPr>
      <w:r>
        <w:rPr>
          <w:rFonts w:eastAsia="Journal" w:cs="Journal" w:ascii="Journal" w:hAnsi="Journal"/>
        </w:rPr>
        <w:tab/>
        <w:t xml:space="preserve">Он много читает, во всем ориентируется, для всего находит выражение. Его мышление также быстро, как и восприятие. Речь дается ему так легко, говорить ему легче, чем слушать. Слушая или читая, он запоминает главное; если в последствии он будет цитировать, то чаще всего - с ошибками, но столь убежденно, что это принимается. Впрочем, если его уличают в неточности, он смеется, так как не предает всему этому значения. Это характер не знает постоянства. И ему всегда не хватает времени, он бежит в вдогонку за автобусом, опаздывает на вокзал,- впрочем, на поезд он успевает, но с высунутом языком. </w:t>
      </w:r>
    </w:p>
    <w:p>
      <w:pPr>
        <w:pStyle w:val="Normal"/>
        <w:jc w:val="both"/>
        <w:rPr>
          <w:rFonts w:ascii="Journal" w:hAnsi="Journal" w:eastAsia="Journal" w:cs="Journal"/>
        </w:rPr>
      </w:pPr>
      <w:r>
        <w:rPr>
          <w:rFonts w:eastAsia="Journal" w:cs="Journal" w:ascii="Journal" w:hAnsi="Journal"/>
        </w:rPr>
        <w:tab/>
        <w:t>Любое открытие доставляет ему радость; он всегда найдет, что открыть. Он всегда остроумен, воодушевлен и потому - душа общества. Он легко делает знакомство; со знаменитостями он на короткой ноге.</w:t>
      </w:r>
    </w:p>
    <w:p>
      <w:pPr>
        <w:pStyle w:val="Normal"/>
        <w:jc w:val="both"/>
        <w:rPr>
          <w:rFonts w:ascii="Journal" w:hAnsi="Journal" w:eastAsia="Journal" w:cs="Journal"/>
        </w:rPr>
      </w:pPr>
      <w:r>
        <w:rPr>
          <w:rFonts w:eastAsia="Journal" w:cs="Journal" w:ascii="Journal" w:hAnsi="Journal"/>
        </w:rPr>
        <w:tab/>
        <w:t xml:space="preserve">Он может просочиться в приемную к нужному человеку; тот соглашается выслушать его длинную речь ради развлечения; он думает, что убедил и добился своего,- тем больше его разочарование, когда оказывается, что его слушают между делом. </w:t>
      </w:r>
    </w:p>
    <w:p>
      <w:pPr>
        <w:pStyle w:val="Normal"/>
        <w:jc w:val="both"/>
        <w:rPr>
          <w:rFonts w:ascii="Journal" w:hAnsi="Journal" w:eastAsia="Journal" w:cs="Journal"/>
        </w:rPr>
      </w:pPr>
      <w:r>
        <w:rPr>
          <w:rFonts w:eastAsia="Journal" w:cs="Journal" w:ascii="Journal" w:hAnsi="Journal"/>
        </w:rPr>
        <w:tab/>
        <w:t>Он прекрасный собеседник. Формулировки у него рождаются быстро, чем мысли. Впрочем, над ошибками он смеется, и это делает столь симпатичным. Он создает связи, сводя нужных людей. Он может быть прилежным - никакое дело не начинается без его участия; во время работы он для поднятия настроения рассказывает анекдоты о знакомых, не смущаясь тем, что это на половину вранье. Он прекрасный посредник. Но там, где он появляется, с покоем надо распрощаться. Он всегда в форме и всегда молод, время, кажется, не оставляет на нем следов. Это происходит от части потому, что серьезные проблемы он несколько легкомысленно откладывает в сторону. Ему не свойственно сосредоточенность; сначала это выглядит как симпатичная разбросанность, позже может превратиться в настоящую манию.</w:t>
      </w:r>
    </w:p>
    <w:p>
      <w:pPr>
        <w:pStyle w:val="Normal"/>
        <w:jc w:val="both"/>
        <w:rPr>
          <w:rFonts w:ascii="Journal" w:hAnsi="Journal" w:eastAsia="Journal" w:cs="Journal"/>
        </w:rPr>
      </w:pPr>
      <w:r>
        <w:rPr>
          <w:rFonts w:eastAsia="Journal" w:cs="Journal" w:ascii="Journal" w:hAnsi="Journal"/>
        </w:rPr>
        <w:tab/>
        <w:t>Педантичный порядок - не его черта, ему свойственна склонность к богемности. Женщина, рожденная под этим знаком, собираясь на урок танцев в последний момент ищет балетные туфельки и губную помаду и потом возвращается с лестницы, потому что она не уверена, что не забыла выключить телевизор.</w:t>
      </w:r>
    </w:p>
    <w:p>
      <w:pPr>
        <w:pStyle w:val="Normal"/>
        <w:jc w:val="both"/>
        <w:rPr>
          <w:rFonts w:ascii="Journal" w:hAnsi="Journal" w:eastAsia="Journal" w:cs="Journal"/>
        </w:rPr>
      </w:pPr>
      <w:r>
        <w:rPr>
          <w:rFonts w:eastAsia="Journal" w:cs="Journal" w:ascii="Journal" w:hAnsi="Journal"/>
        </w:rPr>
        <w:tab/>
        <w:t>Его склонность к подражанию феноменальна! В этом он мастер. Сначала это происходит бессознательно: позже он замечает успех, начинает сознательно этим пользоваться. Он прекрасно подмечает характерные черточки в других, и с огромным успехом их пародирует. Эти пародии остаются поверхностными, но они работают.</w:t>
      </w:r>
    </w:p>
    <w:p>
      <w:pPr>
        <w:pStyle w:val="Normal"/>
        <w:jc w:val="both"/>
        <w:rPr>
          <w:rFonts w:ascii="Journal" w:hAnsi="Journal" w:eastAsia="Journal" w:cs="Journal"/>
        </w:rPr>
      </w:pPr>
      <w:r>
        <w:rPr>
          <w:rFonts w:eastAsia="Journal" w:cs="Journal" w:ascii="Journal" w:hAnsi="Journal"/>
        </w:rPr>
        <w:tab/>
        <w:t xml:space="preserve">Шут вмешивается во все. Но он несет веселье и радость, делает возможным совместно существование и сплоченной - компанию. </w:t>
      </w:r>
    </w:p>
    <w:p>
      <w:pPr>
        <w:pStyle w:val="Normal"/>
        <w:jc w:val="both"/>
        <w:rPr>
          <w:rFonts w:ascii="Journal" w:hAnsi="Journal" w:eastAsia="Journal" w:cs="Journal"/>
        </w:rPr>
      </w:pPr>
      <w:r>
        <w:rPr>
          <w:rFonts w:eastAsia="Journal" w:cs="Journal" w:ascii="Journal" w:hAnsi="Journal"/>
        </w:rPr>
        <w:tab/>
        <w:t>Они всегда быстры, в этом их сильная сторона. Они выходят на старт неотягощенными, и всегда забегают вперед. Они хотят успеха,- но не победы, а - присутствия. Быть при сем,- вот что им нужно.</w:t>
      </w:r>
    </w:p>
    <w:p>
      <w:pPr>
        <w:pStyle w:val="Normal"/>
        <w:jc w:val="both"/>
        <w:rPr>
          <w:rFonts w:ascii="Journal" w:hAnsi="Journal" w:eastAsia="Journal" w:cs="Journal"/>
        </w:rPr>
      </w:pPr>
      <w:r>
        <w:rPr>
          <w:rFonts w:eastAsia="Journal" w:cs="Journal" w:ascii="Journal" w:hAnsi="Journal"/>
        </w:rPr>
        <w:tab/>
        <w:t>Они не хотят быть старомодными; они могут несколько раз в течение жизни переменить свои взгляды,- это всего лишь стадии развития! Если кто-либо на свою беду примет такую “стадию” слишком в всерьез и вздумает за ним следовать,- он отстраняется, говоря: “Каждый получает свой урок!”</w:t>
      </w:r>
    </w:p>
    <w:p>
      <w:pPr>
        <w:pStyle w:val="Normal"/>
        <w:jc w:val="both"/>
        <w:rPr>
          <w:rFonts w:ascii="Journal" w:hAnsi="Journal" w:eastAsia="Journal" w:cs="Journal"/>
        </w:rPr>
      </w:pPr>
      <w:r>
        <w:rPr>
          <w:rFonts w:eastAsia="Journal" w:cs="Journal" w:ascii="Journal" w:hAnsi="Journal"/>
        </w:rPr>
        <w:tab/>
        <w:t>Именно для этого типа различие уровней особенно значимо. Один довольствуется соседскими сплетнями, другой создает литературные биографии. Один не выходит за пределы шапочных знакомств, другой создает прочные, глубокие связи.</w:t>
      </w:r>
    </w:p>
    <w:p>
      <w:pPr>
        <w:pStyle w:val="Normal"/>
        <w:jc w:val="both"/>
        <w:rPr>
          <w:rFonts w:ascii="Journal" w:hAnsi="Journal" w:eastAsia="Journal" w:cs="Journal"/>
        </w:rPr>
      </w:pPr>
      <w:r>
        <w:rPr>
          <w:rFonts w:eastAsia="Journal" w:cs="Journal" w:ascii="Journal" w:hAnsi="Journal"/>
        </w:rPr>
        <w:tab/>
        <w:t>Но каждый может найти свое место! Когда группы иностранных туристов на аэродроме ищет свой багаж, именно Близнец покажет дорогу.</w:t>
      </w:r>
    </w:p>
    <w:p>
      <w:pPr>
        <w:pStyle w:val="Normal"/>
        <w:jc w:val="both"/>
        <w:rPr>
          <w:rFonts w:ascii="Journal" w:hAnsi="Journal" w:eastAsia="Journal" w:cs="Journal"/>
        </w:rPr>
      </w:pPr>
      <w:r>
        <w:rPr>
          <w:rFonts w:eastAsia="Journal" w:cs="Journal" w:ascii="Journal" w:hAnsi="Journal"/>
        </w:rPr>
        <w:tab/>
        <w:t>Точности отдельных слов не придается значение - достаточно выразиться “в общем”; при этом хвастовство может перейти в бахвальство, а то и совершенное вранье. Это его не беспокоит. Если же действительность таких передергиваний обнаруживается, он может научиться использовать их сознательно.</w:t>
      </w:r>
    </w:p>
    <w:p>
      <w:pPr>
        <w:pStyle w:val="Normal"/>
        <w:jc w:val="both"/>
        <w:rPr>
          <w:rFonts w:ascii="Journal" w:hAnsi="Journal" w:eastAsia="Journal" w:cs="Journal"/>
        </w:rPr>
      </w:pPr>
      <w:r>
        <w:rPr>
          <w:rFonts w:eastAsia="Journal" w:cs="Journal" w:ascii="Journal" w:hAnsi="Journal"/>
        </w:rPr>
        <w:tab/>
        <w:t>Он может быть прилежным, но не всегда доводит работу до конца, его манят новые задачи.</w:t>
      </w:r>
    </w:p>
    <w:p>
      <w:pPr>
        <w:pStyle w:val="Normal"/>
        <w:jc w:val="both"/>
        <w:rPr>
          <w:rFonts w:ascii="Journal" w:hAnsi="Journal" w:eastAsia="Journal" w:cs="Journal"/>
        </w:rPr>
      </w:pPr>
      <w:r>
        <w:rPr>
          <w:rFonts w:eastAsia="Journal" w:cs="Journal" w:ascii="Journal" w:hAnsi="Journal"/>
        </w:rPr>
        <w:tab/>
        <w:t>Он охотно путешествует, любит природу, больше всего - пейзажи, где понемногу - и горы, и озера, и лес, и вид на море. Только море, только лес, только горы - это было бы слишком скучно!</w:t>
      </w:r>
    </w:p>
    <w:p>
      <w:pPr>
        <w:pStyle w:val="Normal"/>
        <w:jc w:val="both"/>
        <w:rPr>
          <w:rFonts w:ascii="Journal" w:hAnsi="Journal" w:eastAsia="Journal" w:cs="Journal"/>
        </w:rPr>
      </w:pPr>
      <w:r>
        <w:rPr>
          <w:rFonts w:eastAsia="Journal" w:cs="Journal" w:ascii="Journal" w:hAnsi="Journal"/>
        </w:rPr>
        <w:tab/>
        <w:t>Внутреннее беспокойство - их проблема. Но поскольку они действительно всегда милы, то ловко проскальзывают сквозь жизнь.</w:t>
      </w:r>
    </w:p>
    <w:p>
      <w:pPr>
        <w:pStyle w:val="Normal"/>
        <w:jc w:val="both"/>
        <w:rPr>
          <w:rFonts w:ascii="Journal" w:hAnsi="Journal" w:eastAsia="Journal" w:cs="Journal"/>
        </w:rPr>
      </w:pPr>
      <w:r>
        <w:rPr>
          <w:rFonts w:eastAsia="Journal" w:cs="Journal" w:ascii="Journal" w:hAnsi="Journal"/>
        </w:rPr>
        <w:tab/>
        <w:t xml:space="preserve">Профессия. Область их деятельность - все, что так или иначе связанно с коммуникацией, с посредничеством, агентурой, добыванием сведений, формулированием инфор-мации. </w:t>
      </w:r>
    </w:p>
    <w:p>
      <w:pPr>
        <w:pStyle w:val="Normal"/>
        <w:jc w:val="both"/>
        <w:rPr>
          <w:rFonts w:ascii="Journal" w:hAnsi="Journal" w:eastAsia="Journal" w:cs="Journal"/>
        </w:rPr>
      </w:pPr>
      <w:r>
        <w:rPr>
          <w:rFonts w:eastAsia="Journal" w:cs="Journal" w:ascii="Journal" w:hAnsi="Journal"/>
        </w:rPr>
        <w:tab/>
        <w:t>Кроме того, они умеют найти талант, открыть дарование. Они знают, где что происходит. Им свойственно вносить свой вклад в дело, поэтому им лучше участвовать в чужом предприятии, чем иметь свое.</w:t>
      </w:r>
    </w:p>
    <w:p>
      <w:pPr>
        <w:pStyle w:val="Normal"/>
        <w:jc w:val="both"/>
        <w:rPr>
          <w:rFonts w:ascii="Journal" w:hAnsi="Journal" w:eastAsia="Journal" w:cs="Journal"/>
        </w:rPr>
      </w:pPr>
      <w:r>
        <w:rPr>
          <w:rFonts w:eastAsia="Journal" w:cs="Journal" w:ascii="Journal" w:hAnsi="Journal"/>
        </w:rPr>
        <w:tab/>
        <w:t>Они прилежны, постоянно бодры и свежи. Были бы только перемены, и они покажут свою разносторонность. Им нужна подвижность, а также возможность отпустить шуточку.</w:t>
      </w:r>
    </w:p>
    <w:p>
      <w:pPr>
        <w:pStyle w:val="Normal"/>
        <w:jc w:val="both"/>
        <w:rPr>
          <w:rFonts w:ascii="Journal" w:hAnsi="Journal" w:eastAsia="Journal" w:cs="Journal"/>
        </w:rPr>
      </w:pPr>
      <w:r>
        <w:rPr>
          <w:rFonts w:eastAsia="Journal" w:cs="Journal" w:ascii="Journal" w:hAnsi="Journal"/>
        </w:rPr>
        <w:tab/>
        <w:t>Если они задеты за живое, если они способны к делу, которое делают, они могут неожиданно развить огромную силу и мощь, и провести в жизнь, например, свое открытие. При этом они могут употребить массу иронии, чтобы устранить других со своего пути.</w:t>
      </w:r>
    </w:p>
    <w:p>
      <w:pPr>
        <w:pStyle w:val="Normal"/>
        <w:jc w:val="both"/>
        <w:rPr>
          <w:rFonts w:ascii="Journal" w:hAnsi="Journal" w:eastAsia="Journal" w:cs="Journal"/>
        </w:rPr>
      </w:pPr>
      <w:r>
        <w:rPr>
          <w:rFonts w:eastAsia="Journal" w:cs="Journal" w:ascii="Journal" w:hAnsi="Journal"/>
        </w:rPr>
        <w:tab/>
        <w:t>Они изобретательны в выборе средств, и всегда придумают что-нибудь новенькое. Если дать им свободу, они продадут все, что можно продать, и то, что продать нельзя, продадут тоже. Там, где другой раздумывает, удобно ли постучаться,- они уже внутри.</w:t>
      </w:r>
    </w:p>
    <w:p>
      <w:pPr>
        <w:pStyle w:val="Normal"/>
        <w:jc w:val="both"/>
        <w:rPr>
          <w:rFonts w:ascii="Journal" w:hAnsi="Journal" w:eastAsia="Journal" w:cs="Journal"/>
        </w:rPr>
      </w:pPr>
      <w:r>
        <w:rPr>
          <w:rFonts w:eastAsia="Journal" w:cs="Journal" w:ascii="Journal" w:hAnsi="Journal"/>
        </w:rPr>
        <w:tab/>
        <w:t>Там, где все кипит, где все время происходит что-то новое,- они на месте, и на своем месте они незаменимы. Им подходит скользящий график, потому что они не слишком пунктуальны, но зато работу свою сделают.</w:t>
      </w:r>
    </w:p>
    <w:p>
      <w:pPr>
        <w:pStyle w:val="Normal"/>
        <w:jc w:val="both"/>
        <w:rPr>
          <w:rFonts w:ascii="Journal" w:hAnsi="Journal" w:eastAsia="Journal" w:cs="Journal"/>
        </w:rPr>
      </w:pPr>
      <w:r>
        <w:rPr>
          <w:rFonts w:eastAsia="Journal" w:cs="Journal" w:ascii="Journal" w:hAnsi="Journal"/>
        </w:rPr>
        <w:tab/>
        <w:t>Следует обратить внимание на их ярко выраженную наблюдательность. Их дар словесной дипломатии тоже должен найти себе применение. Если нужно вкатить камень на гору, они найдут решение, которое сработает хотя бы на первых порах. Когда же камень свалится обратно, они будут уже далеко. Это прекрасные купцы, они искусно торгуются, но и легко могут уступить. Им, однако, не следует поручать подсчет выручки с точностью до каждого гроша,- им необходимо проявить некоторую щедрость! Они готовы пожертвовать мелочью,- хотя потом они с чистой совестью прикарманят ее обратно.</w:t>
      </w:r>
    </w:p>
    <w:p>
      <w:pPr>
        <w:pStyle w:val="Normal"/>
        <w:jc w:val="both"/>
        <w:rPr>
          <w:rFonts w:ascii="Journal" w:hAnsi="Journal" w:eastAsia="Journal" w:cs="Journal"/>
        </w:rPr>
      </w:pPr>
      <w:r>
        <w:rPr>
          <w:rFonts w:eastAsia="Journal" w:cs="Journal" w:ascii="Journal" w:hAnsi="Journal"/>
        </w:rPr>
        <w:tab/>
        <w:t xml:space="preserve">Многосторонность - их дар, лишь бы работа не была однообразной. Они способны учиться до старости. Если на предприятии понадобилось выучить китайский язык - это дело как раз для такого характера! </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Этот характер легко очаровывается. Они легко вспыхивают, и легко возбуждают ответную вспышку.</w:t>
      </w:r>
    </w:p>
    <w:p>
      <w:pPr>
        <w:pStyle w:val="Normal"/>
        <w:jc w:val="both"/>
        <w:rPr>
          <w:rFonts w:ascii="Journal" w:hAnsi="Journal" w:eastAsia="Journal" w:cs="Journal"/>
        </w:rPr>
      </w:pPr>
      <w:r>
        <w:rPr>
          <w:rFonts w:eastAsia="Journal" w:cs="Journal" w:ascii="Journal" w:hAnsi="Journal"/>
        </w:rPr>
        <w:tab/>
        <w:t>Завязывание связей - не проблема, но проблема - найти настоящую любовь. Потому что они никогда не знают, настоящая ли она. Они столь многосторонни, и вызывают столь многостороннее эхо, и всегда им интересно узнать, каков тот или иной человек. Партнер интересен, пока он предлагает что-то на переднем плане, пока что-то происходит.</w:t>
      </w:r>
    </w:p>
    <w:p>
      <w:pPr>
        <w:pStyle w:val="Normal"/>
        <w:jc w:val="both"/>
        <w:rPr>
          <w:rFonts w:ascii="Journal" w:hAnsi="Journal" w:eastAsia="Journal" w:cs="Journal"/>
        </w:rPr>
      </w:pPr>
      <w:r>
        <w:rPr>
          <w:rFonts w:eastAsia="Journal" w:cs="Journal" w:ascii="Journal" w:hAnsi="Journal"/>
        </w:rPr>
        <w:tab/>
        <w:t>Объяснение в любви даются ему легко; никто не способен столь полно выразить любовь словами,- впрочем, часто не без штампов. В случае нужды они легко женятся (или выходят замуж); это воспринимается в основном в аспекте свадебного путешествия и того впечатления, какое произведет это событие на знакомых.</w:t>
      </w:r>
    </w:p>
    <w:p>
      <w:pPr>
        <w:pStyle w:val="Normal"/>
        <w:jc w:val="both"/>
        <w:rPr>
          <w:rFonts w:ascii="Journal" w:hAnsi="Journal" w:eastAsia="Journal" w:cs="Journal"/>
        </w:rPr>
      </w:pPr>
      <w:r>
        <w:rPr>
          <w:rFonts w:eastAsia="Journal" w:cs="Journal" w:ascii="Journal" w:hAnsi="Journal"/>
        </w:rPr>
        <w:tab/>
        <w:t>Они постоянно остаются любопытными, и постоянно ищут. Брак не останавливает их в жажде приключений. Партнер всегда находится под наблюдением и горе, если он становится скучным. Тогда они вступают во второй брак, потом в следующий,- пока не обнаруживают, что различия не столь уж велики! Однако если Близнец воспламенился, если его двойственность превращается в единство, он становится надежнейшим партнером. Разумеется, это редко случается.</w:t>
      </w:r>
    </w:p>
    <w:p>
      <w:pPr>
        <w:pStyle w:val="Normal"/>
        <w:jc w:val="both"/>
        <w:rPr>
          <w:rFonts w:ascii="Journal" w:hAnsi="Journal" w:eastAsia="Journal" w:cs="Journal"/>
        </w:rPr>
      </w:pPr>
      <w:r>
        <w:rPr>
          <w:rFonts w:eastAsia="Journal" w:cs="Journal" w:ascii="Journal" w:hAnsi="Journal"/>
        </w:rPr>
        <w:tab/>
        <w:t>Дети воспитываются либерально.</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Главная опасность для этого характера состоит в его подвижности. Концентрация не принадлежит к его сильным сторонам, ему не хватает сосредоточенности. Любовь к подчеркнутому выражению часто оборачивается застреванием на деталях самого выражения.</w:t>
      </w:r>
    </w:p>
    <w:p>
      <w:pPr>
        <w:pStyle w:val="Normal"/>
        <w:jc w:val="both"/>
        <w:rPr>
          <w:rFonts w:ascii="Journal" w:hAnsi="Journal" w:eastAsia="Journal" w:cs="Journal"/>
        </w:rPr>
      </w:pPr>
      <w:r>
        <w:rPr>
          <w:rFonts w:eastAsia="Journal" w:cs="Journal" w:ascii="Journal" w:hAnsi="Journal"/>
        </w:rPr>
        <w:tab/>
        <w:t>Опасной может быть хлопотливая суета, которую они сами поднимают, и которая покрывает их с головой, так что они становятся нервными, беспокойными, и в конце концов удирают.</w:t>
      </w:r>
    </w:p>
    <w:p>
      <w:pPr>
        <w:pStyle w:val="Normal"/>
        <w:jc w:val="both"/>
        <w:rPr>
          <w:rFonts w:ascii="Journal" w:hAnsi="Journal" w:eastAsia="Journal" w:cs="Journal"/>
        </w:rPr>
      </w:pPr>
      <w:r>
        <w:rPr>
          <w:rFonts w:eastAsia="Journal" w:cs="Journal" w:ascii="Journal" w:hAnsi="Journal"/>
        </w:rPr>
        <w:tab/>
        <w:t>Часто деньги не достаточно принимаются всерьез. Что значат эти бумажки? Если бы еще это были настоящие золотые монеты, а эти засаленные купюры - их нужно скорее потратить, хотя бы из-за микробов которые на них налипли!</w:t>
      </w:r>
    </w:p>
    <w:p>
      <w:pPr>
        <w:pStyle w:val="Normal"/>
        <w:jc w:val="both"/>
        <w:rPr>
          <w:rFonts w:ascii="Journal" w:hAnsi="Journal" w:eastAsia="Journal" w:cs="Journal"/>
        </w:rPr>
      </w:pPr>
      <w:r>
        <w:rPr>
          <w:rFonts w:eastAsia="Journal" w:cs="Journal" w:ascii="Journal" w:hAnsi="Journal"/>
        </w:rPr>
        <w:tab/>
        <w:t>Другая опасность состоит в том, что подлинные, глубокие связи редки. Дружба часто основывается просто на выгоде, и не выдерживает испытаний, та что в конце концов они оказываются в одиночестве, а это как раз менее всего выносимо для них.</w:t>
      </w:r>
    </w:p>
    <w:p>
      <w:pPr>
        <w:pStyle w:val="Normal"/>
        <w:jc w:val="both"/>
        <w:rPr>
          <w:rFonts w:ascii="Journal" w:hAnsi="Journal" w:eastAsia="Journal" w:cs="Journal"/>
        </w:rPr>
      </w:pPr>
      <w:r>
        <w:rPr>
          <w:rFonts w:eastAsia="Journal" w:cs="Journal" w:ascii="Journal" w:hAnsi="Journal"/>
        </w:rPr>
        <w:tab/>
        <w:t>Среди множества связей они рискуют слишком поздно понять цену подлинной связанности, и здесь их подстерегает одиночество. Им следует стремиться к концентрации.</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беждения. Итоги</w:t>
      </w:r>
      <w:r>
        <w:rPr>
          <w:rFonts w:eastAsia="Journal" w:cs="Journal" w:ascii="Journal" w:hAnsi="Journal"/>
        </w:rPr>
        <w:t>. В глазах других эти люди ненадежны. Они, так сказать, двулики, их не ухватишь, они даже кажутся склонными к обману. Они быстры, но на них нельзя положиться. Их слова также исходят из двойственной сущности, так что за них трудно зацепиться. Они проскальзывают через жизнь, ловчат и торгуются, все время говорят и все время имеют в виду свою выгоду.</w:t>
      </w:r>
    </w:p>
    <w:p>
      <w:pPr>
        <w:pStyle w:val="Normal"/>
        <w:jc w:val="both"/>
        <w:rPr>
          <w:rFonts w:ascii="Journal" w:hAnsi="Journal" w:eastAsia="Journal" w:cs="Journal"/>
        </w:rPr>
      </w:pPr>
      <w:r>
        <w:rPr>
          <w:rFonts w:eastAsia="Journal" w:cs="Journal" w:ascii="Journal" w:hAnsi="Journal"/>
        </w:rPr>
        <w:tab/>
        <w:t>Это не так. Этот характер занят общим и общественным, но часто слишком увлекается. Они хотят завязывать связи, и оказываются связанными. Их дар речи помогает устанавливать связи, связующе звено. Тот, кто похоже говорит,- уже друг. Но они сами не связывают себя прочно, они ищут ценное повсюду, их подвижность освежает. Две души в их груди все время рвутся наружу, и зная двойственность по внутреннему опыту, они страстно жаждут единства.</w:t>
      </w:r>
    </w:p>
    <w:p>
      <w:pPr>
        <w:pStyle w:val="Normal"/>
        <w:jc w:val="both"/>
        <w:rPr>
          <w:rFonts w:ascii="Journal" w:hAnsi="Journal" w:eastAsia="Journal" w:cs="Journal"/>
        </w:rPr>
      </w:pPr>
      <w:r>
        <w:rPr>
          <w:rFonts w:eastAsia="Journal" w:cs="Journal" w:ascii="Journal" w:hAnsi="Journal"/>
        </w:rPr>
        <w:tab/>
        <w:t>Они учатся на своем опыте и хотят передать его, это их сильная сторона. Они духовно подвижны и благодоря этому идеально привлекательны.</w:t>
      </w:r>
    </w:p>
    <w:p>
      <w:pPr>
        <w:pStyle w:val="Normal"/>
        <w:jc w:val="both"/>
        <w:rPr>
          <w:rFonts w:ascii="Journal" w:hAnsi="Journal" w:eastAsia="Journal" w:cs="Journal"/>
        </w:rPr>
      </w:pPr>
      <w:r>
        <w:rPr>
          <w:rFonts w:eastAsia="Journal" w:cs="Journal" w:ascii="Journal" w:hAnsi="Journal"/>
        </w:rPr>
        <w:tab/>
        <w:t>Знаком Близнецов управляет Меркурий как утренняя звезда. Солнце в этом знаке обретает меркуриальный характер,- оно духовно и переменчиво.</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 xml:space="preserve">СОЛНЦЕ В РАКЕ </w:t>
      </w:r>
    </w:p>
    <w:p>
      <w:pPr>
        <w:pStyle w:val="Normal"/>
        <w:spacing w:before="60" w:after="0"/>
        <w:jc w:val="both"/>
        <w:rPr/>
      </w:pPr>
      <w:r>
        <w:rPr>
          <w:rFonts w:eastAsia="Journal" w:cs="Journal" w:ascii="Journal" w:hAnsi="Journal"/>
          <w:b/>
          <w:bCs/>
        </w:rPr>
        <w:tab/>
      </w:r>
      <w:r>
        <w:rPr>
          <w:rFonts w:eastAsia="Journal" w:cs="Journal" w:ascii="Journal" w:hAnsi="Journal"/>
        </w:rPr>
        <w:t>Первый летний знак -</w:t>
      </w:r>
      <w:r>
        <w:rPr>
          <w:rFonts w:eastAsia="Journal" w:cs="Journal" w:ascii="Journal" w:hAnsi="Journal"/>
          <w:b/>
          <w:bCs/>
        </w:rPr>
        <w:t xml:space="preserve"> </w:t>
      </w:r>
      <w:r>
        <w:rPr>
          <w:rFonts w:eastAsia="Journal" w:cs="Journal" w:ascii="Journal" w:hAnsi="Journal"/>
        </w:rPr>
        <w:t>кардинальный, женский, элемемен - вода. Ключевое слово: чувствующие, постигающие жизненное ядро.</w:t>
      </w:r>
    </w:p>
    <w:p>
      <w:pPr>
        <w:pStyle w:val="Normal"/>
        <w:jc w:val="both"/>
        <w:rPr>
          <w:rFonts w:ascii="Journal" w:hAnsi="Journal" w:eastAsia="Journal" w:cs="Journal"/>
        </w:rPr>
      </w:pPr>
      <w:r>
        <w:rPr>
          <w:rFonts w:eastAsia="Journal" w:cs="Journal" w:ascii="Journal" w:hAnsi="Journal"/>
        </w:rPr>
        <w:tab/>
        <w:t>Подвижность и устойчивость - их соединение - вот основная проблема рожденных под этим знаком. Они чувствуют необходимость развития; но хотели бы придерживаться испытанного, традиционного. Они придают глубокий смысл формуле: два шага вперед, шаг назад. Им ведомо творчество, и необходимость меры. Это не значит, что они сами обладают чувством меры: для этого они слишком эмоциональны. Но они чувствуют необходимость в ней, и постоянно попадаются в эти сети.</w:t>
      </w:r>
    </w:p>
    <w:p>
      <w:pPr>
        <w:pStyle w:val="Normal"/>
        <w:jc w:val="both"/>
        <w:rPr>
          <w:rFonts w:ascii="Journal" w:hAnsi="Journal" w:eastAsia="Journal" w:cs="Journal"/>
        </w:rPr>
      </w:pPr>
      <w:r>
        <w:rPr>
          <w:rFonts w:eastAsia="Journal" w:cs="Journal" w:ascii="Journal" w:hAnsi="Journal"/>
        </w:rPr>
        <w:tab/>
        <w:t>Их сущностное ядро постоянно ориентируется на внутреннее. Только тогда внутри все определилось, они выносят это наружу. Это кажется совершенно необходимой мерой предосторожности, поэтому их бессмысленно подталкивать, понуждать и понукать. Когда же они уже на марше, то двигаются быстрее, чем можно предполагать. Правда, они никогда не уходят столь далеко, чтобы потерять из вида дом, ибо там - источник их силы. Они садятся в поезд только если у них уже есть в кармане обратный билет.</w:t>
      </w:r>
    </w:p>
    <w:p>
      <w:pPr>
        <w:pStyle w:val="Normal"/>
        <w:jc w:val="both"/>
        <w:rPr>
          <w:rFonts w:ascii="Journal" w:hAnsi="Journal" w:eastAsia="Journal" w:cs="Journal"/>
        </w:rPr>
      </w:pPr>
      <w:r>
        <w:rPr>
          <w:rFonts w:eastAsia="Journal" w:cs="Journal" w:ascii="Journal" w:hAnsi="Journal"/>
        </w:rPr>
        <w:tab/>
        <w:t>Домой! - вот волшебное слово. Здесь они неузнаваемы, здесь они разворачиваются; здесь они могут завести дружбу, которая была бы невозможна для них вне дома. Там они всегда придерживают дистанцию, там их встречи носят черты робости и неловкости. Они открываются лишь тогда, когда совершенно уверены в другом. В своих отношениях они очень требовательны, из-за чего их иногда подозревают в молчаливом высокомерии, но это всего лишь настороженная неуверенность. В действительности они очень легко ранимы. Присущий им глубинный страх мешает им полностью отдаться чему-либо. Зная свою уязвимость, они постоянно ограждают себя, иногда - чрезмерно.</w:t>
      </w:r>
    </w:p>
    <w:p>
      <w:pPr>
        <w:pStyle w:val="Normal"/>
        <w:jc w:val="both"/>
        <w:rPr>
          <w:rFonts w:ascii="Journal" w:hAnsi="Journal" w:eastAsia="Journal" w:cs="Journal"/>
        </w:rPr>
      </w:pPr>
      <w:r>
        <w:rPr>
          <w:rFonts w:eastAsia="Journal" w:cs="Journal" w:ascii="Journal" w:hAnsi="Journal"/>
        </w:rPr>
        <w:tab/>
        <w:t>Они предчувствуют перемены и стремятся заранее к ним подготовиться, что часто вызывает насмешки людей, не видящих надвигающийся опасности. Но они знают, что полученные раны трудно залечить, а утраченные позиции трудно вернуть.</w:t>
      </w:r>
    </w:p>
    <w:p>
      <w:pPr>
        <w:pStyle w:val="Normal"/>
        <w:jc w:val="both"/>
        <w:rPr>
          <w:rFonts w:ascii="Journal" w:hAnsi="Journal" w:eastAsia="Journal" w:cs="Journal"/>
        </w:rPr>
      </w:pPr>
      <w:r>
        <w:rPr>
          <w:rFonts w:eastAsia="Journal" w:cs="Journal" w:ascii="Journal" w:hAnsi="Journal"/>
        </w:rPr>
        <w:tab/>
        <w:t>В дружбе они легко переходят на “ты”; но их “ты” сочетается с почти материнской готовностью принести дружбе любые жертвы. Они противоречивы и в других отношениях: прогрессивны и консервативны одновременно; стремятся к близости и заботятся о поддержании дистанции,- и так они подходят к ежедневным проблемам, равно как и к проблемам мировым.</w:t>
      </w:r>
    </w:p>
    <w:p>
      <w:pPr>
        <w:pStyle w:val="Normal"/>
        <w:jc w:val="both"/>
        <w:rPr>
          <w:rFonts w:ascii="Journal" w:hAnsi="Journal" w:eastAsia="Journal" w:cs="Journal"/>
        </w:rPr>
      </w:pPr>
      <w:r>
        <w:rPr>
          <w:rFonts w:eastAsia="Journal" w:cs="Journal" w:ascii="Journal" w:hAnsi="Journal"/>
        </w:rPr>
        <w:tab/>
        <w:t>Все модное вызывает у них скепсис, доходящий до отрицания. Легкий успех вызывает у них недоверие. Вместе с тем, даже вежливый отказ заставляет их страдать. Они реагируют на других капризно, причудливо и сложно, считаются нелогичными, зато хорошо знают логику души.</w:t>
      </w:r>
    </w:p>
    <w:p>
      <w:pPr>
        <w:pStyle w:val="Normal"/>
        <w:jc w:val="both"/>
        <w:rPr>
          <w:rFonts w:ascii="Journal" w:hAnsi="Journal" w:eastAsia="Journal" w:cs="Journal"/>
        </w:rPr>
      </w:pPr>
      <w:r>
        <w:rPr>
          <w:rFonts w:eastAsia="Journal" w:cs="Journal" w:ascii="Journal" w:hAnsi="Journal"/>
        </w:rPr>
        <w:tab/>
        <w:t xml:space="preserve">Они очень восприимчивы. Они бессознательно принимают все, и это разрывает их на части. О них говорят, что они понимают или знают без слов. В этом они действительно мастера. Они считают себя способными на проникновение, постижение,- но к сожалению не считают других способными к этому, это их проблема. </w:t>
      </w:r>
    </w:p>
    <w:p>
      <w:pPr>
        <w:pStyle w:val="Normal"/>
        <w:jc w:val="both"/>
        <w:rPr>
          <w:rFonts w:ascii="Journal" w:hAnsi="Journal" w:eastAsia="Journal" w:cs="Journal"/>
        </w:rPr>
      </w:pPr>
      <w:r>
        <w:rPr>
          <w:rFonts w:eastAsia="Journal" w:cs="Journal" w:ascii="Journal" w:hAnsi="Journal"/>
        </w:rPr>
        <w:tab/>
        <w:t>В целом миролюбивы, легко прощают, если не задета их внутренняя область. Нельзя затрагивать их честь, иначе, даже если это пустячная карточная ситуация,- они этого никогда не забудут и некогда не простят.</w:t>
      </w:r>
    </w:p>
    <w:p>
      <w:pPr>
        <w:pStyle w:val="Normal"/>
        <w:jc w:val="both"/>
        <w:rPr>
          <w:rFonts w:ascii="Journal" w:hAnsi="Journal" w:eastAsia="Journal" w:cs="Journal"/>
        </w:rPr>
      </w:pPr>
      <w:r>
        <w:rPr>
          <w:rFonts w:eastAsia="Journal" w:cs="Journal" w:ascii="Journal" w:hAnsi="Journal"/>
        </w:rPr>
        <w:tab/>
        <w:t>К этому надо добавить, что они наделены очень специфической памятью. Они не способны запомнить даты и числа, но замечают все внутренние связи, которые приводят к развитию, казалось бы незаметных мелочей. Основные тенденции, основные реакции не забываются; они могут привести окружающих в изумление и ужас, выложив на стол факты десятилетней давности.</w:t>
      </w:r>
    </w:p>
    <w:p>
      <w:pPr>
        <w:pStyle w:val="Normal"/>
        <w:jc w:val="both"/>
        <w:rPr>
          <w:rFonts w:ascii="Journal" w:hAnsi="Journal" w:eastAsia="Journal" w:cs="Journal"/>
        </w:rPr>
      </w:pPr>
      <w:r>
        <w:rPr>
          <w:rFonts w:eastAsia="Journal" w:cs="Journal" w:ascii="Journal" w:hAnsi="Journal"/>
        </w:rPr>
        <w:tab/>
        <w:t>Они никогда не живут без прошлого, прошлое притягивает их в большом и малом. Из того, как развивалось прошлое, они извлекают свои выводы, сознательно или бессознательно, и потому обладают даром предвидения, оставляя в этом далеко позади своих современников. Но когда они говорят о чувствуемых ими тенденциях, то сталкиваются с отрицанием; когда же все происходит так, как они предсказывали,- лавры пожирают другие. Впрочем, это нетрудно пережить, это касается лишь внешнего, а не подлинного, внутреннего мира!</w:t>
      </w:r>
    </w:p>
    <w:p>
      <w:pPr>
        <w:pStyle w:val="Normal"/>
        <w:jc w:val="both"/>
        <w:rPr>
          <w:rFonts w:ascii="Journal" w:hAnsi="Journal" w:eastAsia="Journal" w:cs="Journal"/>
        </w:rPr>
      </w:pPr>
      <w:r>
        <w:rPr>
          <w:rFonts w:eastAsia="Journal" w:cs="Journal" w:ascii="Journal" w:hAnsi="Journal"/>
        </w:rPr>
        <w:tab/>
        <w:t>Они легко отступают и уходят в себя, охотно отгораживаются музыкой. В ней они часто ищут сентиментальности, удовлетворяясь даже грубейшими ее формами. Банальнейший шлягер может вызвать слезы, в особенности если затронуты душевные чувства или чувство родины. Простая эмоциональная мелодия может превратить банальный текст в источник глубоких чувств.</w:t>
      </w:r>
    </w:p>
    <w:p>
      <w:pPr>
        <w:pStyle w:val="Normal"/>
        <w:jc w:val="both"/>
        <w:rPr>
          <w:rFonts w:ascii="Journal" w:hAnsi="Journal" w:eastAsia="Journal" w:cs="Journal"/>
        </w:rPr>
      </w:pPr>
      <w:r>
        <w:rPr>
          <w:rFonts w:eastAsia="Journal" w:cs="Journal" w:ascii="Journal" w:hAnsi="Journal"/>
        </w:rPr>
        <w:tab/>
        <w:t xml:space="preserve">То, что возможны сентиментальные слезы, уживается с нелюбовью к взрывам чувств при, например, плохой новости. Эти люди часто кажутся вырезанными из самого твердого дерева; в действительности имеет место прямо противоположное - они лишь зажимаются таким образом! Кто знает, насколько они мягки, может даже научиться их эксплуатировать: за похвалу они готовы уступить половину платы. </w:t>
      </w:r>
    </w:p>
    <w:p>
      <w:pPr>
        <w:pStyle w:val="Normal"/>
        <w:jc w:val="both"/>
        <w:rPr>
          <w:rFonts w:ascii="Journal" w:hAnsi="Journal" w:eastAsia="Journal" w:cs="Journal"/>
        </w:rPr>
      </w:pPr>
      <w:r>
        <w:rPr>
          <w:rFonts w:eastAsia="Journal" w:cs="Journal" w:ascii="Journal" w:hAnsi="Journal"/>
        </w:rPr>
        <w:tab/>
        <w:t>Они мыслят в больших категориях, но путаются в мелких проблемах жизни. Именно мелочи для них сокрушительны.</w:t>
      </w:r>
    </w:p>
    <w:p>
      <w:pPr>
        <w:pStyle w:val="Normal"/>
        <w:jc w:val="both"/>
        <w:rPr>
          <w:rFonts w:ascii="Journal" w:hAnsi="Journal" w:eastAsia="Journal" w:cs="Journal"/>
        </w:rPr>
      </w:pPr>
      <w:r>
        <w:rPr>
          <w:rFonts w:eastAsia="Journal" w:cs="Journal" w:ascii="Journal" w:hAnsi="Journal"/>
        </w:rPr>
        <w:tab/>
        <w:t>Они склонны осуждать явные слабости других, тот же, кто видит их собственные слабости, легко обведет их вокруг пальца: ведь больше всего они любят внутреннее тепло.</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Профессиональный путь - столь же неопределенный и колеблющийся, как и сам этот характер. Его лучшее место там, где нужны способности постижения и вчувствования. Они стремятся помочь, могут быть заботливыми и вживаться в чужую судьбу. Они в основе своей справедливы, поэтому им можно поручать щекотливые и деликатные дела. Они актеры и посредники: актеры потому, что все время представляют, не желая раскрываться, а в роли третейского судьи им помогает чутье истины. Благодоря своему внутреннему напряжению они способны к творческой деятельности. Вообще они могут быть использованы разносторонние.</w:t>
      </w:r>
    </w:p>
    <w:p>
      <w:pPr>
        <w:pStyle w:val="Normal"/>
        <w:jc w:val="both"/>
        <w:rPr>
          <w:rFonts w:ascii="Journal" w:hAnsi="Journal" w:eastAsia="Journal" w:cs="Journal"/>
        </w:rPr>
      </w:pPr>
      <w:r>
        <w:rPr>
          <w:rFonts w:eastAsia="Journal" w:cs="Journal" w:ascii="Journal" w:hAnsi="Journal"/>
        </w:rPr>
        <w:tab/>
        <w:t>Но их не следует помещать туда, где царит суеты. Где - нибудь в сторонке, где они могут организовать собственное пространство, окружить себя музыкой, пропустить чашечку - другую кофе...</w:t>
      </w:r>
    </w:p>
    <w:p>
      <w:pPr>
        <w:pStyle w:val="Normal"/>
        <w:jc w:val="both"/>
        <w:rPr>
          <w:rFonts w:ascii="Journal" w:hAnsi="Journal" w:eastAsia="Journal" w:cs="Journal"/>
        </w:rPr>
      </w:pPr>
      <w:r>
        <w:rPr>
          <w:rFonts w:eastAsia="Journal" w:cs="Journal" w:ascii="Journal" w:hAnsi="Journal"/>
        </w:rPr>
        <w:tab/>
        <w:t>Они не выносят давления в работе. Сроки должны быть долгими; они легко соглашаются на их сокращение, но когда время поджимает, рабочая атмосфера становится нервозной,- это мешает творческому проявлению.</w:t>
      </w:r>
    </w:p>
    <w:p>
      <w:pPr>
        <w:pStyle w:val="Normal"/>
        <w:jc w:val="both"/>
        <w:rPr>
          <w:rFonts w:ascii="Journal" w:hAnsi="Journal" w:eastAsia="Journal" w:cs="Journal"/>
        </w:rPr>
      </w:pPr>
      <w:r>
        <w:rPr>
          <w:rFonts w:eastAsia="Journal" w:cs="Journal" w:ascii="Journal" w:hAnsi="Journal"/>
        </w:rPr>
        <w:tab/>
        <w:t>Так или иначе, можно давать им сложные задачи, которые другим не под силу, это их стимулирует. Необходимо обеспечить им внутреннюю свободу. Продолжительную критику воспринимают как придирчивость, которая отравляет им радость, саму по себе значительную.</w:t>
      </w:r>
    </w:p>
    <w:p>
      <w:pPr>
        <w:pStyle w:val="Normal"/>
        <w:jc w:val="both"/>
        <w:rPr>
          <w:rFonts w:ascii="Journal" w:hAnsi="Journal" w:eastAsia="Journal" w:cs="Journal"/>
        </w:rPr>
      </w:pPr>
      <w:r>
        <w:rPr>
          <w:rFonts w:eastAsia="Journal" w:cs="Journal" w:ascii="Journal" w:hAnsi="Journal"/>
        </w:rPr>
        <w:tab/>
        <w:t>Они чувствуют интерес к дальним странствиям, но, может быть, не следует посылать их в поездки, потому что на чужбине они теряют свою глубину и лишаются внутреннего покоя. И сколь охотно они возвращаются!</w:t>
      </w:r>
    </w:p>
    <w:p>
      <w:pPr>
        <w:pStyle w:val="Normal"/>
        <w:jc w:val="both"/>
        <w:rPr>
          <w:rFonts w:ascii="Journal" w:hAnsi="Journal" w:eastAsia="Journal" w:cs="Journal"/>
        </w:rPr>
      </w:pPr>
      <w:r>
        <w:rPr>
          <w:rFonts w:eastAsia="Journal" w:cs="Journal" w:ascii="Journal" w:hAnsi="Journal"/>
        </w:rPr>
        <w:tab/>
        <w:t>Они не легки на подъем, в особенности если речь идет о том, чтобы приняться за длительную работу. Однако все, что отдает рутиной, кажется им опасным. Если они окажутся у конвейера, то остановят его, пока не увидят, как можно было бы очеловечить эту работу!</w:t>
      </w:r>
    </w:p>
    <w:p>
      <w:pPr>
        <w:pStyle w:val="Normal"/>
        <w:jc w:val="both"/>
        <w:rPr>
          <w:rFonts w:ascii="Journal" w:hAnsi="Journal" w:eastAsia="Journal" w:cs="Journal"/>
        </w:rPr>
      </w:pPr>
      <w:r>
        <w:rPr>
          <w:rFonts w:eastAsia="Journal" w:cs="Journal" w:ascii="Journal" w:hAnsi="Journal"/>
        </w:rPr>
        <w:tab/>
        <w:t>Им не годится работа, при которой нужно держать двери открытыми, где нужно вести торговлю. Этот характер не может постоять даже за себя, они принимают практически любое предложение, если работа их хоть сколько-нибудь устраивает. Только их выносливость, цепкость и надежность позволяет им при этом приходить к каким-то результатам.</w:t>
      </w:r>
    </w:p>
    <w:p>
      <w:pPr>
        <w:pStyle w:val="Normal"/>
        <w:jc w:val="both"/>
        <w:rPr>
          <w:rFonts w:ascii="Journal" w:hAnsi="Journal" w:eastAsia="Journal" w:cs="Journal"/>
        </w:rPr>
      </w:pPr>
      <w:r>
        <w:rPr>
          <w:rFonts w:eastAsia="Journal" w:cs="Journal" w:ascii="Journal" w:hAnsi="Journal"/>
        </w:rPr>
        <w:tab/>
        <w:t>Хорошая работа для них - консультант или врач, адвокат или священник, вообще все профессии, где возможны непредусмотренные паузы, где можно позволить себе полениться. Важно, что потом они охотно отработают это время,- если их только чем-нибудь не разозлить.</w:t>
      </w:r>
    </w:p>
    <w:p>
      <w:pPr>
        <w:pStyle w:val="Normal"/>
        <w:jc w:val="both"/>
        <w:rPr>
          <w:rFonts w:ascii="Journal" w:hAnsi="Journal" w:eastAsia="Journal" w:cs="Journal"/>
        </w:rPr>
      </w:pPr>
      <w:r>
        <w:rPr>
          <w:rFonts w:eastAsia="Journal" w:cs="Journal" w:ascii="Journal" w:hAnsi="Journal"/>
        </w:rPr>
        <w:tab/>
        <w:t>Говорят, что состояния они не наживут; может быть, но с чужим состоянием они управляются прекрасно, умножая его.</w:t>
      </w:r>
    </w:p>
    <w:p>
      <w:pPr>
        <w:pStyle w:val="Normal"/>
        <w:jc w:val="both"/>
        <w:rPr>
          <w:rFonts w:ascii="Journal" w:hAnsi="Journal" w:eastAsia="Journal" w:cs="Journal"/>
        </w:rPr>
      </w:pPr>
      <w:r>
        <w:rPr>
          <w:rFonts w:eastAsia="Journal" w:cs="Journal" w:ascii="Journal" w:hAnsi="Journal"/>
        </w:rPr>
        <w:tab/>
        <w:t>Работодателю следует иметь в виду, что на ошибки, которые они постоянно делают в начале, можно закрыть глаза: они постоянно имеют перед глазами целое, и их цепкости можно доверять.</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Длительные связи основываются только на чувстве. Хотя этот характер легко соблазнить, без сильного чувства он на долго не привязывается. Они восприимчивы к красоте, сексуально привлекательны, но если все сводится к этому, дело не выходит за рамки аферы.</w:t>
      </w:r>
    </w:p>
    <w:p>
      <w:pPr>
        <w:pStyle w:val="Normal"/>
        <w:jc w:val="both"/>
        <w:rPr>
          <w:rFonts w:ascii="Journal" w:hAnsi="Journal" w:eastAsia="Journal" w:cs="Journal"/>
        </w:rPr>
      </w:pPr>
      <w:r>
        <w:rPr>
          <w:rFonts w:eastAsia="Journal" w:cs="Journal" w:ascii="Journal" w:hAnsi="Journal"/>
        </w:rPr>
        <w:tab/>
        <w:t>Дом и потом семья - надежнейшее убежище, как, впрочем, и всякая подлинная связь. Быть вместе - это все. С глаз долой - из сердца вон: они находят новые связи.</w:t>
      </w:r>
    </w:p>
    <w:p>
      <w:pPr>
        <w:pStyle w:val="Normal"/>
        <w:jc w:val="both"/>
        <w:rPr>
          <w:rFonts w:ascii="Journal" w:hAnsi="Journal" w:eastAsia="Journal" w:cs="Journal"/>
        </w:rPr>
      </w:pPr>
      <w:r>
        <w:rPr>
          <w:rFonts w:eastAsia="Journal" w:cs="Journal" w:ascii="Journal" w:hAnsi="Journal"/>
        </w:rPr>
        <w:tab/>
        <w:t>Им свойственна склонность к домашней тирании - как мужчинам, так и женщинам. Дом ведется по их вкусу, они устанавливают распорядок дня и во всем берут верх.</w:t>
      </w:r>
    </w:p>
    <w:p>
      <w:pPr>
        <w:pStyle w:val="Normal"/>
        <w:jc w:val="both"/>
        <w:rPr>
          <w:rFonts w:ascii="Journal" w:hAnsi="Journal" w:eastAsia="Journal" w:cs="Journal"/>
        </w:rPr>
      </w:pPr>
      <w:r>
        <w:rPr>
          <w:rFonts w:eastAsia="Journal" w:cs="Journal" w:ascii="Journal" w:hAnsi="Journal"/>
        </w:rPr>
        <w:tab/>
        <w:t xml:space="preserve">В основе они склонны к верности, хотя не всегда избегают побочных связей; впрочем, большее флиртуют, чем действительно изменяют. Кратковременная измена только углубляет привязанность. </w:t>
      </w:r>
    </w:p>
    <w:p>
      <w:pPr>
        <w:pStyle w:val="Normal"/>
        <w:jc w:val="both"/>
        <w:rPr>
          <w:rFonts w:ascii="Journal" w:hAnsi="Journal" w:eastAsia="Journal" w:cs="Journal"/>
        </w:rPr>
      </w:pPr>
      <w:r>
        <w:rPr>
          <w:rFonts w:eastAsia="Journal" w:cs="Journal" w:ascii="Journal" w:hAnsi="Journal"/>
        </w:rPr>
        <w:tab/>
        <w:t xml:space="preserve">Этот характер также поразительно верен в дружбе, которой они знают цену. Они умеют хранить тайны. Вообще все внутреннее не следует обнаруживать,- если партнер нарушает эту заповедь, партнерство быстро расторгается. </w:t>
      </w:r>
    </w:p>
    <w:p>
      <w:pPr>
        <w:pStyle w:val="Normal"/>
        <w:jc w:val="both"/>
        <w:rPr>
          <w:rFonts w:ascii="Journal" w:hAnsi="Journal" w:eastAsia="Journal" w:cs="Journal"/>
        </w:rPr>
      </w:pPr>
      <w:r>
        <w:rPr>
          <w:rFonts w:eastAsia="Journal" w:cs="Journal" w:ascii="Journal" w:hAnsi="Journal"/>
        </w:rPr>
        <w:t xml:space="preserve">Дети воспитываются с отцовской строгостью и материнской заботливостью. От них требуется послушание - ведь все делается ради их же блага! </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Опасности проистекают от сверх - восприимчивости. Этот характер глубоко раним, часто невыносимо чувствителен и сентиментален. Раны его часто проистекают от переоценки собственной персоны: на вид они кажутся скромными, но внутри - гордятся собой, что очень затрудняет общение с ними. Если их недооценили, они отступают с такой обидой, что этого нельзя не почувствовать: только присущая им известная благоразумность не позволяет им сжечь все мосты, но сожженными оказываются три из пяти. От этого больше всего страдают они сами.</w:t>
      </w:r>
    </w:p>
    <w:p>
      <w:pPr>
        <w:pStyle w:val="Normal"/>
        <w:jc w:val="both"/>
        <w:rPr>
          <w:rFonts w:ascii="Journal" w:hAnsi="Journal" w:eastAsia="Journal" w:cs="Journal"/>
        </w:rPr>
      </w:pPr>
      <w:r>
        <w:rPr>
          <w:rFonts w:eastAsia="Journal" w:cs="Journal" w:ascii="Journal" w:hAnsi="Journal"/>
        </w:rPr>
        <w:tab/>
        <w:t>С другой стороны, почувствовав доверие, они могут полностью раскрыться перед другими,- даже слишком, и потом переживают разочарование, если тот поворачивает дело к своей выгоде.</w:t>
      </w:r>
    </w:p>
    <w:p>
      <w:pPr>
        <w:pStyle w:val="Normal"/>
        <w:jc w:val="both"/>
        <w:rPr>
          <w:rFonts w:ascii="Journal" w:hAnsi="Journal" w:eastAsia="Journal" w:cs="Journal"/>
        </w:rPr>
      </w:pPr>
      <w:r>
        <w:rPr>
          <w:rFonts w:eastAsia="Journal" w:cs="Journal" w:ascii="Journal" w:hAnsi="Journal"/>
        </w:rPr>
        <w:tab/>
        <w:t>С ними не легко иметь дело и потому, что переоценка повседневных забот часто выбивает их из колеи.</w:t>
      </w:r>
    </w:p>
    <w:p>
      <w:pPr>
        <w:pStyle w:val="Normal"/>
        <w:jc w:val="both"/>
        <w:rPr>
          <w:rFonts w:ascii="Journal" w:hAnsi="Journal" w:eastAsia="Journal" w:cs="Journal"/>
        </w:rPr>
      </w:pPr>
      <w:r>
        <w:rPr>
          <w:rFonts w:eastAsia="Journal" w:cs="Journal" w:ascii="Journal" w:hAnsi="Journal"/>
        </w:rPr>
        <w:tab/>
        <w:t>Еще одна существенная опасность состоит в том, что издали они кажутся понимающими и чуткими, но могут вдруг переменить свое обращение на резкое и жестокое, если только лишь неправильно поймут одно слово. Им не хватает холодной головы, ими владеют эмоции.</w:t>
      </w:r>
    </w:p>
    <w:p>
      <w:pPr>
        <w:pStyle w:val="Normal"/>
        <w:jc w:val="both"/>
        <w:rPr>
          <w:rFonts w:ascii="Journal" w:hAnsi="Journal" w:eastAsia="Journal" w:cs="Journal"/>
        </w:rPr>
      </w:pPr>
      <w:r>
        <w:rPr>
          <w:rFonts w:eastAsia="Journal" w:cs="Journal" w:ascii="Journal" w:hAnsi="Journal"/>
        </w:rPr>
        <w:tab/>
        <w:t>Итак: опасна светочувствительность до саморастерзания. Затем они принимают страдание, примиряются с несправедливостью,- и ждут случая, чтобы взять реванш, когда им повезет.</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Предупреждения. Итоги </w:t>
      </w:r>
      <w:r>
        <w:rPr>
          <w:rFonts w:eastAsia="Journal" w:cs="Journal" w:ascii="Journal" w:hAnsi="Journal"/>
        </w:rPr>
        <w:t>В глазах других этот характер слишком мягок, слишком восприимчив, не имеет ядра, матерински - услужлив, капризен, и прежде всего - слишком консервативен. Типичный Рак, как говорится, будет разыгрывать оскорбленную невинность, потом захнычет - ну и дурак!</w:t>
      </w:r>
    </w:p>
    <w:p>
      <w:pPr>
        <w:pStyle w:val="Normal"/>
        <w:jc w:val="both"/>
        <w:rPr>
          <w:rFonts w:ascii="Journal" w:hAnsi="Journal" w:eastAsia="Journal" w:cs="Journal"/>
        </w:rPr>
      </w:pPr>
      <w:r>
        <w:rPr>
          <w:rFonts w:eastAsia="Journal" w:cs="Journal" w:ascii="Journal" w:hAnsi="Journal"/>
        </w:rPr>
        <w:tab/>
        <w:t>Это не так: просто этот характер имеет инстинктивное верное чутье, которое делает их столь восприимчивыми. Эта восприимчивость - их сильная сторона, она делает их творческими, созидательными для других. Их инстинкт, их ночные грезы прислушиваются к внутреннему; поэтому в мире, в котором преобладает внешнее, они кажутся чужими.</w:t>
      </w:r>
    </w:p>
    <w:p>
      <w:pPr>
        <w:pStyle w:val="Normal"/>
        <w:jc w:val="both"/>
        <w:rPr>
          <w:rFonts w:ascii="Journal" w:hAnsi="Journal" w:eastAsia="Journal" w:cs="Journal"/>
        </w:rPr>
      </w:pPr>
      <w:r>
        <w:rPr>
          <w:rFonts w:eastAsia="Journal" w:cs="Journal" w:ascii="Journal" w:hAnsi="Journal"/>
        </w:rPr>
        <w:tab/>
        <w:t>Они полны заботы, правда, преувеличенной, но не только о себе. Они помогают, они всегда или по большей части на месте, когда они нужны, и не боятся никаких жертв.</w:t>
      </w:r>
    </w:p>
    <w:p>
      <w:pPr>
        <w:pStyle w:val="Normal"/>
        <w:jc w:val="both"/>
        <w:rPr>
          <w:rFonts w:ascii="Journal" w:hAnsi="Journal" w:eastAsia="Journal" w:cs="Journal"/>
        </w:rPr>
      </w:pPr>
      <w:r>
        <w:rPr>
          <w:rFonts w:eastAsia="Journal" w:cs="Journal" w:ascii="Journal" w:hAnsi="Journal"/>
        </w:rPr>
        <w:tab/>
        <w:t>Они умеют слушать как никто другой, умеют понимать, и при случае одним - двумя вопросами вывести говорящего на верный путь.</w:t>
      </w:r>
    </w:p>
    <w:p>
      <w:pPr>
        <w:pStyle w:val="Normal"/>
        <w:jc w:val="both"/>
        <w:rPr>
          <w:rFonts w:ascii="Journal" w:hAnsi="Journal" w:eastAsia="Journal" w:cs="Journal"/>
        </w:rPr>
      </w:pPr>
      <w:r>
        <w:rPr>
          <w:rFonts w:eastAsia="Journal" w:cs="Journal" w:ascii="Journal" w:hAnsi="Journal"/>
        </w:rPr>
        <w:tab/>
        <w:t>Они высоко ценят небольшое общество, потому они - родоначальники больших семейств. Этот круг никогда не разрастается до слишком большого, но зато выдерживает все нагрузки.</w:t>
      </w:r>
    </w:p>
    <w:p>
      <w:pPr>
        <w:pStyle w:val="Normal"/>
        <w:jc w:val="both"/>
        <w:rPr>
          <w:rFonts w:ascii="Journal" w:hAnsi="Journal" w:eastAsia="Journal" w:cs="Journal"/>
        </w:rPr>
      </w:pPr>
      <w:r>
        <w:rPr>
          <w:rFonts w:eastAsia="Journal" w:cs="Journal" w:ascii="Journal" w:hAnsi="Journal"/>
        </w:rPr>
        <w:tab/>
        <w:t xml:space="preserve">Знаком Рака управляет Луна, следовательно, Солнце в этом знаке имеет “лунный характер”, оно переменчиво и проникающие чувствительно. </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СОЛНЦЕ ВО ЛЬВЕ</w:t>
      </w:r>
    </w:p>
    <w:p>
      <w:pPr>
        <w:pStyle w:val="Normal"/>
        <w:spacing w:before="60" w:after="0"/>
        <w:jc w:val="both"/>
        <w:rPr>
          <w:rFonts w:ascii="Journal" w:hAnsi="Journal" w:eastAsia="Journal" w:cs="Journal"/>
        </w:rPr>
      </w:pPr>
      <w:r>
        <w:rPr>
          <w:rFonts w:eastAsia="Journal" w:cs="Journal" w:ascii="Journal" w:hAnsi="Journal"/>
        </w:rPr>
        <w:tab/>
        <w:t>Второй летний знак - неподвижный, мужской, элемент - огонь. Ключевое слово: щедрое, великодушное жизненное ядро.</w:t>
      </w:r>
    </w:p>
    <w:p>
      <w:pPr>
        <w:pStyle w:val="Normal"/>
        <w:jc w:val="both"/>
        <w:rPr>
          <w:rFonts w:ascii="Journal" w:hAnsi="Journal" w:eastAsia="Journal" w:cs="Journal"/>
        </w:rPr>
      </w:pPr>
      <w:r>
        <w:rPr>
          <w:rFonts w:eastAsia="Journal" w:cs="Journal" w:ascii="Journal" w:hAnsi="Journal"/>
        </w:rPr>
        <w:tab/>
        <w:t>Этот характер полон чувства собственного достоинства. Люди, имеющие Солнце в знаке Льва, кажутся находящимися как бы выше, на троне - даже если они сидят всего лишь на скамеечке башмачника. Они постоянно чувствуют себя центром, даже если это не так на самом деле. Им все время кажется, что на них смотрят. На других они смотрят несколько с высока,- впрочем, вполне добродушно.</w:t>
      </w:r>
    </w:p>
    <w:p>
      <w:pPr>
        <w:pStyle w:val="Normal"/>
        <w:jc w:val="both"/>
        <w:rPr>
          <w:rFonts w:ascii="Journal" w:hAnsi="Journal" w:eastAsia="Journal" w:cs="Journal"/>
        </w:rPr>
      </w:pPr>
      <w:r>
        <w:rPr>
          <w:rFonts w:eastAsia="Journal" w:cs="Journal" w:ascii="Journal" w:hAnsi="Journal"/>
        </w:rPr>
        <w:tab/>
        <w:t>Если при этом кому-то свойственно опасаться, то лишь потому, что он придает большее значение собственной персоне: кто не ценит себя достаточно, тому нечего опасаться, тому нечего заботиться о том, как он выглядит,- а этот характер придает большое значение своему виду и авторитету! Когда они идут по улице, им кажется, что все на них глазеют, потому что они привыкли привлекать к себе внимание.</w:t>
      </w:r>
    </w:p>
    <w:p>
      <w:pPr>
        <w:pStyle w:val="Normal"/>
        <w:jc w:val="both"/>
        <w:rPr>
          <w:rFonts w:ascii="Journal" w:hAnsi="Journal" w:eastAsia="Journal" w:cs="Journal"/>
        </w:rPr>
      </w:pPr>
      <w:r>
        <w:rPr>
          <w:rFonts w:eastAsia="Journal" w:cs="Journal" w:ascii="Journal" w:hAnsi="Journal"/>
        </w:rPr>
        <w:tab/>
        <w:t>Они горды собой, они излучают силу и покой,- даже если они сами не спокойны.</w:t>
      </w:r>
    </w:p>
    <w:p>
      <w:pPr>
        <w:pStyle w:val="Normal"/>
        <w:jc w:val="both"/>
        <w:rPr>
          <w:rFonts w:ascii="Journal" w:hAnsi="Journal" w:eastAsia="Journal" w:cs="Journal"/>
        </w:rPr>
      </w:pPr>
      <w:r>
        <w:rPr>
          <w:rFonts w:eastAsia="Journal" w:cs="Journal" w:ascii="Journal" w:hAnsi="Journal"/>
        </w:rPr>
        <w:tab/>
        <w:t>Они нуждаются в какого - либо рода лидерстве. Они требуют, чтобы другие молчали, если они соблаговолили говорить. Их уверенность в победе растет не по дням, а по часам, так что они форменным образом гипнотизируют окружающих!</w:t>
      </w:r>
    </w:p>
    <w:p>
      <w:pPr>
        <w:pStyle w:val="Normal"/>
        <w:jc w:val="both"/>
        <w:rPr>
          <w:rFonts w:ascii="Journal" w:hAnsi="Journal" w:eastAsia="Journal" w:cs="Journal"/>
        </w:rPr>
      </w:pPr>
      <w:r>
        <w:rPr>
          <w:rFonts w:eastAsia="Journal" w:cs="Journal" w:ascii="Journal" w:hAnsi="Journal"/>
        </w:rPr>
        <w:tab/>
        <w:t>Признание делает их великодушными. Никто так не поддается лести, как они; льстец, к сожалению, имеет здесь основание надеяться на удачу. Разумеется, и здесь многое зависит от уровня: один стремится просто к уважению и почету, другой хочет, чтобы признание было основано на его реальных делах. Но великодушны они всегда - даже под угрозой того, что они на этом проиграют. Они не позволяют себе быть мелочными. Если они приглашают к себе друга, то угощение будет соответствующим. Хорошее вино на столе, из еды - лучшее, что они могут себе позволить. Впрочем, самые лучшие вина они оставляют для себя: не каждому же подобает пить королевские напитки!</w:t>
      </w:r>
    </w:p>
    <w:p>
      <w:pPr>
        <w:pStyle w:val="Normal"/>
        <w:jc w:val="both"/>
        <w:rPr>
          <w:rFonts w:ascii="Journal" w:hAnsi="Journal" w:eastAsia="Journal" w:cs="Journal"/>
        </w:rPr>
      </w:pPr>
      <w:r>
        <w:rPr>
          <w:rFonts w:eastAsia="Journal" w:cs="Journal" w:ascii="Journal" w:hAnsi="Journal"/>
        </w:rPr>
        <w:tab/>
        <w:t>В мире обязательно должен быть хоть кто-то, кто относится к ним с почтением и благоволением,- иначе мир грозит рухнуть, иначе они чувствуют себя рожденными не в своем месте. Тогда они полны горечи, устремляются к природе, и только Солнце достойным партнером.</w:t>
      </w:r>
    </w:p>
    <w:p>
      <w:pPr>
        <w:pStyle w:val="Normal"/>
        <w:jc w:val="both"/>
        <w:rPr>
          <w:rFonts w:ascii="Journal" w:hAnsi="Journal" w:eastAsia="Journal" w:cs="Journal"/>
        </w:rPr>
      </w:pPr>
      <w:r>
        <w:rPr>
          <w:rFonts w:eastAsia="Journal" w:cs="Journal" w:ascii="Journal" w:hAnsi="Journal"/>
        </w:rPr>
        <w:tab/>
        <w:t>Они обладают прекрасной формирующей силой. Их решительность напоминает о том, что лучшее из них - подлинные короли. Они способны воодушевлять, они прек-расные организаторы, они полны силы. Они верят в себя и в свое здоровье. И они всегда здоровы - убежденность побеждает. Кутят ли они, или ведут аскетическую жизнь,- они всегда в форме.</w:t>
      </w:r>
    </w:p>
    <w:p>
      <w:pPr>
        <w:pStyle w:val="Normal"/>
        <w:jc w:val="both"/>
        <w:rPr>
          <w:rFonts w:ascii="Journal" w:hAnsi="Journal" w:eastAsia="Journal" w:cs="Journal"/>
        </w:rPr>
      </w:pPr>
      <w:r>
        <w:rPr>
          <w:rFonts w:eastAsia="Journal" w:cs="Journal" w:ascii="Journal" w:hAnsi="Journal"/>
        </w:rPr>
        <w:tab/>
        <w:t>Свою внутреннюю свободу обретают благодаря великодушию и широте. Издалека почуяв угрозу нападения, они издают такой рык, что противник умолкает. Противника они готовы сравнять с землей.</w:t>
      </w:r>
    </w:p>
    <w:p>
      <w:pPr>
        <w:pStyle w:val="Normal"/>
        <w:jc w:val="both"/>
        <w:rPr>
          <w:rFonts w:ascii="Journal" w:hAnsi="Journal" w:eastAsia="Journal" w:cs="Journal"/>
        </w:rPr>
      </w:pPr>
      <w:r>
        <w:rPr>
          <w:rFonts w:eastAsia="Journal" w:cs="Journal" w:ascii="Journal" w:hAnsi="Journal"/>
        </w:rPr>
        <w:tab/>
        <w:t>Они поднимаются над средним уровнем, но если не оказывается трона, они садятся на плечи ближних. Это кажется самонадеятельной дерзостью,- но для них это само собой разумеется.</w:t>
      </w:r>
    </w:p>
    <w:p>
      <w:pPr>
        <w:pStyle w:val="Normal"/>
        <w:jc w:val="both"/>
        <w:rPr>
          <w:rFonts w:ascii="Journal" w:hAnsi="Journal" w:eastAsia="Journal" w:cs="Journal"/>
        </w:rPr>
      </w:pPr>
      <w:r>
        <w:rPr>
          <w:rFonts w:eastAsia="Journal" w:cs="Journal" w:ascii="Journal" w:hAnsi="Journal"/>
        </w:rPr>
        <w:tab/>
        <w:t>Они выше повседневной суеты, они не опускаются до мелочей жизни. Но зато они всегда готовы принять на себя ответственность. Особенно хороши они, когда нужно показать, как делается что-то, что они умеют. Кажется, что они работают с ленцой, но если это замечается, они лишь усмехаются, и предлагают зрителю повторить работу: это не так-то легко сделать, ибо их природная сила и выносливость неподражаемы!</w:t>
      </w:r>
    </w:p>
    <w:p>
      <w:pPr>
        <w:pStyle w:val="Normal"/>
        <w:jc w:val="both"/>
        <w:rPr>
          <w:rFonts w:ascii="Journal" w:hAnsi="Journal" w:eastAsia="Journal" w:cs="Journal"/>
        </w:rPr>
      </w:pPr>
      <w:r>
        <w:rPr>
          <w:rFonts w:eastAsia="Journal" w:cs="Journal" w:ascii="Journal" w:hAnsi="Journal"/>
        </w:rPr>
        <w:tab/>
        <w:t xml:space="preserve">Они - прирожденные покровители; они охотно берут других под крыло, и люди этим часто пользуются. Не нужно только перегружать их своими проблемами. </w:t>
      </w:r>
    </w:p>
    <w:p>
      <w:pPr>
        <w:pStyle w:val="Normal"/>
        <w:jc w:val="both"/>
        <w:rPr>
          <w:rFonts w:ascii="Journal" w:hAnsi="Journal" w:eastAsia="Journal" w:cs="Journal"/>
        </w:rPr>
      </w:pPr>
      <w:r>
        <w:rPr>
          <w:rFonts w:eastAsia="Journal" w:cs="Journal" w:ascii="Journal" w:hAnsi="Journal"/>
        </w:rPr>
        <w:tab/>
        <w:t>Они чувствительны к тому, что нарушает их жизненный уклад, к тому, что кто-то хочет ограничить их жизненные привычки или заставить их - хотя бы в виде исключения - подчиниться. Они протестуют, апеллируя к своим правам на свободу, которые они склонны преувеличивать, поскольку не знают своих границ.</w:t>
      </w:r>
    </w:p>
    <w:p>
      <w:pPr>
        <w:pStyle w:val="Normal"/>
        <w:jc w:val="both"/>
        <w:rPr>
          <w:rFonts w:ascii="Journal" w:hAnsi="Journal" w:eastAsia="Journal" w:cs="Journal"/>
        </w:rPr>
      </w:pPr>
      <w:r>
        <w:rPr>
          <w:rFonts w:eastAsia="Journal" w:cs="Journal" w:ascii="Journal" w:hAnsi="Journal"/>
        </w:rPr>
        <w:tab/>
        <w:t>Однако авторитет их велик. Они обладают поистине магнетической притягательной силой. Кто ей поддался, тот охотно им покоряется, тем более, что их власть представляется столь приятной.</w:t>
      </w:r>
    </w:p>
    <w:p>
      <w:pPr>
        <w:pStyle w:val="Normal"/>
        <w:jc w:val="both"/>
        <w:rPr>
          <w:rFonts w:ascii="Journal" w:hAnsi="Journal" w:eastAsia="Journal" w:cs="Journal"/>
        </w:rPr>
      </w:pPr>
      <w:r>
        <w:rPr>
          <w:rFonts w:eastAsia="Journal" w:cs="Journal" w:ascii="Journal" w:hAnsi="Journal"/>
        </w:rPr>
        <w:tab/>
        <w:t>В их поведении всегда есть что-то величественное; их трудно незаметить или пропустить мимо ушей. Они говорят, широко жестикулируя, и подчеркивая смысл сильными ударениями. С ними не стоит спорить: они почти никогда не изменяют своего мнения. Они, правда, требуют возражений, но лишь для того, чтобы иметь удовольствие тут же их опровергнуть. Если оказывается необходимыми переменить мнение, они делают это с таким видом, будто они всегда именно так и думали.</w:t>
      </w:r>
    </w:p>
    <w:p>
      <w:pPr>
        <w:pStyle w:val="Normal"/>
        <w:jc w:val="both"/>
        <w:rPr>
          <w:rFonts w:ascii="Journal" w:hAnsi="Journal" w:eastAsia="Journal" w:cs="Journal"/>
        </w:rPr>
      </w:pPr>
      <w:r>
        <w:rPr>
          <w:rFonts w:eastAsia="Journal" w:cs="Journal" w:ascii="Journal" w:hAnsi="Journal"/>
        </w:rPr>
        <w:tab/>
        <w:t>Они овладевают жизнью с ясным мужеством. Они не прячутся, они всегда принимают вызов. Они полагаются на силу, которой обладают, с помощью которой они могут строить жизнь,- хотя это немалого стоит.</w:t>
      </w:r>
    </w:p>
    <w:p>
      <w:pPr>
        <w:pStyle w:val="Normal"/>
        <w:jc w:val="both"/>
        <w:rPr>
          <w:rFonts w:ascii="Journal" w:hAnsi="Journal" w:eastAsia="Journal" w:cs="Journal"/>
        </w:rPr>
      </w:pPr>
      <w:r>
        <w:rPr>
          <w:rFonts w:eastAsia="Journal" w:cs="Journal" w:ascii="Journal" w:hAnsi="Journal"/>
        </w:rPr>
        <w:tab/>
        <w:t>Кроме того, жизнь должна быть полной! В ней должны быть наслаждения, пиры, великолепные зрелища, широкие чувства. Даже собственная им подчас лень принимает столь величественные формы, что можно только удивляться. У них сильно развито чувство чести и достоинства, в этом отношении их лучше не задевать. Работать с ними иногда нелегко, потому что они не терпят критики. Вместе с тем, они обладают чувством юмора, охотно и громко смеются.</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Они почти всегда стремятся к руководящему положению; и они соответствуют этому положению, обладая как организаторским талантом, так и умением распределять работу. Им можно доверить ответственность, если только она не связана с продолжительной работой в помещении. Они располагают большими возможностями, хотя не способны к утомительной, изнурительной работе. Считать канцелярские скрепки - не их призвание; если до этого доходит - Им, а где там адъютант?!</w:t>
      </w:r>
    </w:p>
    <w:p>
      <w:pPr>
        <w:pStyle w:val="Normal"/>
        <w:jc w:val="both"/>
        <w:rPr>
          <w:rFonts w:ascii="Journal" w:hAnsi="Journal" w:eastAsia="Journal" w:cs="Journal"/>
        </w:rPr>
      </w:pPr>
      <w:r>
        <w:rPr>
          <w:rFonts w:eastAsia="Journal" w:cs="Journal" w:ascii="Journal" w:hAnsi="Journal"/>
        </w:rPr>
        <w:tab/>
        <w:t>С подчиненными он справедлив и любезен, даже покровительственен, если они знают свое место; если же они осмелятся возражать в слух - он им покажет, какие они червяки!</w:t>
      </w:r>
    </w:p>
    <w:p>
      <w:pPr>
        <w:pStyle w:val="Normal"/>
        <w:jc w:val="both"/>
        <w:rPr>
          <w:rFonts w:ascii="Journal" w:hAnsi="Journal" w:eastAsia="Journal" w:cs="Journal"/>
        </w:rPr>
      </w:pPr>
      <w:r>
        <w:rPr>
          <w:rFonts w:eastAsia="Journal" w:cs="Journal" w:ascii="Journal" w:hAnsi="Journal"/>
        </w:rPr>
        <w:tab/>
        <w:t>Им свойственно честолюбие, впрочем, не только само по себе, сколько стремление к цели. Однако, если цель достигнута, они хотят также, чтобы успех был признан; бывает, что они хвалятся работами, идеями и вкладом других.</w:t>
      </w:r>
    </w:p>
    <w:p>
      <w:pPr>
        <w:pStyle w:val="Normal"/>
        <w:jc w:val="both"/>
        <w:rPr>
          <w:rFonts w:ascii="Journal" w:hAnsi="Journal" w:eastAsia="Journal" w:cs="Journal"/>
        </w:rPr>
      </w:pPr>
      <w:r>
        <w:rPr>
          <w:rFonts w:eastAsia="Journal" w:cs="Journal" w:ascii="Journal" w:hAnsi="Journal"/>
        </w:rPr>
        <w:tab/>
        <w:t>Нет ничего хуже, как оставить их в тени, или публично позорить. Маленькая рабочая комнатка становится тогда для них клеткой, они становятся невыносимыми! Они не слишком скромны, но и не слишком требовательны; они лишь требуют подобающего им места. Они всегда представительны, всегда производят хорошее впечатление, так что им нетрудно найти место. Это может быть администратор гостиницы, директор игорного дома, или что-либо подобное. Этот характер действует лишь в полную силу только при фраке; это может быть, конечно, и мундир, или даже вечерний костюм,- лишь бы он подчеркивал незаурядность положения.</w:t>
      </w:r>
    </w:p>
    <w:p>
      <w:pPr>
        <w:pStyle w:val="Normal"/>
        <w:jc w:val="both"/>
        <w:rPr>
          <w:rFonts w:ascii="Journal" w:hAnsi="Journal" w:eastAsia="Journal" w:cs="Journal"/>
        </w:rPr>
      </w:pPr>
      <w:r>
        <w:rPr>
          <w:rFonts w:eastAsia="Journal" w:cs="Journal" w:ascii="Journal" w:hAnsi="Journal"/>
        </w:rPr>
        <w:tab/>
        <w:t xml:space="preserve">Разумеется, у них много завистников и конкурентов, которые тем опаснее, что их не принимают во внимание. Есть у них враги, ибо они претендуют на то, чтобы им воздавали должное по их заслугам и соответственно их рангу - предполагаемо высокому. </w:t>
      </w:r>
    </w:p>
    <w:p>
      <w:pPr>
        <w:pStyle w:val="Normal"/>
        <w:jc w:val="both"/>
        <w:rPr>
          <w:rFonts w:ascii="Journal" w:hAnsi="Journal" w:eastAsia="Journal" w:cs="Journal"/>
        </w:rPr>
      </w:pPr>
      <w:r>
        <w:rPr>
          <w:rFonts w:eastAsia="Journal" w:cs="Journal" w:ascii="Journal" w:hAnsi="Journal"/>
        </w:rPr>
        <w:tab/>
        <w:t>Они обладают примечательной способностью ориенти-роваться в ситуации. Увы, если шеф задержится в отпуске, по приезде он рискует сильно удивиться: все переорганизовано, фирма переориентирована, все функционирует, но уже под другим руководством! Так что не стоит давать им слишком больших полномочий - они будут использованы до последней возможности.</w:t>
      </w:r>
    </w:p>
    <w:p>
      <w:pPr>
        <w:pStyle w:val="Normal"/>
        <w:jc w:val="both"/>
        <w:rPr>
          <w:rFonts w:ascii="Journal" w:hAnsi="Journal" w:eastAsia="Journal" w:cs="Journal"/>
        </w:rPr>
      </w:pPr>
      <w:r>
        <w:rPr>
          <w:rFonts w:eastAsia="Journal" w:cs="Journal" w:ascii="Journal" w:hAnsi="Journal"/>
        </w:rPr>
        <w:tab/>
        <w:t>Они полны уверенной и радостной решительности, они не сомневаются в своих советах и указаниях, они уверены, что об их решениях жалеть потом не прийдется.</w:t>
      </w:r>
    </w:p>
    <w:p>
      <w:pPr>
        <w:pStyle w:val="Normal"/>
        <w:jc w:val="both"/>
        <w:rPr>
          <w:rFonts w:ascii="Journal" w:hAnsi="Journal" w:eastAsia="Journal" w:cs="Journal"/>
        </w:rPr>
      </w:pPr>
      <w:r>
        <w:rPr>
          <w:rFonts w:eastAsia="Journal" w:cs="Journal" w:ascii="Journal" w:hAnsi="Journal"/>
        </w:rPr>
        <w:tab/>
        <w:t>Что касается непосредственного участия в трудной работе,- здесь они не в первых рядах. В сроках они также не слишком пунктуальны, они не стесняются заставлять себя ждать. Было бы смешным зависеть от часов, уж они-то знают, когда прийдет их время!</w:t>
      </w:r>
    </w:p>
    <w:p>
      <w:pPr>
        <w:pStyle w:val="Normal"/>
        <w:jc w:val="both"/>
        <w:rPr>
          <w:rFonts w:ascii="Journal" w:hAnsi="Journal" w:eastAsia="Journal" w:cs="Journal"/>
        </w:rPr>
      </w:pPr>
      <w:r>
        <w:rPr>
          <w:rFonts w:eastAsia="Journal" w:cs="Journal" w:ascii="Journal" w:hAnsi="Journal"/>
        </w:rPr>
        <w:tab/>
        <w:t xml:space="preserve">Они нуждаются в том, чтобы им были заданы рамки и даны определенные руководящие указания: при этих условиях начальник прекрасно может их использовать. </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Любовь вспыхивает быстро. Точнее - она быстро вспыхивает в ответ на призыв. Ясно, что они любимы. Они скоры в предложении брака, но партнеру не следует медлить - ведь недостатка в поклонниках у них не бывает. Не следует также задевать их гордость и самолюбие. Сразу: да или нет,- и дело решено. </w:t>
      </w:r>
    </w:p>
    <w:p>
      <w:pPr>
        <w:pStyle w:val="Normal"/>
        <w:jc w:val="both"/>
        <w:rPr>
          <w:rFonts w:ascii="Journal" w:hAnsi="Journal" w:eastAsia="Journal" w:cs="Journal"/>
        </w:rPr>
      </w:pPr>
      <w:r>
        <w:rPr>
          <w:rFonts w:eastAsia="Journal" w:cs="Journal" w:ascii="Journal" w:hAnsi="Journal"/>
        </w:rPr>
        <w:tab/>
        <w:t>Они наслаждаются всем, что доставляет радость чувствам. Партнер должен быть блестящим, должен сиять,- тогда сияют они сами, носят партнера на руках, одаривают и одевают его. Но вряд ли партнером окажется аспект или вегетарианец!</w:t>
      </w:r>
    </w:p>
    <w:p>
      <w:pPr>
        <w:pStyle w:val="Normal"/>
        <w:jc w:val="both"/>
        <w:rPr>
          <w:rFonts w:ascii="Journal" w:hAnsi="Journal" w:eastAsia="Journal" w:cs="Journal"/>
        </w:rPr>
      </w:pPr>
      <w:r>
        <w:rPr>
          <w:rFonts w:eastAsia="Journal" w:cs="Journal" w:ascii="Journal" w:hAnsi="Journal"/>
        </w:rPr>
        <w:tab/>
        <w:t>В браке не возникает спора по поводу лидерства. Но вот внешнее представительство должно существовать Лев! Он  чувствует себя всегда несколько как бы в джунглях: завидев привлекательную добычу, он сразу бросается на нее, а потом приносит к ногам партнера добытую шкуру.</w:t>
      </w:r>
    </w:p>
    <w:p>
      <w:pPr>
        <w:pStyle w:val="Normal"/>
        <w:jc w:val="both"/>
        <w:rPr>
          <w:rFonts w:ascii="Journal" w:hAnsi="Journal" w:eastAsia="Journal" w:cs="Journal"/>
        </w:rPr>
      </w:pPr>
      <w:r>
        <w:rPr>
          <w:rFonts w:eastAsia="Journal" w:cs="Journal" w:ascii="Journal" w:hAnsi="Journal"/>
        </w:rPr>
        <w:tab/>
        <w:t>Супружеская верность может нарушаться, но это не должно вести к разрыву. Брак должен быть прочным. Если же разрыва по инициативе партнера не удается избежать, то на прощание последует либо невиданный подарок, либо смертельный укус,- впрочем, ничего, чего можно было бы стыдиться.</w:t>
      </w:r>
    </w:p>
    <w:p>
      <w:pPr>
        <w:pStyle w:val="Normal"/>
        <w:jc w:val="both"/>
        <w:rPr>
          <w:rFonts w:ascii="Journal" w:hAnsi="Journal" w:eastAsia="Journal" w:cs="Journal"/>
        </w:rPr>
      </w:pPr>
      <w:r>
        <w:rPr>
          <w:rFonts w:eastAsia="Journal" w:cs="Journal" w:ascii="Journal" w:hAnsi="Journal"/>
        </w:rPr>
        <w:tab/>
        <w:t>Дети воспитываются по - отцовски, от них требуется надлежащие почтение,- тогда они могут иметь все, чего хотят.</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Главная опасность состоит в склонности переоценивать себя, похвале, не знающий границ.</w:t>
      </w:r>
    </w:p>
    <w:p>
      <w:pPr>
        <w:pStyle w:val="Normal"/>
        <w:jc w:val="both"/>
        <w:rPr>
          <w:rFonts w:ascii="Journal" w:hAnsi="Journal" w:eastAsia="Journal" w:cs="Journal"/>
        </w:rPr>
      </w:pPr>
      <w:r>
        <w:rPr>
          <w:rFonts w:eastAsia="Journal" w:cs="Journal" w:ascii="Journal" w:hAnsi="Journal"/>
        </w:rPr>
        <w:tab/>
        <w:t>Опасно задетое самолюбие. Этого они не прощают и человек становится для них врагом; такие “враги” быстро “ножатся”. Своих действительных врагов они разлучают с трудом, и не знают, откуда ждать отпора. К этому можно добавить тщеславие, принимающие подчас гротескные формы.</w:t>
      </w:r>
    </w:p>
    <w:p>
      <w:pPr>
        <w:pStyle w:val="Normal"/>
        <w:jc w:val="both"/>
        <w:rPr>
          <w:rFonts w:ascii="Journal" w:hAnsi="Journal" w:eastAsia="Journal" w:cs="Journal"/>
        </w:rPr>
      </w:pPr>
      <w:r>
        <w:rPr>
          <w:rFonts w:eastAsia="Journal" w:cs="Journal" w:ascii="Journal" w:hAnsi="Journal"/>
        </w:rPr>
        <w:tab/>
        <w:t>Опасно также их стремление к наслаждениям и удовольствиям. Им не хватало бы и трех жизней, а между тем, предаваясь лучшей стороне жизни, они могут стать ленивыми и бездеятельными.</w:t>
      </w:r>
    </w:p>
    <w:p>
      <w:pPr>
        <w:pStyle w:val="Normal"/>
        <w:jc w:val="both"/>
        <w:rPr>
          <w:rFonts w:ascii="Journal" w:hAnsi="Journal" w:eastAsia="Journal" w:cs="Journal"/>
        </w:rPr>
      </w:pPr>
      <w:r>
        <w:rPr>
          <w:rFonts w:eastAsia="Journal" w:cs="Journal" w:ascii="Journal" w:hAnsi="Journal"/>
        </w:rPr>
        <w:tab/>
        <w:t>Нередко,- особенно, если они не уверены в себе,- они производят впечатление надменности; им кажется, что они не терпят возражений, они пугают абсолютностью своих мнений,- впрочем, не самим мнением, а тоном, каким оно высказывается. Окружающие с трудом это переносят и их реакция на Льва неожиданна, как вспышка молнии.</w:t>
      </w:r>
    </w:p>
    <w:p>
      <w:pPr>
        <w:pStyle w:val="Normal"/>
        <w:jc w:val="both"/>
        <w:rPr>
          <w:rFonts w:ascii="Journal" w:hAnsi="Journal" w:eastAsia="Journal" w:cs="Journal"/>
        </w:rPr>
      </w:pPr>
      <w:r>
        <w:rPr>
          <w:rFonts w:eastAsia="Journal" w:cs="Journal" w:ascii="Journal" w:hAnsi="Journal"/>
        </w:rPr>
        <w:tab/>
        <w:t>Следует опасаться преувеличенной любви к себе.</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преждения. Итоги.</w:t>
      </w:r>
      <w:r>
        <w:rPr>
          <w:rFonts w:eastAsia="Journal" w:cs="Journal" w:ascii="Journal" w:hAnsi="Journal"/>
        </w:rPr>
        <w:t xml:space="preserve"> В глазах других это воображалы, бахвалы и выскочки. Если им что-то и удается., то по незаслуженной ничем случайности. К тому же они любят удовольствия. Они никогда не впрягаются в работу, держатся надменно и думают, что мир принадлежит им; им нужно времени давать взбучку.</w:t>
      </w:r>
    </w:p>
    <w:p>
      <w:pPr>
        <w:pStyle w:val="Normal"/>
        <w:jc w:val="both"/>
        <w:rPr>
          <w:rFonts w:ascii="Journal" w:hAnsi="Journal" w:eastAsia="Journal" w:cs="Journal"/>
        </w:rPr>
      </w:pPr>
      <w:r>
        <w:rPr>
          <w:rFonts w:eastAsia="Journal" w:cs="Journal" w:ascii="Journal" w:hAnsi="Journal"/>
        </w:rPr>
        <w:tab/>
        <w:t>Это не так; они лишь полны жизни радости. Они подчеркивают хорошие стороны жизни, они не хотят упускать ее, хотят полностью ее наслаждается. Они обладают подлинной способностью к ориентированию, умею отличать существенное от второстепенного и на этом строят свой образ жизни. Это составляет их подлинное величие.</w:t>
      </w:r>
    </w:p>
    <w:p>
      <w:pPr>
        <w:pStyle w:val="Normal"/>
        <w:jc w:val="both"/>
        <w:rPr>
          <w:rFonts w:ascii="Journal" w:hAnsi="Journal" w:eastAsia="Journal" w:cs="Journal"/>
        </w:rPr>
      </w:pPr>
      <w:r>
        <w:rPr>
          <w:rFonts w:eastAsia="Journal" w:cs="Journal" w:ascii="Journal" w:hAnsi="Journal"/>
        </w:rPr>
        <w:tab/>
        <w:t>Они живут и дают жизнь другим. Обладая своего рода величием, они не любят копаться в мелочах. Использовать время - вот их девиз. И они делают каждому его радость.</w:t>
      </w:r>
    </w:p>
    <w:p>
      <w:pPr>
        <w:pStyle w:val="Normal"/>
        <w:jc w:val="both"/>
        <w:rPr>
          <w:rFonts w:ascii="Journal" w:hAnsi="Journal" w:eastAsia="Journal" w:cs="Journal"/>
        </w:rPr>
      </w:pPr>
      <w:r>
        <w:rPr>
          <w:rFonts w:eastAsia="Journal" w:cs="Journal" w:ascii="Journal" w:hAnsi="Journal"/>
        </w:rPr>
        <w:tab/>
        <w:t>Они любят похвастаться; если кто-то чего-то добиться, то, разумеется, под их руководством. Они мужественны, когда дело их касается; они не увиливают. Они обладают большой формирующей силой; их доверие к собственным способностям стимулирует других. Они дают силу и уверенность в себе.</w:t>
      </w:r>
    </w:p>
    <w:p>
      <w:pPr>
        <w:pStyle w:val="Normal"/>
        <w:jc w:val="both"/>
        <w:rPr>
          <w:rFonts w:ascii="Journal" w:hAnsi="Journal" w:eastAsia="Journal" w:cs="Journal"/>
        </w:rPr>
      </w:pPr>
      <w:r>
        <w:rPr>
          <w:rFonts w:eastAsia="Journal" w:cs="Journal" w:ascii="Journal" w:hAnsi="Journal"/>
        </w:rPr>
        <w:tab/>
        <w:t xml:space="preserve">Знак Льва управляются Солнцем. Солнце в этом знаке обладает преувеличенной силой и потенцией, но ослеплено и часто сожжено. </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rPr>
      </w:pPr>
      <w:r>
        <w:rPr>
          <w:rFonts w:eastAsia="Journal" w:cs="Journal" w:ascii="Journal" w:hAnsi="Journal"/>
          <w:b/>
          <w:bCs/>
        </w:rPr>
        <w:t>СОЛНЦЕ В ДЕВЕ</w:t>
      </w:r>
    </w:p>
    <w:p>
      <w:pPr>
        <w:pStyle w:val="Normal"/>
        <w:spacing w:before="60" w:after="0"/>
        <w:jc w:val="both"/>
        <w:rPr>
          <w:rFonts w:ascii="Journal" w:hAnsi="Journal" w:eastAsia="Journal" w:cs="Journal"/>
        </w:rPr>
      </w:pPr>
      <w:r>
        <w:rPr>
          <w:rFonts w:eastAsia="Journal" w:cs="Journal" w:ascii="Journal" w:hAnsi="Journal"/>
        </w:rPr>
        <w:tab/>
        <w:t>Третий летний знак - подвижный, женский, элемент - земля. Ключевое слово: разумное жизненное ядро.</w:t>
      </w:r>
    </w:p>
    <w:p>
      <w:pPr>
        <w:pStyle w:val="Normal"/>
        <w:jc w:val="both"/>
        <w:rPr>
          <w:rFonts w:ascii="Journal" w:hAnsi="Journal" w:eastAsia="Journal" w:cs="Journal"/>
        </w:rPr>
      </w:pPr>
      <w:r>
        <w:rPr>
          <w:rFonts w:eastAsia="Journal" w:cs="Journal" w:ascii="Journal" w:hAnsi="Journal"/>
        </w:rPr>
        <w:tab/>
        <w:t>Порядок, разумность и работа - вот их жизненный принцип. Именно они делают Землю обитаемой; они не только говорят о цивилизации, но и создают ее. Они создают не только для себя, сколько для целого. Они берут на себя самые хлопотливые задания и считают своим долгом выполнить их как можно лучше. На них можно положиться. Они не всегда особенно любимы; поскольку достигают большего, чем другие. Кроме того, они всегда скромны и не привлекают к себе внимания. Но их внутренняя сила дает им покой и чувство защищенности.</w:t>
      </w:r>
    </w:p>
    <w:p>
      <w:pPr>
        <w:pStyle w:val="Normal"/>
        <w:jc w:val="both"/>
        <w:rPr>
          <w:rFonts w:ascii="Journal" w:hAnsi="Journal" w:eastAsia="Journal" w:cs="Journal"/>
        </w:rPr>
      </w:pPr>
      <w:r>
        <w:rPr>
          <w:rFonts w:eastAsia="Journal" w:cs="Journal" w:ascii="Journal" w:hAnsi="Journal"/>
        </w:rPr>
        <w:tab/>
        <w:t>В этом мире их интересует исключительно земное; если же дела земные зависят от космоса,- они овладевают космосом. Но на других планетах они создадут такие же условия, как здесь, так что на них можно будет жить и их можно будет любить.</w:t>
      </w:r>
    </w:p>
    <w:p>
      <w:pPr>
        <w:pStyle w:val="Normal"/>
        <w:jc w:val="both"/>
        <w:rPr>
          <w:rFonts w:ascii="Journal" w:hAnsi="Journal" w:eastAsia="Journal" w:cs="Journal"/>
        </w:rPr>
      </w:pPr>
      <w:r>
        <w:rPr>
          <w:rFonts w:eastAsia="Journal" w:cs="Journal" w:ascii="Journal" w:hAnsi="Journal"/>
        </w:rPr>
        <w:tab/>
        <w:t>Они последовательно опираются на здоровую реальность. На эксперимент они решаются, только когда без этого совершенно невозможно обойтись, и осуществляется он по плану, с ясной головой и без преувеличенных ожиданий.</w:t>
      </w:r>
    </w:p>
    <w:p>
      <w:pPr>
        <w:pStyle w:val="Normal"/>
        <w:jc w:val="both"/>
        <w:rPr>
          <w:rFonts w:ascii="Journal" w:hAnsi="Journal" w:eastAsia="Journal" w:cs="Journal"/>
        </w:rPr>
      </w:pPr>
      <w:r>
        <w:rPr>
          <w:rFonts w:eastAsia="Journal" w:cs="Journal" w:ascii="Journal" w:hAnsi="Journal"/>
        </w:rPr>
        <w:tab/>
        <w:t>Когда плоды работы пожаты, они сразу находят себе новое дело. Они не могут жить без обязанностей,- это их корсет, необходимый в наше неуверенное время, ибо страх жизни у них сильно выражен. Он побуждает их к прилежанию, посредством которого они надеются его преодолеть.</w:t>
      </w:r>
    </w:p>
    <w:p>
      <w:pPr>
        <w:pStyle w:val="Normal"/>
        <w:jc w:val="both"/>
        <w:rPr>
          <w:rFonts w:ascii="Journal" w:hAnsi="Journal" w:eastAsia="Journal" w:cs="Journal"/>
        </w:rPr>
      </w:pPr>
      <w:r>
        <w:rPr>
          <w:rFonts w:eastAsia="Journal" w:cs="Journal" w:ascii="Journal" w:hAnsi="Journal"/>
        </w:rPr>
        <w:tab/>
        <w:t>Но одного этого недостаточно, поэтому они стараются себя обезопасить, они со всеми заключают договоры страхования, и аккуратно платят проценты. Страховому агенту не трудно увеличить их доход.</w:t>
      </w:r>
    </w:p>
    <w:p>
      <w:pPr>
        <w:pStyle w:val="Normal"/>
        <w:jc w:val="both"/>
        <w:rPr>
          <w:rFonts w:ascii="Journal" w:hAnsi="Journal" w:eastAsia="Journal" w:cs="Journal"/>
        </w:rPr>
      </w:pPr>
      <w:r>
        <w:rPr>
          <w:rFonts w:eastAsia="Journal" w:cs="Journal" w:ascii="Journal" w:hAnsi="Journal"/>
        </w:rPr>
        <w:tab/>
        <w:t>Вместе с тем они работают себе тихо и спокойно, и переносят любые насмешки. Их называют мещанами и филистерами, но они всего лишь последовательны, ибо знают, что ничего не дается в этой жизни без труда и заботы.</w:t>
      </w:r>
    </w:p>
    <w:p>
      <w:pPr>
        <w:pStyle w:val="Normal"/>
        <w:jc w:val="both"/>
        <w:rPr>
          <w:rFonts w:ascii="Journal" w:hAnsi="Journal" w:eastAsia="Journal" w:cs="Journal"/>
        </w:rPr>
      </w:pPr>
      <w:r>
        <w:rPr>
          <w:rFonts w:eastAsia="Journal" w:cs="Journal" w:ascii="Journal" w:hAnsi="Journal"/>
        </w:rPr>
        <w:tab/>
        <w:t>И что им насмешки! Если бы насмешки могли тоже, что могут они,- тогда другое дело. Да и кто же будет делать грязную работу? Пусть попробуют!</w:t>
      </w:r>
    </w:p>
    <w:p>
      <w:pPr>
        <w:pStyle w:val="Normal"/>
        <w:jc w:val="both"/>
        <w:rPr>
          <w:rFonts w:ascii="Journal" w:hAnsi="Journal" w:eastAsia="Journal" w:cs="Journal"/>
        </w:rPr>
      </w:pPr>
      <w:r>
        <w:rPr>
          <w:rFonts w:eastAsia="Journal" w:cs="Journal" w:ascii="Journal" w:hAnsi="Journal"/>
        </w:rPr>
        <w:tab/>
        <w:t>То что при всей своей скромности и незаметности они полны уверенности в себе: хотя они и не покоряют вершины, но всегда нужны, и в беде обращаются именно к ним. Работа для них - это неизбежное зло, а часть жизненной борьбы. Чувство долга и принятие реальности позволяют им быть в мире с собой.</w:t>
      </w:r>
    </w:p>
    <w:p>
      <w:pPr>
        <w:pStyle w:val="Normal"/>
        <w:jc w:val="both"/>
        <w:rPr>
          <w:rFonts w:ascii="Journal" w:hAnsi="Journal" w:eastAsia="Journal" w:cs="Journal"/>
        </w:rPr>
      </w:pPr>
      <w:r>
        <w:rPr>
          <w:rFonts w:eastAsia="Journal" w:cs="Journal" w:ascii="Journal" w:hAnsi="Journal"/>
        </w:rPr>
        <w:tab/>
        <w:t>Но это же дает им основание для критики всего окружающего. Они сверх - критичны. Их критика логична и систематична, но лишена мудрого понимания. Они едва ли могут вчувствоваться в другого, им доступно только рассудочное. Психологические тонкости - это лишь пустые отговорки, болтовня, которую не следует принимать во внимание!</w:t>
      </w:r>
    </w:p>
    <w:p>
      <w:pPr>
        <w:pStyle w:val="Normal"/>
        <w:jc w:val="both"/>
        <w:rPr>
          <w:rFonts w:ascii="Journal" w:hAnsi="Journal" w:eastAsia="Journal" w:cs="Journal"/>
        </w:rPr>
      </w:pPr>
      <w:r>
        <w:rPr>
          <w:rFonts w:eastAsia="Journal" w:cs="Journal" w:ascii="Journal" w:hAnsi="Journal"/>
        </w:rPr>
        <w:tab/>
        <w:t xml:space="preserve">Хорошими сторонами жизни они наслаждаются умеренно. Но праздник есть праздник. Если уж билет на торжество в кармане, то день будет использован. Женщина сошьет себе вечерние платье в соответствии с журналом мод, мужчина посидит за бокалом шампанского в мире блеска и сверкания. Одной такой ночи может хватить на год. Роскошь хороша изредка, и то больше ради того, чтобы показаться перед другими. И это планируется заранее, как и хобби, которые должны по возможности носить материальный характер. Это может быть что-то вроде коллекционирования почтовых марок, последовательное и образцовое. Все, что делается, делается на 100%, </w:t>
      </w:r>
    </w:p>
    <w:p>
      <w:pPr>
        <w:pStyle w:val="Normal"/>
        <w:jc w:val="both"/>
        <w:rPr>
          <w:rFonts w:ascii="Journal" w:hAnsi="Journal" w:eastAsia="Journal" w:cs="Journal"/>
        </w:rPr>
      </w:pPr>
      <w:r>
        <w:rPr>
          <w:rFonts w:eastAsia="Journal" w:cs="Journal" w:ascii="Journal" w:hAnsi="Journal"/>
        </w:rPr>
        <w:tab/>
        <w:t>Среди людей, родившихся под этим знаком, можно встретить конструктивные умы, они охотно дадут хороший совет, ибо знают, как обстоят дела. Они обладают хорошей, трезвой наблюдательностью. Если им нужно исследовать что-то до дна, они превращаются чуть ли не в детективов. Они хорошо знают все тексты законов, они верно и точно заполняют все пункты анкет; они читают все, написанное мелким шрифтом. При автомобильной катастрофе они первыми схватятся за фотокамеру, так что потом можно будет разобраться, что произошло. Они лучше других поймут указания администрации. К ним не так-то легко подступиться: кажется, что в них с рождения встроена счетная машинка, которую они включают при каждом случае. Они не делают долгов, или одалживают только тогда, когда уверены, что смогут вовремя расплатиться. Само собой разумеется, что они покупают только хорошие вещи!</w:t>
      </w:r>
    </w:p>
    <w:p>
      <w:pPr>
        <w:pStyle w:val="Normal"/>
        <w:jc w:val="both"/>
        <w:rPr>
          <w:rFonts w:ascii="Journal" w:hAnsi="Journal" w:eastAsia="Journal" w:cs="Journal"/>
        </w:rPr>
      </w:pPr>
      <w:r>
        <w:rPr>
          <w:rFonts w:eastAsia="Journal" w:cs="Journal" w:ascii="Journal" w:hAnsi="Journal"/>
        </w:rPr>
        <w:tab/>
        <w:t>Вместе с тем, они легко становятся нервными. Им не по себе, если не удовлетворено их тщеславие, хотя они не смеют этого показывать. Перенапряжение. сказывается у них прежде всего на нервах, это нужно иметь виду; они все время присутствуют в жизни, постоянно зависят от реальности, их нервная система слишком восприимчива,- и должно же это как-то сказываться!</w:t>
      </w:r>
    </w:p>
    <w:p>
      <w:pPr>
        <w:pStyle w:val="Normal"/>
        <w:jc w:val="both"/>
        <w:rPr>
          <w:rFonts w:ascii="Journal" w:hAnsi="Journal" w:eastAsia="Journal" w:cs="Journal"/>
        </w:rPr>
      </w:pPr>
      <w:r>
        <w:rPr>
          <w:rFonts w:eastAsia="Journal" w:cs="Journal" w:ascii="Journal" w:hAnsi="Journal"/>
        </w:rPr>
        <w:tab/>
        <w:t>Разница уровней здесь также существенна. Один становится мелочным ворчуном, другой действительно что-то создает..</w:t>
      </w:r>
    </w:p>
    <w:p>
      <w:pPr>
        <w:pStyle w:val="Normal"/>
        <w:jc w:val="both"/>
        <w:rPr>
          <w:rFonts w:ascii="Journal" w:hAnsi="Journal" w:eastAsia="Journal" w:cs="Journal"/>
        </w:rPr>
      </w:pPr>
      <w:r>
        <w:rPr>
          <w:rFonts w:eastAsia="Journal" w:cs="Journal" w:ascii="Journal" w:hAnsi="Journal"/>
        </w:rPr>
        <w:tab/>
        <w:t>Они верны себе и верны другим. Они не бессердечны, как часто кажется; но их сердечность всегда несколько чопорна, потому что они боятся уронить себя. Чувство организуется, раскладывается по ящикам, откуда вынимается по мере необходимости. Они восприимчивы к критике, впрочем, часть несправедливой. Их готовность к участию можно привести в пример. Люди рады иметь их возле себя, потому что без них трудно столь практично справляться с жизнью. Рядом с ним чувствуешь себя защищенным. За признательность они платят готовностью на жертвы.</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Этот характер везде, на любом посту выполняет свой долг. Мало кого можно так многообразно и многосторонне использовать, как их. Им, однако, нужно обеспечить рабочее место, это укрощает их страх. Если им доверить надзор за Эйфелевой башней, или городской канализацией, можно быть уверенным, что вскоре каждая ступенька, каждая труба, им будут знакомы.</w:t>
      </w:r>
    </w:p>
    <w:p>
      <w:pPr>
        <w:pStyle w:val="Normal"/>
        <w:jc w:val="both"/>
        <w:rPr>
          <w:rFonts w:ascii="Journal" w:hAnsi="Journal" w:eastAsia="Journal" w:cs="Journal"/>
        </w:rPr>
      </w:pPr>
      <w:r>
        <w:rPr>
          <w:rFonts w:eastAsia="Journal" w:cs="Journal" w:ascii="Journal" w:hAnsi="Journal"/>
        </w:rPr>
        <w:tab/>
        <w:t>Это прекрасные бухгалтера, они прекрасно справляются с писмоводительством, с анализом дел на предприятии. По ходу дела они выполняют работу соседей, если те ушли в отпуск. Они незаменимы, если нужно найти слабые места предприятия, ничто нерентабельное не укроется от их взора, их не обманешь, они сразу видят, кто работает, а кто бьет баклуши. Они неподкупны, их интересует только успех дела,- правда, если их попросить, то они закроют глаза на что-то, просьба им льстит. Их предложения по экономии действенны, и это может сделать их нелюбимыми. Но они всегда подают хороший пример, всегда готовы сами взяться за дело, так что директор может поучаствовать в разгрузке мебели, если нужно. Это производит впечатление, и позволяет держать предприятие под контролем: оно не слишком разрастается, но разорение ему, скорее всего, не грозит.</w:t>
      </w:r>
    </w:p>
    <w:p>
      <w:pPr>
        <w:pStyle w:val="Normal"/>
        <w:jc w:val="both"/>
        <w:rPr>
          <w:rFonts w:ascii="Journal" w:hAnsi="Journal" w:eastAsia="Journal" w:cs="Journal"/>
        </w:rPr>
      </w:pPr>
      <w:r>
        <w:rPr>
          <w:rFonts w:eastAsia="Journal" w:cs="Journal" w:ascii="Journal" w:hAnsi="Journal"/>
        </w:rPr>
        <w:tab/>
        <w:t>Этот характер может годами сидеть в маленькой комнатушке над каким - нибудь исследованием. Они имеют терпение и располагают временем. Мелкую работу, вроде починки часов, они делают тончайшим образом. На них можно полагаться. Если шеф уезжает в заграничную командировку, по возвращении он найдет все в таком же виде, в каком оставил.</w:t>
      </w:r>
    </w:p>
    <w:p>
      <w:pPr>
        <w:pStyle w:val="Normal"/>
        <w:jc w:val="both"/>
        <w:rPr>
          <w:rFonts w:ascii="Journal" w:hAnsi="Journal" w:eastAsia="Journal" w:cs="Journal"/>
        </w:rPr>
      </w:pPr>
      <w:r>
        <w:rPr>
          <w:rFonts w:eastAsia="Journal" w:cs="Journal" w:ascii="Journal" w:hAnsi="Journal"/>
        </w:rPr>
        <w:tab/>
        <w:t>Они стремятся откладывать деньги, могут при этом постараться избежать налогов, но без риска,- на риск они не пойдут.</w:t>
      </w:r>
    </w:p>
    <w:p>
      <w:pPr>
        <w:pStyle w:val="Normal"/>
        <w:jc w:val="both"/>
        <w:rPr>
          <w:rFonts w:ascii="Journal" w:hAnsi="Journal" w:eastAsia="Journal" w:cs="Journal"/>
        </w:rPr>
      </w:pPr>
      <w:r>
        <w:rPr>
          <w:rFonts w:eastAsia="Journal" w:cs="Journal" w:ascii="Journal" w:hAnsi="Journal"/>
        </w:rPr>
        <w:tab/>
        <w:t>Они из всего извлекают максимально возможный результат. Починенный ими мотор работает лучше, чем новый. Но они требуют столь же хорошей работы и от других, и, не всегда доверяя, склонны проверять. Они всегда откликаются на деловые предложения и просьбы других. В личную жизнь они не вмешиваются, но если что-то происходит не в соответствии с их представлениями, они морщат нос. Они не уважают отклонений ни в себе, ни в других.</w:t>
      </w:r>
    </w:p>
    <w:p>
      <w:pPr>
        <w:pStyle w:val="Normal"/>
        <w:jc w:val="both"/>
        <w:rPr>
          <w:rFonts w:ascii="Journal" w:hAnsi="Journal" w:eastAsia="Journal" w:cs="Journal"/>
        </w:rPr>
      </w:pPr>
      <w:r>
        <w:rPr>
          <w:rFonts w:eastAsia="Journal" w:cs="Journal" w:ascii="Journal" w:hAnsi="Journal"/>
        </w:rPr>
        <w:tab/>
        <w:t>В рабочее время они ведут себя сухо, но с подчиненными держатся дружески, равно как с начальством. Они не требуют переплаты, им нужна полагающаяся оплата. Соответствующий результатам гонорар рассматривается ими как безусловный миропорядок.</w:t>
      </w:r>
    </w:p>
    <w:p>
      <w:pPr>
        <w:pStyle w:val="Normal"/>
        <w:jc w:val="both"/>
        <w:rPr>
          <w:rFonts w:ascii="Journal" w:hAnsi="Journal" w:eastAsia="Journal" w:cs="Journal"/>
        </w:rPr>
      </w:pPr>
      <w:r>
        <w:rPr>
          <w:rFonts w:eastAsia="Journal" w:cs="Journal" w:ascii="Journal" w:hAnsi="Journal"/>
        </w:rPr>
        <w:tab/>
        <w:t xml:space="preserve">Они на месте там, где нужна надежность и добросовестность. Без них не обойдутся там, где нужно взяться за работу,- и они это знают. </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Любовь и связи. </w:t>
      </w:r>
      <w:r>
        <w:rPr>
          <w:rFonts w:eastAsia="Journal" w:cs="Journal" w:ascii="Journal" w:hAnsi="Journal"/>
        </w:rPr>
        <w:t xml:space="preserve">Что же такое любовь?- спрашивает этот характер. Подходить друг другу, принадлежать друг другу и быть вместе. О любви не говорится много слов. Двое находят друг друга, доверяются друг другу, любят друг друга и основывают семью. </w:t>
      </w:r>
    </w:p>
    <w:p>
      <w:pPr>
        <w:pStyle w:val="Normal"/>
        <w:jc w:val="both"/>
        <w:rPr>
          <w:rFonts w:ascii="Journal" w:hAnsi="Journal" w:eastAsia="Journal" w:cs="Journal"/>
        </w:rPr>
      </w:pPr>
      <w:r>
        <w:rPr>
          <w:rFonts w:eastAsia="Journal" w:cs="Journal" w:ascii="Journal" w:hAnsi="Journal"/>
        </w:rPr>
        <w:tab/>
        <w:t>Свадьба справляется по возможности пышно. Нужно же показать, как они рады, что нашли друг друга! Да,- если бы не страх. Это страх заставляет их казаться в связях сдержанными и замкнутыми. Любовь - это сказочный мир; ценится прежде всего взаимная склонность и взаимное приспособление. Конечно, наслаждения любви тоже важны, но не следует отрываться от земли, ибо жизненная борьба тяжела, для нее нужна сила, и двое сильнее одного.</w:t>
      </w:r>
    </w:p>
    <w:p>
      <w:pPr>
        <w:pStyle w:val="Normal"/>
        <w:jc w:val="both"/>
        <w:rPr>
          <w:rFonts w:ascii="Journal" w:hAnsi="Journal" w:eastAsia="Journal" w:cs="Journal"/>
        </w:rPr>
      </w:pPr>
      <w:r>
        <w:rPr>
          <w:rFonts w:eastAsia="Journal" w:cs="Journal" w:ascii="Journal" w:hAnsi="Journal"/>
        </w:rPr>
        <w:tab/>
        <w:t>Женщины хорошо знают свою привлекательность и умело ею пользуются. Может показаться, что их любовь несколько корыстна - или они просто хорошо владеют собой? Они привлекательны, получают силу, но если они отдают себя, то хотят знать, кому и зачем.</w:t>
      </w:r>
    </w:p>
    <w:p>
      <w:pPr>
        <w:pStyle w:val="Normal"/>
        <w:jc w:val="both"/>
        <w:rPr>
          <w:rFonts w:ascii="Journal" w:hAnsi="Journal" w:eastAsia="Journal" w:cs="Journal"/>
        </w:rPr>
      </w:pPr>
      <w:r>
        <w:rPr>
          <w:rFonts w:eastAsia="Journal" w:cs="Journal" w:ascii="Journal" w:hAnsi="Journal"/>
        </w:rPr>
        <w:tab/>
        <w:t>Дети воспитываются в заботе и систематически приучаются к жизненной борьбе, которую они впоследствии по большей части хорошо выдерживают, за что благодарны родителям.</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Опасности. </w:t>
      </w:r>
      <w:r>
        <w:rPr>
          <w:rFonts w:eastAsia="Journal" w:cs="Journal" w:ascii="Journal" w:hAnsi="Journal"/>
        </w:rPr>
        <w:t>Опасности состоят в гордости своей работой, преувеличенном чувстве долга и критичности. Все это затрудняет дружбу. Этому характеру следует воспитывать в себе мудрую терпимость, что лучше удается женщинам.</w:t>
      </w:r>
    </w:p>
    <w:p>
      <w:pPr>
        <w:pStyle w:val="Normal"/>
        <w:jc w:val="both"/>
        <w:rPr>
          <w:rFonts w:ascii="Journal" w:hAnsi="Journal" w:eastAsia="Journal" w:cs="Journal"/>
        </w:rPr>
      </w:pPr>
      <w:r>
        <w:rPr>
          <w:rFonts w:eastAsia="Journal" w:cs="Journal" w:ascii="Journal" w:hAnsi="Journal"/>
        </w:rPr>
        <w:tab/>
        <w:t>Их критика,- особенно опасна, когда она подается с улыбкой,- ранит, даже если не говорится ни одного худого слова. С критикой они всегда на готове, то ли перечитав что-то, то ли выдвинув новые тезисы и контраргументы. Это может оттолкнуть даже друзей.</w:t>
      </w:r>
    </w:p>
    <w:p>
      <w:pPr>
        <w:pStyle w:val="Normal"/>
        <w:jc w:val="both"/>
        <w:rPr>
          <w:rFonts w:ascii="Journal" w:hAnsi="Journal" w:eastAsia="Journal" w:cs="Journal"/>
        </w:rPr>
      </w:pPr>
      <w:r>
        <w:rPr>
          <w:rFonts w:eastAsia="Journal" w:cs="Journal" w:ascii="Journal" w:hAnsi="Journal"/>
        </w:rPr>
        <w:tab/>
        <w:t>При этом им нужно находится в обществе, ибо только так они чувствуют себя в безопасности и способны к постижению результатов.</w:t>
      </w:r>
    </w:p>
    <w:p>
      <w:pPr>
        <w:pStyle w:val="Normal"/>
        <w:jc w:val="both"/>
        <w:rPr>
          <w:rFonts w:ascii="Journal" w:hAnsi="Journal" w:eastAsia="Journal" w:cs="Journal"/>
        </w:rPr>
      </w:pPr>
      <w:r>
        <w:rPr>
          <w:rFonts w:eastAsia="Journal" w:cs="Journal" w:ascii="Journal" w:hAnsi="Journal"/>
        </w:rPr>
        <w:tab/>
        <w:t>Их скрытность и мелочность также вредит им, впрочем, с возрастом они могут научиться извлекать из этого пользу.</w:t>
      </w:r>
    </w:p>
    <w:p>
      <w:pPr>
        <w:pStyle w:val="Normal"/>
        <w:jc w:val="both"/>
        <w:rPr>
          <w:rFonts w:ascii="Journal" w:hAnsi="Journal" w:eastAsia="Journal" w:cs="Journal"/>
        </w:rPr>
      </w:pPr>
      <w:r>
        <w:rPr>
          <w:rFonts w:eastAsia="Journal" w:cs="Journal" w:ascii="Journal" w:hAnsi="Journal"/>
        </w:rPr>
        <w:tab/>
        <w:t>Помимо слабой нервной системы губительным свойством для них является зависть. Они не могут понять, как другие достигают столь много, при столь малых вкладах. Они не знают, что все имело свою компенсацию. Им снятся кошмары; если бы они верили в высшую справедливость, им спалось бы лучше. Они переоценивают чужие выигрыши в сравнении со своими заслугами: если это продолжается в течении длительного времени, это может разрушить даже ими самими столь ценимое чувство реальности.</w:t>
      </w:r>
    </w:p>
    <w:p>
      <w:pPr>
        <w:pStyle w:val="Normal"/>
        <w:jc w:val="both"/>
        <w:rPr>
          <w:rFonts w:ascii="Journal" w:hAnsi="Journal" w:eastAsia="Journal" w:cs="Journal"/>
        </w:rPr>
      </w:pPr>
      <w:r>
        <w:rPr>
          <w:rFonts w:eastAsia="Journal" w:cs="Journal" w:ascii="Journal" w:hAnsi="Journal"/>
        </w:rPr>
        <w:tab/>
        <w:t xml:space="preserve">Таким образом, им следует опасаться зависти и критиканства. </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Предубеждения. Итоги. </w:t>
      </w:r>
      <w:r>
        <w:rPr>
          <w:rFonts w:eastAsia="Journal" w:cs="Journal" w:ascii="Journal" w:hAnsi="Journal"/>
        </w:rPr>
        <w:t>В глазах других они могут казаться брюзгливыми выскочками, честолюбивыми подхалимами, всезнайками, привязанными к своему долгу исполнителями, мелочными фанатами порядка.</w:t>
      </w:r>
    </w:p>
    <w:p>
      <w:pPr>
        <w:pStyle w:val="Normal"/>
        <w:jc w:val="both"/>
        <w:rPr>
          <w:rFonts w:ascii="Journal" w:hAnsi="Journal" w:eastAsia="Journal" w:cs="Journal"/>
        </w:rPr>
      </w:pPr>
      <w:r>
        <w:rPr>
          <w:rFonts w:eastAsia="Journal" w:cs="Journal" w:ascii="Journal" w:hAnsi="Journal"/>
        </w:rPr>
        <w:tab/>
        <w:t>Это не так. Этот Характер приносит в наш мир выполнение задач. Они показывают нам, как жить друг с другом, не выезжая за счет другого. Они обнаруживают точность, они надежны, это не позволяет от них просто отмахнуться. Их готовность пожертвовать прекрасным в жизни следствие их основной жизненной остановки.</w:t>
      </w:r>
    </w:p>
    <w:p>
      <w:pPr>
        <w:pStyle w:val="Normal"/>
        <w:jc w:val="both"/>
        <w:rPr>
          <w:rFonts w:ascii="Journal" w:hAnsi="Journal" w:eastAsia="Journal" w:cs="Journal"/>
        </w:rPr>
      </w:pPr>
      <w:r>
        <w:rPr>
          <w:rFonts w:eastAsia="Journal" w:cs="Journal" w:ascii="Journal" w:hAnsi="Journal"/>
        </w:rPr>
        <w:tab/>
        <w:t>Однако им можно доверять, и эту их ценность трудно преувеличить! Если вещи нашей повседневной жизни имеют гарантийный срок,- в этом их заслуга. А для этого нужно быть трезвым и, если хотите,- чистыми!</w:t>
      </w:r>
    </w:p>
    <w:p>
      <w:pPr>
        <w:pStyle w:val="Normal"/>
        <w:jc w:val="both"/>
        <w:rPr>
          <w:rFonts w:ascii="Journal" w:hAnsi="Journal" w:eastAsia="Journal" w:cs="Journal"/>
        </w:rPr>
      </w:pPr>
      <w:r>
        <w:rPr>
          <w:rFonts w:eastAsia="Journal" w:cs="Journal" w:ascii="Journal" w:hAnsi="Journal"/>
        </w:rPr>
        <w:tab/>
        <w:t>Они могут, скромно удалившись, выполнять какие-то исследовательские задачи. Они приносят в мир самопожертвование, ибо не переоценивают ничего, в том числе не преувеличивают и собственную ценность. В этом их величие.</w:t>
      </w:r>
    </w:p>
    <w:p>
      <w:pPr>
        <w:pStyle w:val="Normal"/>
        <w:jc w:val="both"/>
        <w:rPr>
          <w:rFonts w:ascii="Journal" w:hAnsi="Journal" w:eastAsia="Journal" w:cs="Journal"/>
        </w:rPr>
      </w:pPr>
      <w:r>
        <w:rPr>
          <w:rFonts w:eastAsia="Journal" w:cs="Journal" w:ascii="Journal" w:hAnsi="Journal"/>
        </w:rPr>
        <w:tab/>
        <w:t>Знак Девы управляется Меркурием как вечерней звездой. Солнце в этом знаке имеет меркуриальный характер, оно ориентировано на реаль.</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СОЛНЦЕ В ВЕСАХ</w:t>
      </w:r>
    </w:p>
    <w:p>
      <w:pPr>
        <w:pStyle w:val="Normal"/>
        <w:spacing w:before="60" w:after="0"/>
        <w:jc w:val="both"/>
        <w:rPr>
          <w:rFonts w:ascii="Journal" w:hAnsi="Journal" w:eastAsia="Journal" w:cs="Journal"/>
        </w:rPr>
      </w:pPr>
      <w:r>
        <w:rPr>
          <w:rFonts w:eastAsia="Journal" w:cs="Journal" w:ascii="Journal" w:hAnsi="Journal"/>
        </w:rPr>
        <w:tab/>
        <w:t>Первый осенний знак - кардинальный, мужской, элемент воздух. Ключевое слово: связывающие жизненное ядро.</w:t>
      </w:r>
    </w:p>
    <w:p>
      <w:pPr>
        <w:pStyle w:val="Normal"/>
        <w:jc w:val="both"/>
        <w:rPr>
          <w:rFonts w:ascii="Journal" w:hAnsi="Journal" w:eastAsia="Journal" w:cs="Journal"/>
        </w:rPr>
      </w:pPr>
      <w:r>
        <w:rPr>
          <w:rFonts w:eastAsia="Journal" w:cs="Journal" w:ascii="Journal" w:hAnsi="Journal"/>
        </w:rPr>
        <w:tab/>
        <w:t>Этот характер наделен тактичностью и природной вежливостью. Они способны устанавливать подлинные связи на личной основе. Они понимают толк в приятной беседе, не лишены духовности, они очаровательны, элегантны, производят впечатление. Однако они всегда некоторым образом сохраняют дистанцию, как если бы им нужно было все время сохранять равновесие. Собственно, им самим нужно все время искать середину, потому что они легко склоняются то к одной крайности, то к другой, между тем как равновесие - их задача. Для них важны хорошие манеры, никого не задевающие остроумие, ум, помнящий о чувстве, или чувство, наделенное самообладанием благодоря уму. Для многих из них имеет смысл только жизнь, полная близких связей и личных обязательств. Хотя они полны чувства, но не позволяют себе страстей, ибо страсти эгоцентричны и могут оттолкнуть другого.</w:t>
      </w:r>
    </w:p>
    <w:p>
      <w:pPr>
        <w:pStyle w:val="Normal"/>
        <w:jc w:val="both"/>
        <w:rPr>
          <w:rFonts w:ascii="Journal" w:hAnsi="Journal" w:eastAsia="Journal" w:cs="Journal"/>
        </w:rPr>
      </w:pPr>
      <w:r>
        <w:rPr>
          <w:rFonts w:eastAsia="Journal" w:cs="Journal" w:ascii="Journal" w:hAnsi="Journal"/>
        </w:rPr>
        <w:tab/>
        <w:t>Связь поддерживается, если только каждый в ней равно ценится. Если наслаждения чувств грозят взять вверх, заходит речь о воспитании, венцом которого должны быть человеческое поведение и человеческие отношения. Нельзя впадать в состояние животных, эта ступень уже пройдена!</w:t>
      </w:r>
    </w:p>
    <w:p>
      <w:pPr>
        <w:pStyle w:val="Normal"/>
        <w:jc w:val="both"/>
        <w:rPr>
          <w:rFonts w:ascii="Journal" w:hAnsi="Journal" w:eastAsia="Journal" w:cs="Journal"/>
        </w:rPr>
      </w:pPr>
      <w:r>
        <w:rPr>
          <w:rFonts w:eastAsia="Journal" w:cs="Journal" w:ascii="Journal" w:hAnsi="Journal"/>
        </w:rPr>
        <w:tab/>
        <w:t>Иметь дело с теми, у кого Солнце в Весах, на поверхности кажется легко, поскольку они культивируют форму, для них постижима гармония, и хорошо выраженное чувство художественного составляет их культурный базис. По большей части они сами так или иначе занимаются искусством. Они любят искусные прически, красивые ювелирные изделия. Даже в группе, где полагается носить одинаковую одежду, они выделяются собой тщательностью и вкусом, с которым она носится. Они всегда выказывают некоторую индивидуальность, но не настолько, чтобы это раздражало. Если разговор становится вульгарным, они уступчиво посмеиваются, но используют первую же возможность, чтобы поднять его на более высокий уровень.</w:t>
      </w:r>
    </w:p>
    <w:p>
      <w:pPr>
        <w:pStyle w:val="Normal"/>
        <w:jc w:val="both"/>
        <w:rPr>
          <w:rFonts w:ascii="Journal" w:hAnsi="Journal" w:eastAsia="Journal" w:cs="Journal"/>
        </w:rPr>
      </w:pPr>
      <w:r>
        <w:rPr>
          <w:rFonts w:eastAsia="Journal" w:cs="Journal" w:ascii="Journal" w:hAnsi="Journal"/>
        </w:rPr>
        <w:tab/>
        <w:t>Они ценят сильные стороны культуры, возникающей из духа, они любят находить выражение духовные формы и формулировки. Дух вносит в жизнь красоту, дух вносит красоту и в природу,- достаточно посмотреть на парки и сады. Эти люди превращают берега рек в аллеи для прогулок, они используют естественные, природой созданные мосты, он подвергают их некоторой переделке,- ибо они лучше чувствуют требуемый общий облик. Эстетика пишется с большой буквы, некультивируванные преувеличения любого рода отвергаются.</w:t>
      </w:r>
    </w:p>
    <w:p>
      <w:pPr>
        <w:pStyle w:val="Normal"/>
        <w:jc w:val="both"/>
        <w:rPr>
          <w:rFonts w:ascii="Journal" w:hAnsi="Journal" w:eastAsia="Journal" w:cs="Journal"/>
        </w:rPr>
      </w:pPr>
      <w:r>
        <w:rPr>
          <w:rFonts w:eastAsia="Journal" w:cs="Journal" w:ascii="Journal" w:hAnsi="Journal"/>
        </w:rPr>
        <w:tab/>
        <w:t>Они склонны придавать большую ценность форме, нежели внутреннему ядру. Их нетрудно завоевать хорошими манерами; брачный аферист может надеяться здесь на успех. Благодоря этому растет разочарование, поскольку внешнее слишком переоценивается.</w:t>
      </w:r>
    </w:p>
    <w:p>
      <w:pPr>
        <w:pStyle w:val="Normal"/>
        <w:jc w:val="both"/>
        <w:rPr>
          <w:rFonts w:ascii="Journal" w:hAnsi="Journal" w:eastAsia="Journal" w:cs="Journal"/>
        </w:rPr>
      </w:pPr>
      <w:r>
        <w:rPr>
          <w:rFonts w:eastAsia="Journal" w:cs="Journal" w:ascii="Journal" w:hAnsi="Journal"/>
        </w:rPr>
        <w:tab/>
        <w:t>Это ведет также к склонности быстро проскальзывать по всему: они опасаются копать слишком глубоко, чтобы не влипнуть в грязь. Отточенная вежливость и поддерживающая дистанцию наигранная теплота превращаются во вторую натуру; это влечет за собой опасность одиночества, поскольку не дает доходить до подлинного ядра.</w:t>
      </w:r>
    </w:p>
    <w:p>
      <w:pPr>
        <w:pStyle w:val="Normal"/>
        <w:jc w:val="both"/>
        <w:rPr>
          <w:rFonts w:ascii="Journal" w:hAnsi="Journal" w:eastAsia="Journal" w:cs="Journal"/>
        </w:rPr>
      </w:pPr>
      <w:r>
        <w:rPr>
          <w:rFonts w:eastAsia="Journal" w:cs="Journal" w:ascii="Journal" w:hAnsi="Journal"/>
        </w:rPr>
        <w:tab/>
        <w:t>Вместе с тем, этот характер очень общительный, многосторонний и очень занимательный. Дискуссии он ведет со знанием и с тактом. В личном общении он несколько холоден, что действует привлекающие, поскольку кажется таинственным, а этим мнится пылающий жар; когда же доходит до сути, то оказывается, что и там сдержанность почти полностью вытесняют жар.</w:t>
      </w:r>
    </w:p>
    <w:p>
      <w:pPr>
        <w:pStyle w:val="Normal"/>
        <w:jc w:val="both"/>
        <w:rPr>
          <w:rFonts w:ascii="Journal" w:hAnsi="Journal" w:eastAsia="Journal" w:cs="Journal"/>
        </w:rPr>
      </w:pPr>
      <w:r>
        <w:rPr>
          <w:rFonts w:eastAsia="Journal" w:cs="Journal" w:ascii="Journal" w:hAnsi="Journal"/>
        </w:rPr>
        <w:tab/>
        <w:t>Они умеют извлекать радость из игры, они склонны к культивированному наслаждению, в том числе и в эротической области. Одухотворенная сексуальность может быть их сильной стороной; хотя изначальная страсть не проявляется, но радость возможностей и умений многое заменяет, а, может быть, и превосходит.</w:t>
      </w:r>
    </w:p>
    <w:p>
      <w:pPr>
        <w:pStyle w:val="Normal"/>
        <w:jc w:val="both"/>
        <w:rPr>
          <w:rFonts w:ascii="Journal" w:hAnsi="Journal" w:eastAsia="Journal" w:cs="Journal"/>
        </w:rPr>
      </w:pPr>
      <w:r>
        <w:rPr>
          <w:rFonts w:eastAsia="Journal" w:cs="Journal" w:ascii="Journal" w:hAnsi="Journal"/>
        </w:rPr>
        <w:tab/>
        <w:t xml:space="preserve">Если же чувство или наслаждения прорываются, этот характер легко теряет равновесие, тогда с ними нужно обращаться осторожно, тогда они опасны! </w:t>
      </w:r>
    </w:p>
    <w:p>
      <w:pPr>
        <w:pStyle w:val="Normal"/>
        <w:jc w:val="both"/>
        <w:rPr>
          <w:rFonts w:ascii="Journal" w:hAnsi="Journal" w:eastAsia="Journal" w:cs="Journal"/>
        </w:rPr>
      </w:pPr>
      <w:r>
        <w:rPr>
          <w:rFonts w:eastAsia="Journal" w:cs="Journal" w:ascii="Journal" w:hAnsi="Journal"/>
        </w:rPr>
        <w:tab/>
        <w:t>Зная это, они возвышают любовь, они обращаются к великим идеалам, таким, как всеобщая готовность прийти на помощь, или миролюбие. Здесь они охотно создают себе иллюзии, говорят о воспитании чувств, о владении эмоциями, и воссоздают не без труда человеческое равновесие, но часто не в состоянии его удержать, когда прорывается изначальное. В этом их трагедия: они видят мир таким, каким он мог бы быть, а не таким, каков он есть. И они склонны питать многие иллюзии - для себя. Они создают себе способность к переменчивости и приспособлению, за которой они прячут разочарование.</w:t>
      </w:r>
    </w:p>
    <w:p>
      <w:pPr>
        <w:pStyle w:val="Normal"/>
        <w:jc w:val="both"/>
        <w:rPr>
          <w:rFonts w:ascii="Journal" w:hAnsi="Journal" w:eastAsia="Journal" w:cs="Journal"/>
        </w:rPr>
      </w:pPr>
      <w:r>
        <w:rPr>
          <w:rFonts w:eastAsia="Journal" w:cs="Journal" w:ascii="Journal" w:hAnsi="Journal"/>
        </w:rPr>
        <w:tab/>
        <w:t>Не следует недооценивать их потребность в обществе. Их привлекают большие празднества, где проявляется радость прекрасного, и где необходимо быть.</w:t>
      </w:r>
    </w:p>
    <w:p>
      <w:pPr>
        <w:pStyle w:val="Normal"/>
        <w:jc w:val="both"/>
        <w:rPr>
          <w:rFonts w:ascii="Journal" w:hAnsi="Journal" w:eastAsia="Journal" w:cs="Journal"/>
        </w:rPr>
      </w:pPr>
      <w:r>
        <w:rPr>
          <w:rFonts w:eastAsia="Journal" w:cs="Journal" w:ascii="Journal" w:hAnsi="Journal"/>
        </w:rPr>
        <w:tab/>
        <w:t>Их привлекающая сила велика. Она основывается на их культивируемом излучении влияния. Разумеется, это зависит от уровня человека.</w:t>
      </w:r>
    </w:p>
    <w:p>
      <w:pPr>
        <w:pStyle w:val="Normal"/>
        <w:jc w:val="both"/>
        <w:rPr>
          <w:rFonts w:ascii="Journal" w:hAnsi="Journal" w:eastAsia="Journal" w:cs="Journal"/>
        </w:rPr>
      </w:pPr>
      <w:r>
        <w:rPr>
          <w:rFonts w:eastAsia="Journal" w:cs="Journal" w:ascii="Journal" w:hAnsi="Journal"/>
        </w:rPr>
        <w:tab/>
        <w:t>Немаловажно, что они знают человеческие слабости, и понимают необходимость их преодоления, и потому они - хорошие воспитатели, в том числе и для самих себя. Как никто другой, они видят свои ошибки, и умеют просить прощения,- в этом они подают хороший пример. Если кто-то протягивает им руку примирения, они готовы к этому.</w:t>
      </w:r>
    </w:p>
    <w:p>
      <w:pPr>
        <w:pStyle w:val="Normal"/>
        <w:jc w:val="both"/>
        <w:rPr>
          <w:rFonts w:ascii="Journal" w:hAnsi="Journal" w:eastAsia="Journal" w:cs="Journal"/>
        </w:rPr>
      </w:pPr>
      <w:r>
        <w:rPr>
          <w:rFonts w:eastAsia="Journal" w:cs="Journal" w:ascii="Journal" w:hAnsi="Journal"/>
        </w:rPr>
        <w:tab/>
        <w:t>Они любят тонкий юмор, даже иронию; юмор для них - форма культуры.</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Профессия. </w:t>
      </w:r>
      <w:r>
        <w:rPr>
          <w:rFonts w:eastAsia="Journal" w:cs="Journal" w:ascii="Journal" w:hAnsi="Journal"/>
        </w:rPr>
        <w:t>Их профессия, по - видимому,- примирять и создавать согласие! Но - в высшем смысле. Это дипломаты, послы, а не представители. Они создают длительные связи; их меньше заботит коммуникация как таковая, они больше заботятся о глубине связи, которая могла бы быть выражена совместным художественным переживанием.</w:t>
      </w:r>
    </w:p>
    <w:p>
      <w:pPr>
        <w:pStyle w:val="Normal"/>
        <w:jc w:val="both"/>
        <w:rPr>
          <w:rFonts w:ascii="Journal" w:hAnsi="Journal" w:eastAsia="Journal" w:cs="Journal"/>
        </w:rPr>
      </w:pPr>
      <w:r>
        <w:rPr>
          <w:rFonts w:eastAsia="Journal" w:cs="Journal" w:ascii="Journal" w:hAnsi="Journal"/>
        </w:rPr>
        <w:tab/>
        <w:t>Их вкус великолепен,- с учетом уровня, конечно,- и это сможет быть основной их профессии. Все, что делает жизнь более красивой, может быть их занятием, здесь они покажут себя с наилучшей стороны и будут наиболее активны.</w:t>
      </w:r>
    </w:p>
    <w:p>
      <w:pPr>
        <w:pStyle w:val="Normal"/>
        <w:jc w:val="both"/>
        <w:rPr>
          <w:rFonts w:ascii="Journal" w:hAnsi="Journal" w:eastAsia="Journal" w:cs="Journal"/>
        </w:rPr>
      </w:pPr>
      <w:r>
        <w:rPr>
          <w:rFonts w:eastAsia="Journal" w:cs="Journal" w:ascii="Journal" w:hAnsi="Journal"/>
        </w:rPr>
        <w:tab/>
        <w:t>Культура - также важное для них ключевое слово. Их наклад здесь может простираться от художественной прически, до прекрасного управления лечебным или культурным заведением.</w:t>
      </w:r>
    </w:p>
    <w:p>
      <w:pPr>
        <w:pStyle w:val="Normal"/>
        <w:jc w:val="both"/>
        <w:rPr>
          <w:rFonts w:ascii="Journal" w:hAnsi="Journal" w:eastAsia="Journal" w:cs="Journal"/>
        </w:rPr>
      </w:pPr>
      <w:r>
        <w:rPr>
          <w:rFonts w:eastAsia="Journal" w:cs="Journal" w:ascii="Journal" w:hAnsi="Journal"/>
        </w:rPr>
        <w:tab/>
        <w:t>Следует использовать их потребность в гармонии. Они создают хорошую атмосферу в группе, действуя и примиряющее, и мягко возбуждающее; внутри они устраняют конфликты, вовсе же они прекрасно репрезентируют группу.</w:t>
        <w:tab/>
        <w:t>Они способны к творчеству разного рода, от музыки до архитектуры. Они вносят прекрасное в природу, в роли ли простого садовника или ландшафтного архитектора.</w:t>
      </w:r>
    </w:p>
    <w:p>
      <w:pPr>
        <w:pStyle w:val="Normal"/>
        <w:jc w:val="both"/>
        <w:rPr>
          <w:rFonts w:ascii="Journal" w:hAnsi="Journal" w:eastAsia="Journal" w:cs="Journal"/>
        </w:rPr>
      </w:pPr>
      <w:r>
        <w:rPr>
          <w:rFonts w:eastAsia="Journal" w:cs="Journal" w:ascii="Journal" w:hAnsi="Journal"/>
        </w:rPr>
        <w:tab/>
        <w:t>Успех других их не раздражает, если им осмысленным. Однако они становятся очень критичными, когда кто-то выдает мишуру за золото: это им претит, это оскорбляет их художественное чувство и их интеллигентность.</w:t>
      </w:r>
    </w:p>
    <w:p>
      <w:pPr>
        <w:pStyle w:val="Normal"/>
        <w:jc w:val="both"/>
        <w:rPr>
          <w:rFonts w:ascii="Journal" w:hAnsi="Journal" w:eastAsia="Journal" w:cs="Journal"/>
        </w:rPr>
      </w:pPr>
      <w:r>
        <w:rPr>
          <w:rFonts w:eastAsia="Journal" w:cs="Journal" w:ascii="Journal" w:hAnsi="Journal"/>
        </w:rPr>
        <w:tab/>
        <w:t>Вместе с тем они плохо переносят, если их неблагодарно отодвигают в сторону, если их таланты остаются без примирения.</w:t>
      </w:r>
    </w:p>
    <w:p>
      <w:pPr>
        <w:pStyle w:val="Normal"/>
        <w:jc w:val="both"/>
        <w:rPr>
          <w:rFonts w:ascii="Journal" w:hAnsi="Journal" w:eastAsia="Journal" w:cs="Journal"/>
        </w:rPr>
      </w:pPr>
      <w:r>
        <w:rPr>
          <w:rFonts w:eastAsia="Journal" w:cs="Journal" w:ascii="Journal" w:hAnsi="Journal"/>
        </w:rPr>
        <w:tab/>
        <w:t>Они не так уверены в себе, как кажется со стороны. Лучшее всех других они знают оборотную сторону медали, знают, как легко потерять равновесие. Так что не следует нагружать их слишком односторонне: они, правда, выравниваются, но это требует признания.</w:t>
      </w:r>
    </w:p>
    <w:p>
      <w:pPr>
        <w:pStyle w:val="Normal"/>
        <w:jc w:val="both"/>
        <w:rPr>
          <w:rFonts w:ascii="Journal" w:hAnsi="Journal" w:eastAsia="Journal" w:cs="Journal"/>
        </w:rPr>
      </w:pPr>
      <w:r>
        <w:rPr>
          <w:rFonts w:eastAsia="Journal" w:cs="Journal" w:ascii="Journal" w:hAnsi="Journal"/>
        </w:rPr>
        <w:tab/>
        <w:t>Следует обратить внимание на их стремление к взаимопониманию, на их способность к красноречию, которая основывается более всего на музыкальности речи. Они чувствуют интонацию, правда, не оставляют без внимания и грамматику, хотя и меньше ее чувствуют.</w:t>
      </w:r>
    </w:p>
    <w:p>
      <w:pPr>
        <w:pStyle w:val="Normal"/>
        <w:jc w:val="both"/>
        <w:rPr>
          <w:rFonts w:ascii="Journal" w:hAnsi="Journal" w:eastAsia="Journal" w:cs="Journal"/>
        </w:rPr>
      </w:pPr>
      <w:r>
        <w:rPr>
          <w:rFonts w:eastAsia="Journal" w:cs="Journal" w:ascii="Journal" w:hAnsi="Journal"/>
        </w:rPr>
        <w:tab/>
        <w:t>Если нужно сгладить противоречия, понять другую точку зрения - они на своем месте; в особенности это касается искусства, Где они способны интерпретировать новое и связать его с традицией.</w:t>
      </w:r>
    </w:p>
    <w:p>
      <w:pPr>
        <w:pStyle w:val="Normal"/>
        <w:jc w:val="both"/>
        <w:rPr>
          <w:rFonts w:ascii="Journal" w:hAnsi="Journal" w:eastAsia="Journal" w:cs="Journal"/>
        </w:rPr>
      </w:pPr>
      <w:r>
        <w:rPr>
          <w:rFonts w:eastAsia="Journal" w:cs="Journal" w:ascii="Journal" w:hAnsi="Journal"/>
        </w:rPr>
        <w:tab/>
        <w:t>Следует иметь в виду, что они несколько рассеяны, но за мелочами они всегда видят величие Духа.</w:t>
      </w:r>
    </w:p>
    <w:p>
      <w:pPr>
        <w:pStyle w:val="Normal"/>
        <w:jc w:val="both"/>
        <w:rPr>
          <w:rFonts w:ascii="Journal" w:hAnsi="Journal" w:eastAsia="Journal" w:cs="Journal"/>
        </w:rPr>
      </w:pPr>
      <w:r>
        <w:rPr>
          <w:rFonts w:eastAsia="Journal" w:cs="Journal" w:ascii="Journal" w:hAnsi="Journal"/>
        </w:rPr>
        <w:tab/>
        <w:t>Они легко исправляют ошибки, поскольку стремятся к гармонии совместной жизни, и потому уступчивы.</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Любовь ценится очень высоко,- соединяющая, связывающая любовь, дающая подлинный союз мужского и женского. Впрочем, это относится и к однополой любви. Ощущается постоянное внимание к связанности, в том числе на духовном уровне - в зависимости, конечно, от уровня.</w:t>
      </w:r>
    </w:p>
    <w:p>
      <w:pPr>
        <w:pStyle w:val="Normal"/>
        <w:jc w:val="both"/>
        <w:rPr>
          <w:rFonts w:ascii="Journal" w:hAnsi="Journal" w:eastAsia="Journal" w:cs="Journal"/>
        </w:rPr>
      </w:pPr>
      <w:r>
        <w:rPr>
          <w:rFonts w:eastAsia="Journal" w:cs="Journal" w:ascii="Journal" w:hAnsi="Journal"/>
        </w:rPr>
        <w:tab/>
        <w:t>Флирт опирается на удовольствие очаровывать; он не стремится к конечной цели, достаточно того, что люди сошлись ближе, чем обычно. В любовных связях следует соблюдать правила игры! Если игра приходит к какому-то результату, это может быть элементарная эротика. Это предполагает, что людям есть о чем говорить друг с другом, что у них сходные художественные вкусы, что они любят одну музыку,- то есть находятся на одном уровне. Это необходимо, потому что этот характер легко как привлечь, так и оттолкнуть.</w:t>
      </w:r>
    </w:p>
    <w:p>
      <w:pPr>
        <w:pStyle w:val="Normal"/>
        <w:jc w:val="both"/>
        <w:rPr>
          <w:rFonts w:ascii="Journal" w:hAnsi="Journal" w:eastAsia="Journal" w:cs="Journal"/>
        </w:rPr>
      </w:pPr>
      <w:r>
        <w:rPr>
          <w:rFonts w:eastAsia="Journal" w:cs="Journal" w:ascii="Journal" w:hAnsi="Journal"/>
        </w:rPr>
        <w:tab/>
        <w:t>Они всегда любопытны, их легче, чем других, вывести из равновесия, так что связь должна давать им прочную опору.</w:t>
      </w:r>
    </w:p>
    <w:p>
      <w:pPr>
        <w:pStyle w:val="Normal"/>
        <w:jc w:val="both"/>
        <w:rPr>
          <w:rFonts w:ascii="Journal" w:hAnsi="Journal" w:eastAsia="Journal" w:cs="Journal"/>
        </w:rPr>
      </w:pPr>
      <w:r>
        <w:rPr>
          <w:rFonts w:eastAsia="Journal" w:cs="Journal" w:ascii="Journal" w:hAnsi="Journal"/>
        </w:rPr>
        <w:tab/>
        <w:t>Их жажда любви велика, она ведет их к другому, к тебе, к пополнению. Но будет ли продолжатся это стремление в браке, неизвестно. Они никогда полностью не раскрываются, чтобы не потерять себя,- это их проблема.</w:t>
      </w:r>
    </w:p>
    <w:p>
      <w:pPr>
        <w:pStyle w:val="Normal"/>
        <w:jc w:val="both"/>
        <w:rPr>
          <w:rFonts w:ascii="Journal" w:hAnsi="Journal" w:eastAsia="Journal" w:cs="Journal"/>
        </w:rPr>
      </w:pPr>
      <w:r>
        <w:rPr>
          <w:rFonts w:eastAsia="Journal" w:cs="Journal" w:ascii="Journal" w:hAnsi="Journal"/>
        </w:rPr>
        <w:tab/>
        <w:t>Детям прививаются вкус и культура, так что они как правило обгоняют своих сверстников.</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Опасности. </w:t>
      </w:r>
      <w:r>
        <w:rPr>
          <w:rFonts w:eastAsia="Journal" w:cs="Journal" w:ascii="Journal" w:hAnsi="Journal"/>
        </w:rPr>
        <w:t>Главная опасность лежит на поверхности: они легко теряют равновесие! При этом они теряются, чувствуя себя упавшими, потерявшими свою опору. Таким образом, стремление к компромиссам приходит из неуверенности.</w:t>
      </w:r>
    </w:p>
    <w:p>
      <w:pPr>
        <w:pStyle w:val="Normal"/>
        <w:jc w:val="both"/>
        <w:rPr>
          <w:rFonts w:ascii="Journal" w:hAnsi="Journal" w:eastAsia="Journal" w:cs="Journal"/>
        </w:rPr>
      </w:pPr>
      <w:r>
        <w:rPr>
          <w:rFonts w:eastAsia="Journal" w:cs="Journal" w:ascii="Journal" w:hAnsi="Journal"/>
        </w:rPr>
        <w:tab/>
        <w:t>Вторая опасность: если их доверие до потери лица, они становятся беспомощными, теряют внутреннюю уверенность, чувствуют себя преданными,- и часто, увы, не без оснований.</w:t>
      </w:r>
    </w:p>
    <w:p>
      <w:pPr>
        <w:pStyle w:val="Normal"/>
        <w:jc w:val="both"/>
        <w:rPr>
          <w:rFonts w:ascii="Journal" w:hAnsi="Journal" w:eastAsia="Journal" w:cs="Journal"/>
        </w:rPr>
      </w:pPr>
      <w:r>
        <w:rPr>
          <w:rFonts w:eastAsia="Journal" w:cs="Journal" w:ascii="Journal" w:hAnsi="Journal"/>
        </w:rPr>
        <w:tab/>
        <w:t>Третья опасность состоит в их высокой культурной требовательности. Они требовательны во всех отношениях, прежде всего в отношении других. Они хотят быть окруженными заботой, не раскрываясь сами, они хотят быть окруженными поклонниками, сами сохраняя дистанцию. Они ищут партнера как дополнение, как другие или как делового компаньона, столь требовательно, что другие едва ли могут удовлетворить этим требованиям. Правда, они охотно высоко оценивают других, это им не чего не стоит, если не забираться глубоко; но требования их преувеличены, нереальны.</w:t>
      </w:r>
    </w:p>
    <w:p>
      <w:pPr>
        <w:pStyle w:val="Normal"/>
        <w:jc w:val="both"/>
        <w:rPr>
          <w:rFonts w:ascii="Journal" w:hAnsi="Journal" w:eastAsia="Journal" w:cs="Journal"/>
        </w:rPr>
      </w:pPr>
      <w:r>
        <w:rPr>
          <w:rFonts w:eastAsia="Journal" w:cs="Journal" w:ascii="Journal" w:hAnsi="Journal"/>
        </w:rPr>
        <w:tab/>
        <w:t>Боязнь ошибок заставляет их искать безошибочных дополнений чего, разумеется, не бывает. Они мечтают об опоре, но честно говоря, не находят ее. И недостаток внутренней уверенности заставляет их одеваться броско, модно,- а это стоит денег и труда.</w:t>
      </w:r>
    </w:p>
    <w:p>
      <w:pPr>
        <w:pStyle w:val="Normal"/>
        <w:jc w:val="both"/>
        <w:rPr>
          <w:rFonts w:ascii="Journal" w:hAnsi="Journal" w:eastAsia="Journal" w:cs="Journal"/>
        </w:rPr>
      </w:pPr>
      <w:r>
        <w:rPr>
          <w:rFonts w:eastAsia="Journal" w:cs="Journal" w:ascii="Journal" w:hAnsi="Journal"/>
        </w:rPr>
        <w:tab/>
        <w:t>Итак: следует опасаться недоверия к собственному ядру.</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Предубеждения. Итоги. </w:t>
      </w:r>
      <w:r>
        <w:rPr>
          <w:rFonts w:eastAsia="Journal" w:cs="Journal" w:ascii="Journal" w:hAnsi="Journal"/>
        </w:rPr>
        <w:t xml:space="preserve">В глазах других этот характер мягкий нерешительный, слишком внешний, неискренне дипломатичный, заботящийся о своей выгоде, думающий только об игре да о танках, кокетливый, обольщающийся, неверный в браке,- и вообще это сноб! </w:t>
      </w:r>
    </w:p>
    <w:p>
      <w:pPr>
        <w:pStyle w:val="Normal"/>
        <w:jc w:val="both"/>
        <w:rPr>
          <w:rFonts w:ascii="Journal" w:hAnsi="Journal" w:eastAsia="Journal" w:cs="Journal"/>
        </w:rPr>
      </w:pPr>
      <w:r>
        <w:rPr>
          <w:rFonts w:eastAsia="Journal" w:cs="Journal" w:ascii="Journal" w:hAnsi="Journal"/>
        </w:rPr>
        <w:tab/>
        <w:t xml:space="preserve">Это верно. Они стремятся к подлинным связям, долго длящимся. Они глубоко чувствуют слабость своего ядре и хотят ее компенсировать. Они вкладывают свои силы в культуру, в более высокий уровень жизни, они стремятся к искусству, они покровительствует ему, если могут позволить себе быть .меценатами. Они наводят мосты между мирами. Они стремятся к человечности, страшась вернутся к уровню животных, чему они упорно противятся. </w:t>
      </w:r>
    </w:p>
    <w:p>
      <w:pPr>
        <w:pStyle w:val="Normal"/>
        <w:jc w:val="both"/>
        <w:rPr>
          <w:rFonts w:ascii="Journal" w:hAnsi="Journal" w:eastAsia="Journal" w:cs="Journal"/>
        </w:rPr>
      </w:pPr>
      <w:r>
        <w:rPr>
          <w:rFonts w:eastAsia="Journal" w:cs="Journal" w:ascii="Journal" w:hAnsi="Journal"/>
        </w:rPr>
        <w:tab/>
        <w:t>Их величие состоит в способности поставить себя на второе место, подчинится партнеру, если они ему доверяют.  Их стремление к украшению настолько выражено, что они природу,- и самих себя в том числе,- не считают их законченными.</w:t>
      </w:r>
    </w:p>
    <w:p>
      <w:pPr>
        <w:pStyle w:val="Normal"/>
        <w:jc w:val="both"/>
        <w:rPr>
          <w:rFonts w:ascii="Journal" w:hAnsi="Journal" w:eastAsia="Journal" w:cs="Journal"/>
        </w:rPr>
      </w:pPr>
      <w:r>
        <w:rPr>
          <w:rFonts w:eastAsia="Journal" w:cs="Journal" w:ascii="Journal" w:hAnsi="Journal"/>
        </w:rPr>
        <w:tab/>
        <w:t>Смотреть в зеркало- их единственная забота, и они повторяют вновь и вновь, чтобы высмотреть в лице все, что можно в нем высмотреть, потому что они хотят радовать окружающий мир.</w:t>
      </w:r>
    </w:p>
    <w:p>
      <w:pPr>
        <w:pStyle w:val="Normal"/>
        <w:jc w:val="both"/>
        <w:rPr>
          <w:rFonts w:ascii="Journal" w:hAnsi="Journal" w:eastAsia="Journal" w:cs="Journal"/>
        </w:rPr>
      </w:pPr>
      <w:r>
        <w:rPr>
          <w:rFonts w:eastAsia="Journal" w:cs="Journal" w:ascii="Journal" w:hAnsi="Journal"/>
        </w:rPr>
        <w:tab/>
        <w:t>Весами управляет Венера в качестве вечерней звезды. Солнце в этом знаке очаровано и украшено ее свето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СОЛНЦЕ В СКОРПИОНЕ</w:t>
      </w:r>
    </w:p>
    <w:p>
      <w:pPr>
        <w:pStyle w:val="Normal"/>
        <w:spacing w:before="60" w:after="0"/>
        <w:jc w:val="both"/>
        <w:rPr>
          <w:rFonts w:ascii="Journal" w:hAnsi="Journal" w:eastAsia="Journal" w:cs="Journal"/>
        </w:rPr>
      </w:pPr>
      <w:r>
        <w:rPr>
          <w:rFonts w:eastAsia="Journal" w:cs="Journal" w:ascii="Journal" w:hAnsi="Journal"/>
        </w:rPr>
        <w:tab/>
        <w:t>Второй осенний знак - неподвижный, женский, элемент вода. Ключевое слово - страстное жизненное ядро.</w:t>
      </w:r>
    </w:p>
    <w:p>
      <w:pPr>
        <w:pStyle w:val="Normal"/>
        <w:jc w:val="both"/>
        <w:rPr>
          <w:rFonts w:ascii="Journal" w:hAnsi="Journal" w:eastAsia="Journal" w:cs="Journal"/>
        </w:rPr>
      </w:pPr>
      <w:r>
        <w:rPr>
          <w:rFonts w:eastAsia="Journal" w:cs="Journal" w:ascii="Journal" w:hAnsi="Journal"/>
        </w:rPr>
        <w:tab/>
        <w:t>Это очень ярко индивидуально выраженный характер знает о страдании в этом мире и восстает против него со всей силой и страстностью.</w:t>
      </w:r>
    </w:p>
    <w:p>
      <w:pPr>
        <w:pStyle w:val="Normal"/>
        <w:jc w:val="both"/>
        <w:rPr>
          <w:rFonts w:ascii="Journal" w:hAnsi="Journal" w:eastAsia="Journal" w:cs="Journal"/>
        </w:rPr>
      </w:pPr>
      <w:r>
        <w:rPr>
          <w:rFonts w:eastAsia="Journal" w:cs="Journal" w:ascii="Journal" w:hAnsi="Journal"/>
        </w:rPr>
        <w:tab/>
        <w:t>Рожденные под знаком Скорпиона обладают очаровывающей притягательной силой, но излучают также некий подсознательный страх, так что другие невольно выставляют свои шипы, что лишь возбуждает внутренние силы этого характера.</w:t>
      </w:r>
    </w:p>
    <w:p>
      <w:pPr>
        <w:pStyle w:val="Normal"/>
        <w:jc w:val="both"/>
        <w:rPr>
          <w:rFonts w:ascii="Journal" w:hAnsi="Journal" w:eastAsia="Journal" w:cs="Journal"/>
        </w:rPr>
      </w:pPr>
      <w:r>
        <w:rPr>
          <w:rFonts w:eastAsia="Journal" w:cs="Journal" w:ascii="Journal" w:hAnsi="Journal"/>
        </w:rPr>
        <w:tab/>
        <w:t>Их окружает нечто таинственное, труднопостижимое. Они представляются неуравновешенными, они постоянно возбуждены, постоянно на старте. Их стремление к жизни столь велико, потому что их сопровождает предчувствие смерти.</w:t>
      </w:r>
    </w:p>
    <w:p>
      <w:pPr>
        <w:pStyle w:val="Normal"/>
        <w:jc w:val="both"/>
        <w:rPr>
          <w:rFonts w:ascii="Journal" w:hAnsi="Journal" w:eastAsia="Journal" w:cs="Journal"/>
        </w:rPr>
      </w:pPr>
      <w:r>
        <w:rPr>
          <w:rFonts w:eastAsia="Journal" w:cs="Journal" w:ascii="Journal" w:hAnsi="Journal"/>
        </w:rPr>
        <w:tab/>
        <w:t>Им свойственна страсность и безоговорочность. Это делает жизнь с ними привлекательной, захватывающей, однако, напряженной и трудной. Они воинственны скорее внутренние, чем внешние; они захватить другого целиком, до самой глубины его переделать,- так что нередко они оказываются у других, как говорится, в печенке.</w:t>
      </w:r>
    </w:p>
    <w:p>
      <w:pPr>
        <w:pStyle w:val="Normal"/>
        <w:jc w:val="both"/>
        <w:rPr>
          <w:rFonts w:ascii="Journal" w:hAnsi="Journal" w:eastAsia="Journal" w:cs="Journal"/>
        </w:rPr>
      </w:pPr>
      <w:r>
        <w:rPr>
          <w:rFonts w:eastAsia="Journal" w:cs="Journal" w:ascii="Journal" w:hAnsi="Journal"/>
        </w:rPr>
        <w:tab/>
        <w:t>Они с воодушевлением подчеркивают свою особенность и самобытность; они не хотят войти в рад, всякое сопротивление для них оскорбительно. Поэтому с ними трудно иметь дело. Они всегда готовы напасть, потому что всегда ждут нападения. Они всегда ищут ссоры, не уклоняются от конфликтов. Однако когда они залечивают раны, то уходят глубоко в себя.</w:t>
      </w:r>
    </w:p>
    <w:p>
      <w:pPr>
        <w:pStyle w:val="Normal"/>
        <w:jc w:val="both"/>
        <w:rPr>
          <w:rFonts w:ascii="Journal" w:hAnsi="Journal" w:eastAsia="Journal" w:cs="Journal"/>
        </w:rPr>
      </w:pPr>
      <w:r>
        <w:rPr>
          <w:rFonts w:eastAsia="Journal" w:cs="Journal" w:ascii="Journal" w:hAnsi="Journal"/>
        </w:rPr>
        <w:tab/>
        <w:t>Им свойственны два полюса: умение лишь ползать по земле, и желание подняться в воздух. Они живут в болоте, но стремятся к вершинам Духа. Дух их окрыляет но подсознательно они чувствуют, сколько животного нужно еще переработать. Это может, разумеется,- в зависимости от уровня,- вызывать значительные творческие качества. Они вдохновляются и вдохновляют других. Если они находят достойную задачу, они могут изнурять себя работой, как никто другой, целиком отдавая себя делу, радуясь возможности перестать быть занятым собой. Они могут отдавать все силы работе для другого, они могут жертвовать собой, нужно лишь, чтобы было нечто стоящее столь страстного вовлечения.</w:t>
      </w:r>
    </w:p>
    <w:p>
      <w:pPr>
        <w:pStyle w:val="Normal"/>
        <w:jc w:val="both"/>
        <w:rPr>
          <w:rFonts w:ascii="Journal" w:hAnsi="Journal" w:eastAsia="Journal" w:cs="Journal"/>
        </w:rPr>
      </w:pPr>
      <w:r>
        <w:rPr>
          <w:rFonts w:eastAsia="Journal" w:cs="Journal" w:ascii="Journal" w:hAnsi="Journal"/>
        </w:rPr>
        <w:tab/>
        <w:t xml:space="preserve">Они всегда в движении, всегда на марше, и всегда душевно напряжены. Правда встречаются среди них тупые, по видимости толстокожие типы, но это лишь - самый низкий уровень, эти люди не справляются с внутренними порывами. В основе же своей все они внутренне раздираемые чем-то, и это всегда чувствуется. </w:t>
      </w:r>
    </w:p>
    <w:p>
      <w:pPr>
        <w:pStyle w:val="Normal"/>
        <w:jc w:val="both"/>
        <w:rPr>
          <w:rFonts w:ascii="Journal" w:hAnsi="Journal" w:eastAsia="Journal" w:cs="Journal"/>
        </w:rPr>
      </w:pPr>
      <w:r>
        <w:rPr>
          <w:rFonts w:eastAsia="Journal" w:cs="Journal" w:ascii="Journal" w:hAnsi="Journal"/>
        </w:rPr>
        <w:tab/>
        <w:t>Они знают о конце и противятся ему. Они нетерпеливы, потому что время на земле ограничено. Если кто-то в их окружении воспринимает жизнь безмятежно, это вызывает у них в лучшем случае иронию.</w:t>
      </w:r>
    </w:p>
    <w:p>
      <w:pPr>
        <w:pStyle w:val="Normal"/>
        <w:jc w:val="both"/>
        <w:rPr>
          <w:rFonts w:ascii="Journal" w:hAnsi="Journal" w:eastAsia="Journal" w:cs="Journal"/>
        </w:rPr>
      </w:pPr>
      <w:r>
        <w:rPr>
          <w:rFonts w:eastAsia="Journal" w:cs="Journal" w:ascii="Journal" w:hAnsi="Journal"/>
        </w:rPr>
        <w:tab/>
        <w:t xml:space="preserve">Они выражаются точно и резко. Они мужественны и не склонны отступать. Они остры на язык, за словом,- преимущественно злым,- в карман не полезет. Они редко нейтральны, как правило, они занимают определенную позицию, принимая преимущественно странную, исключительную, особую точку зрения. </w:t>
      </w:r>
    </w:p>
    <w:p>
      <w:pPr>
        <w:pStyle w:val="Normal"/>
        <w:jc w:val="both"/>
        <w:rPr>
          <w:rFonts w:ascii="Journal" w:hAnsi="Journal" w:eastAsia="Journal" w:cs="Journal"/>
        </w:rPr>
      </w:pPr>
      <w:r>
        <w:rPr>
          <w:rFonts w:eastAsia="Journal" w:cs="Journal" w:ascii="Journal" w:hAnsi="Journal"/>
        </w:rPr>
        <w:tab/>
        <w:t>Однако они привлекают и очаровывают и знают это. Они обладают магнетической силой, которая одновременно привлекает и отталкивает. Люди или отвергают их или привязываются к ним. Их привлекательность основывается на том, что о них много говорят. Кто сам не подвержен страстям, тот может икать в них дополнения себе, но рискует испытать с их стороны непонимание, что же это за человек, которого не достанешь?</w:t>
      </w:r>
    </w:p>
    <w:p>
      <w:pPr>
        <w:pStyle w:val="Normal"/>
        <w:jc w:val="both"/>
        <w:rPr>
          <w:rFonts w:ascii="Journal" w:hAnsi="Journal" w:eastAsia="Journal" w:cs="Journal"/>
        </w:rPr>
      </w:pPr>
      <w:r>
        <w:rPr>
          <w:rFonts w:eastAsia="Journal" w:cs="Journal" w:ascii="Journal" w:hAnsi="Journal"/>
        </w:rPr>
        <w:tab/>
        <w:t>Таким образом, они пользуются успехом, но с трудом завязывают знакомства. Они большей частью одиноки, и это накладывает на них свой отпечаток. Тем упрямее они становятся, и тем более бунтуют! Лишь борьба может свести людей равных качеств, люди должны встречаться в борьбе, чтобы полюбить друг друга,- это их девиз. И жизнь их оправдывает, хотя другие могут этого и не понимать.</w:t>
      </w:r>
    </w:p>
    <w:p>
      <w:pPr>
        <w:pStyle w:val="Normal"/>
        <w:jc w:val="both"/>
        <w:rPr>
          <w:rFonts w:ascii="Journal" w:hAnsi="Journal" w:eastAsia="Journal" w:cs="Journal"/>
        </w:rPr>
      </w:pPr>
      <w:r>
        <w:rPr>
          <w:rFonts w:eastAsia="Journal" w:cs="Journal" w:ascii="Journal" w:hAnsi="Journal"/>
        </w:rPr>
        <w:tab/>
        <w:t>Они хотят знать, в этом они упорны, цепки и основательны; они могут исследовать человека, не считаясь с эксцессами. Если же доходит до последних вопросов, тут они вовлекаются полностью, забывая о материальной выгоде, и стремясь к изведыванию неисследомого. При этом они не считаются ни с какими границами, используют свою цепкость и основательность, не остановится и перед обманом,- они хотят знать все пути.</w:t>
      </w:r>
    </w:p>
    <w:p>
      <w:pPr>
        <w:pStyle w:val="Normal"/>
        <w:jc w:val="both"/>
        <w:rPr>
          <w:rFonts w:ascii="Journal" w:hAnsi="Journal" w:eastAsia="Journal" w:cs="Journal"/>
        </w:rPr>
      </w:pPr>
      <w:r>
        <w:rPr>
          <w:rFonts w:eastAsia="Journal" w:cs="Journal" w:ascii="Journal" w:hAnsi="Journal"/>
        </w:rPr>
        <w:tab/>
        <w:t>Противника они вообще могут жестоко обмануть, стоит ему только открыть слабое место. С врагами они свирепы, готовы пустить в ход язвительность, сарказм, вероломство. Они все ставят на карту, их девиз - “или - или”. Их энергия чудовищна, она продолжительно и все возрастает. Это люди, которые могут вытянуть себя за волосы из болота. Так что их успех, если они его достигают, впечатляет. Ни с чем не считаясь, они вовлекаются в риск, и могут в конце концов потерять все. Кто, как они, идет над пропастью по проволоке, тот должен всем рисковать или все потерять.</w:t>
      </w:r>
    </w:p>
    <w:p>
      <w:pPr>
        <w:pStyle w:val="Normal"/>
        <w:jc w:val="both"/>
        <w:rPr>
          <w:rFonts w:ascii="Journal" w:hAnsi="Journal" w:eastAsia="Journal" w:cs="Journal"/>
        </w:rPr>
      </w:pPr>
      <w:r>
        <w:rPr>
          <w:rFonts w:eastAsia="Journal" w:cs="Journal" w:ascii="Journal" w:hAnsi="Journal"/>
        </w:rPr>
        <w:tab/>
        <w:t>Они постоянно говорят о том, чтобы в конце концов обрести покой, но на самом деле покой вызывает у них трудно выразимый страх. Покой для них - это состояние, подобное смерти, а они хотят жить, интересно жить!</w:t>
      </w:r>
    </w:p>
    <w:p>
      <w:pPr>
        <w:pStyle w:val="Normal"/>
        <w:jc w:val="both"/>
        <w:rPr>
          <w:rFonts w:ascii="Journal" w:hAnsi="Journal" w:eastAsia="Journal" w:cs="Journal"/>
        </w:rPr>
      </w:pPr>
      <w:r>
        <w:rPr>
          <w:rFonts w:eastAsia="Journal" w:cs="Journal" w:ascii="Journal" w:hAnsi="Journal"/>
        </w:rPr>
        <w:tab/>
        <w:t>Люди с трудом их понимают, и часто недооценивают. Они, к тому же, обычно производят очень противоречивое впечатление. Однако они могут действительно перейти границы возможного, они составляют трудно завоевываемое чудо этой Земли.</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Этот характер нуждается в задаче, требующей вовлеченности всего существа, а не просто к каком нибудь занятии! Работа также должна иметь для них личный смысл - она должна требовать размышления и вчувствования.</w:t>
      </w:r>
    </w:p>
    <w:p>
      <w:pPr>
        <w:pStyle w:val="Normal"/>
        <w:jc w:val="both"/>
        <w:rPr>
          <w:rFonts w:ascii="Journal" w:hAnsi="Journal" w:eastAsia="Journal" w:cs="Journal"/>
        </w:rPr>
      </w:pPr>
      <w:r>
        <w:rPr>
          <w:rFonts w:eastAsia="Journal" w:cs="Journal" w:ascii="Journal" w:hAnsi="Journal"/>
        </w:rPr>
        <w:tab/>
        <w:t>Руководители могут соглашаться с их предложениями, даже если они поначалу кажутся субъективными и несколько странными, эти предложения продуманы и выполнимы, хотя и могут произвести некоторый переворот.</w:t>
      </w:r>
    </w:p>
    <w:p>
      <w:pPr>
        <w:pStyle w:val="Normal"/>
        <w:jc w:val="both"/>
        <w:rPr>
          <w:rFonts w:ascii="Journal" w:hAnsi="Journal" w:eastAsia="Journal" w:cs="Journal"/>
        </w:rPr>
      </w:pPr>
      <w:r>
        <w:rPr>
          <w:rFonts w:eastAsia="Journal" w:cs="Journal" w:ascii="Journal" w:hAnsi="Journal"/>
        </w:rPr>
        <w:tab/>
        <w:t>Они могут сделать невозможное; если речь идет о сложной работе, они включаются с усиленной энергией.</w:t>
      </w:r>
    </w:p>
    <w:p>
      <w:pPr>
        <w:pStyle w:val="Normal"/>
        <w:jc w:val="both"/>
        <w:rPr>
          <w:rFonts w:ascii="Journal" w:hAnsi="Journal" w:eastAsia="Journal" w:cs="Journal"/>
        </w:rPr>
      </w:pPr>
      <w:r>
        <w:rPr>
          <w:rFonts w:eastAsia="Journal" w:cs="Journal" w:ascii="Journal" w:hAnsi="Journal"/>
        </w:rPr>
        <w:tab/>
        <w:t>Им не следует быть судьями, вообще участвовать в судопроизводстве: они своенравны, они понимают закон по - своему, и придерживаются той точки зрения, что спор сам приведет к ясности и справедливости. Они за справедливость, но после борьбы. Они все ставят под вопрос, все подвергают испытанию.</w:t>
      </w:r>
    </w:p>
    <w:p>
      <w:pPr>
        <w:pStyle w:val="Normal"/>
        <w:jc w:val="both"/>
        <w:rPr>
          <w:rFonts w:ascii="Journal" w:hAnsi="Journal" w:eastAsia="Journal" w:cs="Journal"/>
        </w:rPr>
      </w:pPr>
      <w:r>
        <w:rPr>
          <w:rFonts w:eastAsia="Journal" w:cs="Journal" w:ascii="Journal" w:hAnsi="Journal"/>
        </w:rPr>
        <w:tab/>
        <w:t>Если они сталкиваются с глупостью или с заносчивостью, то реагируют аллергически и не считаются с возможными последствиями. Таким образом, с ними не всякий может сработаться. Будучи пилотом, такой характер может отказаться взлетать или садиться, если он не поладит со вторым пилотом. Они всегда стремятся добиться своего,- чего бы это ни стояло окружающим. Это делает их не слишком пригодными для работы в группе. Это типичные аутсайдеры, с мужеством и силой достигающие того, перед чем другие отступил.</w:t>
      </w:r>
    </w:p>
    <w:p>
      <w:pPr>
        <w:pStyle w:val="Normal"/>
        <w:jc w:val="both"/>
        <w:rPr>
          <w:rFonts w:ascii="Journal" w:hAnsi="Journal" w:eastAsia="Journal" w:cs="Journal"/>
        </w:rPr>
      </w:pPr>
      <w:r>
        <w:rPr>
          <w:rFonts w:eastAsia="Journal" w:cs="Journal" w:ascii="Journal" w:hAnsi="Journal"/>
        </w:rPr>
        <w:tab/>
        <w:t>Они способны к любой операции, в том числе и в буквальном смысле: хирургия им подходит; но также и в переносном смысле - они умеют выспрашивать, выведывать, исследовать.</w:t>
      </w:r>
    </w:p>
    <w:p>
      <w:pPr>
        <w:pStyle w:val="Normal"/>
        <w:jc w:val="both"/>
        <w:rPr>
          <w:rFonts w:ascii="Journal" w:hAnsi="Journal" w:eastAsia="Journal" w:cs="Journal"/>
        </w:rPr>
      </w:pPr>
      <w:r>
        <w:rPr>
          <w:rFonts w:eastAsia="Journal" w:cs="Journal" w:ascii="Journal" w:hAnsi="Journal"/>
        </w:rPr>
        <w:tab/>
        <w:t>Их нужно ставить на такое место, где требуются все силы человека. Работа, которую можно делать в полсилы, останется недоделанной; работа требующая удвоенной энергии, будет выполнена. Если где-то есть сложные узлы, которые надо распутать, и нельзя просто разрезать,- там этот характер на месте.</w:t>
      </w:r>
    </w:p>
    <w:p>
      <w:pPr>
        <w:pStyle w:val="Normal"/>
        <w:jc w:val="both"/>
        <w:rPr>
          <w:rFonts w:ascii="Journal" w:hAnsi="Journal" w:eastAsia="Journal" w:cs="Journal"/>
        </w:rPr>
      </w:pPr>
      <w:r>
        <w:rPr>
          <w:rFonts w:eastAsia="Journal" w:cs="Journal" w:ascii="Journal" w:hAnsi="Journal"/>
        </w:rPr>
        <w:tab/>
        <w:t>Следует также упомянуть их мужество. Они способны вынести детей из горящего дома. Они способны доставить лекарство, чтобы спасти чью-то жизнь, через заледеневший горный перевал. Они никогда не сдаются; самое большое - они позволяют себе паузу, чтобы перезарядить батарейку.</w:t>
      </w:r>
    </w:p>
    <w:p>
      <w:pPr>
        <w:pStyle w:val="Normal"/>
        <w:jc w:val="both"/>
        <w:rPr>
          <w:rFonts w:ascii="Journal" w:hAnsi="Journal" w:eastAsia="Journal" w:cs="Journal"/>
        </w:rPr>
      </w:pPr>
      <w:r>
        <w:rPr>
          <w:rFonts w:eastAsia="Journal" w:cs="Journal" w:ascii="Journal" w:hAnsi="Journal"/>
        </w:rPr>
        <w:tab/>
        <w:t>Они незаменимы там, где нужно участие в борьбе, где ведется исследование незнакомых пространств. Они также способны сдвинуть с мертвой точки зашедшие в тупик переговоры, если их призвать,- но они потребуют всех полномочий, потому что хотят нести полную ответственность.</w:t>
      </w:r>
    </w:p>
    <w:p>
      <w:pPr>
        <w:pStyle w:val="Normal"/>
        <w:jc w:val="both"/>
        <w:rPr>
          <w:rFonts w:ascii="Journal" w:hAnsi="Journal" w:eastAsia="Journal" w:cs="Journal"/>
        </w:rPr>
      </w:pPr>
      <w:r>
        <w:rPr>
          <w:rFonts w:eastAsia="Journal" w:cs="Journal" w:ascii="Journal" w:hAnsi="Journal"/>
        </w:rPr>
        <w:tab/>
        <w:t>Менее удачно их участие там, где нужно быть способным вчувствоваться, там приходится силой их сдерживать: они имеют склонность к психологии, но для самих себя, психология других для них невозможна.</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Любовь и связи. </w:t>
      </w:r>
      <w:r>
        <w:rPr>
          <w:rFonts w:eastAsia="Journal" w:cs="Journal" w:ascii="Journal" w:hAnsi="Journal"/>
        </w:rPr>
        <w:t xml:space="preserve">Если кто и знает страстную любовь,- так этот характер; кто хочет изведать такой любви, ищет “Скорпиона”! Но будьте осторожны, они обжигают, не каждый это выдержит. </w:t>
      </w:r>
    </w:p>
    <w:p>
      <w:pPr>
        <w:pStyle w:val="Normal"/>
        <w:jc w:val="both"/>
        <w:rPr>
          <w:rFonts w:ascii="Journal" w:hAnsi="Journal" w:eastAsia="Journal" w:cs="Journal"/>
        </w:rPr>
      </w:pPr>
      <w:r>
        <w:rPr>
          <w:rFonts w:eastAsia="Journal" w:cs="Journal" w:ascii="Journal" w:hAnsi="Journal"/>
        </w:rPr>
        <w:tab/>
        <w:t>Создавшаяся связь предполагается почти что вечной: даже если другие страсти манят,- и не всегда упускаются,- основанная связь понимается как нечто святое. Если же возникают разногласия, то никакие уговоры не помогут, они безудержно - последовательны, и возможен только разрыв!</w:t>
      </w:r>
    </w:p>
    <w:p>
      <w:pPr>
        <w:pStyle w:val="Normal"/>
        <w:jc w:val="both"/>
        <w:rPr>
          <w:rFonts w:ascii="Journal" w:hAnsi="Journal" w:eastAsia="Journal" w:cs="Journal"/>
        </w:rPr>
      </w:pPr>
      <w:r>
        <w:rPr>
          <w:rFonts w:eastAsia="Journal" w:cs="Journal" w:ascii="Journal" w:hAnsi="Journal"/>
        </w:rPr>
        <w:tab/>
        <w:t>Если со стороны слышаться лишь скандалы и видно, как летит посуда,- это ничего не значит, это не говорит о том, хорош или плох брак. Никакие ссоры не могут помещать там, где найдена судьба; и тут не остановят никакие лишения, никакой голод. Если найден партнер - с ним можно двигать горы!</w:t>
      </w:r>
    </w:p>
    <w:p>
      <w:pPr>
        <w:pStyle w:val="Normal"/>
        <w:jc w:val="both"/>
        <w:rPr>
          <w:rFonts w:ascii="Journal" w:hAnsi="Journal" w:eastAsia="Journal" w:cs="Journal"/>
        </w:rPr>
      </w:pPr>
      <w:r>
        <w:rPr>
          <w:rFonts w:eastAsia="Journal" w:cs="Journal" w:ascii="Journal" w:hAnsi="Journal"/>
        </w:rPr>
        <w:tab/>
        <w:t>Однако партнер должен столь же полно отдавать себя. Спокойной сексуальной жизни ожидать не приходится. Выдвигаются очень высокие требования, возможности партнера и сама сфера должны быть исследованы до конца, должны быть изведаны все наслаждения, никакие нормальные границы не имеют значения, тем более - в близком союзе.</w:t>
      </w:r>
    </w:p>
    <w:p>
      <w:pPr>
        <w:pStyle w:val="Normal"/>
        <w:jc w:val="both"/>
        <w:rPr>
          <w:rFonts w:ascii="Journal" w:hAnsi="Journal" w:eastAsia="Journal" w:cs="Journal"/>
        </w:rPr>
      </w:pPr>
      <w:r>
        <w:rPr>
          <w:rFonts w:eastAsia="Journal" w:cs="Journal" w:ascii="Journal" w:hAnsi="Journal"/>
        </w:rPr>
        <w:tab/>
        <w:t>В детях воспитывается страсность и мужество, они должны научиться ценить жизнь и наслаждаться ею, ибо она может быть коротка!</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Опасности трудно перечесть, они встречают этот характер на каждом шагу. Это прежде всего постоянная преувеличенная субъективная вовлеченность. Далее, это готовность к ссоре, воинственность, неуступчивость по отношению к другим, неспособность ладить с людьми. Все это вызывает постоянные конфликты. К этому можно добавить бешеную вспыльчивость, дух противоречия. И, разумеется, переоценка себя, собственной значимости, постоянно наталкивающаяся на отрицание других.</w:t>
      </w:r>
    </w:p>
    <w:p>
      <w:pPr>
        <w:pStyle w:val="Normal"/>
        <w:jc w:val="both"/>
        <w:rPr>
          <w:rFonts w:ascii="Journal" w:hAnsi="Journal" w:eastAsia="Journal" w:cs="Journal"/>
        </w:rPr>
      </w:pPr>
      <w:r>
        <w:rPr>
          <w:rFonts w:eastAsia="Journal" w:cs="Journal" w:ascii="Journal" w:hAnsi="Journal"/>
        </w:rPr>
        <w:tab/>
        <w:t>Хуже всего, если они чувствуют, что они правы: тогда не может быть никаких уступок, тогда они готовы идти на баррикады.</w:t>
      </w:r>
    </w:p>
    <w:p>
      <w:pPr>
        <w:pStyle w:val="Normal"/>
        <w:jc w:val="both"/>
        <w:rPr>
          <w:rFonts w:ascii="Journal" w:hAnsi="Journal" w:eastAsia="Journal" w:cs="Journal"/>
        </w:rPr>
      </w:pPr>
      <w:r>
        <w:rPr>
          <w:rFonts w:eastAsia="Journal" w:cs="Journal" w:ascii="Journal" w:hAnsi="Journal"/>
        </w:rPr>
        <w:tab/>
        <w:t>Опасности связаны также с их неумением владеть собой. На протяжении тысячекилометрового пробега такой водитель может трижды столкнуться с другими машинами!</w:t>
      </w:r>
    </w:p>
    <w:p>
      <w:pPr>
        <w:pStyle w:val="Normal"/>
        <w:jc w:val="both"/>
        <w:rPr>
          <w:rFonts w:ascii="Journal" w:hAnsi="Journal" w:eastAsia="Journal" w:cs="Journal"/>
        </w:rPr>
      </w:pPr>
      <w:r>
        <w:rPr>
          <w:rFonts w:eastAsia="Journal" w:cs="Journal" w:ascii="Journal" w:hAnsi="Journal"/>
        </w:rPr>
        <w:tab/>
        <w:t>Еще одна опасность - их необузданность, незнание границ во всех отношениях. Они могут величественным жестом все поставить на карту, могут предаваться пьянству. Они не знают самоограничения,- этому им следует учиться, иначе они постоянно будут оказываться над бездной. Здесь, разумеется, также много зависит от уровня.</w:t>
      </w:r>
    </w:p>
    <w:p>
      <w:pPr>
        <w:pStyle w:val="Normal"/>
        <w:jc w:val="both"/>
        <w:rPr>
          <w:rFonts w:ascii="Journal" w:hAnsi="Journal" w:eastAsia="Journal" w:cs="Journal"/>
        </w:rPr>
      </w:pPr>
      <w:r>
        <w:rPr>
          <w:rFonts w:eastAsia="Journal" w:cs="Journal" w:ascii="Journal" w:hAnsi="Journal"/>
        </w:rPr>
        <w:tab/>
        <w:t>Итак: следует опасаться субъективизма и раздирающей их изнутри страстности.</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беждения. Итоги.</w:t>
      </w:r>
      <w:r>
        <w:rPr>
          <w:rFonts w:eastAsia="Journal" w:cs="Journal" w:ascii="Journal" w:hAnsi="Journal"/>
        </w:rPr>
        <w:t xml:space="preserve"> В глазах других этот характер бесцеремонный и эгоцентрический, с ними трудно поладить, они не хотят приспосабливаться, это бунтовщики, которые считают себя аутсайдерами и ищут особой славы.</w:t>
      </w:r>
    </w:p>
    <w:p>
      <w:pPr>
        <w:pStyle w:val="Normal"/>
        <w:jc w:val="both"/>
        <w:rPr>
          <w:rFonts w:ascii="Journal" w:hAnsi="Journal" w:eastAsia="Journal" w:cs="Journal"/>
        </w:rPr>
      </w:pPr>
      <w:r>
        <w:rPr>
          <w:rFonts w:eastAsia="Journal" w:cs="Journal" w:ascii="Journal" w:hAnsi="Journal"/>
        </w:rPr>
        <w:tab/>
        <w:t>Это не так. Этот характер, знающий о конце, о краткости человеческой жизни. Поэтому они стремятся к достижениям там, где другие отступают, они хотят совершать подвиги и исследовать неисследимое. Они хотят быть вовлеченными со всей страстностью, проявить себя в хорошем и дурном, потому что только прожитое действительно испытанно. И они всегда отзываются, если их зовут: правда, надо позвать хорошенько, они горды, но зато они могут пожертвовать собой как никто другой.</w:t>
      </w:r>
    </w:p>
    <w:p>
      <w:pPr>
        <w:pStyle w:val="Normal"/>
        <w:jc w:val="both"/>
        <w:rPr>
          <w:rFonts w:ascii="Journal" w:hAnsi="Journal" w:eastAsia="Journal" w:cs="Journal"/>
        </w:rPr>
      </w:pPr>
      <w:r>
        <w:rPr>
          <w:rFonts w:eastAsia="Journal" w:cs="Journal" w:ascii="Journal" w:hAnsi="Journal"/>
        </w:rPr>
        <w:tab/>
        <w:t>Нужно иметь в виду, что они живут в постоянном присутствии смерти. И они стремятся отодвинуть ее приход, они подвергаются экспериментам, идут на рискованные попытки, чтобы сохранить человеческую жизнь. Они не знают меры, вернее, подлинная мера для них - это их собственные масштабы!</w:t>
      </w:r>
    </w:p>
    <w:p>
      <w:pPr>
        <w:pStyle w:val="Normal"/>
        <w:jc w:val="both"/>
        <w:rPr>
          <w:rFonts w:ascii="Journal" w:hAnsi="Journal" w:eastAsia="Journal" w:cs="Journal"/>
        </w:rPr>
      </w:pPr>
      <w:r>
        <w:rPr>
          <w:rFonts w:eastAsia="Journal" w:cs="Journal" w:ascii="Journal" w:hAnsi="Journal"/>
        </w:rPr>
        <w:tab/>
        <w:t>Знаком Скорпиона управляет Марс, и, по видному, Плутон, Солнце приобретает в этом знаке марсианский и плутонианский характер, саморазрушительный и страстно - воинственный.</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СОЛНЦЕ В СТРЕЛЬЦЕ</w:t>
      </w:r>
    </w:p>
    <w:p>
      <w:pPr>
        <w:pStyle w:val="Normal"/>
        <w:spacing w:before="60" w:after="0"/>
        <w:jc w:val="both"/>
        <w:rPr>
          <w:rFonts w:ascii="Journal" w:hAnsi="Journal" w:eastAsia="Journal" w:cs="Journal"/>
        </w:rPr>
      </w:pPr>
      <w:r>
        <w:rPr>
          <w:rFonts w:eastAsia="Journal" w:cs="Journal" w:ascii="Journal" w:hAnsi="Journal"/>
        </w:rPr>
        <w:tab/>
        <w:t>Третий осенний знак - подвижный, мужской, элемент - огонь. Ключевое слово: осмысленное жизненное ядро.</w:t>
      </w:r>
    </w:p>
    <w:p>
      <w:pPr>
        <w:pStyle w:val="Normal"/>
        <w:jc w:val="both"/>
        <w:rPr>
          <w:rFonts w:ascii="Journal" w:hAnsi="Journal" w:eastAsia="Journal" w:cs="Journal"/>
        </w:rPr>
      </w:pPr>
      <w:r>
        <w:rPr>
          <w:rFonts w:eastAsia="Journal" w:cs="Journal" w:ascii="Journal" w:hAnsi="Journal"/>
        </w:rPr>
        <w:tab/>
        <w:t>Этот характер ведет себя самоуверенно, но любезно и приветливо. Они также доброжелательны. Каждому легко иметь с ними дело. Они обладают естественным, ненасильственным авторитетом, который каждым принимается. Они быстро создают хорошую основу для знакомства, хотя с трудом вступают в дружбу. У них мало друзей.</w:t>
      </w:r>
    </w:p>
    <w:p>
      <w:pPr>
        <w:pStyle w:val="Normal"/>
        <w:jc w:val="both"/>
        <w:rPr>
          <w:rFonts w:ascii="Journal" w:hAnsi="Journal" w:eastAsia="Journal" w:cs="Journal"/>
        </w:rPr>
      </w:pPr>
      <w:r>
        <w:rPr>
          <w:rFonts w:eastAsia="Journal" w:cs="Journal" w:ascii="Journal" w:hAnsi="Journal"/>
        </w:rPr>
        <w:tab/>
        <w:t>Везде, где можно придавать жизни смысл, они берутся за дело. Почти все они стремятся достичь чего-то такого, что оставит по себе след. И хотя это - отдаленная цель, они отдаются ей со всем сдерживаемым пылом. Они осторожны в расходовании сил, берегут их, и движутся шаг за шагом. Их участие сдержанно, но продуманно и последовательно. Внутренний темперамент сдерживается, потому что путь длинен. Они не сжигают своим жаром, они излучают тепло и светится изнутри. Это позволяет им быть истинными вожаками,- если их уровень этому соответствует. Здесь нельзя пустить пыль в глаза, здесь идет речь о миссии, а не о личности. Их руководящая воля ярко выражена, даже если свои приказания они выражают в форме просьб.</w:t>
      </w:r>
    </w:p>
    <w:p>
      <w:pPr>
        <w:pStyle w:val="Normal"/>
        <w:jc w:val="both"/>
        <w:rPr>
          <w:rFonts w:ascii="Journal" w:hAnsi="Journal" w:eastAsia="Journal" w:cs="Journal"/>
        </w:rPr>
      </w:pPr>
      <w:r>
        <w:rPr>
          <w:rFonts w:eastAsia="Journal" w:cs="Journal" w:ascii="Journal" w:hAnsi="Journal"/>
        </w:rPr>
        <w:tab/>
        <w:t xml:space="preserve">Они обладают также свойством, которое делает их очень привлекательными: они умеют слушать других. Не слишком долго,- с ними не разболтаешься, нужно коротко и ясно высказывать, что у тебя на сердце,- и это будет услышано. Вместе с тем, их трудно переубедить. Если они приняли решение, оно будет выполняться. При этом они постоянно ищут новых путей, так что услышанное они перерабатывают, оставляя на будущие. К тому же они постоянно ищут путей пойти другому на встречу, если только это возможно. </w:t>
      </w:r>
    </w:p>
    <w:p>
      <w:pPr>
        <w:pStyle w:val="Normal"/>
        <w:jc w:val="both"/>
        <w:rPr>
          <w:rFonts w:ascii="Journal" w:hAnsi="Journal" w:eastAsia="Journal" w:cs="Journal"/>
        </w:rPr>
      </w:pPr>
      <w:r>
        <w:rPr>
          <w:rFonts w:eastAsia="Journal" w:cs="Journal" w:ascii="Journal" w:hAnsi="Journal"/>
        </w:rPr>
        <w:tab/>
        <w:t>Они определенно, хотя и творчески, опираются на человеческое, на этом они строят все. В них выражена сильно воля к образованию и воспитанию. Они постоянно подают хороший пример,- по крайне мере им так кажется. Если они и теряют самообладание, то быстро спохватываются и обладают достаточным чувством юмора, чтобы исправить оплошность.</w:t>
      </w:r>
    </w:p>
    <w:p>
      <w:pPr>
        <w:pStyle w:val="Normal"/>
        <w:jc w:val="both"/>
        <w:rPr>
          <w:rFonts w:ascii="Journal" w:hAnsi="Journal" w:eastAsia="Journal" w:cs="Journal"/>
        </w:rPr>
      </w:pPr>
      <w:r>
        <w:rPr>
          <w:rFonts w:eastAsia="Journal" w:cs="Journal" w:ascii="Journal" w:hAnsi="Journal"/>
        </w:rPr>
        <w:tab/>
        <w:t>Их уверенность в себе нелегко поколебать. Они редко идут напролом и поэтому набивают себе лишних шишек, они всегда сохраняют ведение ситуации.</w:t>
      </w:r>
    </w:p>
    <w:p>
      <w:pPr>
        <w:pStyle w:val="Normal"/>
        <w:jc w:val="both"/>
        <w:rPr>
          <w:rFonts w:ascii="Journal" w:hAnsi="Journal" w:eastAsia="Journal" w:cs="Journal"/>
        </w:rPr>
      </w:pPr>
      <w:r>
        <w:rPr>
          <w:rFonts w:eastAsia="Journal" w:cs="Journal" w:ascii="Journal" w:hAnsi="Journal"/>
        </w:rPr>
        <w:tab/>
        <w:t>Им, правда, мешает известное самодовольство, но оно не вызывает отпора, поскольку, с одной стороны, они всегда готовы сами над собой посмеяться, а с другой стороны, их самодовольство как правило имеет основания. Однако не следует задевать их гордость, тогда они чувствуют себя оскорбленными и злятся; при этом они становятся высокомерными, давая понять, что другие позволили себе лишние; при этом они могут дать совет,- даже хороший и полезный!</w:t>
      </w:r>
    </w:p>
    <w:p>
      <w:pPr>
        <w:pStyle w:val="Normal"/>
        <w:jc w:val="both"/>
        <w:rPr>
          <w:rFonts w:ascii="Journal" w:hAnsi="Journal" w:eastAsia="Journal" w:cs="Journal"/>
        </w:rPr>
      </w:pPr>
      <w:r>
        <w:rPr>
          <w:rFonts w:eastAsia="Journal" w:cs="Journal" w:ascii="Journal" w:hAnsi="Journal"/>
        </w:rPr>
        <w:tab/>
        <w:t>Они любят дискуссию, хороший разговор, причем им нужно быть душой этого разговора и привести в споре по крайней мере столько же доводов, сколько приведут все остальные вместе. Любят они также забавлять компанию анекдотами, делая это с изяществом и умением, приводя всех в прекрасное настроение.</w:t>
      </w:r>
    </w:p>
    <w:p>
      <w:pPr>
        <w:pStyle w:val="Normal"/>
        <w:jc w:val="both"/>
        <w:rPr>
          <w:rFonts w:ascii="Journal" w:hAnsi="Journal" w:eastAsia="Journal" w:cs="Journal"/>
        </w:rPr>
      </w:pPr>
      <w:r>
        <w:rPr>
          <w:rFonts w:eastAsia="Journal" w:cs="Journal" w:ascii="Journal" w:hAnsi="Journal"/>
        </w:rPr>
        <w:tab/>
        <w:t>Они могут разговаривать с людьми самых различных слоев, умея найти правильный тон и с рабочим, и с министром. При этом они могут представляться наивными и задавать невинные вопросы,- но пусть только собеседник не найдется! Попытки панибратства резко обрываются, быстро восстанавливается необходимая дистанция.</w:t>
      </w:r>
    </w:p>
    <w:p>
      <w:pPr>
        <w:pStyle w:val="Normal"/>
        <w:jc w:val="both"/>
        <w:rPr>
          <w:rFonts w:ascii="Journal" w:hAnsi="Journal" w:eastAsia="Journal" w:cs="Journal"/>
        </w:rPr>
      </w:pPr>
      <w:r>
        <w:rPr>
          <w:rFonts w:eastAsia="Journal" w:cs="Journal" w:ascii="Journal" w:hAnsi="Journal"/>
        </w:rPr>
        <w:tab/>
        <w:t>Они не упускают из виду честолюбия. Они высоко метят, возможно - в пророки Великого. Представляя своего идола или кумира, они сияют его светом. Их стремление вверх достойно. Чем выше они поднимаются, тем более отеческим становится их тон; многие находят в них замену отцу. Они по - отечески благословляют, распространяют благодарность, однако требуют и соответствующего уважения. Уважение определяется взаимоотношения людей друг с другом! Если же подобающий тон не соблюдается, они могут, два-три раза напомнив об этом в полу - шутку, в конце концов грохнуть по столу кулаком.</w:t>
      </w:r>
    </w:p>
    <w:p>
      <w:pPr>
        <w:pStyle w:val="Normal"/>
        <w:jc w:val="both"/>
        <w:rPr>
          <w:rFonts w:ascii="Journal" w:hAnsi="Journal" w:eastAsia="Journal" w:cs="Journal"/>
        </w:rPr>
      </w:pPr>
      <w:r>
        <w:rPr>
          <w:rFonts w:eastAsia="Journal" w:cs="Journal" w:ascii="Journal" w:hAnsi="Journal"/>
        </w:rPr>
        <w:tab/>
        <w:t>Этот характер любит быть нужным, и при этом он требует и своего. У него всегда есть любимчики, в самом широком смысле. Это прекрасные меценаты для различных начинаний и миссий. Они находят верящих, собирают их вокруг себя и ведут за собой.</w:t>
      </w:r>
    </w:p>
    <w:p>
      <w:pPr>
        <w:pStyle w:val="Normal"/>
        <w:jc w:val="both"/>
        <w:rPr>
          <w:rFonts w:ascii="Journal" w:hAnsi="Journal" w:eastAsia="Journal" w:cs="Journal"/>
        </w:rPr>
      </w:pPr>
      <w:r>
        <w:rPr>
          <w:rFonts w:eastAsia="Journal" w:cs="Journal" w:ascii="Journal" w:hAnsi="Journal"/>
        </w:rPr>
        <w:tab/>
        <w:t>Они легко прощают ошибки,- ошибаться это так по человечески. Но ошибки не должны повториться, потому что это уже показывает, что человек не хочет учиться. Тогда его отодвигают, пусть он сидит на задней парте, меж тем как весь круг движется вперед, к высшей цели.</w:t>
      </w:r>
    </w:p>
    <w:p>
      <w:pPr>
        <w:pStyle w:val="Normal"/>
        <w:jc w:val="both"/>
        <w:rPr>
          <w:rFonts w:ascii="Journal" w:hAnsi="Journal" w:eastAsia="Journal" w:cs="Journal"/>
        </w:rPr>
      </w:pPr>
      <w:r>
        <w:rPr>
          <w:rFonts w:eastAsia="Journal" w:cs="Journal" w:ascii="Journal" w:hAnsi="Journal"/>
        </w:rPr>
        <w:tab/>
        <w:t xml:space="preserve">Их счастье - найти себе миссию. Идеалы и религии находят себе среди представителей этого типа прекрасных последователей. Найдя свою миссию, они принимают жесты и слова Учителя; тогда им свойственны, как говорится, “богоотеческие жесты Стрельца”. </w:t>
      </w:r>
    </w:p>
    <w:p>
      <w:pPr>
        <w:pStyle w:val="Normal"/>
        <w:jc w:val="both"/>
        <w:rPr>
          <w:rFonts w:ascii="Journal" w:hAnsi="Journal" w:eastAsia="Journal" w:cs="Journal"/>
        </w:rPr>
      </w:pPr>
      <w:r>
        <w:rPr>
          <w:rFonts w:eastAsia="Journal" w:cs="Journal" w:ascii="Journal" w:hAnsi="Journal"/>
        </w:rPr>
        <w:tab/>
        <w:t>Но при этом они не склонны к страстной экстазе. Они наслаждаются, они едят и пьют без оглядки не только на необходимость беречь фигуру, но даже и на здоровье. Однако они знают границы, так что спохватываются, по крайней мере тогда, когда необходимо подать пример.</w:t>
      </w:r>
    </w:p>
    <w:p>
      <w:pPr>
        <w:pStyle w:val="Normal"/>
        <w:jc w:val="both"/>
        <w:rPr>
          <w:rFonts w:ascii="Journal" w:hAnsi="Journal" w:eastAsia="Journal" w:cs="Journal"/>
        </w:rPr>
      </w:pPr>
      <w:r>
        <w:rPr>
          <w:rFonts w:eastAsia="Journal" w:cs="Journal" w:ascii="Journal" w:hAnsi="Journal"/>
        </w:rPr>
        <w:tab/>
        <w:t>К тому же они обладают жаждой познать и завоевать мир, и делают это с поистине спортивным азартом.</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Их работа должна быть связана с долгом в значительных масштабах. После проверки им доверить ведущие посты; они справятся с этими задачами. Они умеют убеждать, подавать пример, они как правило обладают терпимостью и прозорливостью. Им присущи организаторские способности, необходимые для управления аппаратом. Несмотря на наличие любимчиков, они в общем объективны. Злоупотребления властью от них трудно ожидать; разве что они позволят себе некоторую роскошь в обстановке своего кабинета.</w:t>
      </w:r>
    </w:p>
    <w:p>
      <w:pPr>
        <w:pStyle w:val="Normal"/>
        <w:jc w:val="both"/>
        <w:rPr>
          <w:rFonts w:ascii="Journal" w:hAnsi="Journal" w:eastAsia="Journal" w:cs="Journal"/>
        </w:rPr>
      </w:pPr>
      <w:r>
        <w:rPr>
          <w:rFonts w:eastAsia="Journal" w:cs="Journal" w:ascii="Journal" w:hAnsi="Journal"/>
        </w:rPr>
        <w:tab/>
        <w:t>Особенно хороши их лидерские способности, если речь идет об идеальных целях - руководитель спортивного общества или преподаватель особого курса. Этот характер также прекрасно может организовать дальнюю поездку, это светский и открытый человек.</w:t>
      </w:r>
    </w:p>
    <w:p>
      <w:pPr>
        <w:pStyle w:val="Normal"/>
        <w:jc w:val="both"/>
        <w:rPr>
          <w:rFonts w:ascii="Journal" w:hAnsi="Journal" w:eastAsia="Journal" w:cs="Journal"/>
        </w:rPr>
      </w:pPr>
      <w:r>
        <w:rPr>
          <w:rFonts w:eastAsia="Journal" w:cs="Journal" w:ascii="Journal" w:hAnsi="Journal"/>
        </w:rPr>
        <w:tab/>
        <w:t>Другое важное для них направление - служить справедливости и правосудию. Будь то судья, адвокат или прокурор,- забота об объективности всегда обеспечена. Их суждения уважаются и по большей части принимаются; они могут быть прекрасными арбитрами в промышленности.</w:t>
      </w:r>
    </w:p>
    <w:p>
      <w:pPr>
        <w:pStyle w:val="Normal"/>
        <w:jc w:val="both"/>
        <w:rPr>
          <w:rFonts w:ascii="Journal" w:hAnsi="Journal" w:eastAsia="Journal" w:cs="Journal"/>
        </w:rPr>
      </w:pPr>
      <w:r>
        <w:rPr>
          <w:rFonts w:eastAsia="Journal" w:cs="Journal" w:ascii="Journal" w:hAnsi="Journal"/>
        </w:rPr>
        <w:tab/>
        <w:t>Разумеется, все называемые профессии следует понимать скорее в символическом смысле.</w:t>
      </w:r>
    </w:p>
    <w:p>
      <w:pPr>
        <w:pStyle w:val="Normal"/>
        <w:jc w:val="both"/>
        <w:rPr>
          <w:rFonts w:ascii="Journal" w:hAnsi="Journal" w:eastAsia="Journal" w:cs="Journal"/>
        </w:rPr>
      </w:pPr>
      <w:r>
        <w:rPr>
          <w:rFonts w:eastAsia="Journal" w:cs="Journal" w:ascii="Journal" w:hAnsi="Journal"/>
        </w:rPr>
        <w:tab/>
        <w:t xml:space="preserve">Движение - эликсир жизни, будь то на лошади или в реактивном самолете, чем выше, тем лучше, тем приятнее. Всем им свойственно к путешествиям и жажда духовных завоеваний. </w:t>
      </w:r>
    </w:p>
    <w:p>
      <w:pPr>
        <w:pStyle w:val="Normal"/>
        <w:jc w:val="both"/>
        <w:rPr>
          <w:rFonts w:ascii="Journal" w:hAnsi="Journal" w:eastAsia="Journal" w:cs="Journal"/>
        </w:rPr>
      </w:pPr>
      <w:r>
        <w:rPr>
          <w:rFonts w:eastAsia="Journal" w:cs="Journal" w:ascii="Journal" w:hAnsi="Journal"/>
        </w:rPr>
        <w:tab/>
        <w:t xml:space="preserve">Это также - прекрасные представители (фирмы и т.п.). Но везде, где бы они ни работали, им необходимо чувство самостоятельности. Чем меньше начальство вмешивается в дело, тем лучше оно идет. </w:t>
      </w:r>
    </w:p>
    <w:p>
      <w:pPr>
        <w:pStyle w:val="Normal"/>
        <w:jc w:val="both"/>
        <w:rPr>
          <w:rFonts w:ascii="Journal" w:hAnsi="Journal" w:eastAsia="Journal" w:cs="Journal"/>
        </w:rPr>
      </w:pPr>
      <w:r>
        <w:rPr>
          <w:rFonts w:eastAsia="Journal" w:cs="Journal" w:ascii="Journal" w:hAnsi="Journal"/>
        </w:rPr>
        <w:tab/>
        <w:t>Они могут быть прекрасными учительями и воспитателями, которые остаются для воспитанников примером на всю жизнь, которых чувствуют и вспоминают на встречах много лет после окончания. Они чувствуют границы возможностей своих учеников, не требуют слишком многого, но зато увлекают даже самых отстающих к неожиданным достижениям. Во время перерывов они могут и пошалить вместе с воспитанниками, но при этом всегда придерживая подобающую дистанцию.</w:t>
      </w:r>
    </w:p>
    <w:p>
      <w:pPr>
        <w:pStyle w:val="Normal"/>
        <w:jc w:val="both"/>
        <w:rPr>
          <w:rFonts w:ascii="Journal" w:hAnsi="Journal" w:eastAsia="Journal" w:cs="Journal"/>
        </w:rPr>
      </w:pPr>
      <w:r>
        <w:rPr>
          <w:rFonts w:eastAsia="Journal" w:cs="Journal" w:ascii="Journal" w:hAnsi="Journal"/>
        </w:rPr>
        <w:tab/>
        <w:t>Они без труда соглашаются поработать лишние часы. Им вполне могут быть доверены идеальные и миссионерские дела. Однако все должно иметь реальные основания; гоняться за мыльными пузырями - дело недостойное.</w:t>
      </w:r>
    </w:p>
    <w:p>
      <w:pPr>
        <w:pStyle w:val="Normal"/>
        <w:jc w:val="both"/>
        <w:rPr>
          <w:rFonts w:ascii="Journal" w:hAnsi="Journal" w:eastAsia="Journal" w:cs="Journal"/>
        </w:rPr>
      </w:pPr>
      <w:r>
        <w:rPr>
          <w:rFonts w:eastAsia="Journal" w:cs="Journal" w:ascii="Journal" w:hAnsi="Journal"/>
        </w:rPr>
        <w:tab/>
        <w:t>Они прекрасные проповедники и чтецы. Но они могут и превратить пустыню в плодородную землю, если нужно бороться с голодом. Они ищут новых земель, но с мерой и здравым размышлением; они не считают, что необходимо разрушить старое, чтобы на его месте создать новое. Они обладают верой в рост и прогресс, и более других способствуют развитию.</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Их любовь горяча, но сдержанна. Этот темперамент загорается, он не вспыхивает. Мужчина любит как покровитель и защитник; любовь женщины полна силы и культуры. Так что может установиться прекрасное партнерство, больше основанное на духовной связи. Предполагается, что оба до связи много искали,- можно добавить, что с сильным устремлением,- поэтому, обретя, наконец, связь, они достаточно уверены в ней.</w:t>
      </w:r>
    </w:p>
    <w:p>
      <w:pPr>
        <w:pStyle w:val="Normal"/>
        <w:jc w:val="both"/>
        <w:rPr>
          <w:rFonts w:ascii="Journal" w:hAnsi="Journal" w:eastAsia="Journal" w:cs="Journal"/>
        </w:rPr>
      </w:pPr>
      <w:r>
        <w:rPr>
          <w:rFonts w:eastAsia="Journal" w:cs="Journal" w:ascii="Journal" w:hAnsi="Journal"/>
        </w:rPr>
        <w:tab/>
        <w:t>Позднейшие опасности, как правило, честно обсуждаются и взвешиваются; даже если оказывается необходимым разрыв, люди остаются друзьями.</w:t>
      </w:r>
    </w:p>
    <w:p>
      <w:pPr>
        <w:pStyle w:val="Normal"/>
        <w:jc w:val="both"/>
        <w:rPr>
          <w:rFonts w:ascii="Journal" w:hAnsi="Journal" w:eastAsia="Journal" w:cs="Journal"/>
        </w:rPr>
      </w:pPr>
      <w:r>
        <w:rPr>
          <w:rFonts w:eastAsia="Journal" w:cs="Journal" w:ascii="Journal" w:hAnsi="Journal"/>
        </w:rPr>
        <w:tab/>
        <w:t>Партнерство рассматривается не только как дополнение, но и как вызов: партнер должен помочь дальнейшему развитию, вместе с ним хочется бороться за достижение значительных целей; четыре глаза видят лучше двух, вот основание этой общности. Так что многие связи продолжаются, когда собственно любовь уже уходит, и оказываются прочнее, чем иные связи, основанные на более сильных чувствах.</w:t>
      </w:r>
    </w:p>
    <w:p>
      <w:pPr>
        <w:pStyle w:val="Normal"/>
        <w:jc w:val="both"/>
        <w:rPr>
          <w:rFonts w:ascii="Journal" w:hAnsi="Journal" w:eastAsia="Journal" w:cs="Journal"/>
        </w:rPr>
      </w:pPr>
      <w:r>
        <w:rPr>
          <w:rFonts w:eastAsia="Journal" w:cs="Journal" w:ascii="Journal" w:hAnsi="Journal"/>
        </w:rPr>
        <w:tab/>
        <w:t>Однако партнеру не следует задевать тщеславие, не следует угрожать гордости, даже для вида.</w:t>
      </w:r>
    </w:p>
    <w:p>
      <w:pPr>
        <w:pStyle w:val="Normal"/>
        <w:jc w:val="both"/>
        <w:rPr>
          <w:rFonts w:ascii="Journal" w:hAnsi="Journal" w:eastAsia="Journal" w:cs="Journal"/>
        </w:rPr>
      </w:pPr>
      <w:r>
        <w:rPr>
          <w:rFonts w:eastAsia="Journal" w:cs="Journal" w:ascii="Journal" w:hAnsi="Journal"/>
        </w:rPr>
        <w:tab/>
        <w:t>Дети воспитываются хорошим примером, и несколько “теоретически”, но имеют хорошие шансы. Если они следуют примеру родителей, то у них может быть хорошее детство.</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Наибольшая опасность для этого характера тщеславие, склонность гордиться собой. Иной раз они прямо - таки ослепляют, и это может плохо кончиться. Они склонны смотреть на себя как на полубога, как на судью, который во все вносит ясность - и это иной раз делает их даже глупыми. Глупость же усиливает тщеславие, и они оказываются в порочном круге.</w:t>
      </w:r>
    </w:p>
    <w:p>
      <w:pPr>
        <w:pStyle w:val="Normal"/>
        <w:jc w:val="both"/>
        <w:rPr>
          <w:rFonts w:ascii="Journal" w:hAnsi="Journal" w:eastAsia="Journal" w:cs="Journal"/>
        </w:rPr>
      </w:pPr>
      <w:r>
        <w:rPr>
          <w:rFonts w:eastAsia="Journal" w:cs="Journal" w:ascii="Journal" w:hAnsi="Journal"/>
        </w:rPr>
        <w:tab/>
        <w:t>Далее, они очень чувствительны к критике; они слишком привыкли быть примером, чтобы выносить нарекания других! Их хвалебная любезность лопается, трон рушится, они начинают вести себя как молокососы. Нередко потом приходится начинать все с самого начала, столь много посуды оказывается перебито.</w:t>
      </w:r>
    </w:p>
    <w:p>
      <w:pPr>
        <w:pStyle w:val="Normal"/>
        <w:jc w:val="both"/>
        <w:rPr>
          <w:rFonts w:ascii="Journal" w:hAnsi="Journal" w:eastAsia="Journal" w:cs="Journal"/>
        </w:rPr>
      </w:pPr>
      <w:r>
        <w:rPr>
          <w:rFonts w:eastAsia="Journal" w:cs="Journal" w:ascii="Journal" w:hAnsi="Journal"/>
        </w:rPr>
        <w:tab/>
        <w:t>Иные опасности грозят от склонности к кутежам. В питье и еде они позволяют себе значительно больше среднего. Как бы ни было тело переутомлено, оно должно продолжать пировать. Если же печень, почки, желудок и пр. плохо реагируют,- мир становится немил; но излишества продолжаются.</w:t>
      </w:r>
    </w:p>
    <w:p>
      <w:pPr>
        <w:pStyle w:val="Normal"/>
        <w:jc w:val="both"/>
        <w:rPr>
          <w:rFonts w:ascii="Journal" w:hAnsi="Journal" w:eastAsia="Journal" w:cs="Journal"/>
        </w:rPr>
      </w:pPr>
      <w:r>
        <w:rPr>
          <w:rFonts w:eastAsia="Journal" w:cs="Journal" w:ascii="Journal" w:hAnsi="Journal"/>
        </w:rPr>
        <w:tab/>
        <w:t>Еще одна опасность - хвастовство, доходящее до мании величия. Они также обещают больше, чем могут выполнить.</w:t>
      </w:r>
    </w:p>
    <w:p>
      <w:pPr>
        <w:pStyle w:val="Normal"/>
        <w:jc w:val="both"/>
        <w:rPr>
          <w:rFonts w:ascii="Journal" w:hAnsi="Journal" w:eastAsia="Journal" w:cs="Journal"/>
        </w:rPr>
      </w:pPr>
      <w:r>
        <w:rPr>
          <w:rFonts w:eastAsia="Journal" w:cs="Journal" w:ascii="Journal" w:hAnsi="Journal"/>
        </w:rPr>
        <w:tab/>
        <w:t xml:space="preserve">Итак следует опасаться переоценки себя и высокомерия. </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беждения. Итоги.</w:t>
      </w:r>
      <w:r>
        <w:rPr>
          <w:rFonts w:eastAsia="Journal" w:cs="Journal" w:ascii="Journal" w:hAnsi="Journal"/>
        </w:rPr>
        <w:t xml:space="preserve"> В глазах других это характер, занятый собой, высокомерный и тщеславней. Это типичный зубрила, который все лучше всех знает, судит и рядит обо всем и выдает себя за полубога. Они надменны и чванливы, и за что их только любят?!</w:t>
      </w:r>
    </w:p>
    <w:p>
      <w:pPr>
        <w:pStyle w:val="Normal"/>
        <w:jc w:val="both"/>
        <w:rPr>
          <w:rFonts w:ascii="Journal" w:hAnsi="Journal" w:eastAsia="Journal" w:cs="Journal"/>
        </w:rPr>
      </w:pPr>
      <w:r>
        <w:rPr>
          <w:rFonts w:eastAsia="Journal" w:cs="Journal" w:ascii="Journal" w:hAnsi="Journal"/>
        </w:rPr>
        <w:tab/>
        <w:t xml:space="preserve">Это не так. Этот характер стремится к некой миссии, он ищет смысл в жизни, хочет возвысить человеческое. Дух должен преобладать, животное должно быть окончательно преодолено. </w:t>
      </w:r>
    </w:p>
    <w:p>
      <w:pPr>
        <w:pStyle w:val="Normal"/>
        <w:jc w:val="both"/>
        <w:rPr>
          <w:rFonts w:ascii="Journal" w:hAnsi="Journal" w:eastAsia="Journal" w:cs="Journal"/>
        </w:rPr>
      </w:pPr>
      <w:r>
        <w:rPr>
          <w:rFonts w:eastAsia="Journal" w:cs="Journal" w:ascii="Journal" w:hAnsi="Journal"/>
        </w:rPr>
        <w:tab/>
        <w:t>Жизнь воспринимается ими как мирное спортивное соревнование, по предписанным, определенным правилам. Они готовы взять на себя неблагодарную роль судей в этом соревновании.</w:t>
      </w:r>
    </w:p>
    <w:p>
      <w:pPr>
        <w:pStyle w:val="Normal"/>
        <w:jc w:val="both"/>
        <w:rPr>
          <w:rFonts w:ascii="Journal" w:hAnsi="Journal" w:eastAsia="Journal" w:cs="Journal"/>
        </w:rPr>
      </w:pPr>
      <w:r>
        <w:rPr>
          <w:rFonts w:eastAsia="Journal" w:cs="Journal" w:ascii="Journal" w:hAnsi="Journal"/>
        </w:rPr>
        <w:tab/>
        <w:t>Они стремятся к высшим целям в литературе, медицине, философии, во всех гуманитарных и естественных науках. Их глубокая готовность к вере делает их прекрасными учениками и последователями, а гордость предохраняет их от искушений. Будучи учителями, они знают о слабостях других, хотя не всегда им потакают. Будучи склонными к кутежу, они ввели требование поста,- ибо все должно иметь свой противовес, иначе не будет развития!</w:t>
      </w:r>
    </w:p>
    <w:p>
      <w:pPr>
        <w:pStyle w:val="Normal"/>
        <w:jc w:val="both"/>
        <w:rPr>
          <w:rFonts w:ascii="Journal" w:hAnsi="Journal" w:eastAsia="Journal" w:cs="Journal"/>
        </w:rPr>
      </w:pPr>
      <w:r>
        <w:rPr>
          <w:rFonts w:eastAsia="Journal" w:cs="Journal" w:ascii="Journal" w:hAnsi="Journal"/>
        </w:rPr>
        <w:tab/>
        <w:t>Знаком Стрельца управляет Юпитер. Солнце в этом знаке имеет юпитерианский характер, оно идеалистично.</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СОЛНЦЕ В КОЗЕРОГЕ</w:t>
      </w:r>
    </w:p>
    <w:p>
      <w:pPr>
        <w:pStyle w:val="Normal"/>
        <w:spacing w:before="60" w:after="0"/>
        <w:jc w:val="both"/>
        <w:rPr>
          <w:rFonts w:ascii="Journal" w:hAnsi="Journal" w:eastAsia="Journal" w:cs="Journal"/>
        </w:rPr>
      </w:pPr>
      <w:r>
        <w:rPr>
          <w:rFonts w:eastAsia="Journal" w:cs="Journal" w:ascii="Journal" w:hAnsi="Journal"/>
        </w:rPr>
        <w:tab/>
        <w:t>Первый зимний знак - кардинальный, женский, элемент Земля. Ключевое слово: своенравное жизненное ядро.</w:t>
      </w:r>
    </w:p>
    <w:p>
      <w:pPr>
        <w:pStyle w:val="Normal"/>
        <w:jc w:val="both"/>
        <w:rPr>
          <w:rFonts w:ascii="Journal" w:hAnsi="Journal" w:eastAsia="Journal" w:cs="Journal"/>
        </w:rPr>
      </w:pPr>
      <w:r>
        <w:rPr>
          <w:rFonts w:eastAsia="Journal" w:cs="Journal" w:ascii="Journal" w:hAnsi="Journal"/>
        </w:rPr>
        <w:tab/>
        <w:t xml:space="preserve">Этим характером движет честолюбивое стремление достичь чего-то в этом мире, обладать вершинами. При этом,- или как раз благодаря этому,- они очень своенравны. Опершись на нечто реальное, они затем выбирают очень необычный путь, почти что путь в обход, который впоследствии оказывается верным,- чтобы первыми достигнуть цели. Их цепкость ошеломляюща, так как и их способность к восстановлению, проистекающая из известной скупости. Многие их них по внешнему виду не считают способными на значительные достижения, но все они очень выносливы, как мужчины так и женщины. К тому же они умеют необычайно концентрироваться, они прямо - таки погружаются в свою задачу, и они весьма рассудительны, когда дело касается чего-то важного. Стоит лишь прозвучать стартовому выстрелу, и они уже мчатся, путь вперед и вверх для них будто размечен: старт ровный, без спешки и без задержек, никаких рывков посреди пути,- последовательный ровный шаг. Силы не распыляются, но и не преберегаются; цель все время перед глазами. </w:t>
      </w:r>
    </w:p>
    <w:p>
      <w:pPr>
        <w:pStyle w:val="Normal"/>
        <w:jc w:val="both"/>
        <w:rPr>
          <w:rFonts w:ascii="Journal" w:hAnsi="Journal" w:eastAsia="Journal" w:cs="Journal"/>
        </w:rPr>
      </w:pPr>
      <w:r>
        <w:rPr>
          <w:rFonts w:eastAsia="Journal" w:cs="Journal" w:ascii="Journal" w:hAnsi="Journal"/>
        </w:rPr>
        <w:tab/>
        <w:t>Они не хотят оказаться беспомощными перед первым же ударом судьбы; поэтому они принципиальны и основательно, чем нередко приводят других в изумление. Они приспосабливаются к превратностям жизни, и достигают одной вершины за другой. При этом их, правда, подстерегает одиночество, потому что никто не может приноровиться к их шагу. Но одиночество их не останавливает, напротив! Если воздух разряжен, то его нужно больше, следовательно, нужны новые пространства!</w:t>
      </w:r>
    </w:p>
    <w:p>
      <w:pPr>
        <w:pStyle w:val="Normal"/>
        <w:jc w:val="both"/>
        <w:rPr>
          <w:rFonts w:ascii="Journal" w:hAnsi="Journal" w:eastAsia="Journal" w:cs="Journal"/>
        </w:rPr>
      </w:pPr>
      <w:r>
        <w:rPr>
          <w:rFonts w:eastAsia="Journal" w:cs="Journal" w:ascii="Journal" w:hAnsi="Journal"/>
        </w:rPr>
        <w:tab/>
        <w:t>Как никакой другой характер, они постоянно и естественно преодолевают препятствия. Они не уклоняются от барьеров.</w:t>
      </w:r>
    </w:p>
    <w:p>
      <w:pPr>
        <w:pStyle w:val="Normal"/>
        <w:jc w:val="both"/>
        <w:rPr>
          <w:rFonts w:ascii="Journal" w:hAnsi="Journal" w:eastAsia="Journal" w:cs="Journal"/>
        </w:rPr>
      </w:pPr>
      <w:r>
        <w:rPr>
          <w:rFonts w:eastAsia="Journal" w:cs="Journal" w:ascii="Journal" w:hAnsi="Journal"/>
        </w:rPr>
        <w:tab/>
        <w:t>И не только стремление вверх для них значимо, но и сам путь. Они готовы приложить значительное прилежание, они всегда готовы учиться, спокойно переносят критику, все оценивают и из всего извлекают следствия.</w:t>
      </w:r>
    </w:p>
    <w:p>
      <w:pPr>
        <w:pStyle w:val="Normal"/>
        <w:jc w:val="both"/>
        <w:rPr>
          <w:rFonts w:ascii="Journal" w:hAnsi="Journal" w:eastAsia="Journal" w:cs="Journal"/>
        </w:rPr>
      </w:pPr>
      <w:r>
        <w:rPr>
          <w:rFonts w:eastAsia="Journal" w:cs="Journal" w:ascii="Journal" w:hAnsi="Journal"/>
        </w:rPr>
        <w:tab/>
        <w:t>Инструменты употребляются разумно и постоянно обновляются. Этот характер знает цену постоянству, необходимому, чтобы не только достигнуть вершины, но и владеть ей всю жизнь.</w:t>
      </w:r>
    </w:p>
    <w:p>
      <w:pPr>
        <w:pStyle w:val="Normal"/>
        <w:jc w:val="both"/>
        <w:rPr>
          <w:rFonts w:ascii="Journal" w:hAnsi="Journal" w:eastAsia="Journal" w:cs="Journal"/>
        </w:rPr>
      </w:pPr>
      <w:r>
        <w:rPr>
          <w:rFonts w:eastAsia="Journal" w:cs="Journal" w:ascii="Journal" w:hAnsi="Journal"/>
        </w:rPr>
        <w:tab/>
        <w:t>Ничто так не пугает их, как страх падения; этот страх заставляет их мобилизовать все новые силы, и хотя это много стоит,- но силы удается сберечь где - нибудь еще!</w:t>
      </w:r>
    </w:p>
    <w:p>
      <w:pPr>
        <w:pStyle w:val="Normal"/>
        <w:jc w:val="both"/>
        <w:rPr>
          <w:rFonts w:ascii="Journal" w:hAnsi="Journal" w:eastAsia="Journal" w:cs="Journal"/>
        </w:rPr>
      </w:pPr>
      <w:r>
        <w:rPr>
          <w:rFonts w:eastAsia="Journal" w:cs="Journal" w:ascii="Journal" w:hAnsi="Journal"/>
        </w:rPr>
        <w:tab/>
        <w:t xml:space="preserve">Итак, они скромны, бережливы, сдержаны в чувствах, не слишком отдаются личной жизни, за одним исключением: когда дело касается семьи. Мать - Козерог отдает всю себя детям: они должны достичь вершины, все делается для их блага. В остальном случае они берегут чувства, силы, нервы. Только желудок они склоны перенапрягать, поскольку едят они плотно. Впрочем, если врачом прописана диета, они строго ее соблюдают. </w:t>
      </w:r>
    </w:p>
    <w:p>
      <w:pPr>
        <w:pStyle w:val="Normal"/>
        <w:jc w:val="both"/>
        <w:rPr>
          <w:rFonts w:ascii="Journal" w:hAnsi="Journal" w:eastAsia="Journal" w:cs="Journal"/>
        </w:rPr>
      </w:pPr>
      <w:r>
        <w:rPr>
          <w:rFonts w:eastAsia="Journal" w:cs="Journal" w:ascii="Journal" w:hAnsi="Journal"/>
        </w:rPr>
        <w:tab/>
        <w:t>Долгие соры и болтовня ничего не дают; время нужно беречь. Зато они хотят работать лишние часы, могут поработать и в выходной.</w:t>
      </w:r>
    </w:p>
    <w:p>
      <w:pPr>
        <w:pStyle w:val="Normal"/>
        <w:jc w:val="both"/>
        <w:rPr>
          <w:rFonts w:ascii="Journal" w:hAnsi="Journal" w:eastAsia="Journal" w:cs="Journal"/>
        </w:rPr>
      </w:pPr>
      <w:r>
        <w:rPr>
          <w:rFonts w:eastAsia="Journal" w:cs="Journal" w:ascii="Journal" w:hAnsi="Journal"/>
        </w:rPr>
        <w:tab/>
        <w:t>Они весьма трезвы, но вместе с этим ориентированы на Великое. Они не отрываются от реальных возможностей, и используют их до конца. Они довольно сухи, не склонны к самоиронии; скорее можно натолкнуться на резкий юмор и даже грубый ответ. Они не разбрасываются, и не слишком вовлекаются во что бы то ни было. Дружбу они не заводят, об обществе и говорить не приходится.</w:t>
      </w:r>
    </w:p>
    <w:p>
      <w:pPr>
        <w:pStyle w:val="Normal"/>
        <w:jc w:val="both"/>
        <w:rPr>
          <w:rFonts w:ascii="Journal" w:hAnsi="Journal" w:eastAsia="Journal" w:cs="Journal"/>
        </w:rPr>
      </w:pPr>
      <w:r>
        <w:rPr>
          <w:rFonts w:eastAsia="Journal" w:cs="Journal" w:ascii="Journal" w:hAnsi="Journal"/>
        </w:rPr>
        <w:tab/>
        <w:t>Однако им свойственна верность, преданность и благодарность. Впрочем, материальное выражение благодарности должно иметь границы, ибо они несколько скупы: то, что стоило им большого труда, не стоит разбрасывать и раздаривать.</w:t>
      </w:r>
    </w:p>
    <w:p>
      <w:pPr>
        <w:pStyle w:val="Normal"/>
        <w:jc w:val="both"/>
        <w:rPr>
          <w:rFonts w:ascii="Journal" w:hAnsi="Journal" w:eastAsia="Journal" w:cs="Journal"/>
        </w:rPr>
      </w:pPr>
      <w:r>
        <w:rPr>
          <w:rFonts w:eastAsia="Journal" w:cs="Journal" w:ascii="Journal" w:hAnsi="Journal"/>
        </w:rPr>
        <w:tab/>
        <w:t xml:space="preserve">Их жизненная система кажется простой и легкообозримой, но на самом деле они разностороннее, чем думают. Им свойственно нечто философское, скорее со склонностью к пессимизму, который,  впрочем, лишь усиливает их волю к жизни. </w:t>
      </w:r>
    </w:p>
    <w:p>
      <w:pPr>
        <w:pStyle w:val="Normal"/>
        <w:jc w:val="both"/>
        <w:rPr>
          <w:rFonts w:ascii="Journal" w:hAnsi="Journal" w:eastAsia="Journal" w:cs="Journal"/>
        </w:rPr>
      </w:pPr>
      <w:r>
        <w:rPr>
          <w:rFonts w:eastAsia="Journal" w:cs="Journal" w:ascii="Journal" w:hAnsi="Journal"/>
        </w:rPr>
        <w:tab/>
        <w:t xml:space="preserve">Они часто кажутся буквоедами, ревнителями принципов, однако для этого они знают слишком мало принципов, которым бы стоило следовать. Их жизненные установки не меняются, об этом не может быть речи; но в них постоянно сохраняются нечто детское. </w:t>
      </w:r>
    </w:p>
    <w:p>
      <w:pPr>
        <w:pStyle w:val="Normal"/>
        <w:jc w:val="both"/>
        <w:rPr>
          <w:rFonts w:ascii="Journal" w:hAnsi="Journal" w:eastAsia="Journal" w:cs="Journal"/>
        </w:rPr>
      </w:pPr>
      <w:r>
        <w:rPr>
          <w:rFonts w:eastAsia="Journal" w:cs="Journal" w:ascii="Journal" w:hAnsi="Journal"/>
        </w:rPr>
        <w:tab/>
        <w:t>Они имеют одно преимущество перед другими: они знают, сколько долгий путь нужен, чтобы достичь чего либо прочного; к этому они привыкли с детства. Они не просчитываются, и не знают отчаяния, потому что возможные поражения заранее входят в счет. Если кто-то имеет лучший старт, это их хотя и удивляет, но не беспокоит: они верят в постоянство своих сил.</w:t>
      </w:r>
    </w:p>
    <w:p>
      <w:pPr>
        <w:pStyle w:val="Normal"/>
        <w:jc w:val="both"/>
        <w:rPr>
          <w:rFonts w:ascii="Journal" w:hAnsi="Journal" w:eastAsia="Journal" w:cs="Journal"/>
        </w:rPr>
      </w:pPr>
      <w:r>
        <w:rPr>
          <w:rFonts w:eastAsia="Journal" w:cs="Journal" w:ascii="Journal" w:hAnsi="Journal"/>
        </w:rPr>
        <w:tab/>
        <w:t xml:space="preserve">Их веселье несколько мрачно. Безоблачно - веселыми они бывают два-три раза в жизни. Смех непривычен, как прочим, и слезы, которые они привыкли сдерживать,- как мужчины, так и женщины. </w:t>
      </w:r>
    </w:p>
    <w:p>
      <w:pPr>
        <w:pStyle w:val="Normal"/>
        <w:jc w:val="both"/>
        <w:rPr>
          <w:rFonts w:ascii="Journal" w:hAnsi="Journal" w:eastAsia="Journal" w:cs="Journal"/>
        </w:rPr>
      </w:pPr>
      <w:r>
        <w:rPr>
          <w:rFonts w:eastAsia="Journal" w:cs="Journal" w:ascii="Journal" w:hAnsi="Journal"/>
        </w:rPr>
        <w:tab/>
        <w:t>Они становятся недоверчивыми, когда над ними начинают подшучивать; это им не нравится, это им не нравится, этого они не могут понять, и потому стараются выбрать из такого круга как можно скорее.</w:t>
      </w:r>
    </w:p>
    <w:p>
      <w:pPr>
        <w:pStyle w:val="Normal"/>
        <w:jc w:val="both"/>
        <w:rPr>
          <w:rFonts w:ascii="Journal" w:hAnsi="Journal" w:eastAsia="Journal" w:cs="Journal"/>
        </w:rPr>
      </w:pPr>
      <w:r>
        <w:rPr>
          <w:rFonts w:eastAsia="Journal" w:cs="Journal" w:ascii="Journal" w:hAnsi="Journal"/>
        </w:rPr>
        <w:tab/>
        <w:t xml:space="preserve">Они не любят также скрытых нападок - они за открытость. </w:t>
      </w:r>
    </w:p>
    <w:p>
      <w:pPr>
        <w:pStyle w:val="Normal"/>
        <w:jc w:val="both"/>
        <w:rPr>
          <w:rFonts w:ascii="Journal" w:hAnsi="Journal" w:eastAsia="Journal" w:cs="Journal"/>
        </w:rPr>
      </w:pPr>
      <w:r>
        <w:rPr>
          <w:rFonts w:eastAsia="Journal" w:cs="Journal" w:ascii="Journal" w:hAnsi="Journal"/>
        </w:rPr>
        <w:tab/>
        <w:t>Внутри они могут быть мягкими, даже чувствительными, но чувствительность не должна мешать восхождению к вершине. Так что они легче переносят дурные времена, нежели хорошие, и трудные времена им больше запоминается</w:t>
      </w:r>
    </w:p>
    <w:p>
      <w:pPr>
        <w:pStyle w:val="Normal"/>
        <w:jc w:val="both"/>
        <w:rPr>
          <w:rFonts w:ascii="Journal" w:hAnsi="Journal" w:eastAsia="Journal" w:cs="Journal"/>
        </w:rPr>
      </w:pPr>
      <w:r>
        <w:rPr>
          <w:rFonts w:eastAsia="Journal" w:cs="Journal" w:ascii="Journal" w:hAnsi="Journal"/>
        </w:rPr>
        <w:tab/>
        <w:t>Искусство они воспринимают в передышках,- поскольку оно увеличивает внутреннюю силу. Поэтому оно должно быть понятным, и его не должно быть слишком много.</w:t>
      </w:r>
    </w:p>
    <w:p>
      <w:pPr>
        <w:pStyle w:val="Normal"/>
        <w:jc w:val="both"/>
        <w:rPr>
          <w:rFonts w:ascii="Journal" w:hAnsi="Journal" w:eastAsia="Journal" w:cs="Journal"/>
        </w:rPr>
      </w:pPr>
      <w:r>
        <w:rPr>
          <w:rFonts w:eastAsia="Journal" w:cs="Journal" w:ascii="Journal" w:hAnsi="Journal"/>
        </w:rPr>
        <w:tab/>
        <w:t xml:space="preserve">Они - марафонцы жизни, марафоны для них - как бег на короткую дистанцию. </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Этот характер не боится никакой работы. Их можно использовать всюду, и они, не страшась этого, могут начать с самого низа, со случайных работ.</w:t>
      </w:r>
    </w:p>
    <w:p>
      <w:pPr>
        <w:pStyle w:val="Normal"/>
        <w:jc w:val="both"/>
        <w:rPr>
          <w:rFonts w:ascii="Journal" w:hAnsi="Journal" w:eastAsia="Journal" w:cs="Journal"/>
        </w:rPr>
      </w:pPr>
      <w:r>
        <w:rPr>
          <w:rFonts w:eastAsia="Journal" w:cs="Journal" w:ascii="Journal" w:hAnsi="Journal"/>
        </w:rPr>
        <w:tab/>
        <w:t>Оказавшись на каком - либо месте, они хорошо на нем укрепляются. Может оказаться, что с них даже забудут, они не напоминают о себе; но в дни трудностей они окажутся на месте, выяснится, что они составили себе представление о всей работе вокруг, и когда разразится крах, тогда только отдел, руководимый Козерогом выдержит, и с него может начаться обновление.</w:t>
      </w:r>
    </w:p>
    <w:p>
      <w:pPr>
        <w:pStyle w:val="Normal"/>
        <w:jc w:val="both"/>
        <w:rPr>
          <w:rFonts w:ascii="Journal" w:hAnsi="Journal" w:eastAsia="Journal" w:cs="Journal"/>
        </w:rPr>
      </w:pPr>
      <w:r>
        <w:rPr>
          <w:rFonts w:eastAsia="Journal" w:cs="Journal" w:ascii="Journal" w:hAnsi="Journal"/>
        </w:rPr>
        <w:tab/>
        <w:t xml:space="preserve">Они - прирожденные лидеры группы, надежные члены производственного совета; они не произносят радикальных речей, но не забывают о целом, заботясь о каждом. Новшества они вводят без шума. Если работа может быть рационализирована, это делается, причем все идет как по маслу, и перемены не вызывают лишних разговоров. </w:t>
      </w:r>
    </w:p>
    <w:p>
      <w:pPr>
        <w:pStyle w:val="Normal"/>
        <w:jc w:val="both"/>
        <w:rPr>
          <w:rFonts w:ascii="Journal" w:hAnsi="Journal" w:eastAsia="Journal" w:cs="Journal"/>
        </w:rPr>
      </w:pPr>
      <w:r>
        <w:rPr>
          <w:rFonts w:eastAsia="Journal" w:cs="Journal" w:ascii="Journal" w:hAnsi="Journal"/>
        </w:rPr>
        <w:tab/>
        <w:t>Они могут починить и пустить в дело какую - нибудь старую колымагу. Там, где конъюнктура не просматривается, они создадут промежуточный центр управления. Они могут приняться и за черную работу, но, будучи землекопателями, они выкопают себе ступеньки, по которым смогут подняться наверх. Когда Козерог таким образом выныривается, он становится нужным, его принимают.</w:t>
      </w:r>
    </w:p>
    <w:p>
      <w:pPr>
        <w:pStyle w:val="Normal"/>
        <w:jc w:val="both"/>
        <w:rPr>
          <w:rFonts w:ascii="Journal" w:hAnsi="Journal" w:eastAsia="Journal" w:cs="Journal"/>
        </w:rPr>
      </w:pPr>
      <w:r>
        <w:rPr>
          <w:rFonts w:eastAsia="Journal" w:cs="Journal" w:ascii="Journal" w:hAnsi="Journal"/>
        </w:rPr>
        <w:tab/>
        <w:t>Счастливчикам, или тем, кто в них метит, трудно с ними договориться, они не найдут общего языка. Козероги обладают точной наблюдательностью, они сразу высматривают стоящее в массе предложений. Лень, хвастовство, фразы здесь неуместны, они воспринимаются как посмешище.</w:t>
      </w:r>
    </w:p>
    <w:p>
      <w:pPr>
        <w:pStyle w:val="Normal"/>
        <w:jc w:val="both"/>
        <w:rPr>
          <w:rFonts w:ascii="Journal" w:hAnsi="Journal" w:eastAsia="Journal" w:cs="Journal"/>
        </w:rPr>
      </w:pPr>
      <w:r>
        <w:rPr>
          <w:rFonts w:eastAsia="Journal" w:cs="Journal" w:ascii="Journal" w:hAnsi="Journal"/>
        </w:rPr>
        <w:tab/>
        <w:t xml:space="preserve">Что может им повредить, так это недостаток здоровья, ибо они перенапрягают себя. Однако они цепки, и к предложению лечения относятся как к пустой болтовне. </w:t>
      </w:r>
    </w:p>
    <w:p>
      <w:pPr>
        <w:pStyle w:val="Normal"/>
        <w:jc w:val="both"/>
        <w:rPr>
          <w:rFonts w:ascii="Journal" w:hAnsi="Journal" w:eastAsia="Journal" w:cs="Journal"/>
        </w:rPr>
      </w:pPr>
      <w:r>
        <w:rPr>
          <w:rFonts w:eastAsia="Journal" w:cs="Journal" w:ascii="Journal" w:hAnsi="Journal"/>
        </w:rPr>
        <w:tab/>
        <w:t>В оценке результатов они справедливы. Кто что-то может, того принимают в группу; если кто то добился заслуженного успеха,- Козерог радуется за него, он не завистлив. Однако они приходят в ярость, если кого-то предпочитают им незаслуженно: тогда в кабинете директора может подняться страшный шум, так что шефу прийдется пойти на уступки.</w:t>
      </w:r>
    </w:p>
    <w:p>
      <w:pPr>
        <w:pStyle w:val="Normal"/>
        <w:jc w:val="both"/>
        <w:rPr>
          <w:rFonts w:ascii="Journal" w:hAnsi="Journal" w:eastAsia="Journal" w:cs="Journal"/>
        </w:rPr>
      </w:pPr>
      <w:r>
        <w:rPr>
          <w:rFonts w:eastAsia="Journal" w:cs="Journal" w:ascii="Journal" w:hAnsi="Journal"/>
        </w:rPr>
        <w:tab/>
        <w:t>В принципе они хорошо управляют имуществом. Если они и попадают впросак, то один раз,- хотя и основательно,- после этого они хорошо усваивают урок.</w:t>
      </w:r>
    </w:p>
    <w:p>
      <w:pPr>
        <w:pStyle w:val="Normal"/>
        <w:jc w:val="both"/>
        <w:rPr>
          <w:rFonts w:ascii="Journal" w:hAnsi="Journal" w:eastAsia="Journal" w:cs="Journal"/>
        </w:rPr>
      </w:pPr>
      <w:r>
        <w:rPr>
          <w:rFonts w:eastAsia="Journal" w:cs="Journal" w:ascii="Journal" w:hAnsi="Journal"/>
        </w:rPr>
        <w:tab/>
        <w:t>Они готовы учиться до старости, они жадны к знаниям, поскольку считают, что человеку это нужно.</w:t>
      </w:r>
    </w:p>
    <w:p>
      <w:pPr>
        <w:pStyle w:val="Normal"/>
        <w:jc w:val="both"/>
        <w:rPr>
          <w:rFonts w:ascii="Journal" w:hAnsi="Journal" w:eastAsia="Journal" w:cs="Journal"/>
        </w:rPr>
      </w:pPr>
      <w:r>
        <w:rPr>
          <w:rFonts w:eastAsia="Journal" w:cs="Journal" w:ascii="Journal" w:hAnsi="Journal"/>
        </w:rPr>
        <w:tab/>
        <w:t>Включая их в работу, нужно всегда иметь в виду их своенравие. Им нужно давать трудные задания, может быть - щекотливые и неприятные; там, где все идет хорошо, им не место, потому что они способны на большее.</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Связи они создают в основном по трезвому расчету: это может быть желание иметь детей, общее существование и т. п. Опыт сексуальной страсти для них возможен, но не он определяет постоянную, прочную связь. Забыть себя - прямо-таки невозможно, а если это и происходит, этот характер быстро возвращается к реальности.</w:t>
      </w:r>
    </w:p>
    <w:p>
      <w:pPr>
        <w:pStyle w:val="Normal"/>
        <w:jc w:val="both"/>
        <w:rPr>
          <w:rFonts w:ascii="Journal" w:hAnsi="Journal" w:eastAsia="Journal" w:cs="Journal"/>
        </w:rPr>
      </w:pPr>
      <w:r>
        <w:rPr>
          <w:rFonts w:eastAsia="Journal" w:cs="Journal" w:ascii="Journal" w:hAnsi="Journal"/>
        </w:rPr>
        <w:tab/>
        <w:t>При этом они способны на сильное чувство, и хорошо, если оно встречает ответ. Он не выносит разочарований. И чувство не должно быть помехой на жизненном пути. Если это происходит, его подавляют до такой степени, что партнер не может поверить, что перед ним - тот же самый человек.</w:t>
      </w:r>
    </w:p>
    <w:p>
      <w:pPr>
        <w:pStyle w:val="Normal"/>
        <w:jc w:val="both"/>
        <w:rPr>
          <w:rFonts w:ascii="Journal" w:hAnsi="Journal" w:eastAsia="Journal" w:cs="Journal"/>
        </w:rPr>
      </w:pPr>
      <w:r>
        <w:rPr>
          <w:rFonts w:eastAsia="Journal" w:cs="Journal" w:ascii="Journal" w:hAnsi="Journal"/>
        </w:rPr>
        <w:tab/>
        <w:t>Если Козерог - отец или Козерог - мать фиксированны на ребенке, то партнер по браку воспринимается как бы на периферии. Если жизнь направлена на профессиональные занятия, то семья месяцами может оставаться без внимания.</w:t>
      </w:r>
    </w:p>
    <w:p>
      <w:pPr>
        <w:pStyle w:val="Normal"/>
        <w:jc w:val="both"/>
        <w:rPr>
          <w:rFonts w:ascii="Journal" w:hAnsi="Journal" w:eastAsia="Journal" w:cs="Journal"/>
        </w:rPr>
      </w:pPr>
      <w:r>
        <w:rPr>
          <w:rFonts w:eastAsia="Journal" w:cs="Journal" w:ascii="Journal" w:hAnsi="Journal"/>
        </w:rPr>
        <w:tab/>
        <w:t>В связи они вступают ради жизни, и связи эти не так уж длительны, потому что, как правило, большее направлено на профессию.</w:t>
      </w:r>
    </w:p>
    <w:p>
      <w:pPr>
        <w:pStyle w:val="Normal"/>
        <w:jc w:val="both"/>
        <w:rPr>
          <w:rFonts w:ascii="Journal" w:hAnsi="Journal" w:eastAsia="Journal" w:cs="Journal"/>
        </w:rPr>
      </w:pPr>
      <w:r>
        <w:rPr>
          <w:rFonts w:eastAsia="Journal" w:cs="Journal" w:ascii="Journal" w:hAnsi="Journal"/>
        </w:rPr>
        <w:tab/>
        <w:t>Дети воспитываются суховато, но честолюбиво муштруются. От них часто можно услышать не по возрасту серьезные истины, которые они вряд ли успели переварить. Впрчем, это - первые ученики в классе.</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Основные опасности - эгоизм, эгоцентрич-ность, честолюбие. К этому добавляется значительное упрямство, доходящее до тупоумия. Их не легко убедить, они не уступают,- в особенности, если они правы. Но даже если они неправы, их упрямство феноменально. Тут нетрудно обломать себе зубы. Упрямства может дойти до того, что они потеряют связь с реальностью, и думая, что за нее держатся, совершенно запутаться. За этим следует тяжелое пробуждение - когда дело доходит до опасности самому их существованию.</w:t>
      </w:r>
    </w:p>
    <w:p>
      <w:pPr>
        <w:pStyle w:val="Normal"/>
        <w:jc w:val="both"/>
        <w:rPr>
          <w:rFonts w:ascii="Journal" w:hAnsi="Journal" w:eastAsia="Journal" w:cs="Journal"/>
        </w:rPr>
      </w:pPr>
      <w:r>
        <w:rPr>
          <w:rFonts w:eastAsia="Journal" w:cs="Journal" w:ascii="Journal" w:hAnsi="Journal"/>
        </w:rPr>
        <w:tab/>
        <w:t>Они предрасположены к душевным болезням. В спокойном человеке может вдруг проявиться истерия, или это может быть длительная депрессия. Их душевное расположение имеет большое значение для здоровья.</w:t>
      </w:r>
    </w:p>
    <w:p>
      <w:pPr>
        <w:pStyle w:val="Normal"/>
        <w:jc w:val="both"/>
        <w:rPr>
          <w:rFonts w:ascii="Journal" w:hAnsi="Journal" w:eastAsia="Journal" w:cs="Journal"/>
        </w:rPr>
      </w:pPr>
      <w:r>
        <w:rPr>
          <w:rFonts w:eastAsia="Journal" w:cs="Journal" w:ascii="Journal" w:hAnsi="Journal"/>
        </w:rPr>
        <w:tab/>
        <w:t>Одна из их проблем - одиночество. Сначала кажется, что в этом нет ничего особенного, но постепенно одиночество делает их больными; они не показывают виду, но изнутри оно прогрызает.</w:t>
      </w:r>
    </w:p>
    <w:p>
      <w:pPr>
        <w:pStyle w:val="Normal"/>
        <w:jc w:val="both"/>
        <w:rPr>
          <w:rFonts w:ascii="Journal" w:hAnsi="Journal" w:eastAsia="Journal" w:cs="Journal"/>
        </w:rPr>
      </w:pPr>
      <w:r>
        <w:rPr>
          <w:rFonts w:eastAsia="Journal" w:cs="Journal" w:ascii="Journal" w:hAnsi="Journal"/>
        </w:rPr>
        <w:tab/>
        <w:t>Чем жестче реагируют они на мир, тем безмолвнее он становится вокруг них; трагично, что вся их трезвость недостаточна, чтобы это понять, их ум им здесь изменяет.</w:t>
      </w:r>
    </w:p>
    <w:p>
      <w:pPr>
        <w:pStyle w:val="Normal"/>
        <w:jc w:val="both"/>
        <w:rPr>
          <w:rFonts w:ascii="Journal" w:hAnsi="Journal" w:eastAsia="Journal" w:cs="Journal"/>
        </w:rPr>
      </w:pPr>
      <w:r>
        <w:rPr>
          <w:rFonts w:eastAsia="Journal" w:cs="Journal" w:ascii="Journal" w:hAnsi="Journal"/>
        </w:rPr>
        <w:tab/>
        <w:t>Они также с трудом понимают, что в жизни есть моменты, когда одного ума недостаточно.</w:t>
      </w:r>
    </w:p>
    <w:p>
      <w:pPr>
        <w:pStyle w:val="Normal"/>
        <w:jc w:val="both"/>
        <w:rPr>
          <w:rFonts w:ascii="Journal" w:hAnsi="Journal" w:eastAsia="Journal" w:cs="Journal"/>
        </w:rPr>
      </w:pPr>
      <w:r>
        <w:rPr>
          <w:rFonts w:eastAsia="Journal" w:cs="Journal" w:ascii="Journal" w:hAnsi="Journal"/>
        </w:rPr>
        <w:tab/>
        <w:t>Итак, следует опасаться преувеличенного, эгоцентрического честолюбия.</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беждения. Итоги.</w:t>
      </w:r>
      <w:r>
        <w:rPr>
          <w:rFonts w:eastAsia="Journal" w:cs="Journal" w:ascii="Journal" w:hAnsi="Journal"/>
        </w:rPr>
        <w:t xml:space="preserve"> В глазах других - это упрямые эгоцентрики, они вечно серьезны и только к тому и стремятся, чтобы достичь своих вершин. Это честолюбцы в жизни, и они стараются показать это другим, они лишены чувства юмора и чопорно - неприступны. Они не знают дружбы и понимают существование только как проблему, которую надо разрешать; горе, если им доверяется судить других!</w:t>
      </w:r>
    </w:p>
    <w:p>
      <w:pPr>
        <w:pStyle w:val="Normal"/>
        <w:jc w:val="both"/>
        <w:rPr>
          <w:rFonts w:ascii="Journal" w:hAnsi="Journal" w:eastAsia="Journal" w:cs="Journal"/>
        </w:rPr>
      </w:pPr>
      <w:r>
        <w:rPr>
          <w:rFonts w:eastAsia="Journal" w:cs="Journal" w:ascii="Journal" w:hAnsi="Journal"/>
        </w:rPr>
        <w:tab/>
        <w:t>Это не так. Это характер, имеющий жизненную цель, которая делает их полными смысла и устойчивыми. Они хотят использовать жизнь и хотят удовлетворить ее требованиям. Они хотят также, чтобы о них говорили, причем заслуженно.</w:t>
      </w:r>
    </w:p>
    <w:p>
      <w:pPr>
        <w:pStyle w:val="Normal"/>
        <w:jc w:val="both"/>
        <w:rPr>
          <w:rFonts w:ascii="Journal" w:hAnsi="Journal" w:eastAsia="Journal" w:cs="Journal"/>
        </w:rPr>
      </w:pPr>
      <w:r>
        <w:rPr>
          <w:rFonts w:eastAsia="Journal" w:cs="Journal" w:ascii="Journal" w:hAnsi="Journal"/>
        </w:rPr>
        <w:tab/>
        <w:t>Их задача - владеть мастерством жизни в вечных льдах или в темной ночи. Ничего не уступать, продержаться,- вот их девиз. Они показывают мужество, показывают, в сколь большой мере это возможно. Подъем может растянуться на несколько поколений, но он присутствует! Они показывают как можно выйти из тени, без хвастовства и без ослепления, без обмана и подкупа.</w:t>
      </w:r>
    </w:p>
    <w:p>
      <w:pPr>
        <w:pStyle w:val="Normal"/>
        <w:jc w:val="both"/>
        <w:rPr>
          <w:rFonts w:ascii="Journal" w:hAnsi="Journal" w:eastAsia="Journal" w:cs="Journal"/>
        </w:rPr>
      </w:pPr>
      <w:r>
        <w:rPr>
          <w:rFonts w:eastAsia="Journal" w:cs="Journal" w:ascii="Journal" w:hAnsi="Journal"/>
        </w:rPr>
        <w:tab/>
        <w:t>Они могут быть утомительны в своих притязаниях, но они всем подают пример своей работой. Они всегда найдут себе задачу там, где другие готовы стричь купоны.</w:t>
      </w:r>
    </w:p>
    <w:p>
      <w:pPr>
        <w:pStyle w:val="Normal"/>
        <w:jc w:val="both"/>
        <w:rPr>
          <w:rFonts w:ascii="Journal" w:hAnsi="Journal" w:eastAsia="Journal" w:cs="Journal"/>
        </w:rPr>
      </w:pPr>
      <w:r>
        <w:rPr>
          <w:rFonts w:eastAsia="Journal" w:cs="Journal" w:ascii="Journal" w:hAnsi="Journal"/>
        </w:rPr>
        <w:tab/>
        <w:t>Знак Козерога управляется Сатурном. Солнце в нем имеет сатурнический характер, оно испытующе и смутно.</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СОЛНЦЕ В ВОДОЛЕЕ</w:t>
      </w:r>
    </w:p>
    <w:p>
      <w:pPr>
        <w:pStyle w:val="Normal"/>
        <w:spacing w:before="60" w:after="0"/>
        <w:jc w:val="both"/>
        <w:rPr>
          <w:rFonts w:ascii="Journal" w:hAnsi="Journal" w:eastAsia="Journal" w:cs="Journal"/>
        </w:rPr>
      </w:pPr>
      <w:r>
        <w:rPr>
          <w:rFonts w:eastAsia="Journal" w:cs="Journal" w:ascii="Journal" w:hAnsi="Journal"/>
        </w:rPr>
        <w:tab/>
        <w:t>Второй зимний знак - неподвижный, мужской, элемент воздух. Ключевое слово: одухотворенное жизненное ядро.</w:t>
      </w:r>
    </w:p>
    <w:p>
      <w:pPr>
        <w:pStyle w:val="Normal"/>
        <w:jc w:val="both"/>
        <w:rPr>
          <w:rFonts w:ascii="Journal" w:hAnsi="Journal" w:eastAsia="Journal" w:cs="Journal"/>
        </w:rPr>
      </w:pPr>
      <w:r>
        <w:rPr>
          <w:rFonts w:eastAsia="Journal" w:cs="Journal" w:ascii="Journal" w:hAnsi="Journal"/>
        </w:rPr>
        <w:tab/>
        <w:t>Этот характер, который хочет перевернуть мир с ног на голову. Они хотят его реформировать, очеловечить, заставить его уступить. Они стремятся к обновлению, даже если время еще не пришло. Они изменяют ради изменений, реформируют ради моды, жаждут нового, не углубившись в старое. И многие их реформаторские планы оказываются иллюзорными, хотя многие чувствуют себя поколебленными. Они выступают наполовину как исцелители, наполовину - как шуты. В их реформаторском духе всегда присутствует нечто балаганное: лишь бы все шло ходуном, чтобы сама земля пошла кругом. Пусть неудача,- будущее за новым, оно должно силой пробивать себе дорогу.</w:t>
      </w:r>
    </w:p>
    <w:p>
      <w:pPr>
        <w:pStyle w:val="Normal"/>
        <w:jc w:val="both"/>
        <w:rPr>
          <w:rFonts w:ascii="Journal" w:hAnsi="Journal" w:eastAsia="Journal" w:cs="Journal"/>
        </w:rPr>
      </w:pPr>
      <w:r>
        <w:rPr>
          <w:rFonts w:eastAsia="Journal" w:cs="Journal" w:ascii="Journal" w:hAnsi="Journal"/>
        </w:rPr>
        <w:tab/>
        <w:t>Значение техники и ее развития переоцениваются. Может случиться, что машине будет уделено больше внимания, чем человеку, что машина воспринимается как более надежный соратник.</w:t>
      </w:r>
    </w:p>
    <w:p>
      <w:pPr>
        <w:pStyle w:val="Normal"/>
        <w:jc w:val="both"/>
        <w:rPr>
          <w:rFonts w:ascii="Journal" w:hAnsi="Journal" w:eastAsia="Journal" w:cs="Journal"/>
        </w:rPr>
      </w:pPr>
      <w:r>
        <w:rPr>
          <w:rFonts w:eastAsia="Journal" w:cs="Journal" w:ascii="Journal" w:hAnsi="Journal"/>
        </w:rPr>
        <w:tab/>
        <w:t>Желание все перевернуть, сделать скачок вперед, велико, но если оно владеет всем существом,- недалеко до ослепления. Они всегда - на острие бритвы, тем более, что они склонны втирать даже самим себе. Охваченные бунтовщическими идеями, они могут ради них не остановиться и перед злой шуткой; к сожалению, она часто принимается всерьез.</w:t>
      </w:r>
    </w:p>
    <w:p>
      <w:pPr>
        <w:pStyle w:val="Normal"/>
        <w:jc w:val="both"/>
        <w:rPr>
          <w:rFonts w:ascii="Journal" w:hAnsi="Journal" w:eastAsia="Journal" w:cs="Journal"/>
        </w:rPr>
      </w:pPr>
      <w:r>
        <w:rPr>
          <w:rFonts w:eastAsia="Journal" w:cs="Journal" w:ascii="Journal" w:hAnsi="Journal"/>
        </w:rPr>
        <w:tab/>
        <w:t>В их идеях нелегко разобраться, даже если это обман, то он хорошо выполнен. Они духовно и умственно активны, интересны, общительны, и никогда не бывают скучны. Им действительно приходят в голову прекрасные идеи; но в уголках глаз у них всегда пляшут чертенята.</w:t>
      </w:r>
    </w:p>
    <w:p>
      <w:pPr>
        <w:pStyle w:val="Normal"/>
        <w:jc w:val="both"/>
        <w:rPr>
          <w:rFonts w:ascii="Journal" w:hAnsi="Journal" w:eastAsia="Journal" w:cs="Journal"/>
        </w:rPr>
      </w:pPr>
      <w:r>
        <w:rPr>
          <w:rFonts w:eastAsia="Journal" w:cs="Journal" w:ascii="Journal" w:hAnsi="Journal"/>
        </w:rPr>
        <w:tab/>
        <w:t>Они с воодушевлением пропагандируют новые достижения науки, едва ли не обожествляя ее. Они наделяют изобретения модными особенностями, чтобы получше их подать. Они уверены, что новый век уже стучится в дверь. Они могут испортить самые необходимые реформы, взвинчивая  ожидая и всегда слишком много обещая.</w:t>
      </w:r>
    </w:p>
    <w:p>
      <w:pPr>
        <w:pStyle w:val="Normal"/>
        <w:jc w:val="both"/>
        <w:rPr>
          <w:rFonts w:ascii="Journal" w:hAnsi="Journal" w:eastAsia="Journal" w:cs="Journal"/>
        </w:rPr>
      </w:pPr>
      <w:r>
        <w:rPr>
          <w:rFonts w:eastAsia="Journal" w:cs="Journal" w:ascii="Journal" w:hAnsi="Journal"/>
        </w:rPr>
        <w:tab/>
        <w:t>При этом они всегда милы и заслуживают любви. Впрочем, они ведут себя несколько иронично, прикрывая этим внутреннюю неуверенность.</w:t>
      </w:r>
    </w:p>
    <w:p>
      <w:pPr>
        <w:pStyle w:val="Normal"/>
        <w:jc w:val="both"/>
        <w:rPr>
          <w:rFonts w:ascii="Journal" w:hAnsi="Journal" w:eastAsia="Journal" w:cs="Journal"/>
        </w:rPr>
      </w:pPr>
      <w:r>
        <w:rPr>
          <w:rFonts w:eastAsia="Journal" w:cs="Journal" w:ascii="Journal" w:hAnsi="Journal"/>
        </w:rPr>
        <w:tab/>
        <w:t>Они мечтают очеловеченной жизни. Если же мечты не воплощаются в жизнь - как чаще всего и бывает,- они меняют курс, и со всем своим очарованием принимаются паясничать. При этом им удается быть привлекательными и соблазнительными, поэтому что они всегда полны идей.</w:t>
      </w:r>
    </w:p>
    <w:p>
      <w:pPr>
        <w:pStyle w:val="Normal"/>
        <w:jc w:val="both"/>
        <w:rPr>
          <w:rFonts w:ascii="Journal" w:hAnsi="Journal" w:eastAsia="Journal" w:cs="Journal"/>
        </w:rPr>
      </w:pPr>
      <w:r>
        <w:rPr>
          <w:rFonts w:eastAsia="Journal" w:cs="Journal" w:ascii="Journal" w:hAnsi="Journal"/>
        </w:rPr>
        <w:tab/>
        <w:t>Принципы идеализма украшают их визитные карточки, но сами они далеко не всегда подают пример их реализации в своей жизни. Они мечтают о влиятельном положении, но добившись его, обнаруживают, что нагрузка слишком велика, а их удобная квартира - слишком далеко.</w:t>
      </w:r>
    </w:p>
    <w:p>
      <w:pPr>
        <w:pStyle w:val="Normal"/>
        <w:jc w:val="both"/>
        <w:rPr>
          <w:rFonts w:ascii="Journal" w:hAnsi="Journal" w:eastAsia="Journal" w:cs="Journal"/>
        </w:rPr>
      </w:pPr>
      <w:r>
        <w:rPr>
          <w:rFonts w:eastAsia="Journal" w:cs="Journal" w:ascii="Journal" w:hAnsi="Journal"/>
        </w:rPr>
        <w:tab/>
        <w:t>Они считают, что все должно быть изменено, но надеются, что для этого достаточно теоретических импульсов. При этом они не хотят ничем себя связывать, а потому выражают свои идеи несколько небрежно,- так же, как небрежно одеваются, впрочем там, что можно заменить стремление к удобству; они непрочь пожить в домашних тапочках.</w:t>
      </w:r>
    </w:p>
    <w:p>
      <w:pPr>
        <w:pStyle w:val="Normal"/>
        <w:jc w:val="both"/>
        <w:rPr>
          <w:rFonts w:ascii="Journal" w:hAnsi="Journal" w:eastAsia="Journal" w:cs="Journal"/>
        </w:rPr>
      </w:pPr>
      <w:r>
        <w:rPr>
          <w:rFonts w:eastAsia="Journal" w:cs="Journal" w:ascii="Journal" w:hAnsi="Journal"/>
        </w:rPr>
        <w:tab/>
        <w:t>Они всегда готовы к прыжку, хотя не догадываются о том, что нужно разбежаться,- как для прыжка в длину, так и в высоту, так что они часто морочат не только других, но и себя.</w:t>
      </w:r>
    </w:p>
    <w:p>
      <w:pPr>
        <w:pStyle w:val="Normal"/>
        <w:jc w:val="both"/>
        <w:rPr>
          <w:rFonts w:ascii="Journal" w:hAnsi="Journal" w:eastAsia="Journal" w:cs="Journal"/>
        </w:rPr>
      </w:pPr>
      <w:r>
        <w:rPr>
          <w:rFonts w:eastAsia="Journal" w:cs="Journal" w:ascii="Journal" w:hAnsi="Journal"/>
        </w:rPr>
        <w:tab/>
        <w:t>Но дело не в том, чтобы пустить пыль в глаза; обновление действительно необходимо; причем подлинное человеческое обновление, без лишней борьбы. Они проповедуют бескровную революцию, и очень удивляются, когда она оборачивается кровавыми битвами.</w:t>
      </w:r>
    </w:p>
    <w:p>
      <w:pPr>
        <w:pStyle w:val="Normal"/>
        <w:jc w:val="both"/>
        <w:rPr>
          <w:rFonts w:ascii="Journal" w:hAnsi="Journal" w:eastAsia="Journal" w:cs="Journal"/>
        </w:rPr>
      </w:pPr>
      <w:r>
        <w:rPr>
          <w:rFonts w:eastAsia="Journal" w:cs="Journal" w:ascii="Journal" w:hAnsi="Journal"/>
        </w:rPr>
        <w:tab/>
        <w:t>Вместе с тем, величайшие открытия, основывающиеся на интуиции - это их рук дело. Чертенята могут не мешать им быть действительно гениальными, так что их нельзя недооценивать!</w:t>
      </w:r>
    </w:p>
    <w:p>
      <w:pPr>
        <w:pStyle w:val="Normal"/>
        <w:jc w:val="both"/>
        <w:rPr>
          <w:rFonts w:ascii="Journal" w:hAnsi="Journal" w:eastAsia="Journal" w:cs="Journal"/>
        </w:rPr>
      </w:pPr>
      <w:r>
        <w:rPr>
          <w:rFonts w:eastAsia="Journal" w:cs="Journal" w:ascii="Journal" w:hAnsi="Journal"/>
        </w:rPr>
        <w:tab/>
        <w:t>Они могут любить технику ради нее самой, они любят изящные автомобили, но вряд ли примут участие в трудной экспедиции. Если идет речь о том, чтобы придумать прибор, который позволит не пачкать руки - это для них; если они не изобретут его сами, то по крайней мере поднимут об этом разговор.</w:t>
      </w:r>
    </w:p>
    <w:p>
      <w:pPr>
        <w:pStyle w:val="Normal"/>
        <w:jc w:val="both"/>
        <w:rPr>
          <w:rFonts w:ascii="Journal" w:hAnsi="Journal" w:eastAsia="Journal" w:cs="Journal"/>
        </w:rPr>
      </w:pPr>
      <w:r>
        <w:rPr>
          <w:rFonts w:eastAsia="Journal" w:cs="Journal" w:ascii="Journal" w:hAnsi="Journal"/>
        </w:rPr>
        <w:tab/>
        <w:t>Они постоянно в поиске, но без всякой системы. Им что-то приходит в голову - как пелена падает с глаз. Они реагируют с умом, но без логики, неожиданно, может быть - ослеплено. Они очень неохотно сообразуются с расписанием движения, хотя прекрасно продвигаются вперед, поскольку всегда умеют договориться с людьми.</w:t>
      </w:r>
    </w:p>
    <w:p>
      <w:pPr>
        <w:pStyle w:val="Normal"/>
        <w:jc w:val="both"/>
        <w:rPr>
          <w:rFonts w:ascii="Journal" w:hAnsi="Journal" w:eastAsia="Journal" w:cs="Journal"/>
        </w:rPr>
      </w:pPr>
      <w:r>
        <w:rPr>
          <w:rFonts w:eastAsia="Journal" w:cs="Journal" w:ascii="Journal" w:hAnsi="Journal"/>
        </w:rPr>
        <w:tab/>
        <w:t>В критике они не щепетильны: критика все ставит под вопрос, и уже поэтому она хороша. Поэтому они производят двойственное, непредсказуемое впечатление. Чувствуется, что в том, что они провозглашают, сами они не вполне уверены, может быть потому, что они знают людей и понимают, что многого от них не потребуешь.</w:t>
      </w:r>
    </w:p>
    <w:p>
      <w:pPr>
        <w:pStyle w:val="Normal"/>
        <w:jc w:val="both"/>
        <w:rPr>
          <w:rFonts w:ascii="Journal" w:hAnsi="Journal" w:eastAsia="Journal" w:cs="Journal"/>
        </w:rPr>
      </w:pPr>
      <w:r>
        <w:rPr>
          <w:rFonts w:eastAsia="Journal" w:cs="Journal" w:ascii="Journal" w:hAnsi="Journal"/>
        </w:rPr>
        <w:tab/>
        <w:t>Они - канатоходцы, но при условии, что внизу натянута защитная сетка. Никакой цирковой номер не покажется им слишком трудным, если машина скорой помощи стоит наготове. Впрочем, авантюры чаще остаются словами, до дела не доходит. Для этого они слишком переменчивы, что включает и смену воззрений.</w:t>
      </w:r>
    </w:p>
    <w:p>
      <w:pPr>
        <w:pStyle w:val="Normal"/>
        <w:jc w:val="both"/>
        <w:rPr>
          <w:rFonts w:ascii="Journal" w:hAnsi="Journal" w:eastAsia="Journal" w:cs="Journal"/>
        </w:rPr>
      </w:pPr>
      <w:r>
        <w:rPr>
          <w:rFonts w:eastAsia="Journal" w:cs="Journal" w:ascii="Journal" w:hAnsi="Journal"/>
        </w:rPr>
        <w:tab/>
        <w:t>Однако они дают жить каждому, как он считает нужным, они вежливо терпимы. Они никого не запихивают в мундир, они всегда готовы к дискуссии. Впрочем, их не ухватишь, для этого они слишком уклончивы.</w:t>
      </w:r>
    </w:p>
    <w:p>
      <w:pPr>
        <w:pStyle w:val="Normal"/>
        <w:jc w:val="both"/>
        <w:rPr>
          <w:rFonts w:ascii="Journal" w:hAnsi="Journal" w:eastAsia="Journal" w:cs="Journal"/>
        </w:rPr>
      </w:pPr>
      <w:r>
        <w:rPr>
          <w:rFonts w:eastAsia="Journal" w:cs="Journal" w:ascii="Journal" w:hAnsi="Journal"/>
        </w:rPr>
        <w:tab/>
        <w:t>Они не злопамятны, если только не задеть их тщеславие. Они, правда, кажутся готовыми посмеяться над собой, но это - атрибут их эксцентричности.</w:t>
      </w:r>
    </w:p>
    <w:p>
      <w:pPr>
        <w:pStyle w:val="Normal"/>
        <w:jc w:val="both"/>
        <w:rPr>
          <w:rFonts w:ascii="Journal" w:hAnsi="Journal" w:eastAsia="Journal" w:cs="Journal"/>
        </w:rPr>
      </w:pPr>
      <w:r>
        <w:rPr>
          <w:rFonts w:eastAsia="Journal" w:cs="Journal" w:ascii="Journal" w:hAnsi="Journal"/>
        </w:rPr>
        <w:tab/>
        <w:t>Для этого знака в высшей степени важны различия в уровне. Здесь могут быть гении, но также и навязчивые типы, которых принято называть “непризнанными гениями”. Их претензии могут импонировать, но дело за исполнением, за тем, чтобы все это не превратилось в мираж. Это, по - видимому, наиболее сложный характер из всех 12 типов, потому что их претензиям не так легко удовлетворять. Это их проблема.</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У этого характера много профессиональных возможностей. Они представлены, могут хорошо говорить; они ловки и умелы. Они могут вести научную работу, а могут показать волшебные фокусы. Почти во всех них есть что-то магическое. Их привлекает техника, с машинами они “на ты”; они на месте там, где нужно создать новую аппаратуру или внедрить систему, облегчающую работу. В медицине они склоняются к психологическому направлению.</w:t>
      </w:r>
    </w:p>
    <w:p>
      <w:pPr>
        <w:pStyle w:val="Normal"/>
        <w:jc w:val="both"/>
        <w:rPr>
          <w:rFonts w:ascii="Journal" w:hAnsi="Journal" w:eastAsia="Journal" w:cs="Journal"/>
        </w:rPr>
      </w:pPr>
      <w:r>
        <w:rPr>
          <w:rFonts w:eastAsia="Journal" w:cs="Journal" w:ascii="Journal" w:hAnsi="Journal"/>
        </w:rPr>
        <w:tab/>
        <w:t>Вообще они очень уместны там, где дело находится в самом начале, так что никто не знает, как за него приняться. Они прямо - таки предназначены для экспериментов, у них чутье на все новое. Поначалу они предлагают себя в качестве подопытных кроликов, чтобы потом экспериментировать самим. В последнем случае подопытными животным может не поздоровиться - в экспериментировании они не знают удержку.</w:t>
      </w:r>
    </w:p>
    <w:p>
      <w:pPr>
        <w:pStyle w:val="Normal"/>
        <w:jc w:val="both"/>
        <w:rPr>
          <w:rFonts w:ascii="Journal" w:hAnsi="Journal" w:eastAsia="Journal" w:cs="Journal"/>
        </w:rPr>
      </w:pPr>
      <w:r>
        <w:rPr>
          <w:rFonts w:eastAsia="Journal" w:cs="Journal" w:ascii="Journal" w:hAnsi="Journal"/>
        </w:rPr>
        <w:tab/>
        <w:t>Они обладают особым даром открывать таланты. При этом они не представляют никаких доказательств, полагаясь на свою интуицию, но можно быть уверенными, что обнаруженный ими талант найдет свою дорогу.</w:t>
      </w:r>
    </w:p>
    <w:p>
      <w:pPr>
        <w:pStyle w:val="Normal"/>
        <w:jc w:val="both"/>
        <w:rPr>
          <w:rFonts w:ascii="Journal" w:hAnsi="Journal" w:eastAsia="Journal" w:cs="Journal"/>
        </w:rPr>
      </w:pPr>
      <w:r>
        <w:rPr>
          <w:rFonts w:eastAsia="Journal" w:cs="Journal" w:ascii="Journal" w:hAnsi="Journal"/>
        </w:rPr>
        <w:tab/>
        <w:t>Их активность значительна, но изменчива. После бури может разразится длительный штиль. Их переменчивость и капризность оказываются и в работе. Они могут стать очень ленивыми, если работа кажется им не интересной. Тогда их лучше перевести на другое место, иначе они могут развалить все предприятие.</w:t>
      </w:r>
    </w:p>
    <w:p>
      <w:pPr>
        <w:pStyle w:val="Normal"/>
        <w:jc w:val="both"/>
        <w:rPr>
          <w:rFonts w:ascii="Journal" w:hAnsi="Journal" w:eastAsia="Journal" w:cs="Journal"/>
        </w:rPr>
      </w:pPr>
      <w:r>
        <w:rPr>
          <w:rFonts w:eastAsia="Journal" w:cs="Journal" w:ascii="Journal" w:hAnsi="Journal"/>
        </w:rPr>
        <w:tab/>
        <w:t>Постоянство и концентрация не принадлежат к их сторонам. Они ждут прозрения, и оно к ним приходит; правда, если таких прозрений на протяжении жизнь слишком мало,- они терпят крушение.</w:t>
      </w:r>
    </w:p>
    <w:p>
      <w:pPr>
        <w:pStyle w:val="Normal"/>
        <w:jc w:val="both"/>
        <w:rPr>
          <w:rFonts w:ascii="Journal" w:hAnsi="Journal" w:eastAsia="Journal" w:cs="Journal"/>
        </w:rPr>
      </w:pPr>
      <w:r>
        <w:rPr>
          <w:rFonts w:eastAsia="Journal" w:cs="Journal" w:ascii="Journal" w:hAnsi="Journal"/>
        </w:rPr>
        <w:tab/>
        <w:t>Им следует подчинить себя дисциплине, чтобы действительно чего - нибудь достичь. Все время сообразовываются с индикаторами,- это кажется им нечеловечным: что, если вместо красных лампочек поставить голубые? И вот уже изобретается новая машина, и они переходят из одной фантазии к другой, пока их не отрывает от этого звук взрыва,- потому что взорвалась та машина, за которой они были поставлены наблюдать.</w:t>
      </w:r>
    </w:p>
    <w:p>
      <w:pPr>
        <w:pStyle w:val="Normal"/>
        <w:jc w:val="both"/>
        <w:rPr>
          <w:rFonts w:ascii="Journal" w:hAnsi="Journal" w:eastAsia="Journal" w:cs="Journal"/>
        </w:rPr>
      </w:pPr>
      <w:r>
        <w:rPr>
          <w:rFonts w:eastAsia="Journal" w:cs="Journal" w:ascii="Journal" w:hAnsi="Journal"/>
        </w:rPr>
        <w:tab/>
        <w:t>Однако они готовы к неожиданностям, и в критической ситуации они умеют взять все в свои реки. Такой пилот посадит или поднимет самолет в сплошном тумане. Если же солнце сияет, и полет не представляет никаких трудностей, то они вполне могут вогнать машину в штопор - просто чтобы с помощью этой выходки от скуки.</w:t>
      </w:r>
    </w:p>
    <w:p>
      <w:pPr>
        <w:pStyle w:val="Normal"/>
        <w:jc w:val="both"/>
        <w:rPr>
          <w:rFonts w:ascii="Journal" w:hAnsi="Journal" w:eastAsia="Journal" w:cs="Journal"/>
        </w:rPr>
      </w:pPr>
      <w:r>
        <w:rPr>
          <w:rFonts w:eastAsia="Journal" w:cs="Journal" w:ascii="Journal" w:hAnsi="Journal"/>
        </w:rPr>
        <w:tab/>
        <w:t>Короче, везде, где нужны неожиданные мысли, где нужна оригинальность,- они на месте, будь то “думающий инженер” на предприятии, или экскурсоводом, отправляющийся за границу,- никто, как они, не сумеет разобраться в карте незнакомого города.</w:t>
      </w:r>
    </w:p>
    <w:p>
      <w:pPr>
        <w:pStyle w:val="Normal"/>
        <w:jc w:val="both"/>
        <w:rPr>
          <w:rFonts w:ascii="Journal" w:hAnsi="Journal" w:eastAsia="Journal" w:cs="Journal"/>
        </w:rPr>
      </w:pPr>
      <w:r>
        <w:rPr>
          <w:rFonts w:eastAsia="Journal" w:cs="Journal" w:ascii="Journal" w:hAnsi="Journal"/>
        </w:rPr>
        <w:tab/>
        <w:t>Нужно также не забывать об их интуиции.</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Связи завязываются в неожиданных знакомствах все необычное, чуждое очаровывает, все экзотическое возбуждает. Партнер должен быть оригинальным, привлекать внимание; не должно быть ничего, что могло бы вызвать скуку. Но при этом необходимо, чтобы блестящий партнер не отвлек на себя все внимание окружающих, это создает известные трудности.</w:t>
      </w:r>
    </w:p>
    <w:p>
      <w:pPr>
        <w:pStyle w:val="Normal"/>
        <w:jc w:val="both"/>
        <w:rPr>
          <w:rFonts w:ascii="Journal" w:hAnsi="Journal" w:eastAsia="Journal" w:cs="Journal"/>
        </w:rPr>
      </w:pPr>
      <w:r>
        <w:rPr>
          <w:rFonts w:eastAsia="Journal" w:cs="Journal" w:ascii="Journal" w:hAnsi="Journal"/>
        </w:rPr>
        <w:tab/>
        <w:t>Этот характер настолько любит все особенное, что, собственно, не замечает самой любви. Кроме того, они легко отвлекаются, так что находятся любовь довольно поздно.</w:t>
      </w:r>
    </w:p>
    <w:p>
      <w:pPr>
        <w:pStyle w:val="Normal"/>
        <w:jc w:val="both"/>
        <w:rPr>
          <w:rFonts w:ascii="Journal" w:hAnsi="Journal" w:eastAsia="Journal" w:cs="Journal"/>
        </w:rPr>
      </w:pPr>
      <w:r>
        <w:rPr>
          <w:rFonts w:eastAsia="Journal" w:cs="Journal" w:ascii="Journal" w:hAnsi="Journal"/>
        </w:rPr>
        <w:tab/>
        <w:t>Партнеру нужно обладать редкой способностью приспосабливаться. Если заказаны билеты на северный полюс, и он ждет на аэродроме в шубе,- нужно быть способным, не моргнув глазом, войти в самолет, отправляющийся к экватору.</w:t>
      </w:r>
    </w:p>
    <w:p>
      <w:pPr>
        <w:pStyle w:val="Normal"/>
        <w:jc w:val="both"/>
        <w:rPr>
          <w:rFonts w:ascii="Journal" w:hAnsi="Journal" w:eastAsia="Journal" w:cs="Journal"/>
        </w:rPr>
      </w:pPr>
      <w:r>
        <w:rPr>
          <w:rFonts w:eastAsia="Journal" w:cs="Journal" w:ascii="Journal" w:hAnsi="Journal"/>
        </w:rPr>
        <w:tab/>
        <w:t>Но эта спонтанность делает этот характер столь привлекательным и заслуживающим любви. Их притягательная сила действительно велика, а связи длятся обычно дольше, чем предполагают друзьям, потому что им свойственна не одна только эксцентричность.</w:t>
      </w:r>
    </w:p>
    <w:p>
      <w:pPr>
        <w:pStyle w:val="Normal"/>
        <w:jc w:val="both"/>
        <w:rPr>
          <w:rFonts w:ascii="Journal" w:hAnsi="Journal" w:eastAsia="Journal" w:cs="Journal"/>
        </w:rPr>
      </w:pPr>
      <w:r>
        <w:rPr>
          <w:rFonts w:eastAsia="Journal" w:cs="Journal" w:ascii="Journal" w:hAnsi="Journal"/>
        </w:rPr>
        <w:tab/>
        <w:t>Хорошему браку способствует наличие детей или затруднительное положение партнера, если он нуждается в помощи,- это взывает к человечности.</w:t>
      </w:r>
    </w:p>
    <w:p>
      <w:pPr>
        <w:pStyle w:val="Normal"/>
        <w:jc w:val="both"/>
        <w:rPr>
          <w:rFonts w:ascii="Journal" w:hAnsi="Journal" w:eastAsia="Journal" w:cs="Journal"/>
        </w:rPr>
      </w:pPr>
      <w:r>
        <w:rPr>
          <w:rFonts w:eastAsia="Journal" w:cs="Journal" w:ascii="Journal" w:hAnsi="Journal"/>
        </w:rPr>
        <w:tab/>
        <w:t>Дети воспитываются новыми методами, в традициях прогресса. Повседневная жизнь не всегда дается им легко, но родители ими гордятся, и это придает им уверенности в себе.</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Основная опасность - эксцентрическое стремление к оригинальности и вера в то, что хорошим может быть только новое. Тот, кто действительно хочет изменить окружающий мир, не должен начинать с того, чтобы превращать его в руины. Тот, кто смеется над окружающим, легко оказывается аутсайдером. Кто постоянно разыгрывает с другими злые шутки, не должен удивляться, что в конце концов к нему перестанут относиться с прощающим юмором.</w:t>
      </w:r>
    </w:p>
    <w:p>
      <w:pPr>
        <w:pStyle w:val="Normal"/>
        <w:jc w:val="both"/>
        <w:rPr>
          <w:rFonts w:ascii="Journal" w:hAnsi="Journal" w:eastAsia="Journal" w:cs="Journal"/>
        </w:rPr>
      </w:pPr>
      <w:r>
        <w:rPr>
          <w:rFonts w:eastAsia="Journal" w:cs="Journal" w:ascii="Journal" w:hAnsi="Journal"/>
        </w:rPr>
        <w:tab/>
        <w:t>Их воспринимают как фантазеров и сумасшедших из-за спонтанности и разрывности их реакций. Правда, их способ поведения сметает стены и преграды, но они не способны нигде осесть. Недостаток концентрации довершает дело, так что в практической жизни их постоянно уличают в ошибках.</w:t>
      </w:r>
    </w:p>
    <w:p>
      <w:pPr>
        <w:pStyle w:val="Normal"/>
        <w:jc w:val="both"/>
        <w:rPr>
          <w:rFonts w:ascii="Journal" w:hAnsi="Journal" w:eastAsia="Journal" w:cs="Journal"/>
        </w:rPr>
      </w:pPr>
      <w:r>
        <w:rPr>
          <w:rFonts w:eastAsia="Journal" w:cs="Journal" w:ascii="Journal" w:hAnsi="Journal"/>
        </w:rPr>
        <w:tab/>
        <w:t>Еще одна опасность: они слишком поздно начинают понимать, что действительно оригинальная личность должна обладать действительно особыми свойствами должны иметь постоянно. Больше того, нужно быть способным действительно предположить нечто, превосходящее средний уровень; а это, как правило, удается лишь немногим,- как среди представителей этого знака, так и всех других.</w:t>
      </w:r>
    </w:p>
    <w:p>
      <w:pPr>
        <w:pStyle w:val="Normal"/>
        <w:jc w:val="both"/>
        <w:rPr>
          <w:rFonts w:ascii="Journal" w:hAnsi="Journal" w:eastAsia="Journal" w:cs="Journal"/>
        </w:rPr>
      </w:pPr>
      <w:r>
        <w:rPr>
          <w:rFonts w:eastAsia="Journal" w:cs="Journal" w:ascii="Journal" w:hAnsi="Journal"/>
        </w:rPr>
        <w:tab/>
        <w:t xml:space="preserve">Известное легкомыслие в обращении с документами,- равно как и с друзьями,- затрудняет повседневную жизнь и часто оказываются причиной длительных конфликтов. Тот, кто не принимает других всерьез, сталкивается с тем, что его самого перестают принимать всерьез. </w:t>
      </w:r>
    </w:p>
    <w:p>
      <w:pPr>
        <w:pStyle w:val="Normal"/>
        <w:jc w:val="both"/>
        <w:rPr>
          <w:rFonts w:ascii="Journal" w:hAnsi="Journal" w:eastAsia="Journal" w:cs="Journal"/>
        </w:rPr>
      </w:pPr>
      <w:r>
        <w:rPr>
          <w:rFonts w:eastAsia="Journal" w:cs="Journal" w:ascii="Journal" w:hAnsi="Journal"/>
        </w:rPr>
        <w:tab/>
        <w:t>Итак, следует опасаться оригинальничая, недостатка концентрации, спонтанной внезапности реакций.</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беждения. Итоги.</w:t>
      </w:r>
      <w:r>
        <w:rPr>
          <w:rFonts w:eastAsia="Journal" w:cs="Journal" w:ascii="Journal" w:hAnsi="Journal"/>
        </w:rPr>
        <w:t xml:space="preserve"> В глазах других это шарлатаны, выскочки, искатели реформ. Они не умеют сосредоточиться, они поверхностны, и подверчены снобистской мании величия. Они хотят устроить мир целиком по собственному разумению, преувеличивают значение техники, которая же должна облегчить жизнь и привести к прогрессу.</w:t>
      </w:r>
    </w:p>
    <w:p>
      <w:pPr>
        <w:pStyle w:val="Normal"/>
        <w:jc w:val="both"/>
        <w:rPr>
          <w:rFonts w:ascii="Journal" w:hAnsi="Journal" w:eastAsia="Journal" w:cs="Journal"/>
        </w:rPr>
      </w:pPr>
      <w:r>
        <w:rPr>
          <w:rFonts w:eastAsia="Journal" w:cs="Journal" w:ascii="Journal" w:hAnsi="Journal"/>
        </w:rPr>
        <w:tab/>
        <w:t>Это не так. Они хотят очеловечить жизнь и ради этого впрячь в работу технику. Им кажется недостойным, что многие люди выполняют столь ничтожные работы, вместо того, чтобы преобразовывать себя, читать или наслаждаться искусством. Прогресс, достигаемый лишь переменами, должен быть ускорен! Застой - это движение назад, и они хотят вернуть все на правильный путь.</w:t>
      </w:r>
    </w:p>
    <w:p>
      <w:pPr>
        <w:pStyle w:val="Normal"/>
        <w:jc w:val="both"/>
        <w:rPr>
          <w:rFonts w:ascii="Journal" w:hAnsi="Journal" w:eastAsia="Journal" w:cs="Journal"/>
        </w:rPr>
      </w:pPr>
      <w:r>
        <w:rPr>
          <w:rFonts w:eastAsia="Journal" w:cs="Journal" w:ascii="Journal" w:hAnsi="Journal"/>
        </w:rPr>
        <w:tab/>
        <w:t>Они склонны к человечности, всегда готовы прийти на помощь, когда их зовут. Они создают нечто оригинальное, что выделяется на фоне повседневности, предвещая перемены к лучшему.</w:t>
      </w:r>
    </w:p>
    <w:p>
      <w:pPr>
        <w:pStyle w:val="Normal"/>
        <w:jc w:val="both"/>
        <w:rPr>
          <w:rFonts w:ascii="Journal" w:hAnsi="Journal" w:eastAsia="Journal" w:cs="Journal"/>
        </w:rPr>
      </w:pPr>
      <w:r>
        <w:rPr>
          <w:rFonts w:eastAsia="Journal" w:cs="Journal" w:ascii="Journal" w:hAnsi="Journal"/>
        </w:rPr>
        <w:tab/>
        <w:t>Они не принимают ничто слишком всерьез, они делают все несколько волшебным, хотя это и несколько беззаботно. Они хотят соединить космос с Землей. Они видят возможности там, где другим видится лишь сплошная тьма.</w:t>
      </w:r>
    </w:p>
    <w:p>
      <w:pPr>
        <w:pStyle w:val="Normal"/>
        <w:jc w:val="both"/>
        <w:rPr>
          <w:rFonts w:ascii="Journal" w:hAnsi="Journal" w:eastAsia="Journal" w:cs="Journal"/>
        </w:rPr>
      </w:pPr>
      <w:r>
        <w:rPr>
          <w:rFonts w:eastAsia="Journal" w:cs="Journal" w:ascii="Journal" w:hAnsi="Journal"/>
        </w:rPr>
        <w:tab/>
        <w:t>Знаком Водолея управляет Уран. Солнце в этом знаке принимает уранический характер, иногда неожиданный и индивидуализированный.</w:t>
      </w:r>
    </w:p>
    <w:p>
      <w:pPr>
        <w:pStyle w:val="Normal"/>
        <w:jc w:val="both"/>
        <w:rPr>
          <w:rFonts w:ascii="Journal" w:hAnsi="Journal" w:eastAsia="Journal" w:cs="Journal"/>
        </w:rPr>
      </w:pPr>
      <w:r>
        <w:rPr>
          <w:rFonts w:eastAsia="Journal" w:cs="Journal" w:ascii="Journal" w:hAnsi="Journal"/>
        </w:rPr>
        <w:tab/>
      </w:r>
    </w:p>
    <w:p>
      <w:pPr>
        <w:pStyle w:val="Normal"/>
        <w:jc w:val="center"/>
        <w:rPr>
          <w:rFonts w:ascii="Journal" w:hAnsi="Journal" w:eastAsia="Journal" w:cs="Journal"/>
          <w:b/>
          <w:b/>
          <w:bCs/>
        </w:rPr>
      </w:pPr>
      <w:r>
        <w:rPr>
          <w:rFonts w:eastAsia="Journal" w:cs="Journal" w:ascii="Journal" w:hAnsi="Journal"/>
          <w:b/>
          <w:bCs/>
        </w:rPr>
        <w:t>СОЛНЦЕ В РЫБАХ</w:t>
      </w:r>
    </w:p>
    <w:p>
      <w:pPr>
        <w:pStyle w:val="Normal"/>
        <w:spacing w:before="60" w:after="0"/>
        <w:jc w:val="both"/>
        <w:rPr>
          <w:rFonts w:ascii="Journal" w:hAnsi="Journal" w:eastAsia="Journal" w:cs="Journal"/>
        </w:rPr>
      </w:pPr>
      <w:r>
        <w:rPr>
          <w:rFonts w:eastAsia="Journal" w:cs="Journal" w:ascii="Journal" w:hAnsi="Journal"/>
        </w:rPr>
        <w:tab/>
        <w:t>Третий зимний знак - подвижный, женский, элемент - вода. Ключевое слово: самоотверженное, преданное жизненное ядро.</w:t>
      </w:r>
    </w:p>
    <w:p>
      <w:pPr>
        <w:pStyle w:val="Normal"/>
        <w:jc w:val="both"/>
        <w:rPr>
          <w:rFonts w:ascii="Journal" w:hAnsi="Journal" w:eastAsia="Journal" w:cs="Journal"/>
        </w:rPr>
      </w:pPr>
      <w:r>
        <w:rPr>
          <w:rFonts w:eastAsia="Journal" w:cs="Journal" w:ascii="Journal" w:hAnsi="Journal"/>
        </w:rPr>
        <w:tab/>
        <w:t>Это самый мягкий и нежный из 12 характерных типов. Он находится почти что на грани разума, реальность для него всегда текуча. Этот характер всегда готов потерять себя, предавшись чему-то. Как охотно приняли бы они свою свободу, если бы были уверены, что она к ним благосклонна! Они мечтают о сказочной стране, где любовь преобладает над плотью, где самопожертвование превыше стремление к молочным рекам и кисельным берегам, где спелые плоды превращаются в прекрасную музыку.</w:t>
      </w:r>
    </w:p>
    <w:p>
      <w:pPr>
        <w:pStyle w:val="Normal"/>
        <w:jc w:val="both"/>
        <w:rPr>
          <w:rFonts w:ascii="Journal" w:hAnsi="Journal" w:eastAsia="Journal" w:cs="Journal"/>
        </w:rPr>
      </w:pPr>
      <w:r>
        <w:rPr>
          <w:rFonts w:eastAsia="Journal" w:cs="Journal" w:ascii="Journal" w:hAnsi="Journal"/>
        </w:rPr>
        <w:tab/>
        <w:t>Они охотно наслаждаются земными вещами, но ценят в них преимущественно внедрение ценности. Ах, если бы жизнь была проста, как дыхание; но эта молитва не бывает услышана! Так что они предаются другим объектам и обетованном: один растворяется в нежной внутренней чувствительности, другие предаются сексуальным переменам; при этом они всегда ищут чего-то, даже если не одиноки. Неудивительно, что они всегда завидуют другим, тем, кто, давно нашел себе партнера. Они грезят ночью, но еще более - днем. Их грезы столь ярки и реальны, что отрывают их от реального мира. Они часто смешивают сон и явь. Если они наделены умом, то часто пребывают в состоянии глубочайшего разочарования.</w:t>
      </w:r>
    </w:p>
    <w:p>
      <w:pPr>
        <w:pStyle w:val="Normal"/>
        <w:jc w:val="both"/>
        <w:rPr>
          <w:rFonts w:ascii="Journal" w:hAnsi="Journal" w:eastAsia="Journal" w:cs="Journal"/>
        </w:rPr>
      </w:pPr>
      <w:r>
        <w:rPr>
          <w:rFonts w:eastAsia="Journal" w:cs="Journal" w:ascii="Journal" w:hAnsi="Journal"/>
        </w:rPr>
        <w:tab/>
        <w:t>Они предаются разного рода дурману. Это может быть иной раз алкоголь, иной раз- кофе, никотин, иногда и нечего более серьезное, но всегда нечто, химически воздействующее,- если только их не занимает целиком любовная игра. Им необходимо чем-то отвлечь себя от этого мира, столь жестоко и мрачного; если не находится другого способа, они обращаются к оккультизму. Отправной точкой может быть материк культуры, с чего начинается мистическое погружение, йогическое упражнение, потусторонние переживания и пр.</w:t>
      </w:r>
    </w:p>
    <w:p>
      <w:pPr>
        <w:pStyle w:val="Normal"/>
        <w:jc w:val="both"/>
        <w:rPr>
          <w:rFonts w:ascii="Journal" w:hAnsi="Journal" w:eastAsia="Journal" w:cs="Journal"/>
        </w:rPr>
      </w:pPr>
      <w:r>
        <w:rPr>
          <w:rFonts w:eastAsia="Journal" w:cs="Journal" w:ascii="Journal" w:hAnsi="Journal"/>
        </w:rPr>
        <w:tab/>
        <w:t>Им всегда грозит усталость оставаться взрослыми детьми. Они в основном всегда наивны, здравомыслие и образованность кажутся у них несколько поверхностными, и имеют оттенок грезы. Жизненная борьба может стать для них истинной мукой. Здесь, однако, обычно приходит на помощь асцендент (хорошо, если это, например, Дева), или выравнивающая положение констелляция в другом знаке зодиака; хорошо может помочь Овен, если в нем находится несколько планет, в том числе Марс, Меркурий или Венера.</w:t>
      </w:r>
    </w:p>
    <w:p>
      <w:pPr>
        <w:pStyle w:val="Normal"/>
        <w:jc w:val="both"/>
        <w:rPr>
          <w:rFonts w:ascii="Journal" w:hAnsi="Journal" w:eastAsia="Journal" w:cs="Journal"/>
        </w:rPr>
      </w:pPr>
      <w:r>
        <w:rPr>
          <w:rFonts w:eastAsia="Journal" w:cs="Journal" w:ascii="Journal" w:hAnsi="Journal"/>
        </w:rPr>
        <w:tab/>
        <w:t>Искусства привлекают их, и они привлекают к себе искусства; здесь они необычайно одарены: музыкально восприимчивы, наделены голосом, актерскими способностями. В роль другого они вливаются без малейшего затруднения и противодействия, поскольку менее всего обладают собственным “Я”. Среди представителей этого знака поразительно много людей искусства.</w:t>
      </w:r>
    </w:p>
    <w:p>
      <w:pPr>
        <w:pStyle w:val="Normal"/>
        <w:jc w:val="both"/>
        <w:rPr>
          <w:rFonts w:ascii="Journal" w:hAnsi="Journal" w:eastAsia="Journal" w:cs="Journal"/>
        </w:rPr>
      </w:pPr>
      <w:r>
        <w:rPr>
          <w:rFonts w:eastAsia="Journal" w:cs="Journal" w:ascii="Journal" w:hAnsi="Journal"/>
        </w:rPr>
        <w:tab/>
        <w:t>Зная о своей беспомощности и потребности в защите о опоре, они сознают также, что Бог помогает лишь тем, кто сам себе помогает. Отсюда их часто сильно выраженное религиозное чувство.</w:t>
      </w:r>
    </w:p>
    <w:p>
      <w:pPr>
        <w:pStyle w:val="Normal"/>
        <w:jc w:val="both"/>
        <w:rPr>
          <w:rFonts w:ascii="Journal" w:hAnsi="Journal" w:eastAsia="Journal" w:cs="Journal"/>
        </w:rPr>
      </w:pPr>
      <w:r>
        <w:rPr>
          <w:rFonts w:eastAsia="Journal" w:cs="Journal" w:ascii="Journal" w:hAnsi="Journal"/>
        </w:rPr>
        <w:tab/>
        <w:t>Они часто перенапрягают себя, свои не слишком большие силы,- в этом есть что-то трогательное. Однако они обладают неудержимым стремлением показать это другим. Они гордятся, когда ближние представляют их как неудачников. Они готовы принять роковое решение, если только друзья начинают говорить, что они трудятся! Им нужно быть нужными. Им нужен какой-то вызов - они могут возмутиться поначалу, но потом будут благородны. А быть благодарными они умеют - за дружбу, за каждый жест, за телефонный звонок, открытку, за верность.</w:t>
      </w:r>
    </w:p>
    <w:p>
      <w:pPr>
        <w:pStyle w:val="Normal"/>
        <w:jc w:val="both"/>
        <w:rPr>
          <w:rFonts w:ascii="Journal" w:hAnsi="Journal" w:eastAsia="Journal" w:cs="Journal"/>
        </w:rPr>
      </w:pPr>
      <w:r>
        <w:rPr>
          <w:rFonts w:eastAsia="Journal" w:cs="Journal" w:ascii="Journal" w:hAnsi="Journal"/>
        </w:rPr>
        <w:tab/>
        <w:t xml:space="preserve">Их огромная фантазия импонирует. Они великолепны также в помощи, которую они оказывают, как нечто само собой разумеющиеся, без слов; при этом они могут вселить мужество, и уж во всяком случае вызывают абсолютное доверие. Нужно только добраться до их сущности сделать для них ясным, насколько их ценят, насколько невозможно отказать от встречи с ними. </w:t>
      </w:r>
    </w:p>
    <w:p>
      <w:pPr>
        <w:pStyle w:val="Normal"/>
        <w:jc w:val="both"/>
        <w:rPr>
          <w:rFonts w:ascii="Journal" w:hAnsi="Journal" w:eastAsia="Journal" w:cs="Journal"/>
        </w:rPr>
      </w:pPr>
      <w:r>
        <w:rPr>
          <w:rFonts w:eastAsia="Journal" w:cs="Journal" w:ascii="Journal" w:hAnsi="Journal"/>
        </w:rPr>
        <w:tab/>
        <w:t>Они много предчувствуют. Их чувствительность необычайная. Иногда они способны даже применить немного магии: когда им очень хочется, чтобы им позволили, они концентрируются на приятели, и вот он уже берутся за трубку!</w:t>
      </w:r>
    </w:p>
    <w:p>
      <w:pPr>
        <w:pStyle w:val="Normal"/>
        <w:jc w:val="both"/>
        <w:rPr>
          <w:rFonts w:ascii="Journal" w:hAnsi="Journal" w:eastAsia="Journal" w:cs="Journal"/>
        </w:rPr>
      </w:pPr>
      <w:r>
        <w:rPr>
          <w:rFonts w:eastAsia="Journal" w:cs="Journal" w:ascii="Journal" w:hAnsi="Journal"/>
        </w:rPr>
        <w:tab/>
        <w:t>Они охотно смеются, и еще охотно плачут; клавиатурой чувств они владеют виртуозно. Это объясняет их мягкостью. Если, однако, им приходит в голову изображать Геркулеса, они начинают чувствовать себя настоящими великанами, и сильно перенапрягаются! Они - само милосердие, само сострадание, они только и ждут жеста, призыва. После ссоры они готовы первыми протянуть руку примирения, если уверены, что их не оттолкнут. Поскольку же они всю жизнь ждут, то их легко прельстить и увлечь. Они всегда надеются на чудо, на чудесную встречу. Если же вместо принца появляется простой рыцарь, они констатируют, что жизнь всегда была к ним жестока.</w:t>
      </w:r>
    </w:p>
    <w:p>
      <w:pPr>
        <w:pStyle w:val="Normal"/>
        <w:jc w:val="both"/>
        <w:rPr>
          <w:rFonts w:ascii="Journal" w:hAnsi="Journal" w:eastAsia="Journal" w:cs="Journal"/>
        </w:rPr>
      </w:pPr>
      <w:r>
        <w:rPr>
          <w:rFonts w:eastAsia="Journal" w:cs="Journal" w:ascii="Journal" w:hAnsi="Journal"/>
        </w:rPr>
        <w:tab/>
        <w:t>Среди них есть и сычи, любители каркать по каждому поводу, пессимисты,- ибо мир столь лишен понимания, столь несправедлив! Иные же целиком проникнуты желанием сделать это существование сносным хотя бы для других.</w:t>
      </w:r>
    </w:p>
    <w:p>
      <w:pPr>
        <w:pStyle w:val="Normal"/>
        <w:jc w:val="both"/>
        <w:rPr>
          <w:rFonts w:ascii="Journal" w:hAnsi="Journal" w:eastAsia="Journal" w:cs="Journal"/>
        </w:rPr>
      </w:pPr>
      <w:r>
        <w:rPr>
          <w:rFonts w:eastAsia="Journal" w:cs="Journal" w:ascii="Journal" w:hAnsi="Journal"/>
        </w:rPr>
        <w:tab/>
        <w:t>Они могут хорошо и концентрированно слушать, но охотнее читают. Когда они слушают, то прислушиваются к внутреннему. Они любят все красивое. В их глазах есть нечто манящее, у женщин это может быть названо русалочьим.</w:t>
      </w:r>
    </w:p>
    <w:p>
      <w:pPr>
        <w:pStyle w:val="Normal"/>
        <w:jc w:val="both"/>
        <w:rPr>
          <w:rFonts w:ascii="Journal" w:hAnsi="Journal" w:eastAsia="Journal" w:cs="Journal"/>
        </w:rPr>
      </w:pPr>
      <w:r>
        <w:rPr>
          <w:rFonts w:eastAsia="Journal" w:cs="Journal" w:ascii="Journal" w:hAnsi="Journal"/>
        </w:rPr>
        <w:tab/>
        <w:t>Привыкнув к другу, они принимают его в домашних тапочках, и под звучание пластинки с классической музыкой. Это из знак особого доверия, хотя друг может этого и не понять.</w:t>
      </w:r>
    </w:p>
    <w:p>
      <w:pPr>
        <w:pStyle w:val="Normal"/>
        <w:jc w:val="both"/>
        <w:rPr>
          <w:rFonts w:ascii="Journal" w:hAnsi="Journal" w:eastAsia="Journal" w:cs="Journal"/>
        </w:rPr>
      </w:pPr>
      <w:r>
        <w:rPr>
          <w:rFonts w:eastAsia="Journal" w:cs="Journal" w:ascii="Journal" w:hAnsi="Journal"/>
        </w:rPr>
        <w:tab/>
        <w:t>Их вообще трудно понять, нужно их просто любить, и этого они не забудут.</w:t>
      </w:r>
    </w:p>
    <w:p>
      <w:pPr>
        <w:pStyle w:val="Normal"/>
        <w:spacing w:before="60" w:after="0"/>
        <w:jc w:val="both"/>
        <w:rPr/>
      </w:pPr>
      <w:r>
        <w:rPr>
          <w:rFonts w:eastAsia="Journal" w:cs="Journal" w:ascii="Journal" w:hAnsi="Journal"/>
        </w:rPr>
        <w:tab/>
      </w:r>
      <w:r>
        <w:rPr>
          <w:rFonts w:eastAsia="Journal" w:cs="Journal" w:ascii="Journal" w:hAnsi="Journal"/>
          <w:b/>
          <w:bCs/>
          <w:u w:val="single"/>
        </w:rPr>
        <w:t>Профессия.</w:t>
      </w:r>
      <w:r>
        <w:rPr>
          <w:rFonts w:eastAsia="Journal" w:cs="Journal" w:ascii="Journal" w:hAnsi="Journal"/>
        </w:rPr>
        <w:t xml:space="preserve"> Выбор профессии им следует тщательно продумать. Правда, они могут выполнять любое дело, но вопрос в том, сделает ли это их счастливыми. Для них от этого многое зависит. </w:t>
      </w:r>
    </w:p>
    <w:p>
      <w:pPr>
        <w:pStyle w:val="Normal"/>
        <w:jc w:val="both"/>
        <w:rPr>
          <w:rFonts w:ascii="Journal" w:hAnsi="Journal" w:eastAsia="Journal" w:cs="Journal"/>
        </w:rPr>
      </w:pPr>
      <w:r>
        <w:rPr>
          <w:rFonts w:eastAsia="Journal" w:cs="Journal" w:ascii="Journal" w:hAnsi="Journal"/>
        </w:rPr>
        <w:tab/>
        <w:t>Это не должна быть профессия, связанная с постоянным стрессом, или давлением. Не должно также быть такого окружения, которое своей трезвостью подавляло бы всякое чувство. Зато годится любое задание, где возможно хоть немного художественного, любой пост, дающий возможность отключиться. Их нельзя ставить к конвейеру, или помещать в трудно - обозримый большой коллектив, где они почувствуют себя потерянными.</w:t>
      </w:r>
    </w:p>
    <w:p>
      <w:pPr>
        <w:pStyle w:val="Normal"/>
        <w:jc w:val="both"/>
        <w:rPr>
          <w:rFonts w:ascii="Journal" w:hAnsi="Journal" w:eastAsia="Journal" w:cs="Journal"/>
        </w:rPr>
      </w:pPr>
      <w:r>
        <w:rPr>
          <w:rFonts w:eastAsia="Journal" w:cs="Journal" w:ascii="Journal" w:hAnsi="Journal"/>
        </w:rPr>
        <w:tab/>
        <w:t>Они нуждаются в некоторой уверенности и безопасности. Профессия, которая требует постоянной борьбы, подавляла бы их инициативу. Им нужна возможность проявлять свою деликатность, способность говорить</w:t>
      </w:r>
    </w:p>
    <w:p>
      <w:pPr>
        <w:pStyle w:val="Normal"/>
        <w:jc w:val="both"/>
        <w:rPr>
          <w:rFonts w:ascii="Journal" w:hAnsi="Journal" w:eastAsia="Journal" w:cs="Journal"/>
        </w:rPr>
      </w:pPr>
      <w:r>
        <w:rPr>
          <w:rFonts w:eastAsia="Journal" w:cs="Journal" w:ascii="Journal" w:hAnsi="Journal"/>
        </w:rPr>
        <w:tab/>
        <w:t>Иные из них музыканты, наделены художественным вкусом, способны к декоративному искусству или к графике, могут ухаживать за растениями или способны лечить и помогать.</w:t>
      </w:r>
    </w:p>
    <w:p>
      <w:pPr>
        <w:pStyle w:val="Normal"/>
        <w:jc w:val="both"/>
        <w:rPr>
          <w:rFonts w:ascii="Journal" w:hAnsi="Journal" w:eastAsia="Journal" w:cs="Journal"/>
        </w:rPr>
      </w:pPr>
      <w:r>
        <w:rPr>
          <w:rFonts w:eastAsia="Journal" w:cs="Journal" w:ascii="Journal" w:hAnsi="Journal"/>
        </w:rPr>
        <w:tab/>
        <w:t>Они всегда готовы к жертве, они готовы принять на себя воскресные и праздничные дежурства; ночью пробуждены, чем днем, так что для них всегда найдется место работы.</w:t>
      </w:r>
    </w:p>
    <w:p>
      <w:pPr>
        <w:pStyle w:val="Normal"/>
        <w:jc w:val="both"/>
        <w:rPr>
          <w:rFonts w:ascii="Journal" w:hAnsi="Journal" w:eastAsia="Journal" w:cs="Journal"/>
        </w:rPr>
      </w:pPr>
      <w:r>
        <w:rPr>
          <w:rFonts w:eastAsia="Journal" w:cs="Journal" w:ascii="Journal" w:hAnsi="Journal"/>
        </w:rPr>
        <w:tab/>
        <w:t xml:space="preserve">Их достижения удваиваются, если они имеют возможность надеть какую-либо маску, служебную форму, что нибудь вроде костюма администратора гостиницы. Только бы не вступать в прямые личные отношения! </w:t>
      </w:r>
    </w:p>
    <w:p>
      <w:pPr>
        <w:pStyle w:val="Normal"/>
        <w:jc w:val="both"/>
        <w:rPr>
          <w:rFonts w:ascii="Journal" w:hAnsi="Journal" w:eastAsia="Journal" w:cs="Journal"/>
        </w:rPr>
      </w:pPr>
      <w:r>
        <w:rPr>
          <w:rFonts w:eastAsia="Journal" w:cs="Journal" w:ascii="Journal" w:hAnsi="Journal"/>
        </w:rPr>
        <w:tab/>
        <w:t>В работе им, однако, следует переставать грезить. Они склонны доверяться своему инстинкту, но этого не следует делать, ибо он  слишком определен их желаниями. Если только Рыба начнет говорить: “Мой инстинкт указывает, мне, что...”,- начальник должен переводить его на другое место; может не понравиться, но ничего не поделаешь!</w:t>
      </w:r>
    </w:p>
    <w:p>
      <w:pPr>
        <w:pStyle w:val="Normal"/>
        <w:jc w:val="both"/>
        <w:rPr>
          <w:rFonts w:ascii="Journal" w:hAnsi="Journal" w:eastAsia="Journal" w:cs="Journal"/>
        </w:rPr>
      </w:pPr>
      <w:r>
        <w:rPr>
          <w:rFonts w:eastAsia="Journal" w:cs="Journal" w:ascii="Journal" w:hAnsi="Journal"/>
        </w:rPr>
        <w:tab/>
        <w:t>Их подсознание очень восприимчиво, оно говорит им гораздо больше, чем в среднем можно ожидать. Так что они могут выполнять различные задачи в этой области, правда, здесь оказываются перенапряженными.</w:t>
      </w:r>
    </w:p>
    <w:p>
      <w:pPr>
        <w:pStyle w:val="Normal"/>
        <w:jc w:val="both"/>
        <w:rPr>
          <w:rFonts w:ascii="Journal" w:hAnsi="Journal" w:eastAsia="Journal" w:cs="Journal"/>
        </w:rPr>
      </w:pPr>
      <w:r>
        <w:rPr>
          <w:rFonts w:eastAsia="Journal" w:cs="Journal" w:ascii="Journal" w:hAnsi="Journal"/>
        </w:rPr>
        <w:tab/>
        <w:t>Они на месте там, где нужна способность вчувствования, где нужно руководствоваться чувствами. Это может быть также декорирование, оформление витрин или выставки.</w:t>
      </w:r>
    </w:p>
    <w:p>
      <w:pPr>
        <w:pStyle w:val="Normal"/>
        <w:jc w:val="both"/>
        <w:rPr>
          <w:rFonts w:ascii="Journal" w:hAnsi="Journal" w:eastAsia="Journal" w:cs="Journal"/>
        </w:rPr>
      </w:pPr>
      <w:r>
        <w:rPr>
          <w:rFonts w:eastAsia="Journal" w:cs="Journal" w:ascii="Journal" w:hAnsi="Journal"/>
        </w:rPr>
        <w:tab/>
        <w:t>Если они уверенно чувствуют себя на своем месте, они благодарны и преданны. Им нужна безопасность и возможность играть роль.</w:t>
      </w:r>
    </w:p>
    <w:p>
      <w:pPr>
        <w:pStyle w:val="Normal"/>
        <w:spacing w:before="60" w:after="0"/>
        <w:jc w:val="both"/>
        <w:rPr/>
      </w:pPr>
      <w:r>
        <w:rPr>
          <w:rFonts w:eastAsia="Journal" w:cs="Journal" w:ascii="Journal" w:hAnsi="Journal"/>
        </w:rPr>
        <w:tab/>
      </w:r>
      <w:r>
        <w:rPr>
          <w:rFonts w:eastAsia="Journal" w:cs="Journal" w:ascii="Journal" w:hAnsi="Journal"/>
          <w:b/>
          <w:bCs/>
          <w:u w:val="single"/>
        </w:rPr>
        <w:t>Любовь и связи.</w:t>
      </w:r>
      <w:r>
        <w:rPr>
          <w:rFonts w:eastAsia="Journal" w:cs="Journal" w:ascii="Journal" w:hAnsi="Journal"/>
        </w:rPr>
        <w:t xml:space="preserve"> Это настоящие художники любви. Они хотят любить время, если бы это было возможно - без пауз. Поскольку же это не возможно, они начинают любить в высшем смысле, примешивая к любви миссию,- что партнеру не легко вынести. Их потребность в любви не знает границ, как и потребность в полноте наслаждения; однако многое идет здесь и от потребности в защищенности, от нежности и чувствительности, и от чувства общности. Они хотят довериться, когда только возможно! Мужчина - Рыба, подобно Казанове, переходит в своем поиске от одной женщины к другой. Женщина - Рыба производит впечатление русалки, и, хотя она стремится к прочным связям, вместе с тем ей присуща колдовская радость обольщения. Благодоря своим завоеваниям и удачам как мужчины, так и женщины усиливают чувство собственного достоинства, что сказывается на всем их облике.</w:t>
      </w:r>
    </w:p>
    <w:p>
      <w:pPr>
        <w:pStyle w:val="Normal"/>
        <w:jc w:val="both"/>
        <w:rPr>
          <w:rFonts w:ascii="Journal" w:hAnsi="Journal" w:eastAsia="Journal" w:cs="Journal"/>
        </w:rPr>
      </w:pPr>
      <w:r>
        <w:rPr>
          <w:rFonts w:eastAsia="Journal" w:cs="Journal" w:ascii="Journal" w:hAnsi="Journal"/>
        </w:rPr>
        <w:tab/>
        <w:t>Игра любви понята им всем; понять связанностью ею - труднее. Если уж они привязываются, то так впиваются в партнера, что он начинает думать, как бы ему унести ноги! В любви они готовы даже уронить свое достоинство; часто это оказывается каким-то болезненным стремлением. Позже они не прощают этого ни себе, ни партнеру.</w:t>
      </w:r>
    </w:p>
    <w:p>
      <w:pPr>
        <w:pStyle w:val="Normal"/>
        <w:jc w:val="both"/>
        <w:rPr>
          <w:rFonts w:ascii="Journal" w:hAnsi="Journal" w:eastAsia="Journal" w:cs="Journal"/>
        </w:rPr>
      </w:pPr>
      <w:r>
        <w:rPr>
          <w:rFonts w:eastAsia="Journal" w:cs="Journal" w:ascii="Journal" w:hAnsi="Journal"/>
        </w:rPr>
        <w:tab/>
        <w:t>Дети воспитываются с нежностью; им привязывается художественный вкус; однако они часто слишком восприимчивы и чувствительны к встречам с ровесниками.</w:t>
      </w:r>
    </w:p>
    <w:p>
      <w:pPr>
        <w:pStyle w:val="Normal"/>
        <w:spacing w:before="60" w:after="0"/>
        <w:jc w:val="both"/>
        <w:rPr/>
      </w:pPr>
      <w:r>
        <w:rPr>
          <w:rFonts w:eastAsia="Journal" w:cs="Journal" w:ascii="Journal" w:hAnsi="Journal"/>
        </w:rPr>
        <w:tab/>
      </w:r>
      <w:r>
        <w:rPr>
          <w:rFonts w:eastAsia="Journal" w:cs="Journal" w:ascii="Journal" w:hAnsi="Journal"/>
          <w:b/>
          <w:bCs/>
          <w:u w:val="single"/>
        </w:rPr>
        <w:t>Опасности.</w:t>
      </w:r>
      <w:r>
        <w:rPr>
          <w:rFonts w:eastAsia="Journal" w:cs="Journal" w:ascii="Journal" w:hAnsi="Journal"/>
        </w:rPr>
        <w:t xml:space="preserve"> Опасности всегда рядом с ними, по большей части они проистекают из-за искажения позитивных реакций. Так что им свойственно постоянно колебаться в своем доверии.</w:t>
      </w:r>
    </w:p>
    <w:p>
      <w:pPr>
        <w:pStyle w:val="Normal"/>
        <w:jc w:val="both"/>
        <w:rPr>
          <w:rFonts w:ascii="Journal" w:hAnsi="Journal" w:eastAsia="Journal" w:cs="Journal"/>
        </w:rPr>
      </w:pPr>
      <w:r>
        <w:rPr>
          <w:rFonts w:eastAsia="Journal" w:cs="Journal" w:ascii="Journal" w:hAnsi="Journal"/>
        </w:rPr>
        <w:tab/>
        <w:t xml:space="preserve">Их готовность к самопожертвованию ведет к потери; их обольстительность заставляет их попадаться в ловушки; их состраданием злоупотребляют. Но все это происходит и из-за того, что они далеки от реальности. </w:t>
      </w:r>
    </w:p>
    <w:p>
      <w:pPr>
        <w:pStyle w:val="Normal"/>
        <w:jc w:val="both"/>
        <w:rPr>
          <w:rFonts w:ascii="Journal" w:hAnsi="Journal" w:eastAsia="Journal" w:cs="Journal"/>
        </w:rPr>
      </w:pPr>
      <w:r>
        <w:rPr>
          <w:rFonts w:eastAsia="Journal" w:cs="Journal" w:ascii="Journal" w:hAnsi="Journal"/>
        </w:rPr>
        <w:tab/>
        <w:t>Опасно и то, что они все время играют роль. Они редко взаимодействуют с окружающими естественно, почти всегда защищаются посредством какого-нибудь маскарада. При этом они обманывают других, а позже это ведет их к разочарованиям.</w:t>
      </w:r>
    </w:p>
    <w:p>
      <w:pPr>
        <w:pStyle w:val="Normal"/>
        <w:jc w:val="both"/>
        <w:rPr>
          <w:rFonts w:ascii="Journal" w:hAnsi="Journal" w:eastAsia="Journal" w:cs="Journal"/>
        </w:rPr>
      </w:pPr>
      <w:r>
        <w:rPr>
          <w:rFonts w:eastAsia="Journal" w:cs="Journal" w:ascii="Journal" w:hAnsi="Journal"/>
        </w:rPr>
        <w:tab/>
        <w:t>Они могут запутаться в собственных фантазиях, которые доходят до того, что решение кажется выполнимым прежде, чем оно принято. Мир их фантазий очень далек от реальности.</w:t>
      </w:r>
    </w:p>
    <w:p>
      <w:pPr>
        <w:pStyle w:val="Normal"/>
        <w:jc w:val="both"/>
        <w:rPr>
          <w:rFonts w:ascii="Journal" w:hAnsi="Journal" w:eastAsia="Journal" w:cs="Journal"/>
        </w:rPr>
      </w:pPr>
      <w:r>
        <w:rPr>
          <w:rFonts w:eastAsia="Journal" w:cs="Journal" w:ascii="Journal" w:hAnsi="Journal"/>
        </w:rPr>
        <w:tab/>
        <w:t>Опасна их также постоянная склонность к самообвинению. Они во всем видят возможность найти свою вину, и делают это столь логично, что трудно на этом не попасться.</w:t>
      </w:r>
    </w:p>
    <w:p>
      <w:pPr>
        <w:pStyle w:val="Normal"/>
        <w:jc w:val="both"/>
        <w:rPr>
          <w:rFonts w:ascii="Journal" w:hAnsi="Journal" w:eastAsia="Journal" w:cs="Journal"/>
        </w:rPr>
      </w:pPr>
      <w:r>
        <w:rPr>
          <w:rFonts w:eastAsia="Journal" w:cs="Journal" w:ascii="Journal" w:hAnsi="Journal"/>
        </w:rPr>
        <w:tab/>
        <w:t>Если они работают то мечтают о пенсии. Если они на пенсии, то с грустью вспоминают о золотых временах, когда работали.</w:t>
      </w:r>
    </w:p>
    <w:p>
      <w:pPr>
        <w:pStyle w:val="Normal"/>
        <w:jc w:val="both"/>
        <w:rPr>
          <w:rFonts w:ascii="Journal" w:hAnsi="Journal" w:eastAsia="Journal" w:cs="Journal"/>
        </w:rPr>
      </w:pPr>
      <w:r>
        <w:rPr>
          <w:rFonts w:eastAsia="Journal" w:cs="Journal" w:ascii="Journal" w:hAnsi="Journal"/>
        </w:rPr>
        <w:tab/>
        <w:t>Следует опасаться стремления к одурманиванию себя, а также постоянной готовности к самопожертвованию и внутренней мягкости.</w:t>
      </w:r>
    </w:p>
    <w:p>
      <w:pPr>
        <w:pStyle w:val="Normal"/>
        <w:spacing w:before="60" w:after="0"/>
        <w:jc w:val="both"/>
        <w:rPr/>
      </w:pPr>
      <w:r>
        <w:rPr>
          <w:rFonts w:eastAsia="Journal" w:cs="Journal" w:ascii="Journal" w:hAnsi="Journal"/>
        </w:rPr>
        <w:tab/>
      </w:r>
      <w:r>
        <w:rPr>
          <w:rFonts w:eastAsia="Journal" w:cs="Journal" w:ascii="Journal" w:hAnsi="Journal"/>
          <w:b/>
          <w:bCs/>
          <w:u w:val="single"/>
        </w:rPr>
        <w:t>Предубеждения. Итоги.</w:t>
      </w:r>
      <w:r>
        <w:rPr>
          <w:rFonts w:eastAsia="Journal" w:cs="Journal" w:ascii="Journal" w:hAnsi="Journal"/>
        </w:rPr>
        <w:t xml:space="preserve"> В глазах других это люди, далекие от жизни, вечные лентяи, обольстители, люди без стержня, легковеры и фантазеры, которые все время говорят о своих слабостях, не без того, чтобы извлечь из этого выгоду. Женщины - обольстительные ведьмы. Мужчины - дешевые бабники. И они составляют ядро любой секты, эти оккультисты!</w:t>
      </w:r>
    </w:p>
    <w:p>
      <w:pPr>
        <w:pStyle w:val="Normal"/>
        <w:jc w:val="both"/>
        <w:rPr>
          <w:rFonts w:ascii="Journal" w:hAnsi="Journal" w:eastAsia="Journal" w:cs="Journal"/>
        </w:rPr>
      </w:pPr>
      <w:r>
        <w:rPr>
          <w:rFonts w:eastAsia="Journal" w:cs="Journal" w:ascii="Journal" w:hAnsi="Journal"/>
        </w:rPr>
        <w:tab/>
        <w:t>Это не так. Это сердечный и способный на самопожертвование характер. Они самоотверженны и полны страстной надежды. Они хотели бы превратить грезы в действительность, и лишь когда они видят, что это не удается, они возвращаются к своим грезам - к радости других, потому что это вызывает к жизни произведения искусства. Здесь можно найти веру, и готовность до конца верить в любовь. Они приносят в жизнь надежду. Их чувствительность дает им возможность понять слабости других - и принять их на себя.</w:t>
      </w:r>
    </w:p>
    <w:p>
      <w:pPr>
        <w:pStyle w:val="Normal"/>
        <w:jc w:val="both"/>
        <w:rPr>
          <w:rFonts w:ascii="Journal" w:hAnsi="Journal" w:eastAsia="Journal" w:cs="Journal"/>
        </w:rPr>
      </w:pPr>
      <w:r>
        <w:rPr>
          <w:rFonts w:eastAsia="Journal" w:cs="Journal" w:ascii="Journal" w:hAnsi="Journal"/>
        </w:rPr>
        <w:tab/>
        <w:t>Они всегда готовы принять вину на себя. Они всегда на готове, когда другие капитулируют. Они обладают простой сильной верой в добро о человеке.</w:t>
      </w:r>
    </w:p>
    <w:p>
      <w:pPr>
        <w:pStyle w:val="Normal"/>
        <w:jc w:val="both"/>
        <w:rPr>
          <w:rFonts w:ascii="Journal" w:hAnsi="Journal" w:eastAsia="Journal" w:cs="Journal"/>
        </w:rPr>
      </w:pPr>
      <w:r>
        <w:rPr>
          <w:rFonts w:eastAsia="Journal" w:cs="Journal" w:ascii="Journal" w:hAnsi="Journal"/>
        </w:rPr>
        <w:tab/>
        <w:t>Роли, которые они играют, показывают, сколь разнообразным и пестрым может быть мир. Их чувство прекрасного проявляет себя в работе. Они украшают жизнь и расширяют жизнь и расширяют границы доступной радости.</w:t>
      </w:r>
    </w:p>
    <w:p>
      <w:pPr>
        <w:pStyle w:val="Normal"/>
        <w:jc w:val="both"/>
        <w:rPr>
          <w:rFonts w:ascii="Journal" w:hAnsi="Journal" w:eastAsia="Journal" w:cs="Journal"/>
        </w:rPr>
      </w:pPr>
      <w:r>
        <w:rPr>
          <w:rFonts w:eastAsia="Journal" w:cs="Journal" w:ascii="Journal" w:hAnsi="Journal"/>
        </w:rPr>
        <w:tab/>
        <w:t>Знаком Рыб управляет Нептун и Юпитер. Солнце в этом знаке принимает нептунианский и юпитерианский характер, оно расплывчато жертвенно и исполнено миссионерства.</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РЕЗЮМЕ В ПОМОЩЬ КОМБИНИРОВАНИЮ</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Овне.</w:t>
      </w:r>
      <w:r>
        <w:rPr>
          <w:rFonts w:eastAsia="Journal" w:cs="Journal" w:ascii="Journal" w:hAnsi="Journal"/>
        </w:rPr>
        <w:t xml:space="preserve"> Указывает на активность, воинственность и идеализм. Человек не уклоняется ни от какой опасности, всегда готов на жертвы, прямо идет на препятствия и преодолевают их, чем способствует ярко выраженная решительность и безоглядность.</w:t>
      </w:r>
    </w:p>
    <w:p>
      <w:pPr>
        <w:pStyle w:val="Normal"/>
        <w:jc w:val="both"/>
        <w:rPr>
          <w:rFonts w:ascii="Journal" w:hAnsi="Journal" w:eastAsia="Journal" w:cs="Journal"/>
        </w:rPr>
      </w:pPr>
      <w:r>
        <w:rPr>
          <w:rFonts w:eastAsia="Journal" w:cs="Journal" w:ascii="Journal" w:hAnsi="Journal"/>
        </w:rPr>
        <w:tab/>
        <w:t>Порыв сокрушителен, значима собственная воля. Презирает обходные пути, стремится к высочайшим вершинам. Следствием этого оказывается перенапряжение, истощение сил, распыление энергии; впрочем, он обладает великолепной способностью восстановления.</w:t>
      </w:r>
    </w:p>
    <w:p>
      <w:pPr>
        <w:pStyle w:val="Normal"/>
        <w:jc w:val="both"/>
        <w:rPr>
          <w:rFonts w:ascii="Journal" w:hAnsi="Journal" w:eastAsia="Journal" w:cs="Journal"/>
        </w:rPr>
      </w:pPr>
      <w:r>
        <w:rPr>
          <w:rFonts w:eastAsia="Journal" w:cs="Journal" w:ascii="Journal" w:hAnsi="Journal"/>
        </w:rPr>
        <w:tab/>
        <w:t>Мужество доходит до безрассудства, рывок на старте - до внутреннего принуждения; как правило, он берет на себя слишком много. Сомнения не приходят в голову, бесстрашие - безусловная предпосылка, рыцарство - высший завет победы.</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Тельце.</w:t>
      </w:r>
      <w:r>
        <w:rPr>
          <w:rFonts w:eastAsia="Journal" w:cs="Journal" w:ascii="Journal" w:hAnsi="Journal"/>
        </w:rPr>
        <w:t xml:space="preserve"> Указывает на упорство в движении вперед, способность удержать достигнутое, терпение и постоянную, полную сил вовлеченность, а также на то, что наслаждение является одним из жизненных стремлений. Человек умеет видеть практические возможности. С окружающими обращается вежливо и дружелюбно. Предусмотрителен и помнит о своей выгоде, о других думает меньше. </w:t>
      </w:r>
    </w:p>
    <w:p>
      <w:pPr>
        <w:pStyle w:val="Normal"/>
        <w:jc w:val="both"/>
        <w:rPr>
          <w:rFonts w:ascii="Journal" w:hAnsi="Journal" w:eastAsia="Journal" w:cs="Journal"/>
        </w:rPr>
      </w:pPr>
      <w:r>
        <w:rPr>
          <w:rFonts w:eastAsia="Journal" w:cs="Journal" w:ascii="Journal" w:hAnsi="Journal"/>
        </w:rPr>
        <w:tab/>
        <w:t>Впрочем, он умеет овладеть жизнью и не за счет окружающих. Для празднического вечера приберегается уют и добродушие. Ошибки других он готов принять на себя и исправить. Лишь враждебность разжигает в нем ослепляющий гнев, который может дойти до бешеной ярости.</w:t>
      </w:r>
    </w:p>
    <w:p>
      <w:pPr>
        <w:pStyle w:val="Normal"/>
        <w:jc w:val="both"/>
        <w:rPr>
          <w:rFonts w:ascii="Journal" w:hAnsi="Journal" w:eastAsia="Journal" w:cs="Journal"/>
        </w:rPr>
      </w:pPr>
      <w:r>
        <w:rPr>
          <w:rFonts w:eastAsia="Journal" w:cs="Journal" w:ascii="Journal" w:hAnsi="Journal"/>
        </w:rPr>
        <w:tab/>
        <w:t>Реформы принимаются лишь в минимальной степени, черепашьими шагами; и они должны быстро оправдывать себя.</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Близнецах.</w:t>
      </w:r>
      <w:r>
        <w:rPr>
          <w:rFonts w:eastAsia="Journal" w:cs="Journal" w:ascii="Journal" w:hAnsi="Journal"/>
        </w:rPr>
        <w:t xml:space="preserve"> Указывает на воодушевленность, одухотворенность, на общительность, радостное стремление к контактам. Человек легко заводит знакомства, правда поверхностные, наделен журналистской восприимчивостью, прекрасной сообразительностью. Любопытство безгранично. Умение говорить примечательно. Скука ему не знакома. Радость открытия - прирожденное качество. Время приходит как в поезде. Слова текут быстрее мыслей.</w:t>
      </w:r>
    </w:p>
    <w:p>
      <w:pPr>
        <w:pStyle w:val="Normal"/>
        <w:jc w:val="both"/>
        <w:rPr>
          <w:rFonts w:ascii="Journal" w:hAnsi="Journal" w:eastAsia="Journal" w:cs="Journal"/>
        </w:rPr>
      </w:pPr>
      <w:r>
        <w:rPr>
          <w:rFonts w:eastAsia="Journal" w:cs="Journal" w:ascii="Journal" w:hAnsi="Journal"/>
        </w:rPr>
        <w:tab/>
        <w:t xml:space="preserve">Состояние покоя совершенно отвергается. Юмор ценится высоко, и остроумие всегда под рукой. Литература-жизненная потребность. Путешествия всегда меняет. Мир воспринимается как подмостки, на которых либо надо участвовать в спектакле, либо можно рассказать про мир. </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Раке.</w:t>
      </w:r>
      <w:r>
        <w:rPr>
          <w:rFonts w:eastAsia="Journal" w:cs="Journal" w:ascii="Journal" w:hAnsi="Journal"/>
        </w:rPr>
        <w:t xml:space="preserve"> указывает на привязанность к традиции к традиции наряду с приверженностью к процессу, на творческую силу и самоотверженность. Это человек восприимчивый по своей сущности, привязанный к дому, умеющий ценить дружбу, наделенный значительными способностями восприятия. Глубокая восприимчивость часто сочетается с беззащитной открытостью.</w:t>
      </w:r>
    </w:p>
    <w:p>
      <w:pPr>
        <w:pStyle w:val="Normal"/>
        <w:jc w:val="both"/>
        <w:rPr>
          <w:rFonts w:ascii="Journal" w:hAnsi="Journal" w:eastAsia="Journal" w:cs="Journal"/>
        </w:rPr>
      </w:pPr>
      <w:r>
        <w:rPr>
          <w:rFonts w:eastAsia="Journal" w:cs="Journal" w:ascii="Journal" w:hAnsi="Journal"/>
        </w:rPr>
        <w:tab/>
        <w:t xml:space="preserve">Эмоциональное - на переднем плане, душа - изначальная сила. Человек часто видит вещие сны. При этом он постоянно поддерживает внутреннюю дистанцию с другими, как необходимую меру самозащиты. Готовность прийти на помощь и способность предчувствия равняются реальным способностям. Способность предчувствия руководит жизнью, прилежание и концентрация к существенному, второстепенное отодвигается в сторону, потому что человек ценит покой. </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о Льве.</w:t>
      </w:r>
      <w:r>
        <w:rPr>
          <w:rFonts w:eastAsia="Journal" w:cs="Journal" w:ascii="Journal" w:hAnsi="Journal"/>
        </w:rPr>
        <w:t xml:space="preserve"> Указывает на значительную уверенность в себе. Человек чувствует себя в центре всего; ему присуща гордость, он чувствует, что нечто собой представляет. Человек ведет себя с само собой разумеющиеся авторитетностью, гипнотизируя окружающих, излучая уверенность в победе. Ему присуща значительная формиру-ющая сила, он хорошо чувствует взаимосвязи, его организа-ционный талант импонирует. Его приказы полны силы, его уверенность в собственных силах неограниченна. Возможны ленность и стремление к наслаждениям. Его мужество велико, но велико также тщеславие. Он парит над мелочами жизни,- часто слишком высоко. Он и в грязи - князь, даже если он всего лишь - царь животных.</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Деве.</w:t>
      </w:r>
      <w:r>
        <w:rPr>
          <w:rFonts w:eastAsia="Journal" w:cs="Journal" w:ascii="Journal" w:hAnsi="Journal"/>
        </w:rPr>
        <w:t xml:space="preserve"> Указывает на глубокое чувство ответственности, любовь к порядку, прилежание и чистоплотность. Символизирует внутреннюю силу, основывающуюся на достигаемых результатах. Кризисы преодолеваются способностью делать дело, долг воспринимается как жизненный эликсир. Против страха перед жизнью выставляется предусмотрительность. Работа как естественное времяпрепровождения, если ведет к чему-то реальному. Критика составляет лакомый кусочек в жизни, в особенности - при оценке чужих достижений. При этом воспитывается проницательность, которая должна заменять вчувствование в других.</w:t>
      </w:r>
    </w:p>
    <w:p>
      <w:pPr>
        <w:pStyle w:val="Normal"/>
        <w:jc w:val="both"/>
        <w:rPr>
          <w:rFonts w:ascii="Journal" w:hAnsi="Journal" w:eastAsia="Journal" w:cs="Journal"/>
        </w:rPr>
      </w:pPr>
      <w:r>
        <w:rPr>
          <w:rFonts w:eastAsia="Journal" w:cs="Journal" w:ascii="Journal" w:hAnsi="Journal"/>
        </w:rPr>
        <w:tab/>
        <w:t>Серьезная образовательная литература предпочитается психологическим сознанием. Человек должен постоянно быть готов прийти на помощь. Реальность - это жизнь, овладение ею высшая заповедь.</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Весах.</w:t>
      </w:r>
      <w:r>
        <w:rPr>
          <w:rFonts w:eastAsia="Journal" w:cs="Journal" w:ascii="Journal" w:hAnsi="Journal"/>
        </w:rPr>
        <w:t xml:space="preserve"> Указывает на одухотворенность и очарование, уравновешенность и чувство единения. Человек стремится к устойчивому жизненному равновесию; ему ведома опасность одиночества. Уравновешенность он может сделать идолом. Ему свойственны страх перед чрезмерной силой, эгоцентризм. Но духовность соединяется в нем с чувством, а чувство одухотворяется. Он стремится к полноте взаимной склонности, но без страсти. Жизненную борьбу он смягчает дипломатией, животной начало стремиться культивировать до чувственнорадостной восприимчивости. Гармония в обращении с окружающими воспринимается как требования вкуса, ценности человечности очень высоки. Искусство украшает повседневную жизнь, но также и мода, и элегантность; Солнце должно светить и ночью, чем невзрачнее окружающее, тем более оно нуждается в украшении.</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Скорпионе.</w:t>
      </w:r>
      <w:r>
        <w:rPr>
          <w:rFonts w:eastAsia="Journal" w:cs="Journal" w:ascii="Journal" w:hAnsi="Journal"/>
        </w:rPr>
        <w:t xml:space="preserve"> Указывает на страстность и ярко выраженную индивидуальность, также на переменчивость по собственной вине; это люди, способные к величайшему сопротивлению, они полностью вовлекаются в жизненную борьбу. Их необычная сила привлекает и увлекает, их таинственное излучение может привести в неизведанные ущелья и на  край опасности. Им свойственно страстное стремление к жизни и ее глубокое изживание; из дружб и знакомств извлекается все возможное. Они никогда не уклоняются от борьбы, терзают душу буравящими вопросами. Этих людей покрывает какая-то туманная пелена.</w:t>
      </w:r>
    </w:p>
    <w:p>
      <w:pPr>
        <w:pStyle w:val="Normal"/>
        <w:jc w:val="both"/>
        <w:rPr>
          <w:rFonts w:ascii="Journal" w:hAnsi="Journal" w:eastAsia="Journal" w:cs="Journal"/>
        </w:rPr>
      </w:pPr>
      <w:r>
        <w:rPr>
          <w:rFonts w:eastAsia="Journal" w:cs="Journal" w:ascii="Journal" w:hAnsi="Journal"/>
        </w:rPr>
        <w:tab/>
        <w:t>Их творческие задатки вызывают желание перейти границы мира, они готовы заключить союз с ангелом смерти,- союз, который в конце концов всегда кончается разрывом.</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Стрельце.</w:t>
      </w:r>
      <w:r>
        <w:rPr>
          <w:rFonts w:eastAsia="Journal" w:cs="Journal" w:ascii="Journal" w:hAnsi="Journal"/>
        </w:rPr>
        <w:t xml:space="preserve"> Указывает на одухотворенность, ум, остроумие, на миссионерство. Символизирует способность к идеальным представлениям, стремление к познанию, глубокую готовность к вере. Эти люди стремятся к великим целям с разумом и верой. Границы разума предполагается, но этому противопоставляется внутреннее развитие. Подчеркивается все человеческое; высоко ценится учение. Такой человек ищет смысла в мире. Самосознание опирается на достижения культуры. Возвышение над посредственным - в порядке вещей; однако они всегда готовы протянуть вниз руку помощи. Ступени лестница, на которой они стоят, больше обычных, опасности ближе, но также больше обычной готовность жить, следуя лишь внутренним велениям Духа.</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Козероге.</w:t>
      </w:r>
      <w:r>
        <w:rPr>
          <w:rFonts w:eastAsia="Journal" w:cs="Journal" w:ascii="Journal" w:hAnsi="Journal"/>
        </w:rPr>
        <w:t xml:space="preserve"> Свидетельствует о честолюбивом устремлении к цели о реальной цепкости и устремленности к высоким вершинам, которых человек достигает с терпением и мастерством. Чем ниже начальный пункт, тем выше подъем,- и тем больше перегрузок прийдется выдержать. Препятствия преодолеваются не натиском, но упорно устраняются представляющиеся возможности используются без недооценки и без переоценки. Ядро этих людей с течением времени становится все тверже и жестче, суждения - все резче; все определяется реальным достижением; чувства освобождаются, хотя бы человек позже и пожалел об этом. Прилежание само собой разумеется, об этом нечего и говорить. Критика переносится, но оценивается, в ней должен быть какой-то смысл.</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Водолее.</w:t>
      </w:r>
      <w:r>
        <w:rPr>
          <w:rFonts w:eastAsia="Journal" w:cs="Journal" w:ascii="Journal" w:hAnsi="Journal"/>
        </w:rPr>
        <w:t xml:space="preserve"> Указывает на реформаторское сознание, вместе с тем - склонность к шутовству, задиристость, неожиданность поступков. Это люди, которые прокладывают новые пути, выкорчевывают древние леса,- впрочем, скоро вновь вырастающие. Вспыхивающие желание духовного обновления быстро передается другим. Склонность к разного рода фантасмагориям; обещания и вызванные надежды не всегда есть чем оправдать.</w:t>
      </w:r>
    </w:p>
    <w:p>
      <w:pPr>
        <w:pStyle w:val="Normal"/>
        <w:jc w:val="both"/>
        <w:rPr>
          <w:rFonts w:ascii="Journal" w:hAnsi="Journal" w:eastAsia="Journal" w:cs="Journal"/>
        </w:rPr>
      </w:pPr>
      <w:r>
        <w:rPr>
          <w:rFonts w:eastAsia="Journal" w:cs="Journal" w:ascii="Journal" w:hAnsi="Journal"/>
        </w:rPr>
        <w:tab/>
        <w:t>Тенденция к идеальной человечности, не всегда достигаемой. Идеи рождаются непрерывным потоком. Новые достижения науки и техники превозносятся до небес. Идеализм желаний цветет пышным цветом; “шоу”- половина жизни, эффект - сам по себе уже жемчужина. Вместе с тем, ярко выраженная интуиция, сверкание неожиданных идей, необыкновенная способность реагирования, чувствительность в общении.</w:t>
      </w:r>
    </w:p>
    <w:p>
      <w:pPr>
        <w:pStyle w:val="Normal"/>
        <w:spacing w:before="60" w:after="0"/>
        <w:jc w:val="both"/>
        <w:rPr/>
      </w:pPr>
      <w:r>
        <w:rPr>
          <w:rFonts w:eastAsia="Journal" w:cs="Journal" w:ascii="Journal" w:hAnsi="Journal"/>
        </w:rPr>
        <w:tab/>
      </w:r>
      <w:r>
        <w:rPr>
          <w:rFonts w:eastAsia="Journal" w:cs="Journal" w:ascii="Journal" w:hAnsi="Journal"/>
          <w:b/>
          <w:bCs/>
          <w:u w:val="single"/>
        </w:rPr>
        <w:t>Солнце в рыбах.</w:t>
      </w:r>
      <w:r>
        <w:rPr>
          <w:rFonts w:eastAsia="Journal" w:cs="Journal" w:ascii="Journal" w:hAnsi="Journal"/>
        </w:rPr>
        <w:t xml:space="preserve"> Указывает на чувствительность и самоотверженность судьбоносные стремления и тоску. Стремления принимаются за реальность, сны оказываются внутренней истиной. Загадки жизни притягивают, но Рыбы не собираются всерьез их решать. Артистическая самоотверженность и отдавая себя искусству понимается как идеальное воплощение. Жизнь полна чувствительных надежд, сентиментальность вкладывается в музыкальные переживания. Часы заполняются устремлениями, не столько к жизни, сколько к любви. Вина охотно принимается на себя, в надежде, что таким образом удастся достичь свершения. Инстинкт при этом является великим избавителем животным чутьем обнаруживая границы. Внутренняя мудрость делает жизнь вновь достойной переживания.</w:t>
      </w:r>
    </w:p>
    <w:p>
      <w:pPr>
        <w:pStyle w:val="Normal"/>
        <w:jc w:val="both"/>
        <w:rPr>
          <w:rFonts w:ascii="Journal" w:hAnsi="Journal" w:eastAsia="Journal" w:cs="Journal"/>
        </w:rPr>
      </w:pPr>
      <w:r>
        <w:rPr>
          <w:rFonts w:eastAsia="Journal" w:cs="Journal" w:ascii="Journal" w:hAnsi="Journal"/>
        </w:rPr>
        <w:t>______________________________________________________</w:t>
      </w:r>
    </w:p>
    <w:p>
      <w:pPr>
        <w:pStyle w:val="Normal"/>
        <w:jc w:val="both"/>
        <w:rPr>
          <w:rFonts w:ascii="Journal" w:hAnsi="Journal" w:eastAsia="Journal" w:cs="Journal"/>
        </w:rPr>
      </w:pPr>
      <w:r>
        <w:rPr>
          <w:rFonts w:eastAsia="Journal" w:cs="Journal" w:ascii="Journal" w:hAnsi="Journal"/>
        </w:rPr>
        <w:tab/>
        <w:t>Необходимо еще раз со всей настойчивостью подчеркнуть, что положение Солнца в знаке зодиака - это еще далеко не все. Характеры и свойства, как они описаны выше, как правило не встречаются в чистом виде, а проявляются лишь частично.</w:t>
      </w:r>
    </w:p>
    <w:p>
      <w:pPr>
        <w:pStyle w:val="Normal"/>
        <w:jc w:val="both"/>
        <w:rPr>
          <w:rFonts w:ascii="Journal" w:hAnsi="Journal" w:eastAsia="Journal" w:cs="Journal"/>
        </w:rPr>
      </w:pPr>
      <w:r>
        <w:rPr>
          <w:rFonts w:eastAsia="Journal" w:cs="Journal" w:ascii="Journal" w:hAnsi="Journal"/>
        </w:rPr>
        <w:tab/>
        <w:t>Однако год за годом проходит Солнце свой путь по знакам зодиака разделяя природу на отдельные зоны. Это значимо для жизни, а значит - и людей. Существует 12 типов; следует говорить именно о типах, потому что в своей чистоте они не воплощаются: иначе это было бы либо грандиозно в своем существовании, либо оказалось бы жесточайшей карикатурой.</w:t>
      </w:r>
    </w:p>
    <w:p>
      <w:pPr>
        <w:pStyle w:val="Normal"/>
        <w:jc w:val="both"/>
        <w:rPr>
          <w:rFonts w:ascii="Journal" w:hAnsi="Journal" w:eastAsia="Journal" w:cs="Journal"/>
        </w:rPr>
      </w:pPr>
      <w:r>
        <w:rPr>
          <w:rFonts w:eastAsia="Journal" w:cs="Journal" w:ascii="Journal" w:hAnsi="Journal"/>
        </w:rPr>
        <w:tab/>
        <w:t>Рассмотрение положения Солнца в знаках зодиака дает первое представление о том, как работает астрология. Можно уже на этом этапе увидеть, насколько логична астрологическая символика.</w:t>
      </w:r>
    </w:p>
    <w:p>
      <w:pPr>
        <w:pStyle w:val="Normal"/>
        <w:jc w:val="both"/>
        <w:rPr>
          <w:rFonts w:ascii="Journal" w:hAnsi="Journal" w:eastAsia="Journal" w:cs="Journal"/>
        </w:rPr>
      </w:pPr>
      <w:r>
        <w:rPr>
          <w:rFonts w:eastAsia="Journal" w:cs="Journal" w:ascii="Journal" w:hAnsi="Journal"/>
        </w:rPr>
        <w:tab/>
        <w:t>К сожалению, для многих из этих 12 типов все заканчивается. В лучшем случае принимается во внимание еще асцендент; его положение по знакам зодиака дает 12 возможностей для каждого из основных типов,- эти 144 основных констеляции мы рассмотрим позже.</w:t>
      </w:r>
    </w:p>
    <w:p>
      <w:pPr>
        <w:pStyle w:val="Normal"/>
        <w:jc w:val="both"/>
        <w:rPr>
          <w:rFonts w:ascii="Journal" w:hAnsi="Journal" w:eastAsia="Journal" w:cs="Journal"/>
        </w:rPr>
      </w:pPr>
      <w:r>
        <w:rPr>
          <w:rFonts w:eastAsia="Journal" w:cs="Journal" w:ascii="Journal" w:hAnsi="Journal"/>
        </w:rPr>
        <w:tab/>
        <w:t>Наряду с Солнцем и асцендентом важны и Луна и остальные 8 планет - Меркурий, Венера, Марс, Сатурн, Уран, Нептун и Плутон. Некоторые астрологи говорят еще о Трансплутоне и Изис, но относительно этого практического опыта недостаточно, чтобы рассматривать их здесь.</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ЛУНА</w:t>
      </w:r>
    </w:p>
    <w:p>
      <w:pPr>
        <w:pStyle w:val="Normal"/>
        <w:spacing w:before="60" w:after="0"/>
        <w:jc w:val="center"/>
        <w:rPr/>
      </w:pPr>
      <w:r>
        <w:rPr>
          <w:rFonts w:eastAsia="Journal" w:cs="Journal" w:ascii="Journal" w:hAnsi="Journal"/>
        </w:rPr>
        <w:tab/>
      </w:r>
      <w:r>
        <w:rPr>
          <w:rFonts w:eastAsia="Journal" w:cs="Journal" w:ascii="Journal" w:hAnsi="Journal"/>
          <w:b/>
          <w:bCs/>
          <w:u w:val="single"/>
        </w:rPr>
        <w:t>Луна с астрологической точки зрения.</w:t>
      </w:r>
    </w:p>
    <w:p>
      <w:pPr>
        <w:pStyle w:val="Normal"/>
        <w:jc w:val="both"/>
        <w:rPr>
          <w:rFonts w:ascii="Journal" w:hAnsi="Journal" w:eastAsia="Journal" w:cs="Journal"/>
        </w:rPr>
      </w:pPr>
      <w:r>
        <w:rPr>
          <w:rFonts w:eastAsia="Journal" w:cs="Journal" w:ascii="Journal" w:hAnsi="Journal"/>
        </w:rPr>
        <w:tab/>
        <w:t>Луна движется вокруг Земли по эллиптической орбите, в среднем на расстоянии 384400 км., ее диаметр 3476 км.</w:t>
      </w:r>
    </w:p>
    <w:p>
      <w:pPr>
        <w:pStyle w:val="Normal"/>
        <w:jc w:val="both"/>
        <w:rPr>
          <w:rFonts w:ascii="Journal" w:hAnsi="Journal" w:eastAsia="Journal" w:cs="Journal"/>
        </w:rPr>
      </w:pPr>
      <w:r>
        <w:rPr>
          <w:rFonts w:eastAsia="Journal" w:cs="Journal" w:ascii="Journal" w:hAnsi="Journal"/>
        </w:rPr>
        <w:tab/>
        <w:t>Различаются фазы Луны: новолуние, первая четверть, полнолуние, третья четверть. От новолуния до полнолуния Луна называется прибывающей, от полнолуния до новолуния - убывающей.</w:t>
      </w:r>
    </w:p>
    <w:p>
      <w:pPr>
        <w:pStyle w:val="Normal"/>
        <w:jc w:val="both"/>
        <w:rPr>
          <w:rFonts w:ascii="Journal" w:hAnsi="Journal" w:eastAsia="Journal" w:cs="Journal"/>
        </w:rPr>
      </w:pPr>
      <w:r>
        <w:rPr>
          <w:rFonts w:eastAsia="Journal" w:cs="Journal" w:ascii="Journal" w:hAnsi="Journal"/>
        </w:rPr>
        <w:tab/>
        <w:t>В мифах отразилось то, что в последний раз убывающая Луна видна ранним утром на востоке, там, где будет восход. Народная песня о заре, предвещающий раннюю смерть, дошла до наших дней. В новолуние же лунный серп после трехдневного отсутствия появляется после заката Солнца на западе.</w:t>
      </w:r>
    </w:p>
    <w:p>
      <w:pPr>
        <w:pStyle w:val="Normal"/>
        <w:jc w:val="both"/>
        <w:rPr>
          <w:rFonts w:ascii="Journal" w:hAnsi="Journal" w:eastAsia="Journal" w:cs="Journal"/>
        </w:rPr>
      </w:pPr>
      <w:r>
        <w:rPr>
          <w:rFonts w:eastAsia="Journal" w:cs="Journal" w:ascii="Journal" w:hAnsi="Journal"/>
        </w:rPr>
        <w:tab/>
        <w:t>Рядом с лунным серпом часто видна Венера, как утренняя или как вечерняя звезда. В качестве вечерней звезды при новолунии она стала символом непорочного зачатия; во многих католических церквах и сегодня можно видеть Деву Марию под лунным серпом.</w:t>
      </w:r>
    </w:p>
    <w:p>
      <w:pPr>
        <w:pStyle w:val="Normal"/>
        <w:spacing w:before="60" w:after="0"/>
        <w:jc w:val="center"/>
        <w:rPr>
          <w:rFonts w:ascii="Journal" w:hAnsi="Journal" w:eastAsia="Journal" w:cs="Journal"/>
          <w:b/>
          <w:b/>
          <w:bCs/>
          <w:u w:val="single"/>
        </w:rPr>
      </w:pPr>
      <w:r>
        <w:rPr>
          <w:rFonts w:eastAsia="Journal" w:cs="Journal" w:ascii="Journal" w:hAnsi="Journal"/>
          <w:b/>
          <w:bCs/>
          <w:u w:val="single"/>
        </w:rPr>
        <w:t>Луна с архетипической точки зрения.</w:t>
      </w:r>
    </w:p>
    <w:p>
      <w:pPr>
        <w:pStyle w:val="Normal"/>
        <w:jc w:val="both"/>
        <w:rPr>
          <w:rFonts w:ascii="Journal" w:hAnsi="Journal" w:eastAsia="Journal" w:cs="Journal"/>
        </w:rPr>
      </w:pPr>
      <w:r>
        <w:rPr>
          <w:rFonts w:eastAsia="Journal" w:cs="Journal" w:ascii="Journal" w:hAnsi="Journal"/>
        </w:rPr>
        <w:tab/>
        <w:t>Столь же многообразно, как явления ее на небе, отражена Луна в пантеоне богов. Это южная Артемида, потом Гера - богиня материнства, а также изучая свое дитя Деметра. Убывающей Луне соответствует Персефона, невидимой  Геката, демоническая богиня.</w:t>
      </w:r>
    </w:p>
    <w:p>
      <w:pPr>
        <w:pStyle w:val="Normal"/>
        <w:jc w:val="both"/>
        <w:rPr>
          <w:rFonts w:ascii="Journal" w:hAnsi="Journal" w:eastAsia="Journal" w:cs="Journal"/>
        </w:rPr>
      </w:pPr>
      <w:r>
        <w:rPr>
          <w:rFonts w:eastAsia="Journal" w:cs="Journal" w:ascii="Journal" w:hAnsi="Journal"/>
        </w:rPr>
        <w:tab/>
        <w:t>При психологических толкованиях гороскопа следует учитывать фазу Луны.</w:t>
      </w:r>
    </w:p>
    <w:p>
      <w:pPr>
        <w:pStyle w:val="Normal"/>
        <w:spacing w:before="60" w:after="0"/>
        <w:jc w:val="center"/>
        <w:rPr>
          <w:rFonts w:ascii="Journal" w:hAnsi="Journal" w:eastAsia="Journal" w:cs="Journal"/>
          <w:b/>
          <w:b/>
          <w:bCs/>
          <w:u w:val="single"/>
        </w:rPr>
      </w:pPr>
      <w:r>
        <w:rPr>
          <w:rFonts w:eastAsia="Journal" w:cs="Journal" w:ascii="Journal" w:hAnsi="Journal"/>
          <w:b/>
          <w:bCs/>
          <w:u w:val="single"/>
        </w:rPr>
        <w:t>Луна с астрологической точки зрения.</w:t>
      </w:r>
    </w:p>
    <w:p>
      <w:pPr>
        <w:pStyle w:val="Normal"/>
        <w:jc w:val="both"/>
        <w:rPr>
          <w:rFonts w:ascii="Journal" w:hAnsi="Journal" w:eastAsia="Journal" w:cs="Journal"/>
        </w:rPr>
      </w:pPr>
      <w:r>
        <w:rPr>
          <w:rFonts w:eastAsia="Journal" w:cs="Journal" w:ascii="Journal" w:hAnsi="Journal"/>
        </w:rPr>
        <w:tab/>
        <w:t>Луна символизирует в гороскопе человека темную его сторону, душевное бессознательное, глубинное чувство (тип эмоциональности), но также плодотворную, рождающую, творческую силу. На ночной стороне находит свое выражение глубинный коллективный опыт, душевная сторона глубинного, фундаментального опыта.</w:t>
      </w:r>
    </w:p>
    <w:p>
      <w:pPr>
        <w:pStyle w:val="Normal"/>
        <w:jc w:val="both"/>
        <w:rPr>
          <w:rFonts w:ascii="Journal" w:hAnsi="Journal" w:eastAsia="Journal" w:cs="Journal"/>
        </w:rPr>
      </w:pPr>
      <w:r>
        <w:rPr>
          <w:rFonts w:eastAsia="Journal" w:cs="Journal" w:ascii="Journal" w:hAnsi="Journal"/>
        </w:rPr>
        <w:tab/>
        <w:t>Далее, Луна символизирует родину, мать, семью, а также эхо человека. Говорят, что с хорошей Луной человек везде встречает хороший прием, будь он политик или артист; сейчас сказали бы - он наделен прекрасным “имеджем”. Луна также указывает на изменяющееся, на капризы, на восприятие и использование впечатлений.</w:t>
      </w:r>
    </w:p>
    <w:p>
      <w:pPr>
        <w:pStyle w:val="Normal"/>
        <w:jc w:val="both"/>
        <w:rPr>
          <w:rFonts w:ascii="Journal" w:hAnsi="Journal" w:eastAsia="Journal" w:cs="Journal"/>
        </w:rPr>
      </w:pPr>
      <w:r>
        <w:rPr>
          <w:rFonts w:eastAsia="Journal" w:cs="Journal" w:ascii="Journal" w:hAnsi="Journal"/>
        </w:rPr>
        <w:tab/>
        <w:t>Родственную энергию находит Луна в Раке; говорится, что Луна “владеет” этим знаком, и тем самым - всеми планетами, которые там находятся в гороскопе.</w:t>
      </w:r>
    </w:p>
    <w:p>
      <w:pPr>
        <w:pStyle w:val="Normal"/>
        <w:jc w:val="both"/>
        <w:rPr>
          <w:rFonts w:ascii="Journal" w:hAnsi="Journal" w:eastAsia="Journal" w:cs="Journal"/>
        </w:rPr>
      </w:pPr>
      <w:r>
        <w:rPr>
          <w:rFonts w:eastAsia="Journal" w:cs="Journal" w:ascii="Journal" w:hAnsi="Journal"/>
        </w:rPr>
        <w:tab/>
        <w:t>Ключевое слово: творческая сила.</w:t>
      </w:r>
    </w:p>
    <w:p>
      <w:pPr>
        <w:pStyle w:val="Normal"/>
        <w:jc w:val="both"/>
        <w:rPr>
          <w:rFonts w:ascii="Journal" w:hAnsi="Journal" w:eastAsia="Journal" w:cs="Journal"/>
        </w:rPr>
      </w:pPr>
      <w:r>
        <w:rPr>
          <w:rFonts w:eastAsia="Journal" w:cs="Journal" w:ascii="Journal" w:hAnsi="Journal"/>
        </w:rPr>
        <w:tab/>
        <w:t>После Солнца асцендент и Луна - важнейшие точки гороскопа.</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Овне.</w:t>
      </w:r>
      <w:r>
        <w:rPr>
          <w:rFonts w:eastAsia="Journal" w:cs="Journal" w:ascii="Journal" w:hAnsi="Journal"/>
        </w:rPr>
        <w:t xml:space="preserve"> Указывает на внутреннюю разорванность, постоянное движение, бессознательное желание быть признанным. Это, как правило, нетерпеливый характер. Воинственное беспокойство создает переменчивые настроения и капризы, сублимирующиеся во множестве различных движений. Часто можно ожидать безрассудных реакций, если какое-нибудь дело не сразу идет, как нужно. Но также - бессознательные стремления и готовность к примирению после ссоры, дискуссии или противопоставления.</w:t>
      </w:r>
    </w:p>
    <w:p>
      <w:pPr>
        <w:pStyle w:val="Normal"/>
        <w:jc w:val="both"/>
        <w:rPr>
          <w:rFonts w:ascii="Journal" w:hAnsi="Journal" w:eastAsia="Journal" w:cs="Journal"/>
        </w:rPr>
      </w:pPr>
      <w:r>
        <w:rPr>
          <w:rFonts w:eastAsia="Journal" w:cs="Journal" w:ascii="Journal" w:hAnsi="Journal"/>
        </w:rPr>
        <w:tab/>
        <w:t>Луна в Овне имеет марсианский отпечаток. Воинственн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Тельце.</w:t>
      </w:r>
      <w:r>
        <w:rPr>
          <w:rFonts w:eastAsia="Journal" w:cs="Journal" w:ascii="Journal" w:hAnsi="Journal"/>
        </w:rPr>
        <w:t xml:space="preserve"> Указывает на внутреннее стремление к защищенности и безопасности. Душа хочет творить из состояния покоя, эмоциональность может разворачиваться только при ощущения безопасности. Вкус к наслаждению искусством, но также и к наслаждению жизнью. Природа любима и составляет огромный резервуар сил. Связь с природой дает силы и гармонию. Душа стремится к расширению, эмоциональность хочет наслаждаться жизнью. Настоящее превыше всего, окружение приносит хорошее настроение.</w:t>
      </w:r>
    </w:p>
    <w:p>
      <w:pPr>
        <w:pStyle w:val="Normal"/>
        <w:jc w:val="both"/>
        <w:rPr>
          <w:rFonts w:ascii="Journal" w:hAnsi="Journal" w:eastAsia="Journal" w:cs="Journal"/>
        </w:rPr>
      </w:pPr>
      <w:r>
        <w:rPr>
          <w:rFonts w:eastAsia="Journal" w:cs="Journal" w:ascii="Journal" w:hAnsi="Journal"/>
        </w:rPr>
        <w:tab/>
        <w:t>Луна в Тельце имеет венерианский отпечаток. Артистическ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Близнецах.</w:t>
      </w:r>
      <w:r>
        <w:rPr>
          <w:rFonts w:eastAsia="Journal" w:cs="Journal" w:ascii="Journal" w:hAnsi="Journal"/>
        </w:rPr>
        <w:t xml:space="preserve"> Указывает на полную фантазий эмоциональность и подсознание, на стремление души, к контактам, к открытости другим без подавления и торможения. Вместе с тем, человек иногда показывает имоционально - болтливым, ищет в других эхо, хочет выкладывать другим все свое, внутреннее, считает свои желания и побуждения важными и заслуживающими обнародования. Символическим примером может служить актер, дающий интервью. Человек зависит от других, слишком быстро стремится реагировать. Потребность в общении жизненно важна.</w:t>
      </w:r>
    </w:p>
    <w:p>
      <w:pPr>
        <w:pStyle w:val="Normal"/>
        <w:jc w:val="both"/>
        <w:rPr>
          <w:rFonts w:ascii="Journal" w:hAnsi="Journal" w:eastAsia="Journal" w:cs="Journal"/>
        </w:rPr>
      </w:pPr>
      <w:r>
        <w:rPr>
          <w:rFonts w:eastAsia="Journal" w:cs="Journal" w:ascii="Journal" w:hAnsi="Journal"/>
        </w:rPr>
        <w:tab/>
        <w:t>Луна в Близнецах имеет меркурианский оттенок. Словоохотливая, переменчив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Раке.</w:t>
      </w:r>
      <w:r>
        <w:rPr>
          <w:rFonts w:eastAsia="Journal" w:cs="Journal" w:ascii="Journal" w:hAnsi="Journal"/>
        </w:rPr>
        <w:t xml:space="preserve"> Указывает на сильную, глубокую эмоциональность, на то, что ход жизни часто определяется подсознанием. Душа привязана к традиции, к родине, ко всему испытанному и проверенному. Стремление к материнской заботе и к материнским поступкам. Ярко выражена любовь к детям. Человек привязывается к партнеру. Сильное чувство домашнего очага. Велика потребность в защите, в мире человек слишком открыт и незащищен. Необыкновенно сильно стремление к творческим заданиям. Вдали от дома человек застенчив и робок.</w:t>
      </w:r>
    </w:p>
    <w:p>
      <w:pPr>
        <w:pStyle w:val="Normal"/>
        <w:jc w:val="both"/>
        <w:rPr>
          <w:rFonts w:ascii="Journal" w:hAnsi="Journal" w:eastAsia="Journal" w:cs="Journal"/>
        </w:rPr>
      </w:pPr>
      <w:r>
        <w:rPr>
          <w:rFonts w:eastAsia="Journal" w:cs="Journal" w:ascii="Journal" w:hAnsi="Journal"/>
        </w:rPr>
        <w:tab/>
        <w:t>В Раке Луна находится в собственном знаке. Эмоциональность перегружена, подсознание обладает преувеличенной силой, но и творческой потенцией.</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о Льве.</w:t>
      </w:r>
      <w:r>
        <w:rPr>
          <w:rFonts w:eastAsia="Journal" w:cs="Journal" w:ascii="Journal" w:hAnsi="Journal"/>
        </w:rPr>
        <w:t xml:space="preserve"> Указывает на подчеркнутую, выносимую на обозрение других жизнь чувств. Человек хочет представлять нечто, он обладает ярко выраженной внутренней уверенностью в себе. Властность внутренне сама собой разумеется, внутренние сомнения не приходят в голову. Возможна подсознательная гордость. Велика опасность обмануться во внутренней способности выдерживать нагрузку. Благодаря прекрасной способности представить, подать собственную персону, человек не нуждается в том, с кем бы он действительно всерьез разговаривал, так что склонность к дружбе невелика.</w:t>
      </w:r>
    </w:p>
    <w:p>
      <w:pPr>
        <w:pStyle w:val="Normal"/>
        <w:jc w:val="both"/>
        <w:rPr>
          <w:rFonts w:ascii="Journal" w:hAnsi="Journal" w:eastAsia="Journal" w:cs="Journal"/>
        </w:rPr>
      </w:pPr>
      <w:r>
        <w:rPr>
          <w:rFonts w:eastAsia="Journal" w:cs="Journal" w:ascii="Journal" w:hAnsi="Journal"/>
        </w:rPr>
        <w:tab/>
        <w:t>Во Льве Луна имеет солнечный оттенок. Излучая эмоциональность и подсознание; способность владеть собой.</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Деве.</w:t>
      </w:r>
      <w:r>
        <w:rPr>
          <w:rFonts w:eastAsia="Journal" w:cs="Journal" w:ascii="Journal" w:hAnsi="Journal"/>
        </w:rPr>
        <w:t xml:space="preserve"> Указывает на душевное стремление к порядку, на эмоциональность, знающую о необходимости выполнять долг. Хорошая внутренняя способность к разделению и упорядочиванию восхищает, эмоциональные реакции расположены по полочкам (одна - для детей, другая - для жены, третья - для любовницы и т.п.) и точно расписаны. Человек не должен вводить другого в заблуждение. Никакой внутренней спешки и горячки! Человек хочет с помощью рассудка привести в порядок; можно говорить о рассудочной эмоциональности. Здесь вряд ли можно предполагать медитацию.</w:t>
      </w:r>
    </w:p>
    <w:p>
      <w:pPr>
        <w:pStyle w:val="Normal"/>
        <w:jc w:val="both"/>
        <w:rPr>
          <w:rFonts w:ascii="Journal" w:hAnsi="Journal" w:eastAsia="Journal" w:cs="Journal"/>
        </w:rPr>
      </w:pPr>
      <w:r>
        <w:rPr>
          <w:rFonts w:eastAsia="Journal" w:cs="Journal" w:ascii="Journal" w:hAnsi="Journal"/>
        </w:rPr>
        <w:tab/>
        <w:t>Луна в Деве имеет меркурианский оттенок. Рассудочн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Весах.</w:t>
      </w:r>
      <w:r>
        <w:rPr>
          <w:rFonts w:eastAsia="Journal" w:cs="Journal" w:ascii="Journal" w:hAnsi="Journal"/>
        </w:rPr>
        <w:t xml:space="preserve"> Указывает на исходящую из эмоциональности тактичность, на дипломатическую душевность. Подсознание шатко, но заботится о равновесии. Человек представляется эмоционально - открытым, но заботится о дистанции. Поскольку эмоциональность и жизнь души очень связанны все его связи как бы удваиваются. Человек хочет посредством чувства выправить, выровнять других. Это объясняет непонятную притягательную силу, которую эти люди часто излучают. Ими владеет стремление к внутренней ясности и художественным переживаниям.</w:t>
      </w:r>
    </w:p>
    <w:p>
      <w:pPr>
        <w:pStyle w:val="Normal"/>
        <w:jc w:val="both"/>
        <w:rPr>
          <w:rFonts w:ascii="Journal" w:hAnsi="Journal" w:eastAsia="Journal" w:cs="Journal"/>
        </w:rPr>
      </w:pPr>
      <w:r>
        <w:rPr>
          <w:rFonts w:eastAsia="Journal" w:cs="Journal" w:ascii="Journal" w:hAnsi="Journal"/>
        </w:rPr>
        <w:tab/>
        <w:t>Луна в Весах имеет венерианский характер. Полная чувств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Скорпионе.</w:t>
      </w:r>
      <w:r>
        <w:rPr>
          <w:rFonts w:eastAsia="Journal" w:cs="Journal" w:ascii="Journal" w:hAnsi="Journal"/>
        </w:rPr>
        <w:t xml:space="preserve"> Указывает на страстную эмоцио-нальность, на взрывчатое, воинственное подсознание, способное быстро и хорошо ориентироваться. Достаточно взгляда, и человек уже знает, что ответит другой, хотя и не смог бы объяснить, каким образом. Душевное участие очень субъективно, Что подчеркивается сильной предвзятостью. Часто можно встретить необъяснимый фанатизм, который может привести к внутреннему саморазрушению. Смерть постоянно живет в подсознании и в эмоциональности.</w:t>
      </w:r>
    </w:p>
    <w:p>
      <w:pPr>
        <w:pStyle w:val="Normal"/>
        <w:jc w:val="both"/>
        <w:rPr>
          <w:rFonts w:ascii="Journal" w:hAnsi="Journal" w:eastAsia="Journal" w:cs="Journal"/>
        </w:rPr>
      </w:pPr>
      <w:r>
        <w:rPr>
          <w:rFonts w:eastAsia="Journal" w:cs="Journal" w:ascii="Journal" w:hAnsi="Journal"/>
        </w:rPr>
        <w:tab/>
        <w:t>В Скорпионе Луна имеет марсианский и плутонический оттенок. Воинственная, возвышающаяся над массой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Стрельце.</w:t>
      </w:r>
      <w:r>
        <w:rPr>
          <w:rFonts w:eastAsia="Journal" w:cs="Journal" w:ascii="Journal" w:hAnsi="Journal"/>
        </w:rPr>
        <w:t xml:space="preserve"> Указывает на внутренние стремление, на честолюбивую эмоциональность и почти это миссионерское подсознание. В человеке подчеркнута глубина с идеалистическим оттенком. человек хочет верить в человечность, и потому - в добро. Он опасается клеветников и завистников; поэтому его, возможно, преследуют дурные сны. Подсознание стремится к активной деятельности, к задачам, почти всегда так или иначе - хотя бы отдаленно - связанным с образовательными целями. Для своего благополучия человек нуждается в свите почитателей.</w:t>
      </w:r>
    </w:p>
    <w:p>
      <w:pPr>
        <w:pStyle w:val="Normal"/>
        <w:jc w:val="both"/>
        <w:rPr>
          <w:rFonts w:ascii="Journal" w:hAnsi="Journal" w:eastAsia="Journal" w:cs="Journal"/>
        </w:rPr>
      </w:pPr>
      <w:r>
        <w:rPr>
          <w:rFonts w:eastAsia="Journal" w:cs="Journal" w:ascii="Journal" w:hAnsi="Journal"/>
        </w:rPr>
        <w:tab/>
        <w:t>Луна в Стрельце имеет юпитерианский оттенок. Приветливо - покровительственн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Козероге.</w:t>
      </w:r>
      <w:r>
        <w:rPr>
          <w:rFonts w:eastAsia="Journal" w:cs="Journal" w:ascii="Journal" w:hAnsi="Journal"/>
        </w:rPr>
        <w:t xml:space="preserve"> Указывает на эмоциональность, проникнутую стремлением к успеху, на подсознание, стремящееся к свершениям. Тяга к завоеванию вершин, к славе, к всеобщему признанию в народной любви,- что редко выполнимо. Внутренняя сила, наряду с подверженностью душевным болезням. Исполнение долга, твердость в качестве внешнего прикрытия, перенапряжения душевных сил. Сильная привязанность к родине и родительскому дому. Подсознательное создается, потом разрабатывается. Возможны истерические реакции, но в конце концов помогает значительная, расширяющаяся внутренняя сила.</w:t>
      </w:r>
    </w:p>
    <w:p>
      <w:pPr>
        <w:pStyle w:val="Normal"/>
        <w:jc w:val="both"/>
        <w:rPr>
          <w:rFonts w:ascii="Journal" w:hAnsi="Journal" w:eastAsia="Journal" w:cs="Journal"/>
        </w:rPr>
      </w:pPr>
      <w:r>
        <w:rPr>
          <w:rFonts w:eastAsia="Journal" w:cs="Journal" w:ascii="Journal" w:hAnsi="Journal"/>
        </w:rPr>
        <w:tab/>
        <w:t>В Козероге Луна имеет сатурнический оттенок. Судьбоносно - нагруженн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Водолее.</w:t>
      </w:r>
      <w:r>
        <w:rPr>
          <w:rFonts w:eastAsia="Journal" w:cs="Journal" w:ascii="Journal" w:hAnsi="Journal"/>
        </w:rPr>
        <w:t xml:space="preserve"> Указывает на подвижную общительную эмоциональность, на неожиданно реагирующее подсознание. Часто возникает желание, чтобы делалось нечто совершенно иное, новое. Отсюда - беспокойство, непостоянство. Стремление к человечности несколько преувеличенно подчеркивается. В ночи ищутся новые пути. Человек реагирует переменчиво, хотя и предусмотрительно. Он всегда готов дать совет относительно духовной жизни другого, хотя в жизни собственных чувств испытывает затруднения, и несколько ими даже гордится.</w:t>
      </w:r>
    </w:p>
    <w:p>
      <w:pPr>
        <w:pStyle w:val="Normal"/>
        <w:jc w:val="both"/>
        <w:rPr>
          <w:rFonts w:ascii="Journal" w:hAnsi="Journal" w:eastAsia="Journal" w:cs="Journal"/>
        </w:rPr>
      </w:pPr>
      <w:r>
        <w:rPr>
          <w:rFonts w:eastAsia="Journal" w:cs="Journal" w:ascii="Journal" w:hAnsi="Journal"/>
        </w:rPr>
        <w:tab/>
        <w:t>Луна в Водолее имеет уранический оттенок. Неожиданная, вспыхивающаяся, капризная эмоциональность и подсознание.</w:t>
      </w:r>
    </w:p>
    <w:p>
      <w:pPr>
        <w:pStyle w:val="Normal"/>
        <w:spacing w:before="60" w:after="0"/>
        <w:jc w:val="both"/>
        <w:rPr/>
      </w:pPr>
      <w:r>
        <w:rPr>
          <w:rFonts w:eastAsia="Journal" w:cs="Journal" w:ascii="Journal" w:hAnsi="Journal"/>
        </w:rPr>
        <w:tab/>
      </w:r>
      <w:r>
        <w:rPr>
          <w:rFonts w:eastAsia="Journal" w:cs="Journal" w:ascii="Journal" w:hAnsi="Journal"/>
          <w:b/>
          <w:bCs/>
          <w:u w:val="single"/>
        </w:rPr>
        <w:t>Луна в Рыбах.</w:t>
      </w:r>
      <w:r>
        <w:rPr>
          <w:rFonts w:eastAsia="Journal" w:cs="Journal" w:ascii="Journal" w:hAnsi="Journal"/>
        </w:rPr>
        <w:t xml:space="preserve"> Указывает на жертвенную эмоциональность, на восприимчивое подсознание, готовое внимать всему. Многое вливается в одно. Человек чувствует в себе сильные стремления, хочет многого, не верит ничему из этого. Художественные впечатления вызывают волнение; яркие, утонченные восприятия, возможность предчувствий. Музы привлекают, также как и все оккультное. Возможна сентиментальность до безвкусицы, стремление к одурманиванию; склонность выйти из своей шкуры.</w:t>
      </w:r>
    </w:p>
    <w:p>
      <w:pPr>
        <w:pStyle w:val="Normal"/>
        <w:jc w:val="both"/>
        <w:rPr>
          <w:rFonts w:ascii="Journal" w:hAnsi="Journal" w:eastAsia="Journal" w:cs="Journal"/>
        </w:rPr>
      </w:pPr>
      <w:r>
        <w:rPr>
          <w:rFonts w:eastAsia="Journal" w:cs="Journal" w:ascii="Journal" w:hAnsi="Journal"/>
        </w:rPr>
        <w:tab/>
        <w:t>В Рыбах Луна имеет нептунианский оттенок. Растекающаяся эмоциональность и подсознание.</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МЕРКУРИЙ</w:t>
      </w:r>
    </w:p>
    <w:p>
      <w:pPr>
        <w:pStyle w:val="Normal"/>
        <w:spacing w:before="60" w:after="0"/>
        <w:jc w:val="both"/>
        <w:rPr>
          <w:rFonts w:ascii="Journal" w:hAnsi="Journal" w:eastAsia="Journal" w:cs="Journal"/>
          <w:b/>
          <w:b/>
          <w:bCs/>
        </w:rPr>
      </w:pPr>
      <w:r>
        <w:rPr>
          <w:rFonts w:eastAsia="Journal" w:cs="Journal" w:ascii="Journal" w:hAnsi="Journal"/>
          <w:b/>
          <w:bCs/>
        </w:rPr>
        <w:tab/>
      </w:r>
      <w:r>
        <w:rPr>
          <w:rFonts w:eastAsia="Journal" w:cs="Journal" w:ascii="Journal" w:hAnsi="Journal"/>
          <w:b/>
          <w:bCs/>
          <w:u w:val="single"/>
        </w:rPr>
        <w:t>Меркурий с астрономической точки зрения.</w:t>
      </w:r>
    </w:p>
    <w:p>
      <w:pPr>
        <w:pStyle w:val="Normal"/>
        <w:jc w:val="both"/>
        <w:rPr>
          <w:rFonts w:ascii="Journal" w:hAnsi="Journal" w:eastAsia="Journal" w:cs="Journal"/>
        </w:rPr>
      </w:pPr>
      <w:r>
        <w:rPr>
          <w:rFonts w:eastAsia="Journal" w:cs="Journal" w:ascii="Journal" w:hAnsi="Journal"/>
        </w:rPr>
        <w:t>Меркурий - наиболее быстро движущаяся планета, находящаяся ближе всего к Солнцу. Видеть его можно довольно редко, потому что он скрывается в лучах Солнца. Он вращается вокруг Солнца на расстоянии, в среднем, 58 миллионов километров, его диаметр - 4840 км. Время обращения - 87 дн. 23 часа, 15 минут 46 секунд. Его масса - меньше одной двадцатой доли массы Земли.</w:t>
      </w:r>
    </w:p>
    <w:p>
      <w:pPr>
        <w:pStyle w:val="Normal"/>
        <w:jc w:val="both"/>
        <w:rPr>
          <w:rFonts w:ascii="Journal" w:hAnsi="Journal" w:eastAsia="Journal" w:cs="Journal"/>
        </w:rPr>
      </w:pPr>
      <w:r>
        <w:rPr>
          <w:rFonts w:eastAsia="Journal" w:cs="Journal" w:ascii="Journal" w:hAnsi="Journal"/>
        </w:rPr>
        <w:tab/>
        <w:t xml:space="preserve">Меркурий появляется то как утренняя, то как вечерняя звезда, его орбита наиболее - после Плутона,- отклоняется от круговой. </w:t>
      </w:r>
    </w:p>
    <w:p>
      <w:pPr>
        <w:pStyle w:val="Normal"/>
        <w:jc w:val="both"/>
        <w:rPr>
          <w:rFonts w:ascii="Journal" w:hAnsi="Journal" w:eastAsia="Journal" w:cs="Journal"/>
        </w:rPr>
      </w:pPr>
      <w:r>
        <w:rPr>
          <w:rFonts w:eastAsia="Journal" w:cs="Journal" w:ascii="Journal" w:hAnsi="Journal"/>
        </w:rPr>
        <w:tab/>
        <w:t>Он отдаляется от Солнца не более чем на 28 градусов, так что может составлять с ним только аспект конъюнкции.</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с архетипической точки зрения.</w:t>
      </w:r>
    </w:p>
    <w:p>
      <w:pPr>
        <w:pStyle w:val="Normal"/>
        <w:jc w:val="both"/>
        <w:rPr>
          <w:rFonts w:ascii="Journal" w:hAnsi="Journal" w:eastAsia="Journal" w:cs="Journal"/>
        </w:rPr>
      </w:pPr>
      <w:r>
        <w:rPr>
          <w:rFonts w:eastAsia="Journal" w:cs="Journal" w:ascii="Journal" w:hAnsi="Journal"/>
        </w:rPr>
        <w:tab/>
        <w:t>Гермес - Меркурий в мифах постоянно находится рядом с солнечным богом Гелиосом - Аполлоном. Он должен сообщать людям волю богов, а также передавать богам желания людей. Для этого нужны хитрость и разум, хорошее владение своей души, а также бодрствующая наблюдательность. Гермес - Меркурий считается наиболее человечным из всех богов, указывая, однако, в качестве бога, на слабости людей.</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Меркурий астрологически.</w:t>
      </w:r>
    </w:p>
    <w:p>
      <w:pPr>
        <w:pStyle w:val="Normal"/>
        <w:jc w:val="both"/>
        <w:rPr>
          <w:rFonts w:ascii="Journal" w:hAnsi="Journal" w:eastAsia="Journal" w:cs="Journal"/>
        </w:rPr>
      </w:pPr>
      <w:r>
        <w:rPr>
          <w:rFonts w:eastAsia="Journal" w:cs="Journal" w:ascii="Journal" w:hAnsi="Journal"/>
        </w:rPr>
        <w:tab/>
        <w:t>Меркурий символизирует готовность к контактам и пониманию - дар посредничества, повседневный здравый смысл, речь, чутье к новостям и привязанность к делам и предприятиям. Это посредник, агент, наделенный способностью реакции, живым умом, быстрой речью. Тот, у кого хорошо поставлен Меркурий, всегда найдет нужное слово в нужный момент.</w:t>
      </w:r>
    </w:p>
    <w:p>
      <w:pPr>
        <w:pStyle w:val="Normal"/>
        <w:jc w:val="both"/>
        <w:rPr>
          <w:rFonts w:ascii="Journal" w:hAnsi="Journal" w:eastAsia="Journal" w:cs="Journal"/>
        </w:rPr>
      </w:pPr>
      <w:r>
        <w:rPr>
          <w:rFonts w:eastAsia="Journal" w:cs="Journal" w:ascii="Journal" w:hAnsi="Journal"/>
        </w:rPr>
        <w:tab/>
        <w:t>Плохо поставленный или ретроградный Меркурий символизирует, напротив, склонность к критике, поспешности или обману. Он может указывать на нервозность, на зависть и погоню за разного рода деньгам.</w:t>
      </w:r>
    </w:p>
    <w:p>
      <w:pPr>
        <w:pStyle w:val="Normal"/>
        <w:jc w:val="both"/>
        <w:rPr>
          <w:rFonts w:ascii="Journal" w:hAnsi="Journal" w:eastAsia="Journal" w:cs="Journal"/>
        </w:rPr>
      </w:pPr>
      <w:r>
        <w:rPr>
          <w:rFonts w:eastAsia="Journal" w:cs="Journal" w:ascii="Journal" w:hAnsi="Journal"/>
        </w:rPr>
        <w:tab/>
        <w:t>Ключевое слово: ум, разумность.</w:t>
      </w:r>
    </w:p>
    <w:p>
      <w:pPr>
        <w:pStyle w:val="Normal"/>
        <w:jc w:val="both"/>
        <w:rPr>
          <w:rFonts w:ascii="Journal" w:hAnsi="Journal" w:eastAsia="Journal" w:cs="Journal"/>
        </w:rPr>
      </w:pPr>
      <w:r>
        <w:rPr>
          <w:rFonts w:eastAsia="Journal" w:cs="Journal" w:ascii="Journal" w:hAnsi="Journal"/>
        </w:rPr>
        <w:tab/>
        <w:t>Если Меркурий впереди Солнца по часовой стрелке - это утренняя звезда, если сзади - вечерняя. Различие его астрологического значения в этих случаях до сих пор недооценивалось.</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как утренняя звезда.</w:t>
      </w:r>
    </w:p>
    <w:p>
      <w:pPr>
        <w:pStyle w:val="Normal"/>
        <w:jc w:val="both"/>
        <w:rPr>
          <w:rFonts w:ascii="Journal" w:hAnsi="Journal" w:eastAsia="Journal" w:cs="Journal"/>
        </w:rPr>
      </w:pPr>
      <w:r>
        <w:rPr>
          <w:rFonts w:eastAsia="Journal" w:cs="Journal" w:ascii="Journal" w:hAnsi="Journal"/>
        </w:rPr>
        <w:tab/>
        <w:t>Астрологически это - руководитель в повседневной жизни, он символизирует повседневную актуальность. Он ищет возможностей общения, указывает благоприятные ситуации, на разумные пути практической жизни. Он способствует умственной и духовной активности.</w:t>
      </w:r>
    </w:p>
    <w:p>
      <w:pPr>
        <w:pStyle w:val="Normal"/>
        <w:jc w:val="both"/>
        <w:rPr>
          <w:rFonts w:ascii="Journal" w:hAnsi="Journal" w:eastAsia="Journal" w:cs="Journal"/>
        </w:rPr>
      </w:pPr>
      <w:r>
        <w:rPr>
          <w:rFonts w:eastAsia="Journal" w:cs="Journal" w:ascii="Journal" w:hAnsi="Journal"/>
        </w:rPr>
        <w:tab/>
        <w:t>Родственную энергию Меркурий как утренняя звезда находит в Близнецах, владея этим знаком и, соответственно, всеми находящимися там звездами.</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Меркурий как вечерняя звезда.</w:t>
      </w:r>
    </w:p>
    <w:p>
      <w:pPr>
        <w:pStyle w:val="Normal"/>
        <w:jc w:val="both"/>
        <w:rPr>
          <w:rFonts w:ascii="Journal" w:hAnsi="Journal" w:eastAsia="Journal" w:cs="Journal"/>
        </w:rPr>
      </w:pPr>
      <w:r>
        <w:rPr>
          <w:rFonts w:eastAsia="Journal" w:cs="Journal" w:ascii="Journal" w:hAnsi="Journal"/>
        </w:rPr>
        <w:tab/>
        <w:t>В астрологическом смысле это - проводник через темную область он также берет на себя заботу о том, как встретить теневую сторону жизни. Он знает о возможности преодолеть страшную тьму</w:t>
      </w:r>
    </w:p>
    <w:p>
      <w:pPr>
        <w:pStyle w:val="Normal"/>
        <w:jc w:val="both"/>
        <w:rPr>
          <w:rFonts w:ascii="Journal" w:hAnsi="Journal" w:eastAsia="Journal" w:cs="Journal"/>
        </w:rPr>
      </w:pPr>
      <w:r>
        <w:rPr>
          <w:rFonts w:eastAsia="Journal" w:cs="Journal" w:ascii="Journal" w:hAnsi="Journal"/>
        </w:rPr>
        <w:tab/>
        <w:t>Он символизирует достигнутый результат, предусмотрительность, сбор урожая и удерживание достигнутых успехов. Ему родственна энергия Девы, которой,- и находящимся там планетами,- он владеет. Предусмотрительный ум.</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Овне.</w:t>
      </w:r>
      <w:r>
        <w:rPr>
          <w:rFonts w:eastAsia="Journal" w:cs="Journal" w:ascii="Journal" w:hAnsi="Journal"/>
        </w:rPr>
        <w:t xml:space="preserve"> Указывает на быстрый ум, мгновенное схватывание, острые и резкие формулировки, на склонность к иронии. Колкости и обиды всегда на готове, равно как и критицизм. Острая наблюдательность, а также умение видеть слабости другого. В учении нетерпелив и нервозен, если не может схватить материал достаточно быстро. Стремится только к глубоко фундированным знаниям, что не всегда достаточно. Старается казаться умнее, чем он есть. Острый, находчивый ум.</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Тельце.</w:t>
      </w:r>
      <w:r>
        <w:rPr>
          <w:rFonts w:eastAsia="Journal" w:cs="Journal" w:ascii="Journal" w:hAnsi="Journal"/>
        </w:rPr>
        <w:t xml:space="preserve"> Указывает на последовательное мышление, склонность к размышлению в покое, осмотрительное поведение. Человек выбирает цветистые, связанные с природой выражения. Терпелив в действиях. Артистизм мысли. Переговоры ведутся рассудительно и точно, постоянно присутствует мысль о безопасности. В таком человеке есть что-то от садовника. Спокойное восприятие художественных впечатлений. Вкус к делам, которые приносят некоторый, но верный ход.</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Меркурий в Близнецах.</w:t>
      </w:r>
    </w:p>
    <w:p>
      <w:pPr>
        <w:pStyle w:val="Normal"/>
        <w:jc w:val="both"/>
        <w:rPr>
          <w:rFonts w:ascii="Journal" w:hAnsi="Journal" w:eastAsia="Journal" w:cs="Journal"/>
        </w:rPr>
      </w:pPr>
      <w:r>
        <w:rPr>
          <w:rFonts w:eastAsia="Journal" w:cs="Journal" w:ascii="Journal" w:hAnsi="Journal"/>
        </w:rPr>
        <w:tab/>
        <w:t>Указывает на прекрасную способность реакции, на яркий журнилистический дар. Здесь Меркурий как утренняя звезда у себя дома, здесь он развивает свои лучшие качества - вкус к проникнутой умом литературе, к порождению постоянно новых идей, и также к прекрасным агентурным достижениям, прирожденную способность оратора. Повседневность быстро постигается и используется. Существует однако опасная склонность к болтовне и приданию себе преувеличенной важности в спорах, а также любовь к импровизационным трюкам, убивающая серьезную мысль. Меркурий как утренняя звезда здесь в своем знаке, обладая повышенной потенцией. Ярко выраженные интеллектуальные реакции. Быстрый, наблюдательный ум.</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Раке.</w:t>
      </w:r>
      <w:r>
        <w:rPr>
          <w:rFonts w:eastAsia="Journal" w:cs="Journal" w:ascii="Journal" w:hAnsi="Journal"/>
        </w:rPr>
        <w:t xml:space="preserve"> Указывает на эмоциональный, но творческий ум. Интерес к психологии, к глубинам подсознательного. Возможны ярко выраженные способности предчувствования. Хорошая память,- хотя ее часто  недооценивают. Однако капризные реакции, непоследова-тельные поступки, запутывающие окружающих. Часто стремление к раскрытию тайн, уводящих далеко в прошлое. Вкус к древностям; к перво - связям. Восприимчивость к критике. В Раке Меркурий имеет лунный оттенок. Капризный интеллект.</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Меркурий во Льве. </w:t>
      </w:r>
      <w:r>
        <w:rPr>
          <w:rFonts w:eastAsia="Journal" w:cs="Journal" w:ascii="Journal" w:hAnsi="Journal"/>
        </w:rPr>
        <w:t xml:space="preserve">Указывает на полную собственного достоинства мысль и гордость поступков, на активное подчеркивание себя. Приукрашивающий, даже несколько хвастливый способ выражения, но также мысль в больших масштабах и перспективах. Рождаются импонирующие планы, намечаются,- но не разрабатываются,- открытия. Хорошие организаторские способности. Развертывания “планов компании” по поводу даже незначительных намерений. Поступки и действия вращаются вокруг собственной персоны; такой человек свою свечку под колпак не спрячет. </w:t>
      </w:r>
    </w:p>
    <w:p>
      <w:pPr>
        <w:pStyle w:val="Normal"/>
        <w:jc w:val="both"/>
        <w:rPr>
          <w:rFonts w:ascii="Journal" w:hAnsi="Journal" w:eastAsia="Journal" w:cs="Journal"/>
        </w:rPr>
      </w:pPr>
      <w:r>
        <w:rPr>
          <w:rFonts w:eastAsia="Journal" w:cs="Journal" w:ascii="Journal" w:hAnsi="Journal"/>
        </w:rPr>
        <w:tab/>
        <w:t xml:space="preserve">Во льве Меркурий имеет оттенок Солнца. Импонирующий интеллект, </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Деве.</w:t>
      </w:r>
      <w:r>
        <w:rPr>
          <w:rFonts w:eastAsia="Journal" w:cs="Journal" w:ascii="Journal" w:hAnsi="Journal"/>
        </w:rPr>
        <w:t xml:space="preserve"> Указывает на предусмотрительный, заботящийся об исполнении обязанностей интеллект, готовый принять и темные стороны. Для этого собирается то, что было достигнуто, Постоянно подсчитывается полезный эффект. Здесь у себя дома Меркурий как вечерняя звезда, развивая свои лучшие качества - дух исследования, интерес к наукам, которые могут доказывать свои результаты. Математика не чужда. Способность хорошо просчитывать шансы на выживание. Умение точно проследить направление мысли. Но также ворчливость, критика, которая может возникнуть из завистливых мыслей.</w:t>
      </w:r>
    </w:p>
    <w:p>
      <w:pPr>
        <w:pStyle w:val="Normal"/>
        <w:jc w:val="both"/>
        <w:rPr>
          <w:rFonts w:ascii="Journal" w:hAnsi="Journal" w:eastAsia="Journal" w:cs="Journal"/>
        </w:rPr>
      </w:pPr>
      <w:r>
        <w:rPr>
          <w:rFonts w:eastAsia="Journal" w:cs="Journal" w:ascii="Journal" w:hAnsi="Journal"/>
        </w:rPr>
        <w:tab/>
        <w:t>Ярко выраженные интеллектуальные реакции. Предусмотрительный интеллект.</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Весах.</w:t>
      </w:r>
      <w:r>
        <w:rPr>
          <w:rFonts w:eastAsia="Journal" w:cs="Journal" w:ascii="Journal" w:hAnsi="Journal"/>
        </w:rPr>
        <w:t xml:space="preserve"> Указывает на ум, ценящий элегантность и заботящийся о равновесии. Это ум дипломата, о отточенной, почти артистической речью. Понимание искусства и художественная одаренность. Склонность к внешнему подражанию; умение с умом и хорошо перенимать. Человек может хорошо организовать выступления или мероприятия, создает приятную атмосферу. Любовь к игре, которая может стать роковой, может овладеть и довести даже до предательских спекуляций.</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Скорпионе.</w:t>
      </w:r>
      <w:r>
        <w:rPr>
          <w:rFonts w:eastAsia="Journal" w:cs="Journal" w:ascii="Journal" w:hAnsi="Journal"/>
        </w:rPr>
        <w:t xml:space="preserve"> Указывает на страстное, подчеркнуто - индивидуальное мышление. На умения других обращают мало внимания. Ум пристальный, ищущий, стремящийся к познанию основ. В спорах такой человек страстно отстаивает собственное мнение, настаивает на нем. Претерпев несправедливость, человек питает мстительные мысли, предается яростным размышлениям. Но здесь также достигаются выдающиеся результаты. Мышление занято проблемами бытия и смерти, хочет разорвать границы представимого. Страстный интеллект.</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Стрельце.</w:t>
      </w:r>
      <w:r>
        <w:rPr>
          <w:rFonts w:eastAsia="Journal" w:cs="Journal" w:ascii="Journal" w:hAnsi="Journal"/>
        </w:rPr>
        <w:t xml:space="preserve"> Указывает на целеполагающий, миссионерский ум, который может принять направление, предлагаемое верой. Возможны также философские интересы, удовлетворяющие духовные потребности. Стремление убеждать и учить. Человек убежден в значении произносимых слов, часто тщательно их подбирает. Он любит умственные противопоставления, часто связанные с блестящими формулировками. Меркурий может также указывать здесь на религиозные интересы, прежде  всего в связи с теоретическими, фундаментальными проблемами. Человек мыслит в миссионерском духе. Меркурий в Стрельце имеет юпитерианский оттенок. Покровительственно - приветливый и жизнерадостный интеллект.</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Козероге.</w:t>
      </w:r>
      <w:r>
        <w:rPr>
          <w:rFonts w:eastAsia="Journal" w:cs="Journal" w:ascii="Journal" w:hAnsi="Journal"/>
        </w:rPr>
        <w:t xml:space="preserve"> Указывает на честолюбивые мысли об успехе, основывающимся на реальных предпосылках. Слова употребляются сознательно для достижения значительной цели, мышление руководствуется широкими планами, поступки определяются шансами на успех. Человек мыслит медленно, обстоятельно, но в конце концов - очень тщательно. Умение цепко вести переговоры, выдержка в споре утомляют партнера и приносят успех. Преобладает серьезность, шутка превращается в злой сарказм. Умение учиться на сделанных ошибках и на опыте. Взвешивающий интеллект.</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Водолее.</w:t>
      </w:r>
      <w:r>
        <w:rPr>
          <w:rFonts w:eastAsia="Journal" w:cs="Journal" w:ascii="Journal" w:hAnsi="Journal"/>
        </w:rPr>
        <w:t xml:space="preserve"> Указывает на оригинальное, удивляющие и поражающие мышление, направленное на новое. Подвижность в поступках, преобладание реформаторства в деятельности, любовь к техническим вариациям. Человек хочет быть в понимании впереди своего времени. Готовность нанести удар, неожиданный укол. Шутовское реагирование, ошеломляющие, целенаправленное остроумие. Однако новое переоценивается; мысль готова следовать фантастическим романам будущего; то, что человек только что пропагандировал, через некоторое время для него уже кажется устаревшими. Неожиданный, скучающий интеллект.</w:t>
      </w:r>
    </w:p>
    <w:p>
      <w:pPr>
        <w:pStyle w:val="Normal"/>
        <w:spacing w:before="60" w:after="0"/>
        <w:jc w:val="both"/>
        <w:rPr/>
      </w:pPr>
      <w:r>
        <w:rPr>
          <w:rFonts w:eastAsia="Journal" w:cs="Journal" w:ascii="Journal" w:hAnsi="Journal"/>
        </w:rPr>
        <w:tab/>
      </w:r>
      <w:r>
        <w:rPr>
          <w:rFonts w:eastAsia="Journal" w:cs="Journal" w:ascii="Journal" w:hAnsi="Journal"/>
          <w:b/>
          <w:bCs/>
          <w:u w:val="single"/>
        </w:rPr>
        <w:t>Меркурий в Рыбах.</w:t>
      </w:r>
      <w:r>
        <w:rPr>
          <w:rFonts w:eastAsia="Journal" w:cs="Journal" w:ascii="Journal" w:hAnsi="Journal"/>
        </w:rPr>
        <w:t xml:space="preserve"> Указывает на мышление, окрашенное тенденцией к самопожертвованию, переходящие границы, ориентировано на оккультное. Преувеличенно - страстное стремление влияет на поступки. самоотверженная готовность к вере. Музыкальная восприимчивость, любовь к лирике; однако концентрация дается трудно, необходимы творческие паузы. Обильная фантазия накладывает отпечаток на повседневные дела. Постоянно повторяющиеся попытки включится в целое, стремление к внутренней защищенности. Часто встречающиеся предложение, что для более широкого мышления необходимы химические воздействия; склонность к одурманенному мышлению. Меркурий в Рыбах имеет нептунианский оттенок. Самоотверженное, расплывчатое мышление.</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ВЕНЕРА</w:t>
      </w:r>
    </w:p>
    <w:p>
      <w:pPr>
        <w:pStyle w:val="Normal"/>
        <w:spacing w:before="60" w:after="0"/>
        <w:jc w:val="center"/>
        <w:rPr/>
      </w:pPr>
      <w:r>
        <w:rPr>
          <w:rFonts w:eastAsia="Journal" w:cs="Journal" w:ascii="Journal" w:hAnsi="Journal"/>
          <w:b/>
          <w:bCs/>
        </w:rPr>
        <w:tab/>
      </w:r>
      <w:r>
        <w:rPr>
          <w:rFonts w:eastAsia="Journal" w:cs="Journal" w:ascii="Journal" w:hAnsi="Journal"/>
          <w:b/>
          <w:bCs/>
          <w:u w:val="single"/>
        </w:rPr>
        <w:t>Венера с астрологической точки зрения.</w:t>
      </w:r>
    </w:p>
    <w:p>
      <w:pPr>
        <w:pStyle w:val="Normal"/>
        <w:jc w:val="both"/>
        <w:rPr>
          <w:rFonts w:ascii="Journal" w:hAnsi="Journal" w:eastAsia="Journal" w:cs="Journal"/>
        </w:rPr>
      </w:pPr>
      <w:r>
        <w:rPr>
          <w:rFonts w:eastAsia="Journal" w:cs="Journal" w:ascii="Journal" w:hAnsi="Journal"/>
        </w:rPr>
        <w:tab/>
        <w:t>Венера - самая близкая к Земле планета. Она находится от Солнца самое большее на 48 градусов, как и Меркурий, видна то как утренняя, то как вечерняя звезда; вместе с тем, она сияет, как никакая другая: белым, величественно - блестящим светом, иногда очень ярким. Один оборот Венеры вокруг Солнца длится 224 дня 16 ч. 49 мин. 8 с. Ее орбита из всех планет ближе всего к кругу. Среднее расстояние от Солнца - 188 мл. км., диаметр - 12230 км,; по величине она приближается к Земле.</w:t>
      </w:r>
    </w:p>
    <w:p>
      <w:pPr>
        <w:pStyle w:val="Normal"/>
        <w:spacing w:before="60" w:after="0"/>
        <w:jc w:val="center"/>
        <w:rPr/>
      </w:pPr>
      <w:r>
        <w:rPr>
          <w:rFonts w:eastAsia="Journal" w:cs="Journal" w:ascii="Journal" w:hAnsi="Journal"/>
        </w:rPr>
        <w:tab/>
      </w:r>
      <w:r>
        <w:rPr>
          <w:rFonts w:eastAsia="Journal" w:cs="Journal" w:ascii="Journal" w:hAnsi="Journal"/>
          <w:b/>
          <w:bCs/>
          <w:u w:val="single"/>
        </w:rPr>
        <w:t>Венера архитипически.</w:t>
      </w:r>
    </w:p>
    <w:p>
      <w:pPr>
        <w:pStyle w:val="Normal"/>
        <w:jc w:val="both"/>
        <w:rPr>
          <w:rFonts w:ascii="Journal" w:hAnsi="Journal" w:eastAsia="Journal" w:cs="Journal"/>
        </w:rPr>
      </w:pPr>
      <w:r>
        <w:rPr>
          <w:rFonts w:eastAsia="Journal" w:cs="Journal" w:ascii="Journal" w:hAnsi="Journal"/>
        </w:rPr>
        <w:t>Двойственность Венеры как утренней и вечерней звезды постоянно подчеркивается в мифах. Она ясно обозначается как Фосфорос в качестве утренней звезды и как Герперос в качестве вечерней. Афродита - Венера неотразима, ток что даже Арес - Марс попадается в ее сети. Она - пеннорожденная дочь Зевса - Юпитера, воплощение небесной любви, но также властительница чувствительных наслаждений.</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Венера астрологически.</w:t>
      </w:r>
    </w:p>
    <w:p>
      <w:pPr>
        <w:pStyle w:val="Normal"/>
        <w:jc w:val="both"/>
        <w:rPr>
          <w:rFonts w:ascii="Journal" w:hAnsi="Journal" w:eastAsia="Journal" w:cs="Journal"/>
        </w:rPr>
      </w:pPr>
      <w:r>
        <w:rPr>
          <w:rFonts w:eastAsia="Journal" w:cs="Journal" w:ascii="Journal" w:hAnsi="Journal"/>
        </w:rPr>
        <w:tab/>
        <w:t>Венера символизирует восприятие, художественный вкус, любовь, женственность, гармонию. В гороскопе может указывать культурные запросы, такт, формы обхождения. Венера считается “малым счастьем”, но здесь следует быть осторожным; она может обольстить и заманить в пропасть. Но у кого хорошо поставлена Венера, тот найдет свое счастье, обладая прекрасным, гармоническим излучением, умея приспособиться и уступить; он всегда стремится принести счастье другим,- а также дела возвращаются назад также добром. Кроме того, любовь - самое непосредственное счастье, доступное людям. Однако Венера указывает не только на любовь, но и на чувствительные наслаждения, со всеми страстными теневыми последствиями.</w:t>
      </w:r>
    </w:p>
    <w:p>
      <w:pPr>
        <w:pStyle w:val="Normal"/>
        <w:jc w:val="both"/>
        <w:rPr>
          <w:rFonts w:ascii="Journal" w:hAnsi="Journal" w:eastAsia="Journal" w:cs="Journal"/>
        </w:rPr>
      </w:pPr>
      <w:r>
        <w:rPr>
          <w:rFonts w:eastAsia="Journal" w:cs="Journal" w:ascii="Journal" w:hAnsi="Journal"/>
        </w:rPr>
        <w:tab/>
        <w:t>Ключевые слова: чувств, восприятия, любви.</w:t>
      </w:r>
    </w:p>
    <w:p>
      <w:pPr>
        <w:pStyle w:val="Normal"/>
        <w:jc w:val="both"/>
        <w:rPr>
          <w:rFonts w:ascii="Journal" w:hAnsi="Journal" w:eastAsia="Journal" w:cs="Journal"/>
        </w:rPr>
      </w:pPr>
      <w:r>
        <w:rPr>
          <w:rFonts w:eastAsia="Journal" w:cs="Journal" w:ascii="Journal" w:hAnsi="Journal"/>
        </w:rPr>
        <w:tab/>
        <w:t>Однако следует иметь в виду различие Венеры как утренней и как вечерней звезды.</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Венера как утренняя звезда.</w:t>
      </w:r>
    </w:p>
    <w:p>
      <w:pPr>
        <w:pStyle w:val="Normal"/>
        <w:jc w:val="both"/>
        <w:rPr>
          <w:rFonts w:ascii="Journal" w:hAnsi="Journal" w:eastAsia="Journal" w:cs="Journal"/>
        </w:rPr>
      </w:pPr>
      <w:r>
        <w:rPr>
          <w:rFonts w:eastAsia="Journal" w:cs="Journal" w:ascii="Journal" w:hAnsi="Journal"/>
        </w:rPr>
        <w:tab/>
        <w:t>Астрологически это символ женственной порождающей силы. Это также красота в повседневной жизни, безопасность родного дома, приятный вечерний отдых с его украшениями, впечатления от природы, приспосабливающаяся любовь, привязанные к реальности восприятия. Венере как утренней звезде родственна энергия Тельца: она владеет или управляет этим знаком и находящимся там планетами.</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Раке.</w:t>
      </w:r>
      <w:r>
        <w:rPr>
          <w:rFonts w:eastAsia="Journal" w:cs="Journal" w:ascii="Journal" w:hAnsi="Journal"/>
        </w:rPr>
        <w:t xml:space="preserve"> Указывает на сердечное женственное отношение, нужную внутреннюю потребность в любви, на самоотверженную женственность, робкую, но страстно - устремленную Чувство дома и семьи. Если робость - по крайней мере в собственном доме,- преодолена, то шлюзы открываются, и эмоции могут хлынуть потоком. Вкус и художественным переживаниям, склонность к настольгии, но также и любовь к сентиментальности, до дурного вкуса. Привязанности к красоте отдаленных (в пространстве и времени) культур.</w:t>
      </w:r>
    </w:p>
    <w:p>
      <w:pPr>
        <w:pStyle w:val="Normal"/>
        <w:jc w:val="both"/>
        <w:rPr>
          <w:rFonts w:ascii="Journal" w:hAnsi="Journal" w:eastAsia="Journal" w:cs="Journal"/>
        </w:rPr>
      </w:pPr>
      <w:r>
        <w:rPr>
          <w:rFonts w:eastAsia="Journal" w:cs="Journal" w:ascii="Journal" w:hAnsi="Journal"/>
        </w:rPr>
        <w:tab/>
        <w:t>Капризное переменчивое восприятие.</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о Льве.</w:t>
      </w:r>
      <w:r>
        <w:rPr>
          <w:rFonts w:eastAsia="Journal" w:cs="Journal" w:ascii="Journal" w:hAnsi="Journal"/>
        </w:rPr>
        <w:t xml:space="preserve"> Указывает на уверенное в себе, гордое восприятие. На чувство женственного, полное огня и страсти. Чувство сердцевина всех восприятий. Стремление к чувственным наслаждениям, женская (или вообще сексуальная) привлекательность (естественно, также и в мужчинах). Воодушевление от всего красивого в это мире. Впечатляющий облик, привлекательно действующий на представителей другого пола. Величине в наслаждении, нечто самовозвеличивающее в художественных суждениях. Во всем, что касается чувств - никаких задержек и препятствий, уверенность в собственной непобедимости. Горячее, пламенное восприятие.</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Деве.</w:t>
      </w:r>
      <w:r>
        <w:rPr>
          <w:rFonts w:eastAsia="Journal" w:cs="Journal" w:ascii="Journal" w:hAnsi="Journal"/>
        </w:rPr>
        <w:t xml:space="preserve"> Указывает на плодотворное, кооперированное принятие обязанностей и чувств. Забота о семье понимается как задача. Приличия и обычаи с одной стороны ставятся очень высоко, с другой же стороны, из-за предрассудков часто ставятся под вопрос. Мораль часто подчеркивается, в особенности что касается ее внешней стороны. Возможна несколько трезвая, даже расчетливая женская самоотверженность. Мода и явления искусства проверяются классическими нормами, рабочая повседневность проникает и на праздничный вечер. Разочарования преодолеваются яростной работой. Рассудительное восприятие.</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Весах.</w:t>
      </w:r>
      <w:r>
        <w:rPr>
          <w:rFonts w:eastAsia="Journal" w:cs="Journal" w:ascii="Journal" w:hAnsi="Journal"/>
        </w:rPr>
        <w:t xml:space="preserve"> Указывает на самоотверженное, сердечное восприятие. “Чувство Ты” как бы все время угрожает, но сильно притягивает к партнеру, что может привести к преувеличенной фиксированности и разочарованиям. Человек всегда стремится к равновесию в восприятиях, как внутри себя, так и в общественном смысле. Литература и искусство глубоко переживается и перерабатываются. Артистическая манера поведения, внешне украшенная. Жажда потерять себя велика, но редко полно проживается. Восприятие, проникнутое чувством общности.</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Скорпионе.</w:t>
      </w:r>
      <w:r>
        <w:rPr>
          <w:rFonts w:eastAsia="Journal" w:cs="Journal" w:ascii="Journal" w:hAnsi="Journal"/>
        </w:rPr>
        <w:t xml:space="preserve"> Указывает на страстное, индивидуализированное, вовлеченное восприятие. Чувство доходит до границ самопожертвования. Активная жертвенность, любовь до отдавания себя в жертву. Растворение в эротике, стремление к чувственным наслаждениям. Самообладание здесь вряд ли возможно. Исполнение любых влечений, и потому магнетическая привлекательность. Ревность и страстность. Требование упоения чувствам, однако и возможность сильной ненависти. Приключения чувств не отвергаются. Страстное восприятие.</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Стрельце.</w:t>
      </w:r>
      <w:r>
        <w:rPr>
          <w:rFonts w:eastAsia="Journal" w:cs="Journal" w:ascii="Journal" w:hAnsi="Journal"/>
        </w:rPr>
        <w:t xml:space="preserve"> Указывает на миссионерское восприятие, вовлеченность в эмоциональную сторону веры. Жизнь чувств высоко ценится и высоко ставится. желание постоянно доставать звезды с неба. Широта в отношении к любви; мелочное отвергается. Желание быть примером, возвысить любовь до подлинно человеческого уровня. Часто преувеличение значения этических чувств. Внутренний огонь пылает, впрочем, часто более для себя, чем для партнера; поэтому часто экзальтации чувств, стремление к эмоциональному лидерству. Покровительственно жизнелюбивое поведение по отношению к партнеру. Великодушное, жизнерадостное восприятие.  </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Козероге.</w:t>
      </w:r>
      <w:r>
        <w:rPr>
          <w:rFonts w:eastAsia="Journal" w:cs="Journal" w:ascii="Journal" w:hAnsi="Journal"/>
        </w:rPr>
        <w:t xml:space="preserve"> Указывает на цепкое, терпеливое восприятие, с вовлечением чувства. Эмоциональность проникнута постоянством и верностью. Цепкость в украшении повседневности. Очаровательность в честолюбии, или честолюбие, которое хочет представить себя очаровательным. Забота о внешности. Высказанная совместность с партнером порождает длительные связи, которым придается принципиальное значение. Эмоциональный контакт с пожилыми людьми. В любви высоко ценится опыт; человек стремится учится. Сильная эмоциональная привязанность к детям, вообще ко всему своему. Однажды овладев чем-то, человек этого не захочет отдать. Сильная преданность в привязанности. Испытывающее, цепкое восприятие.</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Водолее.</w:t>
      </w:r>
      <w:r>
        <w:rPr>
          <w:rFonts w:eastAsia="Journal" w:cs="Journal" w:ascii="Journal" w:hAnsi="Journal"/>
        </w:rPr>
        <w:t xml:space="preserve"> Указывает на отзывчивое воспри-ятие, эмоциональность, живущую постоянными взрывами. стремление к все новым эмоциональным впечатлениям. Постоянная пробужденность чувств, но также и ложная игра, обман чувств. Способность играть с чувствами. При этом чувствование новых путей, готовность поддержать со всей силой чувств все, что ведет к новым целям, в этом - продуктивность. Очаровывающее, сверкающее излучение. Готовность пуститься в новые, часто чрезмерные, авантюры. Обязательность в дружеских связях, в том числе с людьми того же пола. Сверкающее, переливчатое восприятие.</w:t>
      </w:r>
    </w:p>
    <w:p>
      <w:pPr>
        <w:pStyle w:val="Normal"/>
        <w:spacing w:before="60" w:after="0"/>
        <w:jc w:val="both"/>
        <w:rPr/>
      </w:pPr>
      <w:r>
        <w:rPr>
          <w:rFonts w:eastAsia="Journal" w:cs="Journal" w:ascii="Journal" w:hAnsi="Journal"/>
        </w:rPr>
        <w:tab/>
      </w:r>
      <w:r>
        <w:rPr>
          <w:rFonts w:eastAsia="Journal" w:cs="Journal" w:ascii="Journal" w:hAnsi="Journal"/>
          <w:b/>
          <w:bCs/>
          <w:u w:val="single"/>
        </w:rPr>
        <w:t>Венера в Рыбах.</w:t>
      </w:r>
      <w:r>
        <w:rPr>
          <w:rFonts w:eastAsia="Journal" w:cs="Journal" w:ascii="Journal" w:hAnsi="Journal"/>
        </w:rPr>
        <w:t xml:space="preserve"> Указывает на совершенно отказыва-ющееся от себя, растворяющееся восприятие. Глубокие эмоциональные переживания, часто одурманивающие которые иногда воспринимаются до трансцендентальности. Эмоционально наполненные грезы.</w:t>
      </w:r>
    </w:p>
    <w:p>
      <w:pPr>
        <w:pStyle w:val="Normal"/>
        <w:jc w:val="both"/>
        <w:rPr>
          <w:rFonts w:ascii="Journal" w:hAnsi="Journal" w:eastAsia="Journal" w:cs="Journal"/>
        </w:rPr>
      </w:pPr>
      <w:r>
        <w:rPr>
          <w:rFonts w:eastAsia="Journal" w:cs="Journal" w:ascii="Journal" w:hAnsi="Journal"/>
        </w:rPr>
        <w:tab/>
        <w:t>Сильное социальное восприятие, которое может быть даже преувеличенным, поскольку эмоционально ориентировано. Все может вести к преувеличениям, чрезмерным эмоциональным ожиданиям и надеждам. Отсюда частые эмоциональные срывы, когда сны не сбываются. Эмоциональность в вероисповедании. Сильная потребность в нежности, в объятиях, в которых забывают обо всем на свете. Расплывчатое восприятие.</w:t>
      </w:r>
    </w:p>
    <w:p>
      <w:pPr>
        <w:pStyle w:val="Normal"/>
        <w:jc w:val="both"/>
        <w:rPr>
          <w:rFonts w:ascii="Journal" w:hAnsi="Journal" w:eastAsia="Journal" w:cs="Journal"/>
        </w:rPr>
      </w:pPr>
      <w:r>
        <w:rPr>
          <w:rFonts w:eastAsia="Journal" w:cs="Journal" w:ascii="Journal" w:hAnsi="Journal"/>
        </w:rPr>
        <w:tab/>
        <w:t>Мы рассмотрели две внутренние планеты, двойственно являющиеся на небе - то как утренняя, то как вечерняя звезда. Для индивидуального гороскопа они - важнейшие после светил. Существуют компьютерные программы, которые определяют психологические характеристики только по этим четырем “планетам”; нужно также иметь в виду, что они быстрее остальных движутся по небу, так что определяют наиболее индивидуализированные моменты.</w:t>
      </w:r>
    </w:p>
    <w:p>
      <w:pPr>
        <w:pStyle w:val="Normal"/>
        <w:jc w:val="both"/>
        <w:rPr>
          <w:rFonts w:ascii="Journal" w:hAnsi="Journal" w:eastAsia="Journal" w:cs="Journal"/>
        </w:rPr>
      </w:pPr>
      <w:r>
        <w:rPr>
          <w:rFonts w:eastAsia="Journal" w:cs="Journal" w:ascii="Journal" w:hAnsi="Journal"/>
        </w:rPr>
        <w:tab/>
        <w:t>Теперь мы перейдем к внешним планетам, из которых наиболее важен для индивидуального гороскопа Марс.</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b/>
          <w:bCs/>
        </w:rPr>
        <w:t>МАРС</w:t>
      </w:r>
    </w:p>
    <w:p>
      <w:pPr>
        <w:pStyle w:val="Normal"/>
        <w:spacing w:before="60" w:after="0"/>
        <w:jc w:val="center"/>
        <w:rPr/>
      </w:pPr>
      <w:r>
        <w:rPr>
          <w:rFonts w:eastAsia="Journal" w:cs="Journal" w:ascii="Journal" w:hAnsi="Journal"/>
        </w:rPr>
        <w:tab/>
      </w:r>
      <w:r>
        <w:rPr>
          <w:rFonts w:eastAsia="Journal" w:cs="Journal" w:ascii="Journal" w:hAnsi="Journal"/>
          <w:b/>
          <w:bCs/>
          <w:u w:val="single"/>
        </w:rPr>
        <w:t>Марс с астрологической точки зрения.</w:t>
      </w:r>
    </w:p>
    <w:p>
      <w:pPr>
        <w:pStyle w:val="Normal"/>
        <w:jc w:val="both"/>
        <w:rPr>
          <w:rFonts w:ascii="Journal" w:hAnsi="Journal" w:eastAsia="Journal" w:cs="Journal"/>
        </w:rPr>
      </w:pPr>
      <w:r>
        <w:rPr>
          <w:rFonts w:eastAsia="Journal" w:cs="Journal" w:ascii="Journal" w:hAnsi="Journal"/>
        </w:rPr>
        <w:tab/>
        <w:t>Марс - ближайшая к Земле планета, орбита которой выходит за пределы земной. Его красный свет обращает на себя внимание, когда он приближается к Земле. Он невелик - его диаметр равняется 6800 км. Среднее расстояние от Солнца 228 мл. км., орбита довольно эксцентрическая. Время оборота - 686 дн. 22ч. 10 мин. 31 сек. Время от одной оппозиции Марса до другого - 780 дней.</w:t>
      </w:r>
    </w:p>
    <w:p>
      <w:pPr>
        <w:pStyle w:val="Normal"/>
        <w:spacing w:before="60" w:after="0"/>
        <w:jc w:val="center"/>
        <w:rPr/>
      </w:pPr>
      <w:r>
        <w:rPr>
          <w:rFonts w:eastAsia="Journal" w:cs="Journal" w:ascii="Journal" w:hAnsi="Journal"/>
        </w:rPr>
        <w:tab/>
      </w:r>
      <w:r>
        <w:rPr>
          <w:rFonts w:eastAsia="Journal" w:cs="Journal" w:ascii="Journal" w:hAnsi="Journal"/>
          <w:b/>
          <w:bCs/>
          <w:u w:val="single"/>
        </w:rPr>
        <w:t>Марс архитепически.</w:t>
      </w:r>
      <w:r>
        <w:rPr>
          <w:rFonts w:eastAsia="Journal" w:cs="Journal" w:ascii="Journal" w:hAnsi="Journal"/>
        </w:rPr>
        <w:t xml:space="preserve"> </w:t>
      </w:r>
    </w:p>
    <w:p>
      <w:pPr>
        <w:pStyle w:val="Normal"/>
        <w:jc w:val="both"/>
        <w:rPr>
          <w:rFonts w:ascii="Journal" w:hAnsi="Journal" w:eastAsia="Journal" w:cs="Journal"/>
        </w:rPr>
      </w:pPr>
      <w:r>
        <w:rPr>
          <w:rFonts w:eastAsia="Journal" w:cs="Journal" w:ascii="Journal" w:hAnsi="Journal"/>
        </w:rPr>
        <w:tab/>
        <w:t>Арес - Марс - мифический бог войны, но также и бог весны. Его символы - копье и плуг, хотя копье больше запоминается. В слепой, безрассудной смелости бросается он в каждую битву. В поражении он оказывается беспомощным, нуждается в поддержке других богов, например, в хитрости Меркурия.</w:t>
      </w:r>
    </w:p>
    <w:p>
      <w:pPr>
        <w:pStyle w:val="Normal"/>
        <w:jc w:val="both"/>
        <w:rPr>
          <w:rFonts w:ascii="Journal" w:hAnsi="Journal" w:eastAsia="Journal" w:cs="Journal"/>
        </w:rPr>
      </w:pPr>
      <w:r>
        <w:rPr>
          <w:rFonts w:eastAsia="Journal" w:cs="Journal" w:ascii="Journal" w:hAnsi="Journal"/>
        </w:rPr>
        <w:tab/>
        <w:t>Воевать Марс может как никто другой, но смысл борьбы придают другие - Зевс - Юпитер, или Афродита - Венера; это два его полюса. Он нуждается в освобождении от своей воинственности, это может делать только Афродита - Венера.</w:t>
      </w:r>
    </w:p>
    <w:p>
      <w:pPr>
        <w:pStyle w:val="Normal"/>
        <w:spacing w:before="60" w:after="0"/>
        <w:jc w:val="center"/>
        <w:rPr>
          <w:rFonts w:ascii="Journal" w:hAnsi="Journal" w:eastAsia="Journal" w:cs="Journal"/>
        </w:rPr>
      </w:pPr>
      <w:r>
        <w:rPr>
          <w:rFonts w:eastAsia="Journal" w:cs="Journal" w:ascii="Journal" w:hAnsi="Journal"/>
        </w:rPr>
        <w:tab/>
      </w:r>
      <w:r>
        <w:rPr>
          <w:rFonts w:eastAsia="Journal" w:cs="Journal" w:ascii="Journal" w:hAnsi="Journal"/>
          <w:b/>
          <w:bCs/>
          <w:u w:val="single"/>
        </w:rPr>
        <w:t>Марс астрологически.</w:t>
      </w:r>
    </w:p>
    <w:p>
      <w:pPr>
        <w:pStyle w:val="Normal"/>
        <w:jc w:val="both"/>
        <w:rPr>
          <w:rFonts w:ascii="Journal" w:hAnsi="Journal" w:eastAsia="Journal" w:cs="Journal"/>
        </w:rPr>
      </w:pPr>
      <w:r>
        <w:rPr>
          <w:rFonts w:eastAsia="Journal" w:cs="Journal" w:ascii="Journal" w:hAnsi="Journal"/>
        </w:rPr>
        <w:tab/>
        <w:t>Астрологически Марс символизирует силу влечения, но также и вообще активность, энергию. Марс стремится перевернуть традицию, со всей готовностью включиться в дело, с яростным мужеством. Его стремление к свободе столь же безоговорочно. Он стремится к полной победе. У кого Марс хорошо поставлен, тот может быть уверен в победе.</w:t>
      </w:r>
    </w:p>
    <w:p>
      <w:pPr>
        <w:pStyle w:val="Normal"/>
        <w:jc w:val="both"/>
        <w:rPr>
          <w:rFonts w:ascii="Journal" w:hAnsi="Journal" w:eastAsia="Journal" w:cs="Journal"/>
        </w:rPr>
      </w:pPr>
      <w:r>
        <w:rPr>
          <w:rFonts w:eastAsia="Journal" w:cs="Journal" w:ascii="Journal" w:hAnsi="Journal"/>
        </w:rPr>
        <w:tab/>
        <w:t>Марс указывает также на юношескую силу, на половое влечение, и на очень субъективную сторону в каждом. Ибо Марс - полная односторонность; все сомнения сметаются с пути его бурным напором. Если бы он позволил себе сомнения, это лишило бы его уверенности в победе.</w:t>
      </w:r>
    </w:p>
    <w:p>
      <w:pPr>
        <w:pStyle w:val="Normal"/>
        <w:jc w:val="both"/>
        <w:rPr>
          <w:rFonts w:ascii="Journal" w:hAnsi="Journal" w:eastAsia="Journal" w:cs="Journal"/>
        </w:rPr>
      </w:pPr>
      <w:r>
        <w:rPr>
          <w:rFonts w:eastAsia="Journal" w:cs="Journal" w:ascii="Journal" w:hAnsi="Journal"/>
        </w:rPr>
        <w:tab/>
        <w:t>Родственную себе энергию Марс находит в Овне, и, по видимому, в Скорпионе. Соответственно, он владеет теми планетами, которые находятся в этих знаках, по крайней мере - в Овне. В Скорпионе Марс разделяет управление с Плутоном, который может считаться высшим Марсом, символизируя массы и мощь. В Скорпионе ясно проявляется борьба между массами (Плутон) и индивидуальностью (Марс), ибо там идет речь о границах смерти и о представлении индивидуальности, о пограничных вопросах.</w:t>
      </w:r>
    </w:p>
    <w:p>
      <w:pPr>
        <w:pStyle w:val="Normal"/>
        <w:jc w:val="both"/>
        <w:rPr>
          <w:rFonts w:ascii="Journal" w:hAnsi="Journal" w:eastAsia="Journal" w:cs="Journal"/>
        </w:rPr>
      </w:pPr>
      <w:r>
        <w:rPr>
          <w:rFonts w:eastAsia="Journal" w:cs="Journal" w:ascii="Journal" w:hAnsi="Journal"/>
        </w:rPr>
        <w:tab/>
        <w:t>Ключевое слово: активность, деятельность.</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Овне.</w:t>
      </w:r>
      <w:r>
        <w:rPr>
          <w:rFonts w:eastAsia="Journal" w:cs="Journal" w:ascii="Journal" w:hAnsi="Journal"/>
        </w:rPr>
        <w:t xml:space="preserve"> Указывает на безоговорочное стремление к свободе и развивает необузданную силу. Ярко выраженная воинственность, но также и склонность к ссорам, упрямству и т.п. Все связывается с собственной личностью. Сильное впечатление к противоположному полу, впрочем, часто растрачиваемое впустую. Темперамент бьет ключом, переливается через край; может легко обидеть другого. Кажется, что осмотрительность свойственна только пожилому возрасту! Всегда наличествует стремление к конфликту; вспыльчивость. Опасное перенапряжение.</w:t>
      </w:r>
    </w:p>
    <w:p>
      <w:pPr>
        <w:pStyle w:val="Normal"/>
        <w:jc w:val="both"/>
        <w:rPr>
          <w:rFonts w:ascii="Journal" w:hAnsi="Journal" w:eastAsia="Journal" w:cs="Journal"/>
        </w:rPr>
      </w:pPr>
      <w:r>
        <w:rPr>
          <w:rFonts w:eastAsia="Journal" w:cs="Journal" w:ascii="Journal" w:hAnsi="Journal"/>
        </w:rPr>
        <w:tab/>
        <w:t>В Овне Марс находится в собственном знаке, он могущественен и даже чрезмерно ярко выражен. Неудержим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Тельце.</w:t>
      </w:r>
      <w:r>
        <w:rPr>
          <w:rFonts w:eastAsia="Journal" w:cs="Journal" w:ascii="Journal" w:hAnsi="Journal"/>
        </w:rPr>
        <w:t xml:space="preserve"> Указывает на сжатую, как в кулаке, концентрированную энергию, употребляемую устойчиво и с шармом. Чувство и импульс идут рука об руку. Чувства стремятся к наслаждению, но и к заботе о них. Завоевывается длительное существование, подчиняющие природу. Воля направляется материальным. Искусность в поведении, иногда несколько с юмором, даже неспокойным. Слабости могут для других столь роковыми, если возникает необходимость в защите. Восприимчивая, окрашенная чувством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Близнецах.</w:t>
      </w:r>
      <w:r>
        <w:rPr>
          <w:rFonts w:eastAsia="Journal" w:cs="Journal" w:ascii="Journal" w:hAnsi="Journal"/>
        </w:rPr>
        <w:t xml:space="preserve"> Указывает на стремящуюся к контактам активность, на внутреннюю потребность в коммуникации. Быстрые решения. Многое определяется точными формулировками. Наблюдательность. Острый ум, что может затруднить контакт с другими, если возникает противостояние. Способность к насмешке, склонность к иронии. Ловкое использование слабостей других, часто однако победа поверхностна. Легкая отвлекаемость, недостаток концентрации. Подвиж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Раке.</w:t>
      </w:r>
      <w:r>
        <w:rPr>
          <w:rFonts w:eastAsia="Journal" w:cs="Journal" w:ascii="Journal" w:hAnsi="Journal"/>
        </w:rPr>
        <w:t xml:space="preserve"> Указывает на сильную, часто бессозна-тельную творческую энергию и активность, часто неуправля-емую деятельность, переменчивую, эмоциональную и определяемую деятельность, переменчивую, эмоциональную и определяемую душой. Если что-то движется, оно постоянно становится все глубже. Побуждения коренятся в традиции, привязанности к родному дому и в собственном опыте. Энергия, способная к вчувствованию, и открывающая других. Сильная привязанность к родителям. Легкость соблазнения, особенно если предполагается что-то “домашнее”. Капризность участия, иногда прилежного, иногда нет. Эмоционально окрашен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о Льве.</w:t>
      </w:r>
      <w:r>
        <w:rPr>
          <w:rFonts w:eastAsia="Journal" w:cs="Journal" w:ascii="Journal" w:hAnsi="Journal"/>
        </w:rPr>
        <w:t xml:space="preserve"> Указывает на уверенную в себе, часто - и владеющую собой активность. Огненная энергия, которая иной раз быстро расходуется. Стремление к лидерству, претензии на господство. Гордость выставляет все делаемое напоказ. Часто - несговорчивость, неблагоразумие. Чудовищная самоуверенность в отношении собственной энергии. Все происходит несколько перенапряжено. Но человек охотно принимает на себя ответственность, обладает духом первооткрывательства. Захватнические устремления, а также стремление удовлетворить честолюбие. Бурное завоевание любви, желание известности. Самоуверен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Деве.</w:t>
      </w:r>
      <w:r>
        <w:rPr>
          <w:rFonts w:eastAsia="Journal" w:cs="Journal" w:ascii="Journal" w:hAnsi="Journal"/>
        </w:rPr>
        <w:t xml:space="preserve"> Указывает на исполнительную рабочую энергию, логичность в исполнении задач, а также на желание создать что-то из ничего, или хотя бы поставить на колеса отъездившую свое машину. Человек строго придерживается рабочего времени. Воля рассудительна, все продумывает; характерен известный недостаток спонтанности. Склонность к философии, стремление к научным познаниям. Когда работа идет, любовь и удовлетворение влечений могут отступить на задний план. Способности к математике и естественным наукам, к исследованиям. Рассудитель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Весах.</w:t>
      </w:r>
      <w:r>
        <w:rPr>
          <w:rFonts w:eastAsia="Journal" w:cs="Journal" w:ascii="Journal" w:hAnsi="Journal"/>
        </w:rPr>
        <w:t xml:space="preserve"> Указывает, что касается связей, на стремление к общности энергии, сильную привязанность к партнеру,- волей - неволей. Любовь к дипломатичной искусности в общении, к переговорам, в которых найдет отражение сильное желание связи. Однако, и истинное стремление к любви, чувственной радости, вкус к эротике,- но в культивированных рамках, что, конечно, зависит от общего уровня. Когда энергия желания, активность находится в равновесии, это грозит срывом: тогда энергия стремится к духовному. Щекотливые поручения выполняются с удовольствием и энергично. Культивирован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Скорпионе.</w:t>
      </w:r>
      <w:r>
        <w:rPr>
          <w:rFonts w:eastAsia="Journal" w:cs="Journal" w:ascii="Journal" w:hAnsi="Journal"/>
        </w:rPr>
        <w:t xml:space="preserve"> Указывает на страстную энергию, на индивидуально окрашенные и взрывчатые влечения. Человек стремится к границам возможного, до такой степени, что часто всерьез рассматривается проблема, пожертвования собой. Также - готовность к экспериментированию над собой, в том числе медицинского. Колоссальное, но всегда лично окрашенное участие. Сильная потребность в жизни и любви, при этом - предчувствие конца, что заставляет иногда выходить из рамок дозволенного. Протест против всяких трудностей, при поражении - жажда мести.</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Стрельце.</w:t>
      </w:r>
      <w:r>
        <w:rPr>
          <w:rFonts w:eastAsia="Journal" w:cs="Journal" w:ascii="Journal" w:hAnsi="Journal"/>
        </w:rPr>
        <w:t xml:space="preserve"> Указывает на идеальную энергию, миссионерскую вовлеченность, потребность в лидерстве и учительстве. Стремление к высшему знанию, но без необходимости отказывается от радостей жизни. Честолюбивое развитие во всех возможных рамках. Всегда нечто беспокойное, однако часто вовлеченность в какое-либо дело. Сильное влечение к справедливости и к созерцанию права и порядка. Переговоры должны происходить в определенных рамках, правила игры должны всегда соблюдаться. Стремление к идеальным соратникам. Уклонение от мелких дрязг, сильная энергия убеждения. Хорошее внешнее впечатление. Идеальная, покровительственно - жизнерадост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Козероге.</w:t>
      </w:r>
      <w:r>
        <w:rPr>
          <w:rFonts w:eastAsia="Journal" w:cs="Journal" w:ascii="Journal" w:hAnsi="Journal"/>
        </w:rPr>
        <w:t xml:space="preserve"> Указывает на цепкую волю добиться своего, на энергетически - нагруженные побуждения, на желание покорить вершины, причем на основе прирожденных, данных сил. Внутренняя готовность работать до последних сил, до смерти. Огромное прилежание, когда дело кажется стоящим. В конце концов, человек что-то хочет сделать из себя, превзойти других. При этом быть первым нужно не на промежуточных этапах, а в качестве конечной цели. Воля держится под контролем и употребляется разумно. Поразительная выдержка и способность локтями пробивать себе дорогу. Разумно взвешенная, целенаправленная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Водолее.</w:t>
      </w:r>
      <w:r>
        <w:rPr>
          <w:rFonts w:eastAsia="Journal" w:cs="Journal" w:ascii="Journal" w:hAnsi="Journal"/>
        </w:rPr>
        <w:t xml:space="preserve"> Указывает на сильно ориентированное на будущее влечение. Реформаторская активность, воля к социально - значимому. В небольшом обществе человек может энергично работать вместе с другими. Увлечение техникой. Предпочитаются неожиданные пути, когда от наезженной колеи нечего ожидать. Революционервное мышление. Лучше потерпеть неудачу, чем двигаться по старинке. Но часто желание лишь ослепить, испугать мир. Стремление оторваться от Земли, выйти в космос (в том числе и внутренний). Неожиданная, скачкообразная, ищущая нового энергия.</w:t>
      </w:r>
    </w:p>
    <w:p>
      <w:pPr>
        <w:pStyle w:val="Normal"/>
        <w:spacing w:before="60" w:after="0"/>
        <w:jc w:val="both"/>
        <w:rPr/>
      </w:pPr>
      <w:r>
        <w:rPr>
          <w:rFonts w:eastAsia="Journal" w:cs="Journal" w:ascii="Journal" w:hAnsi="Journal"/>
        </w:rPr>
        <w:tab/>
      </w:r>
      <w:r>
        <w:rPr>
          <w:rFonts w:eastAsia="Journal" w:cs="Journal" w:ascii="Journal" w:hAnsi="Journal"/>
          <w:b/>
          <w:bCs/>
          <w:u w:val="single"/>
        </w:rPr>
        <w:t>Марс в Рыбах.</w:t>
      </w:r>
      <w:r>
        <w:rPr>
          <w:rFonts w:eastAsia="Journal" w:cs="Journal" w:ascii="Journal" w:hAnsi="Journal"/>
        </w:rPr>
        <w:t xml:space="preserve"> Ярко эмоционально - окрашенная энергия. Активность веры, желание самопожертвования, стремление перешагнуть границы, что бы сознательно принять жизнь. Склонность к полной силы музыке, вызывающей чувство упоения. Стремление к тайнам, и оккультному. Также активность в помощь другим, когда это соответствует чувству. Жажда любви и влечение к преодолению границ. В случае душевной раны - отсутствие самообладания. Активность приходит и уходит, как прилив и отлив, то будучи крайне большой, то растворяясь в лени. Инстинктивная активность.</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b/>
          <w:bCs/>
        </w:rPr>
        <w:t>ЮПИТЕР</w:t>
      </w:r>
    </w:p>
    <w:p>
      <w:pPr>
        <w:pStyle w:val="Normal"/>
        <w:spacing w:before="60" w:after="0"/>
        <w:jc w:val="center"/>
        <w:rPr>
          <w:rFonts w:ascii="Journal" w:hAnsi="Journal" w:eastAsia="Journal" w:cs="Journal"/>
          <w:b/>
          <w:b/>
          <w:bCs/>
          <w:u w:val="single"/>
        </w:rPr>
      </w:pPr>
      <w:r>
        <w:rPr>
          <w:rFonts w:eastAsia="Journal" w:cs="Journal" w:ascii="Journal" w:hAnsi="Journal"/>
          <w:b/>
          <w:bCs/>
          <w:u w:val="single"/>
        </w:rPr>
        <w:t>Юпитер с астрономической точки зрения.</w:t>
      </w:r>
    </w:p>
    <w:p>
      <w:pPr>
        <w:pStyle w:val="Normal"/>
        <w:jc w:val="both"/>
        <w:rPr>
          <w:rFonts w:ascii="Journal" w:hAnsi="Journal" w:eastAsia="Journal" w:cs="Journal"/>
        </w:rPr>
      </w:pPr>
      <w:r>
        <w:rPr>
          <w:rFonts w:eastAsia="Journal" w:cs="Journal" w:ascii="Journal" w:hAnsi="Journal"/>
        </w:rPr>
        <w:tab/>
        <w:t>Юпитер - самая большая по объему и массе планета Солнечной системы. Ее диаметр - 143200 км. - в 11 раз больше земного, масса же превышает земную в 317 раз, объем - 1300 раз. Время его обращения - 11 лет 314 дн. 20 ч. 2 мин. 7 сек.</w:t>
      </w:r>
    </w:p>
    <w:p>
      <w:pPr>
        <w:pStyle w:val="Normal"/>
        <w:jc w:val="both"/>
        <w:rPr>
          <w:rFonts w:ascii="Journal" w:hAnsi="Journal" w:eastAsia="Journal" w:cs="Journal"/>
        </w:rPr>
      </w:pPr>
      <w:r>
        <w:rPr>
          <w:rFonts w:eastAsia="Journal" w:cs="Journal" w:ascii="Journal" w:hAnsi="Journal"/>
        </w:rPr>
        <w:tab/>
        <w:t>Он светит как звезда первой величины. Юпитер - самая яркая планета после Венеры. С точки зрения земного наблюдения он обходит зодиак в 12 раз медленнее Солнца, так что солнечный год можно считать юпитерианским месяцем, в связи с чем Юпитер рассматривается как высшее Солнце. Его сияние кажется излучающим тепло, так что с этой планетой связывают многие надежды.</w:t>
      </w:r>
    </w:p>
    <w:p>
      <w:pPr>
        <w:pStyle w:val="Normal"/>
        <w:spacing w:before="60" w:after="0"/>
        <w:jc w:val="both"/>
        <w:rPr>
          <w:rFonts w:ascii="Journal" w:hAnsi="Journal" w:eastAsia="Journal" w:cs="Journal"/>
        </w:rPr>
      </w:pPr>
      <w:r>
        <w:rPr>
          <w:rFonts w:eastAsia="Journal" w:cs="Journal" w:ascii="Journal" w:hAnsi="Journal"/>
        </w:rPr>
        <w:tab/>
      </w:r>
    </w:p>
    <w:p>
      <w:pPr>
        <w:pStyle w:val="Normal"/>
        <w:spacing w:before="60" w:after="0"/>
        <w:jc w:val="center"/>
        <w:rPr>
          <w:rFonts w:ascii="Journal" w:hAnsi="Journal" w:eastAsia="Journal" w:cs="Journal"/>
        </w:rPr>
      </w:pPr>
      <w:r>
        <w:rPr>
          <w:rFonts w:eastAsia="Journal" w:cs="Journal" w:ascii="Journal" w:hAnsi="Journal"/>
          <w:b/>
          <w:bCs/>
          <w:u w:val="single"/>
        </w:rPr>
        <w:t>Юпитер архетипически.</w:t>
      </w:r>
    </w:p>
    <w:p>
      <w:pPr>
        <w:pStyle w:val="Normal"/>
        <w:jc w:val="both"/>
        <w:rPr>
          <w:rFonts w:ascii="Journal" w:hAnsi="Journal" w:eastAsia="Journal" w:cs="Journal"/>
        </w:rPr>
      </w:pPr>
      <w:r>
        <w:rPr>
          <w:rFonts w:eastAsia="Journal" w:cs="Journal" w:ascii="Journal" w:hAnsi="Journal"/>
        </w:rPr>
        <w:tab/>
        <w:t>В мифах Зевс - Юпитер заботится о рыцарственности и о смысле каждой битвы. Он одаряет всех, кто помогает и слушается, наказывает предателей, злоупотребляющих людьми или их помощью.</w:t>
      </w:r>
    </w:p>
    <w:p>
      <w:pPr>
        <w:pStyle w:val="Normal"/>
        <w:jc w:val="both"/>
        <w:rPr>
          <w:rFonts w:ascii="Journal" w:hAnsi="Journal" w:eastAsia="Journal" w:cs="Journal"/>
        </w:rPr>
      </w:pPr>
      <w:r>
        <w:rPr>
          <w:rFonts w:eastAsia="Journal" w:cs="Journal" w:ascii="Journal" w:hAnsi="Journal"/>
        </w:rPr>
        <w:tab/>
        <w:t>Однако у мифологического Зевса - Юпитера есть и теневые стороны. Во многих его любовных похождениях проявляется тщеславие, высокомерное удовлетворение и безграничная заносчивость.</w:t>
      </w:r>
    </w:p>
    <w:p>
      <w:pPr>
        <w:pStyle w:val="Normal"/>
        <w:jc w:val="both"/>
        <w:rPr>
          <w:rFonts w:ascii="Journal" w:hAnsi="Journal" w:eastAsia="Journal" w:cs="Journal"/>
        </w:rPr>
      </w:pPr>
      <w:r>
        <w:rPr>
          <w:rFonts w:eastAsia="Journal" w:cs="Journal" w:ascii="Journal" w:hAnsi="Journal"/>
        </w:rPr>
        <w:tab/>
        <w:t>Это божество, таким образом, не только пример, но настаивает на предпочтениях и особых правах.</w:t>
      </w:r>
    </w:p>
    <w:p>
      <w:pPr>
        <w:pStyle w:val="Normal"/>
        <w:spacing w:before="60" w:after="0"/>
        <w:jc w:val="center"/>
        <w:rPr/>
      </w:pPr>
      <w:r>
        <w:rPr>
          <w:rFonts w:eastAsia="Journal" w:cs="Journal" w:ascii="Journal" w:hAnsi="Journal"/>
          <w:b/>
          <w:bCs/>
          <w:u w:val="single"/>
        </w:rPr>
        <w:t>Юпитер астрологически.</w:t>
      </w:r>
      <w:r>
        <w:rPr>
          <w:rFonts w:eastAsia="Journal" w:cs="Journal" w:ascii="Journal" w:hAnsi="Journal"/>
        </w:rPr>
        <w:t xml:space="preserve"> </w:t>
      </w:r>
    </w:p>
    <w:p>
      <w:pPr>
        <w:pStyle w:val="Normal"/>
        <w:jc w:val="both"/>
        <w:rPr>
          <w:rFonts w:ascii="Journal" w:hAnsi="Journal" w:eastAsia="Journal" w:cs="Journal"/>
        </w:rPr>
      </w:pPr>
      <w:r>
        <w:rPr>
          <w:rFonts w:eastAsia="Journal" w:cs="Journal" w:ascii="Journal" w:hAnsi="Journal"/>
        </w:rPr>
        <w:tab/>
        <w:t>Юпитер символизирует силу развития, развертывания, и миссионерство, способность к руководству, веру в справедливость и в повседневное право. Символом могут служить жизнедающие законы, исполнение задач и долженствований. Кроме того, он воплощает уважение к себе, чувство собственного достоинства, сам собой разумеющийся авторитет, но при этом и его теневую сторону - высокомерие, преувеличенно, раздутую гордость, надменный снобизм. Пословица гласит: что дозволено Юпитеру, не дозволено быку. Однако, у кого хорошо поставлен Юпитер, тот имеет возможность подняться над повседневностью, найти счастье не в игре, а в выполнении своих задач. Он найдет поддержку, и позже сам поддерживает других. Закон попадает здесь в хорошие руки, право и мораль будут истолкованы человечно. Мещанства и филистерства можно не опасаться, равно как и защиты ложных дел. Такой человек посвятит себя миссионерским задачам.</w:t>
      </w:r>
    </w:p>
    <w:p>
      <w:pPr>
        <w:pStyle w:val="Normal"/>
        <w:jc w:val="both"/>
        <w:rPr>
          <w:rFonts w:ascii="Journal" w:hAnsi="Journal" w:eastAsia="Journal" w:cs="Journal"/>
        </w:rPr>
      </w:pPr>
      <w:r>
        <w:rPr>
          <w:rFonts w:eastAsia="Journal" w:cs="Journal" w:ascii="Journal" w:hAnsi="Journal"/>
        </w:rPr>
        <w:tab/>
        <w:t>Родственную себе силу Юпитер находит в Стрельце, которым - и всеми находящимися там планетами - он управляет.</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Овне.</w:t>
      </w:r>
      <w:r>
        <w:rPr>
          <w:rFonts w:eastAsia="Journal" w:cs="Journal" w:ascii="Journal" w:hAnsi="Journal"/>
        </w:rPr>
        <w:t xml:space="preserve"> Указывает на сознательную и воинст-венную силу развертывания. Дух миссионерства, стремления к завоеваниям  и превосходству, борьбе за идеалы. вовлеченность в убеждения веры. Такой человек способен навязывать другим идеи, в которых он сам убежден. Энергия развертывания часто используется слишком резко и настойчиво: рыцарство отходит на второй план, если победа не обеспечена. Малейшие препятствия вызывают возбуждение, мораль воспринимается слишком лично. Чрезмерное усердие, желание слишком много брать на себя. Идейный фанатизм. Склонность к азарту. Бурн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Стрельце.</w:t>
      </w:r>
      <w:r>
        <w:rPr>
          <w:rFonts w:eastAsia="Journal" w:cs="Journal" w:ascii="Journal" w:hAnsi="Journal"/>
        </w:rPr>
        <w:t xml:space="preserve"> Указывает на стремление к развитию, учитывающему общую безопасность, к устойчивому и постоянному созиданию, склонность к благам культуры. Все должны найти себе дом и хлеб. Великодушие и широта в границах морали. Готовность к взаимопомощи, пропаганде общностей жизни, в том числе культурных мероприятий. Проблема окружающей природы может играть большую роль. Но также и стремление к наслаждениям до излишеств (необходимо учитывать уровень человека), тоска по сказочной стране. Эмоциональн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Близнецах.</w:t>
      </w:r>
      <w:r>
        <w:rPr>
          <w:rFonts w:eastAsia="Journal" w:cs="Journal" w:ascii="Journal" w:hAnsi="Journal"/>
        </w:rPr>
        <w:t xml:space="preserve"> Указывает на коммуникативную миссию. Общение и договоренность становится задачей; покровительство журнализму, литературе, стремление “войти в народ”, ценность контактов, обмена мыслями. Дискуссия рассматривается как нечто полное смысла. Стремление к поездкам, радость от общих разговоров. Будучи начальником, человек ведет себя общительно и покровительственно. Слово может сознательно использовать как целительное, ощущается, как связь между людьми, в нем чувствуется волшебная сила, оно создает дружбу, но также и вражду. Стремление к другим. Проникнутая духом общности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Раке.</w:t>
      </w:r>
      <w:r>
        <w:rPr>
          <w:rFonts w:eastAsia="Journal" w:cs="Journal" w:ascii="Journal" w:hAnsi="Journal"/>
        </w:rPr>
        <w:t xml:space="preserve"> Указывает на созидательную силу развития, оплодотворение, эмоциональную вовлеченность. Хороший отклик людей поощряет, дает возможность работать творчески. Готовность помочь с сильным материальным оттенком. Собственный дом становится символом свободы, оплотом идей. Далее, Юпитер здесь указывает также на готовность защищать, воодушевленную любовь к дому, глубинную привязанность и придание высокой ценности традициям, имеющемуся опыту. Мир - одна семья. Созидательн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о Льве.</w:t>
      </w:r>
      <w:r>
        <w:rPr>
          <w:rFonts w:eastAsia="Journal" w:cs="Journal" w:ascii="Journal" w:hAnsi="Journal"/>
        </w:rPr>
        <w:t xml:space="preserve"> Указывает на блестящее, часто несколько самовластное развертывание. Сильное излучение. Авторитарное поведение и ярко выраженный организаторский талант. Человек, как кажется, “на ты” с большой удачей. Но также самоослепление, заносчивое высокомерие. Человек как бы дает почувствовать свое участие. Он рассчитывает на лучшее, полагается на обстоятельства и “на авось” (зависимость от уровня). Ослепление может превосходить реальные результаты. Плохо поставленный Юпитер может здесь привести к мании величия, по крайней мере - к самообману и к возможности соблазниться роскошью. Сияющ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Деве.</w:t>
      </w:r>
      <w:r>
        <w:rPr>
          <w:rFonts w:eastAsia="Journal" w:cs="Journal" w:ascii="Journal" w:hAnsi="Journal"/>
        </w:rPr>
        <w:t xml:space="preserve"> Указывает на полную вовлеченность в преодолении повседневности. Работа исполняется ради самого дела. Обязанности - носители жизни. Если это начальник, то он всегда служит хорошим примером. Человек охотно берется за серьезные дела. Исследовательский талант, творческая работа в тишине, философские наклонности. Значительные задания разрабатываются без шумихи, и, собственно, даже не прерываются на вечер или выходной. Однако опасность мещанства, фарисейства; возможность за повседневными обязанностями потерять из вида цель. Начальник может начать думать, что без него не обойдется ни одно дело. Трезв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Весах.</w:t>
      </w:r>
      <w:r>
        <w:rPr>
          <w:rFonts w:eastAsia="Journal" w:cs="Journal" w:ascii="Journal" w:hAnsi="Journal"/>
        </w:rPr>
        <w:t xml:space="preserve"> Указывает на значительное социальное развитие. Способствовали всем общественным задачам, связям и контактам. “Ты переживание” партнера становится определяющим жизненным содержанием, эхо велико и плодотворно используется. Это (символически) - кавалер, или дама, развившие в себе культурные потребности, покровительствующие искусствам или даже занимающимися ими. Открытая манера поведения, дипломатичность, а также созидание радости общения в общественности. Связующ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Скорпионе.</w:t>
      </w:r>
      <w:r>
        <w:rPr>
          <w:rFonts w:eastAsia="Journal" w:cs="Journal" w:ascii="Journal" w:hAnsi="Journal"/>
        </w:rPr>
        <w:t xml:space="preserve"> Указывает на индивидуализи-рованную, воинственную и страстную миссионерскую и развивающую силу. Человек перегружен, хочет показать что-то, что-то создать, что было бы чрезвычайным. Целями становятся вещи значительные, собственная личность подчеркивается, человек хочет оставить след за эту короткую земную жизнь. Борьба за справедливость - до последнего, это и даже собственная величина может потеряться из виду. Если человек вовлекается во что-то, он привлекает все ради этой идеи. Ради убеждений человек готов пойти на смерть. Страстн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Стрельце.</w:t>
      </w:r>
      <w:r>
        <w:rPr>
          <w:rFonts w:eastAsia="Journal" w:cs="Journal" w:ascii="Journal" w:hAnsi="Journal"/>
        </w:rPr>
        <w:t xml:space="preserve"> Указывает на наилучшую, изначальную творческую силу, развертывание идеалов, фундаментальных целей. Человеческое выдвигается на первый план, призывается для воспитания. Воодушевленная борьба за справедливость, причем целое не теряется из виду. Человек ощущает себя воспитателем жизни, считает образование важнейшей задачей, равно как и науки, над чем возвышается лишь религия. Стремление к исследованию мира. Развертывание идет во всех направлениях. Материальное не столь важно; отсюда - возможные утраты, которые в идеале воспринимаются не слишком трагически, если человек не чувствует себя обманутым. Исполненная веры миссионерская сила. </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Козероге.</w:t>
      </w:r>
      <w:r>
        <w:rPr>
          <w:rFonts w:eastAsia="Journal" w:cs="Journal" w:ascii="Journal" w:hAnsi="Journal"/>
        </w:rPr>
        <w:t xml:space="preserve"> Указывает на развертывание собственной карьеры. Человек устремляется к вершинам с воодушевлением и убежденностью. Честолюбие перерастает эгоцентрические рамки, понимается смысл жизни в работе: земля должна быть превращена в рай. Способность принять ответственность за земли и блага. Постоянное строительство рассматривается как надежная внутренняя цель. Практическая политика, мыслящая тем не менее в больших масштабах. Чем труднее работа, тем с большей интенсивностью она выполняется. Распознавание возможностей и достижимости. Испытующая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Водолее.</w:t>
      </w:r>
      <w:r>
        <w:rPr>
          <w:rFonts w:eastAsia="Journal" w:cs="Journal" w:ascii="Journal" w:hAnsi="Journal"/>
        </w:rPr>
        <w:t xml:space="preserve"> Указывает на расширяющуюся реформаторскую миссию. Стремление к новому, желание поставить все технологические возможности на службу человеку. Новое - идеал, старое не следует употреблять. Человек понимается в рамках общества, всеобщая готовность помочь всегда наличествует. Здесь можно встретить идеальную дружбу, и способность работать в группе, революционные идеи на духовно - человеческой основе. Готовность к взаимопониманию, к жестам примирения. Принятия обдуманного риска. Полная неожиданностей миссионерская сила.</w:t>
      </w:r>
    </w:p>
    <w:p>
      <w:pPr>
        <w:pStyle w:val="Normal"/>
        <w:spacing w:before="60" w:after="0"/>
        <w:jc w:val="both"/>
        <w:rPr/>
      </w:pPr>
      <w:r>
        <w:rPr>
          <w:rFonts w:eastAsia="Journal" w:cs="Journal" w:ascii="Journal" w:hAnsi="Journal"/>
        </w:rPr>
        <w:tab/>
      </w:r>
      <w:r>
        <w:rPr>
          <w:rFonts w:eastAsia="Journal" w:cs="Journal" w:ascii="Journal" w:hAnsi="Journal"/>
          <w:b/>
          <w:bCs/>
          <w:u w:val="single"/>
        </w:rPr>
        <w:t>Юпитер в Рыбах.</w:t>
      </w:r>
      <w:r>
        <w:rPr>
          <w:rFonts w:eastAsia="Journal" w:cs="Journal" w:ascii="Journal" w:hAnsi="Journal"/>
        </w:rPr>
        <w:t xml:space="preserve"> Указывает на развитие веры и стремления, на готовность к самопожертвованию, вовлечен-ность в осмысленные начинания. Как правило отдавания себя какой-либо миссии и самоограничение в чем-то. Чувствования искусства, схватывание прежде всего основного настроения. Это положение Юпитера символизирует также развитие в потусторонней жизни, веру в Царство Небесное. Значительная способность к медитации, иногда способности ясновидения. Но также опасность начать искать счастье в разного рода одурманивания в больших масштабах. Расплывчатая и самоот-верженная миссионерская сила.</w:t>
      </w:r>
    </w:p>
    <w:p>
      <w:pPr>
        <w:pStyle w:val="Normal"/>
        <w:spacing w:before="60" w:after="0"/>
        <w:jc w:val="both"/>
        <w:rPr>
          <w:rFonts w:ascii="Journal" w:hAnsi="Journal" w:eastAsia="Journal" w:cs="Journal"/>
        </w:rPr>
      </w:pPr>
      <w:r>
        <w:rPr>
          <w:rFonts w:eastAsia="Journal" w:cs="Journal" w:ascii="Journal" w:hAnsi="Journal"/>
        </w:rPr>
      </w:r>
    </w:p>
    <w:p>
      <w:pPr>
        <w:pStyle w:val="Normal"/>
        <w:spacing w:before="60" w:after="0"/>
        <w:jc w:val="center"/>
        <w:rPr>
          <w:rFonts w:ascii="Journal" w:hAnsi="Journal" w:eastAsia="Journal" w:cs="Journal"/>
          <w:b/>
          <w:b/>
          <w:bCs/>
        </w:rPr>
      </w:pPr>
      <w:r>
        <w:rPr>
          <w:rFonts w:eastAsia="Journal" w:cs="Journal" w:ascii="Journal" w:hAnsi="Journal"/>
          <w:b/>
          <w:bCs/>
        </w:rPr>
        <w:t>САТУРН</w:t>
      </w:r>
    </w:p>
    <w:p>
      <w:pPr>
        <w:pStyle w:val="Normal"/>
        <w:spacing w:before="60" w:after="0"/>
        <w:jc w:val="center"/>
        <w:rPr>
          <w:rFonts w:ascii="Journal" w:hAnsi="Journal" w:eastAsia="Journal" w:cs="Journal"/>
          <w:b/>
          <w:b/>
          <w:bCs/>
          <w:u w:val="single"/>
        </w:rPr>
      </w:pPr>
      <w:r>
        <w:rPr>
          <w:rFonts w:eastAsia="Journal" w:cs="Journal" w:ascii="Journal" w:hAnsi="Journal"/>
          <w:b/>
          <w:bCs/>
          <w:u w:val="single"/>
        </w:rPr>
        <w:t>Сатурн с астрономической точки зрения.</w:t>
      </w:r>
    </w:p>
    <w:p>
      <w:pPr>
        <w:pStyle w:val="Normal"/>
        <w:jc w:val="both"/>
        <w:rPr>
          <w:rFonts w:ascii="Journal" w:hAnsi="Journal" w:eastAsia="Journal" w:cs="Journal"/>
        </w:rPr>
      </w:pPr>
      <w:r>
        <w:rPr>
          <w:rFonts w:eastAsia="Journal" w:cs="Journal" w:ascii="Journal" w:hAnsi="Journal"/>
        </w:rPr>
        <w:tab/>
        <w:t>Сатурн - вторая по величине планета Солнечной системы. Его диаметр составляет около 120700 км. на экваторе, и 107500 км. на полюсах. Его объем превышает земной в 740 раз. Средние расстояние от Солнца - 1427 мл. км., время оборота 29 лет 166 дн. 23 ч. 16 мин. 30 сек. Соответственно этому, он медленно меняет свое положения в знаках зодиака. Невооруженным глазом он едва виден, его свет кажется свинцовым. Сатурн называют также греческим именем Хронос, судьбаносная планета времени. Это медлительный странник ночного неба, который, кажется, стремится сосредоточить в себе самом свой отдаленный свет.</w:t>
      </w:r>
    </w:p>
    <w:p>
      <w:pPr>
        <w:pStyle w:val="Normal"/>
        <w:spacing w:before="60" w:after="0"/>
        <w:jc w:val="center"/>
        <w:rPr>
          <w:rFonts w:ascii="Journal" w:hAnsi="Journal" w:eastAsia="Journal" w:cs="Journal"/>
        </w:rPr>
      </w:pPr>
      <w:r>
        <w:rPr>
          <w:rFonts w:eastAsia="Journal" w:cs="Journal" w:ascii="Journal" w:hAnsi="Journal"/>
          <w:b/>
          <w:bCs/>
          <w:u w:val="single"/>
        </w:rPr>
        <w:t>Сатурн архитепически.</w:t>
      </w:r>
    </w:p>
    <w:p>
      <w:pPr>
        <w:pStyle w:val="Normal"/>
        <w:jc w:val="both"/>
        <w:rPr>
          <w:rFonts w:ascii="Journal" w:hAnsi="Journal" w:eastAsia="Journal" w:cs="Journal"/>
        </w:rPr>
      </w:pPr>
      <w:r>
        <w:rPr>
          <w:rFonts w:eastAsia="Journal" w:cs="Journal" w:ascii="Journal" w:hAnsi="Journal"/>
        </w:rPr>
        <w:tab/>
        <w:t>Мифы рассказывают, что Хронос - Сатурн из страха пожирает своих детей, поскольку полагает, что они хотят погубить его, чтобы прийти к власти, как он сверг своего отца. Сатурн питает страх к своим детям, который может быть преодолен, только если все испытанно и проверено. Однако Сатурн не убивает своих детей, что символизирует значительное развитие (по сравнению с предыдущей мифологической стадией - пер.) Сатурн также - божество Золотого Века.</w:t>
      </w:r>
    </w:p>
    <w:p>
      <w:pPr>
        <w:pStyle w:val="Normal"/>
        <w:spacing w:before="60" w:after="0"/>
        <w:jc w:val="center"/>
        <w:rPr>
          <w:rFonts w:ascii="Journal" w:hAnsi="Journal" w:eastAsia="Journal" w:cs="Journal"/>
        </w:rPr>
      </w:pPr>
      <w:r>
        <w:rPr>
          <w:rFonts w:eastAsia="Journal" w:cs="Journal" w:ascii="Journal" w:hAnsi="Journal"/>
          <w:b/>
          <w:bCs/>
          <w:u w:val="single"/>
        </w:rPr>
        <w:t>Сатурн астрологически.</w:t>
      </w:r>
    </w:p>
    <w:p>
      <w:pPr>
        <w:pStyle w:val="Normal"/>
        <w:jc w:val="both"/>
        <w:rPr>
          <w:rFonts w:ascii="Journal" w:hAnsi="Journal" w:eastAsia="Journal" w:cs="Journal"/>
        </w:rPr>
      </w:pPr>
      <w:r>
        <w:rPr>
          <w:rFonts w:eastAsia="Journal" w:cs="Journal" w:ascii="Journal" w:hAnsi="Journal"/>
        </w:rPr>
        <w:tab/>
        <w:t>Сатурн символизирует опыт, традицию, проверку нового; течение времени и все, что связано со временем,- в том числе и терпение. Его называют т.ж. “планетой судьбы”. Сатурн все концентрирует, даже когда дело доходит до последней крошки.</w:t>
      </w:r>
    </w:p>
    <w:p>
      <w:pPr>
        <w:pStyle w:val="Normal"/>
        <w:jc w:val="both"/>
        <w:rPr>
          <w:rFonts w:ascii="Journal" w:hAnsi="Journal" w:eastAsia="Journal" w:cs="Journal"/>
        </w:rPr>
      </w:pPr>
      <w:r>
        <w:rPr>
          <w:rFonts w:eastAsia="Journal" w:cs="Journal" w:ascii="Journal" w:hAnsi="Journal"/>
        </w:rPr>
        <w:tab/>
        <w:t>Юность учиться, встречая сопротивление,- это Сатурн. Позже он поддерживает молодость, пока она не готова прийти на смену уходящему поколению. Прошлое рассматривается как сокровищница опыта. Сатурн символизирует серьезные задачи, но также и передвижение вперед сквозь слезы. У кого хорошо поставлен Сатурн, тот, как говорят, медленно, но верно добивается своего. И это так, потому что Сатурн не тот злотворец, каким его описывают.</w:t>
      </w:r>
    </w:p>
    <w:p>
      <w:pPr>
        <w:pStyle w:val="Normal"/>
        <w:jc w:val="both"/>
        <w:rPr>
          <w:rFonts w:ascii="Journal" w:hAnsi="Journal" w:eastAsia="Journal" w:cs="Journal"/>
        </w:rPr>
      </w:pPr>
      <w:r>
        <w:rPr>
          <w:rFonts w:eastAsia="Journal" w:cs="Journal" w:ascii="Journal" w:hAnsi="Journal"/>
        </w:rPr>
        <w:tab/>
        <w:t>Ему родственна энергия Козерога, которым он, соответственно, управляет или владеет, со всеми планетами, так находящимся.</w:t>
      </w:r>
    </w:p>
    <w:p>
      <w:pPr>
        <w:pStyle w:val="Normal"/>
        <w:jc w:val="both"/>
        <w:rPr>
          <w:rFonts w:ascii="Journal" w:hAnsi="Journal" w:eastAsia="Journal" w:cs="Journal"/>
        </w:rPr>
      </w:pPr>
      <w:r>
        <w:rPr>
          <w:rFonts w:eastAsia="Journal" w:cs="Journal" w:ascii="Journal" w:hAnsi="Journal"/>
        </w:rPr>
        <w:tab/>
        <w:t>Ключевое слово: сила или способность концентрации.</w:t>
      </w:r>
    </w:p>
    <w:p>
      <w:pPr>
        <w:pStyle w:val="Normal"/>
        <w:jc w:val="both"/>
        <w:rPr>
          <w:rFonts w:ascii="Journal" w:hAnsi="Journal" w:eastAsia="Journal" w:cs="Journal"/>
        </w:rPr>
      </w:pPr>
      <w:r>
        <w:rPr>
          <w:rFonts w:eastAsia="Journal" w:cs="Journal" w:ascii="Journal" w:hAnsi="Journal"/>
        </w:rPr>
        <w:tab/>
        <w:t>Что касается трактовки Сатурна в гороскопе, следует заметить, что он пребывает около 2,5 лет в каждом знаке, указывая на общее что свойственно людям, родившимся в течении этого времени, чем на индивидуальные различия. Это может объяснить, почему люди одного поколения хорошо понимают друг друга и разделяют общую судьбу - или борьбу. Трактовка, следовательно, должна состоять здесь в привязывании и событиям времени,- даже если это грозит опасностью однообразия.</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Овне.</w:t>
      </w:r>
      <w:r>
        <w:rPr>
          <w:rFonts w:eastAsia="Journal" w:cs="Journal" w:ascii="Journal" w:hAnsi="Journal"/>
        </w:rPr>
        <w:t xml:space="preserve"> Указывает не упорное, но бурное введение в действие неистовых сил. Необузданность лишь наполовину под контролем, честолюбие же направленно используется. Человек упорно добивается реализации поставленных высоких целей. Однако существует опасность жесткой, упрямой нетерпимости, а также - подлости; эгоизм в целях. Неистовая, необузданная концентрация.</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Тельце.</w:t>
      </w:r>
      <w:r>
        <w:rPr>
          <w:rFonts w:eastAsia="Journal" w:cs="Journal" w:ascii="Journal" w:hAnsi="Journal"/>
        </w:rPr>
        <w:t xml:space="preserve"> Указывает на упорное обеспечение достижений, непрерывное созидание. Неопределенность, ненадежность жизни воспринимается тягостно. Серьезно даже на празднике, сдержанность чувств, внимание к достижению материальных ценностей. Человек сам строит свой мир, будь то хоть дворец из глины. Отказ от наслаждения. Чувствительная концентрация.</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Близнецах.</w:t>
      </w:r>
      <w:r>
        <w:rPr>
          <w:rFonts w:eastAsia="Journal" w:cs="Journal" w:ascii="Journal" w:hAnsi="Journal"/>
        </w:rPr>
        <w:t xml:space="preserve"> Указывает на сосредоточенность на коммуникации. Слово ценится на вес золота. Продуманная, медленная и подчеркнутая речь, и такие же поступки. Поверхностность смягчает серьезные долги. Прилежание в письме, журналистике и литературе. Склонность к фундаментальным анализам, а также к психоанализу. Остроумие с оттенком глубины. Посреднический анализ.</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Раке.</w:t>
      </w:r>
      <w:r>
        <w:rPr>
          <w:rFonts w:eastAsia="Journal" w:cs="Journal" w:ascii="Journal" w:hAnsi="Journal"/>
        </w:rPr>
        <w:t xml:space="preserve"> Указывает на серьезную, творческую силу, стремящуюся много сделать за которую жизнь. Забота и примерная обязанность материнства. Эмоции проверяются на постоянство. Огромное терпение - источник силы. Тяжесть ответственности принимаются, но трудно переносится, нанося вред здоровью из-за перенапряжения. Жизни чувств не хватает легкости. Эмоциональный анализ.</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о Льве.</w:t>
      </w:r>
      <w:r>
        <w:rPr>
          <w:rFonts w:eastAsia="Journal" w:cs="Journal" w:ascii="Journal" w:hAnsi="Journal"/>
        </w:rPr>
        <w:t xml:space="preserve"> Указывает на целенаправленное принятие ответственности, на сильный авторитет, строго проводимую систему власти, до малейших деталей. Самоограничение приносит внутренние трудности, щедрость - как исключение. Возможно также внутреннее высокомерие, ложная гордость. Отречение приводится в пример. Возможно бегство в одиночество, гордая способность ждать, пока не позовут.</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Деве.</w:t>
      </w:r>
      <w:r>
        <w:rPr>
          <w:rFonts w:eastAsia="Journal" w:cs="Journal" w:ascii="Journal" w:hAnsi="Journal"/>
        </w:rPr>
        <w:t xml:space="preserve"> Указывает на упорную работу, концен-трированное выполнение долга и обязанностей. Суровость по отношению к подчиненным, требование следовать собственному примеру. Способность не щадить себя. Склонность к исследованию до самопожертвования. Общая предусмотрите-льность рассматривается как жизненная задача. Резкая критичность, постоянное испытание всего. Упрямство в научной работе. Мыслящий анализ.</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Весах.</w:t>
      </w:r>
      <w:r>
        <w:rPr>
          <w:rFonts w:eastAsia="Journal" w:cs="Journal" w:ascii="Journal" w:hAnsi="Journal"/>
        </w:rPr>
        <w:t xml:space="preserve"> Указывает на настойчивость в завязывании партнерств. Человек высоко ценит общность, старые, проверенные связи. Каждый партнер принимается всерьез. Готовность отступить перед другими, нечто адъютантское. В этом можно увидеть как бы другого человека, действующего в глубине из глубины. Доверие - дело чести. Связывающий анализ.</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Скорпионе.</w:t>
      </w:r>
      <w:r>
        <w:rPr>
          <w:rFonts w:eastAsia="Journal" w:cs="Journal" w:ascii="Journal" w:hAnsi="Journal"/>
        </w:rPr>
        <w:t xml:space="preserve"> Указывает на индивидуализи-рованно окрашенное упрямство. Серьезное отношение к жизни при сильном подчеркивании создавания судьбы соответственными руками; часто - переоценка личной судьбы, вообще преувеличенное внимание к собственной судьбе, жизнь слишком серьезно испытывается. Вместе с тем, это ведет к силофофствованию. Смерть может рассматриваться как последние свершение. Индивидуализированный анализ.</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Стрельце.</w:t>
      </w:r>
      <w:r>
        <w:rPr>
          <w:rFonts w:eastAsia="Journal" w:cs="Journal" w:ascii="Journal" w:hAnsi="Journal"/>
        </w:rPr>
        <w:t xml:space="preserve"> Указывает на серьезность в делах веры и серьезное отношение к образованию. Настойчивость, упорство на политическом пути, принятом за правильный. Миссионерские задачи выполняются чуть ли не с упрямством. Подавание примера в аскетической жизни. Однако здесь можно найти и юриста, который будет копаться в мелком воровстве, при этом, что предъявляется обвинение в убийстве. Также серьезное осуждение моральных грехов, и людей, ставших под сомнение установленные законы. Часто - непримиримость.</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Козероге.</w:t>
      </w:r>
      <w:r>
        <w:rPr>
          <w:rFonts w:eastAsia="Journal" w:cs="Journal" w:ascii="Journal" w:hAnsi="Journal"/>
        </w:rPr>
        <w:t xml:space="preserve"> Указывает на силу концентриру-ющуюся на поставленной цели, достигающую и преодолева-ющую. Такие люди могут оставить след для следующих поколений! Они обладают масштабностью. Они медленно и постоянно изменяют мир, основываясь на установленных реальностях и не теряя почвы под ногами. Самообладание кажется прирожденным, также как и концентрация поступков и действий, дармоеды и прихлебатели изгоняются. Возможно фантастическое отрицание чужих мыслей, до заносчивой самоуверенности. </w:t>
      </w:r>
    </w:p>
    <w:p>
      <w:pPr>
        <w:pStyle w:val="Normal"/>
        <w:jc w:val="both"/>
        <w:rPr>
          <w:rFonts w:ascii="Journal" w:hAnsi="Journal" w:eastAsia="Journal" w:cs="Journal"/>
        </w:rPr>
      </w:pPr>
      <w:r>
        <w:rPr>
          <w:rFonts w:eastAsia="Journal" w:cs="Journal" w:ascii="Journal" w:hAnsi="Journal"/>
        </w:rPr>
        <w:tab/>
        <w:t xml:space="preserve">В Козероге Сатурн находится в собственном знаке, поэтому он очень силен и ярко выражен. Сгущенный анализ. </w:t>
      </w:r>
    </w:p>
    <w:p>
      <w:pPr>
        <w:pStyle w:val="Normal"/>
        <w:spacing w:before="60" w:after="0"/>
        <w:jc w:val="both"/>
        <w:rPr/>
      </w:pPr>
      <w:r>
        <w:rPr>
          <w:rFonts w:eastAsia="Journal" w:cs="Journal" w:ascii="Journal" w:hAnsi="Journal"/>
        </w:rPr>
        <w:tab/>
      </w:r>
      <w:r>
        <w:rPr>
          <w:rFonts w:eastAsia="Journal" w:cs="Journal" w:ascii="Journal" w:hAnsi="Journal"/>
          <w:b/>
          <w:bCs/>
          <w:u w:val="single"/>
        </w:rPr>
        <w:t>Сатурн в Водолее.</w:t>
      </w:r>
      <w:r>
        <w:rPr>
          <w:rFonts w:eastAsia="Journal" w:cs="Journal" w:ascii="Journal" w:hAnsi="Journal"/>
        </w:rPr>
        <w:t xml:space="preserve"> Указывает на серьезность реформа-торства. Глубокое чувство изменяющих мир идей, цепкое проведение технических новшеств. Серьезное отношение к социальным обязанностям, надежная дружба. Отмирающее обрубается, лозунги и аргументы проверяются на устойчивость. Вовлеченность в подлинную гуманность. Интуитивный анализ.</w:t>
      </w:r>
    </w:p>
    <w:p>
      <w:pPr>
        <w:pStyle w:val="Normal"/>
        <w:spacing w:before="60" w:after="0"/>
        <w:jc w:val="both"/>
        <w:rPr/>
      </w:pPr>
      <w:r>
        <w:rPr>
          <w:rFonts w:eastAsia="Journal" w:cs="Journal" w:ascii="Journal" w:hAnsi="Journal"/>
          <w:b/>
          <w:bCs/>
        </w:rPr>
        <w:tab/>
      </w:r>
      <w:r>
        <w:rPr>
          <w:rFonts w:eastAsia="Journal" w:cs="Journal" w:ascii="Journal" w:hAnsi="Journal"/>
          <w:b/>
          <w:bCs/>
          <w:u w:val="single"/>
        </w:rPr>
        <w:t>Сатурн в Рыбах.</w:t>
      </w:r>
      <w:r>
        <w:rPr>
          <w:rFonts w:eastAsia="Journal" w:cs="Journal" w:ascii="Journal" w:hAnsi="Journal"/>
        </w:rPr>
        <w:t xml:space="preserve"> Указывает на подлинную, серьезную глубину чувств, склонность ко всему, связанному с верой, концентрацию расплывающихся сил. Но также и на стремление к одиночеству и страданию. Однако и способность творить новое в уединении. Серьезное увлечение оккультным, глубокое желание заглянуть за занавес, узнать о жизни после смерти. Дар глубоко утешать слабых. Полное глубины художественное восприятие.</w:t>
      </w:r>
    </w:p>
    <w:p>
      <w:pPr>
        <w:pStyle w:val="Normal"/>
        <w:jc w:val="both"/>
        <w:rPr>
          <w:rFonts w:ascii="Journal" w:hAnsi="Journal" w:eastAsia="Journal" w:cs="Journal"/>
        </w:rPr>
      </w:pPr>
      <w:r>
        <w:rPr>
          <w:rFonts w:eastAsia="Journal" w:cs="Journal" w:ascii="Journal" w:hAnsi="Journal"/>
        </w:rPr>
        <w:tab/>
        <w:t>Расплывчатый и самоотверженный анализ.</w:t>
      </w:r>
    </w:p>
    <w:p>
      <w:pPr>
        <w:pStyle w:val="Normal"/>
        <w:jc w:val="both"/>
        <w:rPr>
          <w:rFonts w:ascii="Journal" w:hAnsi="Journal" w:eastAsia="Journal" w:cs="Journal"/>
        </w:rPr>
      </w:pPr>
      <w:r>
        <w:rPr>
          <w:rFonts w:eastAsia="Journal" w:cs="Journal" w:ascii="Journal" w:hAnsi="Journal"/>
        </w:rPr>
        <w:tab/>
        <w:t>Наблюдательный читатель мог заметить, что пояснения становятся более обобщенными; это связано с тем, что мы перешли ко все более медленным планетам. Относительно Сатурна следует заметить, что здесь крайности наиболее ярко выражены. Сатурн может вести на вершины, но также и указывает на глубочайшее падение. Наблюдения показывают, что Сатурн судьбоносен, как никакая другая планета. Он - не только страж закона, но и стрелочник. Кто годы подряд вредит своему здоровью, тому не может помочь больше, чем хороший аспект Сатурна. А нанесенный вред печени уже не исправишь.</w:t>
      </w:r>
    </w:p>
    <w:p>
      <w:pPr>
        <w:pStyle w:val="Normal"/>
        <w:jc w:val="both"/>
        <w:rPr>
          <w:rFonts w:ascii="Journal" w:hAnsi="Journal" w:eastAsia="Journal" w:cs="Journal"/>
        </w:rPr>
      </w:pPr>
      <w:r>
        <w:rPr>
          <w:rFonts w:eastAsia="Journal" w:cs="Journal" w:ascii="Journal" w:hAnsi="Journal"/>
        </w:rPr>
        <w:tab/>
        <w:t>Теперь мы обратимся к новым, транс - урановым планетам, не входящим в традиционный ряд.</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b/>
          <w:bCs/>
        </w:rPr>
        <w:t>УРАН</w:t>
      </w:r>
    </w:p>
    <w:p>
      <w:pPr>
        <w:pStyle w:val="Normal"/>
        <w:spacing w:before="60" w:after="0"/>
        <w:jc w:val="center"/>
        <w:rPr>
          <w:rFonts w:ascii="Journal" w:hAnsi="Journal" w:eastAsia="Journal" w:cs="Journal"/>
        </w:rPr>
      </w:pPr>
      <w:r>
        <w:rPr>
          <w:rFonts w:eastAsia="Journal" w:cs="Journal" w:ascii="Journal" w:hAnsi="Journal"/>
          <w:b/>
          <w:bCs/>
          <w:u w:val="single"/>
        </w:rPr>
        <w:t>Уран астрономически</w:t>
      </w:r>
    </w:p>
    <w:p>
      <w:pPr>
        <w:pStyle w:val="Normal"/>
        <w:jc w:val="both"/>
        <w:rPr>
          <w:rFonts w:ascii="Journal" w:hAnsi="Journal" w:eastAsia="Journal" w:cs="Journal"/>
        </w:rPr>
      </w:pPr>
      <w:r>
        <w:rPr>
          <w:rFonts w:eastAsia="Journal" w:cs="Journal" w:ascii="Journal" w:hAnsi="Journal"/>
        </w:rPr>
        <w:tab/>
        <w:t>Уран - первая планета, открытая в новое время, разорвавшая, следовательно, священную семерку планетного ряда, - что, в частности, поставило под вопрос астрологию. Эта планета была открыта 13 марта 1781 года. Время ее оборота - 84 года 7 дн. 9 ч 22 мин. Он светится как звезда 6 величины и виден невооруженным взглядом лишь при определенных условиях, во время его противостояния Солнцу.</w:t>
      </w:r>
    </w:p>
    <w:p>
      <w:pPr>
        <w:pStyle w:val="Normal"/>
        <w:jc w:val="both"/>
        <w:rPr>
          <w:rFonts w:ascii="Journal" w:hAnsi="Journal" w:eastAsia="Journal" w:cs="Journal"/>
        </w:rPr>
      </w:pPr>
      <w:r>
        <w:rPr>
          <w:rFonts w:eastAsia="Journal" w:cs="Journal" w:ascii="Journal" w:hAnsi="Journal"/>
        </w:rPr>
        <w:tab/>
        <w:t>Его средний диаметр - 49000 км. В каждом знаке Зодиака он находится приблизительно 7 лет, т. е. в семь раз больше Юпитера.</w:t>
      </w:r>
    </w:p>
    <w:p>
      <w:pPr>
        <w:pStyle w:val="Normal"/>
        <w:jc w:val="center"/>
        <w:rPr/>
      </w:pPr>
      <w:r>
        <w:rPr>
          <w:rFonts w:eastAsia="Journal" w:cs="Journal" w:ascii="Journal" w:hAnsi="Journal"/>
          <w:b/>
          <w:bCs/>
          <w:u w:val="single"/>
        </w:rPr>
        <w:t>Уран архетипически</w:t>
      </w:r>
      <w:r>
        <w:rPr>
          <w:rFonts w:eastAsia="Journal" w:cs="Journal" w:ascii="Journal" w:hAnsi="Journal"/>
        </w:rPr>
        <w:t xml:space="preserve"> </w:t>
      </w:r>
    </w:p>
    <w:p>
      <w:pPr>
        <w:pStyle w:val="Normal"/>
        <w:jc w:val="both"/>
        <w:rPr>
          <w:rFonts w:ascii="Journal" w:hAnsi="Journal" w:eastAsia="Journal" w:cs="Journal"/>
        </w:rPr>
      </w:pPr>
      <w:r>
        <w:rPr>
          <w:rFonts w:eastAsia="Journal" w:cs="Journal" w:ascii="Journal" w:hAnsi="Journal"/>
        </w:rPr>
        <w:tab/>
        <w:t>Уранус - отец Сатурна, порожденный Геей, богиней земли, с которой вместе он потом произвел многочисленных чудовищ. Из ненависти к этим чудовищам его сын, Хронос - Сатурн, оскопил отца и освободил Уранидов.</w:t>
      </w:r>
    </w:p>
    <w:p>
      <w:pPr>
        <w:pStyle w:val="Normal"/>
        <w:jc w:val="both"/>
        <w:rPr>
          <w:rFonts w:ascii="Journal" w:hAnsi="Journal" w:eastAsia="Journal" w:cs="Journal"/>
        </w:rPr>
      </w:pPr>
      <w:r>
        <w:rPr>
          <w:rFonts w:eastAsia="Journal" w:cs="Journal" w:ascii="Journal" w:hAnsi="Journal"/>
        </w:rPr>
        <w:tab/>
        <w:t>Уран по-видимому появляется из ничего и творит из ничего.</w:t>
      </w:r>
    </w:p>
    <w:p>
      <w:pPr>
        <w:pStyle w:val="Normal"/>
        <w:jc w:val="center"/>
        <w:rPr/>
      </w:pPr>
      <w:r>
        <w:rPr>
          <w:rFonts w:eastAsia="Journal" w:cs="Journal" w:ascii="Journal" w:hAnsi="Journal"/>
          <w:b/>
          <w:bCs/>
          <w:u w:val="single"/>
        </w:rPr>
        <w:t>Уран астрологически.</w:t>
      </w:r>
      <w:r>
        <w:rPr>
          <w:rFonts w:eastAsia="Journal" w:cs="Journal" w:ascii="Journal" w:hAnsi="Journal"/>
        </w:rPr>
        <w:t xml:space="preserve"> </w:t>
      </w:r>
    </w:p>
    <w:p>
      <w:pPr>
        <w:pStyle w:val="Normal"/>
        <w:spacing w:before="60" w:after="0"/>
        <w:jc w:val="both"/>
        <w:rPr>
          <w:rFonts w:ascii="Journal" w:hAnsi="Journal" w:eastAsia="Journal" w:cs="Journal"/>
        </w:rPr>
      </w:pPr>
      <w:r>
        <w:rPr>
          <w:rFonts w:eastAsia="Journal" w:cs="Journal" w:ascii="Journal" w:hAnsi="Journal"/>
        </w:rPr>
        <w:tab/>
        <w:t>Уран рассматривается как высшая ступень Меркурия. Он символизирует прежде всего интуицию, неожиданные, по - видимому ничем не подготовленные идеи, спонтанное распознавание связей. Он символизирует также разрушение старого, пренебрежение к опыту и традиции. Указывает на оригинальность, на реформы, на развитие техники, и наконец, на революционные события. У кого хорошо поставлен Уран, тот всегда встанет на ноги.</w:t>
      </w:r>
    </w:p>
    <w:p>
      <w:pPr>
        <w:pStyle w:val="Normal"/>
        <w:jc w:val="both"/>
        <w:rPr>
          <w:rFonts w:ascii="Journal" w:hAnsi="Journal" w:eastAsia="Journal" w:cs="Journal"/>
        </w:rPr>
      </w:pPr>
      <w:r>
        <w:rPr>
          <w:rFonts w:eastAsia="Journal" w:cs="Journal" w:ascii="Journal" w:hAnsi="Journal"/>
        </w:rPr>
        <w:tab/>
        <w:t>Родственную себе энергию Уран находит в Водолее, которым, - и находящимися там планетами, - он владеет.</w:t>
      </w:r>
    </w:p>
    <w:p>
      <w:pPr>
        <w:pStyle w:val="Normal"/>
        <w:jc w:val="both"/>
        <w:rPr>
          <w:rFonts w:ascii="Journal" w:hAnsi="Journal" w:eastAsia="Journal" w:cs="Journal"/>
        </w:rPr>
      </w:pPr>
      <w:r>
        <w:rPr>
          <w:rFonts w:eastAsia="Journal" w:cs="Journal" w:ascii="Journal" w:hAnsi="Journal"/>
        </w:rPr>
        <w:tab/>
        <w:t>Ключевое слово - сила обновления.</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Уран в Овне. </w:t>
      </w:r>
      <w:r>
        <w:rPr>
          <w:rFonts w:eastAsia="Journal" w:cs="Journal" w:ascii="Journal" w:hAnsi="Journal"/>
        </w:rPr>
        <w:t>Указывает на бурное воплощение новых идей, необузданную потребность в обновлении, в воинственном, революционном включении в дело, также на торопливость и опрометчивость, на отбрасывание старых религиозных принципов, на прославление техники. Воинственн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Уран в Тельце. </w:t>
      </w:r>
      <w:r>
        <w:rPr>
          <w:rFonts w:eastAsia="Journal" w:cs="Journal" w:ascii="Journal" w:hAnsi="Journal"/>
        </w:rPr>
        <w:t>Указывает на внезапные победы благо-даря внедрению новых методов, также на выигрыш. Обеспечение жизни ставится на новые основы, старые мерки объявляются устаревшими. Обновление форм окружающей среды, спекуляции на бирже. Исполненная чувства, восприимчив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Уран в Близнецах. </w:t>
      </w:r>
      <w:r>
        <w:rPr>
          <w:rFonts w:eastAsia="Journal" w:cs="Journal" w:ascii="Journal" w:hAnsi="Journal"/>
        </w:rPr>
        <w:t>Указывает на тенденцию к сенса-ционности в восприятии новостей, пропаганду новых партий, реформ, новой политики по отношению к окружающей среде и пр. Может быть - внезапная знаменитость. Создание новых лозунгов, оригинальное, но часто лишенное концентрации мышление. Разговорчив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Уран в Раке. </w:t>
      </w:r>
      <w:r>
        <w:rPr>
          <w:rFonts w:eastAsia="Journal" w:cs="Journal" w:ascii="Journal" w:hAnsi="Journal"/>
        </w:rPr>
        <w:t>Указывает на эмоциональную творческую интуицию, которая может быстро и капризно меняться. Новое рождается, новые направления в искусстве, борьбе поколений. Старые мысли провозглашаются в новой одежде. Переменчив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Уран во Льве. </w:t>
      </w:r>
      <w:r>
        <w:rPr>
          <w:rFonts w:eastAsia="Journal" w:cs="Journal" w:ascii="Journal" w:hAnsi="Journal"/>
        </w:rPr>
        <w:t>Указывает на неожиданное появление новых идеалов и новых вождей. Политический курс внезапно меняется, новые идеи с новой силой пробивают себе курс. Сенсационное новаторство. Убеждающ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Уран в Деве. </w:t>
      </w:r>
      <w:r>
        <w:rPr>
          <w:rFonts w:eastAsia="Journal" w:cs="Journal" w:ascii="Journal" w:hAnsi="Journal"/>
        </w:rPr>
        <w:t>Указывает на хорошую исследователь-скую интуицию, внедрение новых методов работы, новых представлений о долге. Возвещающие новые пути открытия выходят наконец на свет, хотя сделаны они были уже давно. Новые направления в литературе. Разумная интуиция.</w:t>
      </w:r>
    </w:p>
    <w:p>
      <w:pPr>
        <w:pStyle w:val="Normal"/>
        <w:spacing w:before="60" w:after="0"/>
        <w:jc w:val="both"/>
        <w:rPr/>
      </w:pPr>
      <w:r>
        <w:rPr>
          <w:rFonts w:eastAsia="Journal" w:cs="Journal" w:ascii="Journal" w:hAnsi="Journal"/>
        </w:rPr>
        <w:t xml:space="preserve"> </w:t>
      </w:r>
      <w:r>
        <w:rPr>
          <w:rFonts w:eastAsia="Journal" w:cs="Journal" w:ascii="Journal" w:hAnsi="Journal"/>
        </w:rPr>
        <w:tab/>
      </w:r>
      <w:r>
        <w:rPr>
          <w:rFonts w:eastAsia="Journal" w:cs="Journal" w:ascii="Journal" w:hAnsi="Journal"/>
          <w:b/>
          <w:bCs/>
          <w:u w:val="single"/>
        </w:rPr>
        <w:t>Уран в Весах.</w:t>
      </w:r>
      <w:r>
        <w:rPr>
          <w:rFonts w:eastAsia="Journal" w:cs="Journal" w:ascii="Journal" w:hAnsi="Journal"/>
        </w:rPr>
        <w:t xml:space="preserve"> Указывает на хорошую социальную интуицию, новые связи, изменяющееся партнерство. Новые дипломатические усилия и пути. Также - необыкновенный интерес к искусствам, неожиданные встречи, изменяющие жизнь. Связывающ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Уран в Скорпионе.</w:t>
      </w:r>
      <w:r>
        <w:rPr>
          <w:rFonts w:eastAsia="Journal" w:cs="Journal" w:ascii="Journal" w:hAnsi="Journal"/>
        </w:rPr>
        <w:t xml:space="preserve"> Указывает на неожиданный, инди-видуальный рассвет в сознании. Страстный поиск новых границ. Спонтанное вовлечение в индивидуальные идеалы. Смелость быстрых умозаключений. Обнаружение новых жизненных сил, в том числе и в медицине. Индивидуальная, воинственн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Уран в Стрельце.</w:t>
      </w:r>
      <w:r>
        <w:rPr>
          <w:rFonts w:eastAsia="Journal" w:cs="Journal" w:ascii="Journal" w:hAnsi="Journal"/>
        </w:rPr>
        <w:t xml:space="preserve"> Указывает на опрокидывание всех законов, вовлеченность в новые вероучения и приверженность новым педагогическим веяниям. Образование изменяется коренным образом. Создаются новые пути сообщения, мир становится теснее. Перевороты на духовной основе. Интуиция, проникнутая идеальностью.</w:t>
      </w:r>
    </w:p>
    <w:p>
      <w:pPr>
        <w:pStyle w:val="Normal"/>
        <w:spacing w:before="60" w:after="0"/>
        <w:jc w:val="both"/>
        <w:rPr/>
      </w:pPr>
      <w:r>
        <w:rPr>
          <w:rFonts w:eastAsia="Journal" w:cs="Journal" w:ascii="Journal" w:hAnsi="Journal"/>
        </w:rPr>
        <w:tab/>
      </w:r>
      <w:r>
        <w:rPr>
          <w:rFonts w:eastAsia="Journal" w:cs="Journal" w:ascii="Journal" w:hAnsi="Journal"/>
          <w:b/>
          <w:bCs/>
          <w:u w:val="single"/>
        </w:rPr>
        <w:t>Уран в Козероге.</w:t>
      </w:r>
      <w:r>
        <w:rPr>
          <w:rFonts w:eastAsia="Journal" w:cs="Journal" w:ascii="Journal" w:hAnsi="Journal"/>
        </w:rPr>
        <w:t xml:space="preserve"> Указывает на внезапную активность, чтобы достичь большего. Завоевание вершин идет новым путем; пути новые, но цели - старые, с соревнованием и с испытанием. Техника включается в повседневность. Открываются новые энергии. Долго действующ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Уран в Водолее.</w:t>
      </w:r>
      <w:r>
        <w:rPr>
          <w:rFonts w:eastAsia="Journal" w:cs="Journal" w:ascii="Journal" w:hAnsi="Journal"/>
        </w:rPr>
        <w:t xml:space="preserve"> Ниспровержение в новой силе, совершенно новые социальные лозунги, реформы. Новое поколение людей, которое напишет идеалы гуманизации на своих знаменах. Все новое - величественно и ослепляет. Гениальная интуиция.</w:t>
      </w:r>
    </w:p>
    <w:p>
      <w:pPr>
        <w:pStyle w:val="Normal"/>
        <w:spacing w:before="60" w:after="0"/>
        <w:jc w:val="both"/>
        <w:rPr/>
      </w:pPr>
      <w:r>
        <w:rPr>
          <w:rFonts w:eastAsia="Journal" w:cs="Journal" w:ascii="Journal" w:hAnsi="Journal"/>
        </w:rPr>
        <w:tab/>
      </w:r>
      <w:r>
        <w:rPr>
          <w:rFonts w:eastAsia="Journal" w:cs="Journal" w:ascii="Journal" w:hAnsi="Journal"/>
          <w:b/>
          <w:bCs/>
          <w:u w:val="single"/>
        </w:rPr>
        <w:t>Уран в Рыбах.</w:t>
      </w:r>
      <w:r>
        <w:rPr>
          <w:rFonts w:eastAsia="Journal" w:cs="Journal" w:ascii="Journal" w:hAnsi="Journal"/>
        </w:rPr>
        <w:t xml:space="preserve"> Указывает на появление новых религиозных направлений, на всеобщую готовность к взаимопомощи, появляющееся из общности веры. Также появление новых сект, религиозное развитие, вспыхивающее в ночи. Неожиданные способности предчувствования. Склонность к оккультному на основе интуиции. Расплывчатая интуиция.</w:t>
      </w:r>
    </w:p>
    <w:p>
      <w:pPr>
        <w:pStyle w:val="Normal"/>
        <w:spacing w:before="60" w:after="0"/>
        <w:jc w:val="both"/>
        <w:rPr>
          <w:rFonts w:ascii="Journal" w:hAnsi="Journal" w:eastAsia="Journal" w:cs="Journal"/>
        </w:rPr>
      </w:pPr>
      <w:r>
        <w:rPr>
          <w:rFonts w:eastAsia="Journal" w:cs="Journal" w:ascii="Journal" w:hAnsi="Journal"/>
        </w:rPr>
      </w:r>
    </w:p>
    <w:p>
      <w:pPr>
        <w:pStyle w:val="Normal"/>
        <w:spacing w:before="60" w:after="0"/>
        <w:jc w:val="center"/>
        <w:rPr>
          <w:rFonts w:ascii="Journal" w:hAnsi="Journal" w:eastAsia="Journal" w:cs="Journal"/>
          <w:b/>
          <w:b/>
          <w:bCs/>
        </w:rPr>
      </w:pPr>
      <w:r>
        <w:rPr>
          <w:rFonts w:eastAsia="Journal" w:cs="Journal" w:ascii="Journal" w:hAnsi="Journal"/>
          <w:b/>
          <w:bCs/>
        </w:rPr>
        <w:t>НЕПТУН</w:t>
      </w:r>
    </w:p>
    <w:p>
      <w:pPr>
        <w:pStyle w:val="Normal"/>
        <w:spacing w:before="60" w:after="0"/>
        <w:jc w:val="center"/>
        <w:rPr>
          <w:rFonts w:ascii="Journal" w:hAnsi="Journal" w:eastAsia="Journal" w:cs="Journal"/>
        </w:rPr>
      </w:pPr>
      <w:r>
        <w:rPr>
          <w:rFonts w:eastAsia="Journal" w:cs="Journal" w:ascii="Journal" w:hAnsi="Journal"/>
          <w:b/>
          <w:bCs/>
          <w:u w:val="single"/>
        </w:rPr>
        <w:t>Нептун астрономически</w:t>
      </w:r>
    </w:p>
    <w:p>
      <w:pPr>
        <w:pStyle w:val="Normal"/>
        <w:jc w:val="both"/>
        <w:rPr>
          <w:rFonts w:ascii="Journal" w:hAnsi="Journal" w:eastAsia="Journal" w:cs="Journal"/>
        </w:rPr>
      </w:pPr>
      <w:r>
        <w:rPr>
          <w:rFonts w:eastAsia="Journal" w:cs="Journal" w:ascii="Journal" w:hAnsi="Journal"/>
        </w:rPr>
        <w:tab/>
        <w:t>Нептун был обнаружен благодаря случайности. По инициативе Леверье Берлинский астроном Галле изучал небо в поисках новой планеты, которая, собственно, была уже открыта при изучении новой планеты, но еще не была увидена. Дело в том, что Уран отклоняется от своей орбиты таким образом, что это могло быль объясняемо только наличием другой еще неизвестной планеты, - таково было предположение. И оно подтвердилось: отклоняющая сила исходила от Нептуна, которой Галле наконец увидел.</w:t>
      </w:r>
    </w:p>
    <w:p>
      <w:pPr>
        <w:pStyle w:val="Normal"/>
        <w:jc w:val="both"/>
        <w:rPr>
          <w:rFonts w:ascii="Journal" w:hAnsi="Journal" w:eastAsia="Journal" w:cs="Journal"/>
        </w:rPr>
      </w:pPr>
      <w:r>
        <w:rPr>
          <w:rFonts w:eastAsia="Journal" w:cs="Journal" w:ascii="Journal" w:hAnsi="Journal"/>
        </w:rPr>
        <w:tab/>
        <w:t>Нептун движется вокруг Солнца по орбите, приближающейся к круговой, так что его в связи можно рассматривать как высшую Венеру</w:t>
      </w:r>
    </w:p>
    <w:p>
      <w:pPr>
        <w:pStyle w:val="Normal"/>
        <w:jc w:val="both"/>
        <w:rPr>
          <w:rFonts w:ascii="Journal" w:hAnsi="Journal" w:eastAsia="Journal" w:cs="Journal"/>
        </w:rPr>
      </w:pPr>
      <w:r>
        <w:rPr>
          <w:rFonts w:eastAsia="Journal" w:cs="Journal" w:ascii="Journal" w:hAnsi="Journal"/>
        </w:rPr>
        <w:tab/>
        <w:t>Его оборот занимает 164 года 285 дн. 15ч. Его диаметр по экватору - 47000 км., он близок к Урану, но массивнее его. В телескоп при 300 кратном увеличении Нептун видится как маленький кружочек.</w:t>
      </w:r>
    </w:p>
    <w:p>
      <w:pPr>
        <w:pStyle w:val="Normal"/>
        <w:spacing w:before="60" w:after="0"/>
        <w:jc w:val="center"/>
        <w:rPr>
          <w:rFonts w:ascii="Journal" w:hAnsi="Journal" w:eastAsia="Journal" w:cs="Journal"/>
        </w:rPr>
      </w:pPr>
      <w:r>
        <w:rPr>
          <w:rFonts w:eastAsia="Journal" w:cs="Journal" w:ascii="Journal" w:hAnsi="Journal"/>
          <w:b/>
          <w:bCs/>
          <w:u w:val="single"/>
        </w:rPr>
        <w:t>Нептун архитепически.</w:t>
      </w:r>
    </w:p>
    <w:p>
      <w:pPr>
        <w:pStyle w:val="Normal"/>
        <w:jc w:val="both"/>
        <w:rPr>
          <w:rFonts w:ascii="Journal" w:hAnsi="Journal" w:eastAsia="Journal" w:cs="Journal"/>
        </w:rPr>
      </w:pPr>
      <w:r>
        <w:rPr>
          <w:rFonts w:eastAsia="Journal" w:cs="Journal" w:ascii="Journal" w:hAnsi="Journal"/>
        </w:rPr>
        <w:tab/>
        <w:t>Посейдон - Нептун - владыка морей, элемента собственной творческой силы. В мифологической упорядочен-ности ему трудно найти место: он начинает ряд вместе у Ураном. Может быть, это пр-море, хаос, из которого все рождается? Ибо вода с древнейших времен рождает жизнь. В мире Посейдон - Нептуна даны все подчас едва предчувствуемые - возможности.</w:t>
      </w:r>
    </w:p>
    <w:p>
      <w:pPr>
        <w:pStyle w:val="Normal"/>
        <w:spacing w:before="60" w:after="0"/>
        <w:jc w:val="center"/>
        <w:rPr>
          <w:rFonts w:ascii="Journal" w:hAnsi="Journal" w:eastAsia="Journal" w:cs="Journal"/>
        </w:rPr>
      </w:pPr>
      <w:r>
        <w:rPr>
          <w:rFonts w:eastAsia="Journal" w:cs="Journal" w:ascii="Journal" w:hAnsi="Journal"/>
          <w:b/>
          <w:bCs/>
          <w:u w:val="single"/>
        </w:rPr>
        <w:t>Нептун астрологически.</w:t>
      </w:r>
    </w:p>
    <w:p>
      <w:pPr>
        <w:pStyle w:val="Normal"/>
        <w:jc w:val="both"/>
        <w:rPr>
          <w:rFonts w:ascii="Journal" w:hAnsi="Journal" w:eastAsia="Journal" w:cs="Journal"/>
        </w:rPr>
      </w:pPr>
      <w:r>
        <w:rPr>
          <w:rFonts w:eastAsia="Journal" w:cs="Journal" w:ascii="Journal" w:hAnsi="Journal"/>
        </w:rPr>
        <w:tab/>
        <w:t>Нептун рассматривается как высшая ступень Венеры, что, по - видимому, подтверждается. Он символизирует животный пра инстинкт, зрелую творческую фантазию, предчувствуемое. Также - знание о темных сторонах жизни, кроме того - вдохновление, мистическое, склонность к магии к потустороннему. Также - обман, прежде всего - самообман, разыгрывание самого себя.</w:t>
      </w:r>
    </w:p>
    <w:p>
      <w:pPr>
        <w:pStyle w:val="Normal"/>
        <w:jc w:val="both"/>
        <w:rPr>
          <w:rFonts w:ascii="Journal" w:hAnsi="Journal" w:eastAsia="Journal" w:cs="Journal"/>
        </w:rPr>
      </w:pPr>
      <w:r>
        <w:rPr>
          <w:rFonts w:eastAsia="Journal" w:cs="Journal" w:ascii="Journal" w:hAnsi="Journal"/>
        </w:rPr>
        <w:tab/>
        <w:t>У кого хорошо поставлен Нептун, тот обладает хорошим чутьем. Родственную себе энергию Нептун находит в Рыбах, он управляет знаком и находящимся там планетами.</w:t>
      </w:r>
    </w:p>
    <w:p>
      <w:pPr>
        <w:pStyle w:val="Normal"/>
        <w:jc w:val="both"/>
        <w:rPr>
          <w:rFonts w:ascii="Journal" w:hAnsi="Journal" w:eastAsia="Journal" w:cs="Journal"/>
        </w:rPr>
      </w:pPr>
      <w:r>
        <w:rPr>
          <w:rFonts w:eastAsia="Journal" w:cs="Journal" w:ascii="Journal" w:hAnsi="Journal"/>
        </w:rPr>
        <w:tab/>
        <w:t>Ключевое слово: инспирация, сила вдохновения.</w:t>
      </w:r>
    </w:p>
    <w:p>
      <w:pPr>
        <w:pStyle w:val="Normal"/>
        <w:jc w:val="both"/>
        <w:rPr>
          <w:rFonts w:ascii="Journal" w:hAnsi="Journal" w:eastAsia="Journal" w:cs="Journal"/>
        </w:rPr>
      </w:pPr>
      <w:r>
        <w:rPr>
          <w:rFonts w:eastAsia="Journal" w:cs="Journal" w:ascii="Journal" w:hAnsi="Journal"/>
        </w:rPr>
        <w:tab/>
        <w:t>Нептун действителен только как “планета поколений”, поскольку он находится по 14 лет в каждом знаке. Индивидуальная трактовка необходима тогда, когда он занимает значительное место в гороскопе: на асцендент, в середине неба, около Солнца или Луны.</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Овне.</w:t>
      </w:r>
      <w:r>
        <w:rPr>
          <w:rFonts w:eastAsia="Journal" w:cs="Journal" w:ascii="Journal" w:hAnsi="Journal"/>
        </w:rPr>
        <w:t xml:space="preserve"> Указывает на необузданную силу, отдающуюся, однако, снам или обманам. Собственная воля может быть ослеплена. Буйный инстинктивный опыт, который часто принимается за мудрость, преувеличение сердечности, внутренняя перегруженность. Пылкая инспирация. Годы 1859 - 1873.</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Тельце.</w:t>
      </w:r>
      <w:r>
        <w:rPr>
          <w:rFonts w:eastAsia="Journal" w:cs="Journal" w:ascii="Journal" w:hAnsi="Journal"/>
        </w:rPr>
        <w:t xml:space="preserve"> Указывает на животный инстинкт, на перегруженную чувствами инспирацию, глубинное художест-венное восприятие, но также обманы чувств и обманы в повседневной обеспеченночти. Обманы чувств. Нечто животное в любви. Обольщающая инспирация. Годы 1873 - 1887.</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Близнецах.</w:t>
      </w:r>
      <w:r>
        <w:rPr>
          <w:rFonts w:eastAsia="Journal" w:cs="Journal" w:ascii="Journal" w:hAnsi="Journal"/>
        </w:rPr>
        <w:t xml:space="preserve"> Указывает на инстинктивное посредничество, на туманные идеи, сами себя запутывающие и уговаривающие, всевозможные неясные представления, также и в литературе. Чутье на характерные для времени течения. Общительная инспирация. Годы 1887 - 1901.</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Раке.</w:t>
      </w:r>
      <w:r>
        <w:rPr>
          <w:rFonts w:eastAsia="Journal" w:cs="Journal" w:ascii="Journal" w:hAnsi="Journal"/>
        </w:rPr>
        <w:t xml:space="preserve"> Указывает на обусловленную инстинктом творческую инспирацию, на сильно возбужденную творческую силу. Инстинктивное, животное материнство, часто оказывающееся даже вредящим из-за своей преувеличенности. Жертвование собой ради фантомов, дешевая сентиментальность. Творческая инспирация. Годы 1901 - 1915. </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о Льве.</w:t>
      </w:r>
      <w:r>
        <w:rPr>
          <w:rFonts w:eastAsia="Journal" w:cs="Journal" w:ascii="Journal" w:hAnsi="Journal"/>
        </w:rPr>
        <w:t xml:space="preserve"> Указывает на вдохновенную фантазию и находчивость. Вчувствование и уверенное обращение с инстинктом. Чутье к фундаментальным взаимосвязям. Однако это поколение переоценивало себя, было склонно к самообману правде, величественному. Желания, оторванные от реальности. Слепая и ослепленная инспирация. Годы 1915 - 1928.</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Деве.</w:t>
      </w:r>
      <w:r>
        <w:rPr>
          <w:rFonts w:eastAsia="Journal" w:cs="Journal" w:ascii="Journal" w:hAnsi="Journal"/>
        </w:rPr>
        <w:t xml:space="preserve"> Указывает на распознавание реальных фундаментальных связей. Неуверенность в практическом обращении с вещами, которое должно происходить из инспирации. Новое, животное мышление приносит щекотливые задания. Человек каждый день находится то на небесах, то в преисподней. Трудно используемая инспирация. Годы 1928 - 1942. </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Весах.</w:t>
      </w:r>
      <w:r>
        <w:rPr>
          <w:rFonts w:eastAsia="Journal" w:cs="Journal" w:ascii="Journal" w:hAnsi="Journal"/>
        </w:rPr>
        <w:t xml:space="preserve"> Указывает на связывающую инспира-цию, на инстинкт общности, но также отклонения из-за ослепляющих обманов. Внешнее вводит в заблуждение, переоценивается внешняя привлекательность. Человека легко вывести из равновесия, однако он к нему опять стремится, лишь только его потеряет. Переливчатая, играющая красками инспирация. Годы 1942 - 1956.</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Скорпионе.</w:t>
      </w:r>
      <w:r>
        <w:rPr>
          <w:rFonts w:eastAsia="Journal" w:cs="Journal" w:ascii="Journal" w:hAnsi="Journal"/>
        </w:rPr>
        <w:t xml:space="preserve"> Указывает на яркую, резкую, отождествляющуюся инспирацию, очень индивидуализи-рованный инстинкт, но также и на обманы вместо подлинных страстей. Опасность упадочничества, ослепление инцухта, склонность к одурманиванию себя. Чутье к слабостям других в больших масштабах. Отождествляющая инспирация. Годы 1956 - 1970.</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Стрельце.</w:t>
      </w:r>
      <w:r>
        <w:rPr>
          <w:rFonts w:eastAsia="Journal" w:cs="Journal" w:ascii="Journal" w:hAnsi="Journal"/>
        </w:rPr>
        <w:t xml:space="preserve"> Указывает на сильную инстинк-тивную способность предчувствования. Инспирация к филосов-скому мышлению. Хорошие познания при исследовании человечества Инспирация к течениям животного, стремящегося к берегу. Обманы в связях с окружающей человека свитой. Идеалистическая инспирация. Годы 1970 - 1984.</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Козероге.</w:t>
      </w:r>
      <w:r>
        <w:rPr>
          <w:rFonts w:eastAsia="Journal" w:cs="Journal" w:ascii="Journal" w:hAnsi="Journal"/>
        </w:rPr>
        <w:t xml:space="preserve"> Указывает на честолюбивую инспирацию, на инстинктивное распознавание путей, ведущих к успеху, на животное использование реальных данностей. Высвобождение фанатических сил при стремлении к цели. Особенно честолюбие, карьеризм, ложная вовлеченность, паразитизм. Стесненная инспирация. Годы 1984 - 1998.</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Водолее.</w:t>
      </w:r>
      <w:r>
        <w:rPr>
          <w:rFonts w:eastAsia="Journal" w:cs="Journal" w:ascii="Journal" w:hAnsi="Journal"/>
        </w:rPr>
        <w:t xml:space="preserve"> Указывает на магическую инспира-цию, инстинктивное схватывание новых возможностей, но также на обман других, опасную игру и шутовство. Неистовое обсуждение всего, что можно поставить под вопрос. Желание постичь первоосновы, без их изучения. Фантасмагорическая инспирация. Годы 1998 - 2012.</w:t>
      </w:r>
    </w:p>
    <w:p>
      <w:pPr>
        <w:pStyle w:val="Normal"/>
        <w:spacing w:before="60" w:after="0"/>
        <w:jc w:val="both"/>
        <w:rPr/>
      </w:pPr>
      <w:r>
        <w:rPr>
          <w:rFonts w:eastAsia="Journal" w:cs="Journal" w:ascii="Journal" w:hAnsi="Journal"/>
        </w:rPr>
        <w:tab/>
      </w:r>
      <w:r>
        <w:rPr>
          <w:rFonts w:eastAsia="Journal" w:cs="Journal" w:ascii="Journal" w:hAnsi="Journal"/>
          <w:b/>
          <w:bCs/>
          <w:u w:val="single"/>
        </w:rPr>
        <w:t>Нептун в Рыбах.</w:t>
      </w:r>
      <w:r>
        <w:rPr>
          <w:rFonts w:eastAsia="Journal" w:cs="Journal" w:ascii="Journal" w:hAnsi="Journal"/>
        </w:rPr>
        <w:t xml:space="preserve"> Инстинктивное отдавание себя животным устремлениям. Инспирация из туманных переживаний, снов, представлений. Сильная внутренняя неуверенность. Оккультные соблазны. Дружба основывается на причудливых склонностях. Расплывчатая инспирация.</w:t>
      </w:r>
    </w:p>
    <w:p>
      <w:pPr>
        <w:pStyle w:val="Normal"/>
        <w:spacing w:before="60" w:after="0"/>
        <w:jc w:val="both"/>
        <w:rPr>
          <w:rFonts w:ascii="Journal" w:hAnsi="Journal" w:eastAsia="Journal" w:cs="Journal"/>
        </w:rPr>
      </w:pPr>
      <w:r>
        <w:rPr>
          <w:rFonts w:eastAsia="Journal" w:cs="Journal" w:ascii="Journal" w:hAnsi="Journal"/>
        </w:rPr>
        <w:tab/>
        <w:t>Нептун, таким образом, указывает прежде всего на проблемы, которые стоят перед поколением, родившимся в определенные годы. Соблазны, обольщения и обманы, но также дары и таланты часто являются важными причинами конфликта поколений.</w:t>
      </w:r>
    </w:p>
    <w:p>
      <w:pPr>
        <w:pStyle w:val="Normal"/>
        <w:spacing w:before="60" w:after="0"/>
        <w:jc w:val="both"/>
        <w:rPr>
          <w:rFonts w:ascii="Journal" w:hAnsi="Journal" w:eastAsia="Journal" w:cs="Journal"/>
        </w:rPr>
      </w:pPr>
      <w:r>
        <w:rPr>
          <w:rFonts w:eastAsia="Journal" w:cs="Journal" w:ascii="Journal" w:hAnsi="Journal"/>
        </w:rPr>
      </w:r>
    </w:p>
    <w:p>
      <w:pPr>
        <w:pStyle w:val="Normal"/>
        <w:spacing w:before="60" w:after="0"/>
        <w:jc w:val="center"/>
        <w:rPr>
          <w:rFonts w:ascii="Journal" w:hAnsi="Journal" w:eastAsia="Journal" w:cs="Journal"/>
          <w:b/>
          <w:b/>
          <w:bCs/>
        </w:rPr>
      </w:pPr>
      <w:r>
        <w:rPr>
          <w:rFonts w:eastAsia="Journal" w:cs="Journal" w:ascii="Journal" w:hAnsi="Journal"/>
          <w:b/>
          <w:bCs/>
        </w:rPr>
        <w:t>ПЛУТОН</w:t>
      </w:r>
    </w:p>
    <w:p>
      <w:pPr>
        <w:pStyle w:val="Normal"/>
        <w:spacing w:before="60" w:after="0"/>
        <w:jc w:val="center"/>
        <w:rPr>
          <w:rFonts w:ascii="Journal" w:hAnsi="Journal" w:eastAsia="Journal" w:cs="Journal"/>
        </w:rPr>
      </w:pPr>
      <w:r>
        <w:rPr>
          <w:rFonts w:eastAsia="Journal" w:cs="Journal" w:ascii="Journal" w:hAnsi="Journal"/>
          <w:b/>
          <w:bCs/>
          <w:u w:val="single"/>
        </w:rPr>
        <w:t>Плутон астрономически</w:t>
      </w:r>
    </w:p>
    <w:p>
      <w:pPr>
        <w:pStyle w:val="Normal"/>
        <w:jc w:val="both"/>
        <w:rPr>
          <w:rFonts w:ascii="Journal" w:hAnsi="Journal" w:eastAsia="Journal" w:cs="Journal"/>
        </w:rPr>
      </w:pPr>
      <w:r>
        <w:rPr>
          <w:rFonts w:eastAsia="Journal" w:cs="Journal" w:ascii="Journal" w:hAnsi="Journal"/>
        </w:rPr>
        <w:tab/>
        <w:t xml:space="preserve">Планета Плутон была открыта 21 января 1933 г в 22 часа в Аризоне.  Это самая далекая от Солнца из больших планет. Время ее оборота - 247 лет 7 месяцев. Таким образом, месяц Плутона соответствует около 20 солнечных лет; иначе говоря, Плутон около 20 лет находится в одном знаке. По своей светимости он соответствует звезде 15 величины. По величине он - меньше Земли; вообще он - наименьшая планета нашей солнечной системы. В старых астрологических книгах можно найти данные, что его диаметр около 6500 км. Новейшие исследования, однако, указывают гораздо меньшую величину - всего 2400 км. </w:t>
      </w:r>
    </w:p>
    <w:p>
      <w:pPr>
        <w:pStyle w:val="Normal"/>
        <w:jc w:val="both"/>
        <w:rPr>
          <w:rFonts w:ascii="Journal" w:hAnsi="Journal" w:eastAsia="Journal" w:cs="Journal"/>
        </w:rPr>
      </w:pPr>
      <w:r>
        <w:rPr>
          <w:rFonts w:eastAsia="Journal" w:cs="Journal" w:ascii="Journal" w:hAnsi="Journal"/>
        </w:rPr>
        <w:tab/>
        <w:t>Плутон имеет вращающуюся вокруг него Луну, названную именем греческого перевозчика Харона, который перевозил тени умерших через подземную реку..</w:t>
      </w:r>
    </w:p>
    <w:p>
      <w:pPr>
        <w:pStyle w:val="Normal"/>
        <w:spacing w:before="60" w:after="0"/>
        <w:jc w:val="center"/>
        <w:rPr>
          <w:rFonts w:ascii="Journal" w:hAnsi="Journal" w:eastAsia="Journal" w:cs="Journal"/>
          <w:b/>
          <w:b/>
          <w:bCs/>
          <w:u w:val="single"/>
        </w:rPr>
      </w:pPr>
      <w:r>
        <w:rPr>
          <w:rFonts w:eastAsia="Journal" w:cs="Journal" w:ascii="Journal" w:hAnsi="Journal"/>
          <w:b/>
          <w:bCs/>
          <w:u w:val="single"/>
        </w:rPr>
        <w:t>Плутон архетипически</w:t>
      </w:r>
    </w:p>
    <w:p>
      <w:pPr>
        <w:pStyle w:val="Normal"/>
        <w:jc w:val="both"/>
        <w:rPr>
          <w:rFonts w:ascii="Journal" w:hAnsi="Journal" w:eastAsia="Journal" w:cs="Journal"/>
        </w:rPr>
      </w:pPr>
      <w:r>
        <w:rPr>
          <w:rFonts w:eastAsia="Journal" w:cs="Journal" w:ascii="Journal" w:hAnsi="Journal"/>
        </w:rPr>
        <w:tab/>
        <w:t>Царство Посейдона - Нептуна окружается первопотоком, отцом 6000 Океанид. Этот первопоток обрамлен берегами Гадеса-Плутона, то есть подземного нижнего мира. Психологически говоря: все происходит из первопричины, этимологически - “первоземли”, из того, что есть лишь масса, и лишь из массы может начаться длительный  процесс индивидуализации. Таким образом, Гадес-Плутон считается также символом масс и власти.</w:t>
      </w:r>
    </w:p>
    <w:p>
      <w:pPr>
        <w:pStyle w:val="Normal"/>
        <w:spacing w:before="60" w:after="0"/>
        <w:jc w:val="center"/>
        <w:rPr>
          <w:rFonts w:ascii="Journal" w:hAnsi="Journal" w:eastAsia="Journal" w:cs="Journal"/>
        </w:rPr>
      </w:pPr>
      <w:r>
        <w:rPr>
          <w:rFonts w:eastAsia="Journal" w:cs="Journal" w:ascii="Journal" w:hAnsi="Journal"/>
          <w:b/>
          <w:bCs/>
          <w:u w:val="single"/>
        </w:rPr>
        <w:t>Плутон астрологически</w:t>
      </w:r>
    </w:p>
    <w:p>
      <w:pPr>
        <w:pStyle w:val="Normal"/>
        <w:jc w:val="both"/>
        <w:rPr>
          <w:rFonts w:ascii="Journal" w:hAnsi="Journal" w:eastAsia="Journal" w:cs="Journal"/>
        </w:rPr>
      </w:pPr>
      <w:r>
        <w:rPr>
          <w:rFonts w:eastAsia="Journal" w:cs="Journal" w:ascii="Journal" w:hAnsi="Journal"/>
        </w:rPr>
        <w:tab/>
        <w:t>Плутон рассматривается как высшая ступень Марса, как высшая октава его первородной силы. Из всех планет он менее всего индивидуализирован в индивидуальных гороскопах - поскольку 20 лет находится в одном знаке.</w:t>
      </w:r>
    </w:p>
    <w:p>
      <w:pPr>
        <w:pStyle w:val="Normal"/>
        <w:jc w:val="both"/>
        <w:rPr>
          <w:rFonts w:ascii="Journal" w:hAnsi="Journal" w:eastAsia="Journal" w:cs="Journal"/>
        </w:rPr>
      </w:pPr>
      <w:r>
        <w:rPr>
          <w:rFonts w:eastAsia="Journal" w:cs="Journal" w:ascii="Journal" w:hAnsi="Journal"/>
        </w:rPr>
        <w:tab/>
        <w:t>Он выражает массы, в гороскопе - укоренненность в массе и выделение из массы. Можно видеть здесь также массовые средства и средства массового уничтожения.</w:t>
      </w:r>
    </w:p>
    <w:p>
      <w:pPr>
        <w:pStyle w:val="Normal"/>
        <w:jc w:val="both"/>
        <w:rPr>
          <w:rFonts w:ascii="Journal" w:hAnsi="Journal" w:eastAsia="Journal" w:cs="Journal"/>
        </w:rPr>
      </w:pPr>
      <w:r>
        <w:rPr>
          <w:rFonts w:eastAsia="Journal" w:cs="Journal" w:ascii="Journal" w:hAnsi="Journal"/>
        </w:rPr>
        <w:tab/>
        <w:t>Родственную себе силу Плутон, наряду с Марсом, находит в Скорпионе, которым он, наряду с Марсом, владеет. Ключевое слово - власть, мощь.</w:t>
      </w:r>
    </w:p>
    <w:p>
      <w:pPr>
        <w:pStyle w:val="Normal"/>
        <w:jc w:val="both"/>
        <w:rPr/>
      </w:pPr>
      <w:r>
        <w:rPr>
          <w:rFonts w:eastAsia="Journal" w:cs="Journal" w:ascii="Journal" w:hAnsi="Journal"/>
        </w:rPr>
        <w:tab/>
        <w:t>Со времени открытия Плутон прошел около 90</w:t>
      </w:r>
      <w:r>
        <w:rPr>
          <w:rFonts w:eastAsia="Courier New Cyr" w:cs="Courier New Cyr" w:ascii="Courier New Cyr" w:hAnsi="Courier New Cyr"/>
        </w:rPr>
        <w:t>°</w:t>
      </w:r>
      <w:r>
        <w:rPr>
          <w:rFonts w:eastAsia="Journal" w:cs="Journal" w:ascii="Journal" w:hAnsi="Journal"/>
        </w:rPr>
        <w:t>Зодиака; поэтому многие полагают, что здесь нельзя говорить о данных, основанных на опыте, и это, конечно, так. Однако можно найти и замену прямого опыта, поместив Плутон в старые гороскопы, и извлекая данные из гороскопов ушедших времен.</w:t>
      </w:r>
    </w:p>
    <w:p>
      <w:pPr>
        <w:pStyle w:val="Normal"/>
        <w:jc w:val="both"/>
        <w:rPr>
          <w:rFonts w:ascii="Journal" w:hAnsi="Journal" w:eastAsia="Journal" w:cs="Journal"/>
        </w:rPr>
      </w:pPr>
      <w:r>
        <w:rPr>
          <w:rFonts w:eastAsia="Journal" w:cs="Journal" w:ascii="Journal" w:hAnsi="Journal"/>
        </w:rPr>
        <w:tab/>
        <w:t xml:space="preserve">Каждое поколение может проследить пребывание Плутона примерно в четырех знаках Зодиака, что дает возможность определенного сосредоточения. Существует, однако, точка зрения, что мир становится все многообразнее, больше стрелок, так что в свое время открывается новая “стрелка”. Это означает, что было бы неправильно вставлять Плутон в исторические гороскопы; если астрология - наука наблюдения, то планету можно интерпретировать только с того момента, когда ее стали наблюдать. </w:t>
      </w:r>
    </w:p>
    <w:p>
      <w:pPr>
        <w:pStyle w:val="Normal"/>
        <w:jc w:val="both"/>
        <w:rPr>
          <w:rFonts w:ascii="Journal" w:hAnsi="Journal" w:eastAsia="Journal" w:cs="Journal"/>
        </w:rPr>
      </w:pPr>
      <w:r>
        <w:rPr>
          <w:rFonts w:eastAsia="Journal" w:cs="Journal" w:ascii="Journal" w:hAnsi="Journal"/>
        </w:rPr>
        <w:tab/>
        <w:t>Каждый волен сам составить себе мнение по этому поводу. Ясно лишь, что интерпретировать Плутон следует крайне осторожно, поскольку проверенного опыта по этому поводу нет.</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Овне.</w:t>
      </w:r>
      <w:r>
        <w:rPr>
          <w:rFonts w:eastAsia="Journal" w:cs="Journal" w:ascii="Journal" w:hAnsi="Journal"/>
        </w:rPr>
        <w:t xml:space="preserve"> Возможно, указывает на воинственный взрыв масс, массовые революции, резкие противоборства власти. Индивидуально - на сильное стремление к власти, притязание на господство, использование сильных средств. Неистов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Тельце.</w:t>
      </w:r>
      <w:r>
        <w:rPr>
          <w:rFonts w:eastAsia="Journal" w:cs="Journal" w:ascii="Journal" w:hAnsi="Journal"/>
        </w:rPr>
        <w:t xml:space="preserve"> Возможно, указывает на матери-альную направленность власти, обеспечение условий власти, вовлечение мощи капитала как средства борьбы. Индивидуально, возможно - на стремление к денежной власти, приобретение владений, разительную алчность, большой обман. Восприимчив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Близнецах.</w:t>
      </w:r>
      <w:r>
        <w:rPr>
          <w:rFonts w:eastAsia="Journal" w:cs="Journal" w:ascii="Journal" w:hAnsi="Journal"/>
        </w:rPr>
        <w:t xml:space="preserve"> Возможно, указывает на массовые коммуникации, дух массовости, шумиху, суматоху и пр., массовую пропаганду, массовую “промывку мозгов”, и т.п.  Индивидуально, возможно - на использование лозунгов, пропагандистский дар, разрушение ценностей посредством слова. Владеющая словом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Раке.</w:t>
      </w:r>
      <w:r>
        <w:rPr>
          <w:rFonts w:eastAsia="Journal" w:cs="Journal" w:ascii="Journal" w:hAnsi="Journal"/>
        </w:rPr>
        <w:t xml:space="preserve"> Вероятно, указывает на большое напряжение, нагрузку на поколение, страдающее от массовых взрывов, от конфликтов между поколениями, принимающих огромные масштабы. Индивидуально, возможно - на реакционерную позицию, все время предающую самое себя. Осуждение инакомыслия. Окрашенная эмоциональностью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о Льве.</w:t>
      </w:r>
      <w:r>
        <w:rPr>
          <w:rFonts w:eastAsia="Journal" w:cs="Journal" w:ascii="Journal" w:hAnsi="Journal"/>
        </w:rPr>
        <w:t xml:space="preserve"> Указывает на мощное стремление к власти, владычество над массами, тиранию, подчеркивание авторитета. Индивидуально, возможно - на паническое властолюбие, властное поведение, важничанье. Авторитарн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 xml:space="preserve">Плутон в Деве. </w:t>
      </w:r>
      <w:r>
        <w:rPr>
          <w:rFonts w:eastAsia="Journal" w:cs="Journal" w:ascii="Journal" w:hAnsi="Journal"/>
        </w:rPr>
        <w:t>Указывает, возможно, на мощь в работе в силу масс, устремленных к одной цели. Стремление к власти со  стороны исследователей. Построение массовой аппаратуры. Индивидуально, возможно - на переоценку индивидуального разума; подчинение массовому мнению. Мыслящ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Весах.</w:t>
      </w:r>
      <w:r>
        <w:rPr>
          <w:rFonts w:eastAsia="Journal" w:cs="Journal" w:ascii="Journal" w:hAnsi="Journal"/>
        </w:rPr>
        <w:t xml:space="preserve"> Возможно, указывает на мощь общности, массовые связи, единую семью, руководство партнерскими отношениями сверху. Индивидуально, возможно - на стремление к политической известности, сильное пристрастие к интригам. Связывающ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Скорпионе.</w:t>
      </w:r>
      <w:r>
        <w:rPr>
          <w:rFonts w:eastAsia="Journal" w:cs="Journal" w:ascii="Journal" w:hAnsi="Journal"/>
        </w:rPr>
        <w:t xml:space="preserve"> Возможно, указывает на страстный массовый фанатизм, национальный эгоцентризм, массовое отождествление с чем-либо, касающимся целого. Индивидуально, возможно - на страстное выделение себя из массы, на огромное самомнение и чванство. Индивидуализиро-ванная и индивидуалистическ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Стрельце.</w:t>
      </w:r>
      <w:r>
        <w:rPr>
          <w:rFonts w:eastAsia="Journal" w:cs="Journal" w:ascii="Journal" w:hAnsi="Journal"/>
        </w:rPr>
        <w:t xml:space="preserve"> Возможно, указывает на мощь веры и образования; непарламентное право, когда распоряжаться будет благодать. Борьба принципов. Индиви-дуальное, возможно - на мнение, что цель освещает средства, благоприятные для подчиненных распоряжения. Покровитель-ственная или высокомерн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Козероге.</w:t>
      </w:r>
      <w:r>
        <w:rPr>
          <w:rFonts w:eastAsia="Journal" w:cs="Journal" w:ascii="Journal" w:hAnsi="Journal"/>
        </w:rPr>
        <w:t xml:space="preserve"> Указывает, возможно, на неукротимое властное честолюбие, мираж достижений, национальную гордость, массовые побуждения, массовые перемены. Индивидуальное, возможно - на неукротимое честолюбие, деспотизм, навязчивую зависть и манию преследования. Испытующая и стесненн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Водолее.</w:t>
      </w:r>
      <w:r>
        <w:rPr>
          <w:rFonts w:eastAsia="Journal" w:cs="Journal" w:ascii="Journal" w:hAnsi="Journal"/>
        </w:rPr>
        <w:t xml:space="preserve"> Возможно, указывает на массовую жажду реформ, общественную жажду власти, массовое увлечение техникой, массовые обманы. Индивидуально, возможно - на готовность использовать все средства для продвижения, революционный образ действий. Интуитивная мощь.</w:t>
      </w:r>
    </w:p>
    <w:p>
      <w:pPr>
        <w:pStyle w:val="Normal"/>
        <w:spacing w:before="60" w:after="0"/>
        <w:jc w:val="both"/>
        <w:rPr/>
      </w:pPr>
      <w:r>
        <w:rPr>
          <w:rFonts w:eastAsia="Journal" w:cs="Journal" w:ascii="Journal" w:hAnsi="Journal"/>
        </w:rPr>
        <w:tab/>
      </w:r>
      <w:r>
        <w:rPr>
          <w:rFonts w:eastAsia="Journal" w:cs="Journal" w:ascii="Journal" w:hAnsi="Journal"/>
          <w:b/>
          <w:bCs/>
          <w:u w:val="single"/>
        </w:rPr>
        <w:t>Плутон в Рыбах.</w:t>
      </w:r>
      <w:r>
        <w:rPr>
          <w:rFonts w:eastAsia="Journal" w:cs="Journal" w:ascii="Journal" w:hAnsi="Journal"/>
        </w:rPr>
        <w:t xml:space="preserve"> Возможно, указывает на религиозный догматизм, на господство оккультных сект, иллюзорное самопожертвование, стремление к другим мирам. Индивиду-ально, возможно - на сектантство, оккультные силы, мощь блаженства и веры. Самоотверженная мощь.</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b/>
          <w:b/>
          <w:bCs/>
        </w:rPr>
      </w:pPr>
      <w:r>
        <w:rPr>
          <w:rFonts w:eastAsia="Journal" w:cs="Journal" w:ascii="Journal" w:hAnsi="Journal"/>
          <w:b/>
          <w:bCs/>
        </w:rPr>
        <w:t>ЛУННЫЕ УЗЛЫ</w:t>
      </w:r>
    </w:p>
    <w:p>
      <w:pPr>
        <w:pStyle w:val="Normal"/>
        <w:spacing w:before="60" w:after="0"/>
        <w:jc w:val="center"/>
        <w:rPr>
          <w:rFonts w:ascii="Journal" w:hAnsi="Journal" w:eastAsia="Journal" w:cs="Journal"/>
          <w:b/>
          <w:b/>
          <w:bCs/>
          <w:u w:val="single"/>
        </w:rPr>
      </w:pPr>
      <w:r>
        <w:rPr>
          <w:rFonts w:eastAsia="Journal" w:cs="Journal" w:ascii="Journal" w:hAnsi="Journal"/>
          <w:b/>
          <w:bCs/>
          <w:u w:val="single"/>
        </w:rPr>
        <w:t>Лунные узлы астрономически.</w:t>
      </w:r>
    </w:p>
    <w:p>
      <w:pPr>
        <w:pStyle w:val="Normal"/>
        <w:jc w:val="both"/>
        <w:rPr>
          <w:rFonts w:ascii="Journal" w:hAnsi="Journal" w:eastAsia="Journal" w:cs="Journal"/>
        </w:rPr>
      </w:pPr>
      <w:r>
        <w:rPr>
          <w:rFonts w:eastAsia="Journal" w:cs="Journal" w:ascii="Journal" w:hAnsi="Journal"/>
        </w:rPr>
        <w:tab/>
        <w:t xml:space="preserve">Лунные узлы указывают и получают трактовку во многих гороскопах, хотя всего лишь вычисление точки, которые нельзя наблюдать. Это точки пересечения Луной орбиты Солнца (астрономически - Земли, перев.). Такие точки, собственно, можно найти для всех планет, так что многие астрологи говорят не только о лунных узлах, но также о об узлах Марса, Венеры и др. Это может служить признаком мастерства, хотя неизвестно еще, насколько это полезно. </w:t>
      </w:r>
    </w:p>
    <w:p>
      <w:pPr>
        <w:pStyle w:val="Normal"/>
        <w:jc w:val="both"/>
        <w:rPr>
          <w:rFonts w:ascii="Journal" w:hAnsi="Journal" w:eastAsia="Journal" w:cs="Journal"/>
        </w:rPr>
      </w:pPr>
      <w:r>
        <w:rPr>
          <w:rFonts w:eastAsia="Journal" w:cs="Journal" w:ascii="Journal" w:hAnsi="Journal"/>
        </w:rPr>
        <w:tab/>
        <w:t>Итак, лунные узлы - это точки, в которых Луна пересекает аклиптику. На севере это - восходящий узел, на юге - нисходящий; эти точки лежат напротив друг друга, образуя линию, идущую с востока на запад; лунные узлы всегда “ретроградны”.</w:t>
      </w:r>
    </w:p>
    <w:p>
      <w:pPr>
        <w:pStyle w:val="Normal"/>
        <w:jc w:val="both"/>
        <w:rPr>
          <w:rFonts w:ascii="Journal" w:hAnsi="Journal" w:eastAsia="Journal" w:cs="Journal"/>
        </w:rPr>
      </w:pPr>
      <w:r>
        <w:rPr>
          <w:rFonts w:eastAsia="Journal" w:cs="Journal" w:ascii="Journal" w:hAnsi="Journal"/>
        </w:rPr>
        <w:tab/>
        <w:t>Их называют также головой и хвостом Дракона, причем голова соответствует восходящему узлу. Когда Солнце или Луна оказывается на этой линии или в оппозициях, имеет место солнечное или лунное затмение; в древние времена говорили, что: “Дракон поглотил Солнце или Луну”.</w:t>
      </w:r>
    </w:p>
    <w:p>
      <w:pPr>
        <w:pStyle w:val="Normal"/>
        <w:spacing w:before="60" w:after="0"/>
        <w:jc w:val="center"/>
        <w:rPr>
          <w:rFonts w:ascii="Journal" w:hAnsi="Journal" w:eastAsia="Journal" w:cs="Journal"/>
        </w:rPr>
      </w:pPr>
      <w:r>
        <w:rPr>
          <w:rFonts w:eastAsia="Journal" w:cs="Journal" w:ascii="Journal" w:hAnsi="Journal"/>
          <w:b/>
          <w:bCs/>
          <w:u w:val="single"/>
        </w:rPr>
        <w:t>Лунные узлы астрологически.</w:t>
      </w:r>
    </w:p>
    <w:p>
      <w:pPr>
        <w:pStyle w:val="Normal"/>
        <w:jc w:val="both"/>
        <w:rPr>
          <w:rFonts w:ascii="Journal" w:hAnsi="Journal" w:eastAsia="Journal" w:cs="Journal"/>
        </w:rPr>
      </w:pPr>
      <w:r>
        <w:rPr>
          <w:rFonts w:eastAsia="Journal" w:cs="Journal" w:ascii="Journal" w:hAnsi="Journal"/>
        </w:rPr>
        <w:tab/>
        <w:t>Полагают, что лунные узлы символизируют связывающую, объединяющую функцию. Восходящему узлу приписывают юпитерианский, нисходящему сатурнианский характер, в том смысле, в каком древние времена Юпитер понимался как добротворец, а Сатурн - как злотворная планета. В сегодняшнем языке можно говорить о позитивных связях, символизируемых восходящим узлом, и негативных - нисходящим. Это касается не столь партнерских и дружеских связей, сколько общих связей, способствующего или препятствующего характера: здесь можно говорить о связях в рабочей группе, связях протекции и т. п.</w:t>
      </w:r>
    </w:p>
    <w:p>
      <w:pPr>
        <w:pStyle w:val="Normal"/>
        <w:jc w:val="both"/>
        <w:rPr>
          <w:rFonts w:ascii="Journal" w:hAnsi="Journal" w:eastAsia="Journal" w:cs="Journal"/>
        </w:rPr>
      </w:pPr>
      <w:r>
        <w:rPr>
          <w:rFonts w:eastAsia="Journal" w:cs="Journal" w:ascii="Journal" w:hAnsi="Journal"/>
        </w:rPr>
        <w:tab/>
        <w:t>Ось лунных узлов называют также осью желаний; восходящий узел символизирует исполнимые, нисходящий - неисполнимые желания.</w:t>
      </w:r>
    </w:p>
    <w:p>
      <w:pPr>
        <w:pStyle w:val="Normal"/>
        <w:jc w:val="both"/>
        <w:rPr>
          <w:rFonts w:ascii="Journal" w:hAnsi="Journal" w:eastAsia="Journal" w:cs="Journal"/>
        </w:rPr>
      </w:pPr>
      <w:r>
        <w:rPr>
          <w:rFonts w:eastAsia="Journal" w:cs="Journal" w:ascii="Journal" w:hAnsi="Journal"/>
        </w:rPr>
        <w:tab/>
        <w:t>Многим астрологам рассуждения о лунных узлах кажутся слишком неестественными и теоретическими; другие рассказывают о практическом успехе работы с ними. Каждый должен приобрести здесь свой опыт. Только в медицинской астрологии лунные узлы получили, по - видимому, вполне определенное значение: их положение в знаках может указывать болезни и предрасположения; но это - слишком специальная область о которой мы не можем здесь говорить.</w:t>
      </w:r>
    </w:p>
    <w:p>
      <w:pPr>
        <w:pStyle w:val="Normal"/>
        <w:jc w:val="both"/>
        <w:rPr>
          <w:rFonts w:ascii="Journal" w:hAnsi="Journal" w:eastAsia="Journal" w:cs="Journal"/>
        </w:rPr>
      </w:pPr>
      <w:r>
        <w:rPr>
          <w:rFonts w:eastAsia="Journal" w:cs="Journal" w:ascii="Journal" w:hAnsi="Journal"/>
        </w:rPr>
        <w:tab/>
        <w:t>Нижеследующие указания следует понимать как направления возможного толкования.</w:t>
      </w:r>
    </w:p>
    <w:p>
      <w:pPr>
        <w:pStyle w:val="Normal"/>
        <w:jc w:val="both"/>
        <w:rPr/>
      </w:pPr>
      <w:r>
        <w:rPr>
          <w:rFonts w:eastAsia="Journal" w:cs="Journal" w:ascii="Journal" w:hAnsi="Journal"/>
        </w:rPr>
        <w:tab/>
      </w:r>
      <w:r>
        <w:rPr>
          <w:rFonts w:eastAsia="Journal" w:cs="Journal" w:ascii="Journal" w:hAnsi="Journal"/>
          <w:b/>
          <w:bCs/>
          <w:u w:val="single"/>
        </w:rPr>
        <w:t>Узлы в Овне.</w:t>
      </w:r>
      <w:r>
        <w:rPr>
          <w:rFonts w:eastAsia="Journal" w:cs="Journal" w:ascii="Journal" w:hAnsi="Journal"/>
        </w:rPr>
        <w:t xml:space="preserve"> В положительном отношении (восходящий узел) - ревностное стремление к связям. В отрицательном отношении (нисходящий) - злоупотребление связями.</w:t>
      </w:r>
    </w:p>
    <w:p>
      <w:pPr>
        <w:pStyle w:val="Normal"/>
        <w:jc w:val="both"/>
        <w:rPr/>
      </w:pPr>
      <w:r>
        <w:rPr>
          <w:rFonts w:eastAsia="Journal" w:cs="Journal" w:ascii="Journal" w:hAnsi="Journal"/>
        </w:rPr>
        <w:tab/>
      </w:r>
      <w:r>
        <w:rPr>
          <w:rFonts w:eastAsia="Journal" w:cs="Journal" w:ascii="Journal" w:hAnsi="Journal"/>
          <w:b/>
          <w:bCs/>
          <w:u w:val="single"/>
        </w:rPr>
        <w:t>Узлы в Тельце.</w:t>
      </w:r>
      <w:r>
        <w:rPr>
          <w:rFonts w:eastAsia="Journal" w:cs="Journal" w:ascii="Journal" w:hAnsi="Journal"/>
        </w:rPr>
        <w:t xml:space="preserve"> Восходящий - длительные связи, нисходящий - подозрительность в связях.</w:t>
      </w:r>
    </w:p>
    <w:p>
      <w:pPr>
        <w:pStyle w:val="Normal"/>
        <w:jc w:val="both"/>
        <w:rPr/>
      </w:pPr>
      <w:r>
        <w:rPr>
          <w:rFonts w:eastAsia="Journal" w:cs="Journal" w:ascii="Journal" w:hAnsi="Journal"/>
        </w:rPr>
        <w:tab/>
      </w:r>
      <w:r>
        <w:rPr>
          <w:rFonts w:eastAsia="Journal" w:cs="Journal" w:ascii="Journal" w:hAnsi="Journal"/>
          <w:b/>
          <w:bCs/>
          <w:u w:val="single"/>
        </w:rPr>
        <w:t>Узлы в Близнецах.</w:t>
      </w:r>
      <w:r>
        <w:rPr>
          <w:rFonts w:eastAsia="Journal" w:cs="Journal" w:ascii="Journal" w:hAnsi="Journal"/>
        </w:rPr>
        <w:t xml:space="preserve"> Восходящий - многосторонность связей, нисходящий переменчивость, ненадежность связей.</w:t>
      </w:r>
    </w:p>
    <w:p>
      <w:pPr>
        <w:pStyle w:val="Normal"/>
        <w:jc w:val="both"/>
        <w:rPr/>
      </w:pPr>
      <w:r>
        <w:rPr>
          <w:rFonts w:eastAsia="Journal" w:cs="Journal" w:ascii="Journal" w:hAnsi="Journal"/>
        </w:rPr>
        <w:tab/>
      </w:r>
      <w:r>
        <w:rPr>
          <w:rFonts w:eastAsia="Journal" w:cs="Journal" w:ascii="Journal" w:hAnsi="Journal"/>
          <w:b/>
          <w:bCs/>
          <w:u w:val="single"/>
        </w:rPr>
        <w:t>Узлы в Раке.</w:t>
      </w:r>
      <w:r>
        <w:rPr>
          <w:rFonts w:eastAsia="Journal" w:cs="Journal" w:ascii="Journal" w:hAnsi="Journal"/>
        </w:rPr>
        <w:t xml:space="preserve"> Восходящий - душевные связи, нисходящий - обидчивость, ранимость в связях.</w:t>
      </w:r>
    </w:p>
    <w:p>
      <w:pPr>
        <w:pStyle w:val="Normal"/>
        <w:jc w:val="both"/>
        <w:rPr/>
      </w:pPr>
      <w:r>
        <w:rPr>
          <w:rFonts w:eastAsia="Journal" w:cs="Journal" w:ascii="Journal" w:hAnsi="Journal"/>
        </w:rPr>
        <w:tab/>
      </w:r>
      <w:r>
        <w:rPr>
          <w:rFonts w:eastAsia="Journal" w:cs="Journal" w:ascii="Journal" w:hAnsi="Journal"/>
          <w:b/>
          <w:bCs/>
          <w:u w:val="single"/>
        </w:rPr>
        <w:t>Узлы во Льве.</w:t>
      </w:r>
      <w:r>
        <w:rPr>
          <w:rFonts w:eastAsia="Journal" w:cs="Journal" w:ascii="Journal" w:hAnsi="Journal"/>
        </w:rPr>
        <w:t xml:space="preserve"> Восходящий - организационные связи, нисходящий - спекуляция связями.</w:t>
      </w:r>
    </w:p>
    <w:p>
      <w:pPr>
        <w:pStyle w:val="Normal"/>
        <w:jc w:val="both"/>
        <w:rPr/>
      </w:pPr>
      <w:r>
        <w:rPr>
          <w:rFonts w:eastAsia="Journal" w:cs="Journal" w:ascii="Journal" w:hAnsi="Journal"/>
        </w:rPr>
        <w:tab/>
      </w:r>
      <w:r>
        <w:rPr>
          <w:rFonts w:eastAsia="Journal" w:cs="Journal" w:ascii="Journal" w:hAnsi="Journal"/>
          <w:b/>
          <w:bCs/>
          <w:u w:val="single"/>
        </w:rPr>
        <w:t>Узлы в Деве.</w:t>
      </w:r>
      <w:r>
        <w:rPr>
          <w:rFonts w:eastAsia="Journal" w:cs="Journal" w:ascii="Journal" w:hAnsi="Journal"/>
        </w:rPr>
        <w:t xml:space="preserve"> Восходящий - забота и внимание к связям в рабочей группе, нисходящий - злоупотребление данным человеком через связи.</w:t>
      </w:r>
    </w:p>
    <w:p>
      <w:pPr>
        <w:pStyle w:val="Normal"/>
        <w:jc w:val="both"/>
        <w:rPr/>
      </w:pPr>
      <w:r>
        <w:rPr>
          <w:rFonts w:eastAsia="Journal" w:cs="Journal" w:ascii="Journal" w:hAnsi="Journal"/>
        </w:rPr>
        <w:tab/>
      </w:r>
      <w:r>
        <w:rPr>
          <w:rFonts w:eastAsia="Journal" w:cs="Journal" w:ascii="Journal" w:hAnsi="Journal"/>
          <w:b/>
          <w:bCs/>
          <w:u w:val="single"/>
        </w:rPr>
        <w:t>Узлы в Весах.</w:t>
      </w:r>
      <w:r>
        <w:rPr>
          <w:rFonts w:eastAsia="Journal" w:cs="Journal" w:ascii="Journal" w:hAnsi="Journal"/>
        </w:rPr>
        <w:t xml:space="preserve"> Восходящий - страстное стремление к связям общности, нисходящий - тайные связи.</w:t>
      </w:r>
    </w:p>
    <w:p>
      <w:pPr>
        <w:pStyle w:val="Normal"/>
        <w:jc w:val="both"/>
        <w:rPr/>
      </w:pPr>
      <w:r>
        <w:rPr>
          <w:rFonts w:eastAsia="Journal" w:cs="Journal" w:ascii="Journal" w:hAnsi="Journal"/>
        </w:rPr>
        <w:tab/>
      </w:r>
      <w:r>
        <w:rPr>
          <w:rFonts w:eastAsia="Journal" w:cs="Journal" w:ascii="Journal" w:hAnsi="Journal"/>
          <w:b/>
          <w:bCs/>
          <w:u w:val="single"/>
        </w:rPr>
        <w:t>Узлы в Скорпионе.</w:t>
      </w:r>
      <w:r>
        <w:rPr>
          <w:rFonts w:eastAsia="Journal" w:cs="Journal" w:ascii="Journal" w:hAnsi="Journal"/>
        </w:rPr>
        <w:t xml:space="preserve"> Восходящий - индивидуализиро-ванность связей, нисходящий - человеком овладевают посредством связей.</w:t>
      </w:r>
    </w:p>
    <w:p>
      <w:pPr>
        <w:pStyle w:val="Normal"/>
        <w:jc w:val="both"/>
        <w:rPr/>
      </w:pPr>
      <w:r>
        <w:rPr>
          <w:rFonts w:eastAsia="Journal" w:cs="Journal" w:ascii="Journal" w:hAnsi="Journal"/>
        </w:rPr>
        <w:tab/>
      </w:r>
      <w:r>
        <w:rPr>
          <w:rFonts w:eastAsia="Journal" w:cs="Journal" w:ascii="Journal" w:hAnsi="Journal"/>
          <w:b/>
          <w:bCs/>
          <w:u w:val="single"/>
        </w:rPr>
        <w:t>Узлы в Стрельце.</w:t>
      </w:r>
      <w:r>
        <w:rPr>
          <w:rFonts w:eastAsia="Journal" w:cs="Journal" w:ascii="Journal" w:hAnsi="Journal"/>
        </w:rPr>
        <w:t xml:space="preserve"> Восходящий - духовные связи, нисходящий - сектантские связи.</w:t>
      </w:r>
    </w:p>
    <w:p>
      <w:pPr>
        <w:pStyle w:val="Normal"/>
        <w:jc w:val="both"/>
        <w:rPr/>
      </w:pPr>
      <w:r>
        <w:rPr>
          <w:rFonts w:eastAsia="Journal" w:cs="Journal" w:ascii="Journal" w:hAnsi="Journal"/>
        </w:rPr>
        <w:tab/>
      </w:r>
      <w:r>
        <w:rPr>
          <w:rFonts w:eastAsia="Journal" w:cs="Journal" w:ascii="Journal" w:hAnsi="Journal"/>
          <w:b/>
          <w:bCs/>
          <w:u w:val="single"/>
        </w:rPr>
        <w:t>Узлы в Козероге.</w:t>
      </w:r>
      <w:r>
        <w:rPr>
          <w:rFonts w:eastAsia="Journal" w:cs="Journal" w:ascii="Journal" w:hAnsi="Journal"/>
        </w:rPr>
        <w:t xml:space="preserve"> Восходящий - связи, направленные на цель, нисходящий - эгоистическое использование связей.</w:t>
      </w:r>
    </w:p>
    <w:p>
      <w:pPr>
        <w:pStyle w:val="Normal"/>
        <w:jc w:val="both"/>
        <w:rPr/>
      </w:pPr>
      <w:r>
        <w:rPr>
          <w:rFonts w:eastAsia="Journal" w:cs="Journal" w:ascii="Journal" w:hAnsi="Journal"/>
        </w:rPr>
        <w:tab/>
      </w:r>
      <w:r>
        <w:rPr>
          <w:rFonts w:eastAsia="Journal" w:cs="Journal" w:ascii="Journal" w:hAnsi="Journal"/>
          <w:b/>
          <w:bCs/>
          <w:u w:val="single"/>
        </w:rPr>
        <w:t>Узлы в Водолее.</w:t>
      </w:r>
      <w:r>
        <w:rPr>
          <w:rFonts w:eastAsia="Journal" w:cs="Journal" w:ascii="Journal" w:hAnsi="Journal"/>
        </w:rPr>
        <w:t xml:space="preserve"> Восходящий - реформаторские связи, нисходящий - разрушительные связи.</w:t>
      </w:r>
    </w:p>
    <w:p>
      <w:pPr>
        <w:pStyle w:val="Normal"/>
        <w:jc w:val="both"/>
        <w:rPr/>
      </w:pPr>
      <w:r>
        <w:rPr>
          <w:rFonts w:eastAsia="Journal" w:cs="Journal" w:ascii="Journal" w:hAnsi="Journal"/>
        </w:rPr>
        <w:tab/>
      </w:r>
      <w:r>
        <w:rPr>
          <w:rFonts w:eastAsia="Journal" w:cs="Journal" w:ascii="Journal" w:hAnsi="Journal"/>
          <w:b/>
          <w:bCs/>
          <w:u w:val="single"/>
        </w:rPr>
        <w:t>Узлы в Рыбах.</w:t>
      </w:r>
      <w:r>
        <w:rPr>
          <w:rFonts w:eastAsia="Journal" w:cs="Journal" w:ascii="Journal" w:hAnsi="Journal"/>
        </w:rPr>
        <w:t xml:space="preserve"> Восходящий - связи веры, нисходящий оккультные связи.</w:t>
      </w:r>
    </w:p>
    <w:p>
      <w:pPr>
        <w:pStyle w:val="Normal"/>
        <w:jc w:val="both"/>
        <w:rPr>
          <w:rFonts w:ascii="Journal" w:hAnsi="Journal" w:eastAsia="Journal" w:cs="Journal"/>
        </w:rPr>
      </w:pPr>
      <w:r>
        <w:rPr>
          <w:rFonts w:eastAsia="Journal" w:cs="Journal" w:ascii="Journal" w:hAnsi="Journal"/>
        </w:rPr>
        <w:tab/>
        <w:t>Рассмотрев положения планет и лунных узлах в знаках зодиака, мы должны подчеркнуть, что эти пояснения значимы для всех людей, родившихся в соответствующий период времени. Таким образом, для собственного индивидуального гороскопа этого крайне недостаточно.</w:t>
      </w:r>
    </w:p>
    <w:p>
      <w:pPr>
        <w:pStyle w:val="Normal"/>
        <w:jc w:val="both"/>
        <w:rPr>
          <w:rFonts w:ascii="Journal" w:hAnsi="Journal" w:eastAsia="Journal" w:cs="Journal"/>
        </w:rPr>
      </w:pPr>
      <w:r>
        <w:rPr>
          <w:rFonts w:eastAsia="Journal" w:cs="Journal" w:ascii="Journal" w:hAnsi="Journal"/>
        </w:rPr>
        <w:tab/>
        <w:t>Но есть и моменты, зависящие от места рождения, его долготы и широты, и от определенного времени рождения - асцендент и МС. Их рассмотрению посвящена следующая часть.</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b/>
          <w:bCs/>
        </w:rPr>
        <w:t>СЕРЕДИНА НЕБА</w:t>
      </w:r>
    </w:p>
    <w:p>
      <w:pPr>
        <w:pStyle w:val="Normal"/>
        <w:spacing w:before="60" w:after="0"/>
        <w:jc w:val="both"/>
        <w:rPr>
          <w:rFonts w:ascii="Journal" w:hAnsi="Journal" w:eastAsia="Journal" w:cs="Journal"/>
        </w:rPr>
      </w:pPr>
      <w:r>
        <w:rPr>
          <w:rFonts w:eastAsia="Journal" w:cs="Journal" w:ascii="Journal" w:hAnsi="Journal"/>
        </w:rPr>
        <w:tab/>
        <w:t>Вторая важнейшая точка “внутреннего гороскопа” - середина неба Медиу Козли, сокращенно МС. Она позволяет судить об исконных целях человека, о его призвании (не путать с профессией). Эта точка выражает ту цель, который каждой чувствует, ощущает во внешнем мире, его совершенно личное стремление, ради которого он живет; она отражает то страстное стремление, ради которого человек рождается. Таким образом, эта точка выражает личную целевую ориентацию. Разумеется, жизнь часто идет иначе, чем человек себе ее представляет, но исконное представление здесь зафиксировано какой же будет жизнь в целом,- об этом говорит весь гороскоп, со всеми его планетами, точками и их отношениями. Многие люди не сознают этой своей основной цели, жизненная борьба и развитие проходят для них как бы в тумане.</w:t>
      </w:r>
    </w:p>
    <w:p>
      <w:pPr>
        <w:pStyle w:val="Normal"/>
        <w:jc w:val="both"/>
        <w:rPr>
          <w:rFonts w:ascii="Journal" w:hAnsi="Journal" w:eastAsia="Journal" w:cs="Journal"/>
        </w:rPr>
      </w:pPr>
      <w:r>
        <w:rPr>
          <w:rFonts w:eastAsia="Journal" w:cs="Journal" w:ascii="Journal" w:hAnsi="Journal"/>
        </w:rPr>
        <w:tab/>
        <w:t>Жизненные представления могут быть прояснены если человек получает возможность представить себе свои основные склонности, свое основное стремление. Душа живет своей жизнью, на которую сознание не так легко повлиять. Разуму или рассудку не так легко отклонить подсознательное от его исконных путей.</w:t>
      </w:r>
    </w:p>
    <w:p>
      <w:pPr>
        <w:pStyle w:val="Normal"/>
        <w:jc w:val="both"/>
        <w:rPr>
          <w:rFonts w:ascii="Journal" w:hAnsi="Journal" w:eastAsia="Journal" w:cs="Journal"/>
        </w:rPr>
      </w:pPr>
      <w:r>
        <w:rPr>
          <w:rFonts w:eastAsia="Journal" w:cs="Journal" w:ascii="Journal" w:hAnsi="Journal"/>
        </w:rPr>
        <w:tab/>
        <w:t>Разумеется, при трактовке МС, так же как и для асцендента, важно иметь в виду аспекты. Даваемые здесь указания - только помощь комбинированию.</w:t>
      </w:r>
    </w:p>
    <w:p>
      <w:pPr>
        <w:pStyle w:val="Normal"/>
        <w:jc w:val="both"/>
        <w:rPr/>
      </w:pPr>
      <w:r>
        <w:rPr>
          <w:rFonts w:eastAsia="Journal" w:cs="Journal" w:ascii="Journal" w:hAnsi="Journal"/>
        </w:rPr>
        <w:tab/>
      </w:r>
      <w:r>
        <w:rPr>
          <w:rFonts w:eastAsia="Journal" w:cs="Journal" w:ascii="Journal" w:hAnsi="Journal"/>
          <w:b/>
          <w:bCs/>
          <w:u w:val="single"/>
        </w:rPr>
        <w:t>МС в Овне.</w:t>
      </w:r>
      <w:r>
        <w:rPr>
          <w:rFonts w:eastAsia="Journal" w:cs="Journal" w:ascii="Journal" w:hAnsi="Journal"/>
        </w:rPr>
        <w:t xml:space="preserve"> Порывистое стремление к цели, желание лидерства, фанатическое отношение к идеалу, личное честолюбие.</w:t>
      </w:r>
    </w:p>
    <w:p>
      <w:pPr>
        <w:pStyle w:val="Normal"/>
        <w:jc w:val="both"/>
        <w:rPr/>
      </w:pPr>
      <w:r>
        <w:rPr>
          <w:rFonts w:eastAsia="Journal" w:cs="Journal" w:ascii="Journal" w:hAnsi="Journal"/>
        </w:rPr>
        <w:tab/>
      </w:r>
      <w:r>
        <w:rPr>
          <w:rFonts w:eastAsia="Journal" w:cs="Journal" w:ascii="Journal" w:hAnsi="Journal"/>
          <w:b/>
          <w:bCs/>
          <w:u w:val="single"/>
        </w:rPr>
        <w:t>МС в Тельце.</w:t>
      </w:r>
      <w:r>
        <w:rPr>
          <w:rFonts w:eastAsia="Journal" w:cs="Journal" w:ascii="Journal" w:hAnsi="Journal"/>
        </w:rPr>
        <w:t xml:space="preserve"> Заинтересованность в жизненной безопас-ности и обеспеченности, умение работать, любовь к наслаждениям, праздникам, к покою.</w:t>
      </w:r>
    </w:p>
    <w:p>
      <w:pPr>
        <w:pStyle w:val="Normal"/>
        <w:jc w:val="both"/>
        <w:rPr/>
      </w:pPr>
      <w:r>
        <w:rPr>
          <w:rFonts w:eastAsia="Journal" w:cs="Journal" w:ascii="Journal" w:hAnsi="Journal"/>
        </w:rPr>
        <w:tab/>
      </w:r>
      <w:r>
        <w:rPr>
          <w:rFonts w:eastAsia="Journal" w:cs="Journal" w:ascii="Journal" w:hAnsi="Journal"/>
          <w:b/>
          <w:bCs/>
          <w:u w:val="single"/>
        </w:rPr>
        <w:t>МС в Близнецах.</w:t>
      </w:r>
      <w:r>
        <w:rPr>
          <w:rFonts w:eastAsia="Journal" w:cs="Journal" w:ascii="Journal" w:hAnsi="Journal"/>
        </w:rPr>
        <w:t xml:space="preserve"> Потребность в контактах, многосто-ронние интересы, желание движения, стремление к поразительному.</w:t>
      </w:r>
    </w:p>
    <w:p>
      <w:pPr>
        <w:pStyle w:val="Normal"/>
        <w:jc w:val="both"/>
        <w:rPr/>
      </w:pPr>
      <w:r>
        <w:rPr>
          <w:rFonts w:eastAsia="Journal" w:cs="Journal" w:ascii="Journal" w:hAnsi="Journal"/>
        </w:rPr>
        <w:tab/>
      </w:r>
      <w:r>
        <w:rPr>
          <w:rFonts w:eastAsia="Journal" w:cs="Journal" w:ascii="Journal" w:hAnsi="Journal"/>
          <w:b/>
          <w:bCs/>
          <w:u w:val="single"/>
        </w:rPr>
        <w:t>МС в Раке.</w:t>
      </w:r>
      <w:r>
        <w:rPr>
          <w:rFonts w:eastAsia="Journal" w:cs="Journal" w:ascii="Journal" w:hAnsi="Journal"/>
        </w:rPr>
        <w:t xml:space="preserve"> Творческие цели, стремление к независи-мости, потребность в защите, страстное стремление доверять.</w:t>
      </w:r>
    </w:p>
    <w:p>
      <w:pPr>
        <w:pStyle w:val="Normal"/>
        <w:jc w:val="both"/>
        <w:rPr/>
      </w:pPr>
      <w:r>
        <w:rPr>
          <w:rFonts w:eastAsia="Journal" w:cs="Journal" w:ascii="Journal" w:hAnsi="Journal"/>
        </w:rPr>
        <w:tab/>
      </w:r>
      <w:r>
        <w:rPr>
          <w:rFonts w:eastAsia="Journal" w:cs="Journal" w:ascii="Journal" w:hAnsi="Journal"/>
          <w:b/>
          <w:bCs/>
          <w:u w:val="single"/>
        </w:rPr>
        <w:t>Мс во Льве.</w:t>
      </w:r>
      <w:r>
        <w:rPr>
          <w:rFonts w:eastAsia="Journal" w:cs="Journal" w:ascii="Journal" w:hAnsi="Journal"/>
        </w:rPr>
        <w:t xml:space="preserve"> Лидерские притязания, потребность в авторитете, стремление быть признанным, желание жизни, полной блеска.</w:t>
      </w:r>
    </w:p>
    <w:p>
      <w:pPr>
        <w:pStyle w:val="Normal"/>
        <w:jc w:val="both"/>
        <w:rPr/>
      </w:pPr>
      <w:r>
        <w:rPr>
          <w:rFonts w:eastAsia="Journal" w:cs="Journal" w:ascii="Journal" w:hAnsi="Journal"/>
        </w:rPr>
        <w:tab/>
      </w:r>
      <w:r>
        <w:rPr>
          <w:rFonts w:eastAsia="Journal" w:cs="Journal" w:ascii="Journal" w:hAnsi="Journal"/>
          <w:b/>
          <w:bCs/>
          <w:u w:val="single"/>
        </w:rPr>
        <w:t>МС в Деве.</w:t>
      </w:r>
      <w:r>
        <w:rPr>
          <w:rFonts w:eastAsia="Journal" w:cs="Journal" w:ascii="Journal" w:hAnsi="Journal"/>
        </w:rPr>
        <w:t xml:space="preserve"> Влечение к знанию, ожидание долга, организационный талант, желание практически и трезво овладеть жизнью.</w:t>
      </w:r>
    </w:p>
    <w:p>
      <w:pPr>
        <w:pStyle w:val="Normal"/>
        <w:jc w:val="both"/>
        <w:rPr/>
      </w:pPr>
      <w:r>
        <w:rPr>
          <w:rFonts w:eastAsia="Journal" w:cs="Journal" w:ascii="Journal" w:hAnsi="Journal"/>
        </w:rPr>
        <w:tab/>
      </w:r>
      <w:r>
        <w:rPr>
          <w:rFonts w:eastAsia="Journal" w:cs="Journal" w:ascii="Journal" w:hAnsi="Journal"/>
          <w:b/>
          <w:bCs/>
          <w:u w:val="single"/>
        </w:rPr>
        <w:t>МС в Весах.</w:t>
      </w:r>
      <w:r>
        <w:rPr>
          <w:rFonts w:eastAsia="Journal" w:cs="Journal" w:ascii="Journal" w:hAnsi="Journal"/>
        </w:rPr>
        <w:t xml:space="preserve"> Желание гармонии и партнерских связей, художественные потребности, страстное стремление к “Ты”, влечение к уравниванию, соглашению.</w:t>
      </w:r>
    </w:p>
    <w:p>
      <w:pPr>
        <w:pStyle w:val="Normal"/>
        <w:jc w:val="both"/>
        <w:rPr/>
      </w:pPr>
      <w:r>
        <w:rPr>
          <w:rFonts w:eastAsia="Journal" w:cs="Journal" w:ascii="Journal" w:hAnsi="Journal"/>
        </w:rPr>
        <w:tab/>
      </w:r>
      <w:r>
        <w:rPr>
          <w:rFonts w:eastAsia="Journal" w:cs="Journal" w:ascii="Journal" w:hAnsi="Journal"/>
          <w:b/>
          <w:bCs/>
          <w:u w:val="single"/>
        </w:rPr>
        <w:t>МС в Скорпионе.</w:t>
      </w:r>
      <w:r>
        <w:rPr>
          <w:rFonts w:eastAsia="Journal" w:cs="Journal" w:ascii="Journal" w:hAnsi="Journal"/>
        </w:rPr>
        <w:t xml:space="preserve"> Желание настоять на своем, подчеркивание собственной индивидуальности, испытание результатов, чувство вовлеченности в жизнь.</w:t>
      </w:r>
    </w:p>
    <w:p>
      <w:pPr>
        <w:pStyle w:val="Normal"/>
        <w:jc w:val="both"/>
        <w:rPr/>
      </w:pPr>
      <w:r>
        <w:rPr>
          <w:rFonts w:eastAsia="Journal" w:cs="Journal" w:ascii="Journal" w:hAnsi="Journal"/>
        </w:rPr>
        <w:tab/>
      </w:r>
      <w:r>
        <w:rPr>
          <w:rFonts w:eastAsia="Journal" w:cs="Journal" w:ascii="Journal" w:hAnsi="Journal"/>
          <w:b/>
          <w:bCs/>
          <w:u w:val="single"/>
        </w:rPr>
        <w:t>МС в Стрельце.</w:t>
      </w:r>
      <w:r>
        <w:rPr>
          <w:rFonts w:eastAsia="Journal" w:cs="Journal" w:ascii="Journal" w:hAnsi="Journal"/>
        </w:rPr>
        <w:t xml:space="preserve"> Проведение идеальных целей, вовлечение к исследованиям, стремление учить и учиться, литературные потребности.</w:t>
      </w:r>
    </w:p>
    <w:p>
      <w:pPr>
        <w:pStyle w:val="Normal"/>
        <w:jc w:val="both"/>
        <w:rPr/>
      </w:pPr>
      <w:r>
        <w:rPr>
          <w:rFonts w:eastAsia="Journal" w:cs="Journal" w:ascii="Journal" w:hAnsi="Journal"/>
        </w:rPr>
        <w:tab/>
      </w:r>
      <w:r>
        <w:rPr>
          <w:rFonts w:eastAsia="Journal" w:cs="Journal" w:ascii="Journal" w:hAnsi="Journal"/>
          <w:b/>
          <w:bCs/>
          <w:u w:val="single"/>
        </w:rPr>
        <w:t>МС в Козероге.</w:t>
      </w:r>
      <w:r>
        <w:rPr>
          <w:rFonts w:eastAsia="Journal" w:cs="Journal" w:ascii="Journal" w:hAnsi="Journal"/>
        </w:rPr>
        <w:t xml:space="preserve"> Стремление к цели, воля к достижению, овладение жизнью потребность в одиночестве, карьеризм.</w:t>
      </w:r>
    </w:p>
    <w:p>
      <w:pPr>
        <w:pStyle w:val="Normal"/>
        <w:jc w:val="both"/>
        <w:rPr/>
      </w:pPr>
      <w:r>
        <w:rPr>
          <w:rFonts w:eastAsia="Journal" w:cs="Journal" w:ascii="Journal" w:hAnsi="Journal"/>
        </w:rPr>
        <w:tab/>
      </w:r>
      <w:r>
        <w:rPr>
          <w:rFonts w:eastAsia="Journal" w:cs="Journal" w:ascii="Journal" w:hAnsi="Journal"/>
          <w:b/>
          <w:bCs/>
          <w:u w:val="single"/>
        </w:rPr>
        <w:t>МС в Водолее.</w:t>
      </w:r>
      <w:r>
        <w:rPr>
          <w:rFonts w:eastAsia="Journal" w:cs="Journal" w:ascii="Journal" w:hAnsi="Journal"/>
        </w:rPr>
        <w:t xml:space="preserve"> Желание реформ, страстное стремление к изменениям, стремление к социальной справедливости; шутовство.</w:t>
      </w:r>
    </w:p>
    <w:p>
      <w:pPr>
        <w:pStyle w:val="Normal"/>
        <w:jc w:val="both"/>
        <w:rPr/>
      </w:pPr>
      <w:r>
        <w:rPr>
          <w:rFonts w:eastAsia="Journal" w:cs="Journal" w:ascii="Journal" w:hAnsi="Journal"/>
        </w:rPr>
        <w:tab/>
      </w:r>
      <w:r>
        <w:rPr>
          <w:rFonts w:eastAsia="Journal" w:cs="Journal" w:ascii="Journal" w:hAnsi="Journal"/>
          <w:b/>
          <w:bCs/>
          <w:u w:val="single"/>
        </w:rPr>
        <w:t>МС в Рыбах.</w:t>
      </w:r>
      <w:r>
        <w:rPr>
          <w:rFonts w:eastAsia="Journal" w:cs="Journal" w:ascii="Journal" w:hAnsi="Journal"/>
        </w:rPr>
        <w:t xml:space="preserve"> Потребность в самопожертвовании; страстное стремление к нежности и мягкости, жажда переживаний, интерес к оккультизму.</w:t>
      </w:r>
    </w:p>
    <w:p>
      <w:pPr>
        <w:pStyle w:val="Normal"/>
        <w:jc w:val="both"/>
        <w:rPr>
          <w:rFonts w:ascii="Journal" w:hAnsi="Journal" w:eastAsia="Journal" w:cs="Journal"/>
        </w:rPr>
      </w:pPr>
      <w:r>
        <w:rPr>
          <w:rFonts w:eastAsia="Journal" w:cs="Journal" w:ascii="Journal" w:hAnsi="Journal"/>
        </w:rPr>
        <w:tab/>
        <w:t>Здесь важно также положение планеты, владеющей МС, т.е. знаком, в котором находится середина неба.</w:t>
      </w:r>
    </w:p>
    <w:p>
      <w:pPr>
        <w:pStyle w:val="Normal"/>
        <w:jc w:val="both"/>
        <w:rPr>
          <w:rFonts w:ascii="Journal" w:hAnsi="Journal" w:eastAsia="Journal" w:cs="Journal"/>
        </w:rPr>
      </w:pPr>
      <w:r>
        <w:rPr>
          <w:rFonts w:eastAsia="Journal" w:cs="Journal" w:ascii="Journal" w:hAnsi="Journal"/>
        </w:rPr>
        <w:tab/>
        <w:t>Асцендент можно рассматривать как “точку Я” по отношению к окружающему. МС - это Я - целевая точка. Напротив “точки Я” находится “точка Ты”, десцендент; он показывает задачу, которую дает человеку его партнер. Напротив МС лежит “нижняя середина неба”, глубочайший пункт, который можно назвать “точкой происхождения”. Это начальная точка для жизни, исходный мотив для жизненной цели. Эти представления станут более понятными при обсуждении домов, к которому мы переходи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ДОМА или “ПОЛЯ”</w:t>
      </w:r>
    </w:p>
    <w:p>
      <w:pPr>
        <w:pStyle w:val="Normal"/>
        <w:jc w:val="both"/>
        <w:rPr>
          <w:rFonts w:ascii="Journal" w:hAnsi="Journal" w:eastAsia="Journal" w:cs="Journal"/>
        </w:rPr>
      </w:pPr>
      <w:r>
        <w:rPr>
          <w:rFonts w:eastAsia="Journal" w:cs="Journal" w:ascii="Journal" w:hAnsi="Journal"/>
        </w:rPr>
        <w:tab/>
        <w:t>Асцендент, десцендент, зенит (МС) и надир - четыре важнейшие точки внутреннего гороскопа. Линия между асцендентом и десцендентом делит круг на две половины - верхнюю и нижнюю. Линия между зенитом и надиром делит круг на правую и левую половины. Верхняя половина может быть названа “внешней”, нижняя - “внутренней”, левая - “Я половиной”, правая - “Ты - половиной”. Сводя эти два разделения в одно, мы получаем четыре квадрата (нумерация начиная от асцендента против часовой стрелки, по ходу домов) 1: - внутреннее Я, П - внутреннее Ты, Ш - внешнее Ты, 1У - внешняя Я.</w:t>
      </w:r>
    </w:p>
    <w:p>
      <w:pPr>
        <w:pStyle w:val="Normal"/>
        <w:jc w:val="both"/>
        <w:rPr>
          <w:rFonts w:ascii="Journal" w:hAnsi="Journal" w:eastAsia="Journal" w:cs="Journal"/>
        </w:rPr>
      </w:pPr>
      <w:r>
        <w:rPr>
          <w:rFonts w:eastAsia="Journal" w:cs="Journal" w:ascii="Journal" w:hAnsi="Journal"/>
        </w:rPr>
        <w:tab/>
        <w:t>Для толкования важно, в каждом квадранте находится данная планета, важно, кроме того, в каждом квадранте находится большинство планет, какой (или какие) квадранты не имеют планет, и т. п.</w:t>
      </w:r>
    </w:p>
    <w:p>
      <w:pPr>
        <w:pStyle w:val="Normal"/>
        <w:jc w:val="both"/>
        <w:rPr>
          <w:rFonts w:ascii="Journal" w:hAnsi="Journal" w:eastAsia="Journal" w:cs="Journal"/>
        </w:rPr>
      </w:pPr>
      <w:r>
        <w:rPr>
          <w:rFonts w:eastAsia="Journal" w:cs="Journal" w:ascii="Journal" w:hAnsi="Journal"/>
        </w:rPr>
        <w:tab/>
        <w:t>Необходимо отметить, что практически как правило оказывается, что квадранты не равны по величине; это зависит от географической широты места рождения.</w:t>
      </w:r>
    </w:p>
    <w:p>
      <w:pPr>
        <w:pStyle w:val="Normal"/>
        <w:jc w:val="both"/>
        <w:rPr>
          <w:rFonts w:ascii="Journal" w:hAnsi="Journal" w:eastAsia="Journal" w:cs="Journal"/>
        </w:rPr>
      </w:pPr>
      <w:r>
        <w:rPr>
          <w:rFonts w:eastAsia="Journal" w:cs="Journal" w:ascii="Journal" w:hAnsi="Journal"/>
        </w:rPr>
        <w:tab/>
        <w:t>Теперь мы можем обратиться к домам - современная астрология называет их “внутренним пространством”. Вокруг представлений о домах в астрологии много спорного. Системы домов созданы сравнительно недавно и астрономом Аль Баттани, жившим между 850 и 920 годами. Он пришел к этому реализируя принцип “что вверху, то и внизу”: поскольку путь Солнца разделен на 12 знаков, то и ежедневный путь земли также может быть разделен на 12 участков. Однако существует целый ряд систем для вычисления этих домов, так что многие астрологи хотели бы довольствоваться бы квадратными, послав дома к черту. Но все же оказывается, что дома совершенно необходимы, если мы хотим, чтобы астрологическое толкование было достаточно индивидуальным. Но каждую систему домов принять? Только в немецкоязычных странах существует около дюжины систем, имеющих своих последователей и защитников.</w:t>
      </w:r>
    </w:p>
    <w:p>
      <w:pPr>
        <w:pStyle w:val="Normal"/>
        <w:jc w:val="both"/>
        <w:rPr>
          <w:rFonts w:ascii="Journal" w:hAnsi="Journal" w:eastAsia="Journal" w:cs="Journal"/>
        </w:rPr>
      </w:pPr>
      <w:r>
        <w:rPr>
          <w:rFonts w:eastAsia="Journal" w:cs="Journal" w:ascii="Journal" w:hAnsi="Journal"/>
        </w:rPr>
        <w:tab/>
        <w:t>Простейшей системой является 30 градусная (перев.- у нас известна под названием “равнодушной”): круг, начиная от асцендента, просто разделяется на сектора по 30 градусам. За точку отсчета принимается асцендент, а не МС, поскольку асцендент зависит и от долготы и от широты места рождения.</w:t>
      </w:r>
    </w:p>
    <w:p>
      <w:pPr>
        <w:pStyle w:val="Normal"/>
        <w:jc w:val="both"/>
        <w:rPr>
          <w:rFonts w:ascii="Journal" w:hAnsi="Journal" w:eastAsia="Journal" w:cs="Journal"/>
        </w:rPr>
      </w:pPr>
      <w:r>
        <w:rPr>
          <w:rFonts w:eastAsia="Journal" w:cs="Journal" w:ascii="Journal" w:hAnsi="Journal"/>
        </w:rPr>
        <w:tab/>
        <w:t>(Прим. перев. Принадлежащий Генделю анализ обнаруженного им герметического компендиума, что такого рода система домов существовала в герметической астрологии едва ли не с начала нашей эры, равно как и ряд других, сейчас не употребительных).</w:t>
      </w:r>
    </w:p>
    <w:p>
      <w:pPr>
        <w:pStyle w:val="Normal"/>
        <w:jc w:val="both"/>
        <w:rPr>
          <w:rFonts w:ascii="Journal" w:hAnsi="Journal" w:eastAsia="Journal" w:cs="Journal"/>
        </w:rPr>
      </w:pPr>
      <w:r>
        <w:rPr>
          <w:rFonts w:eastAsia="Journal" w:cs="Journal" w:ascii="Journal" w:hAnsi="Journal"/>
        </w:rPr>
        <w:tab/>
        <w:t>При этом, очевидно, вершина 10 домов не совпадает с зенитом, как и в ряду других систем. Это можно считать преимуществом, поскольку вершина 10 дома показывает внешнее положение человека, в частности, что вполне может не совпадать с личным стремлением или целью. У скольких людей стремления не соответствуют их профессии; сколько домохозяек имеет совсем иное призвание!</w:t>
      </w:r>
    </w:p>
    <w:p>
      <w:pPr>
        <w:pStyle w:val="Normal"/>
        <w:jc w:val="both"/>
        <w:rPr>
          <w:rFonts w:ascii="Journal" w:hAnsi="Journal" w:eastAsia="Journal" w:cs="Journal"/>
        </w:rPr>
      </w:pPr>
      <w:r>
        <w:rPr>
          <w:rFonts w:eastAsia="Journal" w:cs="Journal" w:ascii="Journal" w:hAnsi="Journal"/>
        </w:rPr>
        <w:tab/>
        <w:t>Как же развертывается система психологического толкования домов, как находит она путь среди путаницы традиционных ярмарочных наименований, вроде, ”дома денег”, “дома брака” и т.п.? Мы уже видели, что 4 важнейшие точки находятся противно - положению в оппозиции (180 градусов). О значении этого аспекта, как и других, мы будем говорить далее, но сейчас нам необходимо кроме этого применить еще тритон, расстояние 120 градусов, и секстил, 60 градусов. Мы применяем преимущественно тригон, так как круг у нас уже разделен на 4 части, теперь мы должны добавить деление на 3, чтобы получить 12. От каждой угловой части гороскопа мы чертим треугольник.</w:t>
      </w:r>
    </w:p>
    <w:p>
      <w:pPr>
        <w:pStyle w:val="Normal"/>
        <w:jc w:val="both"/>
        <w:rPr>
          <w:rFonts w:ascii="Journal" w:hAnsi="Journal" w:eastAsia="Journal" w:cs="Journal"/>
        </w:rPr>
      </w:pPr>
      <w:r>
        <w:rPr>
          <w:rFonts w:eastAsia="Journal" w:cs="Journal" w:ascii="Journal" w:hAnsi="Journal"/>
        </w:rPr>
        <w:tab/>
        <w:t>Мы начинает с “точки Я”, асцендента, соответственно - 0 градусов Овна. (Прим.перв.- Обращаем внимание читателя на параллели домов и знаков зодиака в следующем символическом изложении; традиционно называемые “аналогиями”, эти параллели помогают уяснить сущность как того, так и другого; при этом не следует забывать и о различиях). От Я мы движемся к Ты, прежде всего посредством чувственного контакта; таким образом точку, находящуюся в 0 градусов Льва мы можем назвать “точкой влечения”. С другой стороны, движение к Ты посредством духовного контакта - точка в 0 градусов Стрельца,- может быть названа “точкой Духа”. Мы видим, что к “точке Ты”, находящейся в оппозиции к “точке Я”, две точки находятся в аспекте секстила.</w:t>
      </w:r>
    </w:p>
    <w:p>
      <w:pPr>
        <w:pStyle w:val="Normal"/>
        <w:jc w:val="both"/>
        <w:rPr>
          <w:rFonts w:ascii="Journal" w:hAnsi="Journal" w:eastAsia="Journal" w:cs="Journal"/>
        </w:rPr>
      </w:pPr>
      <w:r>
        <w:rPr>
          <w:rFonts w:eastAsia="Journal" w:cs="Journal" w:ascii="Journal" w:hAnsi="Journal"/>
        </w:rPr>
        <w:tab/>
        <w:t>Следующий треугольник начинается в “точке Ты”, выделяя точки 0 градусов Водолея и 0 градусов Близнецов. Первый Ты - контакт, рассматриваемый с точки зрения Ты, происходит прежде всего через коммуникацию; обобщенно говоря, это прежде всего братья и сестры в семье. Это - “точка коммуникации”. Вторая точка символизирует социальное значение, важное во встрече с Ты; это “точка социальности”. Эти две точки образуют секстилы с “Я - точкой”; таким образом, все сцепляется.</w:t>
      </w:r>
    </w:p>
    <w:p>
      <w:pPr>
        <w:pStyle w:val="Normal"/>
        <w:jc w:val="both"/>
        <w:rPr>
          <w:rFonts w:ascii="Journal" w:hAnsi="Journal" w:eastAsia="Journal" w:cs="Journal"/>
        </w:rPr>
      </w:pPr>
      <w:r>
        <w:rPr>
          <w:rFonts w:eastAsia="Journal" w:cs="Journal" w:ascii="Journal" w:hAnsi="Journal"/>
        </w:rPr>
        <w:tab/>
        <w:t>Следующий треугольник начинается от “точки цели”,  0 градусов Козерога, и ведет к 0 градусам Тельца и 0 Градусам Девы (прим. перев.: обращаем внимание читателей, что здесь “точкой цели” назван уже не зенит или МС, а вершина 10 домов в равнодомной системе!). Внешней цели человек достигает двумя путями: посредством материальных возможностей, так сказать, подручных средств или наличного имущества: это “точка возможностей” (или способностей). Второй путь - посредством силы или работы, что дает “точку силы”. Оба пункта составляют секстил с “точкой происхождения”.</w:t>
      </w:r>
    </w:p>
    <w:p>
      <w:pPr>
        <w:pStyle w:val="Normal"/>
        <w:jc w:val="both"/>
        <w:rPr>
          <w:rFonts w:ascii="Journal" w:hAnsi="Journal" w:eastAsia="Journal" w:cs="Journal"/>
        </w:rPr>
      </w:pPr>
      <w:r>
        <w:rPr>
          <w:rFonts w:eastAsia="Journal" w:cs="Journal" w:ascii="Journal" w:hAnsi="Journal"/>
        </w:rPr>
        <w:tab/>
        <w:t>Последний треугольник начинается от “внутренней точки”, от 0 градусов Рака, и отмечает точки 0 градусов Скорпиона и 0 градусов Рыб. Из точки происхождения исходят силы которые человек теряет. 0 градусов Скорпиона, следовательно, можно назвать “точкой утрат”, или - если утраты становятся непереносимыми,- “точкой границ”; человек обнаруживает, что в конце, как и в начале, он одинок, и это определяет “точку одиночества” в 0 градусах Рыб. Обе эти точки составляют секстил к “внешней точке”, или “точке цели”.</w:t>
      </w:r>
    </w:p>
    <w:p>
      <w:pPr>
        <w:pStyle w:val="Normal"/>
        <w:jc w:val="both"/>
        <w:rPr>
          <w:rFonts w:ascii="Journal" w:hAnsi="Journal" w:eastAsia="Journal" w:cs="Journal"/>
        </w:rPr>
      </w:pPr>
      <w:r>
        <w:rPr>
          <w:rFonts w:eastAsia="Journal" w:cs="Journal" w:ascii="Journal" w:hAnsi="Journal"/>
        </w:rPr>
        <w:tab/>
        <w:t>Разумеется, начало с 0 градусов Овна, дающее соответствующее зодиакальное значение остальным точкам, условно. Реально в каждом гороскопе начало отсчета домов - восходящий градус, асцендент; если это, скажем, 12 градусов Тельца, то “точкой влечений” будет 12 градусов Девы, и т. п.</w:t>
      </w:r>
    </w:p>
    <w:p>
      <w:pPr>
        <w:pStyle w:val="Normal"/>
        <w:jc w:val="both"/>
        <w:rPr>
          <w:rFonts w:ascii="Journal" w:hAnsi="Journal" w:eastAsia="Journal" w:cs="Journal"/>
        </w:rPr>
      </w:pPr>
      <w:r>
        <w:rPr>
          <w:rFonts w:eastAsia="Journal" w:cs="Journal" w:ascii="Journal" w:hAnsi="Journal"/>
        </w:rPr>
        <w:tab/>
        <w:t>Назовем еще раз все точки по порядку (цифры, обозначают вершины соответствующих домов, причем 1, 1У, УП, и Х обозначены римскими цифрами, как вершины квадрантов - ... от перев.: см. прим. на пред. стр. о двух разных толкованиях квадрантов!... -, а остальные - арабскими). 1 - Я точка, 2 - точка возможностей или способностей, 3 - точка коммуникации, 1У - точка происхождения, 5 - точка влечений, 6 - точка силы, УП - Ты точка, 8 - точка границ, 9 - точка Духа, Х - точка цели, 11 - точка социальности, 12 - точка одиночества.</w:t>
      </w:r>
    </w:p>
    <w:p>
      <w:pPr>
        <w:pStyle w:val="Normal"/>
        <w:jc w:val="both"/>
        <w:rPr>
          <w:rFonts w:ascii="Journal" w:hAnsi="Journal" w:eastAsia="Journal" w:cs="Journal"/>
        </w:rPr>
      </w:pPr>
      <w:r>
        <w:rPr>
          <w:rFonts w:eastAsia="Journal" w:cs="Journal" w:ascii="Journal" w:hAnsi="Journal"/>
        </w:rPr>
        <w:tab/>
        <w:t>Несколько подробнее; и в применении уже к домам (а не только вершинам): 1 дом показывает чистое Я, личность, как она первоначально рождается в окружающем мире, 2 дом - стремление к стабилизации, к обретению “имущества” (не только материального) - возможностей; 3 дом - опыт первой (но также и последующих) коммуникаций; 1У дом - противопоставляет движению к Ты внутреннюю жизнь и изначальные склонности,  определяемые происхождением, 5 дом - влечение к другому; 6 дом - символизирует вовлеченные силы, ежедневные заботы; УП дом - контакт с партнером, в больших и малых масштабах; 8 дом - позволяет судить о границах человека; 9 дом - показывает духовные интересы; Х дом -  стремление во внешнем мире; 11 дом - основные социальные представления и переживания; 12 дом - размышления о самом себе, итог жизни, ведущей к исходной точке.</w:t>
      </w:r>
    </w:p>
    <w:p>
      <w:pPr>
        <w:pStyle w:val="Normal"/>
        <w:jc w:val="both"/>
        <w:rPr>
          <w:rFonts w:ascii="Journal" w:hAnsi="Journal" w:eastAsia="Journal" w:cs="Journal"/>
        </w:rPr>
      </w:pPr>
      <w:r>
        <w:rPr>
          <w:rFonts w:eastAsia="Journal" w:cs="Journal" w:ascii="Journal" w:hAnsi="Journal"/>
        </w:rPr>
        <w:tab/>
        <w:t>Таким образом, окружность становится понятной: ст. чистого Я, стремящегося к Ты, через соединение и дальше к цели,  чтобы осмыслить себя и подвести итог жизни. Однако мы хотели бы, несмотря на всю спорность этой темы, дать более подробную информацию о домах; пусть каждый обретает в этом собственный путь.</w:t>
      </w:r>
    </w:p>
    <w:p>
      <w:pPr>
        <w:pStyle w:val="Normal"/>
        <w:jc w:val="both"/>
        <w:rPr/>
      </w:pPr>
      <w:r>
        <w:rPr>
          <w:rFonts w:eastAsia="Journal" w:cs="Journal" w:ascii="Journal" w:hAnsi="Journal"/>
        </w:rPr>
        <w:tab/>
      </w:r>
      <w:r>
        <w:rPr>
          <w:rFonts w:eastAsia="Journal" w:cs="Journal" w:ascii="Journal" w:hAnsi="Journal"/>
          <w:b/>
          <w:bCs/>
          <w:u w:val="single"/>
        </w:rPr>
        <w:t>1 дом.</w:t>
      </w:r>
      <w:r>
        <w:rPr>
          <w:rFonts w:eastAsia="Journal" w:cs="Journal" w:ascii="Journal" w:hAnsi="Journal"/>
        </w:rPr>
        <w:t xml:space="preserve"> Начинается восходящим градусом, асцендентом (но не тождественен ему, так что “планета на асценденте” и “планета в 1 доме”- это не одно и то же); он дает сведения о Я, каким это Я являет себя миру; соответственно - об общей конституции. Здесь можно видеть также притязания личности, определяющие ее задачи по отношению к окружающему. Первый дом ориентирован личностно, подчиняется Марсу.</w:t>
      </w:r>
    </w:p>
    <w:p>
      <w:pPr>
        <w:pStyle w:val="Normal"/>
        <w:jc w:val="both"/>
        <w:rPr/>
      </w:pPr>
      <w:r>
        <w:rPr>
          <w:rFonts w:eastAsia="Journal" w:cs="Journal" w:ascii="Journal" w:hAnsi="Journal"/>
        </w:rPr>
        <w:tab/>
      </w:r>
      <w:r>
        <w:rPr>
          <w:rFonts w:eastAsia="Journal" w:cs="Journal" w:ascii="Journal" w:hAnsi="Journal"/>
          <w:b/>
          <w:bCs/>
          <w:u w:val="single"/>
        </w:rPr>
        <w:t>2 дом.</w:t>
      </w:r>
      <w:r>
        <w:rPr>
          <w:rFonts w:eastAsia="Journal" w:cs="Journal" w:ascii="Journal" w:hAnsi="Journal"/>
        </w:rPr>
        <w:t xml:space="preserve"> дает сведения об отношениях к матери, о встрече с материальными ценностями и вещами; он значим также для всего что имеет отношение к матери в самом широком смысле; это что-то вроде работы скульптора, символически говоря. Здесь показаны реальные возможности приобретений, однако традиционным названием “дом денег” дело, конечно, неисчерпывается. 2 дом ориентирован материально и подчиняется Венере.</w:t>
      </w:r>
    </w:p>
    <w:p>
      <w:pPr>
        <w:pStyle w:val="Normal"/>
        <w:jc w:val="both"/>
        <w:rPr/>
      </w:pPr>
      <w:r>
        <w:rPr>
          <w:rFonts w:eastAsia="Journal" w:cs="Journal" w:ascii="Journal" w:hAnsi="Journal"/>
        </w:rPr>
        <w:tab/>
      </w:r>
      <w:r>
        <w:rPr>
          <w:rFonts w:eastAsia="Journal" w:cs="Journal" w:ascii="Journal" w:hAnsi="Journal"/>
          <w:b/>
          <w:bCs/>
          <w:u w:val="single"/>
        </w:rPr>
        <w:t>3 дом.</w:t>
      </w:r>
      <w:r>
        <w:rPr>
          <w:rFonts w:eastAsia="Journal" w:cs="Journal" w:ascii="Journal" w:hAnsi="Journal"/>
        </w:rPr>
        <w:t xml:space="preserve"> дает сведения о коммуникационных возмож-ностях и шансах. Традиционно его назвали “домом братьев и сестер”, поскольку именно с ними как правило, завязываются первые контакты, но это, конечно, слишком узкое понимание. Здесь показывается владение речью; письмом, практический интеллект, духовные наклонности. Духовно ориентирован, подчинен Меркурию.</w:t>
      </w:r>
    </w:p>
    <w:p>
      <w:pPr>
        <w:pStyle w:val="Normal"/>
        <w:jc w:val="both"/>
        <w:rPr/>
      </w:pPr>
      <w:r>
        <w:rPr>
          <w:rFonts w:eastAsia="Journal" w:cs="Journal" w:ascii="Journal" w:hAnsi="Journal"/>
        </w:rPr>
        <w:tab/>
      </w:r>
      <w:r>
        <w:rPr>
          <w:rFonts w:eastAsia="Journal" w:cs="Journal" w:ascii="Journal" w:hAnsi="Journal"/>
          <w:b/>
          <w:bCs/>
          <w:u w:val="single"/>
        </w:rPr>
        <w:t>1У дом.</w:t>
      </w:r>
      <w:r>
        <w:rPr>
          <w:rFonts w:eastAsia="Journal" w:cs="Journal" w:ascii="Journal" w:hAnsi="Journal"/>
        </w:rPr>
        <w:t xml:space="preserve"> дает сведения о родине, о происхождении, традиционно он назывался “домом родителей”, что также слишком узко. Здесь могут быть прочитаны обстоятельства рождения, рассечения внутренней пуповины. Здесь можно видеть, говоря спортивным языком, стартовую тумбочку или колодку силы, находящемся в зародыше, наследие, которое человек должен претворить в жизнь 1У дом ориентирован душевно и подчинен Луне.</w:t>
      </w:r>
    </w:p>
    <w:p>
      <w:pPr>
        <w:pStyle w:val="Normal"/>
        <w:jc w:val="both"/>
        <w:rPr/>
      </w:pPr>
      <w:r>
        <w:rPr>
          <w:rFonts w:eastAsia="Journal" w:cs="Journal" w:ascii="Journal" w:hAnsi="Journal"/>
        </w:rPr>
        <w:tab/>
      </w:r>
      <w:r>
        <w:rPr>
          <w:rFonts w:eastAsia="Journal" w:cs="Journal" w:ascii="Journal" w:hAnsi="Journal"/>
          <w:b/>
          <w:bCs/>
          <w:u w:val="single"/>
        </w:rPr>
        <w:t>5 дом.</w:t>
      </w:r>
      <w:r>
        <w:rPr>
          <w:rFonts w:eastAsia="Journal" w:cs="Journal" w:ascii="Journal" w:hAnsi="Journal"/>
        </w:rPr>
        <w:t xml:space="preserve"> дает сведения о жизненности, об эротике, наслаждениях. Традиционно он назывался домом детей. Он открывает стремления к наслаждениям, формы жизненных удовольствий, вплоть до художественного восприятия. Однако он показывает также потомство, возможности продолжения рода. 5 дом личностно ориентирован и подчинен Солнцу.</w:t>
      </w:r>
    </w:p>
    <w:p>
      <w:pPr>
        <w:pStyle w:val="Normal"/>
        <w:jc w:val="both"/>
        <w:rPr/>
      </w:pPr>
      <w:r>
        <w:rPr>
          <w:rFonts w:eastAsia="Journal" w:cs="Journal" w:ascii="Journal" w:hAnsi="Journal"/>
        </w:rPr>
        <w:tab/>
      </w:r>
      <w:r>
        <w:rPr>
          <w:rFonts w:eastAsia="Journal" w:cs="Journal" w:ascii="Journal" w:hAnsi="Journal"/>
          <w:b/>
          <w:bCs/>
          <w:u w:val="single"/>
        </w:rPr>
        <w:t>6 дом.</w:t>
      </w:r>
      <w:r>
        <w:rPr>
          <w:rFonts w:eastAsia="Journal" w:cs="Journal" w:ascii="Journal" w:hAnsi="Journal"/>
        </w:rPr>
        <w:t xml:space="preserve"> дает сведения о резервах сил, здоровья, жизненных заботах, ожидающих человека перенапряжениях. Поскольку они часто ведут к болезням, традиционно этот дом называли домом болезней; однако собственную конституцию человека показывает 1 дом и положение Солнца. 6 дом показывает также готовность к службе. Он материально и подчинен Меркурию.</w:t>
      </w:r>
    </w:p>
    <w:p>
      <w:pPr>
        <w:pStyle w:val="Normal"/>
        <w:jc w:val="both"/>
        <w:rPr/>
      </w:pPr>
      <w:r>
        <w:rPr>
          <w:rFonts w:eastAsia="Journal" w:cs="Journal" w:ascii="Journal" w:hAnsi="Journal"/>
        </w:rPr>
        <w:tab/>
      </w:r>
      <w:r>
        <w:rPr>
          <w:rFonts w:eastAsia="Journal" w:cs="Journal" w:ascii="Journal" w:hAnsi="Journal"/>
          <w:b/>
          <w:bCs/>
          <w:u w:val="single"/>
        </w:rPr>
        <w:t>УП дом.</w:t>
      </w:r>
      <w:r>
        <w:rPr>
          <w:rFonts w:eastAsia="Journal" w:cs="Journal" w:ascii="Journal" w:hAnsi="Journal"/>
        </w:rPr>
        <w:t xml:space="preserve"> дает сведения о Ты - отношениях, о связях с партнерами. Традиционно он назывался “домом брака”, что, конечно, слишком узко, потому что кроме личных связей здесь показан и общий отклик; это особенно важно для политиков и людей искусства. Может идти речь о задачах, которые ставит другой перед самим человеком, и которые он принимает. УП дом ориентирован духовно, подчинен Венере.</w:t>
      </w:r>
    </w:p>
    <w:p>
      <w:pPr>
        <w:pStyle w:val="Normal"/>
        <w:jc w:val="both"/>
        <w:rPr/>
      </w:pPr>
      <w:r>
        <w:rPr>
          <w:rFonts w:eastAsia="Journal" w:cs="Journal" w:ascii="Journal" w:hAnsi="Journal"/>
        </w:rPr>
        <w:tab/>
      </w:r>
      <w:r>
        <w:rPr>
          <w:rFonts w:eastAsia="Journal" w:cs="Journal" w:ascii="Journal" w:hAnsi="Journal"/>
          <w:b/>
          <w:bCs/>
          <w:u w:val="single"/>
        </w:rPr>
        <w:t>8 дом.</w:t>
      </w:r>
      <w:r>
        <w:rPr>
          <w:rFonts w:eastAsia="Journal" w:cs="Journal" w:ascii="Journal" w:hAnsi="Journal"/>
        </w:rPr>
        <w:t xml:space="preserve"> указывает на пограничные вопросы жизни. Его трактовка наиболее спорна. Поскольку границей часто оказывается смерть, традиционно называли “домом смерти”; однако нужно иметь в виду, что этот дом - не последний! Здесь следует видеть внутренние испытания, душевные напряжения, в том числе и в связи с личным отношением к смерти,- а, следовательно, к жизни. 8 дом душевно ориентирован и подчинен к Плутону и Марсу.</w:t>
      </w:r>
    </w:p>
    <w:p>
      <w:pPr>
        <w:pStyle w:val="Normal"/>
        <w:jc w:val="both"/>
        <w:rPr/>
      </w:pPr>
      <w:r>
        <w:rPr>
          <w:rFonts w:eastAsia="Journal" w:cs="Journal" w:ascii="Journal" w:hAnsi="Journal"/>
        </w:rPr>
        <w:tab/>
      </w:r>
      <w:r>
        <w:rPr>
          <w:rFonts w:eastAsia="Journal" w:cs="Journal" w:ascii="Journal" w:hAnsi="Journal"/>
          <w:b/>
          <w:bCs/>
          <w:u w:val="single"/>
        </w:rPr>
        <w:t>9 дом.</w:t>
      </w:r>
      <w:r>
        <w:rPr>
          <w:rFonts w:eastAsia="Journal" w:cs="Journal" w:ascii="Journal" w:hAnsi="Journal"/>
        </w:rPr>
        <w:t xml:space="preserve"> дает сведения о духовных интересах, религиоз-ных направлениях, о стремлениях к дальним странствиям; традиционно его назвали “домом путешествий”. Здесь можно видеть интерес к учению, духовные ценности, поэтические и философские склонности, идеалы, стремления к познанию, готовность принять участие в движении к высоким идеалам. 9 дом личного  ориентирован и подчинен Юпитеру.</w:t>
      </w:r>
    </w:p>
    <w:p>
      <w:pPr>
        <w:pStyle w:val="Normal"/>
        <w:jc w:val="both"/>
        <w:rPr/>
      </w:pPr>
      <w:r>
        <w:rPr>
          <w:rFonts w:eastAsia="Journal" w:cs="Journal" w:ascii="Journal" w:hAnsi="Journal"/>
        </w:rPr>
        <w:tab/>
      </w:r>
      <w:r>
        <w:rPr>
          <w:rFonts w:eastAsia="Journal" w:cs="Journal" w:ascii="Journal" w:hAnsi="Journal"/>
          <w:b/>
          <w:bCs/>
          <w:u w:val="single"/>
        </w:rPr>
        <w:t>Х дом,</w:t>
      </w:r>
      <w:r>
        <w:rPr>
          <w:rFonts w:eastAsia="Journal" w:cs="Journal" w:ascii="Journal" w:hAnsi="Journal"/>
        </w:rPr>
        <w:t xml:space="preserve"> Дает сведения о постановке целей в жизни,- выполнимых и достижимых. Традиционно его называли ”домом профессии”. Этот дом не следует отождествлять с МС. Здесь символизируется положение во внешней жизни, достигаемый авторитет, получаемые повести. Х дом материально ориентирован и подчинен Сатурну.</w:t>
      </w:r>
    </w:p>
    <w:p>
      <w:pPr>
        <w:pStyle w:val="Normal"/>
        <w:jc w:val="both"/>
        <w:rPr/>
      </w:pPr>
      <w:r>
        <w:rPr>
          <w:rFonts w:eastAsia="Journal" w:cs="Journal" w:ascii="Journal" w:hAnsi="Journal"/>
        </w:rPr>
        <w:tab/>
      </w:r>
      <w:r>
        <w:rPr>
          <w:rFonts w:eastAsia="Journal" w:cs="Journal" w:ascii="Journal" w:hAnsi="Journal"/>
          <w:b/>
          <w:bCs/>
          <w:u w:val="single"/>
        </w:rPr>
        <w:t>11 дом.</w:t>
      </w:r>
      <w:r>
        <w:rPr>
          <w:rFonts w:eastAsia="Journal" w:cs="Journal" w:ascii="Journal" w:hAnsi="Journal"/>
        </w:rPr>
        <w:t xml:space="preserve"> дает сведения о социальном положении. Поскольку оно часто связано с друзьями, традиционно его называли “домом дружбы”. Но здесь показаны также общественные задачи, готовность к работе в группе, о круге, в котором человек вращается, об общем языке, которым человек пользуется. Здесь можно найти сведения о внутренних связях жизни. 11 дом духовно ориентирован и подчинен Урану.</w:t>
      </w:r>
    </w:p>
    <w:p>
      <w:pPr>
        <w:pStyle w:val="Normal"/>
        <w:jc w:val="both"/>
        <w:rPr/>
      </w:pPr>
      <w:r>
        <w:rPr>
          <w:rFonts w:eastAsia="Journal" w:cs="Journal" w:ascii="Journal" w:hAnsi="Journal"/>
        </w:rPr>
        <w:tab/>
      </w:r>
      <w:r>
        <w:rPr>
          <w:rFonts w:eastAsia="Journal" w:cs="Journal" w:ascii="Journal" w:hAnsi="Journal"/>
          <w:b/>
          <w:bCs/>
          <w:u w:val="single"/>
        </w:rPr>
        <w:t>12 дом.</w:t>
      </w:r>
      <w:r>
        <w:rPr>
          <w:rFonts w:eastAsia="Journal" w:cs="Journal" w:ascii="Journal" w:hAnsi="Journal"/>
        </w:rPr>
        <w:t xml:space="preserve"> дает сведения о внутренней душевной силе, представлениях о себе, возникающих лишь в уединениях; традиционно это вылилось в банальное представление о “доме тюрьмы”. Здесь идет речь о внутренней борьбе в самом себе, о собственных решениях, принимаемых в одиночестве, и касающихся только самого человека. Здесь можно видеть медитацию, глубокую веру, оккультное, собственные тайны. 12 дом душевно ориентирован и подчинен Нептуну.</w:t>
      </w:r>
    </w:p>
    <w:p>
      <w:pPr>
        <w:pStyle w:val="Normal"/>
        <w:jc w:val="both"/>
        <w:rPr>
          <w:rFonts w:ascii="Journal" w:hAnsi="Journal" w:eastAsia="Journal" w:cs="Journal"/>
        </w:rPr>
      </w:pPr>
      <w:r>
        <w:rPr>
          <w:rFonts w:eastAsia="Journal" w:cs="Journal" w:ascii="Journal" w:hAnsi="Journal"/>
        </w:rPr>
        <w:tab/>
        <w:t xml:space="preserve">Мы рассмотрели дома как сферы интересов и как места, где разыгрываются реальные события жизни, в то время как знаки зодиака отражают основные предрасположения. Решающий является вершина дома. Кроме того, дома могут быть подразделены на декады, как знаки зодиака, при этом первая декада указывает подчеркивание данной сферы интересов, вторая - твердо проводимый интерес сам по себе, третья - переходящий интерес, развивающийся в направлении новой сферы; это имеет значение при рассмотрении планет в домах. </w:t>
      </w:r>
    </w:p>
    <w:p>
      <w:pPr>
        <w:pStyle w:val="Normal"/>
        <w:jc w:val="both"/>
        <w:rPr>
          <w:rFonts w:ascii="Journal" w:hAnsi="Journal" w:eastAsia="Journal" w:cs="Journal"/>
        </w:rPr>
      </w:pPr>
      <w:r>
        <w:rPr>
          <w:rFonts w:eastAsia="Journal" w:cs="Journal" w:ascii="Journal" w:hAnsi="Journal"/>
        </w:rPr>
        <w:tab/>
        <w:t>Кроме того, дома разделяют на мужские и женские, следующие друг за другом, так что - нечетные мужские, четные женские.</w:t>
      </w:r>
    </w:p>
    <w:p>
      <w:pPr>
        <w:pStyle w:val="Normal"/>
        <w:jc w:val="both"/>
        <w:rPr>
          <w:rFonts w:ascii="Journal" w:hAnsi="Journal" w:eastAsia="Journal" w:cs="Journal"/>
        </w:rPr>
      </w:pPr>
      <w:r>
        <w:rPr>
          <w:rFonts w:eastAsia="Journal" w:cs="Journal" w:ascii="Journal" w:hAnsi="Journal"/>
        </w:rPr>
        <w:tab/>
        <w:t>Более важно, даже очень важно разделения на личные, материальные, духовные и душевные дома. Это деление отображает в области домов разделение знаков зодиака по элементам. Личностно ориентирование дома - 1,5,9; материально ориентированные - 2,6,Х; духовные ориентированные - 3,УП,11; душевно ориентированные - 1У,8,12</w:t>
      </w:r>
    </w:p>
    <w:p>
      <w:pPr>
        <w:pStyle w:val="Normal"/>
        <w:jc w:val="both"/>
        <w:rPr>
          <w:rFonts w:ascii="Journal" w:hAnsi="Journal" w:eastAsia="Journal" w:cs="Journal"/>
        </w:rPr>
      </w:pPr>
      <w:r>
        <w:rPr>
          <w:rFonts w:eastAsia="Journal" w:cs="Journal" w:ascii="Journal" w:hAnsi="Journal"/>
        </w:rPr>
        <w:tab/>
        <w:t>Важно, в каком типе домов находятся планеты. Если, например, в 1У,8 и 12 домах находятся девять из десяти планет, можно предположить что человек ориентирован душевно. Если, например, семь из десяти планет находится в 1,5 и 9 домах, можно предположить, что человек занят прежде всего собой. Преобладающее число планет в 2,6 и Х домах указывает на материальную, практическую ориентацию, и т. д.</w:t>
      </w:r>
    </w:p>
    <w:p>
      <w:pPr>
        <w:pStyle w:val="Normal"/>
        <w:jc w:val="both"/>
        <w:rPr>
          <w:rFonts w:ascii="Journal" w:hAnsi="Journal" w:eastAsia="Journal" w:cs="Journal"/>
        </w:rPr>
      </w:pPr>
      <w:r>
        <w:rPr>
          <w:rFonts w:eastAsia="Journal" w:cs="Journal" w:ascii="Journal" w:hAnsi="Journal"/>
        </w:rPr>
        <w:tab/>
        <w:t>Важно также положение планет в отдельных домах, поэтому мы вкратце рассмотрим это.</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Солнца в домах.</w:t>
      </w:r>
    </w:p>
    <w:p>
      <w:pPr>
        <w:pStyle w:val="Normal"/>
        <w:jc w:val="both"/>
        <w:rPr>
          <w:rFonts w:ascii="Journal" w:hAnsi="Journal" w:eastAsia="Journal" w:cs="Journal"/>
        </w:rPr>
      </w:pPr>
      <w:r>
        <w:rPr>
          <w:rFonts w:eastAsia="Journal" w:cs="Journal" w:ascii="Journal" w:hAnsi="Journal"/>
        </w:rPr>
        <w:tab/>
        <w:t>1: занятость собой, самоуверенность, сила в поведении, авторитет, лидерский интерес, эгоизм по отношению к окружающим.</w:t>
      </w:r>
    </w:p>
    <w:p>
      <w:pPr>
        <w:pStyle w:val="Normal"/>
        <w:jc w:val="both"/>
        <w:rPr>
          <w:rFonts w:ascii="Journal" w:hAnsi="Journal" w:eastAsia="Journal" w:cs="Journal"/>
        </w:rPr>
      </w:pPr>
      <w:r>
        <w:rPr>
          <w:rFonts w:eastAsia="Journal" w:cs="Journal" w:ascii="Journal" w:hAnsi="Journal"/>
        </w:rPr>
        <w:tab/>
        <w:t>2: материальные интересы и переоценка материального; образное творчество, финансовая одаренность.</w:t>
      </w:r>
    </w:p>
    <w:p>
      <w:pPr>
        <w:pStyle w:val="Normal"/>
        <w:jc w:val="both"/>
        <w:rPr>
          <w:rFonts w:ascii="Journal" w:hAnsi="Journal" w:eastAsia="Journal" w:cs="Journal"/>
        </w:rPr>
      </w:pPr>
      <w:r>
        <w:rPr>
          <w:rFonts w:eastAsia="Journal" w:cs="Journal" w:ascii="Journal" w:hAnsi="Journal"/>
        </w:rPr>
        <w:tab/>
        <w:t>3: коммуникационная одаренность, прилежание в учении, интеллектуальная заинтересованность, одаренность к письменности, любопытство по отношению к самому себе.</w:t>
      </w:r>
    </w:p>
    <w:p>
      <w:pPr>
        <w:pStyle w:val="Normal"/>
        <w:jc w:val="both"/>
        <w:rPr>
          <w:rFonts w:ascii="Journal" w:hAnsi="Journal" w:eastAsia="Journal" w:cs="Journal"/>
        </w:rPr>
      </w:pPr>
      <w:r>
        <w:rPr>
          <w:rFonts w:eastAsia="Journal" w:cs="Journal" w:ascii="Journal" w:hAnsi="Journal"/>
        </w:rPr>
        <w:tab/>
        <w:t>1У: привязанность к родине, интерес к традиции, успех в зрелом возрасте, сильная привязанность к родителям, интерес к дому.</w:t>
      </w:r>
    </w:p>
    <w:p>
      <w:pPr>
        <w:pStyle w:val="Normal"/>
        <w:jc w:val="both"/>
        <w:rPr>
          <w:rFonts w:ascii="Journal" w:hAnsi="Journal" w:eastAsia="Journal" w:cs="Journal"/>
        </w:rPr>
      </w:pPr>
      <w:r>
        <w:rPr>
          <w:rFonts w:eastAsia="Journal" w:cs="Journal" w:ascii="Journal" w:hAnsi="Journal"/>
        </w:rPr>
        <w:tab/>
        <w:t>5: жизненная сила, эротические связи, комедиантство, вообще любовь к игре, эгоцентрические влечения, привязанность к детям.</w:t>
      </w:r>
    </w:p>
    <w:p>
      <w:pPr>
        <w:pStyle w:val="Normal"/>
        <w:jc w:val="both"/>
        <w:rPr>
          <w:rFonts w:ascii="Journal" w:hAnsi="Journal" w:eastAsia="Journal" w:cs="Journal"/>
        </w:rPr>
      </w:pPr>
      <w:r>
        <w:rPr>
          <w:rFonts w:eastAsia="Journal" w:cs="Journal" w:ascii="Journal" w:hAnsi="Journal"/>
        </w:rPr>
        <w:tab/>
        <w:t>6: исполнение обязанностей, воля к работе, готовность помочь; интерес к здоровью, способность лечить.</w:t>
      </w:r>
    </w:p>
    <w:p>
      <w:pPr>
        <w:pStyle w:val="Normal"/>
        <w:jc w:val="both"/>
        <w:rPr>
          <w:rFonts w:ascii="Journal" w:hAnsi="Journal" w:eastAsia="Journal" w:cs="Journal"/>
        </w:rPr>
      </w:pPr>
      <w:r>
        <w:rPr>
          <w:rFonts w:eastAsia="Journal" w:cs="Journal" w:ascii="Journal" w:hAnsi="Journal"/>
        </w:rPr>
        <w:tab/>
        <w:t>УП: владение партнером, излучаемая сила, потребность в отклике, стремление к отношению с публикой.</w:t>
      </w:r>
    </w:p>
    <w:p>
      <w:pPr>
        <w:pStyle w:val="Normal"/>
        <w:jc w:val="both"/>
        <w:rPr>
          <w:rFonts w:ascii="Journal" w:hAnsi="Journal" w:eastAsia="Journal" w:cs="Journal"/>
        </w:rPr>
      </w:pPr>
      <w:r>
        <w:rPr>
          <w:rFonts w:eastAsia="Journal" w:cs="Journal" w:ascii="Journal" w:hAnsi="Journal"/>
        </w:rPr>
        <w:tab/>
        <w:t>8: интерес к пограничным вопросам, противопостав-ление жизни и смерти; готовность к жертве; управление наследством.</w:t>
      </w:r>
    </w:p>
    <w:p>
      <w:pPr>
        <w:pStyle w:val="Normal"/>
        <w:jc w:val="both"/>
        <w:rPr>
          <w:rFonts w:ascii="Journal" w:hAnsi="Journal" w:eastAsia="Journal" w:cs="Journal"/>
        </w:rPr>
      </w:pPr>
      <w:r>
        <w:rPr>
          <w:rFonts w:eastAsia="Journal" w:cs="Journal" w:ascii="Journal" w:hAnsi="Journal"/>
        </w:rPr>
        <w:tab/>
        <w:t>9: исследовательские устремления, миссионерские задачи, стремление к дальним странствиям, литературные наклонности, склонность к вере.</w:t>
      </w:r>
    </w:p>
    <w:p>
      <w:pPr>
        <w:pStyle w:val="Normal"/>
        <w:jc w:val="both"/>
        <w:rPr>
          <w:rFonts w:ascii="Journal" w:hAnsi="Journal" w:eastAsia="Journal" w:cs="Journal"/>
        </w:rPr>
      </w:pPr>
      <w:r>
        <w:rPr>
          <w:rFonts w:eastAsia="Journal" w:cs="Journal" w:ascii="Journal" w:hAnsi="Journal"/>
        </w:rPr>
        <w:tab/>
        <w:t>Х: потребность быть признанным; стремление к авторитету, потребность обладать властью, способность быть хорошим шефом, гордость, чувство ценностей.</w:t>
      </w:r>
    </w:p>
    <w:p>
      <w:pPr>
        <w:pStyle w:val="Normal"/>
        <w:jc w:val="both"/>
        <w:rPr>
          <w:rFonts w:ascii="Journal" w:hAnsi="Journal" w:eastAsia="Journal" w:cs="Journal"/>
        </w:rPr>
      </w:pPr>
      <w:r>
        <w:rPr>
          <w:rFonts w:eastAsia="Journal" w:cs="Journal" w:ascii="Journal" w:hAnsi="Journal"/>
        </w:rPr>
        <w:tab/>
        <w:t>11: социальные связи, общественные обязанности, лидерство в группе, дружеские связи, интерес к учению; руководство обществами (ферейнами).</w:t>
      </w:r>
    </w:p>
    <w:p>
      <w:pPr>
        <w:pStyle w:val="Normal"/>
        <w:jc w:val="both"/>
        <w:rPr>
          <w:rFonts w:ascii="Journal" w:hAnsi="Journal" w:eastAsia="Journal" w:cs="Journal"/>
        </w:rPr>
      </w:pPr>
      <w:r>
        <w:rPr>
          <w:rFonts w:eastAsia="Journal" w:cs="Journal" w:ascii="Journal" w:hAnsi="Journal"/>
        </w:rPr>
        <w:tab/>
        <w:t>12: готовность к вере и потребность в ней, потребность в затворничестве; психологические исследования.</w:t>
      </w:r>
    </w:p>
    <w:p>
      <w:pPr>
        <w:pStyle w:val="Normal"/>
        <w:jc w:val="both"/>
        <w:rPr/>
      </w:pPr>
      <w:r>
        <w:rPr>
          <w:rFonts w:eastAsia="Journal" w:cs="Journal" w:ascii="Journal" w:hAnsi="Journal"/>
        </w:rPr>
        <w:tab/>
      </w:r>
      <w:r>
        <w:rPr>
          <w:rFonts w:eastAsia="Journal" w:cs="Journal" w:ascii="Journal" w:hAnsi="Journal"/>
          <w:b/>
          <w:bCs/>
          <w:u w:val="single"/>
        </w:rPr>
        <w:t>Положение Луны в домах.</w:t>
      </w:r>
      <w:r>
        <w:rPr>
          <w:rFonts w:eastAsia="Journal" w:cs="Journal" w:ascii="Journal" w:hAnsi="Journal"/>
        </w:rPr>
        <w:t xml:space="preserve"> </w:t>
      </w:r>
    </w:p>
    <w:p>
      <w:pPr>
        <w:pStyle w:val="Normal"/>
        <w:jc w:val="both"/>
        <w:rPr>
          <w:rFonts w:ascii="Journal" w:hAnsi="Journal" w:eastAsia="Journal" w:cs="Journal"/>
        </w:rPr>
      </w:pPr>
      <w:r>
        <w:rPr>
          <w:rFonts w:eastAsia="Journal" w:cs="Journal" w:ascii="Journal" w:hAnsi="Journal"/>
        </w:rPr>
        <w:tab/>
        <w:t>1: душевное чутье в отношении окружающего, приспо-собляемость, переменчивость, желание отклика, впечатлитель-ность, подсознательная восприимчивость.</w:t>
      </w:r>
    </w:p>
    <w:p>
      <w:pPr>
        <w:pStyle w:val="Normal"/>
        <w:jc w:val="both"/>
        <w:rPr>
          <w:rFonts w:ascii="Journal" w:hAnsi="Journal" w:eastAsia="Journal" w:cs="Journal"/>
        </w:rPr>
      </w:pPr>
      <w:r>
        <w:rPr>
          <w:rFonts w:eastAsia="Journal" w:cs="Journal" w:ascii="Journal" w:hAnsi="Journal"/>
        </w:rPr>
        <w:tab/>
        <w:t>2: подсознательное стремление к безопасности и обеспе-ченности, желание приобретать имущество, опасность спекуляций, удобство и уют.</w:t>
      </w:r>
    </w:p>
    <w:p>
      <w:pPr>
        <w:pStyle w:val="Normal"/>
        <w:jc w:val="both"/>
        <w:rPr>
          <w:rFonts w:ascii="Journal" w:hAnsi="Journal" w:eastAsia="Journal" w:cs="Journal"/>
        </w:rPr>
      </w:pPr>
      <w:r>
        <w:rPr>
          <w:rFonts w:eastAsia="Journal" w:cs="Journal" w:ascii="Journal" w:hAnsi="Journal"/>
        </w:rPr>
        <w:tab/>
        <w:t>3: эмоциональное мышление и речь, бессознательная способность к общению, чутье в контактах.</w:t>
      </w:r>
    </w:p>
    <w:p>
      <w:pPr>
        <w:pStyle w:val="Normal"/>
        <w:jc w:val="both"/>
        <w:rPr>
          <w:rFonts w:ascii="Journal" w:hAnsi="Journal" w:eastAsia="Journal" w:cs="Journal"/>
        </w:rPr>
      </w:pPr>
      <w:r>
        <w:rPr>
          <w:rFonts w:eastAsia="Journal" w:cs="Journal" w:ascii="Journal" w:hAnsi="Journal"/>
        </w:rPr>
        <w:tab/>
        <w:t>4: страстное стремление к дому, бессознательная привя-занность к традиции и семье, чувство защищенности, сентиментальность.</w:t>
      </w:r>
    </w:p>
    <w:p>
      <w:pPr>
        <w:pStyle w:val="Normal"/>
        <w:jc w:val="both"/>
        <w:rPr>
          <w:rFonts w:ascii="Journal" w:hAnsi="Journal" w:eastAsia="Journal" w:cs="Journal"/>
        </w:rPr>
      </w:pPr>
      <w:r>
        <w:rPr>
          <w:rFonts w:eastAsia="Journal" w:cs="Journal" w:ascii="Journal" w:hAnsi="Journal"/>
        </w:rPr>
        <w:tab/>
        <w:t>5: романтические стремления, желание иметь детей, душа зависима от влечений, бессознательное комедиантство.</w:t>
      </w:r>
    </w:p>
    <w:p>
      <w:pPr>
        <w:pStyle w:val="Normal"/>
        <w:jc w:val="both"/>
        <w:rPr>
          <w:rFonts w:ascii="Journal" w:hAnsi="Journal" w:eastAsia="Journal" w:cs="Journal"/>
        </w:rPr>
      </w:pPr>
      <w:r>
        <w:rPr>
          <w:rFonts w:eastAsia="Journal" w:cs="Journal" w:ascii="Journal" w:hAnsi="Journal"/>
        </w:rPr>
        <w:tab/>
        <w:t xml:space="preserve">6: бессознательное принятие обязанностей, долга, перегруженность в работе, внутренние стрессы, психомати-ческие опасности. </w:t>
      </w:r>
    </w:p>
    <w:p>
      <w:pPr>
        <w:pStyle w:val="Normal"/>
        <w:jc w:val="both"/>
        <w:rPr>
          <w:rFonts w:ascii="Journal" w:hAnsi="Journal" w:eastAsia="Journal" w:cs="Journal"/>
        </w:rPr>
      </w:pPr>
      <w:r>
        <w:rPr>
          <w:rFonts w:eastAsia="Journal" w:cs="Journal" w:ascii="Journal" w:hAnsi="Journal"/>
        </w:rPr>
        <w:tab/>
        <w:t>УП: сильная привязанность к партнерству на душевном уровне, популярность, хорошее восприятие отклика.</w:t>
      </w:r>
    </w:p>
    <w:p>
      <w:pPr>
        <w:pStyle w:val="Normal"/>
        <w:jc w:val="both"/>
        <w:rPr>
          <w:rFonts w:ascii="Journal" w:hAnsi="Journal" w:eastAsia="Journal" w:cs="Journal"/>
        </w:rPr>
      </w:pPr>
      <w:r>
        <w:rPr>
          <w:rFonts w:eastAsia="Journal" w:cs="Journal" w:ascii="Journal" w:hAnsi="Journal"/>
        </w:rPr>
        <w:tab/>
        <w:t>8: подсознательное стремление к смерти, эмоциональное отношение к пограничным вопросам, желание таинственности, сенситивность.</w:t>
      </w:r>
    </w:p>
    <w:p>
      <w:pPr>
        <w:pStyle w:val="Normal"/>
        <w:jc w:val="both"/>
        <w:rPr>
          <w:rFonts w:ascii="Journal" w:hAnsi="Journal" w:eastAsia="Journal" w:cs="Journal"/>
        </w:rPr>
      </w:pPr>
      <w:r>
        <w:rPr>
          <w:rFonts w:eastAsia="Journal" w:cs="Journal" w:ascii="Journal" w:hAnsi="Journal"/>
        </w:rPr>
        <w:tab/>
        <w:t>9: подсознательное стремление к вере, исследователь-ская настроенность, сильное стремление в дальние страны, идеалистические мечты.</w:t>
      </w:r>
    </w:p>
    <w:p>
      <w:pPr>
        <w:pStyle w:val="Normal"/>
        <w:jc w:val="both"/>
        <w:rPr>
          <w:rFonts w:ascii="Journal" w:hAnsi="Journal" w:eastAsia="Journal" w:cs="Journal"/>
        </w:rPr>
      </w:pPr>
      <w:r>
        <w:rPr>
          <w:rFonts w:eastAsia="Journal" w:cs="Journal" w:ascii="Journal" w:hAnsi="Journal"/>
        </w:rPr>
        <w:tab/>
        <w:t>Х: признание в профессиональной жизни, эмоциональ-ное отношение к профессиональным обязанностям, внутреннее владение жизнью, восприимчивость.</w:t>
      </w:r>
    </w:p>
    <w:p>
      <w:pPr>
        <w:pStyle w:val="Normal"/>
        <w:jc w:val="both"/>
        <w:rPr>
          <w:rFonts w:ascii="Journal" w:hAnsi="Journal" w:eastAsia="Journal" w:cs="Journal"/>
        </w:rPr>
      </w:pPr>
      <w:r>
        <w:rPr>
          <w:rFonts w:eastAsia="Journal" w:cs="Journal" w:ascii="Journal" w:hAnsi="Journal"/>
        </w:rPr>
        <w:tab/>
        <w:t>11: сильное бессознательное чувство социальности, внутреннее отношение к общественным связям, привязанность к друзьям.</w:t>
      </w:r>
    </w:p>
    <w:p>
      <w:pPr>
        <w:pStyle w:val="Normal"/>
        <w:jc w:val="both"/>
        <w:rPr>
          <w:rFonts w:ascii="Journal" w:hAnsi="Journal" w:eastAsia="Journal" w:cs="Journal"/>
        </w:rPr>
      </w:pPr>
      <w:r>
        <w:rPr>
          <w:rFonts w:eastAsia="Journal" w:cs="Journal" w:ascii="Journal" w:hAnsi="Journal"/>
        </w:rPr>
        <w:tab/>
        <w:t>12: интерес к движениям души, бессознательное чувство одиночества, психологические силы, оккультные интересы.</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Меркурия в домах.</w:t>
      </w:r>
    </w:p>
    <w:p>
      <w:pPr>
        <w:pStyle w:val="Normal"/>
        <w:jc w:val="both"/>
        <w:rPr>
          <w:rFonts w:ascii="Journal" w:hAnsi="Journal" w:eastAsia="Journal" w:cs="Journal"/>
        </w:rPr>
      </w:pPr>
      <w:r>
        <w:rPr>
          <w:rFonts w:eastAsia="Journal" w:cs="Journal" w:ascii="Journal" w:hAnsi="Journal"/>
        </w:rPr>
        <w:tab/>
        <w:t>1: расположенность к контактам в отношении окружающих, быстрая способность понять и составить личное мнение, жизненная мудрость, эгоизм.</w:t>
      </w:r>
    </w:p>
    <w:p>
      <w:pPr>
        <w:pStyle w:val="Normal"/>
        <w:jc w:val="both"/>
        <w:rPr>
          <w:rFonts w:ascii="Journal" w:hAnsi="Journal" w:eastAsia="Journal" w:cs="Journal"/>
        </w:rPr>
      </w:pPr>
      <w:r>
        <w:rPr>
          <w:rFonts w:eastAsia="Journal" w:cs="Journal" w:ascii="Journal" w:hAnsi="Journal"/>
        </w:rPr>
        <w:tab/>
        <w:t>2: деловые способности, вкус к материальным успехам, экономическое мышление, умение приобретать.</w:t>
      </w:r>
    </w:p>
    <w:p>
      <w:pPr>
        <w:pStyle w:val="Normal"/>
        <w:jc w:val="both"/>
        <w:rPr>
          <w:rFonts w:ascii="Journal" w:hAnsi="Journal" w:eastAsia="Journal" w:cs="Journal"/>
        </w:rPr>
      </w:pPr>
      <w:r>
        <w:rPr>
          <w:rFonts w:eastAsia="Journal" w:cs="Journal" w:ascii="Journal" w:hAnsi="Journal"/>
        </w:rPr>
        <w:tab/>
        <w:t>3: интерес к коммуникации, сильное любопытство, умение писать, искусность в отношениях, информация.</w:t>
      </w:r>
    </w:p>
    <w:p>
      <w:pPr>
        <w:pStyle w:val="Normal"/>
        <w:jc w:val="both"/>
        <w:rPr>
          <w:rFonts w:ascii="Journal" w:hAnsi="Journal" w:eastAsia="Journal" w:cs="Journal"/>
        </w:rPr>
      </w:pPr>
      <w:r>
        <w:rPr>
          <w:rFonts w:eastAsia="Journal" w:cs="Journal" w:ascii="Journal" w:hAnsi="Journal"/>
        </w:rPr>
        <w:tab/>
        <w:t>1У: контакт с родителями, юношеская подвижность и прилежание, интерес к истории, опыт.</w:t>
      </w:r>
    </w:p>
    <w:p>
      <w:pPr>
        <w:pStyle w:val="Normal"/>
        <w:jc w:val="both"/>
        <w:rPr>
          <w:rFonts w:ascii="Journal" w:hAnsi="Journal" w:eastAsia="Journal" w:cs="Journal"/>
        </w:rPr>
      </w:pPr>
      <w:r>
        <w:rPr>
          <w:rFonts w:eastAsia="Journal" w:cs="Journal" w:ascii="Journal" w:hAnsi="Journal"/>
        </w:rPr>
        <w:tab/>
        <w:t>5: интеллектуальный интерес к детям, контакт между поколениями, снобизм, эротика в разговорах.</w:t>
      </w:r>
    </w:p>
    <w:p>
      <w:pPr>
        <w:pStyle w:val="Normal"/>
        <w:jc w:val="both"/>
        <w:rPr>
          <w:rFonts w:ascii="Journal" w:hAnsi="Journal" w:eastAsia="Journal" w:cs="Journal"/>
        </w:rPr>
      </w:pPr>
      <w:r>
        <w:rPr>
          <w:rFonts w:eastAsia="Journal" w:cs="Journal" w:ascii="Journal" w:hAnsi="Journal"/>
        </w:rPr>
        <w:tab/>
        <w:t>6: прилежание в работе, потребность в гигиене, органи-зационный талант, знахарство, умение работать с умом.</w:t>
      </w:r>
    </w:p>
    <w:p>
      <w:pPr>
        <w:pStyle w:val="Normal"/>
        <w:jc w:val="both"/>
        <w:rPr>
          <w:rFonts w:ascii="Journal" w:hAnsi="Journal" w:eastAsia="Journal" w:cs="Journal"/>
        </w:rPr>
      </w:pPr>
      <w:r>
        <w:rPr>
          <w:rFonts w:eastAsia="Journal" w:cs="Journal" w:ascii="Journal" w:hAnsi="Journal"/>
        </w:rPr>
        <w:tab/>
        <w:t>УП: духовность в партнерских связях, умение разговаривать с другими, дар создавать связь.</w:t>
      </w:r>
    </w:p>
    <w:p>
      <w:pPr>
        <w:pStyle w:val="Normal"/>
        <w:jc w:val="both"/>
        <w:rPr>
          <w:rFonts w:ascii="Journal" w:hAnsi="Journal" w:eastAsia="Journal" w:cs="Journal"/>
        </w:rPr>
      </w:pPr>
      <w:r>
        <w:rPr>
          <w:rFonts w:eastAsia="Journal" w:cs="Journal" w:ascii="Journal" w:hAnsi="Journal"/>
        </w:rPr>
        <w:tab/>
        <w:t>8: оккультный интерес к пограничным вопросам, интерес к тайноведению, любопытство к вопросам смерти.</w:t>
      </w:r>
    </w:p>
    <w:p>
      <w:pPr>
        <w:pStyle w:val="Normal"/>
        <w:jc w:val="both"/>
        <w:rPr>
          <w:rFonts w:ascii="Journal" w:hAnsi="Journal" w:eastAsia="Journal" w:cs="Journal"/>
        </w:rPr>
      </w:pPr>
      <w:r>
        <w:rPr>
          <w:rFonts w:eastAsia="Journal" w:cs="Journal" w:ascii="Journal" w:hAnsi="Journal"/>
        </w:rPr>
        <w:tab/>
        <w:t>9: интерес к литературе, философии, миссионерские планы, интеллектуальная жизненная мудрость.</w:t>
      </w:r>
    </w:p>
    <w:p>
      <w:pPr>
        <w:pStyle w:val="Normal"/>
        <w:jc w:val="both"/>
        <w:rPr>
          <w:rFonts w:ascii="Journal" w:hAnsi="Journal" w:eastAsia="Journal" w:cs="Journal"/>
        </w:rPr>
      </w:pPr>
      <w:r>
        <w:rPr>
          <w:rFonts w:eastAsia="Journal" w:cs="Journal" w:ascii="Journal" w:hAnsi="Journal"/>
        </w:rPr>
        <w:tab/>
        <w:t>Х: умение говорить во внешнем мире, искусное умение овладеть жизнью, богатство идей, ораторский успех.</w:t>
      </w:r>
    </w:p>
    <w:p>
      <w:pPr>
        <w:pStyle w:val="Normal"/>
        <w:jc w:val="both"/>
        <w:rPr>
          <w:rFonts w:ascii="Journal" w:hAnsi="Journal" w:eastAsia="Journal" w:cs="Journal"/>
        </w:rPr>
      </w:pPr>
      <w:r>
        <w:rPr>
          <w:rFonts w:eastAsia="Journal" w:cs="Journal" w:ascii="Journal" w:hAnsi="Journal"/>
        </w:rPr>
        <w:tab/>
        <w:t>11: манерничанье в обществе, интерес к разного рода ферейнам и другим связям, обязанность по отношению к друзьям.</w:t>
      </w:r>
    </w:p>
    <w:p>
      <w:pPr>
        <w:pStyle w:val="Normal"/>
        <w:jc w:val="both"/>
        <w:rPr>
          <w:rFonts w:ascii="Journal" w:hAnsi="Journal" w:eastAsia="Journal" w:cs="Journal"/>
        </w:rPr>
      </w:pPr>
      <w:r>
        <w:rPr>
          <w:rFonts w:eastAsia="Journal" w:cs="Journal" w:ascii="Journal" w:hAnsi="Journal"/>
        </w:rPr>
        <w:tab/>
        <w:t>12: одинокие размышления, писание в келье, интерес к психологии, умное отношение к вере.</w:t>
      </w:r>
    </w:p>
    <w:p>
      <w:pPr>
        <w:pStyle w:val="Normal"/>
        <w:spacing w:before="60" w:after="0"/>
        <w:jc w:val="both"/>
        <w:rPr/>
      </w:pPr>
      <w:r>
        <w:rPr>
          <w:rFonts w:eastAsia="Journal" w:cs="Journal" w:ascii="Journal" w:hAnsi="Journal"/>
        </w:rPr>
        <w:tab/>
      </w:r>
      <w:r>
        <w:rPr>
          <w:rFonts w:eastAsia="Journal" w:cs="Journal" w:ascii="Journal" w:hAnsi="Journal"/>
          <w:b/>
          <w:bCs/>
          <w:u w:val="single"/>
        </w:rPr>
        <w:t>Положение Венеры в домах.</w:t>
      </w:r>
    </w:p>
    <w:p>
      <w:pPr>
        <w:pStyle w:val="Normal"/>
        <w:jc w:val="both"/>
        <w:rPr>
          <w:rFonts w:ascii="Journal" w:hAnsi="Journal" w:eastAsia="Journal" w:cs="Journal"/>
        </w:rPr>
      </w:pPr>
      <w:r>
        <w:rPr>
          <w:rFonts w:eastAsia="Journal" w:cs="Journal" w:ascii="Journal" w:hAnsi="Journal"/>
        </w:rPr>
        <w:tab/>
        <w:t>1: способность очаровать окружающих, вообще стремление к гармонии, дипломатическая искусность, одаренная чувств.</w:t>
      </w:r>
    </w:p>
    <w:p>
      <w:pPr>
        <w:pStyle w:val="Normal"/>
        <w:jc w:val="both"/>
        <w:rPr>
          <w:rFonts w:ascii="Journal" w:hAnsi="Journal" w:eastAsia="Journal" w:cs="Journal"/>
        </w:rPr>
      </w:pPr>
      <w:r>
        <w:rPr>
          <w:rFonts w:eastAsia="Journal" w:cs="Journal" w:ascii="Journal" w:hAnsi="Journal"/>
        </w:rPr>
        <w:tab/>
        <w:t>2: художественное чутье, способности к творчеству в матери, вкус к развлечениям</w:t>
      </w:r>
    </w:p>
    <w:p>
      <w:pPr>
        <w:pStyle w:val="Normal"/>
        <w:jc w:val="both"/>
        <w:rPr>
          <w:rFonts w:ascii="Journal" w:hAnsi="Journal" w:eastAsia="Journal" w:cs="Journal"/>
        </w:rPr>
      </w:pPr>
      <w:r>
        <w:rPr>
          <w:rFonts w:eastAsia="Journal" w:cs="Journal" w:ascii="Journal" w:hAnsi="Journal"/>
        </w:rPr>
        <w:tab/>
        <w:t>3: чувство и восприятие в коммуникации, чувство добрососедства искусство формулирования.</w:t>
      </w:r>
    </w:p>
    <w:p>
      <w:pPr>
        <w:pStyle w:val="Normal"/>
        <w:jc w:val="both"/>
        <w:rPr>
          <w:rFonts w:ascii="Journal" w:hAnsi="Journal" w:eastAsia="Journal" w:cs="Journal"/>
        </w:rPr>
      </w:pPr>
      <w:r>
        <w:rPr>
          <w:rFonts w:eastAsia="Journal" w:cs="Journal" w:ascii="Journal" w:hAnsi="Journal"/>
        </w:rPr>
        <w:tab/>
        <w:t>1У: смазывающее чувство в доме, привязанность к родителям, родине; традиционное восприятие, понимание старости.</w:t>
      </w:r>
    </w:p>
    <w:p>
      <w:pPr>
        <w:pStyle w:val="Normal"/>
        <w:jc w:val="both"/>
        <w:rPr>
          <w:rFonts w:ascii="Journal" w:hAnsi="Journal" w:eastAsia="Journal" w:cs="Journal"/>
        </w:rPr>
      </w:pPr>
      <w:r>
        <w:rPr>
          <w:rFonts w:eastAsia="Journal" w:cs="Journal" w:ascii="Journal" w:hAnsi="Journal"/>
        </w:rPr>
        <w:tab/>
        <w:t>5: влечения чувства, эротический дар, дар обольщать, потребность представляться, детское восприятие.</w:t>
      </w:r>
    </w:p>
    <w:p>
      <w:pPr>
        <w:pStyle w:val="Normal"/>
        <w:jc w:val="both"/>
        <w:rPr>
          <w:rFonts w:ascii="Journal" w:hAnsi="Journal" w:eastAsia="Journal" w:cs="Journal"/>
        </w:rPr>
      </w:pPr>
      <w:r>
        <w:rPr>
          <w:rFonts w:eastAsia="Journal" w:cs="Journal" w:ascii="Journal" w:hAnsi="Journal"/>
        </w:rPr>
        <w:tab/>
        <w:t>6: эмоциональное принятие долга, сочувствие к больным, готовность к помощи и самопожертвованию.</w:t>
      </w:r>
    </w:p>
    <w:p>
      <w:pPr>
        <w:pStyle w:val="Normal"/>
        <w:jc w:val="both"/>
        <w:rPr>
          <w:rFonts w:ascii="Journal" w:hAnsi="Journal" w:eastAsia="Journal" w:cs="Journal"/>
        </w:rPr>
      </w:pPr>
      <w:r>
        <w:rPr>
          <w:rFonts w:eastAsia="Journal" w:cs="Journal" w:ascii="Journal" w:hAnsi="Journal"/>
        </w:rPr>
        <w:tab/>
        <w:t>УП: привязанность к партнеру, потребность к партнерстве, чутье к распространяющему отклику, желание найти опору в ком-то, чувство - Ты.</w:t>
      </w:r>
    </w:p>
    <w:p>
      <w:pPr>
        <w:pStyle w:val="Normal"/>
        <w:jc w:val="both"/>
        <w:rPr>
          <w:rFonts w:ascii="Journal" w:hAnsi="Journal" w:eastAsia="Journal" w:cs="Journal"/>
        </w:rPr>
      </w:pPr>
      <w:r>
        <w:rPr>
          <w:rFonts w:eastAsia="Journal" w:cs="Journal" w:ascii="Journal" w:hAnsi="Journal"/>
        </w:rPr>
        <w:tab/>
        <w:t>8: счастье в страдании благодаря его эмоциональной переработке, творчество как опыт, внутреннее знание.</w:t>
      </w:r>
    </w:p>
    <w:p>
      <w:pPr>
        <w:pStyle w:val="Normal"/>
        <w:jc w:val="both"/>
        <w:rPr>
          <w:rFonts w:ascii="Journal" w:hAnsi="Journal" w:eastAsia="Journal" w:cs="Journal"/>
        </w:rPr>
      </w:pPr>
      <w:r>
        <w:rPr>
          <w:rFonts w:eastAsia="Journal" w:cs="Journal" w:ascii="Journal" w:hAnsi="Journal"/>
        </w:rPr>
        <w:tab/>
        <w:t>9: чувство литературы и искусства, увлеченное чувство веры, восприятие миссии, творческий дар.</w:t>
      </w:r>
    </w:p>
    <w:p>
      <w:pPr>
        <w:pStyle w:val="Normal"/>
        <w:jc w:val="both"/>
        <w:rPr>
          <w:rFonts w:ascii="Journal" w:hAnsi="Journal" w:eastAsia="Journal" w:cs="Journal"/>
        </w:rPr>
      </w:pPr>
      <w:r>
        <w:rPr>
          <w:rFonts w:eastAsia="Journal" w:cs="Journal" w:ascii="Journal" w:hAnsi="Journal"/>
        </w:rPr>
        <w:tab/>
        <w:t>Х: художественный успех, сильная привязанность к внешнему миру, эмоциональный авторитет, излучение успеха.</w:t>
      </w:r>
    </w:p>
    <w:p>
      <w:pPr>
        <w:pStyle w:val="Normal"/>
        <w:jc w:val="both"/>
        <w:rPr>
          <w:rFonts w:ascii="Journal" w:hAnsi="Journal" w:eastAsia="Journal" w:cs="Journal"/>
        </w:rPr>
      </w:pPr>
      <w:r>
        <w:rPr>
          <w:rFonts w:eastAsia="Journal" w:cs="Journal" w:ascii="Journal" w:hAnsi="Journal"/>
        </w:rPr>
        <w:tab/>
        <w:t>11: дружеские переживания, чувство общности, социальности, также женские интриги.</w:t>
      </w:r>
    </w:p>
    <w:p>
      <w:pPr>
        <w:pStyle w:val="Normal"/>
        <w:jc w:val="both"/>
        <w:rPr>
          <w:rFonts w:ascii="Journal" w:hAnsi="Journal" w:eastAsia="Journal" w:cs="Journal"/>
        </w:rPr>
      </w:pPr>
      <w:r>
        <w:rPr>
          <w:rFonts w:eastAsia="Journal" w:cs="Journal" w:ascii="Journal" w:hAnsi="Journal"/>
        </w:rPr>
        <w:tab/>
        <w:t>12: замкнутость чувств, восприятие одиночества, тайные авантюры и таинственные переживания. Тишина.</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Марса в домах.</w:t>
      </w:r>
    </w:p>
    <w:p>
      <w:pPr>
        <w:pStyle w:val="Normal"/>
        <w:jc w:val="both"/>
        <w:rPr>
          <w:rFonts w:ascii="Journal" w:hAnsi="Journal" w:eastAsia="Journal" w:cs="Journal"/>
        </w:rPr>
      </w:pPr>
      <w:r>
        <w:rPr>
          <w:rFonts w:eastAsia="Journal" w:cs="Journal" w:ascii="Journal" w:hAnsi="Journal"/>
        </w:rPr>
        <w:tab/>
        <w:t>1: воинственное сознание окружающего, претензия на лидерство, агрессивное поведение, эгоцентризм, эгоизм</w:t>
      </w:r>
    </w:p>
    <w:p>
      <w:pPr>
        <w:pStyle w:val="Normal"/>
        <w:jc w:val="both"/>
        <w:rPr>
          <w:rFonts w:ascii="Journal" w:hAnsi="Journal" w:eastAsia="Journal" w:cs="Journal"/>
        </w:rPr>
      </w:pPr>
      <w:r>
        <w:rPr>
          <w:rFonts w:eastAsia="Journal" w:cs="Journal" w:ascii="Journal" w:hAnsi="Journal"/>
        </w:rPr>
        <w:tab/>
        <w:t>2: своевольное и агрессивное ведение дел, борьба с материальным, борьба за владение, потери.</w:t>
      </w:r>
    </w:p>
    <w:p>
      <w:pPr>
        <w:pStyle w:val="Normal"/>
        <w:jc w:val="both"/>
        <w:rPr>
          <w:rFonts w:ascii="Journal" w:hAnsi="Journal" w:eastAsia="Journal" w:cs="Journal"/>
        </w:rPr>
      </w:pPr>
      <w:r>
        <w:rPr>
          <w:rFonts w:eastAsia="Journal" w:cs="Journal" w:ascii="Journal" w:hAnsi="Journal"/>
        </w:rPr>
        <w:tab/>
        <w:t>3: агрессивная коммуникация, воинственная потребность в контактах, изощренность и каверзность.</w:t>
      </w:r>
    </w:p>
    <w:p>
      <w:pPr>
        <w:pStyle w:val="Normal"/>
        <w:jc w:val="both"/>
        <w:rPr>
          <w:rFonts w:ascii="Journal" w:hAnsi="Journal" w:eastAsia="Journal" w:cs="Journal"/>
        </w:rPr>
      </w:pPr>
      <w:r>
        <w:rPr>
          <w:rFonts w:eastAsia="Journal" w:cs="Journal" w:ascii="Journal" w:hAnsi="Journal"/>
        </w:rPr>
        <w:tab/>
        <w:t>1У: противопоставление себя своему происхождению, борьба с родителями и традицией, стремление наверх, потребность начинать.</w:t>
      </w:r>
    </w:p>
    <w:p>
      <w:pPr>
        <w:pStyle w:val="Normal"/>
        <w:jc w:val="both"/>
        <w:rPr>
          <w:rFonts w:ascii="Journal" w:hAnsi="Journal" w:eastAsia="Journal" w:cs="Journal"/>
        </w:rPr>
      </w:pPr>
      <w:r>
        <w:rPr>
          <w:rFonts w:eastAsia="Journal" w:cs="Journal" w:ascii="Journal" w:hAnsi="Journal"/>
        </w:rPr>
        <w:tab/>
        <w:t>5: спортивные страсти, желание подчинять себе, беспокойное стремление к наслаждениям, суровость в воспитании.</w:t>
      </w:r>
    </w:p>
    <w:p>
      <w:pPr>
        <w:pStyle w:val="Normal"/>
        <w:jc w:val="both"/>
        <w:rPr>
          <w:rFonts w:ascii="Journal" w:hAnsi="Journal" w:eastAsia="Journal" w:cs="Journal"/>
        </w:rPr>
      </w:pPr>
      <w:r>
        <w:rPr>
          <w:rFonts w:eastAsia="Journal" w:cs="Journal" w:ascii="Journal" w:hAnsi="Journal"/>
        </w:rPr>
        <w:tab/>
        <w:t>6: бешеная работа, воинственное принятие обязан-ностей, хирургическая одаренность, опасность для здоровья.</w:t>
      </w:r>
    </w:p>
    <w:p>
      <w:pPr>
        <w:pStyle w:val="Normal"/>
        <w:jc w:val="both"/>
        <w:rPr>
          <w:rFonts w:ascii="Journal" w:hAnsi="Journal" w:eastAsia="Journal" w:cs="Journal"/>
        </w:rPr>
      </w:pPr>
      <w:r>
        <w:rPr>
          <w:rFonts w:eastAsia="Journal" w:cs="Journal" w:ascii="Journal" w:hAnsi="Journal"/>
        </w:rPr>
        <w:tab/>
        <w:t>УП: влечение к партнеру и желание властвовать над ним, насилие в стремлении получить отклик, воинственное противопоставление общественности.</w:t>
      </w:r>
    </w:p>
    <w:p>
      <w:pPr>
        <w:pStyle w:val="Normal"/>
        <w:jc w:val="both"/>
        <w:rPr>
          <w:rFonts w:ascii="Journal" w:hAnsi="Journal" w:eastAsia="Journal" w:cs="Journal"/>
        </w:rPr>
      </w:pPr>
      <w:r>
        <w:rPr>
          <w:rFonts w:eastAsia="Journal" w:cs="Journal" w:ascii="Journal" w:hAnsi="Journal"/>
        </w:rPr>
        <w:tab/>
        <w:t>8: риск ради преодоления конкретного бытия, жажда жертвы, влечение к смерти, воля к риску, опыт конфликтов.</w:t>
      </w:r>
    </w:p>
    <w:p>
      <w:pPr>
        <w:pStyle w:val="Normal"/>
        <w:jc w:val="both"/>
        <w:rPr>
          <w:rFonts w:ascii="Journal" w:hAnsi="Journal" w:eastAsia="Journal" w:cs="Journal"/>
        </w:rPr>
      </w:pPr>
      <w:r>
        <w:rPr>
          <w:rFonts w:eastAsia="Journal" w:cs="Journal" w:ascii="Journal" w:hAnsi="Journal"/>
        </w:rPr>
        <w:tab/>
        <w:t>9: стремление в дальние страны, желание отъезда, влечение к исследованиям, завоевание, открытия, фантастические верования.</w:t>
      </w:r>
    </w:p>
    <w:p>
      <w:pPr>
        <w:pStyle w:val="Normal"/>
        <w:jc w:val="both"/>
        <w:rPr>
          <w:rFonts w:ascii="Journal" w:hAnsi="Journal" w:eastAsia="Journal" w:cs="Journal"/>
        </w:rPr>
      </w:pPr>
      <w:r>
        <w:rPr>
          <w:rFonts w:eastAsia="Journal" w:cs="Journal" w:ascii="Journal" w:hAnsi="Journal"/>
        </w:rPr>
        <w:tab/>
        <w:t>Х: профессиональные стремления, честолюбие, жажда призвания, желание быть значительным, направленная вовне самоуверенность.</w:t>
      </w:r>
    </w:p>
    <w:p>
      <w:pPr>
        <w:pStyle w:val="Normal"/>
        <w:jc w:val="both"/>
        <w:rPr>
          <w:rFonts w:ascii="Journal" w:hAnsi="Journal" w:eastAsia="Journal" w:cs="Journal"/>
        </w:rPr>
      </w:pPr>
      <w:r>
        <w:rPr>
          <w:rFonts w:eastAsia="Journal" w:cs="Journal" w:ascii="Journal" w:hAnsi="Journal"/>
        </w:rPr>
        <w:tab/>
        <w:t>11: энергичность в дружбе, лидирование в группе, вовлеченность в реформы, в общественные задачи.</w:t>
      </w:r>
    </w:p>
    <w:p>
      <w:pPr>
        <w:pStyle w:val="Normal"/>
        <w:jc w:val="both"/>
        <w:rPr>
          <w:rFonts w:ascii="Journal" w:hAnsi="Journal" w:eastAsia="Journal" w:cs="Journal"/>
        </w:rPr>
      </w:pPr>
      <w:r>
        <w:rPr>
          <w:rFonts w:eastAsia="Journal" w:cs="Journal" w:ascii="Journal" w:hAnsi="Journal"/>
        </w:rPr>
        <w:tab/>
        <w:t>12: бессознательная агрессивность, желание разрушений, тайные интриги, вспыльчивость, опасности от самого себя.</w:t>
      </w:r>
    </w:p>
    <w:p>
      <w:pPr>
        <w:pStyle w:val="Normal"/>
        <w:jc w:val="both"/>
        <w:rPr/>
      </w:pPr>
      <w:r>
        <w:rPr>
          <w:rFonts w:eastAsia="Journal" w:cs="Journal" w:ascii="Journal" w:hAnsi="Journal"/>
        </w:rPr>
        <w:tab/>
      </w:r>
      <w:r>
        <w:rPr>
          <w:rFonts w:eastAsia="Journal" w:cs="Journal" w:ascii="Journal" w:hAnsi="Journal"/>
          <w:b/>
          <w:bCs/>
          <w:u w:val="single"/>
        </w:rPr>
        <w:t>Положение Юпитера в домах.</w:t>
      </w:r>
    </w:p>
    <w:p>
      <w:pPr>
        <w:pStyle w:val="Normal"/>
        <w:jc w:val="both"/>
        <w:rPr>
          <w:rFonts w:ascii="Journal" w:hAnsi="Journal" w:eastAsia="Journal" w:cs="Journal"/>
        </w:rPr>
      </w:pPr>
      <w:r>
        <w:rPr>
          <w:rFonts w:eastAsia="Journal" w:cs="Journal" w:ascii="Journal" w:hAnsi="Journal"/>
        </w:rPr>
        <w:tab/>
        <w:t>1: жизнерадостно - приветливое обращение с окружа-ющими, претензии баловня судьбы, прекрасная сила излучения.</w:t>
      </w:r>
    </w:p>
    <w:p>
      <w:pPr>
        <w:pStyle w:val="Normal"/>
        <w:jc w:val="both"/>
        <w:rPr>
          <w:rFonts w:ascii="Journal" w:hAnsi="Journal" w:eastAsia="Journal" w:cs="Journal"/>
        </w:rPr>
      </w:pPr>
      <w:r>
        <w:rPr>
          <w:rFonts w:eastAsia="Journal" w:cs="Journal" w:ascii="Journal" w:hAnsi="Journal"/>
        </w:rPr>
        <w:tab/>
        <w:t>2: удача в делах, хорошая перспектива в финансах, надежность в строительстве, художественное преобразование матери.</w:t>
      </w:r>
    </w:p>
    <w:p>
      <w:pPr>
        <w:pStyle w:val="Normal"/>
        <w:jc w:val="both"/>
        <w:rPr>
          <w:rFonts w:ascii="Journal" w:hAnsi="Journal" w:eastAsia="Journal" w:cs="Journal"/>
        </w:rPr>
      </w:pPr>
      <w:r>
        <w:rPr>
          <w:rFonts w:eastAsia="Journal" w:cs="Journal" w:ascii="Journal" w:hAnsi="Journal"/>
        </w:rPr>
        <w:tab/>
        <w:t>3: сильная потребность в контактах и культуре, аналитический дар, влияние на окружающих.</w:t>
      </w:r>
    </w:p>
    <w:p>
      <w:pPr>
        <w:pStyle w:val="Normal"/>
        <w:jc w:val="both"/>
        <w:rPr>
          <w:rFonts w:ascii="Journal" w:hAnsi="Journal" w:eastAsia="Journal" w:cs="Journal"/>
        </w:rPr>
      </w:pPr>
      <w:r>
        <w:rPr>
          <w:rFonts w:eastAsia="Journal" w:cs="Journal" w:ascii="Journal" w:hAnsi="Journal"/>
        </w:rPr>
        <w:tab/>
        <w:t>1У: чувство родины, любовь к древностям, к археологии, к исследованию родины, традиционное сознание.</w:t>
      </w:r>
    </w:p>
    <w:p>
      <w:pPr>
        <w:pStyle w:val="Normal"/>
        <w:jc w:val="both"/>
        <w:rPr>
          <w:rFonts w:ascii="Journal" w:hAnsi="Journal" w:eastAsia="Journal" w:cs="Journal"/>
        </w:rPr>
      </w:pPr>
      <w:r>
        <w:rPr>
          <w:rFonts w:eastAsia="Journal" w:cs="Journal" w:ascii="Journal" w:hAnsi="Journal"/>
        </w:rPr>
        <w:tab/>
        <w:t>5: величественность в наслаждениях, юпитерианское сватовство, комедиантство, покровительство детям.</w:t>
      </w:r>
    </w:p>
    <w:p>
      <w:pPr>
        <w:pStyle w:val="Normal"/>
        <w:jc w:val="both"/>
        <w:rPr>
          <w:rFonts w:ascii="Journal" w:hAnsi="Journal" w:eastAsia="Journal" w:cs="Journal"/>
        </w:rPr>
      </w:pPr>
      <w:r>
        <w:rPr>
          <w:rFonts w:eastAsia="Journal" w:cs="Journal" w:ascii="Journal" w:hAnsi="Journal"/>
        </w:rPr>
        <w:tab/>
        <w:t>6: авторитет в работе, одаренность к руководящей работе, целебные силы, образцовое отношение к обязанностям и долгу, любовь к ближним.</w:t>
      </w:r>
    </w:p>
    <w:p>
      <w:pPr>
        <w:pStyle w:val="Normal"/>
        <w:jc w:val="both"/>
        <w:rPr>
          <w:rFonts w:ascii="Journal" w:hAnsi="Journal" w:eastAsia="Journal" w:cs="Journal"/>
        </w:rPr>
      </w:pPr>
      <w:r>
        <w:rPr>
          <w:rFonts w:eastAsia="Journal" w:cs="Journal" w:ascii="Journal" w:hAnsi="Journal"/>
        </w:rPr>
        <w:tab/>
        <w:t>УП: лидерство в партнерстве, одаренность к партнер-ству, сила излучения, привязанность к отклику, популярность, дипломатия.</w:t>
      </w:r>
    </w:p>
    <w:p>
      <w:pPr>
        <w:pStyle w:val="Normal"/>
        <w:jc w:val="both"/>
        <w:rPr>
          <w:rFonts w:ascii="Journal" w:hAnsi="Journal" w:eastAsia="Journal" w:cs="Journal"/>
        </w:rPr>
      </w:pPr>
      <w:r>
        <w:rPr>
          <w:rFonts w:eastAsia="Journal" w:cs="Journal" w:ascii="Journal" w:hAnsi="Journal"/>
        </w:rPr>
        <w:tab/>
        <w:t>8: поиски смысла жизни, понимание смерти как задачи, помощь умирающим, управление наследством.</w:t>
      </w:r>
    </w:p>
    <w:p>
      <w:pPr>
        <w:pStyle w:val="Normal"/>
        <w:jc w:val="both"/>
        <w:rPr>
          <w:rFonts w:ascii="Journal" w:hAnsi="Journal" w:eastAsia="Journal" w:cs="Journal"/>
        </w:rPr>
      </w:pPr>
      <w:r>
        <w:rPr>
          <w:rFonts w:eastAsia="Journal" w:cs="Journal" w:ascii="Journal" w:hAnsi="Journal"/>
        </w:rPr>
        <w:tab/>
        <w:t>9: содействие культуре, религиозная миссия, мировой опыт, стремление к великому, к улучшению мира.</w:t>
      </w:r>
    </w:p>
    <w:p>
      <w:pPr>
        <w:pStyle w:val="Normal"/>
        <w:jc w:val="both"/>
        <w:rPr>
          <w:rFonts w:ascii="Journal" w:hAnsi="Journal" w:eastAsia="Journal" w:cs="Journal"/>
        </w:rPr>
      </w:pPr>
      <w:r>
        <w:rPr>
          <w:rFonts w:eastAsia="Journal" w:cs="Journal" w:ascii="Journal" w:hAnsi="Journal"/>
        </w:rPr>
        <w:tab/>
        <w:t>Х: профессиональный успех, счастье во внешней жизни, всеобщее уважение, выход из тени.</w:t>
      </w:r>
    </w:p>
    <w:p>
      <w:pPr>
        <w:pStyle w:val="Normal"/>
        <w:jc w:val="both"/>
        <w:rPr>
          <w:rFonts w:ascii="Journal" w:hAnsi="Journal" w:eastAsia="Journal" w:cs="Journal"/>
        </w:rPr>
      </w:pPr>
      <w:r>
        <w:rPr>
          <w:rFonts w:eastAsia="Journal" w:cs="Journal" w:ascii="Journal" w:hAnsi="Journal"/>
        </w:rPr>
        <w:tab/>
        <w:t>11: общественные задачи, социальная справедливость, дружба как жизненная задача, лидерство в группе.</w:t>
      </w:r>
    </w:p>
    <w:p>
      <w:pPr>
        <w:pStyle w:val="Normal"/>
        <w:jc w:val="both"/>
        <w:rPr>
          <w:rFonts w:ascii="Journal" w:hAnsi="Journal" w:eastAsia="Journal" w:cs="Journal"/>
        </w:rPr>
      </w:pPr>
      <w:r>
        <w:rPr>
          <w:rFonts w:eastAsia="Journal" w:cs="Journal" w:ascii="Journal" w:hAnsi="Journal"/>
        </w:rPr>
        <w:tab/>
        <w:t>12: счастье в одиночестве, работа в тишине, задачи святости, сочувствие, сострадание, постижение и переработка смысла жизни.</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Сатурна в домах.</w:t>
      </w:r>
    </w:p>
    <w:p>
      <w:pPr>
        <w:pStyle w:val="Normal"/>
        <w:jc w:val="both"/>
        <w:rPr>
          <w:rFonts w:ascii="Journal" w:hAnsi="Journal" w:eastAsia="Journal" w:cs="Journal"/>
        </w:rPr>
      </w:pPr>
      <w:r>
        <w:rPr>
          <w:rFonts w:eastAsia="Journal" w:cs="Journal" w:ascii="Journal" w:hAnsi="Journal"/>
        </w:rPr>
        <w:tab/>
        <w:t>1: концентрированное отношение к окружающему, перенапряжение, серьезность в обращении с другими, концентрация на себе.</w:t>
      </w:r>
    </w:p>
    <w:p>
      <w:pPr>
        <w:pStyle w:val="Normal"/>
        <w:jc w:val="both"/>
        <w:rPr>
          <w:rFonts w:ascii="Journal" w:hAnsi="Journal" w:eastAsia="Journal" w:cs="Journal"/>
        </w:rPr>
      </w:pPr>
      <w:r>
        <w:rPr>
          <w:rFonts w:eastAsia="Journal" w:cs="Journal" w:ascii="Journal" w:hAnsi="Journal"/>
        </w:rPr>
        <w:tab/>
        <w:t>2: материальные задачи и испытания, скупость, алчность, экономность, денежные ограничения.</w:t>
      </w:r>
    </w:p>
    <w:p>
      <w:pPr>
        <w:pStyle w:val="Normal"/>
        <w:jc w:val="both"/>
        <w:rPr>
          <w:rFonts w:ascii="Journal" w:hAnsi="Journal" w:eastAsia="Journal" w:cs="Journal"/>
        </w:rPr>
      </w:pPr>
      <w:r>
        <w:rPr>
          <w:rFonts w:eastAsia="Journal" w:cs="Journal" w:ascii="Journal" w:hAnsi="Journal"/>
        </w:rPr>
        <w:tab/>
        <w:t>3: трудности в контактах и коммуникации, серьезность в обращении с ближними, дисциплина.</w:t>
      </w:r>
    </w:p>
    <w:p>
      <w:pPr>
        <w:pStyle w:val="Normal"/>
        <w:jc w:val="both"/>
        <w:rPr>
          <w:rFonts w:ascii="Journal" w:hAnsi="Journal" w:eastAsia="Journal" w:cs="Journal"/>
        </w:rPr>
      </w:pPr>
      <w:r>
        <w:rPr>
          <w:rFonts w:eastAsia="Journal" w:cs="Journal" w:ascii="Journal" w:hAnsi="Journal"/>
        </w:rPr>
        <w:tab/>
        <w:t>1У: неуклюжесть, неповоротливость, восприятие традиции как цели жизни; подчеркивание происхождения, испытания в опыте.</w:t>
      </w:r>
    </w:p>
    <w:p>
      <w:pPr>
        <w:pStyle w:val="Normal"/>
        <w:jc w:val="both"/>
        <w:rPr>
          <w:rFonts w:ascii="Journal" w:hAnsi="Journal" w:eastAsia="Journal" w:cs="Journal"/>
        </w:rPr>
      </w:pPr>
      <w:r>
        <w:rPr>
          <w:rFonts w:eastAsia="Journal" w:cs="Journal" w:ascii="Journal" w:hAnsi="Journal"/>
        </w:rPr>
        <w:tab/>
        <w:t>5: ограничения в игре и дружбе, скупость жизненных наслаждений, строгость в восприятии, скудность чувств.</w:t>
      </w:r>
    </w:p>
    <w:p>
      <w:pPr>
        <w:pStyle w:val="Normal"/>
        <w:jc w:val="both"/>
        <w:rPr>
          <w:rFonts w:ascii="Journal" w:hAnsi="Journal" w:eastAsia="Journal" w:cs="Journal"/>
        </w:rPr>
      </w:pPr>
      <w:r>
        <w:rPr>
          <w:rFonts w:eastAsia="Journal" w:cs="Journal" w:ascii="Journal" w:hAnsi="Journal"/>
        </w:rPr>
        <w:tab/>
        <w:t>6: исполнение повседневных обязанностей, опасности здоровья, неуклюжесть в выполнении работы.</w:t>
      </w:r>
    </w:p>
    <w:p>
      <w:pPr>
        <w:pStyle w:val="Normal"/>
        <w:jc w:val="both"/>
        <w:rPr>
          <w:rFonts w:ascii="Journal" w:hAnsi="Journal" w:eastAsia="Journal" w:cs="Journal"/>
        </w:rPr>
      </w:pPr>
      <w:r>
        <w:rPr>
          <w:rFonts w:eastAsia="Journal" w:cs="Journal" w:ascii="Journal" w:hAnsi="Journal"/>
        </w:rPr>
        <w:tab/>
        <w:t>УП: неуклюжесть в партнерстве, концентрация на другом, истощение, пребывание в себе.</w:t>
      </w:r>
    </w:p>
    <w:p>
      <w:pPr>
        <w:pStyle w:val="Normal"/>
        <w:jc w:val="both"/>
        <w:rPr>
          <w:rFonts w:ascii="Journal" w:hAnsi="Journal" w:eastAsia="Journal" w:cs="Journal"/>
        </w:rPr>
      </w:pPr>
      <w:r>
        <w:rPr>
          <w:rFonts w:eastAsia="Journal" w:cs="Journal" w:ascii="Journal" w:hAnsi="Journal"/>
        </w:rPr>
        <w:tab/>
        <w:t>8: угрожающее жизни одиночество, испытания смертельными случаями, поиски глубокого смысла жизни.</w:t>
      </w:r>
    </w:p>
    <w:p>
      <w:pPr>
        <w:pStyle w:val="Normal"/>
        <w:jc w:val="both"/>
        <w:rPr>
          <w:rFonts w:ascii="Journal" w:hAnsi="Journal" w:eastAsia="Journal" w:cs="Journal"/>
        </w:rPr>
      </w:pPr>
      <w:r>
        <w:rPr>
          <w:rFonts w:eastAsia="Journal" w:cs="Journal" w:ascii="Journal" w:hAnsi="Journal"/>
        </w:rPr>
        <w:tab/>
        <w:t>9: миссионерский долг, исследовательские заботы, концентрация на вере, философское мышление.</w:t>
      </w:r>
    </w:p>
    <w:p>
      <w:pPr>
        <w:pStyle w:val="Normal"/>
        <w:jc w:val="both"/>
        <w:rPr>
          <w:rFonts w:ascii="Journal" w:hAnsi="Journal" w:eastAsia="Journal" w:cs="Journal"/>
        </w:rPr>
      </w:pPr>
      <w:r>
        <w:rPr>
          <w:rFonts w:eastAsia="Journal" w:cs="Journal" w:ascii="Journal" w:hAnsi="Journal"/>
        </w:rPr>
        <w:tab/>
        <w:t>Х: затруднительность восхождения, концентрация на успехе, постоянные жизненные испытания, самоуважение.</w:t>
      </w:r>
    </w:p>
    <w:p>
      <w:pPr>
        <w:pStyle w:val="Normal"/>
        <w:jc w:val="both"/>
        <w:rPr>
          <w:rFonts w:ascii="Journal" w:hAnsi="Journal" w:eastAsia="Journal" w:cs="Journal"/>
        </w:rPr>
      </w:pPr>
      <w:r>
        <w:rPr>
          <w:rFonts w:eastAsia="Journal" w:cs="Journal" w:ascii="Journal" w:hAnsi="Journal"/>
        </w:rPr>
        <w:tab/>
        <w:t>11: концентрация на дружбе, дружеский круг, тайные общества, социальные испытания.</w:t>
      </w:r>
    </w:p>
    <w:p>
      <w:pPr>
        <w:pStyle w:val="Normal"/>
        <w:jc w:val="both"/>
        <w:rPr>
          <w:rFonts w:ascii="Journal" w:hAnsi="Journal" w:eastAsia="Journal" w:cs="Journal"/>
        </w:rPr>
      </w:pPr>
      <w:r>
        <w:rPr>
          <w:rFonts w:eastAsia="Journal" w:cs="Journal" w:ascii="Journal" w:hAnsi="Journal"/>
        </w:rPr>
        <w:tab/>
        <w:t>12: опыт одиночества, жизнь в скупой замкнутости, комплекс одиночества, пессимизм.</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Урана в домах.</w:t>
      </w:r>
    </w:p>
    <w:p>
      <w:pPr>
        <w:pStyle w:val="Normal"/>
        <w:jc w:val="both"/>
        <w:rPr>
          <w:rFonts w:ascii="Journal" w:hAnsi="Journal" w:eastAsia="Journal" w:cs="Journal"/>
        </w:rPr>
      </w:pPr>
      <w:r>
        <w:rPr>
          <w:rFonts w:eastAsia="Journal" w:cs="Journal" w:ascii="Journal" w:hAnsi="Journal"/>
        </w:rPr>
        <w:tab/>
        <w:t>1: личный, индивидуальный оттенок, неожиданные реакции, интуиция окружающего, порывистость, скачкооб-разность.</w:t>
      </w:r>
    </w:p>
    <w:p>
      <w:pPr>
        <w:pStyle w:val="Normal"/>
        <w:jc w:val="both"/>
        <w:rPr>
          <w:rFonts w:ascii="Journal" w:hAnsi="Journal" w:eastAsia="Journal" w:cs="Journal"/>
        </w:rPr>
      </w:pPr>
      <w:r>
        <w:rPr>
          <w:rFonts w:eastAsia="Journal" w:cs="Journal" w:ascii="Journal" w:hAnsi="Journal"/>
        </w:rPr>
        <w:tab/>
        <w:t>2: спекуляция с выигрышами и потерями, неожиданные, неясное положение с финансами.</w:t>
      </w:r>
    </w:p>
    <w:p>
      <w:pPr>
        <w:pStyle w:val="Normal"/>
        <w:jc w:val="both"/>
        <w:rPr>
          <w:rFonts w:ascii="Journal" w:hAnsi="Journal" w:eastAsia="Journal" w:cs="Journal"/>
        </w:rPr>
      </w:pPr>
      <w:r>
        <w:rPr>
          <w:rFonts w:eastAsia="Journal" w:cs="Journal" w:ascii="Journal" w:hAnsi="Journal"/>
        </w:rPr>
        <w:tab/>
        <w:t>3: поразительные контакты, неожиданные связи и неожиданность в связях, литературные находки и трюки.</w:t>
      </w:r>
    </w:p>
    <w:p>
      <w:pPr>
        <w:pStyle w:val="Normal"/>
        <w:jc w:val="both"/>
        <w:rPr>
          <w:rFonts w:ascii="Journal" w:hAnsi="Journal" w:eastAsia="Journal" w:cs="Journal"/>
        </w:rPr>
      </w:pPr>
      <w:r>
        <w:rPr>
          <w:rFonts w:eastAsia="Journal" w:cs="Journal" w:ascii="Journal" w:hAnsi="Journal"/>
        </w:rPr>
        <w:tab/>
        <w:t>1У: разрыв с родиной, выпадение из традиции, неожиданные разрывы, индивидуализм.</w:t>
      </w:r>
    </w:p>
    <w:p>
      <w:pPr>
        <w:pStyle w:val="Normal"/>
        <w:jc w:val="both"/>
        <w:rPr>
          <w:rFonts w:ascii="Journal" w:hAnsi="Journal" w:eastAsia="Journal" w:cs="Journal"/>
        </w:rPr>
      </w:pPr>
      <w:r>
        <w:rPr>
          <w:rFonts w:eastAsia="Journal" w:cs="Journal" w:ascii="Journal" w:hAnsi="Journal"/>
        </w:rPr>
        <w:tab/>
        <w:t>5: любовь к игре, к поражающим эффектам, к разного рода “шоу”, соблазнению, переменам.</w:t>
      </w:r>
    </w:p>
    <w:p>
      <w:pPr>
        <w:pStyle w:val="Normal"/>
        <w:jc w:val="both"/>
        <w:rPr>
          <w:rFonts w:ascii="Journal" w:hAnsi="Journal" w:eastAsia="Journal" w:cs="Journal"/>
        </w:rPr>
      </w:pPr>
      <w:r>
        <w:rPr>
          <w:rFonts w:eastAsia="Journal" w:cs="Journal" w:ascii="Journal" w:hAnsi="Journal"/>
        </w:rPr>
        <w:tab/>
        <w:t>6: своевольное отношение к задачам работы, неожиданные, скачкообразные аффекты и переживания, психосоматические реакции.</w:t>
      </w:r>
    </w:p>
    <w:p>
      <w:pPr>
        <w:pStyle w:val="Normal"/>
        <w:jc w:val="both"/>
        <w:rPr>
          <w:rFonts w:ascii="Journal" w:hAnsi="Journal" w:eastAsia="Journal" w:cs="Journal"/>
        </w:rPr>
      </w:pPr>
      <w:r>
        <w:rPr>
          <w:rFonts w:eastAsia="Journal" w:cs="Journal" w:ascii="Journal" w:hAnsi="Journal"/>
        </w:rPr>
        <w:tab/>
        <w:t>УП: неожиданные реакции в партнерстве, поражающие общественность, перемены в близких связях.</w:t>
      </w:r>
    </w:p>
    <w:p>
      <w:pPr>
        <w:pStyle w:val="Normal"/>
        <w:jc w:val="both"/>
        <w:rPr>
          <w:rFonts w:ascii="Journal" w:hAnsi="Journal" w:eastAsia="Journal" w:cs="Journal"/>
        </w:rPr>
      </w:pPr>
      <w:r>
        <w:rPr>
          <w:rFonts w:eastAsia="Journal" w:cs="Journal" w:ascii="Journal" w:hAnsi="Journal"/>
        </w:rPr>
        <w:tab/>
        <w:t>8: чутье к оккультным, пограничным вопросам, предчувствие смерти, дар телепатии я ясновидения.</w:t>
      </w:r>
    </w:p>
    <w:p>
      <w:pPr>
        <w:pStyle w:val="Normal"/>
        <w:jc w:val="both"/>
        <w:rPr>
          <w:rFonts w:ascii="Journal" w:hAnsi="Journal" w:eastAsia="Journal" w:cs="Journal"/>
        </w:rPr>
      </w:pPr>
      <w:r>
        <w:rPr>
          <w:rFonts w:eastAsia="Journal" w:cs="Journal" w:ascii="Journal" w:hAnsi="Journal"/>
        </w:rPr>
        <w:tab/>
        <w:t>9: поразительные перевороты в области литературы, дар изобретательства, талант делать открытия.</w:t>
      </w:r>
    </w:p>
    <w:p>
      <w:pPr>
        <w:pStyle w:val="Normal"/>
        <w:jc w:val="both"/>
        <w:rPr>
          <w:rFonts w:ascii="Journal" w:hAnsi="Journal" w:eastAsia="Journal" w:cs="Journal"/>
        </w:rPr>
      </w:pPr>
      <w:r>
        <w:rPr>
          <w:rFonts w:eastAsia="Journal" w:cs="Journal" w:ascii="Journal" w:hAnsi="Journal"/>
        </w:rPr>
        <w:tab/>
        <w:t>Х: скачкообразные подъемы и падении, талант добиться своего под покровом ночи, трудности в жизнеутверждении себя во внешнем мире.</w:t>
      </w:r>
    </w:p>
    <w:p>
      <w:pPr>
        <w:pStyle w:val="Normal"/>
        <w:jc w:val="both"/>
        <w:rPr>
          <w:rFonts w:ascii="Journal" w:hAnsi="Journal" w:eastAsia="Journal" w:cs="Journal"/>
        </w:rPr>
      </w:pPr>
      <w:r>
        <w:rPr>
          <w:rFonts w:eastAsia="Journal" w:cs="Journal" w:ascii="Journal" w:hAnsi="Journal"/>
        </w:rPr>
        <w:tab/>
        <w:t>11: рвение в реформах, продвижении социальных преобразований; быстрые перемены общества.</w:t>
      </w:r>
    </w:p>
    <w:p>
      <w:pPr>
        <w:pStyle w:val="Normal"/>
        <w:jc w:val="both"/>
        <w:rPr>
          <w:rFonts w:ascii="Journal" w:hAnsi="Journal" w:eastAsia="Journal" w:cs="Journal"/>
        </w:rPr>
      </w:pPr>
      <w:r>
        <w:rPr>
          <w:rFonts w:eastAsia="Journal" w:cs="Journal" w:ascii="Journal" w:hAnsi="Journal"/>
        </w:rPr>
        <w:tab/>
        <w:t>12: предчувствие грядущего, спекуляции верой, шарлатанство, оккультные обманы и соблазны.</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Нептуна в домах.</w:t>
      </w:r>
    </w:p>
    <w:p>
      <w:pPr>
        <w:pStyle w:val="Normal"/>
        <w:jc w:val="both"/>
        <w:rPr>
          <w:rFonts w:ascii="Journal" w:hAnsi="Journal" w:eastAsia="Journal" w:cs="Journal"/>
        </w:rPr>
      </w:pPr>
      <w:r>
        <w:rPr>
          <w:rFonts w:eastAsia="Journal" w:cs="Journal" w:ascii="Journal" w:hAnsi="Journal"/>
        </w:rPr>
        <w:tab/>
        <w:t>1: инстинктивное восприятие окружающего, вчувство-вание в других, способность предчувствовать реальное развитие.</w:t>
      </w:r>
    </w:p>
    <w:p>
      <w:pPr>
        <w:pStyle w:val="Normal"/>
        <w:jc w:val="both"/>
        <w:rPr>
          <w:rFonts w:ascii="Journal" w:hAnsi="Journal" w:eastAsia="Journal" w:cs="Journal"/>
        </w:rPr>
      </w:pPr>
      <w:r>
        <w:rPr>
          <w:rFonts w:eastAsia="Journal" w:cs="Journal" w:ascii="Journal" w:hAnsi="Journal"/>
        </w:rPr>
        <w:tab/>
        <w:t>2: спекуляции имуществом, инстинкт относительно материального развития, финансовые ошибки и заблуждения.</w:t>
      </w:r>
    </w:p>
    <w:p>
      <w:pPr>
        <w:pStyle w:val="Normal"/>
        <w:jc w:val="both"/>
        <w:rPr>
          <w:rFonts w:ascii="Journal" w:hAnsi="Journal" w:eastAsia="Journal" w:cs="Journal"/>
        </w:rPr>
      </w:pPr>
      <w:r>
        <w:rPr>
          <w:rFonts w:eastAsia="Journal" w:cs="Journal" w:ascii="Journal" w:hAnsi="Journal"/>
        </w:rPr>
        <w:tab/>
        <w:t>3: инстинктивная потребность в коммуникации, анималистическое мышление, восприятие ближних.</w:t>
      </w:r>
    </w:p>
    <w:p>
      <w:pPr>
        <w:pStyle w:val="Normal"/>
        <w:jc w:val="both"/>
        <w:rPr>
          <w:rFonts w:ascii="Journal" w:hAnsi="Journal" w:eastAsia="Journal" w:cs="Journal"/>
        </w:rPr>
      </w:pPr>
      <w:r>
        <w:rPr>
          <w:rFonts w:eastAsia="Journal" w:cs="Journal" w:ascii="Journal" w:hAnsi="Journal"/>
        </w:rPr>
        <w:tab/>
        <w:t>1У: сильный инстинкт родины, чувствуемые в себе опыты традиционного, привязанность к родителям, верность родине.</w:t>
      </w:r>
    </w:p>
    <w:p>
      <w:pPr>
        <w:pStyle w:val="Normal"/>
        <w:jc w:val="both"/>
        <w:rPr>
          <w:rFonts w:ascii="Journal" w:hAnsi="Journal" w:eastAsia="Journal" w:cs="Journal"/>
        </w:rPr>
      </w:pPr>
      <w:r>
        <w:rPr>
          <w:rFonts w:eastAsia="Journal" w:cs="Journal" w:ascii="Journal" w:hAnsi="Journal"/>
        </w:rPr>
        <w:tab/>
        <w:t>5: соблазны в отношениях, инстинктивные наслаждения, эротические, анималистические влечения.</w:t>
      </w:r>
    </w:p>
    <w:p>
      <w:pPr>
        <w:pStyle w:val="Normal"/>
        <w:jc w:val="both"/>
        <w:rPr>
          <w:rFonts w:ascii="Journal" w:hAnsi="Journal" w:eastAsia="Journal" w:cs="Journal"/>
        </w:rPr>
      </w:pPr>
      <w:r>
        <w:rPr>
          <w:rFonts w:eastAsia="Journal" w:cs="Journal" w:ascii="Journal" w:hAnsi="Journal"/>
        </w:rPr>
        <w:tab/>
        <w:t>6: инстинктивное поведение в отношении здоровья, схватывание повседневных возможностей, грезы наяву.</w:t>
      </w:r>
    </w:p>
    <w:p>
      <w:pPr>
        <w:pStyle w:val="Normal"/>
        <w:jc w:val="both"/>
        <w:rPr>
          <w:rFonts w:ascii="Journal" w:hAnsi="Journal" w:eastAsia="Journal" w:cs="Journal"/>
        </w:rPr>
      </w:pPr>
      <w:r>
        <w:rPr>
          <w:rFonts w:eastAsia="Journal" w:cs="Journal" w:ascii="Journal" w:hAnsi="Journal"/>
        </w:rPr>
        <w:tab/>
        <w:t>7: усмотрение дополняющего партнерства, инстинк-тивное ощущение отклика, желание быть объектом поклонения, анималистическое поведение.</w:t>
      </w:r>
    </w:p>
    <w:p>
      <w:pPr>
        <w:pStyle w:val="Normal"/>
        <w:jc w:val="both"/>
        <w:rPr>
          <w:rFonts w:ascii="Journal" w:hAnsi="Journal" w:eastAsia="Journal" w:cs="Journal"/>
        </w:rPr>
      </w:pPr>
      <w:r>
        <w:rPr>
          <w:rFonts w:eastAsia="Journal" w:cs="Journal" w:ascii="Journal" w:hAnsi="Journal"/>
        </w:rPr>
        <w:tab/>
        <w:t>8: оккультные предчувствия, инстинкт смерти, пред-чувствие опасностей, пребывание в иных мирах, гипноз.</w:t>
      </w:r>
    </w:p>
    <w:p>
      <w:pPr>
        <w:pStyle w:val="Normal"/>
        <w:jc w:val="both"/>
        <w:rPr>
          <w:rFonts w:ascii="Journal" w:hAnsi="Journal" w:eastAsia="Journal" w:cs="Journal"/>
        </w:rPr>
      </w:pPr>
      <w:r>
        <w:rPr>
          <w:rFonts w:eastAsia="Journal" w:cs="Journal" w:ascii="Journal" w:hAnsi="Journal"/>
        </w:rPr>
        <w:tab/>
        <w:t>9; восприятие течений времени, признание нового, чутье к изобретениям, чутье на таланты.</w:t>
      </w:r>
    </w:p>
    <w:p>
      <w:pPr>
        <w:pStyle w:val="Normal"/>
        <w:jc w:val="both"/>
        <w:rPr>
          <w:rFonts w:ascii="Journal" w:hAnsi="Journal" w:eastAsia="Journal" w:cs="Journal"/>
        </w:rPr>
      </w:pPr>
      <w:r>
        <w:rPr>
          <w:rFonts w:eastAsia="Journal" w:cs="Journal" w:ascii="Journal" w:hAnsi="Journal"/>
        </w:rPr>
        <w:tab/>
        <w:t>Х: инстинктивное постижение значимости, движение во внешнем мире с хорошим чутьем, большая опасность быть обманутым.</w:t>
      </w:r>
    </w:p>
    <w:p>
      <w:pPr>
        <w:pStyle w:val="Normal"/>
        <w:jc w:val="both"/>
        <w:rPr>
          <w:rFonts w:ascii="Journal" w:hAnsi="Journal" w:eastAsia="Journal" w:cs="Journal"/>
        </w:rPr>
      </w:pPr>
      <w:r>
        <w:rPr>
          <w:rFonts w:eastAsia="Journal" w:cs="Journal" w:ascii="Journal" w:hAnsi="Journal"/>
        </w:rPr>
        <w:tab/>
        <w:t>11: порывы дружеских чувств, чувство опасности, стандартное чувство, ощущение небезопасности в одиночестве.</w:t>
      </w:r>
    </w:p>
    <w:p>
      <w:pPr>
        <w:pStyle w:val="Normal"/>
        <w:jc w:val="both"/>
        <w:rPr>
          <w:rFonts w:ascii="Journal" w:hAnsi="Journal" w:eastAsia="Journal" w:cs="Journal"/>
        </w:rPr>
      </w:pPr>
      <w:r>
        <w:rPr>
          <w:rFonts w:eastAsia="Journal" w:cs="Journal" w:ascii="Journal" w:hAnsi="Journal"/>
        </w:rPr>
        <w:tab/>
        <w:t>12: анималистический фундаментальный опыт, способность к трансу.</w:t>
      </w:r>
    </w:p>
    <w:p>
      <w:pPr>
        <w:pStyle w:val="Normal"/>
        <w:spacing w:before="60" w:after="0"/>
        <w:jc w:val="both"/>
        <w:rPr>
          <w:rFonts w:ascii="Journal" w:hAnsi="Journal" w:eastAsia="Journal" w:cs="Journal"/>
        </w:rPr>
      </w:pPr>
      <w:r>
        <w:rPr>
          <w:rFonts w:eastAsia="Journal" w:cs="Journal" w:ascii="Journal" w:hAnsi="Journal"/>
        </w:rPr>
        <w:tab/>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Положение Плутона в домах.</w:t>
      </w:r>
    </w:p>
    <w:p>
      <w:pPr>
        <w:pStyle w:val="Normal"/>
        <w:spacing w:before="40" w:after="0"/>
        <w:jc w:val="both"/>
        <w:rPr>
          <w:rFonts w:ascii="Journal" w:hAnsi="Journal" w:eastAsia="Journal" w:cs="Journal"/>
        </w:rPr>
      </w:pPr>
      <w:r>
        <w:rPr>
          <w:rFonts w:eastAsia="Journal" w:cs="Journal" w:ascii="Journal" w:hAnsi="Journal"/>
        </w:rPr>
        <w:tab/>
        <w:t>1: сознание и чутье власти.</w:t>
      </w:r>
    </w:p>
    <w:p>
      <w:pPr>
        <w:pStyle w:val="Normal"/>
        <w:spacing w:before="40" w:after="0"/>
        <w:jc w:val="both"/>
        <w:rPr>
          <w:rFonts w:ascii="Journal" w:hAnsi="Journal" w:eastAsia="Journal" w:cs="Journal"/>
        </w:rPr>
      </w:pPr>
      <w:r>
        <w:rPr>
          <w:rFonts w:eastAsia="Journal" w:cs="Journal" w:ascii="Journal" w:hAnsi="Journal"/>
        </w:rPr>
        <w:tab/>
        <w:t>2: сознание денег, материальное чутье.</w:t>
      </w:r>
    </w:p>
    <w:p>
      <w:pPr>
        <w:pStyle w:val="Normal"/>
        <w:spacing w:before="40" w:after="0"/>
        <w:jc w:val="both"/>
        <w:rPr>
          <w:rFonts w:ascii="Journal" w:hAnsi="Journal" w:eastAsia="Journal" w:cs="Journal"/>
        </w:rPr>
      </w:pPr>
      <w:r>
        <w:rPr>
          <w:rFonts w:eastAsia="Journal" w:cs="Journal" w:ascii="Journal" w:hAnsi="Journal"/>
        </w:rPr>
        <w:tab/>
        <w:t>3; сознание контактов, коммуникативное чутье.</w:t>
      </w:r>
    </w:p>
    <w:p>
      <w:pPr>
        <w:pStyle w:val="Normal"/>
        <w:spacing w:before="40" w:after="0"/>
        <w:jc w:val="both"/>
        <w:rPr>
          <w:rFonts w:ascii="Journal" w:hAnsi="Journal" w:eastAsia="Journal" w:cs="Journal"/>
        </w:rPr>
      </w:pPr>
      <w:r>
        <w:rPr>
          <w:rFonts w:eastAsia="Journal" w:cs="Journal" w:ascii="Journal" w:hAnsi="Journal"/>
        </w:rPr>
        <w:tab/>
        <w:t>1У: традиционное сознание, чутье родины.</w:t>
      </w:r>
    </w:p>
    <w:p>
      <w:pPr>
        <w:pStyle w:val="Normal"/>
        <w:spacing w:before="40" w:after="0"/>
        <w:jc w:val="both"/>
        <w:rPr>
          <w:rFonts w:ascii="Journal" w:hAnsi="Journal" w:eastAsia="Journal" w:cs="Journal"/>
        </w:rPr>
      </w:pPr>
      <w:r>
        <w:rPr>
          <w:rFonts w:eastAsia="Journal" w:cs="Journal" w:ascii="Journal" w:hAnsi="Journal"/>
        </w:rPr>
        <w:tab/>
        <w:t>5: владение искусством, чувствование людей.</w:t>
      </w:r>
    </w:p>
    <w:p>
      <w:pPr>
        <w:pStyle w:val="Normal"/>
        <w:spacing w:before="40" w:after="0"/>
        <w:jc w:val="both"/>
        <w:rPr>
          <w:rFonts w:ascii="Journal" w:hAnsi="Journal" w:eastAsia="Journal" w:cs="Journal"/>
        </w:rPr>
      </w:pPr>
      <w:r>
        <w:rPr>
          <w:rFonts w:eastAsia="Journal" w:cs="Journal" w:ascii="Journal" w:hAnsi="Journal"/>
        </w:rPr>
        <w:tab/>
        <w:t>6: продуктивность, чувство работы.</w:t>
      </w:r>
    </w:p>
    <w:p>
      <w:pPr>
        <w:pStyle w:val="Normal"/>
        <w:spacing w:before="40" w:after="0"/>
        <w:jc w:val="both"/>
        <w:rPr>
          <w:rFonts w:ascii="Journal" w:hAnsi="Journal" w:eastAsia="Journal" w:cs="Journal"/>
        </w:rPr>
      </w:pPr>
      <w:r>
        <w:rPr>
          <w:rFonts w:eastAsia="Journal" w:cs="Journal" w:ascii="Journal" w:hAnsi="Journal"/>
        </w:rPr>
        <w:tab/>
        <w:t>УП: власть и партнерство, чувство пропаганды.</w:t>
      </w:r>
    </w:p>
    <w:p>
      <w:pPr>
        <w:pStyle w:val="Normal"/>
        <w:spacing w:before="40" w:after="0"/>
        <w:jc w:val="both"/>
        <w:rPr>
          <w:rFonts w:ascii="Journal" w:hAnsi="Journal" w:eastAsia="Journal" w:cs="Journal"/>
        </w:rPr>
      </w:pPr>
      <w:r>
        <w:rPr>
          <w:rFonts w:eastAsia="Journal" w:cs="Journal" w:ascii="Journal" w:hAnsi="Journal"/>
        </w:rPr>
        <w:tab/>
        <w:t>8: сознание смерти, чутье уничтожения.</w:t>
      </w:r>
    </w:p>
    <w:p>
      <w:pPr>
        <w:pStyle w:val="Normal"/>
        <w:spacing w:before="40" w:after="0"/>
        <w:jc w:val="both"/>
        <w:rPr>
          <w:rFonts w:ascii="Journal" w:hAnsi="Journal" w:eastAsia="Journal" w:cs="Journal"/>
        </w:rPr>
      </w:pPr>
      <w:r>
        <w:rPr>
          <w:rFonts w:eastAsia="Journal" w:cs="Journal" w:ascii="Journal" w:hAnsi="Journal"/>
        </w:rPr>
        <w:tab/>
        <w:t>9: власть в культуре, религиозное чутье.</w:t>
      </w:r>
    </w:p>
    <w:p>
      <w:pPr>
        <w:pStyle w:val="Normal"/>
        <w:spacing w:before="40" w:after="0"/>
        <w:jc w:val="both"/>
        <w:rPr>
          <w:rFonts w:ascii="Journal" w:hAnsi="Journal" w:eastAsia="Journal" w:cs="Journal"/>
        </w:rPr>
      </w:pPr>
      <w:r>
        <w:rPr>
          <w:rFonts w:eastAsia="Journal" w:cs="Journal" w:ascii="Journal" w:hAnsi="Journal"/>
        </w:rPr>
        <w:tab/>
        <w:t>Х: власть авторитета, чутье значимости.</w:t>
      </w:r>
    </w:p>
    <w:p>
      <w:pPr>
        <w:pStyle w:val="Normal"/>
        <w:spacing w:before="40" w:after="0"/>
        <w:jc w:val="both"/>
        <w:rPr>
          <w:rFonts w:ascii="Journal" w:hAnsi="Journal" w:eastAsia="Journal" w:cs="Journal"/>
        </w:rPr>
      </w:pPr>
      <w:r>
        <w:rPr>
          <w:rFonts w:eastAsia="Journal" w:cs="Journal" w:ascii="Journal" w:hAnsi="Journal"/>
        </w:rPr>
        <w:tab/>
        <w:t>11: социальная власть, чутье дружбы.</w:t>
      </w:r>
    </w:p>
    <w:p>
      <w:pPr>
        <w:pStyle w:val="Normal"/>
        <w:spacing w:before="40" w:after="0"/>
        <w:jc w:val="both"/>
        <w:rPr>
          <w:rFonts w:ascii="Journal" w:hAnsi="Journal" w:eastAsia="Journal" w:cs="Journal"/>
        </w:rPr>
      </w:pPr>
      <w:r>
        <w:rPr>
          <w:rFonts w:eastAsia="Journal" w:cs="Journal" w:ascii="Journal" w:hAnsi="Journal"/>
        </w:rPr>
        <w:tab/>
        <w:t>12: таинственность и власть, магическое чутье.</w:t>
      </w:r>
    </w:p>
    <w:p>
      <w:pPr>
        <w:pStyle w:val="Normal"/>
        <w:jc w:val="both"/>
        <w:rPr>
          <w:rFonts w:ascii="Journal" w:hAnsi="Journal" w:eastAsia="Journal" w:cs="Journal"/>
        </w:rPr>
      </w:pPr>
      <w:r>
        <w:rPr>
          <w:rFonts w:eastAsia="Journal" w:cs="Journal" w:ascii="Journal" w:hAnsi="Journal"/>
        </w:rPr>
        <w:tab/>
        <w:t>Относительно Плутона ясно, насколько мало исследова-тельно значение положениях в домах.</w:t>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b/>
          <w:b/>
          <w:bCs/>
        </w:rPr>
      </w:pPr>
      <w:r>
        <w:rPr>
          <w:rFonts w:eastAsia="Journal" w:cs="Journal" w:ascii="Journal" w:hAnsi="Journal"/>
          <w:b/>
          <w:bCs/>
        </w:rPr>
      </w:r>
    </w:p>
    <w:p>
      <w:pPr>
        <w:pStyle w:val="Normal"/>
        <w:jc w:val="center"/>
        <w:rPr>
          <w:rFonts w:ascii="Journal" w:hAnsi="Journal" w:eastAsia="Journal" w:cs="Journal"/>
        </w:rPr>
      </w:pPr>
      <w:r>
        <w:rPr>
          <w:rFonts w:eastAsia="Journal" w:cs="Journal" w:ascii="Journal" w:hAnsi="Journal"/>
          <w:b/>
          <w:bCs/>
        </w:rPr>
        <w:t>ПРЕДПОСЫЛКИ КОМБИНИРОВАНИЯ.</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Диспозиторы.</w:t>
      </w:r>
    </w:p>
    <w:p>
      <w:pPr>
        <w:pStyle w:val="Normal"/>
        <w:jc w:val="both"/>
        <w:rPr>
          <w:rFonts w:ascii="Journal" w:hAnsi="Journal" w:eastAsia="Journal" w:cs="Journal"/>
        </w:rPr>
      </w:pPr>
      <w:r>
        <w:rPr>
          <w:rFonts w:eastAsia="Journal" w:cs="Journal" w:ascii="Journal" w:hAnsi="Journal"/>
        </w:rPr>
        <w:tab/>
        <w:t>Как уже говорилось, каждой из “планет” родственно определенное созвездие или знак; говорят, что планета “управляет” дальним знаком,- а тем самым и планетами, которые в нем находится. Планету, управляющую другой благодоря тому, что последняя находится в “ее” знаке, называют диспозитором; можно понимать это как указания на прирожденные задатки планеты; так, если, например, Юпитер находится в Раке, то его диспозитором будет Луна, которая и указывает на прирожденные задатки или наклонности Юпитера.</w:t>
      </w:r>
    </w:p>
    <w:p>
      <w:pPr>
        <w:pStyle w:val="Normal"/>
        <w:jc w:val="both"/>
        <w:rPr>
          <w:rFonts w:ascii="Journal" w:hAnsi="Journal" w:eastAsia="Journal" w:cs="Journal"/>
        </w:rPr>
      </w:pPr>
      <w:r>
        <w:rPr>
          <w:rFonts w:eastAsia="Journal" w:cs="Journal" w:ascii="Journal" w:hAnsi="Journal"/>
        </w:rPr>
        <w:tab/>
        <w:t>Можно продолжить этот ряд: сама Луна находится, например, в Овне, так что ее диспозитором является Марс. Марс же находится в Тельце, так что его диспозитором оказывается Венера. Некоторые астрологи, особенно американские, придают особое значение планете, которая оказывается в конце такого ряда. Практически же влияние, конечно, ослабевает; следует учитывать непосредственного диспозитора планеты, может быть,- вторую планету ряда. Рассматривая положение планет в знаках зодиака мы, фактически, говорили о соответствующей “окрашенности” планет.</w:t>
      </w:r>
    </w:p>
    <w:p>
      <w:pPr>
        <w:pStyle w:val="Normal"/>
        <w:jc w:val="both"/>
        <w:rPr>
          <w:rFonts w:ascii="Journal" w:hAnsi="Journal" w:eastAsia="Journal" w:cs="Journal"/>
        </w:rPr>
      </w:pPr>
      <w:r>
        <w:rPr>
          <w:rFonts w:eastAsia="Journal" w:cs="Journal" w:ascii="Journal" w:hAnsi="Journal"/>
        </w:rPr>
        <w:tab/>
        <w:t>Несколько большее значение могут иметь так называемые “рецепции”, т.е. взаимное владение планетами друг другом. Например, если Венера находится в Раке, а Луна - в Весах. Это может указывать на особенно хорошее взаимодействие планет (при прочих равных условиях, разумеется)</w:t>
      </w:r>
    </w:p>
    <w:p>
      <w:pPr>
        <w:pStyle w:val="Normal"/>
        <w:jc w:val="both"/>
        <w:rPr>
          <w:rFonts w:ascii="Journal" w:hAnsi="Journal" w:eastAsia="Journal" w:cs="Journal"/>
        </w:rPr>
      </w:pPr>
      <w:r>
        <w:rPr>
          <w:rFonts w:eastAsia="Journal" w:cs="Journal" w:ascii="Journal" w:hAnsi="Journal"/>
        </w:rPr>
        <w:tab/>
        <w:t>Проблематичнее трактовке положенная планет в знаке, противоположном ее владению; это иногда называют “падением” планеты. Однако практика часто не подтверждает утверждения, что планета в таком положении слаба.</w:t>
      </w:r>
    </w:p>
    <w:p>
      <w:pPr>
        <w:pStyle w:val="Normal"/>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Аспекты.</w:t>
      </w:r>
    </w:p>
    <w:p>
      <w:pPr>
        <w:pStyle w:val="Normal"/>
        <w:jc w:val="both"/>
        <w:rPr>
          <w:rFonts w:ascii="Journal" w:hAnsi="Journal" w:eastAsia="Journal" w:cs="Journal"/>
        </w:rPr>
      </w:pPr>
      <w:r>
        <w:rPr>
          <w:rFonts w:eastAsia="Journal" w:cs="Journal" w:ascii="Journal" w:hAnsi="Journal"/>
        </w:rPr>
        <w:tab/>
        <w:t>В соответствии с традицией выделяется 5 основных аспектов: конъюнкция (180), квадрат (90), тригон (120) и секстил (60). Существуют и другие аспекты (прим. перев. сравнительно полную таблицу аспектов с указанием их символического значения читатель может найти во 2 томе Радиера).</w:t>
      </w:r>
    </w:p>
    <w:p>
      <w:pPr>
        <w:pStyle w:val="Normal"/>
        <w:jc w:val="both"/>
        <w:rPr>
          <w:rFonts w:ascii="Journal" w:hAnsi="Journal" w:eastAsia="Journal" w:cs="Journal"/>
        </w:rPr>
      </w:pPr>
      <w:r>
        <w:rPr>
          <w:rFonts w:eastAsia="Journal" w:cs="Journal" w:ascii="Journal" w:hAnsi="Journal"/>
        </w:rPr>
        <w:tab/>
        <w:t>При рассмотрении аспектов следует иметь в виду и т.н. “орбис”, т.е. допустимые отклонения от точного значения дуги или угла, в которых аспект считается еще действующим. Для светил можно считать орбис равным 10 градусам, для Меркурия, Венеры и Марса - 8 градусов, для Юпитера и Сатурна - 6 градусов, для Урана, Нептуна и Плутона - 4 градуса. При исчислении допустимого орбиса между двумя “планетами” берется средняя для них величина, например; для аспекта Солнца и Нептуна это будет (10 + 4):2 =7</w:t>
      </w:r>
    </w:p>
    <w:p>
      <w:pPr>
        <w:pStyle w:val="Normal"/>
        <w:jc w:val="both"/>
        <w:rPr/>
      </w:pPr>
      <w:r>
        <w:rPr>
          <w:rFonts w:eastAsia="Journal" w:cs="Journal" w:ascii="Journal" w:hAnsi="Journal"/>
        </w:rPr>
        <w:tab/>
      </w:r>
      <w:r>
        <w:rPr>
          <w:rFonts w:eastAsia="Journal" w:cs="Journal" w:ascii="Journal" w:hAnsi="Journal"/>
          <w:b/>
          <w:bCs/>
          <w:u w:val="single"/>
        </w:rPr>
        <w:t>Конъюнкция.</w:t>
      </w:r>
    </w:p>
    <w:p>
      <w:pPr>
        <w:pStyle w:val="Normal"/>
        <w:jc w:val="both"/>
        <w:rPr>
          <w:rFonts w:ascii="Journal" w:hAnsi="Journal" w:eastAsia="Journal" w:cs="Journal"/>
        </w:rPr>
      </w:pPr>
      <w:r>
        <w:rPr>
          <w:rFonts w:eastAsia="Journal" w:cs="Journal" w:ascii="Journal" w:hAnsi="Journal"/>
        </w:rPr>
        <w:tab/>
        <w:t>Конъюнкцией называется нахождение двух светил или планет в одном градусе (или, в широком смысле - близко друг от друга в пределах соответствующего орбиса). Следует иметь в виду, что конъюнкция в астрологическом смысле вовсе не означает, что планеты находятся рядом друг с другом на видимом небе: речь идет именно о зодиакальном положении.</w:t>
      </w:r>
    </w:p>
    <w:p>
      <w:pPr>
        <w:pStyle w:val="Normal"/>
        <w:jc w:val="both"/>
        <w:rPr>
          <w:rFonts w:ascii="Journal" w:hAnsi="Journal" w:eastAsia="Journal" w:cs="Journal"/>
        </w:rPr>
      </w:pPr>
      <w:r>
        <w:rPr>
          <w:rFonts w:eastAsia="Journal" w:cs="Journal" w:ascii="Journal" w:hAnsi="Journal"/>
        </w:rPr>
        <w:tab/>
        <w:t>Конъюнкцию называют также базисом или базисным аспектом.</w:t>
      </w:r>
    </w:p>
    <w:p>
      <w:pPr>
        <w:pStyle w:val="Normal"/>
        <w:jc w:val="both"/>
        <w:rPr>
          <w:rFonts w:ascii="Journal" w:hAnsi="Journal" w:eastAsia="Journal" w:cs="Journal"/>
        </w:rPr>
      </w:pPr>
      <w:r>
        <w:rPr>
          <w:rFonts w:eastAsia="Journal" w:cs="Journal" w:ascii="Journal" w:hAnsi="Journal"/>
        </w:rPr>
        <w:tab/>
        <w:t>Как трактовать конъюнкцию в гороскопе? Когда встречаются 2 человека в жизни, это всегда нечто большее, чем простая их сумма, это всегда образует некоторый, как сказать, “базис”, основание поведения каждого из них. В зависимости от характера людей это основание может быть в себе устойчивым, нейтральным или противоречивым. Можно сказать, что если двое понимают друг друга, то базис основывается на доверии; если они относятся друг к другу нейтрально, то базис можно назвать свободным, несвязанным, или слабым,- однако его все равно необходимо принимать во внимание; если характеры в основном различны, то базис может быть разрушительным, саморазрушительным. Хорошим конкретным примером может служить брак: если супруги хорошо понимают друг друга семья стоит как твердая скала, побеждающая повседневную жизнь; если супруги относительно нейтральны, каждый идет своим путем, то возможны в совместной жизни; если же они враждебны, базис разрушителен.</w:t>
      </w:r>
    </w:p>
    <w:p>
      <w:pPr>
        <w:pStyle w:val="Normal"/>
        <w:jc w:val="both"/>
        <w:rPr>
          <w:rFonts w:ascii="Journal" w:hAnsi="Journal" w:eastAsia="Journal" w:cs="Journal"/>
        </w:rPr>
      </w:pPr>
      <w:r>
        <w:rPr>
          <w:rFonts w:eastAsia="Journal" w:cs="Journal" w:ascii="Journal" w:hAnsi="Journal"/>
        </w:rPr>
        <w:tab/>
        <w:t>Следовательно, при трактовке конъюнкции в гороскопе необходимо всего восстановить в памяти планет в зависимости от их положения в знаках.</w:t>
      </w:r>
    </w:p>
    <w:p>
      <w:pPr>
        <w:pStyle w:val="Normal"/>
        <w:jc w:val="both"/>
        <w:rPr/>
      </w:pPr>
      <w:r>
        <w:rPr>
          <w:rFonts w:eastAsia="Journal" w:cs="Journal" w:ascii="Journal" w:hAnsi="Journal"/>
        </w:rPr>
        <w:tab/>
        <w:t>(От перев.: все дальнейшие примеры этого раздела раскрывают отдельные детали следующей карты: Солнце - 25</w:t>
      </w:r>
      <w:r>
        <w:rPr>
          <w:rFonts w:eastAsia="Courier New Cyr" w:cs="Courier New Cyr" w:ascii="Courier New Cyr" w:hAnsi="Courier New Cyr"/>
        </w:rPr>
        <w:t>°</w:t>
      </w:r>
      <w:r>
        <w:rPr>
          <w:rFonts w:eastAsia="Journal" w:cs="Journal" w:ascii="Journal" w:hAnsi="Journal"/>
        </w:rPr>
        <w:t>13</w:t>
      </w:r>
      <w:r>
        <w:rPr>
          <w:rFonts w:eastAsia="Courier New Cyr" w:cs="Courier New Cyr" w:ascii="Courier New Cyr" w:hAnsi="Courier New Cyr"/>
        </w:rPr>
        <w:t>‘</w:t>
      </w:r>
      <w:r>
        <w:rPr>
          <w:rFonts w:eastAsia="Journal" w:cs="Journal" w:ascii="Journal" w:hAnsi="Journal"/>
        </w:rPr>
        <w:t xml:space="preserve"> Близнецов, Луна - 08</w:t>
      </w:r>
      <w:r>
        <w:rPr>
          <w:rFonts w:eastAsia="Courier New Cyr" w:cs="Courier New Cyr" w:ascii="Courier New Cyr" w:hAnsi="Courier New Cyr"/>
        </w:rPr>
        <w:t>°</w:t>
      </w:r>
      <w:r>
        <w:rPr>
          <w:rFonts w:eastAsia="Journal" w:cs="Journal" w:ascii="Journal" w:hAnsi="Journal"/>
        </w:rPr>
        <w:t>17</w:t>
      </w:r>
      <w:r>
        <w:rPr>
          <w:rFonts w:eastAsia="Courier New Cyr" w:cs="Courier New Cyr" w:ascii="Courier New Cyr" w:hAnsi="Courier New Cyr"/>
        </w:rPr>
        <w:t>‘</w:t>
      </w:r>
      <w:r>
        <w:rPr>
          <w:rFonts w:eastAsia="Journal" w:cs="Journal" w:ascii="Journal" w:hAnsi="Journal"/>
        </w:rPr>
        <w:t xml:space="preserve"> Близнецов, Меркурий - 12</w:t>
      </w:r>
      <w:r>
        <w:rPr>
          <w:rFonts w:eastAsia="Courier New Cyr" w:cs="Courier New Cyr" w:ascii="Courier New Cyr" w:hAnsi="Courier New Cyr"/>
        </w:rPr>
        <w:t>°</w:t>
      </w:r>
      <w:r>
        <w:rPr>
          <w:rFonts w:eastAsia="Journal" w:cs="Journal" w:ascii="Journal" w:hAnsi="Journal"/>
        </w:rPr>
        <w:t>30</w:t>
      </w:r>
      <w:r>
        <w:rPr>
          <w:rFonts w:eastAsia="Courier New Cyr" w:cs="Courier New Cyr" w:ascii="Courier New Cyr" w:hAnsi="Courier New Cyr"/>
        </w:rPr>
        <w:t>‘</w:t>
      </w:r>
      <w:r>
        <w:rPr>
          <w:rFonts w:eastAsia="Journal" w:cs="Journal" w:ascii="Journal" w:hAnsi="Journal"/>
        </w:rPr>
        <w:t xml:space="preserve"> Стрельца, Уран - 07</w:t>
      </w:r>
      <w:r>
        <w:rPr>
          <w:rFonts w:eastAsia="Courier New Cyr" w:cs="Courier New Cyr" w:ascii="Courier New Cyr" w:hAnsi="Courier New Cyr"/>
        </w:rPr>
        <w:t>°</w:t>
      </w:r>
      <w:r>
        <w:rPr>
          <w:rFonts w:eastAsia="Journal" w:cs="Journal" w:ascii="Journal" w:hAnsi="Journal"/>
        </w:rPr>
        <w:t>07</w:t>
      </w:r>
      <w:r>
        <w:rPr>
          <w:rFonts w:eastAsia="Courier New Cyr" w:cs="Courier New Cyr" w:ascii="Courier New Cyr" w:hAnsi="Courier New Cyr"/>
        </w:rPr>
        <w:t>‘</w:t>
      </w:r>
      <w:r>
        <w:rPr>
          <w:rFonts w:eastAsia="Journal" w:cs="Journal" w:ascii="Journal" w:hAnsi="Journal"/>
        </w:rPr>
        <w:t xml:space="preserve"> Овна, Нептун - 26</w:t>
      </w:r>
      <w:r>
        <w:rPr>
          <w:rFonts w:eastAsia="Courier New Cyr" w:cs="Courier New Cyr" w:ascii="Courier New Cyr" w:hAnsi="Courier New Cyr"/>
        </w:rPr>
        <w:t>°</w:t>
      </w:r>
      <w:r>
        <w:rPr>
          <w:rFonts w:eastAsia="Journal" w:cs="Journal" w:ascii="Journal" w:hAnsi="Journal"/>
        </w:rPr>
        <w:t>49</w:t>
      </w:r>
      <w:r>
        <w:rPr>
          <w:rFonts w:eastAsia="Courier New Cyr" w:cs="Courier New Cyr" w:ascii="Courier New Cyr" w:hAnsi="Courier New Cyr"/>
        </w:rPr>
        <w:t>‘</w:t>
      </w:r>
      <w:r>
        <w:rPr>
          <w:rFonts w:eastAsia="Journal" w:cs="Journal" w:ascii="Journal" w:hAnsi="Journal"/>
        </w:rPr>
        <w:t xml:space="preserve"> Льва, Плутон - 16</w:t>
      </w:r>
      <w:r>
        <w:rPr>
          <w:rFonts w:eastAsia="Courier New Cyr" w:cs="Courier New Cyr" w:ascii="Courier New Cyr" w:hAnsi="Courier New Cyr"/>
        </w:rPr>
        <w:t>°</w:t>
      </w:r>
      <w:r>
        <w:rPr>
          <w:rFonts w:eastAsia="Journal" w:cs="Journal" w:ascii="Journal" w:hAnsi="Journal"/>
        </w:rPr>
        <w:t>08</w:t>
      </w:r>
      <w:r>
        <w:rPr>
          <w:rFonts w:eastAsia="Courier New Cyr" w:cs="Courier New Cyr" w:ascii="Courier New Cyr" w:hAnsi="Courier New Cyr"/>
        </w:rPr>
        <w:t>‘</w:t>
      </w:r>
      <w:r>
        <w:rPr>
          <w:rFonts w:eastAsia="Journal" w:cs="Journal" w:ascii="Journal" w:hAnsi="Journal"/>
        </w:rPr>
        <w:t xml:space="preserve"> Рака, Асц. - 18</w:t>
      </w:r>
      <w:r>
        <w:rPr>
          <w:rFonts w:eastAsia="Courier New Cyr" w:cs="Courier New Cyr" w:ascii="Courier New Cyr" w:hAnsi="Courier New Cyr"/>
        </w:rPr>
        <w:t>°</w:t>
      </w:r>
      <w:r>
        <w:rPr>
          <w:rFonts w:eastAsia="Journal" w:cs="Journal" w:ascii="Journal" w:hAnsi="Journal"/>
        </w:rPr>
        <w:t>10</w:t>
      </w:r>
      <w:r>
        <w:rPr>
          <w:rFonts w:eastAsia="Courier New Cyr" w:cs="Courier New Cyr" w:ascii="Courier New Cyr" w:hAnsi="Courier New Cyr"/>
        </w:rPr>
        <w:t>‘</w:t>
      </w:r>
      <w:r>
        <w:rPr>
          <w:rFonts w:eastAsia="Journal" w:cs="Journal" w:ascii="Journal" w:hAnsi="Journal"/>
        </w:rPr>
        <w:t xml:space="preserve"> Скорпиона, МС - 04</w:t>
      </w:r>
      <w:r>
        <w:rPr>
          <w:rFonts w:eastAsia="Courier New Cyr" w:cs="Courier New Cyr" w:ascii="Courier New Cyr" w:hAnsi="Courier New Cyr"/>
        </w:rPr>
        <w:t>°</w:t>
      </w:r>
      <w:r>
        <w:rPr>
          <w:rFonts w:eastAsia="Journal" w:cs="Journal" w:ascii="Journal" w:hAnsi="Journal"/>
        </w:rPr>
        <w:t>00</w:t>
      </w:r>
      <w:r>
        <w:rPr>
          <w:rFonts w:eastAsia="Courier New Cyr" w:cs="Courier New Cyr" w:ascii="Courier New Cyr" w:hAnsi="Courier New Cyr"/>
        </w:rPr>
        <w:t>‘</w:t>
      </w:r>
      <w:r>
        <w:rPr>
          <w:rFonts w:eastAsia="Journal" w:cs="Journal" w:ascii="Journal" w:hAnsi="Journal"/>
        </w:rPr>
        <w:t xml:space="preserve"> Девы; рекомендуем читателю при чтении этой главы начертить эту карту и иметь перед собой).</w:t>
      </w:r>
    </w:p>
    <w:p>
      <w:pPr>
        <w:pStyle w:val="Normal"/>
        <w:jc w:val="both"/>
        <w:rPr>
          <w:rFonts w:ascii="Journal" w:hAnsi="Journal" w:eastAsia="Journal" w:cs="Journal"/>
        </w:rPr>
      </w:pPr>
      <w:r>
        <w:rPr>
          <w:rFonts w:eastAsia="Journal" w:cs="Journal" w:ascii="Journal" w:hAnsi="Journal"/>
        </w:rPr>
        <w:tab/>
        <w:t xml:space="preserve">Пример: конъюнкция Солнце и Венера в близнецах. Вспомним, что такое солнце в Близнецах и Венера в Близнецах. После этого зададим себе вопрос: дополняют друг друга эти символические планетарные силы или мешают друг другу? Объединяются ли они в своем действии, или  воюют друг с другом, ослабляя друг друга? </w:t>
      </w:r>
    </w:p>
    <w:p>
      <w:pPr>
        <w:pStyle w:val="Normal"/>
        <w:jc w:val="both"/>
        <w:rPr>
          <w:rFonts w:ascii="Journal" w:hAnsi="Journal" w:eastAsia="Journal" w:cs="Journal"/>
        </w:rPr>
      </w:pPr>
      <w:r>
        <w:rPr>
          <w:rFonts w:eastAsia="Journal" w:cs="Journal" w:ascii="Journal" w:hAnsi="Journal"/>
        </w:rPr>
        <w:tab/>
        <w:t>Итак, Солнце и Венера находятся в подвижном, третьем весеннем знаке, мужском, подчиненном элементу воздуха. Им управляет Меркурий, так что и Солнце, и Венера имеют меркурианский оттенок; они стремятся к контактам, интеллектуально-подвижны; поскольку оба находятся в третьей декаде, стремящейся уже к следующему знаку, то оба они отчасти имеют творческую силу Рака. Таким образом, жизненное ядро находится в базисном аспекте, конъюнкции, с силой чувств и художественным восприятием. Жизненное ядро, чувство и художественное восприятие дополняют друг друга, подвижны, контактны, их общительный интеллект или дух имеет творческий оттенок.</w:t>
      </w:r>
    </w:p>
    <w:p>
      <w:pPr>
        <w:pStyle w:val="Normal"/>
        <w:jc w:val="both"/>
        <w:rPr>
          <w:rFonts w:ascii="Journal" w:hAnsi="Journal" w:eastAsia="Journal" w:cs="Journal"/>
        </w:rPr>
      </w:pPr>
      <w:r>
        <w:rPr>
          <w:rFonts w:eastAsia="Journal" w:cs="Journal" w:ascii="Journal" w:hAnsi="Journal"/>
        </w:rPr>
        <w:tab/>
        <w:t>Другой пример: конъюнкция между Меркурием и Плутоном во второй декаде Рака: сила интеллекта находится в базисном аспекте с планетой масс и власти Плутоном в кардинальном, творческом Раке. Творческий интеллект соседствует с чувством власти. Интеллект творчески ориентируется на массы; творческое притязание на власть проводится с подвижной летней силой, при успехе можно интеллектуальную работу с массой публикаций.</w:t>
      </w:r>
    </w:p>
    <w:p>
      <w:pPr>
        <w:pStyle w:val="Normal"/>
        <w:jc w:val="both"/>
        <w:rPr>
          <w:rFonts w:ascii="Journal" w:hAnsi="Journal" w:eastAsia="Journal" w:cs="Journal"/>
        </w:rPr>
      </w:pPr>
      <w:r>
        <w:rPr>
          <w:rFonts w:eastAsia="Journal" w:cs="Journal" w:ascii="Journal" w:hAnsi="Journal"/>
        </w:rPr>
        <w:tab/>
        <w:t>Возможны, разумеется, и более сложные случаи, когда планеты находятся в разных декадах, и даже разных знаках и при этом образуют конъюнкции. Во всех случаях нужно начинать с представления о значении данной планеты в данном знаке, а потом смотреть, дополняют ли планеты друг друга, дают ли друг другу опору, сдерживают действие друг друга или даже вредят ему. В наших примерах Солнце и Венера, так же как Меркурий и Плутон, дополняли друг друга. Иначе обстояло дело, если бы шла речь о конъюнкции, например, Урана и Сатурна; правда, это уже констелляция, относящаяся к поколению, чем к отдельному индивидууму.</w:t>
      </w:r>
    </w:p>
    <w:p>
      <w:pPr>
        <w:pStyle w:val="Normal"/>
        <w:jc w:val="both"/>
        <w:rPr>
          <w:rFonts w:ascii="Journal" w:hAnsi="Journal" w:eastAsia="Journal" w:cs="Journal"/>
        </w:rPr>
      </w:pPr>
      <w:r>
        <w:rPr>
          <w:rFonts w:eastAsia="Journal" w:cs="Journal" w:ascii="Journal" w:hAnsi="Journal"/>
        </w:rPr>
        <w:tab/>
        <w:t>Рассмотри в качестве примера (перев. - выпадающего из зафиксированной  карты) Сатурн и Марс в одном знаке. Это конъюнкция двух очень противоположных сил. Воинственная сила, воля, стремление вперед должны образовать базис с традиционным охранителем. Это, по-видимому, очень  неспокойная душа; одна сила все время стремится вперед, другая ведет себя охранительно, оттягивает и задерживает. Это создает двойственность, как будто в одной упряжке кони тянут в разные стороны: один бежит вперед, другой упорно стоит на месте. Нетрудно понять, что это может значить в применении к человеческому характеру. Достаточно представить себе быстрый, бурный, неугомонный Марс рядом с медлительным, испытующим, взвешивающим Сатурном. Это означает постоянную борьбу, которая может быть разрешима только хорошим пониманием самой этой ситуации - чему  астрология, разумеется, может оказать самую непосредственную помощь. Если буйную силу ради достижения успеха удастся укротить, а сдержанную - сделать более подвижной, это может привести к концентрированному движению вперед.</w:t>
      </w:r>
    </w:p>
    <w:p>
      <w:pPr>
        <w:pStyle w:val="Normal"/>
        <w:jc w:val="both"/>
        <w:rPr>
          <w:rFonts w:ascii="Journal" w:hAnsi="Journal" w:eastAsia="Journal" w:cs="Journal"/>
        </w:rPr>
      </w:pPr>
      <w:r>
        <w:rPr>
          <w:rFonts w:eastAsia="Journal" w:cs="Journal" w:ascii="Journal" w:hAnsi="Journal"/>
        </w:rPr>
        <w:tab/>
        <w:t xml:space="preserve">Еще более сложная ситуация возникает тогда, когда четыре или пять планет вместе образуют конъюнкцию или базис. В трактовке следует постоянно переходить от рассмотрения пар к тройкам и т.д. Рассмотрим пример ( также вне нашей карты - перев.): Юпитер, Меркурий, Солнце и Уран в Рыбах. Вспомним ключевое слово для каждой планеты: Юпитер - миссионерская сила или сила развития, Меркурий - сила интеллекта или ума; он соседствует с жизненным ядром, Солнце, а к последнему примыкает Уран - сила интуиции. Все имеет окраску одного знака, Рыб,  то есть нептунианскую - готовность к жертве, готовность идти в глубину, дать в себе проявиться животному. Солнце и Меркурий, часто встречающееся сочетание, указывают на мышление, связанное с жизненным ядром; чем теснее конъюнкция, тем эгоцентричнее  мышление. Как Солнце поглощает в конъюнкции Луну, так что она становится невидимой - так же здесь с Меркурием. Итак, я -мышление вместе со стремлением к развертыванию и миссионерству говорят: Я хочу чего-то достичь, хочу подняться над повседневностью. Поскольку все это имеет место в художественном знаке Рыб, можно предположить художественный дар; или, в иных случаях, по меньшей мере тонкость восприятия, или нечто подобное в области религии или оккультизма. Далее, эта задача подчеркнута силой интуиции, символизируемой Ураном, так что можно предположить подвижные, внутренние художественные стремления, постоянно ищущие новых путей, интуитивная способность выражения, способность выполнять задачу (а может быть и высокую миссию). Однако есть опасность слишком полного отдавания себя (Рыбы) и склонность к сверхчувственным представлениям, религиозными оккультным представлениям. </w:t>
      </w:r>
    </w:p>
    <w:p>
      <w:pPr>
        <w:pStyle w:val="Normal"/>
        <w:jc w:val="both"/>
        <w:rPr/>
      </w:pPr>
      <w:r>
        <w:rPr>
          <w:rFonts w:eastAsia="Journal" w:cs="Journal" w:ascii="Journal" w:hAnsi="Journal"/>
        </w:rPr>
        <w:tab/>
        <w:t xml:space="preserve">Следует, кроме того, различать </w:t>
      </w:r>
      <w:r>
        <w:rPr>
          <w:rFonts w:eastAsia="Journal" w:cs="Journal" w:ascii="Journal" w:hAnsi="Journal"/>
          <w:u w:val="single"/>
        </w:rPr>
        <w:t>сходящиеся</w:t>
      </w:r>
      <w:r>
        <w:rPr>
          <w:rFonts w:eastAsia="Journal" w:cs="Journal" w:ascii="Journal" w:hAnsi="Journal"/>
        </w:rPr>
        <w:t xml:space="preserve"> и </w:t>
      </w:r>
      <w:r>
        <w:rPr>
          <w:rFonts w:eastAsia="Journal" w:cs="Journal" w:ascii="Journal" w:hAnsi="Journal"/>
          <w:u w:val="single"/>
        </w:rPr>
        <w:t>расходящиеся</w:t>
      </w:r>
      <w:r>
        <w:rPr>
          <w:rFonts w:eastAsia="Journal" w:cs="Journal" w:ascii="Journal" w:hAnsi="Journal"/>
        </w:rPr>
        <w:t xml:space="preserve"> аспекты. Когда, например, Луна приближается к Солнцу, она становится все меньше, пока полностью не поглощается Солнцем, т.е. подчиняется ему. Иное дело, когда Луна удаляется от Солнца, становится все больше, можно сказать - приобретает самостоятельность. Таким образом, при расходящихся аспектах происходит освобождение, при сходящихся  - подчинение. Для быстродействующих планет в гороскопе  это существенно. Приближение - это подчинение медленной планете, как более сильной;  удаление - подчеркивание своей особенности. Это, разумеется, значимо для всех аспектов. Нужно иметь в виду, что чем точнее аспект, тем сильнее его действие. Для близкого соединения Меркурия и Солнца существует выражение: сожженный Меркурий; по сути же мышление  не “сжигается”, а становится эгоцентрически ориентированным, поскольку слишком тесно связано с жизненным ядром. Вообще полезно при всех комбинациях представлять себе, как это реально выглядит на небе для земного наблюдения: это основа для интуиции как “усмотрения”.</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Оппозиция</w:t>
      </w:r>
    </w:p>
    <w:p>
      <w:pPr>
        <w:pStyle w:val="Normal"/>
        <w:jc w:val="both"/>
        <w:rPr/>
      </w:pPr>
      <w:r>
        <w:rPr>
          <w:rFonts w:eastAsia="Journal" w:cs="Journal" w:ascii="Journal" w:hAnsi="Journal"/>
        </w:rPr>
        <w:tab/>
        <w:t>Оппозиция - это противопоставление, расстояние 180</w:t>
      </w:r>
      <w:r>
        <w:rPr>
          <w:rFonts w:eastAsia="Courier New Cyr" w:cs="Courier New Cyr" w:ascii="Courier New Cyr" w:hAnsi="Courier New Cyr"/>
        </w:rPr>
        <w:t>°</w:t>
      </w:r>
      <w:r>
        <w:rPr>
          <w:rFonts w:eastAsia="Journal" w:cs="Journal" w:ascii="Journal" w:hAnsi="Journal"/>
        </w:rPr>
        <w:t xml:space="preserve"> по кругу; на небе это ясно видно в полнолуние, когда Солнце находится напротив Луны.</w:t>
      </w:r>
    </w:p>
    <w:p>
      <w:pPr>
        <w:pStyle w:val="Normal"/>
        <w:jc w:val="both"/>
        <w:rPr>
          <w:rFonts w:ascii="Journal" w:hAnsi="Journal" w:eastAsia="Journal" w:cs="Journal"/>
        </w:rPr>
      </w:pPr>
      <w:r>
        <w:rPr>
          <w:rFonts w:eastAsia="Journal" w:cs="Journal" w:ascii="Journal" w:hAnsi="Journal"/>
        </w:rPr>
        <w:tab/>
        <w:t>Человеку известны оппозиции по его собственной жизни. Когда две личности противостоят друг другу, это может вызывать как борьбу, так и магнетическое притягивание, возможно и равнодушие. Равнодушие имеет место тогда, когда констелляция индивидуально неинтересна, как при массовых явлениях, например, если в оппозиции находится Нептун и Плутон. Однако, в индивидуально значимых ситуациях оппозиция всегда вызывает напряжение, притягивание или отталкивание, так что оппозицию можно назвать аспектом притяжения. Противостояние Марса и Сатурна, например, всегда воинственно, однако такое противостояние между “вперед” и “подожди” пробуждает человека, проносит творческие дела. Без напряжения не может быть творческих результатов и сил; впрочем, это касается не только оппозиции.</w:t>
      </w:r>
    </w:p>
    <w:p>
      <w:pPr>
        <w:pStyle w:val="Normal"/>
        <w:jc w:val="both"/>
        <w:rPr>
          <w:rFonts w:ascii="Journal" w:hAnsi="Journal" w:eastAsia="Journal" w:cs="Journal"/>
        </w:rPr>
      </w:pPr>
      <w:r>
        <w:rPr>
          <w:rFonts w:eastAsia="Journal" w:cs="Journal" w:ascii="Journal" w:hAnsi="Journal"/>
        </w:rPr>
        <w:tab/>
        <w:t>Пример  (из нашей карты): ретроградный Сатурн в оппозиции Венере. Это, правда, оппозиция с большим орбисом, так что напряжение между чувством и художественным восприятием, с одной стороны, и выжидающий испытующей серьезностью, с другой, не слишком велико. Сатурн в Стрельце наделен юпитерианской силой, подчеркивает миссионерское стремление к искусству, человеческому развитию и вере; Венера в Близнецах указывает на словоохотливое, общительное художественное чутье. Это напряжение превращается в творческий импульс к литературе и хорошее чувствование течений времени. Можно предположить, что человеку свойственно также художественное стремление, опирающееся на чувство и рассчитывающее на отклик, находящееся в некотором, впрочем, выносимом, напряжении по отношению к миссионерской серьезности.</w:t>
      </w:r>
    </w:p>
    <w:p>
      <w:pPr>
        <w:pStyle w:val="Normal"/>
        <w:jc w:val="both"/>
        <w:rPr>
          <w:rFonts w:ascii="Journal" w:hAnsi="Journal" w:eastAsia="Journal" w:cs="Journal"/>
        </w:rPr>
      </w:pPr>
      <w:r>
        <w:rPr>
          <w:rFonts w:eastAsia="Journal" w:cs="Journal" w:ascii="Journal" w:hAnsi="Journal"/>
        </w:rPr>
        <w:tab/>
        <w:t>Кроме того, в нашей карте Сатурн в Стрельце находится еще в одной, также отдаленной, оппозиции к Луне. Луна, находящаяся в первой декаде Близнецов, также меркуриально окрашена. Подсознание определено и стремится к отклику, нуждается в нем. Эта задача судьбы создает напряжение с потребностью в одиночестве (Сатурн). Вместе с тем, подсознательное стремление к отклику постоянно испытывается, проверяется серьезностью и рассматривается с точки зрения миссии. Можно также сказать, что бессознательная жажда эхо (и тем самым успеха) дает налагаемое на самого себя напряжение, которое ведет к разрешению в собственном и художественном развитии.</w:t>
      </w:r>
    </w:p>
    <w:p>
      <w:pPr>
        <w:pStyle w:val="Normal"/>
        <w:jc w:val="both"/>
        <w:rPr>
          <w:rFonts w:ascii="Journal" w:hAnsi="Journal" w:eastAsia="Journal" w:cs="Journal"/>
        </w:rPr>
      </w:pPr>
      <w:r>
        <w:rPr>
          <w:rFonts w:eastAsia="Journal" w:cs="Journal" w:ascii="Journal" w:hAnsi="Journal"/>
        </w:rPr>
        <w:tab/>
        <w:t>По этим вырванным из общей  взаимосвязи мозаичным откликам можно видеть, как развертывается астрологическая трактовка, ка медленно обретается характерный облик.</w:t>
      </w:r>
    </w:p>
    <w:p>
      <w:pPr>
        <w:pStyle w:val="Normal"/>
        <w:jc w:val="both"/>
        <w:rPr>
          <w:rFonts w:ascii="Journal" w:hAnsi="Journal" w:eastAsia="Journal" w:cs="Journal"/>
        </w:rPr>
      </w:pPr>
      <w:r>
        <w:rPr>
          <w:rFonts w:eastAsia="Journal" w:cs="Journal" w:ascii="Journal" w:hAnsi="Journal"/>
        </w:rPr>
        <w:tab/>
        <w:t>Столкновение большого количества сил - а оппозиция всегда означает также и столкновение, - может многих вывести из душевного, а тем самым и жизненного равновесия. Нескромные подсознательные претензии на успех проверяются у многих серьезностью: но здесь это показано с определенностью. Если человек не делает это сам, это делают за него  другие: но здесь показано, что он делает это сам. Здесь к тому, что известно о Сатурне в Стрельце добавляется его ретроградность.  Это означает, что он особенно склонен к отсрочкам, но вместе с тем, - благодаря Стрельцу, - идеален и расположен к прогрессивному. Жизненное ядро ( Солнце, которое находится в конъюнкции с Венерой, хотя и не составляет уже оппозиции к Сатурну), чувство и художественные стремления (Венера) и подсознательное (Луна) стремление к контактам (Близнецы), но человек подвергает это серьезным испытаниям и проверкам, иначе  он  будет зависеть от отклика других.</w:t>
      </w:r>
    </w:p>
    <w:p>
      <w:pPr>
        <w:pStyle w:val="Normal"/>
        <w:jc w:val="both"/>
        <w:rPr>
          <w:rFonts w:ascii="Journal" w:hAnsi="Journal" w:eastAsia="Journal" w:cs="Journal"/>
        </w:rPr>
      </w:pPr>
      <w:r>
        <w:rPr>
          <w:rFonts w:eastAsia="Journal" w:cs="Journal" w:ascii="Journal" w:hAnsi="Journal"/>
        </w:rPr>
        <w:tab/>
        <w:t>Рассмотрим другой пример: оппозиция Марса и Луны  в Деве к  Юпитеру  в Рыбах. Привязанная к земле Дева дает опору капризной Луне, сдерживает ее: однако Луна при этом теряет нечто от своей изначальной творческой силы. Юпитер в Рыбах предан религиозным или художественным задачам, но при этом несколько распущен и расплывчат... (читателю предлагается самому закончить рассматривание этого прерванного автором примере).</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Тригон</w:t>
      </w:r>
    </w:p>
    <w:p>
      <w:pPr>
        <w:pStyle w:val="Normal"/>
        <w:jc w:val="both"/>
        <w:rPr>
          <w:rFonts w:ascii="Journal" w:hAnsi="Journal" w:eastAsia="Journal" w:cs="Journal"/>
        </w:rPr>
      </w:pPr>
      <w:r>
        <w:rPr>
          <w:rFonts w:eastAsia="Journal" w:cs="Journal" w:ascii="Journal" w:hAnsi="Journal"/>
        </w:rPr>
        <w:tab/>
        <w:t>Тригон - 120-градусный аспект. На этом расстоянии в гороскопе находится тот же элемент, что указывает на сходный основной настрой, так что тригон считают хорошим, гармоничным аспектом, аспектом созвучия.</w:t>
      </w:r>
    </w:p>
    <w:p>
      <w:pPr>
        <w:pStyle w:val="Normal"/>
        <w:jc w:val="both"/>
        <w:rPr>
          <w:rFonts w:ascii="Journal" w:hAnsi="Journal" w:eastAsia="Journal" w:cs="Journal"/>
        </w:rPr>
      </w:pPr>
      <w:r>
        <w:rPr>
          <w:rFonts w:eastAsia="Journal" w:cs="Journal" w:ascii="Journal" w:hAnsi="Journal"/>
        </w:rPr>
        <w:tab/>
        <w:t>Это легко увидеть и в жизни. Если встречаются два летчика, скажем, спортсмен-любитель   и летчик гражданской авиации, они легко поймут друг друга. Они, так сказать, говорят на одном языке. Некоторые астрологи напоминают, что на тригон не следует надеяться, как на указатель “счастья”. Конечно, счастье можно понимать по-разному. Многие счастливы благодаря внутренней созвучности, но они могут оказаться непродуктивными, слишком довольными собой, не стремящимися ни к какому  результату, упускающими свои шансы, беспомощными в случае сильных ударов. Конечно, тригон может составить гармоничную основу для того, чтобы продвигаться и достигать чего-то, но стремление проистекает из напряжения. С другой стороны, что может значить в жизни “говорить на одном языке”? - говорить на одну тему, но это могут быть бесконечные и бесплодные разговоры рыболовов и охотников. Все это нужно иметь в виду, когда говорят о тригоне как о гармоничном аспекте.</w:t>
      </w:r>
    </w:p>
    <w:p>
      <w:pPr>
        <w:pStyle w:val="Normal"/>
        <w:jc w:val="both"/>
        <w:rPr>
          <w:rFonts w:ascii="Journal" w:hAnsi="Journal" w:eastAsia="Journal" w:cs="Journal"/>
        </w:rPr>
      </w:pPr>
      <w:r>
        <w:rPr>
          <w:rFonts w:eastAsia="Journal" w:cs="Journal" w:ascii="Journal" w:hAnsi="Journal"/>
        </w:rPr>
        <w:tab/>
        <w:t>Но к примерам! В нашей карте Сатурн делает очень отдаленный тригон к Марсу, планете побуждений: таким образом, испытующий Сатурн слабо (поскольку велик орбис) созвучен стремящемуся вперед влечению. Или влечение имеет значительный судьбоносный оттенок, который может быть включен в творческую силу, обрисованную выше при рассмотрении оппозиций.</w:t>
      </w:r>
    </w:p>
    <w:p>
      <w:pPr>
        <w:pStyle w:val="Normal"/>
        <w:jc w:val="both"/>
        <w:rPr>
          <w:rFonts w:ascii="Journal" w:hAnsi="Journal" w:eastAsia="Journal" w:cs="Journal"/>
        </w:rPr>
      </w:pPr>
      <w:r>
        <w:rPr>
          <w:rFonts w:eastAsia="Journal" w:cs="Journal" w:ascii="Journal" w:hAnsi="Journal"/>
        </w:rPr>
        <w:tab/>
        <w:t>Далее, мы видим тригон волевого Марса в Овне и инстинктивного Нептуна. Марс в Овне сильно поставлен, хотя и находится в третьей декаде, т.е. склоняется уже к женско-земному Тельцу. Нептун стоит в третьей декаде Льва; это, как говорилось, характеристика скорее поколения, чем индивидуума. Но тригон Марса показывает, что влечение, поля и стремление (Марс) находится в созвучии с инстинктом и инспирацией (Нептун). Это указывает влечениям анималистический верный путь, благодаря чему воля и влечение обретают способность пробиться.</w:t>
      </w:r>
    </w:p>
    <w:p>
      <w:pPr>
        <w:pStyle w:val="Normal"/>
        <w:jc w:val="both"/>
        <w:rPr>
          <w:rFonts w:ascii="Journal" w:hAnsi="Journal" w:eastAsia="Journal" w:cs="Journal"/>
        </w:rPr>
      </w:pPr>
      <w:r>
        <w:rPr>
          <w:rFonts w:eastAsia="Journal" w:cs="Journal" w:ascii="Journal" w:hAnsi="Journal"/>
        </w:rPr>
        <w:tab/>
        <w:t>Нептун находится также в тригоне с Юпитером, находящимся в первой декаде Тельца, т.е. сильно окрашенным Венерой; тригон отдаленный, но в пределах допустимого орбиса. Здесь мы видим случай, когда тригон связывает различные элементы, так что созвучие не так уж определено. Здесь встречаются огонь и земля; правда, Нептун в третьей декаде Льва уже стремиться к земной Деве. Можно сказать, что миссионерское развитие художественного (Юпитер в управляемом Венерой Тельце) находится в несколько противоречивом созвучии с самовластным огненным инстинктом Нептуна, который, вместе с тем, уже задумывается о практической оценке. Самоуверенному инстинкту не так-то легко быть благоразумным, однако он уже стремится к земному элементу.</w:t>
      </w:r>
    </w:p>
    <w:p>
      <w:pPr>
        <w:pStyle w:val="Normal"/>
        <w:jc w:val="both"/>
        <w:rPr>
          <w:rFonts w:ascii="Journal" w:hAnsi="Journal" w:eastAsia="Journal" w:cs="Journal"/>
        </w:rPr>
      </w:pPr>
      <w:r>
        <w:rPr>
          <w:rFonts w:eastAsia="Journal" w:cs="Journal" w:ascii="Journal" w:hAnsi="Journal"/>
        </w:rPr>
        <w:tab/>
        <w:t>Еще одно упражнение в комбинациях. Что может означать Нептун во Льве в тригоне с Венерой в Овне? Воинственное чутье и самоуверенный, вовлеченный анималистический инстинкт, как выглядят они в созвучии? Это может звучать так: художественные интересы воинственно пробивают себе дорогу благодаря личному инстинкту. Но в жизни это означает также: человек  наживает себе врагов. Так что будьте внимательны с тригонами!</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Секстил</w:t>
      </w:r>
    </w:p>
    <w:p>
      <w:pPr>
        <w:pStyle w:val="Normal"/>
        <w:jc w:val="both"/>
        <w:rPr/>
      </w:pPr>
      <w:r>
        <w:rPr>
          <w:rFonts w:eastAsia="Journal" w:cs="Journal" w:ascii="Journal" w:hAnsi="Journal"/>
        </w:rPr>
        <w:tab/>
        <w:t xml:space="preserve">Секстил - 60-градусный аспект. Основание для его гармоничности можно видеть в том, что он как правило соединяет два женских, или </w:t>
        <w:tab/>
        <w:t>два мужских знака. Но его рассматривают также и как подвижный аспект. Почему? - После соединения Луна некоторое время не видна; когда же она проходит 60</w:t>
      </w:r>
      <w:r>
        <w:rPr>
          <w:rFonts w:eastAsia="Courier New Cyr" w:cs="Courier New Cyr" w:ascii="Courier New Cyr" w:hAnsi="Courier New Cyr"/>
        </w:rPr>
        <w:t>°</w:t>
      </w:r>
      <w:r>
        <w:rPr>
          <w:rFonts w:eastAsia="Journal" w:cs="Journal" w:ascii="Journal" w:hAnsi="Journal"/>
        </w:rPr>
        <w:t>, она видна ясной и самостоятельной; и наоборот, когда она вновь приближается к нему на 60</w:t>
      </w:r>
      <w:r>
        <w:rPr>
          <w:rFonts w:eastAsia="Courier New Cyr" w:cs="Courier New Cyr" w:ascii="Courier New Cyr" w:hAnsi="Courier New Cyr"/>
        </w:rPr>
        <w:t>°</w:t>
      </w:r>
      <w:r>
        <w:rPr>
          <w:rFonts w:eastAsia="Journal" w:cs="Journal" w:ascii="Journal" w:hAnsi="Journal"/>
        </w:rPr>
        <w:t>, то теряет свою самостоятельность.</w:t>
      </w:r>
    </w:p>
    <w:p>
      <w:pPr>
        <w:pStyle w:val="Normal"/>
        <w:jc w:val="both"/>
        <w:rPr>
          <w:rFonts w:ascii="Journal" w:hAnsi="Journal" w:eastAsia="Journal" w:cs="Journal"/>
        </w:rPr>
      </w:pPr>
      <w:r>
        <w:rPr>
          <w:rFonts w:eastAsia="Journal" w:cs="Journal" w:ascii="Journal" w:hAnsi="Journal"/>
        </w:rPr>
        <w:tab/>
        <w:t>Секстил - наименьший из традиционных аспектов, имеющий собственное движение, из которого что-то раскрывается.</w:t>
      </w:r>
    </w:p>
    <w:p>
      <w:pPr>
        <w:pStyle w:val="Normal"/>
        <w:jc w:val="both"/>
        <w:rPr>
          <w:rFonts w:ascii="Journal" w:hAnsi="Journal" w:eastAsia="Journal" w:cs="Journal"/>
        </w:rPr>
      </w:pPr>
      <w:r>
        <w:rPr>
          <w:rFonts w:eastAsia="Journal" w:cs="Journal" w:ascii="Journal" w:hAnsi="Journal"/>
        </w:rPr>
        <w:tab/>
        <w:t>Пример: Уран в Овне в секстиле к Луне в Близнецах. Обе эти планеты мы уже встречали в нашем анализе. Отметим, что Луна отходит от Урана: подсознание отделяется от силы интуиции, становится самостоятельным, менее зависимым от интуиции. Поскольку обе планеты - в мужских знаках, можно сказать, что подсознание и интуиция развиваются по сходным линиям.</w:t>
      </w:r>
    </w:p>
    <w:p>
      <w:pPr>
        <w:pStyle w:val="Normal"/>
        <w:jc w:val="both"/>
        <w:rPr>
          <w:rFonts w:ascii="Journal" w:hAnsi="Journal" w:eastAsia="Journal" w:cs="Journal"/>
        </w:rPr>
      </w:pPr>
      <w:r>
        <w:rPr>
          <w:rFonts w:eastAsia="Journal" w:cs="Journal" w:ascii="Journal" w:hAnsi="Journal"/>
        </w:rPr>
        <w:tab/>
        <w:t>Марс в Овне в секстиле к Солнцу и Венере в Близнецах. Эти положения также по отдельности рассматривались. Побуждения и воля созвучны с художественным и жизненным ядром, обладая позитивным, активным направлением. Эгоистические влечения сочетаются с художественным жизненным ядром.</w:t>
      </w:r>
    </w:p>
    <w:p>
      <w:pPr>
        <w:pStyle w:val="Normal"/>
        <w:jc w:val="both"/>
        <w:rPr>
          <w:rFonts w:ascii="Journal" w:hAnsi="Journal" w:eastAsia="Journal" w:cs="Journal"/>
        </w:rPr>
      </w:pPr>
      <w:r>
        <w:rPr>
          <w:rFonts w:eastAsia="Journal" w:cs="Journal" w:ascii="Journal" w:hAnsi="Journal"/>
        </w:rPr>
        <w:tab/>
        <w:t>Нептун в секстиле к Солнцу и Венере. Самоуверенный инстинкт (Нептун во  Льве) составляет  подвижное согласование с художественным ядром (Солнце в Венере). Или инстинкт  и чувствующее ядро движутся параллельными путями. Инстинкт получает от художественного Я подвижный стимул, который должен отразить соответственно своему характеру.</w:t>
      </w:r>
    </w:p>
    <w:p>
      <w:pPr>
        <w:pStyle w:val="Normal"/>
        <w:jc w:val="both"/>
        <w:rPr>
          <w:rFonts w:ascii="Journal" w:hAnsi="Journal" w:eastAsia="Journal" w:cs="Journal"/>
        </w:rPr>
      </w:pPr>
      <w:r>
        <w:rPr>
          <w:rFonts w:eastAsia="Journal" w:cs="Journal" w:ascii="Journal" w:hAnsi="Journal"/>
        </w:rPr>
        <w:tab/>
        <w:t>Юпитер в секстиле с Солнцем в Близнецах. Художественная миссия развития движет сознательное, жизненное ядро, - и наоборот. Дело  (мужское начало) движет обеими этими влекущими силами.</w:t>
      </w:r>
    </w:p>
    <w:p>
      <w:pPr>
        <w:pStyle w:val="Normal"/>
        <w:jc w:val="both"/>
        <w:rPr>
          <w:rFonts w:ascii="Journal" w:hAnsi="Journal" w:eastAsia="Journal" w:cs="Journal"/>
        </w:rPr>
      </w:pPr>
      <w:r>
        <w:rPr>
          <w:rFonts w:eastAsia="Journal" w:cs="Journal" w:ascii="Journal" w:hAnsi="Journal"/>
        </w:rPr>
        <w:tab/>
        <w:t>Читатель может теперь ответить на вопрос: о чем говорит секстил Плутона  и Луны? Как впечатление масс побуждает бессознательное чутье? Или, напротив, как бессознательное овладеваемо личным стремлением к власти?  На эти вопросы, конечно, можно ответить только зная весь гороскоп в целом; и при этом нужно учиться на практике. Но если уж человек начал двигаться по этим рельсам, то нужно правильно ставить стрелки.</w:t>
      </w:r>
    </w:p>
    <w:p>
      <w:pPr>
        <w:pStyle w:val="Normal"/>
        <w:spacing w:before="60" w:after="0"/>
        <w:jc w:val="both"/>
        <w:rPr>
          <w:rFonts w:ascii="Journal" w:hAnsi="Journal" w:eastAsia="Journal" w:cs="Journal"/>
        </w:rPr>
      </w:pPr>
      <w:r>
        <w:rPr>
          <w:rFonts w:eastAsia="Journal" w:cs="Journal" w:ascii="Journal" w:hAnsi="Journal"/>
        </w:rPr>
        <w:tab/>
      </w:r>
      <w:r>
        <w:rPr>
          <w:rFonts w:eastAsia="Journal" w:cs="Journal" w:ascii="Journal" w:hAnsi="Journal"/>
          <w:b/>
          <w:bCs/>
          <w:u w:val="single"/>
        </w:rPr>
        <w:t>Квадрат</w:t>
      </w:r>
    </w:p>
    <w:p>
      <w:pPr>
        <w:pStyle w:val="Normal"/>
        <w:jc w:val="both"/>
        <w:rPr>
          <w:rFonts w:ascii="Journal" w:hAnsi="Journal" w:eastAsia="Journal" w:cs="Journal"/>
        </w:rPr>
      </w:pPr>
      <w:r>
        <w:rPr>
          <w:rFonts w:eastAsia="Journal" w:cs="Journal" w:ascii="Journal" w:hAnsi="Journal"/>
        </w:rPr>
        <w:tab/>
        <w:t>Квадрат - это 90-градусный аспект, он находится посередине между конъюнкцией и оппозицией. Луна в квадрате к Солнцу - это первая или третья четверть; при этом, разумеется, важно, движется она к новолунию или к полнолунию. Таким образом, квадрат - это аспект развития. Развитие же происходит всегда посредство конфликтов, а то и кризисов. Кто не знает в жизни ситуации, когда дело доходит до точки, в которой все решается? До сюда и ни шагу дальше! Часто опыт в этих ситуациях весьма мрачен и смутен, но за ним следует пробуждение. Как перед каждой новой дорогой должны быть преодолены препятствия, так и квадрат предполагает указания на препятствия. Так и в жизни: при конъюнкции люди находятся вместе, при оппозиции - противостоят друг другу; в тригоне они говорят на одном языке, в секстиле движутся в одном настрое. В квадрате же люди видят друг друга со стороны, подходят друг к другу со стороны,- если не просто нападают. Если же человек знает только одну сторону, то он не уверен, что тревожная ситуация,- о чем и говорит квадрат,-  но с возможностью развития.</w:t>
      </w:r>
    </w:p>
    <w:p>
      <w:pPr>
        <w:pStyle w:val="Normal"/>
        <w:jc w:val="both"/>
        <w:rPr>
          <w:rFonts w:ascii="Journal" w:hAnsi="Journal" w:eastAsia="Journal" w:cs="Journal"/>
        </w:rPr>
      </w:pPr>
      <w:r>
        <w:rPr>
          <w:rFonts w:eastAsia="Journal" w:cs="Journal" w:ascii="Journal" w:hAnsi="Journal"/>
        </w:rPr>
        <w:tab/>
        <w:t>Так что без  квадрата не может быть развития, это, следовательно, позитивный аспект, если его знать и ценить.</w:t>
      </w:r>
    </w:p>
    <w:p>
      <w:pPr>
        <w:pStyle w:val="Normal"/>
        <w:jc w:val="both"/>
        <w:rPr>
          <w:rFonts w:ascii="Journal" w:hAnsi="Journal" w:eastAsia="Journal" w:cs="Journal"/>
        </w:rPr>
      </w:pPr>
      <w:r>
        <w:rPr>
          <w:rFonts w:eastAsia="Journal" w:cs="Journal" w:ascii="Journal" w:hAnsi="Journal"/>
        </w:rPr>
        <w:tab/>
        <w:t>Примеры. Плутон в отдаленном квадрате к Марсу. Бурное влечение находится в отношении кризиса развития к символу масс, Плутону. Последний находится во второй декаде Рака; это поколение восприимчиво, бессознательно - творчески ориентировано по отношению к массам, то есть творчески подходит к проблеме масс. Массы всегда стремятся подавить индивидуума; но здесь сила Марса, побуждения, увеличенная своим собственным знаком, этому противится.  Сопротивление приносит кризисы, обратные удары. Массы не легко и не сразу принимают напор. Цепкость (Плутон в Раке) здесь желанна.</w:t>
      </w:r>
    </w:p>
    <w:p>
      <w:pPr>
        <w:pStyle w:val="Normal"/>
        <w:jc w:val="both"/>
        <w:rPr>
          <w:rFonts w:ascii="Journal" w:hAnsi="Journal" w:eastAsia="Journal" w:cs="Journal"/>
        </w:rPr>
      </w:pPr>
      <w:r>
        <w:rPr>
          <w:rFonts w:eastAsia="Journal" w:cs="Journal" w:ascii="Journal" w:hAnsi="Journal"/>
        </w:rPr>
        <w:tab/>
        <w:t>Уран составляет отдаленный квадрат к Меркурию в Раке. Об Уране мы уже говорили. Меркурий находится во второй, неподвижной декаде Рака, то есть является бессознательно - творческим, или мышление сильно определяется бессознательным. И это мышление относится в отношении кризиса развития к воинственной интуиции, которая все время стремится добиться своего. Творческий рассудок часто ее недооценивает. Интуиции все время приходится преодолевать препятствия, который ей ставит рассудок, реагирующий слишком бессознательно и восприимчиво. Или рассудок, слишком прислушивающийся к бессознательному, все время выбирается из творческого состояния воинственными интуиции.</w:t>
      </w:r>
    </w:p>
    <w:p>
      <w:pPr>
        <w:pStyle w:val="Normal"/>
        <w:jc w:val="both"/>
        <w:rPr>
          <w:rFonts w:ascii="Journal" w:hAnsi="Journal" w:eastAsia="Journal" w:cs="Journal"/>
        </w:rPr>
      </w:pPr>
      <w:r>
        <w:rPr>
          <w:rFonts w:eastAsia="Journal" w:cs="Journal" w:ascii="Journal" w:hAnsi="Journal"/>
        </w:rPr>
        <w:tab/>
        <w:t>Однако оба квадрата говорят о творческих процессах. Когда рассудок и интуиция обретут, так сказать, зрелость по отношению друг к другу, тогда массы и подсознание разорвут объятия борьбы, массовый успех может быть значительным!</w:t>
      </w:r>
    </w:p>
    <w:p>
      <w:pPr>
        <w:pStyle w:val="Normal"/>
        <w:jc w:val="both"/>
        <w:rPr>
          <w:rFonts w:ascii="Journal" w:hAnsi="Journal" w:eastAsia="Journal" w:cs="Journal"/>
        </w:rPr>
      </w:pPr>
      <w:r>
        <w:rPr>
          <w:rFonts w:eastAsia="Journal" w:cs="Journal" w:ascii="Journal" w:hAnsi="Journal"/>
        </w:rPr>
        <w:tab/>
        <w:t>Вот вопросы для самостоятельных комбинаций. Предположим, что Луна в первой декаде Девы составляет квадрат к Марсу во второй декаде Близнецов. Таким образом, сила мысли и делания, многосторонне ориентирована (Марс в Близнецах), должна преодолевать кризисные препятствия от жаждущего безопасности бессознательного (Луна в Деве). Призовет ли человек на помощь деятельное прилежание или подсознательный покой, которого оно жаждет?</w:t>
      </w:r>
    </w:p>
    <w:p>
      <w:pPr>
        <w:pStyle w:val="Normal"/>
        <w:jc w:val="both"/>
        <w:rPr>
          <w:rFonts w:ascii="Journal" w:hAnsi="Journal" w:eastAsia="Journal" w:cs="Journal"/>
        </w:rPr>
      </w:pPr>
      <w:r>
        <w:rPr>
          <w:rFonts w:eastAsia="Journal" w:cs="Journal" w:ascii="Journal" w:hAnsi="Journal"/>
        </w:rPr>
        <w:tab/>
        <w:t>Из всех этих примеров видно, что толкователю нужно знать, того чей гороскоп он трактует: гороскоп говорит многое,- но иногда даже слишком! К тому же, он ничего не говорит о поле, национальности, о его уровне, о среде, в которой он воспитывается. Берегитесь скороспелых трактовок!</w:t>
      </w:r>
    </w:p>
    <w:p>
      <w:pPr>
        <w:pStyle w:val="Normal"/>
        <w:jc w:val="both"/>
        <w:rPr>
          <w:rFonts w:ascii="Journal" w:hAnsi="Journal" w:eastAsia="Journal" w:cs="Journal"/>
        </w:rPr>
      </w:pPr>
      <w:r>
        <w:rPr>
          <w:rFonts w:eastAsia="Journal" w:cs="Journal" w:ascii="Journal" w:hAnsi="Journal"/>
        </w:rPr>
        <w:tab/>
        <w:t>Повторим еще раз значение аспектов:</w:t>
      </w:r>
    </w:p>
    <w:p>
      <w:pPr>
        <w:pStyle w:val="Normal"/>
        <w:jc w:val="both"/>
        <w:rPr>
          <w:rFonts w:ascii="Journal" w:hAnsi="Journal" w:eastAsia="Journal" w:cs="Journal"/>
        </w:rPr>
      </w:pPr>
      <w:r>
        <w:rPr>
          <w:rFonts w:eastAsia="Journal" w:cs="Journal" w:ascii="Journal" w:hAnsi="Journal"/>
        </w:rPr>
        <w:tab/>
        <w:t>Конъюнкция - базисный аспект. При симпатии - крепкий союз, в противном случае - борьба.</w:t>
      </w:r>
    </w:p>
    <w:p>
      <w:pPr>
        <w:pStyle w:val="Normal"/>
        <w:jc w:val="both"/>
        <w:rPr>
          <w:rFonts w:ascii="Journal" w:hAnsi="Journal" w:eastAsia="Journal" w:cs="Journal"/>
        </w:rPr>
      </w:pPr>
      <w:r>
        <w:rPr>
          <w:rFonts w:eastAsia="Journal" w:cs="Journal" w:ascii="Journal" w:hAnsi="Journal"/>
        </w:rPr>
        <w:tab/>
        <w:t>Оппозиция - напряжение, нагрузка; это может быть привлечение или отталкивание.</w:t>
      </w:r>
    </w:p>
    <w:p>
      <w:pPr>
        <w:pStyle w:val="Normal"/>
        <w:jc w:val="both"/>
        <w:rPr>
          <w:rFonts w:ascii="Journal" w:hAnsi="Journal" w:eastAsia="Journal" w:cs="Journal"/>
        </w:rPr>
      </w:pPr>
      <w:r>
        <w:rPr>
          <w:rFonts w:eastAsia="Journal" w:cs="Journal" w:ascii="Journal" w:hAnsi="Journal"/>
        </w:rPr>
        <w:tab/>
        <w:t>Квадратура - аспект креста; будьте внимательны относительно правил преимущественного проезда на перекрестках, чтобы не происходило коллюзий!</w:t>
      </w:r>
    </w:p>
    <w:p>
      <w:pPr>
        <w:pStyle w:val="Normal"/>
        <w:jc w:val="both"/>
        <w:rPr>
          <w:rFonts w:ascii="Journal" w:hAnsi="Journal" w:eastAsia="Journal" w:cs="Journal"/>
        </w:rPr>
      </w:pPr>
      <w:r>
        <w:rPr>
          <w:rFonts w:eastAsia="Journal" w:cs="Journal" w:ascii="Journal" w:hAnsi="Journal"/>
        </w:rPr>
        <w:tab/>
        <w:t>Тригон - общий язык; это может быть способствующим, но также и скучным.</w:t>
      </w:r>
    </w:p>
    <w:p>
      <w:pPr>
        <w:pStyle w:val="Normal"/>
        <w:jc w:val="both"/>
        <w:rPr>
          <w:rFonts w:ascii="Journal" w:hAnsi="Journal" w:eastAsia="Journal" w:cs="Journal"/>
        </w:rPr>
      </w:pPr>
      <w:r>
        <w:rPr>
          <w:rFonts w:eastAsia="Journal" w:cs="Journal" w:ascii="Journal" w:hAnsi="Journal"/>
        </w:rPr>
        <w:tab/>
        <w:t>Секстил - аспект движения; он может способствовать взаимному продвижению, благодоря общности темпа.</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ГОРОСКОП В ЦЕЛОМ</w:t>
      </w:r>
    </w:p>
    <w:p>
      <w:pPr>
        <w:pStyle w:val="Normal"/>
        <w:jc w:val="both"/>
        <w:rPr>
          <w:rFonts w:ascii="Journal" w:hAnsi="Journal" w:eastAsia="Journal" w:cs="Journal"/>
        </w:rPr>
      </w:pPr>
      <w:r>
        <w:rPr>
          <w:rFonts w:eastAsia="Journal" w:cs="Journal" w:ascii="Journal" w:hAnsi="Journal"/>
        </w:rPr>
        <w:tab/>
        <w:t>Вычисление данных и вычерчивание карты, если это делается сознательно, должны пробуждать нашу интуицию. В гороскоп надо вживаться. Даже при приобретении некоторого опыта не следует судить (тем более говорить) по первому взгляду. В любой образ души,- а ведь гороскоп образ души! - нужно вчувствоваться, всмотреться. Но нужно опасаться рутины, которая отдаляет от живого, от интуиции.</w:t>
      </w:r>
    </w:p>
    <w:p>
      <w:pPr>
        <w:pStyle w:val="Normal"/>
        <w:jc w:val="both"/>
        <w:rPr>
          <w:rFonts w:ascii="Journal" w:hAnsi="Journal" w:eastAsia="Journal" w:cs="Journal"/>
        </w:rPr>
      </w:pPr>
      <w:r>
        <w:rPr>
          <w:rFonts w:eastAsia="Journal" w:cs="Journal" w:ascii="Journal" w:hAnsi="Journal"/>
        </w:rPr>
        <w:tab/>
        <w:t>Всматриваясь и вдумываясь необходимо, вместе с тем, и следовать определенной систематичности. Необходимо, например, обратить внимание на то, сколько планет на Я - стороне, сколько на Ты - стороне. Большее число планет на Я - стороне указывает на Я - ориентированность, на Ты стороне - указывает на фиксированности на другом. При этом будьте осторожны с такими выражениями, как эгоцентризм и эгоизм!</w:t>
      </w:r>
    </w:p>
    <w:p>
      <w:pPr>
        <w:pStyle w:val="Normal"/>
        <w:jc w:val="both"/>
        <w:rPr>
          <w:rFonts w:ascii="Journal" w:hAnsi="Journal" w:eastAsia="Journal" w:cs="Journal"/>
        </w:rPr>
      </w:pPr>
      <w:r>
        <w:rPr>
          <w:rFonts w:eastAsia="Journal" w:cs="Journal" w:ascii="Journal" w:hAnsi="Journal"/>
        </w:rPr>
        <w:tab/>
        <w:t>Большее число планет над горизонтом говорит экстравертированном характере, под горизонтом - об ориентированном. Но не все можно прочесть в гороскопе. Например, пол. В рассматриваемом нами примере - это гороскоп мужчины. Как нетрудно видеть, он в сильной степени фиксирован на “Ты”; вместе с тем испытующая и медленная планета, Сатурн, одна стоит в первом доме, доме Я, указывает на поддерживаемую по отношению к Ты дистанцию; по меньшей мере Я постоянно выжидает.</w:t>
      </w:r>
    </w:p>
    <w:p>
      <w:pPr>
        <w:pStyle w:val="Normal"/>
        <w:jc w:val="both"/>
        <w:rPr>
          <w:rFonts w:ascii="Journal" w:hAnsi="Journal" w:eastAsia="Journal" w:cs="Journal"/>
        </w:rPr>
      </w:pPr>
      <w:r>
        <w:rPr>
          <w:rFonts w:eastAsia="Journal" w:cs="Journal" w:ascii="Journal" w:hAnsi="Journal"/>
        </w:rPr>
        <w:tab/>
        <w:t>Далее, как мы видим, четыре “планеты” под горизонтом, шесть - над. Можно сделать вывод об относительном равновесии; стремление во вне несколько преобладает, но внутренние переживания, занятость внутренним не забывается.</w:t>
      </w:r>
    </w:p>
    <w:p>
      <w:pPr>
        <w:pStyle w:val="Normal"/>
        <w:jc w:val="both"/>
        <w:rPr>
          <w:rFonts w:ascii="Journal" w:hAnsi="Journal" w:eastAsia="Journal" w:cs="Journal"/>
        </w:rPr>
      </w:pPr>
      <w:r>
        <w:rPr>
          <w:rFonts w:eastAsia="Journal" w:cs="Journal" w:ascii="Journal" w:hAnsi="Journal"/>
        </w:rPr>
        <w:tab/>
        <w:t>Переходя к анализу квадрантов мы видим, что в квадранте внутреннего Я 1 планета, в квадранте внутреннего Ты - 3, в квадранте внешнего Ты - 6, в квадранте внешнего Я - ни одной. Таким образом, определяется направленность не просто на Ты, но на внешнее Ты: человек хочет утвердить себя во внешнем мире, стремиться к публичности, к отклику. (Отметим, что квадрант внешнего Я - без планет). Можно предположить, стремление к успеху, желание явиться перед публикой, удовлетворить свое честолюбие во внешнем мире.</w:t>
      </w:r>
    </w:p>
    <w:p>
      <w:pPr>
        <w:pStyle w:val="Normal"/>
        <w:jc w:val="both"/>
        <w:rPr>
          <w:rFonts w:ascii="Journal" w:hAnsi="Journal" w:eastAsia="Journal" w:cs="Journal"/>
        </w:rPr>
      </w:pPr>
      <w:r>
        <w:rPr>
          <w:rFonts w:eastAsia="Journal" w:cs="Journal" w:ascii="Journal" w:hAnsi="Journal"/>
        </w:rPr>
        <w:tab/>
        <w:t>Распределение планет по элементам может дать основание для суждений о темпераменте. В огненных знаках: Уран и Марс в Овне, Нептун во Льве, Сатурн в Стрельце, всего 4. В воздушных знака: в Близнецах Луна, Венера и Солнце, всего 3. В водных знаках: Плутон и Меркурий в Раке, всего 2. В земных знаках: Юпитер в Тельце 1. Таким образом, преобладает огненный темперамент. Далее следует воздушный, духовный.</w:t>
      </w:r>
    </w:p>
    <w:p>
      <w:pPr>
        <w:pStyle w:val="Normal"/>
        <w:jc w:val="both"/>
        <w:rPr>
          <w:rFonts w:ascii="Journal" w:hAnsi="Journal" w:eastAsia="Journal" w:cs="Journal"/>
        </w:rPr>
      </w:pPr>
      <w:r>
        <w:rPr>
          <w:rFonts w:eastAsia="Journal" w:cs="Journal" w:ascii="Journal" w:hAnsi="Journal"/>
        </w:rPr>
        <w:tab/>
        <w:t>Земное не слишком выражено, душевно меланхо-лическое также, но все же имеется и то, и другое. Это означает, что мы имеем дело с огненным и заинтересованным в духовном темпераменте, не слишком привязанном к земле, но ель реальности; меланхолическое проявляется лишь временами, - Важно, разумеется, какие именно планеты в каких элементах находятся. Плутон и Меркурий в Раке на ориентированное на массы, творческое мышление. Юпитер в Тельце показывает, что сила развертывания и миссионерства занята, в отношении безопасности, личным (может быть) собственными владениями, но, думая об очеловеченном, не будет этого добиваться. Три планеты в Близнецах, Луна, Венера, и Солнце, - указывают, это бессознательный художественный вкус, чувства и жизненное ядро духовно и подвижно ориентированы, общительны. Марс и Уран в Овне указывают, что огненное влечение и интуиция, Нептун во Льве - на огненный, властный инстинкт. Сатурн в Стрельце заставляет предположить, что испытующие откладывание также огненно и миссионерски окрашено. Таковы очевидные указания, с которых можно начать.</w:t>
      </w:r>
    </w:p>
    <w:p>
      <w:pPr>
        <w:pStyle w:val="Normal"/>
        <w:jc w:val="both"/>
        <w:rPr>
          <w:rFonts w:ascii="Journal" w:hAnsi="Journal" w:eastAsia="Journal" w:cs="Journal"/>
        </w:rPr>
      </w:pPr>
      <w:r>
        <w:rPr>
          <w:rFonts w:eastAsia="Journal" w:cs="Journal" w:ascii="Journal" w:hAnsi="Journal"/>
        </w:rPr>
        <w:tab/>
        <w:t>К этому можно добавить разделение мужских и женских знаков: 7 мужских и 3 женских, что указывает на преобладание мужской активности.</w:t>
      </w:r>
    </w:p>
    <w:p>
      <w:pPr>
        <w:pStyle w:val="Normal"/>
        <w:jc w:val="both"/>
        <w:rPr>
          <w:rFonts w:ascii="Journal" w:hAnsi="Journal" w:eastAsia="Journal" w:cs="Journal"/>
        </w:rPr>
      </w:pPr>
      <w:r>
        <w:rPr>
          <w:rFonts w:eastAsia="Journal" w:cs="Journal" w:ascii="Journal" w:hAnsi="Journal"/>
        </w:rPr>
        <w:tab/>
        <w:t>Перейдем к разделению кардинальных, неподвижных и подвижных знаков: 4 планеты и кардинальных, 2 в неподвиж-ных, 4 в подвижных. Стремление провести нечто свое уравновешенно готовностью к компромиссам; иногда возможна и твердая, устойчивая позиция.</w:t>
      </w:r>
    </w:p>
    <w:p>
      <w:pPr>
        <w:pStyle w:val="Normal"/>
        <w:jc w:val="both"/>
        <w:rPr>
          <w:rFonts w:ascii="Journal" w:hAnsi="Journal" w:eastAsia="Journal" w:cs="Journal"/>
        </w:rPr>
      </w:pPr>
      <w:r>
        <w:rPr>
          <w:rFonts w:eastAsia="Journal" w:cs="Journal" w:ascii="Journal" w:hAnsi="Journal"/>
        </w:rPr>
        <w:tab/>
        <w:t>Обратимся теперь к сферам интересов - домам. В личностно ориентированных домах, т.е. в 1,5 и 9, находятся Сатурн и Уран,- 2. В материально ориентированных домах, т.е. во 2,6,Х,- Марс, Юпитер и Нептун - 3. В духовно ориентированных домах, т.е. в 3,УП,11, - Луна, 1. В душевно ориентированных домах, т.е. в 1У,8, 12, - Венера, Солнце, Меркурий и Плутон - 4 планеты. Таким образом, преобладают душевные интересы, далее следуют материальные: менее выражены личностные и чисто духовные.</w:t>
      </w:r>
    </w:p>
    <w:p>
      <w:pPr>
        <w:pStyle w:val="Normal"/>
        <w:jc w:val="both"/>
        <w:rPr>
          <w:rFonts w:ascii="Journal" w:hAnsi="Journal" w:eastAsia="Journal" w:cs="Journal"/>
        </w:rPr>
      </w:pPr>
      <w:r>
        <w:rPr>
          <w:rFonts w:eastAsia="Journal" w:cs="Journal" w:ascii="Journal" w:hAnsi="Journal"/>
        </w:rPr>
        <w:tab/>
        <w:t>Управители рождения - Марс и Плутон, поскольку на асценденте - Скорпион. Можно предположить сильно индиви-дуальное ориентирование по отношению к окружающему, противопоставление себя  массе или желание отделиться от нее. Поскольку Марс к тому же в собственном знаке, то сила стремлений и влечений изначальна. Другой управитель, Плутон, находится в Раке, его  диспозитор - Луна, которая в Близнецах общительна и духовна. Плутон, таким образом, связан с Луной и Меркурием (управителем Близнецов), что указывает на творческое и духовно подвижное личное противопоставление массам; но массы хорошо понимаются, духовно и душевно.</w:t>
      </w:r>
    </w:p>
    <w:p>
      <w:pPr>
        <w:pStyle w:val="Normal"/>
        <w:jc w:val="both"/>
        <w:rPr>
          <w:rFonts w:ascii="Journal" w:hAnsi="Journal" w:eastAsia="Journal" w:cs="Journal"/>
        </w:rPr>
      </w:pPr>
      <w:r>
        <w:rPr>
          <w:rFonts w:eastAsia="Journal" w:cs="Journal" w:ascii="Journal" w:hAnsi="Journal"/>
        </w:rPr>
        <w:tab/>
        <w:t>Итак, асцендент находится в первой декаде Скорпиона. Следовательно, страстное овладение всеми личными проблемами в окружающем, сильная индивидуальная воля к самоутверждению, ярко выраженная сила влечений и стремлений. Честолюбие по отношению к массам, стремление к положению, дающему власть. Этот человек что-то собой представляет для окружающих, страстно вовлекается; выделяется среди окружающих.</w:t>
      </w:r>
    </w:p>
    <w:p>
      <w:pPr>
        <w:pStyle w:val="Normal"/>
        <w:jc w:val="both"/>
        <w:rPr>
          <w:rFonts w:ascii="Journal" w:hAnsi="Journal" w:eastAsia="Journal" w:cs="Journal"/>
        </w:rPr>
      </w:pPr>
      <w:r>
        <w:rPr>
          <w:rFonts w:eastAsia="Journal" w:cs="Journal" w:ascii="Journal" w:hAnsi="Journal"/>
        </w:rPr>
        <w:tab/>
        <w:t>Относительно жизненного ядра. Солнце в Близнецах, связанное с Венерой, позволяет предположить сильное, окрашенное чувством стремление к искусству, мыслительно и общительно ориентированное. Возможен успех, поскольку излучение бессознательного (Луна в Близнецах) также направлено на Ты - вторая декада УП дома, дома отклика, партнера, Ты.</w:t>
      </w:r>
    </w:p>
    <w:p>
      <w:pPr>
        <w:pStyle w:val="Normal"/>
        <w:jc w:val="both"/>
        <w:rPr>
          <w:rFonts w:ascii="Journal" w:hAnsi="Journal" w:eastAsia="Journal" w:cs="Journal"/>
        </w:rPr>
      </w:pPr>
      <w:r>
        <w:rPr>
          <w:rFonts w:eastAsia="Journal" w:cs="Journal" w:ascii="Journal" w:hAnsi="Journal"/>
        </w:rPr>
        <w:tab/>
        <w:t>Оппозиция Луны к Сатурну приносит испытания и трудные задачи для внутреннего, для бессознательной                 силы, но если выдержать испытания, они оказываются творческими, поскольку Сатурн находится в знаке Юпитера. Поскольку и планета Чувств и искусства, Венера, находится в оппозиции к Сатурну, можно говорить о двойном напряжении, которое работает позитивно, хотя и медленно, хотя и медленно, чем хотелось бы (ретроградность Сатурна). Солнце и Венера составляют конъюнкцию, находятся в секстиле к инстинктив-ному Нептуну, находящемуся приблизительно рядом от МС в доме внешних испытаний. Следовательно, художественно восприимчивое и одаренное жизненное ядро идет в одном направлении с инстинктом, инспирацией; это, по-видимому, хорошо сказывается в профессиональном мире.</w:t>
      </w:r>
    </w:p>
    <w:p>
      <w:pPr>
        <w:pStyle w:val="Normal"/>
        <w:jc w:val="both"/>
        <w:rPr>
          <w:rFonts w:ascii="Journal" w:hAnsi="Journal" w:eastAsia="Journal" w:cs="Journal"/>
        </w:rPr>
      </w:pPr>
      <w:r>
        <w:rPr>
          <w:rFonts w:eastAsia="Journal" w:cs="Journal" w:ascii="Journal" w:hAnsi="Journal"/>
        </w:rPr>
        <w:tab/>
        <w:t>Кроме того, Солнце и Венера находится в секстиле к Марсу, так что воля, влечений движется в том же направлении. Возможна концентрация воли и  влечений на цели, поскольку Марс составляет тригон с Нептуном. Таким образом, влечение и инстинкт гармонически связаны; влечение может дойти самоотречения, поскольку Марс находится в самоотрекающемся Овне. Все это поддерживается Юпитером, находящимся в 6 доме, доме службы, и составляющим тригон с Нептуном. Так что Марс (который также находится в 6 доме) и Юпитер не боятся никаких забот, чтобы добиться успеха. Юпитер находится в знаке Венеры, что указывает на его тенденции. Секстил к Солнцу подчеркивает подвижный ритм развития и жизненного ядра. Эта констеляция усиливается тригоном Марса и Сатурна. Неугомонно - порывистый Марс в Овне сдерживается испытующим даром Сатурна, окрашенного склонностями Стрельца, и гармонически управляется им. Влечение цепкость и устойчивость в побуждениях.</w:t>
      </w:r>
    </w:p>
    <w:p>
      <w:pPr>
        <w:pStyle w:val="Normal"/>
        <w:jc w:val="both"/>
        <w:rPr>
          <w:rFonts w:ascii="Journal" w:hAnsi="Journal" w:eastAsia="Journal" w:cs="Journal"/>
        </w:rPr>
      </w:pPr>
      <w:r>
        <w:rPr>
          <w:rFonts w:eastAsia="Journal" w:cs="Journal" w:ascii="Journal" w:hAnsi="Journal"/>
        </w:rPr>
        <w:tab/>
        <w:t>Далее, мы видим тригон Плутона к точке Я. Это указывает на хорошее положение по отношению к массам. Это очень важный аспект для асцендента.</w:t>
      </w:r>
    </w:p>
    <w:p>
      <w:pPr>
        <w:pStyle w:val="Normal"/>
        <w:jc w:val="both"/>
        <w:rPr>
          <w:rFonts w:ascii="Journal" w:hAnsi="Journal" w:eastAsia="Journal" w:cs="Journal"/>
        </w:rPr>
      </w:pPr>
      <w:r>
        <w:rPr>
          <w:rFonts w:eastAsia="Journal" w:cs="Journal" w:ascii="Journal" w:hAnsi="Journal"/>
        </w:rPr>
        <w:tab/>
        <w:t>Обратимся однако к трудностям. Одна из них - оппозиция Луны и Сатурна. Напряжение между подсозна-тельным и силой концентрации, творчески, но беспокойные, могут иметь последствием беспокойство и нервозность; собственной капризностью трудно управлять. Возможны трудности со сном. Сатурн также указывает на необходимые ограничения. Венера символизирует искусство, женщин, чувственность и чувства; можно сказать, что всего сразу не достигнешь. Приходится стремиться с ограничениями, необ-ходимостью переработки и трансформаций в этой области; дальнейшие указания были слишком личными.</w:t>
      </w:r>
    </w:p>
    <w:p>
      <w:pPr>
        <w:pStyle w:val="Normal"/>
        <w:jc w:val="both"/>
        <w:rPr>
          <w:rFonts w:ascii="Journal" w:hAnsi="Journal" w:eastAsia="Journal" w:cs="Journal"/>
        </w:rPr>
      </w:pPr>
      <w:r>
        <w:rPr>
          <w:rFonts w:eastAsia="Journal" w:cs="Journal" w:ascii="Journal" w:hAnsi="Journal"/>
        </w:rPr>
        <w:tab/>
        <w:t>О квадратах уже говорилось в соответствующем разделе. Мы видим квадрат Урана, игровой интуиции (в 5 доме) к Меркурию, творческому мышлению (в Раке). По - видимому, спонтанная интуиция (Уран в Овне) создает трудности для стремящегося к основательности мышления (Меркурий в Раке): неожиданные идеи вытесняют непрерывное мышление, концентрация, необходимая для проработки, нелегко дается.</w:t>
      </w:r>
    </w:p>
    <w:p>
      <w:pPr>
        <w:pStyle w:val="Normal"/>
        <w:jc w:val="both"/>
        <w:rPr>
          <w:rFonts w:ascii="Journal" w:hAnsi="Journal" w:eastAsia="Journal" w:cs="Journal"/>
        </w:rPr>
      </w:pPr>
      <w:r>
        <w:rPr>
          <w:rFonts w:eastAsia="Journal" w:cs="Journal" w:ascii="Journal" w:hAnsi="Journal"/>
        </w:rPr>
        <w:tab/>
        <w:t xml:space="preserve">Далее, квадрат составляют Плутон в Раке и Марс в Овне. Последний полон определенности, стремится вперед, честолюбив, однако квадрат к символу масс Плутону указывает на трудности во внешнем продвижении. Человек может показать себя массам иным, чем ему хотелось бы. Это приводит к необходимости преодолевать кризисы, но это может предотвратить слишком быструю готовность, то есть помочь развитию. </w:t>
      </w:r>
    </w:p>
    <w:p>
      <w:pPr>
        <w:pStyle w:val="Normal"/>
        <w:jc w:val="both"/>
        <w:rPr>
          <w:rFonts w:ascii="Journal" w:hAnsi="Journal" w:eastAsia="Journal" w:cs="Journal"/>
        </w:rPr>
      </w:pPr>
      <w:r>
        <w:rPr>
          <w:rFonts w:eastAsia="Journal" w:cs="Journal" w:ascii="Journal" w:hAnsi="Journal"/>
        </w:rPr>
        <w:tab/>
        <w:t>Следует отметить также, что 4 планеты находятся в 8 доме, доме пограничных вопросов. Это может означать истощение, но также и желание доходить до основания во всем; поверхностности ожидать не приходится; напротив, философское мышление может задержать нормальное развитие, поскольку стремление к основательности вмешива-ется даже слишком часто.</w:t>
      </w:r>
    </w:p>
    <w:p>
      <w:pPr>
        <w:pStyle w:val="Normal"/>
        <w:jc w:val="both"/>
        <w:rPr>
          <w:rFonts w:ascii="Journal" w:hAnsi="Journal" w:eastAsia="Journal" w:cs="Journal"/>
        </w:rPr>
      </w:pPr>
      <w:r>
        <w:rPr>
          <w:rFonts w:eastAsia="Journal" w:cs="Journal" w:ascii="Journal" w:hAnsi="Journal"/>
        </w:rPr>
        <w:tab/>
        <w:t>Следует также отметить, что МС находится в доме внешнего мира (от перев.: обращаем внимание читателей на этот пассаж: в равнодомной системе не только МС совпадает с углом Х дома, но МС может “находиться” в том или ином доме, и это может быть так или иначе истолковано!</w:t>
      </w:r>
    </w:p>
    <w:p>
      <w:pPr>
        <w:pStyle w:val="Normal"/>
        <w:jc w:val="both"/>
        <w:rPr>
          <w:rFonts w:ascii="Journal" w:hAnsi="Journal" w:eastAsia="Journal" w:cs="Journal"/>
        </w:rPr>
      </w:pPr>
      <w:r>
        <w:rPr>
          <w:rFonts w:eastAsia="Journal" w:cs="Journal" w:ascii="Journal" w:hAnsi="Journal"/>
        </w:rPr>
        <w:tab/>
        <w:t xml:space="preserve">Возможен, наверное, и обратный ход: принимая неравнодомную обычную систему домов как основную, можно искать местонахождение называемых автором “точек”, истолковывая их положение), что указывает на сознательное стремление к публичности. Тригон Юпитера оказывает поддержку, как стремление к развитию; квадрат Луны указывает на препятствия со стороны бессознательного, как будто человек стыдиться успеха, или не хочет изнутри себя оказывать насилие над общественным. </w:t>
      </w:r>
    </w:p>
    <w:p>
      <w:pPr>
        <w:pStyle w:val="Normal"/>
        <w:jc w:val="both"/>
        <w:rPr>
          <w:rFonts w:ascii="Journal" w:hAnsi="Journal" w:eastAsia="Journal" w:cs="Journal"/>
        </w:rPr>
      </w:pPr>
      <w:r>
        <w:rPr>
          <w:rFonts w:eastAsia="Journal" w:cs="Journal" w:ascii="Journal" w:hAnsi="Journal"/>
        </w:rPr>
        <w:tab/>
        <w:t>Наконец, относительно лунных узлов. Восходящий узел находится непосредственной близости от Луны; это говорит о том, что подсознательное связано с большими контактами. Многосторонние, разнообразные связи, не длящиеся долго, поскольку нисходящий узел находится в Стрельце; серьезные связи более редки. Стремление к отклику выполнимо (восходящий узел в Близнецах в УП доме) в то время как стремление к подчеркнутой индивидуальности среди окружающих (нисходящий узел в 1 доме) реализуется труднее. Однако узлы, которые не соблюдаются, не следует принимать слишком всерьез.</w:t>
      </w:r>
    </w:p>
    <w:p>
      <w:pPr>
        <w:pStyle w:val="Normal"/>
        <w:jc w:val="both"/>
        <w:rPr>
          <w:rFonts w:ascii="Journal" w:hAnsi="Journal" w:eastAsia="Journal" w:cs="Journal"/>
        </w:rPr>
      </w:pPr>
      <w:r>
        <w:rPr>
          <w:rFonts w:eastAsia="Journal" w:cs="Journal" w:ascii="Journal" w:hAnsi="Journal"/>
        </w:rPr>
        <w:tab/>
        <w:t>Рассмотренный гороскоп принадлежит Эрнсту Станков-скому.</w:t>
      </w:r>
    </w:p>
    <w:p>
      <w:pPr>
        <w:pStyle w:val="Normal"/>
        <w:jc w:val="both"/>
        <w:rPr>
          <w:rFonts w:ascii="Journal" w:hAnsi="Journal" w:eastAsia="Journal" w:cs="Journal"/>
        </w:rPr>
      </w:pPr>
      <w:r>
        <w:rPr>
          <w:rFonts w:eastAsia="Journal" w:cs="Journal" w:ascii="Journal" w:hAnsi="Journal"/>
        </w:rPr>
        <w:tab/>
        <w:t>Рассмотрение нашего примера давало, разумеется, лишь основные линии. На практике каждый найдет свой путь анализа. Нужно, однако, подчеркнуть, что составление и трактовка гороскопа - это большая ответственность; это - прикасание к интимному в человеке.</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b/>
          <w:b/>
          <w:bCs/>
        </w:rPr>
      </w:pPr>
      <w:r>
        <w:rPr>
          <w:rFonts w:eastAsia="Journal" w:cs="Journal" w:ascii="Journal" w:hAnsi="Journal"/>
          <w:b/>
          <w:bCs/>
        </w:rPr>
        <w:t>ПАРТНЕРСТВЕ В ГОРОСКОПЕ.</w:t>
      </w:r>
    </w:p>
    <w:p>
      <w:pPr>
        <w:pStyle w:val="Normal"/>
        <w:spacing w:before="60" w:after="0"/>
        <w:jc w:val="both"/>
        <w:rPr>
          <w:rFonts w:ascii="Journal" w:hAnsi="Journal" w:eastAsia="Journal" w:cs="Journal"/>
        </w:rPr>
      </w:pPr>
      <w:r>
        <w:rPr>
          <w:rFonts w:eastAsia="Journal" w:cs="Journal" w:ascii="Journal" w:hAnsi="Journal"/>
        </w:rPr>
        <w:tab/>
        <w:t>Многие, занимающиеся астрологией, пользуется ею и при поиске жизненного партнера Здесь, к сожалению, мы можем дать лишь намеки для начинающих, основывающиеся на положение Солнца. Между тем, для того, чтобы действительно оценить, насколько подходит партнер, нужно знать индивидуальные гороскопы обоих. В современной астрологии даже считают, что по гороскопу следует определять не столько партнера как такового, сколько задачу, которую данный партнер ставит перед другим. Если человек научился читать индивидуальный гороскоп, Это, разумеется, может помочь ему в понимании другого и в понимании любви. Однако здесь необходимы и специальные знания.</w:t>
      </w:r>
    </w:p>
    <w:p>
      <w:pPr>
        <w:pStyle w:val="Normal"/>
        <w:jc w:val="both"/>
        <w:rPr>
          <w:rFonts w:ascii="Journal" w:hAnsi="Journal" w:eastAsia="Journal" w:cs="Journal"/>
        </w:rPr>
      </w:pPr>
      <w:r>
        <w:rPr>
          <w:rFonts w:eastAsia="Journal" w:cs="Journal" w:ascii="Journal" w:hAnsi="Journal"/>
        </w:rPr>
        <w:tab/>
        <w:t>Даже если ограничиться только положением Солнца, то возможны разные подходы к этой теме. Многие утверждают, что друг другу подходят партнеры одного элемента, так что подходят друг другу партнеры, у которых Солнце находится в огромных знаках,  или в  воздушных и т. п.  Предполагается, что тригон дает хорошую, гармоничную связь. Однако не следует забывать того, что в предыдущих  главах говорилось о тригоне: он, правда, гарантирует определенную гармонию, но может вести и к скуке, поскольку здесь отсутствует взаимное оплодотворение сил. Такой брак может быть хорошим, но может и вести к тому, что люди просто благополучно живут рядом друг с другом.</w:t>
      </w:r>
    </w:p>
    <w:p>
      <w:pPr>
        <w:pStyle w:val="Normal"/>
        <w:jc w:val="both"/>
        <w:rPr>
          <w:rFonts w:ascii="Journal" w:hAnsi="Journal" w:eastAsia="Journal" w:cs="Journal"/>
        </w:rPr>
      </w:pPr>
      <w:r>
        <w:rPr>
          <w:rFonts w:eastAsia="Journal" w:cs="Journal" w:ascii="Journal" w:hAnsi="Journal"/>
        </w:rPr>
        <w:tab/>
        <w:t>Другой аспект, который рассматривается как хороший, это секстил. Технически это может означать, что следует искать партнера также в определенных знаках. Впрочем, следует исключить оппозицию, которая считается трудной для партнерства, поскольку вызывает напряжение. Рекомендуется также избегать квадратов.</w:t>
      </w:r>
    </w:p>
    <w:p>
      <w:pPr>
        <w:pStyle w:val="Normal"/>
        <w:jc w:val="both"/>
        <w:rPr>
          <w:rFonts w:ascii="Journal" w:hAnsi="Journal" w:eastAsia="Journal" w:cs="Journal"/>
        </w:rPr>
      </w:pPr>
      <w:r>
        <w:rPr>
          <w:rFonts w:eastAsia="Journal" w:cs="Journal" w:ascii="Journal" w:hAnsi="Journal"/>
        </w:rPr>
        <w:tab/>
        <w:t>Однако все это не следует принимать слишком всерьез, хотя на практике это часто подтверждается.</w:t>
      </w:r>
    </w:p>
    <w:p>
      <w:pPr>
        <w:pStyle w:val="Normal"/>
        <w:jc w:val="both"/>
        <w:rPr>
          <w:rFonts w:ascii="Journal" w:hAnsi="Journal" w:eastAsia="Journal" w:cs="Journal"/>
        </w:rPr>
      </w:pPr>
      <w:r>
        <w:rPr>
          <w:rFonts w:eastAsia="Journal" w:cs="Journal" w:ascii="Journal" w:hAnsi="Journal"/>
        </w:rPr>
        <w:tab/>
        <w:t>Считается неблагоприятным, когда оба партнера принадлежат к одному и тому же знаку. Это, так сказать, “астрологические близнецы”,</w:t>
      </w:r>
    </w:p>
    <w:p>
      <w:pPr>
        <w:pStyle w:val="Normal"/>
        <w:jc w:val="both"/>
        <w:rPr>
          <w:rFonts w:ascii="Journal" w:hAnsi="Journal" w:eastAsia="Journal" w:cs="Journal"/>
        </w:rPr>
      </w:pPr>
      <w:r>
        <w:rPr>
          <w:rFonts w:eastAsia="Journal" w:cs="Journal" w:ascii="Journal" w:hAnsi="Journal"/>
        </w:rPr>
        <w:tab/>
        <w:t>Практика показывает также, что хорошим может быть брак с партнером, чье Солнце находится в соседнем знаке, т.е. в аспекте полусекстила. Соседние знаки могут выступать как позитивный и негативный полюс, как день и ночь, как мужское и женское, экстравертивное и интравертивное.</w:t>
      </w:r>
    </w:p>
    <w:p>
      <w:pPr>
        <w:pStyle w:val="Normal"/>
        <w:jc w:val="both"/>
        <w:rPr>
          <w:rFonts w:ascii="Journal" w:hAnsi="Journal" w:eastAsia="Journal" w:cs="Journal"/>
        </w:rPr>
      </w:pPr>
      <w:r>
        <w:rPr>
          <w:rFonts w:eastAsia="Journal" w:cs="Journal" w:ascii="Journal" w:hAnsi="Journal"/>
        </w:rPr>
        <w:tab/>
        <w:t>Если принимать во внимание также и внутренний гороскоп, то указывание на подходящего партнера нужно искать в собственном УП доме, поскольку он воплощает дополнение к собственному Я, 1 дому. Однако следует просто искать партнера, у которого асцендент противолежит собственному. Разные знаки нуждаются в этом отношении в равном:</w:t>
      </w:r>
    </w:p>
    <w:p>
      <w:pPr>
        <w:pStyle w:val="Normal"/>
        <w:spacing w:before="40" w:after="0"/>
        <w:jc w:val="both"/>
        <w:rPr>
          <w:rFonts w:ascii="Journal" w:hAnsi="Journal" w:eastAsia="Journal" w:cs="Journal"/>
        </w:rPr>
      </w:pPr>
      <w:r>
        <w:rPr>
          <w:rFonts w:eastAsia="Journal" w:cs="Journal" w:ascii="Journal" w:hAnsi="Journal"/>
        </w:rPr>
        <w:tab/>
        <w:t>Овен на асценденте ищет уравновешенного партнера.</w:t>
      </w:r>
    </w:p>
    <w:p>
      <w:pPr>
        <w:pStyle w:val="Normal"/>
        <w:spacing w:before="40" w:after="0"/>
        <w:jc w:val="both"/>
        <w:rPr>
          <w:rFonts w:ascii="Journal" w:hAnsi="Journal" w:eastAsia="Journal" w:cs="Journal"/>
        </w:rPr>
      </w:pPr>
      <w:r>
        <w:rPr>
          <w:rFonts w:eastAsia="Journal" w:cs="Journal" w:ascii="Journal" w:hAnsi="Journal"/>
        </w:rPr>
        <w:tab/>
        <w:t>Телец - страстного партнера,</w:t>
      </w:r>
    </w:p>
    <w:p>
      <w:pPr>
        <w:pStyle w:val="Normal"/>
        <w:spacing w:before="40" w:after="0"/>
        <w:jc w:val="both"/>
        <w:rPr>
          <w:rFonts w:ascii="Journal" w:hAnsi="Journal" w:eastAsia="Journal" w:cs="Journal"/>
        </w:rPr>
      </w:pPr>
      <w:r>
        <w:rPr>
          <w:rFonts w:eastAsia="Journal" w:cs="Journal" w:ascii="Journal" w:hAnsi="Journal"/>
        </w:rPr>
        <w:tab/>
        <w:t>Близнец - огненного, устремленного партнера,</w:t>
      </w:r>
    </w:p>
    <w:p>
      <w:pPr>
        <w:pStyle w:val="Normal"/>
        <w:spacing w:before="40" w:after="0"/>
        <w:jc w:val="both"/>
        <w:rPr>
          <w:rFonts w:ascii="Journal" w:hAnsi="Journal" w:eastAsia="Journal" w:cs="Journal"/>
        </w:rPr>
      </w:pPr>
      <w:r>
        <w:rPr>
          <w:rFonts w:eastAsia="Journal" w:cs="Journal" w:ascii="Journal" w:hAnsi="Journal"/>
        </w:rPr>
        <w:tab/>
        <w:t>Рак - честолюбивого и солидного партнера,</w:t>
      </w:r>
    </w:p>
    <w:p>
      <w:pPr>
        <w:pStyle w:val="Normal"/>
        <w:spacing w:before="40" w:after="0"/>
        <w:jc w:val="both"/>
        <w:rPr>
          <w:rFonts w:ascii="Journal" w:hAnsi="Journal" w:eastAsia="Journal" w:cs="Journal"/>
        </w:rPr>
      </w:pPr>
      <w:r>
        <w:rPr>
          <w:rFonts w:eastAsia="Journal" w:cs="Journal" w:ascii="Journal" w:hAnsi="Journal"/>
        </w:rPr>
        <w:tab/>
        <w:t>Лев - оригинального, общительного партнера,</w:t>
      </w:r>
    </w:p>
    <w:p>
      <w:pPr>
        <w:pStyle w:val="Normal"/>
        <w:spacing w:before="40" w:after="0"/>
        <w:jc w:val="both"/>
        <w:rPr>
          <w:rFonts w:ascii="Journal" w:hAnsi="Journal" w:eastAsia="Journal" w:cs="Journal"/>
        </w:rPr>
      </w:pPr>
      <w:r>
        <w:rPr>
          <w:rFonts w:eastAsia="Journal" w:cs="Journal" w:ascii="Journal" w:hAnsi="Journal"/>
        </w:rPr>
        <w:tab/>
        <w:t>Дева - мягкого, самоотверженного партнера,</w:t>
      </w:r>
    </w:p>
    <w:p>
      <w:pPr>
        <w:pStyle w:val="Normal"/>
        <w:spacing w:before="40" w:after="0"/>
        <w:jc w:val="both"/>
        <w:rPr>
          <w:rFonts w:ascii="Journal" w:hAnsi="Journal" w:eastAsia="Journal" w:cs="Journal"/>
        </w:rPr>
      </w:pPr>
      <w:r>
        <w:rPr>
          <w:rFonts w:eastAsia="Journal" w:cs="Journal" w:ascii="Journal" w:hAnsi="Journal"/>
        </w:rPr>
        <w:tab/>
        <w:t>Весы - огненного, порывистого партнера,</w:t>
      </w:r>
    </w:p>
    <w:p>
      <w:pPr>
        <w:pStyle w:val="Normal"/>
        <w:spacing w:before="40" w:after="0"/>
        <w:jc w:val="both"/>
        <w:rPr>
          <w:rFonts w:ascii="Journal" w:hAnsi="Journal" w:eastAsia="Journal" w:cs="Journal"/>
        </w:rPr>
      </w:pPr>
      <w:r>
        <w:rPr>
          <w:rFonts w:eastAsia="Journal" w:cs="Journal" w:ascii="Journal" w:hAnsi="Journal"/>
        </w:rPr>
        <w:tab/>
        <w:t>Скорпион - надежного, сильного партнера,</w:t>
      </w:r>
    </w:p>
    <w:p>
      <w:pPr>
        <w:pStyle w:val="Normal"/>
        <w:spacing w:before="40" w:after="0"/>
        <w:jc w:val="both"/>
        <w:rPr>
          <w:rFonts w:ascii="Journal" w:hAnsi="Journal" w:eastAsia="Journal" w:cs="Journal"/>
        </w:rPr>
      </w:pPr>
      <w:r>
        <w:rPr>
          <w:rFonts w:eastAsia="Journal" w:cs="Journal" w:ascii="Journal" w:hAnsi="Journal"/>
        </w:rPr>
        <w:tab/>
        <w:t>Стрелец - подвижного, способного учиться партнера,</w:t>
      </w:r>
    </w:p>
    <w:p>
      <w:pPr>
        <w:pStyle w:val="Normal"/>
        <w:spacing w:before="40" w:after="0"/>
        <w:jc w:val="both"/>
        <w:rPr>
          <w:rFonts w:ascii="Journal" w:hAnsi="Journal" w:eastAsia="Journal" w:cs="Journal"/>
        </w:rPr>
      </w:pPr>
      <w:r>
        <w:rPr>
          <w:rFonts w:eastAsia="Journal" w:cs="Journal" w:ascii="Journal" w:hAnsi="Journal"/>
        </w:rPr>
        <w:tab/>
        <w:t>Козерог - творческого, мягкого партнера,</w:t>
      </w:r>
    </w:p>
    <w:p>
      <w:pPr>
        <w:pStyle w:val="Normal"/>
        <w:spacing w:before="40" w:after="0"/>
        <w:jc w:val="both"/>
        <w:rPr>
          <w:rFonts w:ascii="Journal" w:hAnsi="Journal" w:eastAsia="Journal" w:cs="Journal"/>
        </w:rPr>
      </w:pPr>
      <w:r>
        <w:rPr>
          <w:rFonts w:eastAsia="Journal" w:cs="Journal" w:ascii="Journal" w:hAnsi="Journal"/>
        </w:rPr>
        <w:tab/>
        <w:t>Водолей - сияющего, солнечного партнера,</w:t>
      </w:r>
    </w:p>
    <w:p>
      <w:pPr>
        <w:pStyle w:val="Normal"/>
        <w:spacing w:before="40" w:after="0"/>
        <w:jc w:val="both"/>
        <w:rPr>
          <w:rFonts w:ascii="Journal" w:hAnsi="Journal" w:eastAsia="Journal" w:cs="Journal"/>
        </w:rPr>
      </w:pPr>
      <w:r>
        <w:rPr>
          <w:rFonts w:eastAsia="Journal" w:cs="Journal" w:ascii="Journal" w:hAnsi="Journal"/>
        </w:rPr>
        <w:tab/>
        <w:t>Рыбы - реалистического, сознательного партнера.</w:t>
      </w:r>
    </w:p>
    <w:p>
      <w:pPr>
        <w:pStyle w:val="Normal"/>
        <w:jc w:val="both"/>
        <w:rPr>
          <w:rFonts w:ascii="Journal" w:hAnsi="Journal" w:eastAsia="Journal" w:cs="Journal"/>
        </w:rPr>
      </w:pPr>
      <w:r>
        <w:rPr>
          <w:rFonts w:eastAsia="Journal" w:cs="Journal" w:ascii="Journal" w:hAnsi="Journal"/>
        </w:rPr>
        <w:tab/>
        <w:t>Следует учитывать также планеты на вершине УП дома или в нем, если они есть: Солнце указывает, что человек ищет солнечного, побеждающего партнера; Луна- творческого, душевно ориентированного; Меркурий - подвижного, интеллек-туального; Венера - чувствующего, обладающего художест-венным вкусом; Марс - воинственного, темпераментного; Юпитер - водительствующего; Сатурн - концентрированного, наделенного традиционным сознанием; Уран - интуитивного, склонного к прозрениям; Нептун - инстинктивного, тонко - нервного; Плутон - авторитарного владеющего массами.</w:t>
      </w:r>
    </w:p>
    <w:p>
      <w:pPr>
        <w:pStyle w:val="Normal"/>
        <w:jc w:val="both"/>
        <w:rPr>
          <w:rFonts w:ascii="Journal" w:hAnsi="Journal" w:eastAsia="Journal" w:cs="Journal"/>
        </w:rPr>
      </w:pPr>
      <w:r>
        <w:rPr>
          <w:rFonts w:eastAsia="Journal" w:cs="Journal" w:ascii="Journal" w:hAnsi="Journal"/>
        </w:rPr>
        <w:tab/>
        <w:t>Важны, разумеется, аспекты, диспозиторы, и пр., о чем шла речь ранее. Кроме того, следует рассматривать связи меду Солнцем и Луной, а также между Марсом и Венерой, но все это - более специальная тема.</w:t>
      </w:r>
    </w:p>
    <w:p>
      <w:pPr>
        <w:pStyle w:val="Normal"/>
        <w:jc w:val="both"/>
        <w:rPr>
          <w:rFonts w:ascii="Journal" w:hAnsi="Journal" w:eastAsia="Journal" w:cs="Journal"/>
        </w:rPr>
      </w:pPr>
      <w:r>
        <w:rPr>
          <w:rFonts w:eastAsia="Journal" w:cs="Journal" w:ascii="Journal" w:hAnsi="Journal"/>
        </w:rPr>
        <w:tab/>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ab/>
      </w:r>
      <w:r>
        <w:rPr>
          <w:rFonts w:eastAsia="Journal" w:cs="Journal" w:ascii="Journal" w:hAnsi="Journal"/>
          <w:b/>
          <w:bCs/>
        </w:rPr>
        <w:t>ЖИЗНЕННЫЕ РИТМЫ, ДВИЖЕНИЕ ПЛАНЕТ, ПРЕДСКАЗАНИЯ.</w:t>
      </w:r>
    </w:p>
    <w:p>
      <w:pPr>
        <w:pStyle w:val="Normal"/>
        <w:spacing w:before="60" w:after="0"/>
        <w:jc w:val="both"/>
        <w:rPr>
          <w:rFonts w:ascii="Journal" w:hAnsi="Journal" w:eastAsia="Journal" w:cs="Journal"/>
        </w:rPr>
      </w:pPr>
      <w:r>
        <w:rPr>
          <w:rFonts w:eastAsia="Journal" w:cs="Journal" w:ascii="Journal" w:hAnsi="Journal"/>
        </w:rPr>
        <w:tab/>
        <w:t xml:space="preserve"> Большинство людей, занимающихся астрологией, делает это для того, чтобы узнать, что их ожидает в будущем. Не все задумываются над тем, что это зависит от поведения в настоящем. Так что хороший астролог уже по карте рождения до некоторой степени видит, как складывается будущая судьба человека,- подобно тому, как видит это опытный учитель. Однако все находится в развитии; астрология занимается развитием как космическим, так и жизнью природы и человека. </w:t>
      </w:r>
    </w:p>
    <w:p>
      <w:pPr>
        <w:pStyle w:val="Normal"/>
        <w:jc w:val="both"/>
        <w:rPr>
          <w:rFonts w:ascii="Journal" w:hAnsi="Journal" w:eastAsia="Journal" w:cs="Journal"/>
        </w:rPr>
      </w:pPr>
      <w:r>
        <w:rPr>
          <w:rFonts w:eastAsia="Journal" w:cs="Journal" w:ascii="Journal" w:hAnsi="Journal"/>
        </w:rPr>
        <w:tab/>
        <w:t>Солнце делает за год полный круг. Поэтому лично составить так называемый “гороскоп солнечной революции” (солнечного возвращения) для каждого года, из которого можно видеть ожидаемые на год тенденции. Гороскоп составляется на тот момент, когда Солнце занимает в новом году точно то же положение, какое зафиксировано в карте рождения, включая асцендент и МС, а также дома. Затем эта “карта солнечного возвращения” интерпритируется в связи с картой рождения. Рассматриваемый с точки зрения МС или асцендента, этот новый гороскоп не что иное, как транзиты планет для данного дня. О транзитах говорят вообще тогда, когда движущаяся планета проходит над положением планет в радикальном гороскопе, или составляет с ним какой-либо аспект. В “карте солнечного возвращения” фиксируются также транзиты для дня рождения (точнее - для момента возвращения Солнца на прежнее место).</w:t>
      </w:r>
    </w:p>
    <w:p>
      <w:pPr>
        <w:pStyle w:val="Normal"/>
        <w:jc w:val="both"/>
        <w:rPr>
          <w:rFonts w:ascii="Journal" w:hAnsi="Journal" w:eastAsia="Journal" w:cs="Journal"/>
        </w:rPr>
      </w:pPr>
      <w:r>
        <w:rPr>
          <w:rFonts w:eastAsia="Journal" w:cs="Journal" w:ascii="Journal" w:hAnsi="Journal"/>
        </w:rPr>
        <w:tab/>
        <w:t>Необходимо отметить, что все серьезные предсказания могут иметь лишь форму тенденций, такого, например, рода: “Придет определенный импульс, который человек может - или должен - использовать”,- или: “Человек дойдет до грани своих сил, нервы будут в опасности, инстинкт ослабеет”. Утверждать более реальные вещи можно лишь тогда, когда известны реальные обстоятельства и направления развития. Однако каждый может использовать свои внутренние силы, тенденция развития, которые могут быть предсказаны.- Тот, кто знает свое внутреннее и внешнее время, может быть всегда на высоте, тот может найти верное отношение к процессам своего развития. Вот что важно в предсказаниях на психологической основе.</w:t>
      </w:r>
    </w:p>
    <w:p>
      <w:pPr>
        <w:pStyle w:val="Normal"/>
        <w:jc w:val="both"/>
        <w:rPr>
          <w:rFonts w:ascii="Journal" w:hAnsi="Journal" w:eastAsia="Journal" w:cs="Journal"/>
        </w:rPr>
      </w:pPr>
      <w:r>
        <w:rPr>
          <w:rFonts w:eastAsia="Journal" w:cs="Journal" w:ascii="Journal" w:hAnsi="Journal"/>
        </w:rPr>
        <w:tab/>
        <w:t>“Карта солнечных возвращений” часто оспаривается. В лучшем случае она может указывать некоторые тенденции, да и то не в достаточной степени. К тому же проблематично, для каждого места составлять такую карту - для места рождения, или для того места, где человек живет в данное время? Поэтому астрологи ищут других возможностей для предсказаний.</w:t>
      </w:r>
    </w:p>
    <w:p>
      <w:pPr>
        <w:pStyle w:val="Normal"/>
        <w:jc w:val="both"/>
        <w:rPr/>
      </w:pPr>
      <w:r>
        <w:rPr>
          <w:rFonts w:eastAsia="Journal" w:cs="Journal" w:ascii="Journal" w:hAnsi="Journal"/>
        </w:rPr>
        <w:tab/>
        <w:t>В литературе чаще всего идет речь о дирекциях, первичных и вторичных. Под первичными дирекциями понимается вычисление кажущегося движения точек на небе, происходящего из-за движения Земли вокруг своей оси. Это вычисление довольно сложно, поэтому первичными дирекциями меньше пользуются, или применяют так называемый Найбот ключ (Найбота - математик, вычисливший средние значение для первичных дирекций). Современные астрологи предпочитают “солнечные дуги”, то есть принимают дневной путь Солнца за год. Если, например, Солнце прошло за первые 20 дней после рождения 19</w:t>
      </w:r>
      <w:r>
        <w:rPr>
          <w:rFonts w:eastAsia="Courier New Cyr" w:cs="Courier New Cyr" w:ascii="Courier New Cyr" w:hAnsi="Courier New Cyr"/>
        </w:rPr>
        <w:t>°</w:t>
      </w:r>
      <w:r>
        <w:rPr>
          <w:rFonts w:eastAsia="Journal" w:cs="Journal" w:ascii="Journal" w:hAnsi="Journal"/>
        </w:rPr>
        <w:t>30</w:t>
      </w:r>
      <w:r>
        <w:rPr>
          <w:rFonts w:eastAsia="Courier New Cyr" w:cs="Courier New Cyr" w:ascii="Courier New Cyr" w:hAnsi="Courier New Cyr"/>
        </w:rPr>
        <w:t>‘</w:t>
      </w:r>
      <w:r>
        <w:rPr>
          <w:rFonts w:eastAsia="Journal" w:cs="Journal" w:ascii="Journal" w:hAnsi="Journal"/>
        </w:rPr>
        <w:t>, это дает дугу для соответствующего года, и эту разность применяют ко всем планетам. Это упрощение первичных дирекций.</w:t>
      </w:r>
    </w:p>
    <w:p>
      <w:pPr>
        <w:pStyle w:val="Normal"/>
        <w:jc w:val="both"/>
        <w:rPr>
          <w:rFonts w:ascii="Journal" w:hAnsi="Journal" w:eastAsia="Journal" w:cs="Journal"/>
        </w:rPr>
      </w:pPr>
      <w:r>
        <w:rPr>
          <w:rFonts w:eastAsia="Journal" w:cs="Journal" w:ascii="Journal" w:hAnsi="Journal"/>
        </w:rPr>
        <w:tab/>
        <w:t>Но это подводит нас и ко вторичным дирекциям, которые основываются на принципе: день после рождения соответствует году жизни. Интересуясь тенденциями определенного года жизни, нужно составить гороскоп на день, отстоящий от дня рождения на соответствующие число дней. Это сравнительно просто, нужно только точно учитывать время рождения.</w:t>
      </w:r>
    </w:p>
    <w:p>
      <w:pPr>
        <w:pStyle w:val="Normal"/>
        <w:jc w:val="both"/>
        <w:rPr/>
      </w:pPr>
      <w:r>
        <w:rPr>
          <w:rFonts w:eastAsia="Journal" w:cs="Journal" w:ascii="Journal" w:hAnsi="Journal"/>
        </w:rPr>
        <w:tab/>
        <w:t>Еще легче работать с транзитами, однако следует иметь в виду, что они почти ничего не говорят, если не учитывать дирекций. Для того, чтобы находить аспекты, даваемые транзитирующими планетами, можно составить, опираясь на карту рождения, таблицу чувствительных точек своего гороскопа. Например, для нашего гороскопа нужно отметить в Овне конъюнкцию с Ураном в 07</w:t>
      </w:r>
      <w:r>
        <w:rPr>
          <w:rFonts w:eastAsia="Courier New Cyr" w:cs="Courier New Cyr" w:ascii="Courier New Cyr" w:hAnsi="Courier New Cyr"/>
        </w:rPr>
        <w:t>°</w:t>
      </w:r>
      <w:r>
        <w:rPr>
          <w:rFonts w:eastAsia="Journal" w:cs="Journal" w:ascii="Journal" w:hAnsi="Journal"/>
        </w:rPr>
        <w:t>07</w:t>
      </w:r>
      <w:r>
        <w:rPr>
          <w:rFonts w:eastAsia="Courier New Cyr" w:cs="Courier New Cyr" w:ascii="Courier New Cyr" w:hAnsi="Courier New Cyr"/>
        </w:rPr>
        <w:t>‘</w:t>
      </w:r>
      <w:r>
        <w:rPr>
          <w:rFonts w:eastAsia="Journal" w:cs="Journal" w:ascii="Journal" w:hAnsi="Journal"/>
        </w:rPr>
        <w:t>, секстил с Луной в 08</w:t>
      </w:r>
      <w:r>
        <w:rPr>
          <w:rFonts w:eastAsia="Courier New Cyr" w:cs="Courier New Cyr" w:ascii="Courier New Cyr" w:hAnsi="Courier New Cyr"/>
        </w:rPr>
        <w:t>°</w:t>
      </w:r>
      <w:r>
        <w:rPr>
          <w:rFonts w:eastAsia="Journal" w:cs="Journal" w:ascii="Journal" w:hAnsi="Journal"/>
        </w:rPr>
        <w:t>17</w:t>
      </w:r>
      <w:r>
        <w:rPr>
          <w:rFonts w:eastAsia="Courier New Cyr" w:cs="Courier New Cyr" w:ascii="Courier New Cyr" w:hAnsi="Courier New Cyr"/>
        </w:rPr>
        <w:t>‘</w:t>
      </w:r>
      <w:r>
        <w:rPr>
          <w:rFonts w:eastAsia="Journal" w:cs="Journal" w:ascii="Journal" w:hAnsi="Journal"/>
        </w:rPr>
        <w:t>, квадрат с Меркурием в 12</w:t>
      </w:r>
      <w:r>
        <w:rPr>
          <w:rFonts w:eastAsia="Courier New Cyr" w:cs="Courier New Cyr" w:ascii="Courier New Cyr" w:hAnsi="Courier New Cyr"/>
        </w:rPr>
        <w:t>°</w:t>
      </w:r>
      <w:r>
        <w:rPr>
          <w:rFonts w:eastAsia="Journal" w:cs="Journal" w:ascii="Journal" w:hAnsi="Journal"/>
        </w:rPr>
        <w:t>30</w:t>
      </w:r>
      <w:r>
        <w:rPr>
          <w:rFonts w:eastAsia="Courier New Cyr" w:cs="Courier New Cyr" w:ascii="Courier New Cyr" w:hAnsi="Courier New Cyr"/>
        </w:rPr>
        <w:t>‘</w:t>
      </w:r>
      <w:r>
        <w:rPr>
          <w:rFonts w:eastAsia="Journal" w:cs="Journal" w:ascii="Journal" w:hAnsi="Journal"/>
        </w:rPr>
        <w:t>, и т.п.</w:t>
      </w:r>
    </w:p>
    <w:p>
      <w:pPr>
        <w:pStyle w:val="Normal"/>
        <w:jc w:val="both"/>
        <w:rPr>
          <w:rFonts w:ascii="Journal" w:hAnsi="Journal" w:eastAsia="Journal" w:cs="Journal"/>
        </w:rPr>
      </w:pPr>
      <w:r>
        <w:rPr>
          <w:rFonts w:eastAsia="Journal" w:cs="Journal" w:ascii="Journal" w:hAnsi="Journal"/>
        </w:rPr>
        <w:tab/>
        <w:t>Транзиты следует оценивать в связи с дирекциями. Если дирекции указывают трудные, препятствующие тенденции для данного времени, гармоничные транзиты могут смягчить эти тенденции или способствовать разрешению трудностей; наоборот, трудные транзиты увеличат трудности... Дирекции указывают тенденции, транзиты - их разрешение. Верные суждения и верная мера возможностей верных суждений зависит от интуиции, опыта и умения.</w:t>
      </w:r>
    </w:p>
    <w:p>
      <w:pPr>
        <w:pStyle w:val="Normal"/>
        <w:jc w:val="both"/>
        <w:rPr>
          <w:rFonts w:ascii="Journal" w:hAnsi="Journal" w:eastAsia="Journal" w:cs="Journal"/>
        </w:rPr>
      </w:pPr>
      <w:r>
        <w:rPr>
          <w:rFonts w:eastAsia="Journal" w:cs="Journal" w:ascii="Journal" w:hAnsi="Journal"/>
        </w:rPr>
        <w:tab/>
        <w:t>Насколько важны транзиты, каждый может убедиться и без таблиц эфемерид: достаточно наблюдать за действием Солнца и Луны. Многие не могут спать в полнолуние, другие теряют сон в новолуние; если обратиться к гороскопу, можно установить, что здесь затрагиваются какие-то существенные аспекты. Вообще известно, насколько Луна влияет на настроение.</w:t>
      </w:r>
    </w:p>
    <w:p>
      <w:pPr>
        <w:pStyle w:val="Normal"/>
        <w:jc w:val="both"/>
        <w:rPr>
          <w:rFonts w:ascii="Journal" w:hAnsi="Journal" w:eastAsia="Journal" w:cs="Journal"/>
        </w:rPr>
      </w:pPr>
      <w:r>
        <w:rPr>
          <w:rFonts w:eastAsia="Journal" w:cs="Journal" w:ascii="Journal" w:hAnsi="Journal"/>
        </w:rPr>
        <w:tab/>
        <w:t>Но можно рассмотреть влияние на нашу жизнь и ритмов межденных планет, например Урана. Это символ нового, переворотов, интуитивных импульсов, приносящих перемены. Каждый может проследить в своей жизни ритм аспектов Урана. Особенно важно положение Урана в оппозиции к радикальному. Огрубленно это имеет место около 42 года жизни, или 43. И действительно, примерно в это время - нисколько раньше нисколько позже, в жизни каждого человека происходят какие-то перевороты, в это время жизнь в какой-то мере принимает новое направление. Это может быть связано с кризисом, который может выразиться в новых событиях, новых переживаниях, новом опыте, часто вначале бессознательном. Затем из этого опыта исходит процесс формирования, и в конце концов человек обнаруживает себя на новом пути.</w:t>
      </w:r>
    </w:p>
    <w:p>
      <w:pPr>
        <w:pStyle w:val="Normal"/>
        <w:jc w:val="both"/>
        <w:rPr>
          <w:rFonts w:ascii="Journal" w:hAnsi="Journal" w:eastAsia="Journal" w:cs="Journal"/>
        </w:rPr>
      </w:pPr>
      <w:r>
        <w:rPr>
          <w:rFonts w:eastAsia="Journal" w:cs="Journal" w:ascii="Journal" w:hAnsi="Journal"/>
        </w:rPr>
        <w:tab/>
        <w:t>Движение Урана заметно, поскольку он проходит эту точку трижды: один раз достигая оппозиции со своим положением в карте рождения, и признаком этого может быть какое-либо событие. Пройдя далее, он становится ретроградным, и затрагивает эту точку второй раз, здесь развивается процесс созревания. Затем он вновь становится директивным и пересекает точку оппозиции в третий раз, когда новый путь решающее изменение становится реальностью. В жизни это проявляется, разумеется различным образом: это может быть новый путь в профессии, перемещение новая связь, развод, это может быть появление ребенка, изменяющее жизнь женщины и всей семьи. Однако человек начинает смотреть на мир в некотором отношении по-иному. Возможностей здесь много, и каждый, кто это пережил, может это вспомнить.</w:t>
      </w:r>
    </w:p>
    <w:p>
      <w:pPr>
        <w:pStyle w:val="Normal"/>
        <w:jc w:val="both"/>
        <w:rPr>
          <w:rFonts w:ascii="Journal" w:hAnsi="Journal" w:eastAsia="Journal" w:cs="Journal"/>
        </w:rPr>
      </w:pPr>
      <w:r>
        <w:rPr>
          <w:rFonts w:eastAsia="Journal" w:cs="Journal" w:ascii="Journal" w:hAnsi="Journal"/>
        </w:rPr>
        <w:tab/>
        <w:t>Не столь решающими, но также квадраты, которые делает транзитный Уран к своему радикальному положению. Это происходит около 21-22 года жизни. (Не следует путать это с бюрократическим совершеннолетием, бюрократические законы не пишутся на небесах! Точно также в гороскопе чаще можно прочитать не день свадьбы, т.е. официального бракосочетания, а момент, когда двое решили остаться вместе). Второй квадрат имеет место где-то около 65 лет, это сближающий аспект, в отличие от первого, расходящегося. Здесь также неожиданные опыты и перевороты.</w:t>
      </w:r>
    </w:p>
    <w:p>
      <w:pPr>
        <w:pStyle w:val="Normal"/>
        <w:jc w:val="both"/>
        <w:rPr>
          <w:rFonts w:ascii="Journal" w:hAnsi="Journal" w:eastAsia="Journal" w:cs="Journal"/>
        </w:rPr>
      </w:pPr>
      <w:r>
        <w:rPr>
          <w:rFonts w:eastAsia="Journal" w:cs="Journal" w:ascii="Journal" w:hAnsi="Journal"/>
        </w:rPr>
        <w:tab/>
        <w:t>Еще один пример. Сатурн называют стражем порога, порога времени. Его движение - большая часовая стрелка судьбы. Он возвращается к своему месту в радикальном гороскопе через 29 лет. Около 15 лет, следовательно, он находится в точке оппозиции к своему месту в карте рождения. Это чувствуется также явственно, как и рассмотренная выше оппозиции Урана. При этом необходимо учитывать положение Сатурна в гороскопе. Если, пример, он находится в 1У доме, доме семьи, это может означать - обставляя без внимания другие аспекты и пр.,- что около 15 лет человек расстанется со своим домом, внутренне или внешне, а около 30 лет вновь обретает собственный дом. Если в карте рождения Сатурн в 6 доме, можно в 15 лет ожидать телесного кризиса, перенапряжения, нагрузок, или недостатка питания, и т. п. В 30 лет следующий кризис может принести стабилизацию или срыв.</w:t>
      </w:r>
    </w:p>
    <w:p>
      <w:pPr>
        <w:pStyle w:val="Normal"/>
        <w:jc w:val="both"/>
        <w:rPr>
          <w:rFonts w:ascii="Journal" w:hAnsi="Journal" w:eastAsia="Journal" w:cs="Journal"/>
        </w:rPr>
      </w:pPr>
      <w:r>
        <w:rPr>
          <w:rFonts w:eastAsia="Journal" w:cs="Journal" w:ascii="Journal" w:hAnsi="Journal"/>
        </w:rPr>
        <w:tab/>
        <w:t>Разумеется, это нельзя открывать от других моментов гороскопа. Всему следует придавать свою меру значения. Вышеупомянутый телесный кризис может, например, быть смягчен благоприятным положением Юпитера, так что, например, при приближении опасности вмешается хороший врач, понимающий педагог или собственное прозрение.</w:t>
      </w:r>
    </w:p>
    <w:p>
      <w:pPr>
        <w:pStyle w:val="Normal"/>
        <w:jc w:val="both"/>
        <w:rPr>
          <w:rFonts w:ascii="Journal" w:hAnsi="Journal" w:eastAsia="Journal" w:cs="Journal"/>
        </w:rPr>
      </w:pPr>
      <w:r>
        <w:rPr>
          <w:rFonts w:eastAsia="Journal" w:cs="Journal" w:ascii="Journal" w:hAnsi="Journal"/>
        </w:rPr>
        <w:tab/>
        <w:t>Что касается оппозиции Урана, который, к тому же, приближается к месту аспекта, т.е. аспект сходящий, то она всегда неожиданна. При правильном отношении ее следует использовать для того, чтобы выйти из медленно убивающегося однообразия. К.Г. Юнг говорил о возрастном кризисе в начале “пятого десятка”; до этого возраста, полагал он, люди только готовятся к жизни, они еще не знают о возрасте. Это соответствует оппозиции транзитирующего Урана.</w:t>
      </w:r>
    </w:p>
    <w:p>
      <w:pPr>
        <w:pStyle w:val="Normal"/>
        <w:jc w:val="both"/>
        <w:rPr>
          <w:rFonts w:ascii="Journal" w:hAnsi="Journal" w:eastAsia="Journal" w:cs="Journal"/>
        </w:rPr>
      </w:pPr>
      <w:r>
        <w:rPr>
          <w:rFonts w:eastAsia="Journal" w:cs="Journal" w:ascii="Journal" w:hAnsi="Journal"/>
        </w:rPr>
      </w: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center"/>
        <w:rPr>
          <w:rFonts w:ascii="Academy" w:hAnsi="Academy" w:eastAsia="Academy" w:cs="Academy"/>
          <w:b/>
          <w:b/>
          <w:bCs/>
          <w:sz w:val="32"/>
          <w:szCs w:val="32"/>
        </w:rPr>
      </w:pPr>
      <w:r>
        <w:rPr>
          <w:rFonts w:eastAsia="Academy" w:cs="Academy" w:ascii="Academy" w:hAnsi="Academy"/>
          <w:b/>
          <w:bCs/>
          <w:sz w:val="32"/>
          <w:szCs w:val="32"/>
        </w:rPr>
        <w:t>Асцендент</w:t>
      </w:r>
    </w:p>
    <w:p>
      <w:pPr>
        <w:pStyle w:val="Normal"/>
        <w:ind w:firstLine="709"/>
        <w:jc w:val="both"/>
        <w:rPr>
          <w:rFonts w:ascii="Journal" w:hAnsi="Journal" w:eastAsia="Journal" w:cs="Journal"/>
          <w:b/>
          <w:b/>
          <w:bCs/>
          <w:sz w:val="32"/>
          <w:szCs w:val="32"/>
        </w:rPr>
      </w:pPr>
      <w:r>
        <w:rPr>
          <w:rFonts w:eastAsia="Journal" w:cs="Journal" w:ascii="Journal" w:hAnsi="Journal"/>
          <w:b/>
          <w:bCs/>
          <w:sz w:val="32"/>
          <w:szCs w:val="32"/>
        </w:rPr>
      </w:r>
    </w:p>
    <w:p>
      <w:pPr>
        <w:pStyle w:val="Normal"/>
        <w:ind w:firstLine="709"/>
        <w:jc w:val="both"/>
        <w:rPr/>
      </w:pPr>
      <w:r>
        <w:rPr>
          <w:rFonts w:eastAsia="Journal" w:cs="Journal" w:ascii="Journal" w:hAnsi="Journal"/>
        </w:rPr>
        <w:t>Термин происходит oт греческого слова - прямо восходить. Если середина неба сдвигается на 1</w:t>
      </w:r>
      <w:r>
        <w:rPr>
          <w:rFonts w:eastAsia="Symbol" w:cs="Symbol" w:ascii="Symbol" w:hAnsi="Symbol"/>
        </w:rPr>
        <w:t>°</w:t>
      </w:r>
      <w:r>
        <w:rPr>
          <w:rFonts w:eastAsia="Journal" w:cs="Journal" w:ascii="Journal" w:hAnsi="Journal"/>
        </w:rPr>
        <w:t xml:space="preserve"> каждые 4 минуты, то на асцендент это нельзя перенести непосредственно. Это объясняется наклонностью эклиптики, из-за чего время восхождения может быть различным ( для разных знаков). Быстро восходящие знаки- от Козерогов до Близнецов, то есть те, в которых солнце движется от наиболее низкого до наиболее высокого положения. Медленно восходящие - от Рака до Стрельца, в которых Солнце вновь опускается от высшей точки до низшей.</w:t>
      </w:r>
    </w:p>
    <w:p>
      <w:pPr>
        <w:pStyle w:val="Normal"/>
        <w:ind w:firstLine="709"/>
        <w:jc w:val="both"/>
        <w:rPr>
          <w:rFonts w:ascii="Journal" w:hAnsi="Journal" w:eastAsia="Journal" w:cs="Journal"/>
        </w:rPr>
      </w:pPr>
      <w:r>
        <w:rPr>
          <w:rFonts w:eastAsia="Journal" w:cs="Journal" w:ascii="Journal" w:hAnsi="Journal"/>
        </w:rPr>
        <w:t xml:space="preserve">Практически для астрологии это означает, что в северном полушарии, медленно восходящие знаки чаше оказываются на асценденте, так что людей, у которых на асценденте, скажем Лев или Дева, больше, чем тех, у которых на асценденте Рыбы или Овен.   </w:t>
      </w:r>
    </w:p>
    <w:p>
      <w:pPr>
        <w:pStyle w:val="Normal"/>
        <w:ind w:firstLine="709"/>
        <w:jc w:val="both"/>
        <w:rPr>
          <w:rFonts w:ascii="Journal" w:hAnsi="Journal" w:eastAsia="Journal" w:cs="Journal"/>
        </w:rPr>
      </w:pPr>
      <w:r>
        <w:rPr>
          <w:rFonts w:eastAsia="Journal" w:cs="Journal" w:ascii="Journal" w:hAnsi="Journal"/>
        </w:rPr>
        <w:t>Восходящий градус  трактуется также как “управитель рождения”, “владелец гороскопа” и т.п. будучи приравниваемым к звезде. Он определяет личность, ибо та личность, которую человек показывает миру, в мире  и рождается; но это нечто иное, чем “внутренняя личность”, которая больше зависит от Солнце.</w:t>
      </w:r>
    </w:p>
    <w:p>
      <w:pPr>
        <w:pStyle w:val="Normal"/>
        <w:ind w:firstLine="709"/>
        <w:jc w:val="both"/>
        <w:rPr>
          <w:rFonts w:ascii="Journal" w:hAnsi="Journal" w:eastAsia="Journal" w:cs="Journal"/>
        </w:rPr>
      </w:pPr>
      <w:r>
        <w:rPr>
          <w:rFonts w:eastAsia="Journal" w:cs="Journal" w:ascii="Journal" w:hAnsi="Journal"/>
        </w:rPr>
        <w:t>Издревле известно, и опыт постоянно подтверждает это, что человек в мире  играет какую-то роль, носит какую-то маску. Слово “персона”  (русское соответствие - “личина”, перев.) происходит от названия масок,  которые носили древнегреческие актеры для ясного обозначения своей роли.</w:t>
      </w:r>
    </w:p>
    <w:p>
      <w:pPr>
        <w:pStyle w:val="Normal"/>
        <w:ind w:firstLine="709"/>
        <w:jc w:val="both"/>
        <w:rPr>
          <w:rFonts w:ascii="Journal" w:hAnsi="Journal" w:eastAsia="Journal" w:cs="Journal"/>
        </w:rPr>
      </w:pPr>
      <w:r>
        <w:rPr>
          <w:rFonts w:eastAsia="Journal" w:cs="Journal" w:ascii="Journal" w:hAnsi="Journal"/>
        </w:rPr>
        <w:t xml:space="preserve">Не следует думать, что по внешнему виду легко определить асцендент: не каждая бычья шея соответствует Тельцу на асценденте и не каждый человек спортивного вида имеет на асценденте Стрельца. </w:t>
      </w:r>
    </w:p>
    <w:p>
      <w:pPr>
        <w:pStyle w:val="Normal"/>
        <w:ind w:firstLine="709"/>
        <w:jc w:val="both"/>
        <w:rPr/>
      </w:pPr>
      <w:r>
        <w:rPr>
          <w:rFonts w:eastAsia="Journal" w:cs="Journal" w:ascii="Journal" w:hAnsi="Journal"/>
        </w:rPr>
        <w:t>Хозяином гороскопа называется планета (или светило), управляющая знаком, находящимся на асценденте. Впрочем, многие астрологи полагают, что если какая-то планета сама находится в пределах   5</w:t>
      </w:r>
      <w:r>
        <w:rPr>
          <w:rFonts w:eastAsia="Symbol" w:cs="Symbol" w:ascii="Symbol" w:hAnsi="Symbol"/>
        </w:rPr>
        <w:t>°</w:t>
      </w:r>
      <w:r>
        <w:rPr>
          <w:rFonts w:eastAsia="Journal" w:cs="Journal" w:ascii="Journal" w:hAnsi="Journal"/>
        </w:rPr>
        <w:t xml:space="preserve"> от асцендента, то она и есть владелец или хозяин гороскопа.</w:t>
      </w:r>
    </w:p>
    <w:p>
      <w:pPr>
        <w:pStyle w:val="Normal"/>
        <w:ind w:firstLine="709"/>
        <w:jc w:val="both"/>
        <w:rPr>
          <w:rFonts w:ascii="Journal" w:hAnsi="Journal" w:eastAsia="Journal" w:cs="Journal"/>
        </w:rPr>
      </w:pPr>
      <w:r>
        <w:rPr>
          <w:rFonts w:eastAsia="Journal" w:cs="Journal" w:ascii="Journal" w:hAnsi="Journal"/>
        </w:rPr>
        <w:t>Перейдем теперь к описанию положений асцендентов по знакам, с учетом положения Солнца: соответственно, всего мы получим 144 возможности.</w:t>
      </w:r>
    </w:p>
    <w:p>
      <w:pPr>
        <w:sectPr>
          <w:headerReference w:type="default" r:id="rId4"/>
          <w:headerReference w:type="first" r:id="rId5"/>
          <w:footerReference w:type="default" r:id="rId6"/>
          <w:footerReference w:type="first" r:id="rId7"/>
          <w:type w:val="nextPage"/>
          <w:pgSz w:w="11906" w:h="16838"/>
          <w:pgMar w:left="2835" w:right="2835" w:gutter="0" w:header="3686" w:top="4139" w:footer="3515" w:bottom="3571"/>
          <w:pgNumType w:start="1" w:fmt="decimal"/>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center"/>
        <w:rPr>
          <w:rFonts w:ascii="Academy" w:hAnsi="Academy" w:eastAsia="Academy" w:cs="Academy"/>
          <w:b/>
          <w:b/>
          <w:bCs/>
          <w:sz w:val="28"/>
          <w:szCs w:val="28"/>
        </w:rPr>
      </w:pPr>
      <w:r>
        <w:rPr>
          <w:rFonts w:eastAsia="Academy" w:cs="Academy" w:ascii="Academy" w:hAnsi="Academy"/>
          <w:b/>
          <w:bCs/>
          <w:sz w:val="28"/>
          <w:szCs w:val="28"/>
        </w:rPr>
        <w:t>Солнце в Овне.</w:t>
      </w:r>
    </w:p>
    <w:p>
      <w:pPr>
        <w:pStyle w:val="Normal"/>
        <w:ind w:firstLine="709"/>
        <w:jc w:val="both"/>
        <w:rPr/>
      </w:pPr>
      <w:r>
        <w:rPr>
          <w:rFonts w:eastAsia="Academy" w:cs="Academy" w:ascii="Academy" w:hAnsi="Academy"/>
          <w:b/>
          <w:bCs/>
          <w:sz w:val="24"/>
          <w:szCs w:val="24"/>
        </w:rPr>
        <w:t>Асцендент Овен.</w:t>
      </w:r>
      <w:r>
        <w:rPr>
          <w:rFonts w:eastAsia="Journal" w:cs="Journal" w:ascii="Journal" w:hAnsi="Journal"/>
          <w:b/>
          <w:bCs/>
          <w:sz w:val="24"/>
          <w:szCs w:val="24"/>
        </w:rPr>
        <w:t xml:space="preserve"> </w:t>
      </w:r>
      <w:r>
        <w:rPr>
          <w:rFonts w:eastAsia="Journal" w:cs="Journal" w:ascii="Journal" w:hAnsi="Journal"/>
        </w:rPr>
        <w:t xml:space="preserve">Личность - наступательная; жизненное ядро - стремительное, порывистое. </w:t>
      </w:r>
    </w:p>
    <w:p>
      <w:pPr>
        <w:pStyle w:val="Normal"/>
        <w:ind w:firstLine="709"/>
        <w:jc w:val="both"/>
        <w:rPr>
          <w:rFonts w:ascii="Journal" w:hAnsi="Journal" w:eastAsia="Journal" w:cs="Journal"/>
        </w:rPr>
      </w:pPr>
      <w:r>
        <w:rPr>
          <w:rFonts w:eastAsia="Journal" w:cs="Journal" w:ascii="Journal" w:hAnsi="Journal"/>
        </w:rPr>
        <w:t>Этот характер обладает большим мужеством, с которым он наступает на мир. Жизнь принимается  с большим воодушевлением, даже и там, где другие испуганно отступают. Будучи энергетически напряженным, такие люди воинственны и всегда готовы к бою и ссоре. На лестнице они прыгают через три ступеньки. Я - личность сильно развита, они эгоцентричны, но не эгоистичны в материальном смысле. Возможен оттенок фанатизма и всегда - своенравие. Их невозможно научить или переубедить,  можно только ждать,  пока они сами расшибут себе лоб.  Но и при этом даже свалившись в яму, они не посмотрят ни назад, ни по сторонам - только вперед. Это спринтеры, которые видят перед собой свою беговую дорожку. Они могут перенапрягаться до истощения. В своем идеализме они готовы дать фору, они ни на что не оглядываются. Покой воспринимается как нечто, близкое к смерти. Они хотят все увлечь за собой, если кто-то медлит,  они обзывают его трусом,  им недолго обидеть человека. Они часто производят ошеломляющее впечатление, хотя оно не долго удерживается. Они чувствуют себя пионерами, и удивляются, что не все хотят следовать за их знаменами. Это наиболее выдающийся, но и наиболее  односторонний из всех 144 типов.</w:t>
      </w:r>
    </w:p>
    <w:p>
      <w:pPr>
        <w:pStyle w:val="Normal"/>
        <w:ind w:firstLine="709"/>
        <w:jc w:val="both"/>
        <w:rPr/>
      </w:pPr>
      <w:r>
        <w:rPr>
          <w:rFonts w:eastAsia="Academy" w:cs="Academy" w:ascii="Academy" w:hAnsi="Academy"/>
          <w:b/>
          <w:bCs/>
          <w:sz w:val="24"/>
          <w:szCs w:val="24"/>
        </w:rPr>
        <w:t>Асцендент Телец.</w:t>
      </w:r>
      <w:r>
        <w:rPr>
          <w:rFonts w:eastAsia="Journal" w:cs="Journal" w:ascii="Journal" w:hAnsi="Journal"/>
        </w:rPr>
        <w:t xml:space="preserve"> Личность - приятная; жизненное ядро стремительное, порывистое. </w:t>
      </w:r>
    </w:p>
    <w:p>
      <w:pPr>
        <w:pStyle w:val="Normal"/>
        <w:ind w:firstLine="709"/>
        <w:jc w:val="both"/>
        <w:rPr>
          <w:rFonts w:ascii="Journal" w:hAnsi="Journal" w:eastAsia="Journal" w:cs="Journal"/>
        </w:rPr>
      </w:pPr>
      <w:r>
        <w:rPr>
          <w:rFonts w:eastAsia="Journal" w:cs="Journal" w:ascii="Journal" w:hAnsi="Journal"/>
        </w:rPr>
        <w:t>Этот характер умеет за внешним очарованием спрятать внутреннюю разорванность. Они кажутся симпатичными, часто даже милыми, они умеют  обращаться с окружающими, обладают практичностью; однако покой, который они не редко несут другим, не дается им самим. Поразительно, насколько ничтожный повод может иногда вызвать в них взрыв! Внешне они придают большое значение культуре, маскируя этим сильные честолюбивые стремления. Они обещают выдержку и выносливость, которые оказываются недостаточными. Они очаровывают своей любезностью, но внезапно сбрасывают с себя вежливость, если только их лично заденут. Свои деловые интересы они отстаивают с любезностью, но в покер им лучше не играть: слишком быстро начинают дрожать уголки рта, лоб собирается в складки. Они часто делают вид, что готовы пойти на компромисс, хотя в действительности это не так, если только их не вынуждают к этому окружающие. Как только их воздействие прекращается, они меняют свое поведение, часто мгновенно. Когда прорвавшийся импульсивный порыв стихает, не следует думать, что они успокоились; они хотят, чтобы их хвалили, признавали и уважали. Их художественный талант может быть действительно значительным. Самообладание, разрываемое временами вспышками гнева, дается им, кажется, с трудом  но ни один другой характер не прикладывает столько старания, чтобы держать себя в руках.</w:t>
      </w:r>
    </w:p>
    <w:p>
      <w:pPr>
        <w:pStyle w:val="Normal"/>
        <w:ind w:firstLine="709"/>
        <w:jc w:val="both"/>
        <w:rPr/>
      </w:pPr>
      <w:r>
        <w:rPr>
          <w:rFonts w:eastAsia="Academy" w:cs="Academy" w:ascii="Academy" w:hAnsi="Academy"/>
          <w:b/>
          <w:bCs/>
          <w:sz w:val="24"/>
          <w:szCs w:val="24"/>
        </w:rPr>
        <w:t>Асцендент Близнецы.</w:t>
      </w:r>
      <w:r>
        <w:rPr>
          <w:rFonts w:eastAsia="Journal" w:cs="Journal" w:ascii="Journal" w:hAnsi="Journal"/>
        </w:rPr>
        <w:t xml:space="preserve"> Личность - многосторонняя; жизненное ядро - стремительное, порывистое.</w:t>
      </w:r>
    </w:p>
    <w:p>
      <w:pPr>
        <w:pStyle w:val="Normal"/>
        <w:ind w:firstLine="709"/>
        <w:jc w:val="both"/>
        <w:rPr>
          <w:rFonts w:ascii="Journal" w:hAnsi="Journal" w:eastAsia="Journal" w:cs="Journal"/>
        </w:rPr>
      </w:pPr>
      <w:r>
        <w:rPr>
          <w:rFonts w:eastAsia="Journal" w:cs="Journal" w:ascii="Journal" w:hAnsi="Journal"/>
        </w:rPr>
        <w:t xml:space="preserve">Этот характер набрасывается на окружающих с горячим потоком слов, с порывистой жаждой общения. Они реагируют быстро, часто слишком резко стремятся открывать новые пути, нетерпеливы, часто до нервозности. Они обращают на себя внимание тем, что всегда энергичны, всегда готовы к действию. Они заботятся об образовании, усиливая этим свою жизненную борьбу - потому что все становится для них борьбой, даже общение с теми, кто говорит на том же языке. Их поступки быстры, реакции опрометчивы. Ожидание для них - самое тяжелое наказание. Однако они подгонят - или по меньшей мере вспугивают - окружающих; там, где они появляются, обязательно что-то происходит, там дела идут, - если же кому-то достаются шишки, это прикрывается хорошими словами. Они уверены в себе и уверенно ведут себя; страх им неведом. Они могут обидеть, но не легко переносят обиды. Если их задеть, они реагируют горячим потоком слов, они всегда готовы к злому, ироничному ответу. Соображают они необыкновенно быстро; их привлекает все захватывающее; горе, если они не могут при чем-нибудь присутствовать. Они распространяют сведения, которые редко бывают объективными, - мир они видят преимущественно своими глазами. Они совершенно не могут оставаться в одиночестве; если же это случается, они могут так сцепиться с совершенно незнакомыми людьми, что наживают себе врагов. </w:t>
      </w:r>
    </w:p>
    <w:p>
      <w:pPr>
        <w:pStyle w:val="Normal"/>
        <w:ind w:firstLine="709"/>
        <w:jc w:val="both"/>
        <w:rPr/>
      </w:pPr>
      <w:r>
        <w:rPr>
          <w:rFonts w:eastAsia="Academy" w:cs="Academy" w:ascii="Academy" w:hAnsi="Academy"/>
          <w:b/>
          <w:bCs/>
          <w:sz w:val="24"/>
          <w:szCs w:val="24"/>
        </w:rPr>
        <w:t>Асцендент Рак.</w:t>
      </w:r>
      <w:r>
        <w:rPr>
          <w:rFonts w:eastAsia="Journal" w:cs="Journal" w:ascii="Journal" w:hAnsi="Journal"/>
        </w:rPr>
        <w:t xml:space="preserve"> Личность- чувствительная; жизненное ядро- стремительное.</w:t>
      </w:r>
    </w:p>
    <w:p>
      <w:pPr>
        <w:pStyle w:val="Normal"/>
        <w:ind w:firstLine="709"/>
        <w:jc w:val="both"/>
        <w:rPr>
          <w:rFonts w:ascii="Journal" w:hAnsi="Journal" w:eastAsia="Journal" w:cs="Journal"/>
        </w:rPr>
      </w:pPr>
      <w:r>
        <w:rPr>
          <w:rFonts w:eastAsia="Journal" w:cs="Journal" w:ascii="Journal" w:hAnsi="Journal"/>
        </w:rPr>
        <w:t>Этот характер кажется миру переменчивым; они ищут разных путей, чтобы передать людям свои внутренние стремления. Они чувствительны внешне, и обладают значительным внутренним мужеством. Другим они кажутся капризными и эгоистичными. Их эгоцентризм действительно значителен, хотя они за кажущимся пониманием окружающих. Но это понимание в последствии используется; окружающие думают, что ими злоупотребляют. Кажется, что они столь предусмотрительны и целеустремленны, что они оказываются настоящими домашними тиранами. Они кажутся лабильными, но по сути они тверды. Они знают, чего хотят; но судьба их такова, что они редко могут добиться этого во внешнем мире. От этой двойственности они больше всего страдают. Если дела идут вкривь и вкось, они требуют, чтобы их оставили в покое, но если их послушаются, они этого никогда не простят. Они также очень обидчивы и полагают, что за все ими сделанное они должны отплатить втройне. Окружающие приходят в ужас от того, какую вспышку ярости может вызвать в них какая-нибудь мелочь. Они тяжело переносят поражение, чувствуя при этом глубоко задетой свою честь; они слишком отождествляют себя с делом, о котором идет речь. Дело для них всегда серьезно, хотя бы это была игра; игра для них лишь средство к достижению цели. В конце концов они все же добиваются своего, часто с видом оскорбленного достоинства.</w:t>
      </w:r>
    </w:p>
    <w:p>
      <w:pPr>
        <w:pStyle w:val="Normal"/>
        <w:ind w:firstLine="709"/>
        <w:jc w:val="both"/>
        <w:rPr/>
      </w:pPr>
      <w:r>
        <w:rPr>
          <w:rFonts w:eastAsia="Academy" w:cs="Academy" w:ascii="Academy" w:hAnsi="Academy"/>
          <w:b/>
          <w:bCs/>
          <w:sz w:val="24"/>
          <w:szCs w:val="24"/>
        </w:rPr>
        <w:t>Асцендент Лев.</w:t>
      </w:r>
      <w:r>
        <w:rPr>
          <w:rFonts w:eastAsia="Journal" w:cs="Journal" w:ascii="Journal" w:hAnsi="Journal"/>
        </w:rPr>
        <w:t xml:space="preserve"> Личность - доминирующая; жизненное ядро - стремительное.</w:t>
      </w:r>
    </w:p>
    <w:p>
      <w:pPr>
        <w:pStyle w:val="Normal"/>
        <w:ind w:firstLine="709"/>
        <w:jc w:val="both"/>
        <w:rPr>
          <w:rFonts w:ascii="Journal" w:hAnsi="Journal" w:eastAsia="Journal" w:cs="Journal"/>
        </w:rPr>
      </w:pPr>
      <w:r>
        <w:rPr>
          <w:rFonts w:eastAsia="Journal" w:cs="Journal" w:ascii="Journal" w:hAnsi="Journal"/>
        </w:rPr>
        <w:t>Этот характер демонстрирует окружающим самообладание, претендует на лидерство, готов за него бороться. Они хотят показать, кто они такие. показать свое присутствие; мимо них не пройдешь. Они мужественны и часто устремляются на борьбу. При этом они хотят показать, на что способен человек, борющейся за свое дело. Они много говорят о миролюбивой совместимости, но при этом окружающие должны подчиниться их желанию. При этом создается много волнений, разрушаются старые связи. При этом идет речь не о личности как таковой, нет, они видят все во всеобщих связях! Они лишь придерживаются точки зрения, что лишь они могут так устроить, что все будут довольны. Они великолепны при разработке планов кампании; все, что необходимо при подготовке операции, они организуют прекрасно. И позже, когда звучат фанфары, они маршируют в первых рядах. Они,  правда, не считают себя собственно ударной силой; они - полководцы, которым нужен хороший обзор! И они умеют нести ответственность. Они привлекают к себе, их принимают в качестве вождей и в качестве примера; иначе, разумеется, и быть не может. К сожалению, они напрасно расточают много энергии; они считают, что сил у них более чем достаточно и тратят их понапрасну. Но при этом они всегда что- то приводят в движение. Не обходится, правда, без слез, но в шуме победы их не замечают.</w:t>
      </w:r>
    </w:p>
    <w:p>
      <w:pPr>
        <w:pStyle w:val="Normal"/>
        <w:ind w:firstLine="709"/>
        <w:jc w:val="both"/>
        <w:rPr/>
      </w:pPr>
      <w:r>
        <w:rPr>
          <w:rFonts w:eastAsia="Academy" w:cs="Academy" w:ascii="Academy" w:hAnsi="Academy"/>
          <w:b/>
          <w:bCs/>
          <w:sz w:val="24"/>
          <w:szCs w:val="24"/>
        </w:rPr>
        <w:t>Асцендент Дева.</w:t>
      </w:r>
      <w:r>
        <w:rPr>
          <w:rFonts w:eastAsia="Journal" w:cs="Journal" w:ascii="Journal" w:hAnsi="Journal"/>
        </w:rPr>
        <w:t xml:space="preserve"> Личность - активно - действенная; жизненное ядро - стремительно-порывистое.</w:t>
      </w:r>
    </w:p>
    <w:p>
      <w:pPr>
        <w:pStyle w:val="Normal"/>
        <w:ind w:firstLine="709"/>
        <w:jc w:val="both"/>
        <w:rPr>
          <w:rFonts w:ascii="Journal" w:hAnsi="Journal" w:eastAsia="Journal" w:cs="Journal"/>
        </w:rPr>
      </w:pPr>
      <w:r>
        <w:rPr>
          <w:rFonts w:eastAsia="Journal" w:cs="Journal" w:ascii="Journal" w:hAnsi="Journal"/>
        </w:rPr>
        <w:t>Этот характер всегда находится в схватке с окружающими, однако благодаря своей разумности удерживает это противостояние в приемлемых  рамках. Их всегда острая критичность грозит перерасти в критиканство; критика держится при себе, если это кажется необходимым, но лишь подавляется, не забываясь. Их нельзя убедить словами, они учатся слабо. При этом, однако, надо отметить выдающуюся способность собственного участия: в случае необходимости он не увиливает. Вражда их перегружает и они воспринимают ее слишком всерьез. Все кажется столь объективным, будучи совершенно субъективным! Этот характер кажется слишком “головным”, подсознанию уделяется мало внимания, оно как бы не существует; они стремятся к разуму, полагая, что разумность должна править жизнью, в защиту этого они выступают весьма эмоционально и огненно, не замечая, что сами они нагружены подсознательным. они берут на себя много труда, но они не хотят терпеть поражений. Однако они приходят лишь с внешней гармонии, внутренне они всегда несколько разорваны. Нервы перенапрягаются. Поражений они не выносят и не считают отправным пунктом для поиска новых путей. Их поступки по-детски упрямы, а речь иногда не по возрасту умна.</w:t>
      </w:r>
    </w:p>
    <w:p>
      <w:pPr>
        <w:pStyle w:val="Normal"/>
        <w:ind w:firstLine="709"/>
        <w:jc w:val="both"/>
        <w:rPr/>
      </w:pPr>
      <w:r>
        <w:rPr>
          <w:rFonts w:eastAsia="Academy" w:cs="Academy" w:ascii="Academy" w:hAnsi="Academy"/>
          <w:b/>
          <w:bCs/>
          <w:sz w:val="24"/>
          <w:szCs w:val="24"/>
        </w:rPr>
        <w:t>Асцендент Весы.</w:t>
      </w:r>
      <w:r>
        <w:rPr>
          <w:rFonts w:eastAsia="Journal" w:cs="Journal" w:ascii="Journal" w:hAnsi="Journal"/>
        </w:rPr>
        <w:t xml:space="preserve"> Личность- дружественная; жизненное ядро- стремительное- порывистое.</w:t>
      </w:r>
    </w:p>
    <w:p>
      <w:pPr>
        <w:pStyle w:val="Normal"/>
        <w:ind w:firstLine="709"/>
        <w:jc w:val="both"/>
        <w:rPr>
          <w:rFonts w:ascii="Journal" w:hAnsi="Journal" w:eastAsia="Journal" w:cs="Journal"/>
        </w:rPr>
      </w:pPr>
      <w:r>
        <w:rPr>
          <w:rFonts w:eastAsia="Journal" w:cs="Journal" w:ascii="Journal" w:hAnsi="Journal"/>
        </w:rPr>
        <w:t>Этому характеру свойственна значительная двойственность. С одной стороны, они хотят ладить с окружающими, с другой стремятся - настоять на своем. Они ведут себя очень приветливо, но партнеру грозит быть захваченными, темперамент прорывается. Они воспринимают мир как дружественный и производят хорошее впечатление, но внутри у них все клокочет; если они стремятся к успеху в обществе, то появление их исконного темперамента может даже шокировать. Так что свою необузданную силу они проявляют, так сказать, порциями; даже они признания, то вновь ведут себя по старому. Они ведут себя среди окружающих по-разному; они уравновешены, когда ни с чем не отождествляются, но готовы пойти на все, если их хоть немного      попытаются ограничить. Они весьма очаровательны, поэтому не следует слишком доверять, чтобы не на целый ряд неожиданностей. Они весьма чувствительны в том, что касается их самих, но достаточно жестки, если речь идет о положении, которое они хотят занять. Соперничество часто превращается у них во вражду. Часто они думают, что справедливее всех, между тем о справедливости они разве что говорят. Поражения они прикрывают на игранным богемным поведением, будучи внутри сильно задетыми. Они со многими в ссоре, между тем как считают их очень уравновешенными, - настолько различное впечатление они производят.</w:t>
      </w:r>
    </w:p>
    <w:p>
      <w:pPr>
        <w:pStyle w:val="Normal"/>
        <w:ind w:firstLine="709"/>
        <w:jc w:val="both"/>
        <w:rPr/>
      </w:pPr>
      <w:r>
        <w:rPr>
          <w:rFonts w:eastAsia="Academy" w:cs="Academy" w:ascii="Academy" w:hAnsi="Academy"/>
          <w:b/>
          <w:bCs/>
          <w:sz w:val="24"/>
          <w:szCs w:val="24"/>
        </w:rPr>
        <w:t>Асцендент Скорпион.</w:t>
      </w:r>
      <w:r>
        <w:rPr>
          <w:rFonts w:eastAsia="Journal" w:cs="Journal" w:ascii="Journal" w:hAnsi="Journal"/>
        </w:rPr>
        <w:t xml:space="preserve"> Личность- эксцентричная; жизненное ядро- стремительно порывистое.</w:t>
      </w:r>
    </w:p>
    <w:p>
      <w:pPr>
        <w:pStyle w:val="Normal"/>
        <w:ind w:firstLine="709"/>
        <w:jc w:val="both"/>
        <w:rPr>
          <w:rFonts w:ascii="Journal" w:hAnsi="Journal" w:eastAsia="Journal" w:cs="Journal"/>
        </w:rPr>
      </w:pPr>
      <w:r>
        <w:rPr>
          <w:rFonts w:eastAsia="Journal" w:cs="Journal" w:ascii="Journal" w:hAnsi="Journal"/>
        </w:rPr>
        <w:t>Этот характер являет себя окружающим воодушевленным и ожесточенным: они все время хотят провести и утвердить что-то в мире. Они вступают в борьбу с каждым, кто придерживается иного, чем они, мнения. Они столь идеалистичны, что это доходит до фанатизма. При малейшей возможности они обращаются к закону или пишут жалобы по служебной линии. Они постоянно нападают, не дают другому сказать ни слова; они думают, что речь идет о деле, но путают дело и собственную личность. Их способность вовлекать в дело чудовищна; если в доме им приходится мастера по какой-нибудь ручной работе, они берутся за нее сами, и когда мастер приходит - работа уже сделана. Достигнув своей цели, он безмерно счастлив и трубит в фанфары. Весь мир удивляется их силе, которая кажется почти неистощимой. Чтобы ни случилось, они каждый раз вновь встают на ноги; если не удается что-то, что можно отнести к высшей силе, они принимают это как данность судьбы, но горе, если трудности возникают из-за человека:  на него они обрушатся. Им все удивляются, но не очень любят. По началу им это безразлично, но со временем становится неприятным; они обзаводятся ласковыми зверьками, которые не станут им противиться. Они необыкновенны, но иметь с ними дело трудно, мир часто не знает, что делать с этой силой, так что они часто остаются покинутыми. Но они способны справляться с одиночеством благодаря своей воинственной воле.</w:t>
      </w:r>
    </w:p>
    <w:p>
      <w:pPr>
        <w:pStyle w:val="Normal"/>
        <w:ind w:firstLine="709"/>
        <w:jc w:val="both"/>
        <w:rPr/>
      </w:pPr>
      <w:r>
        <w:rPr>
          <w:rFonts w:eastAsia="Academy" w:cs="Academy" w:ascii="Academy" w:hAnsi="Academy"/>
          <w:b/>
          <w:bCs/>
          <w:sz w:val="24"/>
          <w:szCs w:val="24"/>
        </w:rPr>
        <w:t>Асцендент Стрелец.</w:t>
      </w:r>
      <w:r>
        <w:rPr>
          <w:rFonts w:eastAsia="Journal" w:cs="Journal" w:ascii="Journal" w:hAnsi="Journal"/>
        </w:rPr>
        <w:t xml:space="preserve"> Личность - водительствующая; жизненное ядро - стремительно-порывистое.</w:t>
      </w:r>
    </w:p>
    <w:p>
      <w:pPr>
        <w:pStyle w:val="Normal"/>
        <w:ind w:firstLine="709"/>
        <w:jc w:val="both"/>
        <w:rPr>
          <w:rFonts w:ascii="Journal" w:hAnsi="Journal" w:eastAsia="Journal" w:cs="Journal"/>
        </w:rPr>
      </w:pPr>
      <w:r>
        <w:rPr>
          <w:rFonts w:eastAsia="Journal" w:cs="Journal" w:ascii="Journal" w:hAnsi="Journal"/>
        </w:rPr>
        <w:t>Это - рыцари по призванию, кавалеры по внутреннему убеждению, на знамени которых - самообладание и отказ от себя; однако воплощение этих девизов дается им с трудом. Они постоянно должны спрашивать себя, что разумнее: броситься в бой или выждать, направляя вещи на истинный путь. Они выходят на старт как гонщики с уверенностью, что они должны сразу же лидировать, но из-за судей им приходится идти сзади, ведя гонку в выжидательной манере. Но это им не нравится, так что они создают столкновения и несчастные случаи. Они знают, что только опыт приносит мудрость, однако у них слишком короткая память, чтобы копить опыт. Они вспоминают, только когда все идет наперекос. Их убеждения почтенны, даже безупречны; сами по себе они не станут заниматься нечистыми делами, они всегда говорят правду, если только не испытают, что правда тоже изменчива, и не всегда уместна, и что лучше поступать более спонтанно и не подчеркивать столь сильно свою образованность. Это темпераментные солдаты, которых приходится выводить из передних рядов, чтобы они не завязывали сражение прежде времени.  Вместе с тем, их установку можно назвать благородной, так что в наше время  к ним относятся с некоторым скепсисом, - неужели такие еще не перевелись? При этом - это нагруженные, вовлеченные люди.</w:t>
      </w:r>
    </w:p>
    <w:p>
      <w:pPr>
        <w:pStyle w:val="Normal"/>
        <w:ind w:firstLine="709"/>
        <w:jc w:val="both"/>
        <w:rPr/>
      </w:pPr>
      <w:r>
        <w:rPr>
          <w:rFonts w:eastAsia="Academy" w:cs="Academy" w:ascii="Academy" w:hAnsi="Academy"/>
          <w:b/>
          <w:bCs/>
          <w:sz w:val="24"/>
          <w:szCs w:val="24"/>
        </w:rPr>
        <w:t>Асцендент Козерог.</w:t>
      </w:r>
      <w:r>
        <w:rPr>
          <w:rFonts w:eastAsia="Journal" w:cs="Journal" w:ascii="Journal" w:hAnsi="Journal"/>
        </w:rPr>
        <w:t xml:space="preserve"> Личность - честолюбивая; жизненное ядро - порывисто-стремительное.</w:t>
      </w:r>
    </w:p>
    <w:p>
      <w:pPr>
        <w:pStyle w:val="Normal"/>
        <w:ind w:firstLine="709"/>
        <w:jc w:val="both"/>
        <w:rPr>
          <w:rFonts w:ascii="Journal" w:hAnsi="Journal" w:eastAsia="Journal" w:cs="Journal"/>
        </w:rPr>
      </w:pPr>
      <w:r>
        <w:rPr>
          <w:rFonts w:eastAsia="Journal" w:cs="Journal" w:ascii="Journal" w:hAnsi="Journal"/>
        </w:rPr>
        <w:t>Этот характер относится к окружающим с большой серьезностью. Они умеют обуздать свою порывистую сущность правилами и энергично  перестроить. С ними нелегко иметь дело; они хотят продвигаться вперед, и стремятся к этому с терпением и концентрацией, что касается других. Они сравнительно легко обретают внутреннее равновесие и овладевают методическим мышлением. Они все время стремятся анализировать себя, разобраться в себе и в других, и постоянно выискивают слабости окружающих. Найдя их, они безжалостно по ним ударят, - нечего подставляться. Можно подумать, что это интриганы, но это слишком широкое обобщение. Внутри себя они колеблются между желаниями начать действие и выжиданием; если не спасает уровень, то это может занести их в кювет. Это люди, с которыми можно быть годами в хороших отношениях, но однажды, попавшись им на глаза в дурной момент и дорого за это поплатиться: они непредсказуемы, хотя как правило им можно доверять. Случается, что они переоценивают свои силы, потому что внутреннее напряжение подтачивает их субстанцию. Лучше всего, если они стремятся к отдаленной цели, что удовлетворяет их внутреннее стремление к привлечениям.</w:t>
      </w:r>
    </w:p>
    <w:p>
      <w:pPr>
        <w:pStyle w:val="Normal"/>
        <w:ind w:firstLine="709"/>
        <w:jc w:val="both"/>
        <w:rPr/>
      </w:pPr>
      <w:r>
        <w:rPr>
          <w:rFonts w:eastAsia="Academy" w:cs="Academy" w:ascii="Academy" w:hAnsi="Academy"/>
          <w:b/>
          <w:bCs/>
          <w:sz w:val="24"/>
          <w:szCs w:val="24"/>
        </w:rPr>
        <w:t>Асцендент Водолей.</w:t>
      </w:r>
      <w:r>
        <w:rPr>
          <w:rFonts w:eastAsia="Journal" w:cs="Journal" w:ascii="Journal" w:hAnsi="Journal"/>
        </w:rPr>
        <w:t xml:space="preserve"> Личность- переменчивая; жизненное ядро- стремительное- порывистое.</w:t>
      </w:r>
    </w:p>
    <w:p>
      <w:pPr>
        <w:pStyle w:val="Normal"/>
        <w:jc w:val="both"/>
        <w:rPr>
          <w:rFonts w:ascii="Journal" w:hAnsi="Journal" w:eastAsia="Journal" w:cs="Journal"/>
        </w:rPr>
      </w:pPr>
      <w:r>
        <w:rPr>
          <w:rFonts w:eastAsia="Journal" w:cs="Journal" w:ascii="Journal" w:hAnsi="Journal"/>
        </w:rPr>
        <w:t xml:space="preserve">Этот характер прыжками взвивает вверх. По сути они склонны, стремиться вперед, однако в окружении это сила проявляется толчковообразно. Их горячность велика, так что многие их страшатся. Их спонтанные взрывы порождают цепные реакции, увлекающие других. Достигнув этого они оказываются в своей тарелке. Позже они опять начнут погружаться, но вновь выпрыгнут вверх, когда никто этого не ожидает. Они не хотят строить дальних планов, они полагаются на интуицию, внезапно  освобождающую силу. Постоянство также не принадлежит к их достоинствам. Они хороши для небольших перебежек; в длинных заездах они выигрывают трудные этапы, но редко приходят победителями к конечной цели. Они любят несколько снобистское расточительство, которые поднимает их над массой, они интересуются духовным, смотрят в даль; они готовы со страстью фотографировать небо, в надежде первыми обнаружит НЛО или гостей из космоса. Прошлое их не интересует; они быстро отбрасывают его, и чуть ли не забывают место, где родились. Если для взрыва сил нет возможности, они покорны, выжидают в засаде, чтобы позже обрушиться нападением. У них много страстных стремлений и снов, но они по преимуществу вращаются вокруг их собственной личности. Так что они остаются несколько эгоцентрически ориентированными. </w:t>
      </w:r>
    </w:p>
    <w:p>
      <w:pPr>
        <w:pStyle w:val="Normal"/>
        <w:ind w:firstLine="709"/>
        <w:jc w:val="both"/>
        <w:rPr/>
      </w:pPr>
      <w:r>
        <w:rPr>
          <w:rFonts w:eastAsia="Academy" w:cs="Academy" w:ascii="Academy" w:hAnsi="Academy"/>
          <w:b/>
          <w:bCs/>
          <w:sz w:val="24"/>
          <w:szCs w:val="24"/>
        </w:rPr>
        <w:t>Асцендент Рыбы.</w:t>
      </w:r>
      <w:r>
        <w:rPr>
          <w:rFonts w:eastAsia="Journal" w:cs="Journal" w:ascii="Journal" w:hAnsi="Journal"/>
        </w:rPr>
        <w:t xml:space="preserve"> Личность- уязвимая; жизненное ядра- порывистое- стремительное. </w:t>
      </w:r>
    </w:p>
    <w:p>
      <w:pPr>
        <w:pStyle w:val="Normal"/>
        <w:ind w:firstLine="709"/>
        <w:jc w:val="both"/>
        <w:rPr>
          <w:rFonts w:ascii="Journal" w:hAnsi="Journal" w:eastAsia="Journal" w:cs="Journal"/>
        </w:rPr>
      </w:pPr>
      <w:r>
        <w:rPr>
          <w:rFonts w:eastAsia="Journal" w:cs="Journal" w:ascii="Journal" w:hAnsi="Journal"/>
        </w:rPr>
        <w:t>Этот характер все время испытывает разлад между побуждением действовать с инстинктом, который мог бы подсказать правильное время. По большей части они не умеют выжидать, насилуя свой инстинкт поворачивают все по-своему, потому что неохотно прислушиваются к внутреннему. Они не спрашивают не себя не других, но при этом обладают прекрасным чутьем окружающего. Но их импульсивность часто разрушает то, что тонкое нервное чутье сводит воедино. Они много чувствуют в происходящим, однако не могут дождаться решающего толчка в развитии; они во многом напоминают ребенка, родившегося ранее срока, семимесячным. Они слишком рано действуют и преждевременно закрываются. Они думают, что обладают хорошим инстинктом, но по большей части дело обстоит противоположным образом, они принимают за инстинкт эхо, к которому прислушиваются. Они часто не очень счастливы и удачливы, они колеблются между сопротивлением и уступчивостью; они чувствуют в себе начало и конец, - трудно удовлетворить тому и другому. Их грезы о будущем меньше, но обычная уступчивость накладывает и на них свою печать. Их переполнят также и животное начало; они спасаются в болезни, которые представляются им избавителями от жизненных обязанностей. Они не переносят неудач, не понимая, что на них можно большему научиться, чем на успехах. Их полосы слишком далеки и вместе с тем слишком близки; если удается установить связь между ними, рождается гений.</w:t>
      </w:r>
    </w:p>
    <w:p>
      <w:pPr>
        <w:sectPr>
          <w:type w:val="continuous"/>
          <w:pgSz w:w="11906" w:h="16838"/>
          <w:pgMar w:left="2835" w:right="2835" w:gutter="0" w:header="3686" w:top="4139" w:footer="3515" w:bottom="3571"/>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r>
    </w:p>
    <w:p>
      <w:pPr>
        <w:pStyle w:val="Heading1"/>
        <w:spacing w:before="0" w:after="0"/>
        <w:ind w:firstLine="709"/>
        <w:jc w:val="center"/>
        <w:rPr/>
      </w:pPr>
      <w:r>
        <w:rPr/>
        <w:t>Солнце в Тельце</w:t>
      </w:r>
    </w:p>
    <w:p>
      <w:pPr>
        <w:pStyle w:val="Normal"/>
        <w:ind w:firstLine="709"/>
        <w:jc w:val="both"/>
        <w:rPr/>
      </w:pPr>
      <w:r>
        <w:rPr>
          <w:rFonts w:eastAsia="Academy" w:cs="Academy" w:ascii="Academy" w:hAnsi="Academy"/>
          <w:b/>
          <w:bCs/>
          <w:sz w:val="24"/>
          <w:szCs w:val="24"/>
        </w:rPr>
        <w:t>Асцендент Овен.</w:t>
      </w:r>
      <w:r>
        <w:rPr>
          <w:rFonts w:eastAsia="Journal" w:cs="Journal" w:ascii="Journal" w:hAnsi="Journal"/>
        </w:rPr>
        <w:t xml:space="preserve"> Личность - наступательная; жизненное ядро - упорное. </w:t>
      </w:r>
    </w:p>
    <w:p>
      <w:pPr>
        <w:pStyle w:val="Normal"/>
        <w:ind w:firstLine="709"/>
        <w:jc w:val="both"/>
        <w:rPr>
          <w:rFonts w:ascii="Journal" w:hAnsi="Journal" w:eastAsia="Journal" w:cs="Journal"/>
        </w:rPr>
      </w:pPr>
      <w:r>
        <w:rPr>
          <w:rFonts w:eastAsia="Journal" w:cs="Journal" w:ascii="Journal" w:hAnsi="Journal"/>
        </w:rPr>
        <w:t xml:space="preserve">Этот характер также демонстрирует миру воодушевление, но всегда имеет в виду устойчивую цель. Они умеют владеть собой, умеют, когда дело доходит до этого, скрутить себя ремнем. Они обладают двойственным обаянием. Они горячатся, со всеми вступают в спор, но внезапно переходят на юмор, эмоциональный контакт, - партнера это сбивает с толка. Они производят несколько неуравновешенное впечатление, их любят, но поведение их всегда удивляет. Они хотят не только увлекать за собой, но и владеть партнером, причем им нужно быть в этом уверенными, так что они все время его испытывает. Другие могут исправить то, что они вокруг себя натворят; они не умеют расхлебывать кашу, которую заварили. </w:t>
      </w:r>
    </w:p>
    <w:p>
      <w:pPr>
        <w:pStyle w:val="Normal"/>
        <w:ind w:firstLine="709"/>
        <w:jc w:val="both"/>
        <w:rPr>
          <w:rFonts w:ascii="Journal" w:hAnsi="Journal" w:eastAsia="Journal" w:cs="Journal"/>
        </w:rPr>
      </w:pPr>
      <w:r>
        <w:rPr>
          <w:rFonts w:eastAsia="Journal" w:cs="Journal" w:ascii="Journal" w:hAnsi="Journal"/>
        </w:rPr>
        <w:t xml:space="preserve">В приложении энергии они экономны; им нужны паузы, нужна сладкая жизнь, чтобы зарядить аккумулятор. Деньги иногда раздаются широким жестом, но больше для того что бы импонировать этим. Но они могут быть и скупыми до скаредности. Сами они охотно наслаждаются, но несколько прячась от окружающих, поскольку хотят казаться более аскетическими, чем они есть на самом деле. Но их ядро всегда  излучает очарование, так что они обычно хорошо устраиваются в жизни. Если у них сгорает предохранитель, может  быть уверенным, что в случае необходимости они очень быстро его заменят.      </w:t>
      </w:r>
    </w:p>
    <w:p>
      <w:pPr>
        <w:pStyle w:val="Normal"/>
        <w:ind w:firstLine="709"/>
        <w:jc w:val="both"/>
        <w:rPr/>
      </w:pPr>
      <w:r>
        <w:rPr>
          <w:rFonts w:eastAsia="Academy" w:cs="Academy" w:ascii="Academy" w:hAnsi="Academy"/>
          <w:b/>
          <w:bCs/>
          <w:sz w:val="24"/>
          <w:szCs w:val="24"/>
        </w:rPr>
        <w:t>Асцендент Телец.</w:t>
      </w:r>
      <w:r>
        <w:rPr>
          <w:rFonts w:eastAsia="Journal" w:cs="Journal" w:ascii="Journal" w:hAnsi="Journal"/>
        </w:rPr>
        <w:t xml:space="preserve">  Личность - приятная; жизненное ядро - упорное.</w:t>
      </w:r>
    </w:p>
    <w:p>
      <w:pPr>
        <w:pStyle w:val="Normal"/>
        <w:ind w:firstLine="709"/>
        <w:jc w:val="both"/>
        <w:rPr>
          <w:rFonts w:ascii="Journal" w:hAnsi="Journal" w:eastAsia="Journal" w:cs="Journal"/>
        </w:rPr>
      </w:pPr>
      <w:r>
        <w:rPr>
          <w:rFonts w:eastAsia="Journal" w:cs="Journal" w:ascii="Journal" w:hAnsi="Journal"/>
        </w:rPr>
        <w:t xml:space="preserve">Этот характер является миру таким, каков он есть на самом деле; самодостаточный, никогда не сомневающийся в себе. Они обладают выдержкой и терпением, привлекательностью и грацией. Жизнь представляется им огромным страховым обществом, в котором нужно обеспечить себе твердое место. Их твердолобость вошла в поговорку, но они не становятся злыми - они принимаются за дело, будь то жизнь, или в любви. Они любят все, что имеет смысл и приносит удовольствие: искусства, архитектуру, они охотно поют, им нравится живопись - все, что делает жизнь полнее. Они не вглядываются в себя слишком глубоко. И не всё им быстро даётся, но они выполняют то, за что принимаются. Они не перенапрягают себя: от этого их уберегает их практичный разум. При всей их силе им нужны паузы, нужен отпуск, поездка в санаторий. Их работа систематична, примерна, они хотят, чтобы все было обеспечено, они не подписываются неясных договоров. Так что они не приносят беспорядок в свое окружение, но и не приводят его в движение, это неподвижные точки опоры, где человек наслаждается, радует свои чувства, так что мир кажется постоянно находящимся в порядке. Они готовы прощать. Только если они длительно переутомлены, они направляют собранную, накопленную силу на противника, и это похоже на бешенство. Однако их здоровый эгоизм склоняется к компромиссу, и в этом их сила. </w:t>
      </w:r>
    </w:p>
    <w:p>
      <w:pPr>
        <w:pStyle w:val="Normal"/>
        <w:ind w:firstLine="709"/>
        <w:jc w:val="both"/>
        <w:rPr/>
      </w:pPr>
      <w:r>
        <w:rPr>
          <w:rFonts w:eastAsia="Academy" w:cs="Academy" w:ascii="Academy" w:hAnsi="Academy"/>
          <w:b/>
          <w:bCs/>
          <w:sz w:val="24"/>
          <w:szCs w:val="24"/>
        </w:rPr>
        <w:t>Асцендент Близнецы.</w:t>
      </w:r>
      <w:r>
        <w:rPr>
          <w:rFonts w:eastAsia="Journal" w:cs="Journal" w:ascii="Journal" w:hAnsi="Journal"/>
        </w:rPr>
        <w:t xml:space="preserve"> Личность - многосторонняя; жизненное ядро - упорное.</w:t>
      </w:r>
    </w:p>
    <w:p>
      <w:pPr>
        <w:pStyle w:val="Normal"/>
        <w:ind w:firstLine="709"/>
        <w:jc w:val="both"/>
        <w:rPr>
          <w:rFonts w:ascii="Journal" w:hAnsi="Journal" w:eastAsia="Journal" w:cs="Journal"/>
        </w:rPr>
      </w:pPr>
      <w:r>
        <w:rPr>
          <w:rFonts w:eastAsia="Journal" w:cs="Journal" w:ascii="Journal" w:hAnsi="Journal"/>
        </w:rPr>
        <w:t>Этот характер кажется окружающим не столь деятельным, каков он есть на самом деле. Они производят впечатление несколько заторможенных. Свое очень живое отношение ко всему духовному они могут передать окружающим,  только когда  они спокойно себя среди них чувствуют. Они не хотят ни кого задевать, потому что это угрожало бы их безопасности; при этом они сами себе несколько затрудняют общение. Сначала они приближаются к людям с воодушевлением, но их быстро охватывает страх, что они слишком много наговорили. Что касается вещей практических, тут они действительно общительны и быстро реагируют, хотя после этого укрываются в своей крепости. Они прилежны и услужливы. Правда о фундаментальных, теоретических вопросах они говорят не очень охотно; их ум направлен на проблемы жизни. Здесь они легко выискивают выгодные предложения, у них умелые руки, что позволяет им сэкономить на обслуживании; они умеют разузнать, где бензин хоть на грош дешевле, и поедут туда, если путь не слишком далек. Это прекрасные работники, если им обеспечено вознаграждение за труд, и такую возможность они всегда находят. Их искусность может быть хорошо использована, а при случае они могут проявить и настойчивость. Впрочем, они охотно прерывают работу; жизнь без удовольствий - большое спасибо, только без меня! К такой жизненной позиции каждый готов присоединиться.</w:t>
      </w:r>
    </w:p>
    <w:p>
      <w:pPr>
        <w:pStyle w:val="Normal"/>
        <w:ind w:firstLine="709"/>
        <w:jc w:val="both"/>
        <w:rPr/>
      </w:pPr>
      <w:r>
        <w:rPr>
          <w:rFonts w:eastAsia="Academy" w:cs="Academy" w:ascii="Academy" w:hAnsi="Academy"/>
          <w:b/>
          <w:bCs/>
          <w:sz w:val="24"/>
          <w:szCs w:val="24"/>
        </w:rPr>
        <w:t>Асцендент Рак.</w:t>
      </w:r>
      <w:r>
        <w:rPr>
          <w:rFonts w:eastAsia="Journal" w:cs="Journal" w:ascii="Journal" w:hAnsi="Journal"/>
        </w:rPr>
        <w:t xml:space="preserve"> Личность - чувствительная; жизненное ядро - упорное. </w:t>
      </w:r>
    </w:p>
    <w:p>
      <w:pPr>
        <w:pStyle w:val="Normal"/>
        <w:ind w:firstLine="709"/>
        <w:jc w:val="both"/>
        <w:rPr>
          <w:rFonts w:ascii="Journal" w:hAnsi="Journal" w:eastAsia="Journal" w:cs="Journal"/>
        </w:rPr>
      </w:pPr>
      <w:r>
        <w:rPr>
          <w:rFonts w:eastAsia="Journal" w:cs="Journal" w:ascii="Journal" w:hAnsi="Journal"/>
        </w:rPr>
        <w:t>Эти люди хорошо чувствуют себя в мире, если им удается прикрыть свою чувствительность надежной жизненной защитой. Они впечатлительны, чувствительны к течениям различного рода. Они охотно укрываются в своем доме, - но не запираются. Они хотят жить хорошо, но не лучше, чем другие. Они способны к эмоциональному сочувствию, и показывают это. При этом  они стремятся к противоположному полу, нуждаются в других. Они стремятся к любви, охотно обзаводятся семьей. Но при этом они хотят покоя, порядка и обеспеченности. Тот, кто несет беспорядок, нежелателен; жизнь слишком коротка, чтобы прижить ее в беспорядке. Они терпимы, если их оставляют в покое; каждый может делать, что хочет, если он не оказывается нарушителем спокойствия. Они долго раскачиваются. Но если уж они что-то сказали, то это имеет силу. Они берегут то, что им принадлежит; уезжая в отпуск, они заботятся о защите своей квартиры от воров. Они любят природу, черпают из нее силы, и чрезвычайно много получают от сна - если только могут спать, что, к сожалению, часто зависит от душевного состояния. Когда сон расстраивается, они приходят в жесточайшее столкновение с окружающими.</w:t>
      </w:r>
    </w:p>
    <w:p>
      <w:pPr>
        <w:pStyle w:val="Normal"/>
        <w:ind w:firstLine="709"/>
        <w:jc w:val="both"/>
        <w:rPr/>
      </w:pPr>
      <w:r>
        <w:rPr>
          <w:rFonts w:eastAsia="Academy" w:cs="Academy" w:ascii="Academy" w:hAnsi="Academy"/>
          <w:b/>
          <w:bCs/>
          <w:sz w:val="24"/>
          <w:szCs w:val="24"/>
        </w:rPr>
        <w:t>Асцендент Лев.</w:t>
      </w:r>
      <w:r>
        <w:rPr>
          <w:rFonts w:eastAsia="Journal" w:cs="Journal" w:ascii="Journal" w:hAnsi="Journal"/>
        </w:rPr>
        <w:t xml:space="preserve"> Личность - доминирующая; жизненное ядро - упорное. </w:t>
      </w:r>
    </w:p>
    <w:p>
      <w:pPr>
        <w:pStyle w:val="Normal"/>
        <w:ind w:firstLine="709"/>
        <w:jc w:val="both"/>
        <w:rPr>
          <w:rFonts w:ascii="Journal" w:hAnsi="Journal" w:eastAsia="Journal" w:cs="Journal"/>
        </w:rPr>
      </w:pPr>
      <w:r>
        <w:rPr>
          <w:rFonts w:eastAsia="Journal" w:cs="Journal" w:ascii="Journal" w:hAnsi="Journal"/>
        </w:rPr>
        <w:t>Этот характер выступает с чувством собственного достоинства, но мирно. Они держатся несколько отстраненно, но по-княжески. Для них предназначены лучшие стороны жизни; аскезы они не придерживаются. Они ценят хорошие образование, умение вести себя. они не рискуют своим будущем. Что человек имеет, то имеет, то имеет, и он знает, что имеет. Для них важно обеспеченное социальное положение, и обычно они его достигают. Заняв его, они более или менее придерживаются справедливости, но считают возможным небольшие исключения, выгодные для них самих. Они быстро завоевывают сердце везде, где появляются; они весьма привлекательны для другого пола; искра быстро вспыхивает и перепрыгивает от одного к другому. Их сила сопротивления также велика. Им грозит опасность чрезмерно предаться удовольствиям- любого рода. То, что они предпринимают, им удается; впрочем, они не ставят себе слишком высоких целей Им не нужны горные вершины, вполне хватает господствующего над полем пригорка. И на пригорке все происходит так помпезно, как будто человек сидит на высочайшей вершине. Кто готов разделить эту радость - тот дорогой гость, в доме на столе для него все есть. Однако вне дома они нечего не уступят, следя чтобы ценности - внешние и внутренние, - были целы. Они умеют вести счет своим силам. Они впадают в общество лишь тогда, когда чувствуют угрозу своей обеспеченности.</w:t>
      </w:r>
    </w:p>
    <w:p>
      <w:pPr>
        <w:pStyle w:val="Normal"/>
        <w:ind w:firstLine="709"/>
        <w:jc w:val="both"/>
        <w:rPr/>
      </w:pPr>
      <w:r>
        <w:rPr>
          <w:rFonts w:eastAsia="Academy" w:cs="Academy" w:ascii="Academy" w:hAnsi="Academy"/>
          <w:b/>
          <w:bCs/>
          <w:sz w:val="24"/>
          <w:szCs w:val="24"/>
        </w:rPr>
        <w:t>Асцендент Дева.</w:t>
      </w:r>
      <w:r>
        <w:rPr>
          <w:rFonts w:eastAsia="Journal" w:cs="Journal" w:ascii="Journal" w:hAnsi="Journal"/>
        </w:rPr>
        <w:t xml:space="preserve"> Личность - активно-действующая; жизненное ядро - упрямое.</w:t>
      </w:r>
    </w:p>
    <w:p>
      <w:pPr>
        <w:pStyle w:val="Normal"/>
        <w:ind w:firstLine="709"/>
        <w:jc w:val="both"/>
        <w:rPr>
          <w:rFonts w:ascii="Journal" w:hAnsi="Journal" w:eastAsia="Journal" w:cs="Journal"/>
        </w:rPr>
      </w:pPr>
      <w:r>
        <w:rPr>
          <w:rFonts w:eastAsia="Journal" w:cs="Journal" w:ascii="Journal" w:hAnsi="Journal"/>
        </w:rPr>
        <w:t>Этот характер твердо опирается на себя. У них твердая земля под ногами, и никакого желания ее менять. Они связаны с реальностью как разумом, так и чувством, и им не так легко нанести вред. Они знают себе цену, обладают выдержкой, мыслят сознательно, чувствуют реально. Это придает им большую силу для преодоления повседневности. Они за все могут взяться, и праздничный вечер они оформят соответственно. Явления культуры интересуют их поскольку, постольку они остаются понятными и не противоречат их убеждениям. Они проявляют заметное упорство, но никого не хотят надувать; они хотят лишь сохранить свои устои, не хотят быть сбитыми с толку. Они хорошо ведут хозяйство, дважды и трижды обеспечивают себе старость. Больших сомнений в их сущности и их жизни они не хотят слышать; они отказываются вступать в близкие отношения с людьми, которые иначе смотрят на жизнь, чем они. Они охотно отдыхают после напряженного рабочего дня, а он всегда - напряженный. Их напряженная работа - их гордость, речь должна идти о прочных вещах. Вынашивать одни идеи, размышлять и философствовать - это ничто; результат должен быть реальным и зримым. Эскапады они охотно переживают в кино или на экране телевизора, покачивая головой.</w:t>
      </w:r>
    </w:p>
    <w:p>
      <w:pPr>
        <w:pStyle w:val="Normal"/>
        <w:ind w:firstLine="709"/>
        <w:jc w:val="both"/>
        <w:rPr/>
      </w:pPr>
      <w:r>
        <w:rPr>
          <w:rFonts w:eastAsia="Academy" w:cs="Academy" w:ascii="Academy" w:hAnsi="Academy"/>
          <w:b/>
          <w:bCs/>
          <w:sz w:val="24"/>
          <w:szCs w:val="24"/>
        </w:rPr>
        <w:t>Асцендент  Весы.</w:t>
      </w:r>
      <w:r>
        <w:rPr>
          <w:rFonts w:eastAsia="Journal" w:cs="Journal" w:ascii="Journal" w:hAnsi="Journal"/>
        </w:rPr>
        <w:t xml:space="preserve"> Личность - дружелюбная; жизненное  ядро - упорное.</w:t>
      </w:r>
    </w:p>
    <w:p>
      <w:pPr>
        <w:pStyle w:val="Normal"/>
        <w:ind w:firstLine="709"/>
        <w:jc w:val="both"/>
        <w:rPr>
          <w:rFonts w:ascii="Journal" w:hAnsi="Journal" w:eastAsia="Journal" w:cs="Journal"/>
        </w:rPr>
      </w:pPr>
      <w:r>
        <w:rPr>
          <w:rFonts w:eastAsia="Journal" w:cs="Journal" w:ascii="Journal" w:hAnsi="Journal"/>
        </w:rPr>
        <w:t xml:space="preserve">Это - любимцы окружающих. Они часто ошеломляющие очаровательны, они тактичны и милы, и почти всегда нравятся. Раньше такими представляли себе ангелов счастья, но при этом они - вовсе не ангелы! Они обладают художественными склонностями; они следят за собой и хорошо одеваются, они любят элегантность и опрятность; но их внутренняя жизнь не столь гармонична. Когда они отдаются чувствам, это  определяет их восприятие, и они оказываются ограниченными, чувство и восприятие господствует. Они могут даже несколько распуститься, хотя также не без элегантности, если только это соответствует настроению дня. Впрочем, они заботятся о женитьбе, и стремятся укрепить ее прочным договором. В одиночестве они чахнут, им необходим отклик чувств, они нуждаются в тепле. Так что они постоянно стремятся на юг. Если их внутренняя жизнь не полна, они замерзают, ищут тепла извне, жарко топят квартиру, и не решаются выйти на улицу, пока небо серо. По все это может быть излишним, потому что они приносят счастье одним своим появлением. К ним охотно сватаются, при этом они часто слишком быстро отвечают на сватовство согласием, ибо их чувства всегда открыты. Они изнежены, и это делает их неуверенными. Они никогда не знают, действительно ли их ценят, или они просто - привлекательные куклы мужского или женского пола. </w:t>
      </w:r>
    </w:p>
    <w:p>
      <w:pPr>
        <w:pStyle w:val="Normal"/>
        <w:ind w:firstLine="709"/>
        <w:jc w:val="both"/>
        <w:rPr/>
      </w:pPr>
      <w:r>
        <w:rPr>
          <w:rFonts w:eastAsia="Academy" w:cs="Academy" w:ascii="Academy" w:hAnsi="Academy"/>
          <w:b/>
          <w:bCs/>
          <w:sz w:val="24"/>
          <w:szCs w:val="24"/>
        </w:rPr>
        <w:t>Асцендент Скорпион.</w:t>
      </w:r>
      <w:r>
        <w:rPr>
          <w:rFonts w:eastAsia="Journal" w:cs="Journal" w:ascii="Journal" w:hAnsi="Journal"/>
        </w:rPr>
        <w:t xml:space="preserve"> Личность- эксцентричная; жизненное ядро- упорное. </w:t>
      </w:r>
    </w:p>
    <w:p>
      <w:pPr>
        <w:pStyle w:val="Normal"/>
        <w:ind w:firstLine="709"/>
        <w:jc w:val="both"/>
        <w:rPr>
          <w:rFonts w:ascii="Journal" w:hAnsi="Journal" w:eastAsia="Journal" w:cs="Journal"/>
        </w:rPr>
      </w:pPr>
      <w:r>
        <w:rPr>
          <w:rFonts w:eastAsia="Journal" w:cs="Journal" w:ascii="Journal" w:hAnsi="Journal"/>
        </w:rPr>
        <w:t>Этот характер показывает миру великолепную выдержку в поведении своей воли. Они прямо-таки и набрасываются на других. Когда же другие отпрянут - они осторожно смеются, как будто из самочувствия, но потом берутся мягче, но зато и тверже. Они добиваются того, чего хотят, и могут применять при этом достойные любви средства. На окружающих, которые охотно обошлись бы без них и их дел, они часто производят впечатление бессовестных, но это не так; они лишь обеспечивают себя, а поскольку они беспокойны, то все происходить немедленно! Они быстры в поступках, но не теряют данности из поля зрения. Буря и ливень их не пугает. Если снаружи бушует непогода, они не отсиживаются дома, пока непогода утихает. Это всегда дает им значительное преимущество, которое подстегивает их к тому, чтобы еще больше его увеличить. Они чувствуют себя на столько впереди, что полагают себя недостижимыми, при этом они сами себя возводят на пьедестал. При этом они сами себя возводят на пьедестал. При этом они не замечают, что сзади другие,- и борьба начинается вновь. Они на месте, когда нужно выкорчевать древний лес. При этом они по большой части встречают неблагодарность, так что после включения в работу хотят получить свой покоя, они не знают: так что их сторонятся,- часто несправедливо. Они воспринимают это как глубокое оскорбление и при каждой возможности мстят.</w:t>
      </w:r>
    </w:p>
    <w:p>
      <w:pPr>
        <w:pStyle w:val="Normal"/>
        <w:ind w:firstLine="709"/>
        <w:jc w:val="both"/>
        <w:rPr/>
      </w:pPr>
      <w:r>
        <w:rPr>
          <w:rFonts w:eastAsia="Academy" w:cs="Academy" w:ascii="Academy" w:hAnsi="Academy"/>
          <w:b/>
          <w:bCs/>
          <w:sz w:val="24"/>
          <w:szCs w:val="24"/>
        </w:rPr>
        <w:t>Асцендент Стрелец.</w:t>
      </w:r>
      <w:r>
        <w:rPr>
          <w:rFonts w:eastAsia="Journal" w:cs="Journal" w:ascii="Journal" w:hAnsi="Journal"/>
        </w:rPr>
        <w:t xml:space="preserve"> Личность - водительствующая; жизненное ядро - упорное.</w:t>
      </w:r>
    </w:p>
    <w:p>
      <w:pPr>
        <w:pStyle w:val="Normal"/>
        <w:ind w:firstLine="709"/>
        <w:jc w:val="both"/>
        <w:rPr>
          <w:rFonts w:ascii="Journal" w:hAnsi="Journal" w:eastAsia="Journal" w:cs="Journal"/>
        </w:rPr>
      </w:pPr>
      <w:r>
        <w:rPr>
          <w:rFonts w:eastAsia="Journal" w:cs="Journal" w:ascii="Journal" w:hAnsi="Journal"/>
        </w:rPr>
        <w:t>Этот характер может развиться в двух направлениях, в одном случае это - грубый эгоист, в другом - всегда готовый помочь согражданам; основание для выбора направления закладывается с детства: окружающие формируют развитие. Эти люди знают, что человеческая совместная жизнь связана с обязанностями. Если же вокруг них все хотят только урвать свою долю, не принимая обязанностей - тогда они сумеют показать другим, где раки зимуют, в этом они всех обставят! Они кажутся часто привлекательными, меж тем как внутреннее ядро их сущности недостаточно развито. Это противоречие затрудняет общение с ними, ибо бессознательно они сами знают об этом. Они - прекрасные воспитатели, готовящие к практической жизни; строя планы, они не упускают из вида реальность. Они уважают партнера, заботясь о слабых, даже готовы взять их домой, если те прилично себя ведут, но после первого куска хлеба те должны показать себя, должны вместе с ними приниматься за работу, чтобы забота продолжалась: они готовы помочь, но это накладывает определенные обязательства на получающего помощь, дармоедов им не нужно. А работать они умеют, и любого готовы научить.</w:t>
      </w:r>
    </w:p>
    <w:p>
      <w:pPr>
        <w:pStyle w:val="Normal"/>
        <w:ind w:firstLine="709"/>
        <w:jc w:val="both"/>
        <w:rPr/>
      </w:pPr>
      <w:r>
        <w:rPr>
          <w:rFonts w:eastAsia="Academy" w:cs="Academy" w:ascii="Academy" w:hAnsi="Academy"/>
          <w:b/>
          <w:bCs/>
          <w:sz w:val="24"/>
          <w:szCs w:val="24"/>
        </w:rPr>
        <w:t>Асцендент Козерог.</w:t>
      </w:r>
      <w:r>
        <w:rPr>
          <w:rFonts w:eastAsia="Journal" w:cs="Journal" w:ascii="Journal" w:hAnsi="Journal"/>
        </w:rPr>
        <w:t xml:space="preserve"> Личность - честолюбивая; жизненное ядро - упорное.</w:t>
      </w:r>
    </w:p>
    <w:p>
      <w:pPr>
        <w:pStyle w:val="Normal"/>
        <w:ind w:firstLine="709"/>
        <w:jc w:val="both"/>
        <w:rPr>
          <w:rFonts w:ascii="Journal" w:hAnsi="Journal" w:eastAsia="Journal" w:cs="Journal"/>
        </w:rPr>
      </w:pPr>
      <w:r>
        <w:rPr>
          <w:rFonts w:eastAsia="Journal" w:cs="Journal" w:ascii="Journal" w:hAnsi="Journal"/>
        </w:rPr>
        <w:t>Этот характер обладает основательной твердостью, под которую  не подкопаешься. Они знают, чего хотят, и сделают это для себя. Они экономят, где только возможно и на чем возможно. Стресс сбивает их с толка, хотя они вовсе не ленивы. Но они не дают себя подгонять, они живут в своем собственном ритме, который их продвигает. Тот, кто попробует их подгонять, ничего не добьется, слишком велика их потребность в самоутверждении. Они охраняют то, что сделали, хотя бы для этого понадобилось нанять частного детектива. Они следят за соблюдением договоров, которые заключают, и нарушения преследуют беспощадно. Обещания надо выполнять! Обязательства всегда рассматриваются как взаимные. Если он интересуются духовным или лично вовлекается в нечто подобное, - они действуют великолепно. Под старость они могут тогда, оглянувшись назад, увидеть дело своей жизни, хорошо выполненное, - правда, не в большом объеме. Они вообще скупы. Женщины сдержаны, мужчины берегут себя; связи часто основаны на расчете, страсти не проявляются, но к этому они привыкли: все - лишь мягкая, но разрастающаяся пена, постепенно превращающаяся в твердый ковер, на котором проходит жизнь!</w:t>
      </w:r>
    </w:p>
    <w:p>
      <w:pPr>
        <w:pStyle w:val="Normal"/>
        <w:ind w:firstLine="709"/>
        <w:jc w:val="both"/>
        <w:rPr/>
      </w:pPr>
      <w:r>
        <w:rPr>
          <w:rFonts w:eastAsia="Academy" w:cs="Academy" w:ascii="Academy" w:hAnsi="Academy"/>
          <w:b/>
          <w:bCs/>
          <w:sz w:val="24"/>
          <w:szCs w:val="24"/>
        </w:rPr>
        <w:t>Асцендент Водолей.</w:t>
      </w:r>
      <w:r>
        <w:rPr>
          <w:rFonts w:eastAsia="Journal" w:cs="Journal" w:ascii="Journal" w:hAnsi="Journal"/>
        </w:rPr>
        <w:t xml:space="preserve"> Личность - переменчивая; жизненное ядро - упорное.</w:t>
      </w:r>
    </w:p>
    <w:p>
      <w:pPr>
        <w:pStyle w:val="Normal"/>
        <w:ind w:firstLine="709"/>
        <w:jc w:val="both"/>
        <w:rPr>
          <w:rFonts w:ascii="Journal" w:hAnsi="Journal" w:eastAsia="Journal" w:cs="Journal"/>
        </w:rPr>
      </w:pPr>
      <w:r>
        <w:rPr>
          <w:rFonts w:eastAsia="Journal" w:cs="Journal" w:ascii="Journal" w:hAnsi="Journal"/>
        </w:rPr>
        <w:t>Этот характер обладает привлекательной для окружающих прелестью. Они капризны, но легко соглашаются с другими. Их восприятие кажется иной раз переменчивым, но они всегда подвижны и в решающий момент они реагируют правильно. Они заботятся о своем образовании и любят поражать друзей; они любят хорошо выглядеть. Они милы и вносят оживление во всяческие вечеринки и развлечения. Они извлекают пользу из своей привлекательности, наживают себе имущество по ночам, неожиданно покупают дом или земельный участок. При всей своей подвижности они обычно прочно привязаны к определенному месту; у них преобладает практическое мышление. Их любовные связи оригинальны, сватовство неожиданно и всегда поразительно; среди ночи они могут оказаться у двери одетыми с иголочки; так же, как среди дня они могут прибежать на свидание в центре города в домашних тапочках - они не хотят опаздывать! И им это идет, они любимые одиночки, с которыми каждый хочет познакомиться. Их воздействие сильно, они соблазнительны самым различным, - порой искусным, - образом. Многое кажется поверхностно-сенсационным, на короткий момент; но они всегда знают, где есть кусочек хлеба с маслом, причем покупают больше масла, чем хлеба. На них редко сердятся!</w:t>
      </w:r>
    </w:p>
    <w:p>
      <w:pPr>
        <w:pStyle w:val="Normal"/>
        <w:ind w:firstLine="709"/>
        <w:jc w:val="both"/>
        <w:rPr/>
      </w:pPr>
      <w:r>
        <w:rPr>
          <w:rFonts w:eastAsia="Academy" w:cs="Academy" w:ascii="Academy" w:hAnsi="Academy"/>
          <w:b/>
          <w:bCs/>
          <w:sz w:val="24"/>
          <w:szCs w:val="24"/>
        </w:rPr>
        <w:t>Асцендент Рыбы.</w:t>
      </w:r>
      <w:r>
        <w:rPr>
          <w:rFonts w:eastAsia="Journal" w:cs="Journal" w:ascii="Journal" w:hAnsi="Journal"/>
        </w:rPr>
        <w:t xml:space="preserve"> Личность - уязвимая; жизненное ядро - упорное.</w:t>
      </w:r>
    </w:p>
    <w:p>
      <w:pPr>
        <w:pStyle w:val="Normal"/>
        <w:ind w:firstLine="709"/>
        <w:jc w:val="both"/>
        <w:rPr>
          <w:rFonts w:ascii="Journal" w:hAnsi="Journal" w:eastAsia="Journal" w:cs="Journal"/>
        </w:rPr>
      </w:pPr>
      <w:r>
        <w:rPr>
          <w:rFonts w:eastAsia="Journal" w:cs="Journal" w:ascii="Journal" w:hAnsi="Journal"/>
        </w:rPr>
        <w:t>Этот характер обладает хорошим жизненным инстинктом, укорененным в реальности. Они чувствуют, что они должны обосноваться, кому они могут довериться, кому они могут быть преданны. Инстинкт помогает им и в сватовстве, так что они выбирают себе партнера, заботящегося об их безопасности. Их внешняя мягкость несколько прикрывает их жесткое, хотя и общительное ядро, что облегчает им общение с окружающими. Они подходят, заговаривают, привлекают, они поразительно передают предпочитаемое другими настроение. Многое кажется несколько расплывчатым; свой собственный стиль они находят с трудом. Однако они умеют молчать и молча понимать. Они умеют чувствоваться и постигать, и многое приносят в партнерство полов. В любви они полны преданных грез, но не теряют себя, - прекрасное сочетание. Одиночество они переносят с трудом, но всем им приходится это пройти, и благодаря этому они знают цену общности, собственного дома. Они обладают инстинктивным чувством природы, чувствуют перемену погоды, могут установить хорошую связь с животными, и вернуть человечество к гармонии с природой. Но они также чувствуют и ту точку, за которой человеку не следует переходить в отношении своей животной природы. Человек должен перерасти свое первобытное состояние; так что они внутренне приверженны развитию цивилизации.</w:t>
      </w:r>
    </w:p>
    <w:p>
      <w:pPr>
        <w:sectPr>
          <w:type w:val="continuous"/>
          <w:pgSz w:w="11906" w:h="16838"/>
          <w:pgMar w:left="2835" w:right="2835" w:gutter="0" w:header="3686" w:top="4139" w:footer="3515" w:bottom="3571"/>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center"/>
        <w:rPr>
          <w:rFonts w:ascii="Academy" w:hAnsi="Academy" w:eastAsia="Academy" w:cs="Academy"/>
          <w:b/>
          <w:b/>
          <w:bCs/>
          <w:sz w:val="28"/>
          <w:szCs w:val="28"/>
        </w:rPr>
      </w:pPr>
      <w:r>
        <w:rPr>
          <w:rFonts w:eastAsia="Academy" w:cs="Academy" w:ascii="Academy" w:hAnsi="Academy"/>
          <w:b/>
          <w:bCs/>
          <w:sz w:val="28"/>
          <w:szCs w:val="28"/>
        </w:rPr>
        <w:t xml:space="preserve"> </w:t>
      </w:r>
      <w:r>
        <w:rPr>
          <w:rFonts w:eastAsia="Academy" w:cs="Academy" w:ascii="Academy" w:hAnsi="Academy"/>
          <w:b/>
          <w:bCs/>
          <w:sz w:val="28"/>
          <w:szCs w:val="28"/>
        </w:rPr>
        <w:t>Солнце в Близнецах</w:t>
      </w:r>
    </w:p>
    <w:p>
      <w:pPr>
        <w:pStyle w:val="Normal"/>
        <w:ind w:firstLine="709"/>
        <w:jc w:val="both"/>
        <w:rPr/>
      </w:pPr>
      <w:r>
        <w:rPr>
          <w:rFonts w:eastAsia="Academy" w:cs="Academy" w:ascii="Academy" w:hAnsi="Academy"/>
          <w:b/>
          <w:bCs/>
          <w:sz w:val="24"/>
          <w:szCs w:val="24"/>
        </w:rPr>
        <w:t>Асцендент Овен.</w:t>
      </w:r>
      <w:r>
        <w:rPr>
          <w:rFonts w:eastAsia="Journal" w:cs="Journal" w:ascii="Journal" w:hAnsi="Journal"/>
        </w:rPr>
        <w:t xml:space="preserve"> Личность - наступательная; жизненное ядро- окрыленное, воодушевленное.</w:t>
      </w:r>
    </w:p>
    <w:p>
      <w:pPr>
        <w:pStyle w:val="Normal"/>
        <w:ind w:firstLine="709"/>
        <w:jc w:val="both"/>
        <w:rPr>
          <w:rFonts w:ascii="Journal" w:hAnsi="Journal" w:eastAsia="Journal" w:cs="Journal"/>
        </w:rPr>
      </w:pPr>
      <w:r>
        <w:rPr>
          <w:rFonts w:eastAsia="Journal" w:cs="Journal" w:ascii="Journal" w:hAnsi="Journal"/>
        </w:rPr>
        <w:t>Этот характер бурно входит в мир, но лишь из внутренней потребности в коммуникации; они хотят завоевать мир, чтобы поместить себя в нем. Они хотят знать все важные переключатели и владеть ими, чтобы иметь возможность играть на нужной клавиатуре. Они часто  кажутся перенапряженными, особенно в молодости, когда им не хватает зрелости; а они долго  остаются молодыми и незрелыми. Противоречие они хотят поскорее устранить; при этом они готовы пойти на хитрость, даже на небольшой обман, если нужно. Хорошие намерения оправдывают средства, и задним числом они всегда находят утешительные слова или оправдания. Вообще они лучше всего постигают свои задачи в мире словах. Они легко вступают в контакт, который, правда, длится лишь до тех пор, пока другой не покажется необходимым или по крайней мере  интересным. Их  упрямство может быть наивным и добродушным; они отдаются потоку собственного красноречия, не замечает, что их никто не слушает. Но они с воодушевлением связывают мир. Если можно развязать какие-то узелки словами, - они находят верный подход. Не всегда легко понять, чего они в самом деле хотят, но уж во всяком случае  они хотят не остаться в стороне. Они говорят о высоких идеалах, не имея их в глубине, но они могут привести других к хорошим идеям, выдавая их, впрочем, за свои, чтобы упрочить свое положение в мире.</w:t>
      </w:r>
    </w:p>
    <w:p>
      <w:pPr>
        <w:pStyle w:val="Normal"/>
        <w:ind w:firstLine="709"/>
        <w:jc w:val="both"/>
        <w:rPr/>
      </w:pPr>
      <w:r>
        <w:rPr>
          <w:rFonts w:eastAsia="Academy" w:cs="Academy" w:ascii="Academy" w:hAnsi="Academy"/>
          <w:b/>
          <w:bCs/>
          <w:sz w:val="24"/>
          <w:szCs w:val="24"/>
        </w:rPr>
        <w:t>Асцендент Телец.</w:t>
      </w:r>
      <w:r>
        <w:rPr>
          <w:rFonts w:eastAsia="Journal" w:cs="Journal" w:ascii="Journal" w:hAnsi="Journal"/>
        </w:rPr>
        <w:t xml:space="preserve"> Личность - приятная; жизненное ядро - окрыленное.</w:t>
      </w:r>
    </w:p>
    <w:p>
      <w:pPr>
        <w:pStyle w:val="Normal"/>
        <w:ind w:firstLine="709"/>
        <w:jc w:val="both"/>
        <w:rPr>
          <w:rFonts w:ascii="Journal" w:hAnsi="Journal" w:eastAsia="Journal" w:cs="Journal"/>
        </w:rPr>
      </w:pPr>
      <w:r>
        <w:rPr>
          <w:rFonts w:eastAsia="Journal" w:cs="Journal" w:ascii="Journal" w:hAnsi="Journal"/>
        </w:rPr>
        <w:t>Этот характер благодаря своему очарованию легко завязывает контакты, причем коммуникация несколько эмоциональна, так что они находят правильный тон по отношению к другим. Они легко протягивают руку партнеру, готовы окружить потоком слов; если тот готов слушать, это может привести к длительной связи. Они редко показывают себе неуверенными, так что способны болтать даже о своих ошибках и неудачах, надеясь встретить понимание. Их внутреннее ядро постоянно обращается к чему-то новому, но окружающие этого не чувствуют, потому что они искусно скрывают. Они, правда, совсем не умеют молчать, но болтают обо всем с очарованием. Они хотят жить в безопасной среде, но лесного  одиночества они тоже не ищут - это не их дело. Правда они говорят  о любви к природе, но, тем не менее, сидят в прокуренных переполненных комнатах. Их наигранная скромность обезоруживает, однако их не следует надолго оставлять в углу одних. Они - хорошие слушатели, если знают, что их ответ будет принять в всерьез. Они обещают длительную привязанность и обретают много друзей, но они не столь верны; слишком много у них копится впечатлений. Они создают уютный дом, но устраивают открытые приемы и праздники, на которые может попасть почти всякий, кто культивирует умение вести себя в обществе; их привлекает светская жизнь, они не хотят остаться в стороне.</w:t>
      </w:r>
    </w:p>
    <w:p>
      <w:pPr>
        <w:pStyle w:val="Normal"/>
        <w:ind w:firstLine="709"/>
        <w:jc w:val="both"/>
        <w:rPr/>
      </w:pPr>
      <w:r>
        <w:rPr>
          <w:rFonts w:eastAsia="Academy" w:cs="Academy" w:ascii="Academy" w:hAnsi="Academy"/>
          <w:b/>
          <w:bCs/>
          <w:sz w:val="24"/>
          <w:szCs w:val="24"/>
        </w:rPr>
        <w:t>Асцендент Близнецы.</w:t>
      </w:r>
      <w:r>
        <w:rPr>
          <w:rFonts w:eastAsia="Academy" w:cs="Academy" w:ascii="Academy" w:hAnsi="Academy"/>
          <w:sz w:val="24"/>
          <w:szCs w:val="24"/>
        </w:rPr>
        <w:t xml:space="preserve"> </w:t>
      </w:r>
      <w:r>
        <w:rPr>
          <w:rFonts w:eastAsia="Journal" w:cs="Journal" w:ascii="Journal" w:hAnsi="Journal"/>
        </w:rPr>
        <w:t>Личность - многосторонняя; жизненное ядро - окрыленное.</w:t>
      </w:r>
    </w:p>
    <w:p>
      <w:pPr>
        <w:pStyle w:val="Normal"/>
        <w:ind w:firstLine="709"/>
        <w:jc w:val="both"/>
        <w:rPr>
          <w:rFonts w:ascii="Journal" w:hAnsi="Journal" w:eastAsia="Journal" w:cs="Journal"/>
        </w:rPr>
      </w:pPr>
      <w:r>
        <w:rPr>
          <w:rFonts w:eastAsia="Journal" w:cs="Journal" w:ascii="Journal" w:hAnsi="Journal"/>
        </w:rPr>
        <w:t xml:space="preserve">Этот характер живой, бойкий, нервный, смышленый, складный. Им нужно все время с кем-нибудь разговаривать; они часто переоценивают собственный ум. Их наблюдательность быстро заполняет пробелы образования. Они могут стать незаменимыми благодаря своим знаниям того, где, почему и что происходит. Они обладают умным юмором, который всегда находит отклик. Они исследуют мир журналистики, всегда находят путь к контракту, умеют выведать тайны. Другие быстро начинают видеть в них друзей но столь же быстро остаются без них. Они всюду ищут золото или сталь, но находят по большей части побрякушки; но и это они умеют, рассказывая, приукрасить. Поскольку весь мир вокруг им интересен, они могут в одно время оказаться на трех заседаниях, и черт их знает, как им это удается: в нужный момент они оказываются на том, на каком нужно. Они прекрасно умеют приспосабливаться и всюду находят знакомых, которые указывают им новые пути. Их глаза все время в движении, но не от внутреннего беспокойства, а потому, что они не хотят ничего упустить из поля зрения. Они говорят так много, что могут сделать человека больным, но тогда они заговаривают его болезнь. </w:t>
      </w:r>
    </w:p>
    <w:p>
      <w:pPr>
        <w:pStyle w:val="Normal"/>
        <w:ind w:firstLine="709"/>
        <w:jc w:val="both"/>
        <w:rPr/>
      </w:pPr>
      <w:r>
        <w:rPr>
          <w:rFonts w:eastAsia="Academy" w:cs="Academy" w:ascii="Academy" w:hAnsi="Academy"/>
          <w:b/>
          <w:bCs/>
          <w:sz w:val="24"/>
          <w:szCs w:val="24"/>
        </w:rPr>
        <w:t>Асцендент Рак.</w:t>
      </w:r>
      <w:r>
        <w:rPr>
          <w:rFonts w:eastAsia="Academy" w:cs="Academy" w:ascii="Academy" w:hAnsi="Academy"/>
          <w:sz w:val="24"/>
          <w:szCs w:val="24"/>
        </w:rPr>
        <w:t xml:space="preserve"> </w:t>
      </w:r>
      <w:r>
        <w:rPr>
          <w:rFonts w:eastAsia="Journal" w:cs="Journal" w:ascii="Journal" w:hAnsi="Journal"/>
        </w:rPr>
        <w:t>Личность - чувствительная; жизненное ядро - окрыленное.</w:t>
      </w:r>
    </w:p>
    <w:p>
      <w:pPr>
        <w:pStyle w:val="Normal"/>
        <w:ind w:firstLine="709"/>
        <w:jc w:val="both"/>
        <w:rPr>
          <w:rFonts w:ascii="Journal" w:hAnsi="Journal" w:eastAsia="Journal" w:cs="Journal"/>
        </w:rPr>
      </w:pPr>
      <w:r>
        <w:rPr>
          <w:rFonts w:eastAsia="Journal" w:cs="Journal" w:ascii="Journal" w:hAnsi="Journal"/>
        </w:rPr>
        <w:t>Это характер переменчивый и многосторонний. Если они чувствуют себя уверенно, они бодры и принимают вокруг себя вихрь, но стоит их задеть, и они отступают.  Они чувствительны, за километр слышат, как муха пролетела, но чуют и действительную опасность, это их сильная сторона. Они умеют выразить свои чувства, они созидательны; о себе они говорят нейтрально, как о других, если прониклись доверием к собеседнику. Часто они великолепно понимают другого и могут выразить то, что он чувствует. В этом они мастера, и охотно становятся переводчиками в переносном смысле. Они быстро меняют свое мнение, если их убедить; но основного они придерживаются твердо. Если их манит другая профессия, они легко меняют место работы; у них все слишком подвижно. Они могут неожиданно встать ночью, чтобы доделать нечто важное, но просыпают незначительный срок на следующий день. Впрочем, они не столь ненадежны, какими их считают, ибо в решающий момент они всегда на месте. Они столь многосторонни, что многие из них имеют по несколько профессий, и не знают, какая из них важнее для них. Они охотно путешествуют, говорят и пишут об этом. Они умеют получать наилучшее возможное впечатление от мира. Однако им трудно дается концентрация, а твердо назначенные сроки для них мучение.</w:t>
      </w:r>
    </w:p>
    <w:p>
      <w:pPr>
        <w:pStyle w:val="Normal"/>
        <w:ind w:firstLine="709"/>
        <w:jc w:val="both"/>
        <w:rPr/>
      </w:pPr>
      <w:r>
        <w:rPr>
          <w:rFonts w:eastAsia="Academy" w:cs="Academy" w:ascii="Academy" w:hAnsi="Academy"/>
          <w:b/>
          <w:bCs/>
          <w:sz w:val="24"/>
          <w:szCs w:val="24"/>
        </w:rPr>
        <w:t>Асцендент Лев.</w:t>
      </w:r>
      <w:r>
        <w:rPr>
          <w:rFonts w:eastAsia="Academy" w:cs="Academy" w:ascii="Academy" w:hAnsi="Academy"/>
          <w:sz w:val="24"/>
          <w:szCs w:val="24"/>
        </w:rPr>
        <w:t xml:space="preserve"> </w:t>
      </w:r>
      <w:r>
        <w:rPr>
          <w:rFonts w:eastAsia="Journal" w:cs="Journal" w:ascii="Journal" w:hAnsi="Journal"/>
        </w:rPr>
        <w:t>Личность- доминирующая; жизненное ядро- окрыленное.</w:t>
      </w:r>
    </w:p>
    <w:p>
      <w:pPr>
        <w:pStyle w:val="Normal"/>
        <w:ind w:firstLine="709"/>
        <w:jc w:val="both"/>
        <w:rPr>
          <w:rFonts w:ascii="Journal" w:hAnsi="Journal" w:eastAsia="Journal" w:cs="Journal"/>
        </w:rPr>
      </w:pPr>
      <w:r>
        <w:rPr>
          <w:rFonts w:eastAsia="Journal" w:cs="Journal" w:ascii="Journal" w:hAnsi="Journal"/>
        </w:rPr>
        <w:t>Этот характер полностью владеет коммуникацией; это лидеры дискуссий, люди, которые доминируют в спорах, этот прирожденные экскурсоводы, умеющие соединить группу и сочетать интерес с образовательным значением. Речь для них - выражение человеческой деятельности. Правда, иногда связывающие слово переходит в повиливающее, но они умеют остановиться, зарапортовавшись. Они обладают хорошим кругозором, всегда готовы воспринять и распространять  новое. Их речь полнозвучна, выражения точны. Они умеют сразу воспользоваться благоприятной возможностью. Иногда они производят беспокойное впечатление, но они владеют собой и умеют справиться с внутренней нервозностью. Они, правда, взвиваются на дыбы, когда с ними вступают в мелочный спор, или когда кто- то что-то утверждают. будучи не в состоянии обосновать. Тогда они вступают в жестокий спор или покидают зал. Они постоянно готовы воспринимать, и к ним всегда можно обратиться, потому что они щедры на советы; однако они ждут, что совету последуют. Они выражают свое мнение несколько дерзко, но готовы со всем мужеством за него постоять. Уверенное общественное поведение облегчает им начало жизни и дальнейшее личное продвижение; не хватает лишь иной раз постоянства.</w:t>
      </w:r>
    </w:p>
    <w:p>
      <w:pPr>
        <w:pStyle w:val="Normal"/>
        <w:ind w:firstLine="709"/>
        <w:jc w:val="both"/>
        <w:rPr/>
      </w:pPr>
      <w:r>
        <w:rPr>
          <w:rFonts w:eastAsia="Academy" w:cs="Academy" w:ascii="Academy" w:hAnsi="Academy"/>
          <w:b/>
          <w:bCs/>
          <w:sz w:val="24"/>
          <w:szCs w:val="24"/>
        </w:rPr>
        <w:t>Асцендент Дева.</w:t>
      </w:r>
      <w:r>
        <w:rPr>
          <w:rFonts w:eastAsia="Academy" w:cs="Academy" w:ascii="Academy" w:hAnsi="Academy"/>
          <w:sz w:val="24"/>
          <w:szCs w:val="24"/>
        </w:rPr>
        <w:t xml:space="preserve"> </w:t>
      </w:r>
      <w:r>
        <w:rPr>
          <w:rFonts w:eastAsia="Journal" w:cs="Journal" w:ascii="Journal" w:hAnsi="Journal"/>
        </w:rPr>
        <w:t>Личность - активно-действующая; жизненное ядро - окрыленное.</w:t>
      </w:r>
    </w:p>
    <w:p>
      <w:pPr>
        <w:pStyle w:val="Normal"/>
        <w:ind w:firstLine="709"/>
        <w:jc w:val="both"/>
        <w:rPr>
          <w:rFonts w:ascii="Journal" w:hAnsi="Journal" w:eastAsia="Journal" w:cs="Journal"/>
        </w:rPr>
      </w:pPr>
      <w:r>
        <w:rPr>
          <w:rFonts w:eastAsia="Journal" w:cs="Journal" w:ascii="Journal" w:hAnsi="Journal"/>
        </w:rPr>
        <w:t>Это общительный, тонко-нервный, но устойчивый в себе характер. Они почти незаметно движутся среди окружающих, но вместе с ними движется много нитей. Они стремятся делать несколько дел одновременно, они прилежны и по большей части интеллигентны. Они полны идей, они пускают их в оборот и завоевывают симпатии окружающих. Иногда возникают трудности из-за того, что они схватывают все быстрее других, но это искупается их всегдашней готовностью прийти на помощь. Они получают почту для всех в доме, они организуют сбор пожертвований, они распространяют известия, - и часами говорят по телефону. Провести час без разговора - для них смертельно; они разговаривают даже за едой. Они скоры на упрек, если что-то не так, но легко мирятся. Они вообще не находятся долго в одном месте, если только не предаются действительно философскому размышлению. Это прекрасные критики и авторы обозрений. Жизнь их чувств постоянно контролируется разумом; они страдают от этого, но не умеют иначе. Они должны высказывать то, что чувствуют, - а это часто убивает чувство. Их любовь часто выглядит расчетливо, или окрашена в снобиски - интеллектуальные тона; они - авторы любовных мемуаров.</w:t>
      </w:r>
    </w:p>
    <w:p>
      <w:pPr>
        <w:pStyle w:val="Normal"/>
        <w:ind w:firstLine="709"/>
        <w:jc w:val="both"/>
        <w:rPr/>
      </w:pPr>
      <w:r>
        <w:rPr>
          <w:rFonts w:eastAsia="Academy" w:cs="Academy" w:ascii="Academy" w:hAnsi="Academy"/>
          <w:b/>
          <w:bCs/>
          <w:sz w:val="24"/>
          <w:szCs w:val="24"/>
        </w:rPr>
        <w:t>Асцендент Весы.</w:t>
      </w:r>
      <w:r>
        <w:rPr>
          <w:rFonts w:eastAsia="Journal" w:cs="Journal" w:ascii="Journal" w:hAnsi="Journal"/>
        </w:rPr>
        <w:t xml:space="preserve"> Личность - дружественная, жизненное ядро- окрыленное.</w:t>
      </w:r>
    </w:p>
    <w:p>
      <w:pPr>
        <w:pStyle w:val="Normal"/>
        <w:ind w:firstLine="709"/>
        <w:jc w:val="both"/>
        <w:rPr>
          <w:rFonts w:ascii="Journal" w:hAnsi="Journal" w:eastAsia="Journal" w:cs="Journal"/>
        </w:rPr>
      </w:pPr>
      <w:r>
        <w:rPr>
          <w:rFonts w:eastAsia="Journal" w:cs="Journal" w:ascii="Journal" w:hAnsi="Journal"/>
        </w:rPr>
        <w:t>Этот характер связывает чувство и одухотворенность. Все связывается посредством слов. Они умелы, хорошо приспосабливаются, обладают особым шармом, который можно было бы назвать профессиональным. Они следят за модой, на художественных выставках и редакции газет они - как у себя дома. Если это репортер, то от него не так легко отделаться. Идеи рождаются потоком, возникает множество возможностей, которые в конечном счете всегда связаны с ними самими, что важно, поскольку они не лишены тщеславия. Они легко отвлекаются и потому часто не имеют времени, чтобы сосредоточенно поработать над произведением искусства. Они могут перебить трюком исследовательскую работу; если речь идет о флирте, - их ничего не удерживает. Они все время в пути; из них могут получатся хорошие коммивояжеры. Им открываются двери, закрытые для других, их очарование и юмор нравится даже если что-то делается за счет других. Организация в больших масштабах удается им в меньшей степени, они скорее доставляют информацию. Они не умеют быть постоянными, но само их непостоянство оказывается достоинством. Окружающие любят их и балуют больше других, и со временем они учатся этим пользоваться. Они умеют оправдываться; право опаздывать они включают в договор, полагаясь при этом на то, что окружающие к ним великодушны.</w:t>
      </w:r>
    </w:p>
    <w:p>
      <w:pPr>
        <w:pStyle w:val="Normal"/>
        <w:ind w:firstLine="709"/>
        <w:jc w:val="both"/>
        <w:rPr/>
      </w:pPr>
      <w:r>
        <w:rPr>
          <w:rFonts w:eastAsia="Academy" w:cs="Academy" w:ascii="Academy" w:hAnsi="Academy"/>
          <w:b/>
          <w:bCs/>
          <w:sz w:val="24"/>
          <w:szCs w:val="24"/>
        </w:rPr>
        <w:t>Асцендент Скорпион.</w:t>
      </w:r>
      <w:r>
        <w:rPr>
          <w:rFonts w:eastAsia="Academy" w:cs="Academy" w:ascii="Academy" w:hAnsi="Academy"/>
          <w:sz w:val="24"/>
          <w:szCs w:val="24"/>
        </w:rPr>
        <w:t xml:space="preserve"> </w:t>
      </w:r>
      <w:r>
        <w:rPr>
          <w:rFonts w:eastAsia="Journal" w:cs="Journal" w:ascii="Journal" w:hAnsi="Journal"/>
        </w:rPr>
        <w:t>Личность- эксцентричная; жизненное ядро- окрыленное.</w:t>
      </w:r>
    </w:p>
    <w:p>
      <w:pPr>
        <w:pStyle w:val="Normal"/>
        <w:ind w:firstLine="709"/>
        <w:jc w:val="both"/>
        <w:rPr>
          <w:rFonts w:ascii="Journal" w:hAnsi="Journal" w:eastAsia="Journal" w:cs="Journal"/>
        </w:rPr>
      </w:pPr>
      <w:r>
        <w:rPr>
          <w:rFonts w:eastAsia="Journal" w:cs="Journal" w:ascii="Journal" w:hAnsi="Journal"/>
        </w:rPr>
        <w:t>Этот характер обрушивается на окружающих своими намерениями, планами и мнениями. Во всем этом есть что-то неистовое, как будто это известие действительно могло спасти мир. Они хотят насильственно свести вместе то, что не соединено природой. Это, например, может быть женщина, выходящая за мужчину другой расы, сознательно и неустрашимо противопоставляясь обывателям, - не столько, впрочем, из-за любви,  сколько ради пропаганды идеи. Они увлекают других за собой, но те скоро их бросают, что путь непроходим. Тогда они обращаются против всех, кто придерживается иного, чем они, мнения. В споре их нельзя не услышать, и многие дискуссии плохо кончаются из-за их поведения. Их моральные притязания велики, собственное же  поведение определяется скорее воинственными лозунгами. Если же им на это указывают, они этого не прощают. Их замыслы в основе хороши, но они слишком рыхло за них берутся. Нет тупика, в которой бы они не попали,- но для них не существует тупиков. Они берут на себя общественные задания, которые другим кажутся невыполнимыми, и,  о чудо, - у них это получаются! Но они умеют и искусно расставлять ловушки, полагая, что цель оправдывает средства. Неопытных сначала надо сбить с дороги, тогда они увидят, что сначала все было правильно!</w:t>
      </w:r>
    </w:p>
    <w:p>
      <w:pPr>
        <w:pStyle w:val="Normal"/>
        <w:ind w:firstLine="709"/>
        <w:jc w:val="both"/>
        <w:rPr/>
      </w:pPr>
      <w:r>
        <w:rPr>
          <w:rFonts w:eastAsia="Academy" w:cs="Academy" w:ascii="Academy" w:hAnsi="Academy"/>
          <w:b/>
          <w:bCs/>
          <w:sz w:val="24"/>
          <w:szCs w:val="24"/>
        </w:rPr>
        <w:t>Асцендент Стрелец.</w:t>
      </w:r>
      <w:r>
        <w:rPr>
          <w:rFonts w:eastAsia="Journal" w:cs="Journal" w:ascii="Journal" w:hAnsi="Journal"/>
        </w:rPr>
        <w:t xml:space="preserve"> Личность - водительствующая; жизненное ядро - окрыленное.</w:t>
      </w:r>
    </w:p>
    <w:p>
      <w:pPr>
        <w:pStyle w:val="Normal"/>
        <w:ind w:firstLine="709"/>
        <w:jc w:val="both"/>
        <w:rPr>
          <w:rFonts w:ascii="Journal" w:hAnsi="Journal" w:eastAsia="Journal" w:cs="Journal"/>
        </w:rPr>
      </w:pPr>
      <w:r>
        <w:rPr>
          <w:rFonts w:eastAsia="Journal" w:cs="Journal" w:ascii="Journal" w:hAnsi="Journal"/>
        </w:rPr>
        <w:t>Этот характер живет среди окружающих свободно и жизнерадостно. Они кажутся всегда довольными собой и в согласии с миром. При этом они чувствуют в себе некое творческое напряжение, придающее осмысленность. Внутренняя потребность коммуникации перерастает в литературный вкус. За словесными лозунгами они стараются показать политику и экономику; они стремятся объяснить всем, что язык настолько важен, что с ним нельзя шутить. Это учителя, которые заставляют своих учеников столько раз переписать сочинение, что худшие из них получают премии на конкурсах. Они поддерживают спортивные состязания как форму взаимоотношений; проигрыш не воспринимается как разразившееся злосчастие, они относятся к противнику как к другу. Они вообще стремятся к партнерству, более к духовному, чем в сексуальном отношении, так что завязывают дружбы разного рода. Их поведение исполнено уверенности в себе, но не раздражает окружающих. Около них каждому хватает воздуха, чтобы дышать. Мир вокруг них находится также в движении; искреннее любопытство заставляет их заглядывать за кулисы, - не театральной, а мировой драмы. Они совершенно незаменимы в политике, потому что обладают чувством народного, оно говорит в них и может быть ими развиваемо. Наконец, они распространяют человеческий оптимизм.</w:t>
      </w:r>
    </w:p>
    <w:p>
      <w:pPr>
        <w:pStyle w:val="Normal"/>
        <w:ind w:firstLine="709"/>
        <w:jc w:val="both"/>
        <w:rPr/>
      </w:pPr>
      <w:r>
        <w:rPr>
          <w:rFonts w:eastAsia="Academy" w:cs="Academy" w:ascii="Academy" w:hAnsi="Academy"/>
          <w:b/>
          <w:bCs/>
          <w:sz w:val="24"/>
          <w:szCs w:val="24"/>
        </w:rPr>
        <w:t>Асцендент Козерог.</w:t>
      </w:r>
      <w:r>
        <w:rPr>
          <w:rFonts w:eastAsia="Journal" w:cs="Journal" w:ascii="Journal" w:hAnsi="Journal"/>
        </w:rPr>
        <w:t xml:space="preserve"> Личность - честолюбивая; жизненное ядро - окрыленное. </w:t>
      </w:r>
    </w:p>
    <w:p>
      <w:pPr>
        <w:pStyle w:val="Normal"/>
        <w:ind w:firstLine="709"/>
        <w:jc w:val="both"/>
        <w:rPr>
          <w:rFonts w:ascii="Journal" w:hAnsi="Journal" w:eastAsia="Journal" w:cs="Journal"/>
        </w:rPr>
      </w:pPr>
      <w:r>
        <w:rPr>
          <w:rFonts w:eastAsia="Journal" w:cs="Journal" w:ascii="Journal" w:hAnsi="Journal"/>
        </w:rPr>
        <w:t xml:space="preserve">Этот характер приносит окружающим серьезные контакты. Это могут быть философы. Коммуникация приобретает подлинное значение. Но они ни с чем не спешат. Если друзья хотят объединиться, основав какое-либо общество, то основание его откладывается, но будучи созданным, оно оказывается образцовым. Бойкие журналисты, развиваясь превращаются в серьезных литераторов, испытания помогают в развитии. Поверхностность отвергается; они могут целый день докапываться до глубинного смысла какого-нибудь слова. Они кажутся несколько мрачными, и по большей части пессимистичными, указывая на приближающиеся опасности. Они предупреждают общество, но их никто не слушает: мемуары показывают, что, к сожалению, они оказались правы. Если речь идет о переменах на предприятии или дома, они столь долго подвергают это проверке, что перемены теряют смысл; они не торопятся. Они знают, как много времени должно пройти, прежде чем люди станут настолько зрелыми, что бы жить друг с другом, не нанося друг другу смертельных ударов. Идея “око за око, зуб за зуб” здесь совершенно отвергается. Импульсивно это может возникнуть, но по зрелым размышлениям этот обычный круговорот отвергается как бессмысленный. Но они не могут жить замкнуто, им необходим контакт, - хотя бы для того, чтобы досадовать, как он поверхностен. И они стараются углубить эти связи, - к сожалению, очень медленно и постепенно. </w:t>
      </w:r>
    </w:p>
    <w:p>
      <w:pPr>
        <w:pStyle w:val="Normal"/>
        <w:ind w:firstLine="709"/>
        <w:jc w:val="both"/>
        <w:rPr/>
      </w:pPr>
      <w:r>
        <w:rPr>
          <w:rFonts w:eastAsia="Academy" w:cs="Academy" w:ascii="Academy" w:hAnsi="Academy"/>
          <w:b/>
          <w:bCs/>
          <w:sz w:val="24"/>
          <w:szCs w:val="24"/>
        </w:rPr>
        <w:t>Асцендент Водолей.</w:t>
      </w:r>
      <w:r>
        <w:rPr>
          <w:rFonts w:eastAsia="Academy" w:cs="Academy" w:ascii="Academy" w:hAnsi="Academy"/>
          <w:sz w:val="24"/>
          <w:szCs w:val="24"/>
        </w:rPr>
        <w:t xml:space="preserve"> </w:t>
      </w:r>
      <w:r>
        <w:rPr>
          <w:rFonts w:eastAsia="Journal" w:cs="Journal" w:ascii="Journal" w:hAnsi="Journal"/>
        </w:rPr>
        <w:t>Личность - переменчивая; жизненное ядро - окрыленное.</w:t>
      </w:r>
    </w:p>
    <w:p>
      <w:pPr>
        <w:pStyle w:val="Normal"/>
        <w:ind w:firstLine="709"/>
        <w:jc w:val="both"/>
        <w:rPr>
          <w:rFonts w:ascii="Journal" w:hAnsi="Journal" w:eastAsia="Journal" w:cs="Journal"/>
        </w:rPr>
      </w:pPr>
      <w:r>
        <w:rPr>
          <w:rFonts w:eastAsia="Journal" w:cs="Journal" w:ascii="Journal" w:hAnsi="Journal"/>
        </w:rPr>
        <w:t>Этот характер приносит в свое окружение обильную суматоху. Где они появляются, там дым коромыслом. Жизнь похожа на ярмарочную площадь, где встречается все, что обладает рангом и именем, и устраивают сумасшедшие аттракционы, - этим ярмарка и привлекательна! Массы толпятся вокруг таких людей, которые их великолепно развлекают. Это волшебники цирка, завлекающие пропагандисты. У них постоянно наготове новая неожиданность, и массы устремляются за ними. Если мотоцикл делает в воздухе сальто, на нем безусловно сидит один из представителей этого оживленно-деятельного характера. Их интересует не столько  требующее времени развитие, сколько простые перемены. Их заготовки в бульварных листках не следует принимать слишком всерьез. Они умственно активны, охотно вступают в дискуссии, но с ними ни один спор не достигает своей цели. Если начинается с разговора о модных стрижках, то кончается загадкой, что сделает человек, встретив лошадь. Все это настолько хаотично, но никогда не ведет к хаосу, потому что они придают этому слишком мало значения. Им нужны проделки, развлечения, соблазны; и в этом они великолепны. Во время прогулки они на шаг впереди, не оглядываются, и очень удивляются, если вдруг окажется в одиночестве. Кто долго за ними следует, тот может потерять собственную дорогу. Это знакомые, которых приятно встретить, но никак не друзья дома.</w:t>
      </w:r>
    </w:p>
    <w:p>
      <w:pPr>
        <w:pStyle w:val="Normal"/>
        <w:ind w:firstLine="709"/>
        <w:jc w:val="both"/>
        <w:rPr/>
      </w:pPr>
      <w:r>
        <w:rPr>
          <w:rFonts w:eastAsia="Academy" w:cs="Academy" w:ascii="Academy" w:hAnsi="Academy"/>
          <w:b/>
          <w:bCs/>
          <w:sz w:val="24"/>
          <w:szCs w:val="24"/>
        </w:rPr>
        <w:t>Асцендент Рыбы.</w:t>
      </w:r>
      <w:r>
        <w:rPr>
          <w:rFonts w:eastAsia="Academy" w:cs="Academy" w:ascii="Academy" w:hAnsi="Academy"/>
          <w:sz w:val="24"/>
          <w:szCs w:val="24"/>
        </w:rPr>
        <w:t xml:space="preserve"> </w:t>
      </w:r>
      <w:r>
        <w:rPr>
          <w:rFonts w:eastAsia="Journal" w:cs="Journal" w:ascii="Journal" w:hAnsi="Journal"/>
        </w:rPr>
        <w:t>Личность - уязвимая; жизненное ядро - окрыленное.</w:t>
      </w:r>
    </w:p>
    <w:p>
      <w:pPr>
        <w:pStyle w:val="Normal"/>
        <w:ind w:firstLine="709"/>
        <w:jc w:val="both"/>
        <w:rPr>
          <w:rFonts w:ascii="Journal" w:hAnsi="Journal" w:eastAsia="Journal" w:cs="Journal"/>
        </w:rPr>
      </w:pPr>
      <w:r>
        <w:rPr>
          <w:rFonts w:eastAsia="Journal" w:cs="Journal" w:ascii="Journal" w:hAnsi="Journal"/>
        </w:rPr>
        <w:t>Этот характер обладает поистине хорошим коммуникационным инстинктом. Они чувствуют, что окружающие хотят сказать и хотят услышать, и инстинктивно выступают посредниками. Чутье модных течений, ходячих словечек и тому подобного часто приходит им на помощь, будь они распространителями новостей, агентами или представителями, или дельцами. Они искусно заговаривают с каждым, находят верный тон, так что многие пляшут под их дудку. Впрочем, и в отношении музыки они всегда в курсе, знают, какую музыку сейчас слушают; в изготовлении шлягеров они умеют попасть в точку. Если они что-то продают, то продают романтически; они во всем умеют найти нерв, обладают тонким тактом. Они редко приступают к делу с места в карьер, но все время помнят, что может быть сделано. Их фантазия кажется неистощимой, но часто они хватают через край, им не хватает самоконтроля. С самодисциплиной они также не в ладах, откуда происходят опасности; все истории, которые они рассказывают, немного попахивает фантазией. Речь их цветиста, так что всегда трудно отличить истину от лжи, - не то, чтобы они хотели лгать, но все так хорошо рассказывается, одно к одному. Они умеют собирать пожертвования или могут организовать концерт по заявкам, поддерживая контакт через эфир. В малом они щедры, в большом их допускают не столь охотно, ибо им не хватает точности и тщательности; но этому можно научиться!</w:t>
      </w:r>
    </w:p>
    <w:p>
      <w:pPr>
        <w:sectPr>
          <w:type w:val="continuous"/>
          <w:pgSz w:w="11906" w:h="16838"/>
          <w:pgMar w:left="2835" w:right="2835" w:gutter="0" w:header="3686" w:top="4139" w:footer="3515" w:bottom="3571"/>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t xml:space="preserve"> </w:t>
      </w:r>
    </w:p>
    <w:p>
      <w:pPr>
        <w:pStyle w:val="Normal"/>
        <w:ind w:firstLine="709"/>
        <w:jc w:val="center"/>
        <w:rPr>
          <w:rFonts w:ascii="Academy" w:hAnsi="Academy" w:eastAsia="Academy" w:cs="Academy"/>
          <w:b/>
          <w:b/>
          <w:bCs/>
          <w:sz w:val="28"/>
          <w:szCs w:val="28"/>
        </w:rPr>
      </w:pPr>
      <w:r>
        <w:rPr>
          <w:rFonts w:eastAsia="Academy" w:cs="Academy" w:ascii="Academy" w:hAnsi="Academy"/>
          <w:b/>
          <w:bCs/>
          <w:sz w:val="28"/>
          <w:szCs w:val="28"/>
        </w:rPr>
        <w:t>Солнце в Раке</w:t>
      </w:r>
    </w:p>
    <w:p>
      <w:pPr>
        <w:pStyle w:val="Normal"/>
        <w:ind w:firstLine="709"/>
        <w:jc w:val="both"/>
        <w:rPr/>
      </w:pPr>
      <w:r>
        <w:rPr>
          <w:rFonts w:eastAsia="Academy" w:cs="Academy" w:ascii="Academy" w:hAnsi="Academy"/>
          <w:b/>
          <w:bCs/>
          <w:sz w:val="24"/>
          <w:szCs w:val="24"/>
        </w:rPr>
        <w:t>Асцендент Овен.</w:t>
      </w:r>
      <w:r>
        <w:rPr>
          <w:rFonts w:eastAsia="Journal" w:cs="Journal" w:ascii="Journal" w:hAnsi="Journal"/>
        </w:rPr>
        <w:t xml:space="preserve"> Личность - наступательна; жизненное ядро - чувствующее, постигающее.</w:t>
      </w:r>
    </w:p>
    <w:p>
      <w:pPr>
        <w:pStyle w:val="Normal"/>
        <w:ind w:firstLine="709"/>
        <w:jc w:val="both"/>
        <w:rPr>
          <w:rFonts w:ascii="Journal" w:hAnsi="Journal" w:eastAsia="Journal" w:cs="Journal"/>
        </w:rPr>
      </w:pPr>
      <w:r>
        <w:rPr>
          <w:rFonts w:eastAsia="Journal" w:cs="Journal" w:ascii="Journal" w:hAnsi="Journal"/>
        </w:rPr>
        <w:t xml:space="preserve">Этот характер производит двойственное впечатление, поскольку такие люди склоны к затаенности. Они показывают себя бурными, в основе своей они не таковы. Хотя им и хочется много привести в движение, но на поверку они придерживают  меры. Они вводят партнера в заблуждение, отворачиваясь от идеальных планов, которые только что пропагандировали. Они верят в новое, кажется, с последней убежденности, но когда оказываются, что ради нового нужно пожертвовать старым, они отказываются. Так что они часто обманывают ожидания других. Их уверенность в себе велика, но все время разъедается сомнениями. Они могут переменить свое мнение в течении одной ночи, могут на следующий день увидеть все в совершенно ином свете, если, скажем, приснится плохой сон. Они, таким образом, тормозят собственно движение  и производят противоречивое впечатление людей, на которых нельзя положиться. Это не так; не следует только принимать их первое воодушевление за их окончательное решение, за их действительную внутреннюю цель.  Более внушает опасение  некоторое властолюбие. Они полагают, что их противоречивость должна быть полностью признана. Дома и в более широком окружении они часто тираничны. Их капризность занятна, но утомительна. Но они способны  создать нечто прочное, ради чего они потом готовы и на многие жертвы. </w:t>
      </w:r>
    </w:p>
    <w:p>
      <w:pPr>
        <w:pStyle w:val="Normal"/>
        <w:ind w:firstLine="709"/>
        <w:jc w:val="both"/>
        <w:rPr/>
      </w:pPr>
      <w:r>
        <w:rPr>
          <w:rFonts w:eastAsia="Academy" w:cs="Academy" w:ascii="Academy" w:hAnsi="Academy"/>
          <w:b/>
          <w:bCs/>
          <w:sz w:val="24"/>
          <w:szCs w:val="24"/>
        </w:rPr>
        <w:t>Асцендент Телец.</w:t>
      </w:r>
      <w:r>
        <w:rPr>
          <w:rFonts w:eastAsia="Journal" w:cs="Journal" w:ascii="Journal" w:hAnsi="Journal"/>
        </w:rPr>
        <w:t xml:space="preserve"> Личность- приятная; жизненное ядро- чувствующее, постигающее.</w:t>
      </w:r>
    </w:p>
    <w:p>
      <w:pPr>
        <w:pStyle w:val="Normal"/>
        <w:ind w:firstLine="709"/>
        <w:jc w:val="both"/>
        <w:rPr>
          <w:rFonts w:ascii="Journal" w:hAnsi="Journal" w:eastAsia="Journal" w:cs="Journal"/>
        </w:rPr>
      </w:pPr>
      <w:r>
        <w:rPr>
          <w:rFonts w:eastAsia="Journal" w:cs="Journal" w:ascii="Journal" w:hAnsi="Journal"/>
        </w:rPr>
        <w:t xml:space="preserve"> </w:t>
      </w:r>
      <w:r>
        <w:rPr>
          <w:rFonts w:eastAsia="Journal" w:cs="Journal" w:ascii="Journal" w:hAnsi="Journal"/>
        </w:rPr>
        <w:t>Этот характер сознательно развивает приятность в обращении с окружающими, это его защита. Они ведают себя за уверенных в себе, твердых и надежных, что бы не показать свои слабые места. В них многое прорывается; творчески они же хорошо развивается лишь в том случае, если чувствуют себя в безопасности. Их развитие требует времени; если время  у них есть, из состояние покоя много рождается. Если он чувствуют себя обманутым или преданными, в них просыпается недоверие, которое потом трудно преодолеть. Они стремятся  быть предупредительными, но если кто-то в шутку вытащит у них мелочь из кармана - он для них конченный человек. Они могут это не сказать, но в решающий момент они проявят свою отрицательность, хотя бы всё шло прахом. С ними трудно вести дело, поскольку они не выносят критики - слишком велика их внутренняя ранимость. Это тем более становится проблемой, потому что окружающие об этом не догадываются, - люди шутят, вместе пьют, развлекаются, держатся приятельски; но если чувствительно ядро оказывается задетым, - все забыто. Это делает нелегким общение с ними, особенно в юности, а также  в преклонном возрасте. Внутренний страх постоянно заставляют их искать внешнего обеспечения и может пробудить в них хроническую горькую озлобленность, так что их прирожденная очаровательность кажется просто маской. Тогда они готовы жить скорее в конуре, нежели на одной лестнице  с соседями.</w:t>
      </w:r>
    </w:p>
    <w:p>
      <w:pPr>
        <w:pStyle w:val="Normal"/>
        <w:ind w:firstLine="709"/>
        <w:jc w:val="both"/>
        <w:rPr/>
      </w:pPr>
      <w:r>
        <w:rPr>
          <w:rFonts w:eastAsia="Academy" w:cs="Academy" w:ascii="Academy" w:hAnsi="Academy"/>
          <w:b/>
          <w:bCs/>
          <w:sz w:val="24"/>
          <w:szCs w:val="24"/>
        </w:rPr>
        <w:t>Асцендент Близнецы.</w:t>
      </w:r>
      <w:r>
        <w:rPr>
          <w:rFonts w:eastAsia="Academy" w:cs="Academy" w:ascii="Academy" w:hAnsi="Academy"/>
          <w:sz w:val="24"/>
          <w:szCs w:val="24"/>
        </w:rPr>
        <w:t xml:space="preserve"> </w:t>
      </w:r>
      <w:r>
        <w:rPr>
          <w:rFonts w:eastAsia="Journal" w:cs="Journal" w:ascii="Journal" w:hAnsi="Journal"/>
        </w:rPr>
        <w:t xml:space="preserve">Личность - многосторонняя; жизненное ядро - чувствующее, постигающее. </w:t>
      </w:r>
    </w:p>
    <w:p>
      <w:pPr>
        <w:pStyle w:val="Normal"/>
        <w:ind w:firstLine="709"/>
        <w:jc w:val="both"/>
        <w:rPr>
          <w:rFonts w:ascii="Journal" w:hAnsi="Journal" w:eastAsia="Journal" w:cs="Journal"/>
        </w:rPr>
      </w:pPr>
      <w:r>
        <w:rPr>
          <w:rFonts w:eastAsia="Journal" w:cs="Journal" w:ascii="Journal" w:hAnsi="Journal"/>
        </w:rPr>
        <w:t xml:space="preserve">Этот характер скрывает за оживленностью чувство изоляции, которое временами ему свойственно. Все внешние проявления кажутся немного искусственными. Часто им хотелось бы помолчать, но они чувствуют себя вынужденными разговаривать, при этом язык у них заплетается, поскольку бессознательное сопротивление навязанной оживленности. Они чувствуют невозможность высказать свои глубочайшие мысли. В обществе они чувствуют себя неуверенно и неблагополучно. Они становятся увереннее, когда в них нуждаются. Они охотно помогают, и в страдании они умеют найти слова утешения. Они сердятся, когда им открыто и явно противоречат, тогда они становятся саркастичными. Они обладают богатой, даже чрезмерной фантазией, но им не хватает спокойствия, чтобы в последствии реализовать свои мысли. Многое они воспринимают болезненно. При этом они могли бы, - если бы только обладали нужным спокойствием, - не только хорошо говорить, но и писать, создавать  литературу. Но по большей части окружающие не оставляют им возможности позволить себе творческие паузы; они часто чувствуют, что к ним предъявляют повышенные требования. Они не умеют отказывать, Обещают слишком многое и изнемогают под этой ношей. Их следует защищать от них самих, потому что они этого стоят. И им следует предоставлять спокойные места, потому что они перегружены собственным беспокойством. </w:t>
      </w:r>
    </w:p>
    <w:p>
      <w:pPr>
        <w:pStyle w:val="Normal"/>
        <w:ind w:firstLine="709"/>
        <w:jc w:val="both"/>
        <w:rPr/>
      </w:pPr>
      <w:r>
        <w:rPr>
          <w:rFonts w:eastAsia="Academy" w:cs="Academy" w:ascii="Academy" w:hAnsi="Academy"/>
          <w:b/>
          <w:bCs/>
          <w:sz w:val="24"/>
          <w:szCs w:val="24"/>
        </w:rPr>
        <w:t>Асцендент Рак.</w:t>
      </w:r>
      <w:r>
        <w:rPr>
          <w:rFonts w:eastAsia="Academy" w:cs="Academy" w:ascii="Academy" w:hAnsi="Academy"/>
          <w:sz w:val="24"/>
          <w:szCs w:val="24"/>
        </w:rPr>
        <w:t xml:space="preserve"> </w:t>
      </w:r>
      <w:r>
        <w:rPr>
          <w:rFonts w:eastAsia="Journal" w:cs="Journal" w:ascii="Journal" w:hAnsi="Journal"/>
        </w:rPr>
        <w:t>Личность- чувствительная; жизненное ядро - чувствующее, постигающее.</w:t>
      </w:r>
    </w:p>
    <w:p>
      <w:pPr>
        <w:pStyle w:val="Normal"/>
        <w:ind w:firstLine="709"/>
        <w:jc w:val="both"/>
        <w:rPr>
          <w:rFonts w:ascii="Journal" w:hAnsi="Journal" w:eastAsia="Journal" w:cs="Journal"/>
        </w:rPr>
      </w:pPr>
      <w:r>
        <w:rPr>
          <w:rFonts w:eastAsia="Journal" w:cs="Journal" w:ascii="Journal" w:hAnsi="Journal"/>
        </w:rPr>
        <w:t>Этот характер как бы ощупью и очень предусмотрительно движется в своем окружении, производит впечатление неуверенности, по меньшой мере - робости. Но внутри они очень прочны, хотя не очень осмеливаются это показывать, ибо страх жизни у них ярко выражен. Они ищут защиты но и защищают других, и последнее придают много сил. Они прикрывают свои причуды некоторой заносчивостью, потом что очень уязвимы. Их чувствительность может действовать другим на нервы, часто они нарочно унижаются, чтобы помучать других. К сожалению, у них многое зависит от открыты ко всему происходящему; они заранее предчувствуют опасность и готовится к ней. Они сразу же несколько отступают, открывая при этом другого. В шахматах они предпочитают играть черными, поскольку белым принадлежит первый ход: так же поступают они с окружающими. Однако они не переносят ; чтобы их угнетали. На это они реагируют настолько строптиво, что их уймешь. Они несколько перенапряжены, что сказывается на здоровье; им нужны перерывы и покой. Они доставляют много забот окружающим, однако в решающий момент они проявляют неожиданное мужество, в особенности если речь идет о защите традиции. Они охотно берут на себя ответственность, но скорее за внутренние, чем за внешние. Это прекрасные казначеи какого- нибудь общества. Дома они чувствуют себя безопаснее и лучше всего.</w:t>
      </w:r>
    </w:p>
    <w:p>
      <w:pPr>
        <w:pStyle w:val="Normal"/>
        <w:ind w:firstLine="709"/>
        <w:jc w:val="both"/>
        <w:rPr/>
      </w:pPr>
      <w:r>
        <w:rPr>
          <w:rFonts w:eastAsia="Academy" w:cs="Academy" w:ascii="Academy" w:hAnsi="Academy"/>
          <w:b/>
          <w:bCs/>
          <w:sz w:val="24"/>
          <w:szCs w:val="24"/>
        </w:rPr>
        <w:t>Асцендент Лев.</w:t>
      </w:r>
      <w:r>
        <w:rPr>
          <w:rFonts w:eastAsia="Academy" w:cs="Academy" w:ascii="Academy" w:hAnsi="Academy"/>
          <w:sz w:val="24"/>
          <w:szCs w:val="24"/>
        </w:rPr>
        <w:t xml:space="preserve"> </w:t>
      </w:r>
      <w:r>
        <w:rPr>
          <w:rFonts w:eastAsia="Journal" w:cs="Journal" w:ascii="Journal" w:hAnsi="Journal"/>
        </w:rPr>
        <w:t>Личность- доминирующая; жизненное ядро - чувствующее, постигающие.</w:t>
      </w:r>
    </w:p>
    <w:p>
      <w:pPr>
        <w:pStyle w:val="Normal"/>
        <w:ind w:firstLine="709"/>
        <w:jc w:val="both"/>
        <w:rPr>
          <w:rFonts w:ascii="Journal" w:hAnsi="Journal" w:eastAsia="Journal" w:cs="Journal"/>
        </w:rPr>
      </w:pPr>
      <w:r>
        <w:rPr>
          <w:rFonts w:eastAsia="Journal" w:cs="Journal" w:ascii="Journal" w:hAnsi="Journal"/>
        </w:rPr>
        <w:t>Этот характер прикрывает внутреннюю чувствительность и обидчивость внешне самоуверенном поведением, которое всегда производит впечатление. Они хотят что-то собой представлять в жизни, но никогда не знают, получаются ли это. Они убеждены в себе, но их не покидает ощущение, что они недостаточно себя обезопасили. Они как будто совершенно открыты, и им нравится такими казаться; но по сути они этого боятся. Напряжение, возникающие между жизненным ядром и тем, как они ставят себя среди окружающих, не следует недооценивать; мало кто делает столько ”фрейдовых ошибок”, как они, что впрочем, не свидетельствует о душевной болезни. Они обладают необыкновенной памятью и умеют ее в нужный момент использовать,- немаловажное оружие в жизненной борьбе. Эта память поражает, поскольку она ориентируется  не на времена или даты, а на жесты, обрывки слов типичных для человека или ситуации. На  этом же основывается также опыт, который положительно влияет больше на вторую половину жизни; они не только учатся на собственном опыте, но также используют его, пускают в оборот и распространяют; это, собственно, их капитал. Если их капризность берет верх, то поведение их в обществе дурно, даже вежливо. Они могут накричать на официанта, предположив, что он их обсчитал. Но затем они сразу же просят прошения, показывая в этом редкую широту.</w:t>
      </w:r>
    </w:p>
    <w:p>
      <w:pPr>
        <w:pStyle w:val="Normal"/>
        <w:ind w:firstLine="709"/>
        <w:jc w:val="both"/>
        <w:rPr/>
      </w:pPr>
      <w:r>
        <w:rPr>
          <w:rFonts w:eastAsia="Academy" w:cs="Academy" w:ascii="Academy" w:hAnsi="Academy"/>
          <w:b/>
          <w:bCs/>
          <w:sz w:val="24"/>
          <w:szCs w:val="24"/>
        </w:rPr>
        <w:t>Асцендент Дева.</w:t>
      </w:r>
      <w:r>
        <w:rPr>
          <w:rFonts w:eastAsia="Academy" w:cs="Academy" w:ascii="Academy" w:hAnsi="Academy"/>
          <w:sz w:val="24"/>
          <w:szCs w:val="24"/>
        </w:rPr>
        <w:t xml:space="preserve"> </w:t>
      </w:r>
      <w:r>
        <w:rPr>
          <w:rFonts w:eastAsia="Journal" w:cs="Journal" w:ascii="Journal" w:hAnsi="Journal"/>
        </w:rPr>
        <w:t>Личность- активно- действительная; жизненное ядро - чувствующее, постигающее.</w:t>
      </w:r>
    </w:p>
    <w:p>
      <w:pPr>
        <w:pStyle w:val="Normal"/>
        <w:ind w:firstLine="709"/>
        <w:jc w:val="both"/>
        <w:rPr>
          <w:rFonts w:ascii="Journal" w:hAnsi="Journal" w:eastAsia="Journal" w:cs="Journal"/>
        </w:rPr>
      </w:pPr>
      <w:r>
        <w:rPr>
          <w:rFonts w:eastAsia="Journal" w:cs="Journal" w:ascii="Journal" w:hAnsi="Journal"/>
        </w:rPr>
        <w:t>Этот характер стремится разумно организовать свою жизнь; все эмоциональное по возможности подавляется, хотя бы перед другими, так что часто они производят фальшивое впечатление. Внутренние движения не находят выражения, разве что в мелочах, которые кажутся неважными. Когда же собственно внутренние причуды прорываются,- окружающие поражаются. Но они быстро владеют собой; к тому же они обладают прекрасным чутьем по отношению к другим, часто предугадывают их ответы, что всегда ошеломляет. Работа всегда выполняется добросовестно, однако чувствуется, что они предпочитают либо работать преимущественно дома, либо устраивать свое рабочее место несколько в стороне от других, так, чтобы за ними не могли наблюдать. Они своеобразны в отношении жизненных ритмов и реакций, и это может мешать окружающим. Они охотно путешествуют, но не слишком далеко, и охотно возвращаются домой. Они любопытны и обладают даром отыскивать необычное, прямо-таки незаурядном чутьем; они чуют, где могут быть изобличающие документы. Они обладают такой хорошей памятью на детали, так что многое могут проследить по памяти. Разглядывать планы незнакомых городов для них- удовольствие, и они запоминают чуть ли не фотографически, Они чувствуют себя на месте, если только время от времени могут пожить в соответствии со своими настроениями.</w:t>
      </w:r>
    </w:p>
    <w:p>
      <w:pPr>
        <w:pStyle w:val="Normal"/>
        <w:ind w:firstLine="709"/>
        <w:jc w:val="both"/>
        <w:rPr/>
      </w:pPr>
      <w:r>
        <w:rPr>
          <w:rFonts w:eastAsia="Academy" w:cs="Academy" w:ascii="Academy" w:hAnsi="Academy"/>
          <w:b/>
          <w:bCs/>
          <w:sz w:val="24"/>
          <w:szCs w:val="24"/>
        </w:rPr>
        <w:t>Асцендент Весы.</w:t>
      </w:r>
      <w:r>
        <w:rPr>
          <w:rFonts w:eastAsia="Academy" w:cs="Academy" w:ascii="Academy" w:hAnsi="Academy"/>
          <w:sz w:val="24"/>
          <w:szCs w:val="24"/>
        </w:rPr>
        <w:t xml:space="preserve"> </w:t>
      </w:r>
      <w:r>
        <w:rPr>
          <w:rFonts w:eastAsia="Journal" w:cs="Journal" w:ascii="Journal" w:hAnsi="Journal"/>
        </w:rPr>
        <w:t>Личность - дружественная; жизненное ядро - чувствующее, постигающее.</w:t>
      </w:r>
    </w:p>
    <w:p>
      <w:pPr>
        <w:pStyle w:val="Normal"/>
        <w:ind w:firstLine="709"/>
        <w:jc w:val="both"/>
        <w:rPr>
          <w:rFonts w:ascii="Journal" w:hAnsi="Journal" w:eastAsia="Journal" w:cs="Journal"/>
        </w:rPr>
      </w:pPr>
      <w:r>
        <w:rPr>
          <w:rFonts w:eastAsia="Journal" w:cs="Journal" w:ascii="Journal" w:hAnsi="Journal"/>
        </w:rPr>
        <w:t xml:space="preserve">Этот характер обладает значительным художественным темпераментом и художественной одаренностью, исходящей изнутри и затем получающей оформление. Здесь большую роль играют наследственные качества и фундаментальные эмоциональные восприятия. Они творят почти непрерывно, часто они находятся в грезоподобном состоянии наяву; можно видеть, что в них растет. Так что они все время внутренне заняты (хотя не собой), но горе, если реальность при этом их спугнет! Тогда они не владеют собой, и их капризы вызывают ненависть окружающих; но ведь они все время проводят в родовых муках! Здесь рождаются новые формы, находятся новые роли, жизнь как игра масок находит здесь своего рода увенчание. Этот характер любит прекрасное, поскольку знает трясины ненависти. Они являются миру всегда опрятными, следят за собой, однако чувствуется запах какой-то духоты, кажущейся преодоленной. Если уровень недостаточно высок, то несостоявшаяся художественная карьера кажется не только задачей, но страстным стремлением. Стремление вообще ярко выражено у них, они всегда стремятся куда-то еще, - не столь в смысле места, сколько в смысле состояния. При этом дом остается убежище, всегда празднично убранным в ожидании дорогих гостей. Гостей они принимают охотно, и гость может потребовать у них, чего пожелает, вплоть до самого хозяина. </w:t>
      </w:r>
    </w:p>
    <w:p>
      <w:pPr>
        <w:pStyle w:val="Normal"/>
        <w:ind w:firstLine="709"/>
        <w:jc w:val="both"/>
        <w:rPr/>
      </w:pPr>
      <w:r>
        <w:rPr>
          <w:rFonts w:eastAsia="Academy" w:cs="Academy" w:ascii="Academy" w:hAnsi="Academy"/>
          <w:b/>
          <w:bCs/>
          <w:sz w:val="24"/>
          <w:szCs w:val="24"/>
        </w:rPr>
        <w:t>Асцендент Скорпион.</w:t>
      </w:r>
      <w:r>
        <w:rPr>
          <w:rFonts w:eastAsia="Academy" w:cs="Academy" w:ascii="Academy" w:hAnsi="Academy"/>
          <w:sz w:val="24"/>
          <w:szCs w:val="24"/>
        </w:rPr>
        <w:t xml:space="preserve"> </w:t>
      </w:r>
      <w:r>
        <w:rPr>
          <w:rFonts w:eastAsia="Journal" w:cs="Journal" w:ascii="Journal" w:hAnsi="Journal"/>
        </w:rPr>
        <w:t>Личность- эксцентрическая; жизненное ядро - чувствующее, постигающее.</w:t>
      </w:r>
    </w:p>
    <w:p>
      <w:pPr>
        <w:pStyle w:val="Normal"/>
        <w:ind w:firstLine="709"/>
        <w:jc w:val="both"/>
        <w:rPr>
          <w:rFonts w:ascii="Journal" w:hAnsi="Journal" w:eastAsia="Journal" w:cs="Journal"/>
        </w:rPr>
      </w:pPr>
      <w:r>
        <w:rPr>
          <w:rFonts w:eastAsia="Journal" w:cs="Journal" w:ascii="Journal" w:hAnsi="Journal"/>
        </w:rPr>
        <w:t>Это может быть очень творчески одаренный характер. И то, что они рождают, они с открытым сердцем поверяют миру. Они хотят порождать движение, вспугивать массы. - и они обладают для этого силой. Они обладают необыкновенной фантазией, так что всегда они могут предложить что-то новое; их внутренний мир кажется неистощаемый. Но все что они делают, имеет ритм прилива и отлива; то прилив превращает в бурный поток, то отлив достигает такой силы, что можно подумать, что больше уже ничего не будит. Они вступают в борьбу, когда дело идет о самоутверждении. Свою весьма индивидуализированную сушьность они защищают от любого уравнивания; при этом они могут воспользоваться средствами, которые другие называли бы преувеличенно эмоциональными и даже беспощадными. Однако если их существование находится под угрозой, мнение других им безразлично. После боя, зализывая раны, они до известной степени дают себе отчет о произошедшем, и если полагают, что зашли слишком далеко, что редко происходит, то могут протянуть руку примирения. Они обладают редким притягательным влиянием. Возможно, что это основывается на их открытости к эротическому, которое составляет важную часть их существования. Здесь они выбирают пути, шокирующие многие добропорядочных бюргеров. Им известно опасность животного самоопьянения, однако это их останавливает, они не упускает возможности исчерпать все, что возможно. Так они обретают опыт, другими не пережитый, что, с другой стороны, пробуждают их творческую силу.</w:t>
      </w:r>
    </w:p>
    <w:p>
      <w:pPr>
        <w:pStyle w:val="Normal"/>
        <w:ind w:firstLine="709"/>
        <w:jc w:val="both"/>
        <w:rPr/>
      </w:pPr>
      <w:r>
        <w:rPr>
          <w:rFonts w:eastAsia="Academy" w:cs="Academy" w:ascii="Academy" w:hAnsi="Academy"/>
          <w:b/>
          <w:bCs/>
          <w:sz w:val="24"/>
          <w:szCs w:val="24"/>
        </w:rPr>
        <w:t>Асцендент Стрелец.</w:t>
      </w:r>
      <w:r>
        <w:rPr>
          <w:rFonts w:eastAsia="Journal" w:cs="Journal" w:ascii="Journal" w:hAnsi="Journal"/>
        </w:rPr>
        <w:t xml:space="preserve"> Личность - водительствующая; жизненное ядро - чувствующее, постигающее.</w:t>
      </w:r>
    </w:p>
    <w:p>
      <w:pPr>
        <w:pStyle w:val="Normal"/>
        <w:ind w:firstLine="709"/>
        <w:jc w:val="both"/>
        <w:rPr>
          <w:rFonts w:ascii="Journal" w:hAnsi="Journal" w:eastAsia="Journal" w:cs="Journal"/>
        </w:rPr>
      </w:pPr>
      <w:r>
        <w:rPr>
          <w:rFonts w:eastAsia="Journal" w:cs="Journal" w:ascii="Journal" w:hAnsi="Journal"/>
        </w:rPr>
        <w:t xml:space="preserve">Этот характер обладает творческой силой. Их создания разумны и осмысленны, а многие имеют очень глубокие корни. Они с любовью формируют то, что надежно и испытано, и в этом для них состоит подлинный прогресс; они дают традиционному истинное развитие. Часто в молодости они излучают своеобразную мудрость. Они постоянно стремятся к дальнейшему движению, но радиус их движения намечен таким образом, чтобы не терять из вида исходный пункт. Они душевно ориентированы, и в этой области готовы предложить значительную помощь. Будучи психологами, они понимают это занятие как помощь людям в жизни, а не только как специальность. Они придают большую цену дому и детям, которые воспитываются в духе взрослых. Они распространяют покой; если только их не раздражает чье-либо упрямство, мелочность или чрезмерное молодчество. Они расширяют всеобщие взаимосвязи; произведения искусства они оценивают с точки зрения долговечности. Они мыслят поколениями и интересуются окружающими. Они могут, как представители общественности, ходить из одного суда в другой, - в интересах дела. В отношении профессии они имеют много возможностей. Они неподкупны; если что-то им не нравится по ним это видно; они могут обнажить и лишить уверенности, но жестоко раскаются в этом. </w:t>
      </w:r>
    </w:p>
    <w:p>
      <w:pPr>
        <w:pStyle w:val="Normal"/>
        <w:ind w:firstLine="709"/>
        <w:jc w:val="both"/>
        <w:rPr/>
      </w:pPr>
      <w:r>
        <w:rPr>
          <w:rFonts w:eastAsia="Academy" w:cs="Academy" w:ascii="Academy" w:hAnsi="Academy"/>
          <w:b/>
          <w:bCs/>
          <w:sz w:val="24"/>
          <w:szCs w:val="24"/>
        </w:rPr>
        <w:t>Асцендент Козерог.</w:t>
      </w:r>
      <w:r>
        <w:rPr>
          <w:rFonts w:eastAsia="Journal" w:cs="Journal" w:ascii="Journal" w:hAnsi="Journal"/>
        </w:rPr>
        <w:t xml:space="preserve"> Личность - честолюбивая; жизненное ядро - чувствующее, постигающее.</w:t>
      </w:r>
    </w:p>
    <w:p>
      <w:pPr>
        <w:pStyle w:val="Normal"/>
        <w:ind w:firstLine="709"/>
        <w:jc w:val="both"/>
        <w:rPr>
          <w:rFonts w:ascii="Journal" w:hAnsi="Journal" w:eastAsia="Journal" w:cs="Journal"/>
        </w:rPr>
      </w:pPr>
      <w:r>
        <w:rPr>
          <w:rFonts w:eastAsia="Journal" w:cs="Journal" w:ascii="Journal" w:hAnsi="Journal"/>
        </w:rPr>
        <w:t>Этот характер с трудом выдерживает свою судьбу, но она стоит того, если они выдерживают. Это постоянное эмоциональное напряжение и тяжелейшее испытание прочности. Эти люди продвигаются лишь черепашьими шагами, но их шаги в песке, а может быть и в камне, настолько глубоки, как никакие другие. Они сильно привязаны к прошлому, если оно было надежным и испытанным. Прогресс у них до того в печенках, что многим реформаторам может не поздоровиться. Воспоминания очень живы, все их основы- во вчерашним. Они заботятся об истории, любят памятники архитектуры, хотели бы жить в странах, фахверковых домах,- разумеется, если их по- совершенному оборудовать. Они работают по ночам, когда другие отдыхают; ночное небо вдохновляет, они чувствуют неприходяший космос, бледность своей земли и земной жизни. Их партнерам приходится нелегко; они хотят и способны к постижениям другого, постоянно испытывают его суть. Их глаза постоянно смотрят недоверчиво и меланхолично, что многих отпугивает. Они редко дают увлечь себя легкомысленными поступками, а потом долго раскаиваются и мучают себя. Их сильный консерватизм может вести к постоянным ссорам. Ими владеет свойственная их сути эмоциональная переменчивость; лишь в одиночестве за двойными шторами, они позволяют себе иной раз поплакать, или нальют себе на глоток больше, чем при людях.</w:t>
      </w:r>
    </w:p>
    <w:p>
      <w:pPr>
        <w:pStyle w:val="Normal"/>
        <w:ind w:firstLine="709"/>
        <w:jc w:val="both"/>
        <w:rPr/>
      </w:pPr>
      <w:r>
        <w:rPr>
          <w:rFonts w:eastAsia="Academy" w:cs="Academy" w:ascii="Academy" w:hAnsi="Academy"/>
          <w:b/>
          <w:bCs/>
          <w:sz w:val="24"/>
          <w:szCs w:val="24"/>
        </w:rPr>
        <w:t>Асцендент Водолей.</w:t>
      </w:r>
      <w:r>
        <w:rPr>
          <w:rFonts w:eastAsia="Journal" w:cs="Journal" w:ascii="Journal" w:hAnsi="Journal"/>
        </w:rPr>
        <w:t xml:space="preserve"> Личность - переменчивая; жизненное ядро - чувствующее, постигающее.</w:t>
      </w:r>
    </w:p>
    <w:p>
      <w:pPr>
        <w:pStyle w:val="Normal"/>
        <w:ind w:firstLine="709"/>
        <w:jc w:val="both"/>
        <w:rPr>
          <w:rFonts w:ascii="Journal" w:hAnsi="Journal" w:eastAsia="Journal" w:cs="Journal"/>
        </w:rPr>
      </w:pPr>
      <w:r>
        <w:rPr>
          <w:rFonts w:eastAsia="Journal" w:cs="Journal" w:ascii="Journal" w:hAnsi="Journal"/>
        </w:rPr>
        <w:t>Этот характер показывает себя окружающим переменчивым, капризным и неожиданным. В действительности же они лишь получают слишком много впечатлений, которые на них изливаются потоком. Они чувствуют, что приближается, они обладают хорошим нюхом на вещи, и хотят на это ориентироваться. Они часто оказываются на прыжок впереди своего времени, и им приходится переживать высмеивание по этому поводу. Когда же предчувствованное разрушение приходит, они забыты, то есть - они опять намного впереди. Это постоянное пребывание впереди, а вместе с тем и несколько в стороне, кажется другим противоречивым и даже чужеродным. Они также действуют таинственно, к ним не очень-то подойдешь. Они не хотят ничего раскрывать и кажутся несколько замкнутыми. Однако внезапно они поражают анализом или знанием взаимосвязей. Они обладают, так сказать, психологическим мышлением. Их дар проникновения настолько велик, что часто они знают, что другой ответит, и не дают ему сказать. Достаточно другому начать фразу, - они ее заканчивают. Это приносит затруднения в дискуссии. Слушать им надоедает; они отвлекаются и слушают только наполовину, хотя интуитивно всегда находят связи. Они очень эмоциональны; другим нелегко их понять, и это производит двойственное впечатление. Однако в случае необходимости окружающие обращаются к их эмоциональной интуиции.</w:t>
      </w:r>
    </w:p>
    <w:p>
      <w:pPr>
        <w:pStyle w:val="Normal"/>
        <w:ind w:firstLine="709"/>
        <w:jc w:val="both"/>
        <w:rPr/>
      </w:pPr>
      <w:r>
        <w:rPr>
          <w:rFonts w:eastAsia="Academy" w:cs="Academy" w:ascii="Academy" w:hAnsi="Academy"/>
          <w:b/>
          <w:bCs/>
          <w:sz w:val="24"/>
          <w:szCs w:val="24"/>
        </w:rPr>
        <w:t>Асцендент Рыбы.</w:t>
      </w:r>
      <w:r>
        <w:rPr>
          <w:rFonts w:eastAsia="Journal" w:cs="Journal" w:ascii="Journal" w:hAnsi="Journal"/>
        </w:rPr>
        <w:t xml:space="preserve"> Личность - уязвимая; жизненное ядро - чувствующее, постигающее.</w:t>
      </w:r>
    </w:p>
    <w:p>
      <w:pPr>
        <w:pStyle w:val="Normal"/>
        <w:ind w:firstLine="709"/>
        <w:jc w:val="both"/>
        <w:rPr>
          <w:rFonts w:ascii="Journal" w:hAnsi="Journal" w:eastAsia="Journal" w:cs="Journal"/>
        </w:rPr>
      </w:pPr>
      <w:r>
        <w:rPr>
          <w:rFonts w:eastAsia="Journal" w:cs="Journal" w:ascii="Journal" w:hAnsi="Journal"/>
        </w:rPr>
        <w:t xml:space="preserve">Этот характер творит, опираясь на инстинкт. Они знают основы, хотя не умеют их излагать и доказывать. Они обладают огромной прирожденной фантазией и почти безошибочным инстинктом. Им сняться кошмары, когда приближается беда, и хорошие сны, когда небо над повседневной жизнью показывает лучшие стороны. Они часто обладают даром постигать глубины оккультного; эти пограничные области их сильно интересуют; они умеют гадать по картам, и многие пользуются их добрым советом. Массы откликаются на них хорошо; это относится и к политикам. Их поступки определяются инстинктивным чутьем, подсознательное постоянно присутствует. Они не доверяют рассудку, новым рассуждениям, новым способам вычисления; это для них поиски, которые никуда не ведут, поскольку не опираются ни на какую традицию. Вся жизнь их чувств направлена на зачатие; они мягки, преданны, ласковы и привязчивы, неспособны на насилие, позволяют себя гнать, хорошо зная, что где-то есть островок для их чувствительности. Чувствительные и ранимые, они не предназначены для грубой повседневности, и часто прибегают к уловкам. Но они умеют и выжидать; их терпение велико, и никто так не чувствует течения великого потока, продвигающего общество вперед. Их сила - в подводной пассивности; их пассивность - бодрствующая и приспосабливающаяся; когда их позовут, они здесь; они ждут этого. </w:t>
      </w:r>
    </w:p>
    <w:p>
      <w:pPr>
        <w:sectPr>
          <w:type w:val="continuous"/>
          <w:pgSz w:w="11906" w:h="16838"/>
          <w:pgMar w:left="2835" w:right="2835" w:gutter="0" w:header="3686" w:top="4139" w:footer="3515" w:bottom="3571"/>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center"/>
        <w:rPr>
          <w:rFonts w:ascii="Academy" w:hAnsi="Academy" w:eastAsia="Academy" w:cs="Academy"/>
          <w:b/>
          <w:b/>
          <w:bCs/>
          <w:sz w:val="28"/>
          <w:szCs w:val="28"/>
        </w:rPr>
      </w:pPr>
      <w:r>
        <w:rPr>
          <w:rFonts w:eastAsia="Academy" w:cs="Academy" w:ascii="Academy" w:hAnsi="Academy"/>
          <w:b/>
          <w:bCs/>
          <w:sz w:val="28"/>
          <w:szCs w:val="28"/>
        </w:rPr>
      </w:r>
    </w:p>
    <w:p>
      <w:pPr>
        <w:pStyle w:val="Normal"/>
        <w:ind w:firstLine="709"/>
        <w:jc w:val="center"/>
        <w:rPr>
          <w:rFonts w:ascii="Academy" w:hAnsi="Academy" w:eastAsia="Academy" w:cs="Academy"/>
          <w:b/>
          <w:b/>
          <w:bCs/>
          <w:sz w:val="28"/>
          <w:szCs w:val="28"/>
        </w:rPr>
      </w:pPr>
      <w:r>
        <w:rPr>
          <w:rFonts w:eastAsia="Academy" w:cs="Academy" w:ascii="Academy" w:hAnsi="Academy"/>
          <w:b/>
          <w:bCs/>
          <w:sz w:val="28"/>
          <w:szCs w:val="28"/>
        </w:rPr>
        <w:t>Солнце во Льве</w:t>
      </w:r>
    </w:p>
    <w:p>
      <w:pPr>
        <w:pStyle w:val="Normal"/>
        <w:ind w:firstLine="709"/>
        <w:jc w:val="both"/>
        <w:rPr/>
      </w:pPr>
      <w:r>
        <w:rPr>
          <w:rFonts w:eastAsia="Academy" w:cs="Academy" w:ascii="Academy" w:hAnsi="Academy"/>
          <w:b/>
          <w:bCs/>
          <w:sz w:val="24"/>
          <w:szCs w:val="24"/>
        </w:rPr>
        <w:t>Асцендент Овен.</w:t>
      </w:r>
      <w:r>
        <w:rPr>
          <w:rFonts w:eastAsia="Journal" w:cs="Journal" w:ascii="Journal" w:hAnsi="Journal"/>
        </w:rPr>
        <w:t xml:space="preserve"> Личность - наступательная; жизненное ядро - щедрое, великодушное. </w:t>
      </w:r>
    </w:p>
    <w:p>
      <w:pPr>
        <w:pStyle w:val="Normal"/>
        <w:ind w:firstLine="709"/>
        <w:jc w:val="both"/>
        <w:rPr>
          <w:rFonts w:ascii="Journal" w:hAnsi="Journal" w:eastAsia="Journal" w:cs="Journal"/>
        </w:rPr>
      </w:pPr>
      <w:r>
        <w:rPr>
          <w:rFonts w:eastAsia="Journal" w:cs="Journal" w:ascii="Journal" w:hAnsi="Journal"/>
        </w:rPr>
        <w:t xml:space="preserve">Этот характер всегда под парами, всегда полон энергии и собственного достоинства. Это - завоеватели с авторитетом, исследователи, готовые экспериментировать на себе. Они излучают силу, мощь и воинственность, мыслят быстро и широкими категориями. Они импонируют, но редко имеют друзей, - лишь подчиненных и подопечных, которых они взяли под свою защиту. Они нуждаются в  окружении, которое им поклоняется,  без блеска они не могут жить. Они требовательны - но импонируют! Они всегда  добиваются своего и удерживают завоеванные позиции. Поскольку они принимают всерьез лишь свою собственную суть, они легко оказываются в изоляции, что сначала кажется им неважным. Если же их положение подтачивается длительное время, они оказываются беспомощными. Но им не свойственны терпение и цепкость; они полагают, что после первого же приложения сил все будет дальше развиваться само собой. Сначала кажется, что восхождение по лестнице (социальной) это подтверждает. Но когда все возможности, которые имеет этот характер, оказываются использованными, мир начинает казаться иным. Если поклонение недостаточно, они обижаются, со словами ”Посмотрим, как вы без меня обойдетесь. ”Но почитатели, собственно, всегда находятся, так что им никогда не приходится затягивать пояс столь туго. </w:t>
      </w:r>
    </w:p>
    <w:p>
      <w:pPr>
        <w:pStyle w:val="Normal"/>
        <w:ind w:firstLine="709"/>
        <w:jc w:val="both"/>
        <w:rPr/>
      </w:pPr>
      <w:r>
        <w:rPr>
          <w:rFonts w:eastAsia="Academy" w:cs="Academy" w:ascii="Academy" w:hAnsi="Academy"/>
          <w:b/>
          <w:bCs/>
          <w:sz w:val="24"/>
          <w:szCs w:val="24"/>
        </w:rPr>
        <w:t>Асцендент Телец.</w:t>
      </w:r>
      <w:r>
        <w:rPr>
          <w:rFonts w:eastAsia="Journal" w:cs="Journal" w:ascii="Journal" w:hAnsi="Journal"/>
        </w:rPr>
        <w:t xml:space="preserve"> Личность - приятная; жизненное ядро- щедрое.</w:t>
      </w:r>
    </w:p>
    <w:p>
      <w:pPr>
        <w:pStyle w:val="Normal"/>
        <w:ind w:firstLine="709"/>
        <w:jc w:val="both"/>
        <w:rPr>
          <w:rFonts w:ascii="Journal" w:hAnsi="Journal" w:eastAsia="Journal" w:cs="Journal"/>
        </w:rPr>
      </w:pPr>
      <w:r>
        <w:rPr>
          <w:rFonts w:eastAsia="Journal" w:cs="Journal" w:ascii="Journal" w:hAnsi="Journal"/>
        </w:rPr>
        <w:t>Этот характер - сплошная любезность по отношению к окружающим, при этом он добиваются авторитета, на который претендует мягко, но уверенно. Эти люди быстро добиваются профессиональных и общественных успехов, не без некоторого мягкого насилия. Свои претензии на власть они постоянно обеспечивают контактами с людьми, которые кажутся важными. При случае, однако, они могут оставить свою любезность, тогда чувствуется желание быть в центре, особенно выраженное у людей искусства. При этом они обладают в жизни хорошей способностью представления, даже маскировки себя. Очаровательная готовность быть к услугам окружающих помогает скрыть внутренние слабости, в том числе - собственную лень. Они очень быстро завоевывают симпатии, другие не замечают, что в конце концов оказываются на поводу. Они умеют других заставить работать на себя, на свою славу и отличия. Из такого рода людей получаются почетные граждане, почетные члены разных обществ и т. п. Они много говорят об общественных интересах, но не следует вполне им верить: им присущ весьма здоровый эгоизм. Они почти всё знают, всё лучше других, но выдают это с такой  дружеской вежливостью, что с ними охотно имеют дело. Они всегда в центре, всегда популярны, но внутренне всегда жестки, в этом не следует обманываться.</w:t>
      </w:r>
    </w:p>
    <w:p>
      <w:pPr>
        <w:pStyle w:val="Normal"/>
        <w:ind w:firstLine="709"/>
        <w:jc w:val="both"/>
        <w:rPr/>
      </w:pPr>
      <w:r>
        <w:rPr>
          <w:rFonts w:eastAsia="Academy" w:cs="Academy" w:ascii="Academy" w:hAnsi="Academy"/>
          <w:b/>
          <w:bCs/>
          <w:sz w:val="24"/>
          <w:szCs w:val="24"/>
        </w:rPr>
        <w:t>Асцендент Близнецы.</w:t>
      </w:r>
      <w:r>
        <w:rPr>
          <w:rFonts w:eastAsia="Journal" w:cs="Journal" w:ascii="Journal" w:hAnsi="Journal"/>
        </w:rPr>
        <w:t xml:space="preserve"> Личность - многосторонняя; жизненное ядро - щедрое. </w:t>
      </w:r>
    </w:p>
    <w:p>
      <w:pPr>
        <w:pStyle w:val="Normal"/>
        <w:ind w:firstLine="709"/>
        <w:jc w:val="both"/>
        <w:rPr>
          <w:rFonts w:ascii="Journal" w:hAnsi="Journal" w:eastAsia="Journal" w:cs="Journal"/>
        </w:rPr>
      </w:pPr>
      <w:r>
        <w:rPr>
          <w:rFonts w:eastAsia="Journal" w:cs="Journal" w:ascii="Journal" w:hAnsi="Journal"/>
        </w:rPr>
        <w:t xml:space="preserve">Этот характер может околдовать мир своим влиянием в общении. Они, правда, чувствуют себя по идее лучше других, но прячут это за кажущейся доброжелательностью. В положении начальника они делают вид, что готовы каждого выслушать и с каждым поговорить, но в сущности они используют свое умение говорить лишь для укрепления своего авторитета. Они, естественно, хотят быть вместе с другими, но так, чтобы быть на вершине пирамиды. О своих делах они по большей части позволяют поговорить. Они умеют вести переговоры, они раздают  сложные задания, но редко вмешиваются сами, а уж когда вмешиваются, то с громовыми раскатами. Они хорошо владеют собой, если не придают слишком большого внимания мелким уколам. Однако несколько комаров могут довести их до нервного припадка; на массовое нападение они реагируют аллергически. Они должны быть всюду, где происходит Что-то блестящее; большие празднества - их упоение, где другие утомляются, там они - в своей стихии. Связи укрепляются, если о них знают другие; но в сущности другой никогда не получает слова. Но к ним охотно прислушиваются! Они обладают прекрасными организаторскими способностями, в этом они изобретательны; они также прекрасно чувствуют, на чем можно выиграть. Самое безотрадное окружение они могут околдовать блестящими словами; там, где они появляются, появляется новый блеск. Они убеждают энергично; мимо них трудно пройти. </w:t>
      </w:r>
    </w:p>
    <w:p>
      <w:pPr>
        <w:pStyle w:val="Normal"/>
        <w:ind w:firstLine="709"/>
        <w:jc w:val="both"/>
        <w:rPr/>
      </w:pPr>
      <w:r>
        <w:rPr>
          <w:rFonts w:eastAsia="Academy" w:cs="Academy" w:ascii="Academy" w:hAnsi="Academy"/>
          <w:b/>
          <w:bCs/>
          <w:sz w:val="24"/>
          <w:szCs w:val="24"/>
        </w:rPr>
        <w:t>Асцендент Рак.</w:t>
      </w:r>
      <w:r>
        <w:rPr>
          <w:rFonts w:eastAsia="Journal" w:cs="Journal" w:ascii="Journal" w:hAnsi="Journal"/>
        </w:rPr>
        <w:t xml:space="preserve"> Личность - чувствительная; жизненное ядро щедрое.</w:t>
      </w:r>
    </w:p>
    <w:p>
      <w:pPr>
        <w:pStyle w:val="Normal"/>
        <w:ind w:firstLine="709"/>
        <w:jc w:val="both"/>
        <w:rPr>
          <w:rFonts w:ascii="Journal" w:hAnsi="Journal" w:eastAsia="Journal" w:cs="Journal"/>
        </w:rPr>
      </w:pPr>
      <w:r>
        <w:rPr>
          <w:rFonts w:eastAsia="Journal" w:cs="Journal" w:ascii="Journal" w:hAnsi="Journal"/>
        </w:rPr>
        <w:t>Этот характер очень чувствителен, что касается его личности в отношении окружающих. Они хотели бы незаметно овладеть окружающими. Им знакома зависимость от других, хотя в глубине они убеждены, что могли бы жить в одиночестве, как Робинзон Крузо на своем острове : Им т. ж. ясно, что с Пятницей надо обращаться внимательно. Как быстро можно потерять авторитет! Будучи начальниками, они любезны, получив повышение- сдержанны. Противник с самого начала принимается в всерьез, они хотят его поймать в дружеские сети тем связать. Они обладают хорошей фантазией и могут быть хорошими руководителями. Они любят блеск, но по большей части тайком; квартира их скромна, и никто не знает, что где-то стоит принадлежащий им дом. Вообще у них есть маленькие тайны, по большей части касающиеся жизненных резервов. Их инициатива велика, Однако они быстро оказываются от своих идей, если первый же шаг не встречает положительной реакцией. Тогда они, становятся умнее, начинают все сначала. Кажется, что их воодушевление, которое изнутри движет ими, уменьшается, приходя в столкновение с окружающими, но это лишь видимость. Это водители сверх скоростных гоночных автомобилей, осторожнее, когда за ними наблюдают, однако ночью выжимающие из машины максимум возможного. На руководящих постах они проявляют терпение и понимание.</w:t>
      </w:r>
    </w:p>
    <w:p>
      <w:pPr>
        <w:pStyle w:val="Normal"/>
        <w:ind w:firstLine="709"/>
        <w:jc w:val="both"/>
        <w:rPr/>
      </w:pPr>
      <w:r>
        <w:rPr>
          <w:rFonts w:eastAsia="Academy" w:cs="Academy" w:ascii="Academy" w:hAnsi="Academy"/>
          <w:b/>
          <w:bCs/>
          <w:sz w:val="24"/>
          <w:szCs w:val="24"/>
        </w:rPr>
        <w:t>Асцендент Лев.</w:t>
      </w:r>
      <w:r>
        <w:rPr>
          <w:rFonts w:eastAsia="Journal" w:cs="Journal" w:ascii="Journal" w:hAnsi="Journal"/>
        </w:rPr>
        <w:t xml:space="preserve"> Личность - доминирующая; жизненное ядро - щедрое.</w:t>
      </w:r>
    </w:p>
    <w:p>
      <w:pPr>
        <w:pStyle w:val="Normal"/>
        <w:ind w:firstLine="709"/>
        <w:jc w:val="both"/>
        <w:rPr>
          <w:rFonts w:ascii="Journal" w:hAnsi="Journal" w:eastAsia="Journal" w:cs="Journal"/>
        </w:rPr>
      </w:pPr>
      <w:r>
        <w:rPr>
          <w:rFonts w:eastAsia="Journal" w:cs="Journal" w:ascii="Journal" w:hAnsi="Journal"/>
        </w:rPr>
        <w:t>Эти люди ведут себя самоуверенно и действительно уверены в себе. Они распространяются необыкновенным уверенность в том, что все проходит как нужно, это импонирует. В момент их появления окружающих мир как бы исчезает,- настолько явление их значительно. Они пугают окружающих, и используют это преимущество. Если они говорят: ”Здесь не курят”, - все молча выбрасывают сигареты. Кажется, что только их мнение имеет значение, хотя часто они не так уж основательно. Они излучают необыкновенную жизнерадостность, - в этом они впереди многих, но они не охотно платят за радость страданием. Они чувствуют себя избранными, которым уже не нужно демонстрировать собственные достижения; если это вызывает противодействие, они устраняют соответствующее освещение; иногда они даже кичатся этим. Но их внутреннее величие можно почувствовать и в нищете. Их встречают с уважением, даже если они попрошайничают у дверей. Они мыслят социально, они воодушевляются планами окружающих, они- за трассы быстрого движения,- если они не проходят мимо их дома. Они не забиваются в угол они должны, прямо-таки обязаны представительствовать,- никто не может делать это лучше, чем они ! Однако им нужен адъютант, чтобы выполнять накапливающуюся работу; делая все величественно, они и ленятся величественнее других.</w:t>
      </w:r>
    </w:p>
    <w:p>
      <w:pPr>
        <w:pStyle w:val="Normal"/>
        <w:ind w:firstLine="709"/>
        <w:jc w:val="both"/>
        <w:rPr/>
      </w:pPr>
      <w:r>
        <w:rPr>
          <w:rFonts w:eastAsia="Academy" w:cs="Academy" w:ascii="Academy" w:hAnsi="Academy"/>
          <w:b/>
          <w:bCs/>
          <w:sz w:val="24"/>
          <w:szCs w:val="24"/>
        </w:rPr>
        <w:t>Асцендент Дева.</w:t>
      </w:r>
      <w:r>
        <w:rPr>
          <w:rFonts w:eastAsia="Journal" w:cs="Journal" w:ascii="Journal" w:hAnsi="Journal"/>
        </w:rPr>
        <w:t xml:space="preserve"> Личность- активно- действительна; жизненное ядро- щедрое.</w:t>
      </w:r>
    </w:p>
    <w:p>
      <w:pPr>
        <w:pStyle w:val="Normal"/>
        <w:ind w:firstLine="709"/>
        <w:jc w:val="both"/>
        <w:rPr>
          <w:rFonts w:ascii="Journal" w:hAnsi="Journal" w:eastAsia="Journal" w:cs="Journal"/>
        </w:rPr>
      </w:pPr>
      <w:r>
        <w:rPr>
          <w:rFonts w:eastAsia="Journal" w:cs="Journal" w:ascii="Journal" w:hAnsi="Journal"/>
        </w:rPr>
        <w:t>Этот характер старается трезво видеть мир, но это ему не легко дается. Они, правда, ограничивают свои притязания реальной мерой, но когда все идет вполне реалистично, им вдруг становится не по себе. Они придают большую ценность поднятию жизненного стандарта, поскольку считают, что давно этого заслужили. Они накапливают добро, о чем, правда, умалчивают. Они вообще скрывают от окружающих свои намерения, но не из коварства, а просто потому, что хотят быть предусмотрительными, а кроме того они хотят вызывать зависть. Свою жизненную долю они хотят честно заработать, поэтому отвергают спекуляции; с их точки зрения игровые дома совершенно не нужны. Работа для них- королевское занятие; кто увеличивает, тот быстро изогнется из их общества. В этом весьма авторитетны. Кто же старается, тот получает серьезную поддержку; они стремятся к равенству даваемого и получаемого. Им не следует втирать очки; насколько только возможно, они будут отстаивать свои права, и аргументы их при этом не иссякают. Они несколько отделяют себя от внешнего мира; если ты хочешь что-то значить, не нужно попадаться на каждом шагу. Середина жизни для них важнее всего, к ней они стремятся, и охотно находят середину в себе.</w:t>
      </w: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both"/>
        <w:rPr/>
      </w:pPr>
      <w:r>
        <w:rPr>
          <w:rFonts w:eastAsia="Academy" w:cs="Academy" w:ascii="Academy" w:hAnsi="Academy"/>
          <w:b/>
          <w:bCs/>
          <w:sz w:val="24"/>
          <w:szCs w:val="24"/>
        </w:rPr>
        <w:t>Асцендент Весы.</w:t>
      </w:r>
      <w:r>
        <w:rPr>
          <w:rFonts w:eastAsia="Journal" w:cs="Journal" w:ascii="Journal" w:hAnsi="Journal"/>
        </w:rPr>
        <w:t xml:space="preserve"> Личность - дружественная; жизненное ядро - щедрое.</w:t>
      </w:r>
    </w:p>
    <w:p>
      <w:pPr>
        <w:pStyle w:val="Normal"/>
        <w:ind w:firstLine="709"/>
        <w:jc w:val="both"/>
        <w:rPr>
          <w:rFonts w:ascii="Journal" w:hAnsi="Journal" w:eastAsia="Journal" w:cs="Journal"/>
        </w:rPr>
      </w:pPr>
      <w:r>
        <w:rPr>
          <w:rFonts w:eastAsia="Journal" w:cs="Journal" w:ascii="Journal" w:hAnsi="Journal"/>
        </w:rPr>
        <w:t>Этот характер обладает прекрасными манерами и ведет себя среди окружающих с чувством собственного достоинства. То, что они хотят связать, они связывают узлом. Они представляются настолько достойными доверия, что почти все покоряются их внешне-мягкому, любезному авторитету. К тому же они производят впечатление уравновешенности, которая передается окружающим. Они обладают незаурядным личным обоянием, знают об этом и используют это. Они знают, что надеть, знают, какой цвет им идет; они умеют встретить человека крепким и вместе с тем пойти интимным рукопожатием. Противников они быстро переубеждают; они - прекрасные представители на переговорах и дипломаты. Художественно они также развиты, в особенности в области музыки. Посещение оперы - праздничное событие. При соответствующей одаренности они имеют успех, добиваются своего не быстро, теряют силы жизненной борьбы, финальный рывок не принадлежит к их сильным сторонам. В двух километрах от конца марафонского пробега они могут увидеть что-то красивое на пути и засмотреться настолько, что прибежать последними. Они не упускают радостей жизни, и им везет находить все новые компенсации. Они требуют больших масштабов; маленькие квартирки - не для них. Красота должна найти себе применение, и потому они постоянно и с успехом подчеркивают собственную значимость, к удовольствию окружающих.</w:t>
      </w:r>
    </w:p>
    <w:p>
      <w:pPr>
        <w:pStyle w:val="Normal"/>
        <w:ind w:firstLine="709"/>
        <w:jc w:val="both"/>
        <w:rPr/>
      </w:pPr>
      <w:r>
        <w:rPr>
          <w:rFonts w:eastAsia="Academy" w:cs="Academy" w:ascii="Academy" w:hAnsi="Academy"/>
          <w:b/>
          <w:bCs/>
          <w:sz w:val="24"/>
          <w:szCs w:val="24"/>
        </w:rPr>
        <w:t>Асцендент Скорпион.</w:t>
      </w:r>
      <w:r>
        <w:rPr>
          <w:rFonts w:eastAsia="Journal" w:cs="Journal" w:ascii="Journal" w:hAnsi="Journal"/>
          <w:b/>
          <w:bCs/>
          <w:sz w:val="24"/>
          <w:szCs w:val="24"/>
        </w:rPr>
        <w:t xml:space="preserve"> </w:t>
      </w:r>
      <w:r>
        <w:rPr>
          <w:rFonts w:eastAsia="Journal" w:cs="Journal" w:ascii="Journal" w:hAnsi="Journal"/>
        </w:rPr>
        <w:t>Личность - эксцентрическая; жизненное ядро - щедрое.</w:t>
      </w:r>
    </w:p>
    <w:p>
      <w:pPr>
        <w:pStyle w:val="Normal"/>
        <w:ind w:firstLine="709"/>
        <w:jc w:val="both"/>
        <w:rPr>
          <w:rFonts w:ascii="Journal" w:hAnsi="Journal" w:eastAsia="Journal" w:cs="Journal"/>
        </w:rPr>
      </w:pPr>
      <w:r>
        <w:rPr>
          <w:rFonts w:eastAsia="Journal" w:cs="Journal" w:ascii="Journal" w:hAnsi="Journal"/>
        </w:rPr>
        <w:t>Этот характер показывает  себя миру с необыкновенным блеском. Они убеждены в том, что они единственные в своем роде, так что других они имеют права отодвинуть в сторону. Они должны немедленно, без всяких задержек утвердить свою авторитарную сущность среди окружающих! Кто попробует подставить им ножку, - тот споткнется сам. У них всё своеобразно, потому - непредсказуемо, начиная с одежды и кончая поступками. Они всегда неожиданны, и уверенным можно быть только в одном- они жаждут победы. Внутри они замкнуты, не с каждым они будут разговаривать. От этого высокомерия они, к  сожалению, поздно отказываются. Пробуждение может быть горьким, но они об этом не думают. Их нельзя назвать предусмотрительными;  их импульсивное поведения сметает подчас их собственные планы. Если, при пробке на дороге, кто -то в бешенстве едет поперек всего движения, - этот как раз такой характер, которому не приходит в голову, что порядок относится и к нему! Но они способны и на могучие поступки. Их самоутверждение увлекает окружающих, многие проигранные столкновения они могут вновь спасти. Они импонируют, хотя ставят себя  вне общества, но не выпускают окружающих из поля зрения, потому что менее всего они способны жить в одиночестве.</w:t>
      </w:r>
    </w:p>
    <w:p>
      <w:pPr>
        <w:pStyle w:val="Normal"/>
        <w:ind w:firstLine="709"/>
        <w:jc w:val="both"/>
        <w:rPr/>
      </w:pPr>
      <w:r>
        <w:rPr>
          <w:rFonts w:eastAsia="Academy" w:cs="Academy" w:ascii="Academy" w:hAnsi="Academy"/>
          <w:b/>
          <w:bCs/>
          <w:sz w:val="24"/>
          <w:szCs w:val="24"/>
        </w:rPr>
        <w:t>Асцендент Стрелец.</w:t>
      </w:r>
      <w:r>
        <w:rPr>
          <w:rFonts w:eastAsia="Journal" w:cs="Journal" w:ascii="Journal" w:hAnsi="Journal"/>
        </w:rPr>
        <w:t xml:space="preserve"> Личность - водительствующая; жизненного ядро - щедрое.</w:t>
      </w:r>
    </w:p>
    <w:p>
      <w:pPr>
        <w:pStyle w:val="Normal"/>
        <w:ind w:firstLine="709"/>
        <w:jc w:val="both"/>
        <w:rPr>
          <w:rFonts w:ascii="Journal" w:hAnsi="Journal" w:eastAsia="Journal" w:cs="Journal"/>
        </w:rPr>
      </w:pPr>
      <w:r>
        <w:rPr>
          <w:rFonts w:eastAsia="Journal" w:cs="Journal" w:ascii="Journal" w:hAnsi="Journal"/>
        </w:rPr>
        <w:t>Этот характер побеждает уже самим своим появлением. Поведение этих людей насколько властно, что окружающие принимают их авторитет. “Пришел!”- разносится быстро; они знают о своем влиянии, да они и нуждаются в таком отклике. При этом они держатся сердечно-приветливо, доброжелательно, отвечают на приветствия, но именно отвечают, другие должны здороваться первыми. Они уверены в себе, сомнения им несвойственно. При этом они не так уж много делают; они вполне уверены, что все сделают для них другие. Они не рано встают, долго и плотно завтракают, все утро греются на солнышке. К срокам они обычно опаздывают; они предпочитают, чтобы их ждали, нежели они ждали кого-то. В течении жизни они распоряжаются многими людьми, но по большей части забывают их. Они вполне уверены в последовательности, они верят в всеобщие взаимосвязи, и чувствуют, что человек- это еще не все. Они наивны- религиозны, молятся по вечерам и находят в этом покой. Они всегда в центре общества, даже если зашли случайно; разговор быстро сворачивается на предложенную им тему. Они охотно наслаждаются и уделяют другим со своего стола. Они всегда добиваются того, чего хотят, даже если встречают противодействие; других они не слишком принимают в всерьез.</w:t>
      </w:r>
    </w:p>
    <w:p>
      <w:pPr>
        <w:pStyle w:val="Normal"/>
        <w:ind w:firstLine="709"/>
        <w:jc w:val="both"/>
        <w:rPr/>
      </w:pPr>
      <w:r>
        <w:rPr>
          <w:rFonts w:eastAsia="Academy" w:cs="Academy" w:ascii="Academy" w:hAnsi="Academy"/>
          <w:b/>
          <w:bCs/>
          <w:sz w:val="24"/>
          <w:szCs w:val="24"/>
        </w:rPr>
        <w:t>Асцендент Козерог.</w:t>
      </w:r>
      <w:r>
        <w:rPr>
          <w:rFonts w:eastAsia="Journal" w:cs="Journal" w:ascii="Journal" w:hAnsi="Journal"/>
        </w:rPr>
        <w:t xml:space="preserve"> Личность - честолюбивая; жизненное ядро - щедрое. </w:t>
      </w:r>
    </w:p>
    <w:p>
      <w:pPr>
        <w:pStyle w:val="Normal"/>
        <w:ind w:firstLine="709"/>
        <w:jc w:val="both"/>
        <w:rPr>
          <w:rFonts w:ascii="Journal" w:hAnsi="Journal" w:eastAsia="Journal" w:cs="Journal"/>
        </w:rPr>
      </w:pPr>
      <w:r>
        <w:rPr>
          <w:rFonts w:eastAsia="Journal" w:cs="Journal" w:ascii="Journal" w:hAnsi="Journal"/>
        </w:rPr>
        <w:t xml:space="preserve">Эти люди с очень властной сущностью, доходящий до тирании. Они всегда настаивают на своем, но, не веря в собственные силы, готовые использовать любые средства. Эти мрачные шефы которые все делают с трудом. Они, вместе с тем, хотят что-то представлять собой, но не подозревают, что прежде, чем отличишься, сто раз вспотеешь! Если они у власти, и им не с кем бороться, они могут действительно что-то создать, на что у других не хватило бы духа. Они сооружают пирамиды, которые входят в историю,- разумеется, что это исключение, но символически они сооружают пирамиды и в повседневной жизни, если перерастают себя. Они имеют по началу хорошие возможности, но из нежности и избалованности часто делают их неудачниками. Но они хотят в этом убедиться. Они получают больше критики, чем признания, у них нет друзей, но памятники принадлежат им. В малых масштабах это выглядит так: их не любят, но нуждаются в их достижениях; у них нет сторонников, но их провожают уважительной речью. Им следует внимательно относиться к своему здоровью: закрадывающееся беспокойство может все им испортить. Это прирожденные счастливчики, но они не смеют ими быть, и вынуждены расплачиваться за многих незаслуженных счастливцев. В них часто есть что-то угрюмое, но и величественная. Их в конце концов начинают уважать, но не могут полюбить. </w:t>
      </w:r>
    </w:p>
    <w:p>
      <w:pPr>
        <w:pStyle w:val="Normal"/>
        <w:ind w:firstLine="709"/>
        <w:jc w:val="both"/>
        <w:rPr/>
      </w:pPr>
      <w:r>
        <w:rPr>
          <w:rFonts w:eastAsia="Academy" w:cs="Academy" w:ascii="Academy" w:hAnsi="Academy"/>
          <w:b/>
          <w:bCs/>
          <w:sz w:val="24"/>
          <w:szCs w:val="24"/>
        </w:rPr>
        <w:t>Асцендент Водолей.</w:t>
      </w:r>
      <w:r>
        <w:rPr>
          <w:rFonts w:eastAsia="Journal" w:cs="Journal" w:ascii="Journal" w:hAnsi="Journal"/>
        </w:rPr>
        <w:t xml:space="preserve"> Личность - переменчивая; жизненное ядро - щедрое.</w:t>
      </w:r>
    </w:p>
    <w:p>
      <w:pPr>
        <w:pStyle w:val="Normal"/>
        <w:ind w:firstLine="709"/>
        <w:jc w:val="both"/>
        <w:rPr>
          <w:rFonts w:ascii="Journal" w:hAnsi="Journal" w:eastAsia="Journal" w:cs="Journal"/>
        </w:rPr>
      </w:pPr>
      <w:r>
        <w:rPr>
          <w:rFonts w:eastAsia="Journal" w:cs="Journal" w:ascii="Journal" w:hAnsi="Journal"/>
        </w:rPr>
        <w:t>Этот характер кажется постоянно напряженным. Они всегда энергичны, и всегда авторитетны. Это шефы, о которых никогда не знаешь, чего они хотят; они, собственно, и сами этого не знают, им нужно лишь блистать и поражать. Они сильно зависят от отклика окружающих, так что реакция их внезапна и обычно отличается от ожидаемой. Идя с ними куда-нибудь, никогда не знаешь, куда прийдешь. Зайдя с ними выпить кружечку пива, можешь получить королевское угощение; собравшись с ними в заграничную поездку, можешь оказаться в густом лесу. Но они ведут с такой уверенностью, что за их капризами следует, и правильно делают, потому что как правило у них прекрасное чутье. С ними трудно, но и они сами из-за постоянного напряжения легко выматываются, так что им следует следить за здоровьем. Но они очень быстро восстанавливаются, находя себе где-нибудь чудо-врача с готовым для них лекарством. И снова они на ногах! Они все время начинают что-то новое, это связано с их постоянными впечатлениями. Увидев обветшалую окраину какого-нибудь города, они начинают кричать о необходимости его полного обновления. Испытав социальные бедствия, они начинают выступать за справедливость и приводят здесь все в движение. Но - до следующего впечатления! Последнее впечатление - всегда самое сильное, концентрироваться они не умеют. Они скорее дают побуждающий толчок, нежели сами что-то проводят. Но побуждение - их действительное дело.</w:t>
      </w:r>
    </w:p>
    <w:p>
      <w:pPr>
        <w:pStyle w:val="Normal"/>
        <w:ind w:firstLine="709"/>
        <w:jc w:val="both"/>
        <w:rPr/>
      </w:pPr>
      <w:r>
        <w:rPr>
          <w:rFonts w:eastAsia="Academy" w:cs="Academy" w:ascii="Academy" w:hAnsi="Academy"/>
          <w:b/>
          <w:bCs/>
          <w:sz w:val="24"/>
          <w:szCs w:val="24"/>
        </w:rPr>
        <w:t>Асцендент Рыбы.</w:t>
      </w:r>
      <w:r>
        <w:rPr>
          <w:rFonts w:eastAsia="Journal" w:cs="Journal" w:ascii="Journal" w:hAnsi="Journal"/>
        </w:rPr>
        <w:t xml:space="preserve"> Личность - уязвимая; жизненное ядро - щедрое.</w:t>
      </w:r>
    </w:p>
    <w:p>
      <w:pPr>
        <w:pStyle w:val="Normal"/>
        <w:ind w:firstLine="709"/>
        <w:jc w:val="both"/>
        <w:rPr>
          <w:rFonts w:ascii="Journal" w:hAnsi="Journal" w:eastAsia="Journal" w:cs="Journal"/>
        </w:rPr>
      </w:pPr>
      <w:r>
        <w:rPr>
          <w:rFonts w:eastAsia="Journal" w:cs="Journal" w:ascii="Journal" w:hAnsi="Journal"/>
        </w:rPr>
        <w:t>Этот характер имеет хорошее чутье, как можно устроиться и добиться своего. Они прекрасно умеют подавать приказания как просьбу, будучи уверенными, что эти просьбы будут выполнены как приказы. Это авторитет, который, кажется, тактично руководит другими, но при этом очень жестко их держит - своего рода мягкая сила. Другие думают, что они сами себе хозяева, - но нет, это уже не так. Они обладают также даром заранее предчувствовать противоаргументы, поэтому они всюду находят единогласие. Внутри них что-то шипит, что не так легко дается эта тонкая кажущаяся тактичность, так что они учатся играть на клавиатуре чувств. Беженцам и ищущим совета они предлагают убежище, так что они становятся любимыми. Их эротическое излучение также незаурядно, таинственно и экзотично. Они умеют подать себя в лучшем виде, даже рекламно. Они инстинктивно умеют морочить голову другим. Но они уже достигают всего, прежде чем действительно поскользнутся. Многие используют этот дар, чтобы добиться своей выгоды, что к сожалению часто удается, так что и в последствии в жизни избираются легкие, но кривые пути. Их жизненный стиль необычен, часто расточителен, их дом дорого обставлен, они владеют произведениями искусства, которые умеют поставить на видное место. Они обладают также хорошим вкусом относительно украшений, с золотом и драгоценными камнями они обращаются великолепно. Они знают, что такое драгоценность.</w:t>
      </w:r>
    </w:p>
    <w:p>
      <w:pPr>
        <w:sectPr>
          <w:type w:val="continuous"/>
          <w:pgSz w:w="11906" w:h="16838"/>
          <w:pgMar w:left="2835" w:right="2835" w:gutter="0" w:header="3686" w:top="4139" w:footer="3515" w:bottom="3571"/>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center"/>
        <w:rPr>
          <w:rFonts w:ascii="Academy" w:hAnsi="Academy" w:eastAsia="Academy" w:cs="Academy"/>
          <w:b/>
          <w:b/>
          <w:bCs/>
          <w:sz w:val="28"/>
          <w:szCs w:val="28"/>
        </w:rPr>
      </w:pPr>
      <w:r>
        <w:rPr>
          <w:rFonts w:eastAsia="Academy" w:cs="Academy" w:ascii="Academy" w:hAnsi="Academy"/>
          <w:b/>
          <w:bCs/>
          <w:sz w:val="28"/>
          <w:szCs w:val="28"/>
        </w:rPr>
        <w:t>Солнце в Деве</w:t>
      </w:r>
    </w:p>
    <w:p>
      <w:pPr>
        <w:pStyle w:val="Normal"/>
        <w:ind w:firstLine="709"/>
        <w:jc w:val="both"/>
        <w:rPr/>
      </w:pPr>
      <w:r>
        <w:rPr>
          <w:rFonts w:eastAsia="Academy" w:cs="Academy" w:ascii="Academy" w:hAnsi="Academy"/>
          <w:b/>
          <w:bCs/>
          <w:sz w:val="24"/>
          <w:szCs w:val="24"/>
        </w:rPr>
        <w:t>Асцендент Овен.</w:t>
      </w:r>
      <w:r>
        <w:rPr>
          <w:rFonts w:eastAsia="Academy" w:cs="Academy" w:ascii="Academy" w:hAnsi="Academy"/>
        </w:rPr>
        <w:t xml:space="preserve"> </w:t>
      </w:r>
      <w:r>
        <w:rPr>
          <w:rFonts w:eastAsia="Journal" w:cs="Journal" w:ascii="Journal" w:hAnsi="Journal"/>
        </w:rPr>
        <w:t xml:space="preserve">Личность - наступательная; жизненное ядро - разумное. </w:t>
      </w:r>
    </w:p>
    <w:p>
      <w:pPr>
        <w:pStyle w:val="Normal"/>
        <w:ind w:firstLine="709"/>
        <w:jc w:val="both"/>
        <w:rPr>
          <w:rFonts w:ascii="Journal" w:hAnsi="Journal" w:eastAsia="Journal" w:cs="Journal"/>
        </w:rPr>
      </w:pPr>
      <w:r>
        <w:rPr>
          <w:rFonts w:eastAsia="Journal" w:cs="Journal" w:ascii="Journal" w:hAnsi="Journal"/>
        </w:rPr>
        <w:t xml:space="preserve">Этот характер вступает в мир энергично и с известным идеализмом, быстро, однако, отдавая господство разумности. Их напор торопится. Ночью их часто охватывает желание вывести нечто на сцену, но утром мысль всегда ясна, и они быстро приводят все в порядок. Они раздражимы и нервозны, но интеллект преодолевает это. Поступки не слишком нематериальны - чистый идеализм кажется глупостью. Лишь когда дело касается   предусмотрительности, обеспечения безопасности, когда они чувствуют себя обманутыми, - тогда появляется обдуманная воинственность. Это может доходить до интеллектуального уничтожения противника, появляется рассудочная трезвость, холодная и бессердечная. Hо все это происходит под прикрытием идеальности, так что  окружающие не замечают, что происходит. Этому характеру свойственна быстрая и острая критичность, которая кажется убедительной, но не всегда  человечной. Собственный интерес часто выходит на первый план. Они смотрят из-за кулис, но через собственные очки. Думая о конце жизни, они крепко удерживают то, что, как они говорят, с трудом  добыли. </w:t>
      </w:r>
    </w:p>
    <w:p>
      <w:pPr>
        <w:pStyle w:val="Normal"/>
        <w:ind w:firstLine="709"/>
        <w:jc w:val="both"/>
        <w:rPr/>
      </w:pPr>
      <w:r>
        <w:rPr>
          <w:rFonts w:eastAsia="Academy" w:cs="Academy" w:ascii="Academy" w:hAnsi="Academy"/>
          <w:b/>
          <w:bCs/>
          <w:sz w:val="24"/>
          <w:szCs w:val="24"/>
        </w:rPr>
        <w:t>Асцендент  Телец.</w:t>
      </w:r>
      <w:r>
        <w:rPr>
          <w:rFonts w:eastAsia="Journal" w:cs="Journal" w:ascii="Journal" w:hAnsi="Journal"/>
        </w:rPr>
        <w:t xml:space="preserve"> Личность- приятная; жизненное ядро - разумное.</w:t>
      </w:r>
    </w:p>
    <w:p>
      <w:pPr>
        <w:pStyle w:val="Normal"/>
        <w:ind w:firstLine="709"/>
        <w:jc w:val="both"/>
        <w:rPr>
          <w:rFonts w:ascii="Journal" w:hAnsi="Journal" w:eastAsia="Journal" w:cs="Journal"/>
        </w:rPr>
      </w:pPr>
      <w:r>
        <w:rPr>
          <w:rFonts w:eastAsia="Journal" w:cs="Journal" w:ascii="Journal" w:hAnsi="Journal"/>
        </w:rPr>
        <w:t xml:space="preserve">Этот характер производит впечатление реальной ровности и прямоты. Они чувствуют проблемы повседневности и берутся за них. Окружающим они приятны, в том числе и тем, что умеют хорошо говорить и цветисто  оформлять многое. Они хотят трижды обеспечить конец жизни и постоянно находят к тому все новые возможности. Они могут кого угодно заморочить свой полной образов речью, убедить и скрыть за этим свою сугубую реалистичность. Вместе с тем они обладают ярко выраженной критичностью, в особенности когда речь идет о грезах, фантазиях, каких-то совершенно новых реформах. Они быстро находят слабые места этих планов и разбивают их безжалостно, но так, что в этом нет злобы. Они обладают большой привлекательностью для другого пола впрочем, флиртовать они готовы только на словах. Молчаливые связи для них немыслимы, они могут молчать только в том случае, если ничто не пробуждает их интереса. Будучи неуверенными в себе и не слишком хорошо зная себя, они многое портят своими разговорами и допускают некоторую необдуманность, поспешность. Терпение не является их сильной стороной, хотя они это и утверждают. Они меняют друзей; длительные связи появляются лишь в результате перенесенных страданий, и если разочарование в новых друзьях заставляет вернуться к старым. Иногда кажется, что они слишком часто рассматривают все под увеличительным стеклом. </w:t>
      </w:r>
    </w:p>
    <w:p>
      <w:pPr>
        <w:pStyle w:val="Normal"/>
        <w:ind w:firstLine="709"/>
        <w:jc w:val="both"/>
        <w:rPr/>
      </w:pPr>
      <w:r>
        <w:rPr>
          <w:rFonts w:eastAsia="Academy" w:cs="Academy" w:ascii="Academy" w:hAnsi="Academy"/>
          <w:b/>
          <w:bCs/>
          <w:sz w:val="24"/>
          <w:szCs w:val="24"/>
        </w:rPr>
        <w:t>Асцендент Близнецы.</w:t>
      </w:r>
      <w:r>
        <w:rPr>
          <w:rFonts w:eastAsia="Journal" w:cs="Journal" w:ascii="Journal" w:hAnsi="Journal"/>
        </w:rPr>
        <w:t xml:space="preserve"> Личность - многосторонняя; жизненное ядро разумное. </w:t>
      </w:r>
    </w:p>
    <w:p>
      <w:pPr>
        <w:pStyle w:val="Normal"/>
        <w:ind w:firstLine="709"/>
        <w:jc w:val="both"/>
        <w:rPr>
          <w:rFonts w:ascii="Journal" w:hAnsi="Journal" w:eastAsia="Journal" w:cs="Journal"/>
        </w:rPr>
      </w:pPr>
      <w:r>
        <w:rPr>
          <w:rFonts w:eastAsia="Journal" w:cs="Journal" w:ascii="Journal" w:hAnsi="Journal"/>
        </w:rPr>
        <w:t xml:space="preserve">Этот характер производит впечатление общительности, но полной серьезности. Они используют свою способность к общению для того, чтобы внести смысл в повседневность. От того, что они однажды признали правильным, они не отказываются. Они умеют настоять на  своих планах убедительными словами, но в серьезных случаях сами берутся за дело, со всем прилежанием и тщательностью. Они не увиливают, - организуют, берутся за дело. Если другие начинают им завидовать, они отпускают шуточку по поводу самих себя, чтобы ликвидировать предубеждение. Их рвение поразительно, но они ждут и признания, им нужен престиж. Они добиваются своих целей, они способны распутывать узлы и работать не торопясь. Если они что-то опрометчиво пообещали, то не отступают, а используют все возможности, чтобы выполнить обещание. Если они иногда и кажутся дерзкими, то лишь в той мере, в какой это нужно, чтобы не показать другим, в какой мере они близки к своей цели. Они способны переутомлять себя. Их постоянное присутствие, желание переработать все пережитое иногда приводит их в состояние стресса, так что они начинают жадно ловить ртом воздух. Они не доверяют другим, их критичность вызывает скорее недоверие. Но они всегда нужны, потому что умеют глубокую серьезность переводить во внешнюю легкость. Их связи устойчивы, если только партнер соблюдает уговоры. </w:t>
      </w:r>
    </w:p>
    <w:p>
      <w:pPr>
        <w:pStyle w:val="Normal"/>
        <w:ind w:firstLine="709"/>
        <w:jc w:val="both"/>
        <w:rPr/>
      </w:pPr>
      <w:r>
        <w:rPr>
          <w:rFonts w:eastAsia="Academy" w:cs="Academy" w:ascii="Academy" w:hAnsi="Academy"/>
          <w:b/>
          <w:bCs/>
          <w:sz w:val="24"/>
          <w:szCs w:val="24"/>
        </w:rPr>
        <w:t>Асцендент Рак.</w:t>
      </w:r>
      <w:r>
        <w:rPr>
          <w:rFonts w:eastAsia="Journal" w:cs="Journal" w:ascii="Journal" w:hAnsi="Journal"/>
        </w:rPr>
        <w:t xml:space="preserve"> Личность- чувствительная; жизненное ядро- разумное.</w:t>
      </w:r>
    </w:p>
    <w:p>
      <w:pPr>
        <w:pStyle w:val="Normal"/>
        <w:ind w:firstLine="709"/>
        <w:jc w:val="both"/>
        <w:rPr>
          <w:rFonts w:ascii="Journal" w:hAnsi="Journal" w:eastAsia="Journal" w:cs="Journal"/>
        </w:rPr>
      </w:pPr>
      <w:r>
        <w:rPr>
          <w:rFonts w:eastAsia="Journal" w:cs="Journal" w:ascii="Journal" w:hAnsi="Journal"/>
        </w:rPr>
        <w:t>Этот характер прекрасно умеет почувствовать необходимые обязанности повседневности. Правда они иногда держат себя так, будто только они одни действительно способны работать. Но они этого не хотят; просто, будучи прилежными, они ожидают этого и от других. Их работа всегда хорошо подготовлена, мера же их участия всегда изменчива; они по много дней могут не брать ничего в руки, но потом перегонят всех других. Они очень цепки в выполнении своих обязанностей; если ночью их поднимают из постели, они соглашаются безропотно. Они умеют договориться с окружающими, поскольку заранее знают аргументы других, ибо тихо наблюдают за ними, и обладают памятью, которую можно было бы назвать чудовищной. Они хотели бы работать со всеми людьми доброй воли, но к сожалению как раз таких людей они находят с трудом. Будучи начальниками, они очень чувствительны к критике, так что иногда не чувствуют себя вполне уверенно. Они ищут сложных обходных путей, чтобы высказать порицание сотруднику; резкие выражения им трудно даются. Их приходится несколько умасливать, если нужно чего-то от них добиться. Однако если они чувствуют лесть, это их оскорбляет, так что лучше находиться от них на некотором расстоянии. Они с трудом переносят разочарования, но никогда не чувствуют себя вполне свободно; многое действует им на нервы, и они все стараются сгладить работой, которая, между тем, к сожалению, зависит у них от настроения.</w:t>
      </w:r>
    </w:p>
    <w:p>
      <w:pPr>
        <w:pStyle w:val="Normal"/>
        <w:ind w:firstLine="709"/>
        <w:jc w:val="both"/>
        <w:rPr/>
      </w:pPr>
      <w:r>
        <w:rPr>
          <w:rFonts w:eastAsia="Academy" w:cs="Academy" w:ascii="Academy" w:hAnsi="Academy"/>
          <w:b/>
          <w:bCs/>
          <w:sz w:val="24"/>
          <w:szCs w:val="24"/>
        </w:rPr>
        <w:t>Асцендент Лев.</w:t>
      </w:r>
      <w:r>
        <w:rPr>
          <w:rFonts w:eastAsia="Journal" w:cs="Journal" w:ascii="Journal" w:hAnsi="Journal"/>
          <w:b/>
          <w:bCs/>
          <w:sz w:val="24"/>
          <w:szCs w:val="24"/>
        </w:rPr>
        <w:t xml:space="preserve"> </w:t>
      </w:r>
      <w:r>
        <w:rPr>
          <w:rFonts w:eastAsia="Journal" w:cs="Journal" w:ascii="Journal" w:hAnsi="Journal"/>
        </w:rPr>
        <w:t>Личность - доминирующая; жизненное ядро - разумное.</w:t>
      </w:r>
    </w:p>
    <w:p>
      <w:pPr>
        <w:pStyle w:val="Normal"/>
        <w:ind w:firstLine="709"/>
        <w:jc w:val="both"/>
        <w:rPr>
          <w:rFonts w:ascii="Journal" w:hAnsi="Journal" w:eastAsia="Journal" w:cs="Journal"/>
        </w:rPr>
      </w:pPr>
      <w:r>
        <w:rPr>
          <w:rFonts w:eastAsia="Journal" w:cs="Journal" w:ascii="Journal" w:hAnsi="Journal"/>
        </w:rPr>
        <w:t>Этот характер приносит свет в унылую повседневность работы и долга. Они прекрасные организаторы, они умеют побуждать подчиненных, но прекрасно и сами работают в качестве подчиненных. Они стремятся даже необходимое делать величественно. Тот, кто только брюзжит, низко падает в их глазах. Тому, кто любит только считать ворон на городской стене, нечего с ними делать. Они стремятся даже духовное связать с повседневностью; по вечерам они хотели бы посещать хороший лекторий. Они принимают ответственность за обязанности, которые однако должны быть ясно ограничены; они заботятся о своем отделе и своей работе, а не обо всем предприятии в целом. Однако они обладают способностью привлекать хороших сотрудников, поскольку зависят от получаемого отклика. Если ох отвергают или даже высмеивают, у них все рушится, но отплатят они вдвойне. Они могут также быстро спрятаться в свою рабочую комнату, и там плести свою сеть - они всегда здесь, они все видят, они всегда найдут доносчика и сплетника! Если нужно, они умеют себя поставить, умеют подать пример, - но ненадолго: за два часа они покажут, как людям следует работать всю жизнь; для себя они при этом делают исключение: тот, кто заботится о перспективе, должен иметь покой.</w:t>
      </w:r>
    </w:p>
    <w:p>
      <w:pPr>
        <w:pStyle w:val="Normal"/>
        <w:ind w:firstLine="709"/>
        <w:jc w:val="both"/>
        <w:rPr/>
      </w:pPr>
      <w:r>
        <w:rPr>
          <w:rFonts w:eastAsia="Academy" w:cs="Academy" w:ascii="Academy" w:hAnsi="Academy"/>
          <w:b/>
          <w:bCs/>
          <w:sz w:val="24"/>
          <w:szCs w:val="24"/>
        </w:rPr>
        <w:t>Асцендент Дева.</w:t>
      </w:r>
      <w:r>
        <w:rPr>
          <w:rFonts w:eastAsia="Journal" w:cs="Journal" w:ascii="Journal" w:hAnsi="Journal"/>
        </w:rPr>
        <w:t xml:space="preserve"> Личность- активно -  действенная; жизненное ядро- разумное.</w:t>
      </w:r>
    </w:p>
    <w:p>
      <w:pPr>
        <w:pStyle w:val="Normal"/>
        <w:ind w:firstLine="709"/>
        <w:jc w:val="both"/>
        <w:rPr>
          <w:rFonts w:ascii="Journal" w:hAnsi="Journal" w:eastAsia="Journal" w:cs="Journal"/>
        </w:rPr>
      </w:pPr>
      <w:r>
        <w:rPr>
          <w:rFonts w:eastAsia="Journal" w:cs="Journal" w:ascii="Journal" w:hAnsi="Journal"/>
        </w:rPr>
        <w:t>Этот характер относится к окружающим прежде всего с точки зрения разумности. Они прилежны, надежны, несколько чопорны. В них нуждаются, поэтому что на них можно положиться. Они прибирают то, что оставлено другими; что другими сделано поверхностно, они доделывают. Они знают цену порядку в жизни, поэтому принимаются за любую работу. Что должно быть сделано, то следует сделать но они требуют и заслуженной платы. Они умеют наблюдать, правда несколько поверхностно; критикуя, они не идут слишком глубоко. Злы они только по отношению к паразитам; здесь они энергичны, они не позволяют злоупотреблять собой. Они не завистливы; пусть тот, кто больше делает, лучше живет,- но не за их счет ; это они восприняли бы как наглость. Они не гибнут из-за опасения запачкать руки. Они быстро соображают, видят каждую возможность взяться за то или за что; даже из мусорного ведра  они могут выудить что-нибудь полезное. Они принимают критику, если находят ее разумной. Что касается души, они притворяются глухими. Психопатических болезней они не признают: все должно иметь реальные причины. Они всегда хорошо информированны, продолжают свое образование, читают хорошую литературу, заботятся о здоровье. Необходимая предусмотрительность принимается ими в всерьез: бережного Бог бережет.</w:t>
      </w:r>
    </w:p>
    <w:p>
      <w:pPr>
        <w:pStyle w:val="Normal"/>
        <w:ind w:firstLine="709"/>
        <w:jc w:val="both"/>
        <w:rPr/>
      </w:pPr>
      <w:r>
        <w:rPr>
          <w:rFonts w:eastAsia="Academy" w:cs="Academy" w:ascii="Academy" w:hAnsi="Academy"/>
          <w:b/>
          <w:bCs/>
          <w:sz w:val="24"/>
          <w:szCs w:val="24"/>
        </w:rPr>
        <w:t>Асцендент Весы.</w:t>
      </w:r>
      <w:r>
        <w:rPr>
          <w:rFonts w:eastAsia="Journal" w:cs="Journal" w:ascii="Journal" w:hAnsi="Journal"/>
        </w:rPr>
        <w:t xml:space="preserve"> Личность - дружественная; жизненное ядро разумное.</w:t>
      </w:r>
    </w:p>
    <w:p>
      <w:pPr>
        <w:pStyle w:val="Normal"/>
        <w:ind w:firstLine="709"/>
        <w:jc w:val="both"/>
        <w:rPr>
          <w:rFonts w:ascii="Journal" w:hAnsi="Journal" w:eastAsia="Journal" w:cs="Journal"/>
        </w:rPr>
      </w:pPr>
      <w:r>
        <w:rPr>
          <w:rFonts w:eastAsia="Journal" w:cs="Journal" w:ascii="Journal" w:hAnsi="Journal"/>
        </w:rPr>
        <w:t>Примечательной особенностью этого характера является способность долго оставаться почти неизменными. В течении многих лет они не стареют, как будто время летит для них почти незаметно. Они столь же проворны, как раньше, столь же разумны и милы, и столь же ухоженны. Они представляются очень миролюбивыми; рабочий день превращается в праздничный, праздники они же проводят, не предаваясь безделью. Они выполняют свои обязанности, как бы между прочим, как будто это доставляет им удовольствие. Это - баловни обязанностей! Их дружелюбие заразительно, и при этом они следят, чтобы все находилось в равновесии, чтобы ничто не противоречило друг другу. У них много друзей, и они ценят эти связи. С чужими они дружественны, но по началу, соблюдают дистанцию, поскольку отвагой они не обладают. но если они что-то говорят, на это можно положиться. Они иногда производят впечатление обольстителей, но это ошибочно; насколько охотно они кокетничают, настолько редко они допускают опасности, которые могут их поглотить, - только уж в том случае, если речь идет о выполнении заветной мечты, да и то они не вовлекаются в это слишком полно. Этот характер готов принять многое на себя, но не останавливается при этом, а готов всегда развиваться; они нуждаются в этом, чтобы раскрыться.</w:t>
      </w:r>
    </w:p>
    <w:p>
      <w:pPr>
        <w:pStyle w:val="Normal"/>
        <w:ind w:firstLine="709"/>
        <w:jc w:val="both"/>
        <w:rPr/>
      </w:pPr>
      <w:r>
        <w:rPr>
          <w:rFonts w:eastAsia="Academy" w:cs="Academy" w:ascii="Academy" w:hAnsi="Academy"/>
          <w:b/>
          <w:bCs/>
          <w:sz w:val="24"/>
          <w:szCs w:val="24"/>
        </w:rPr>
        <w:t>Асцендент Скорпион.</w:t>
      </w:r>
      <w:r>
        <w:rPr>
          <w:rFonts w:eastAsia="Journal" w:cs="Journal" w:ascii="Journal" w:hAnsi="Journal"/>
        </w:rPr>
        <w:t xml:space="preserve"> Личность - эксцентрическая; жизненное ядро - разумное. </w:t>
      </w:r>
    </w:p>
    <w:p>
      <w:pPr>
        <w:pStyle w:val="Normal"/>
        <w:ind w:firstLine="709"/>
        <w:jc w:val="both"/>
        <w:rPr>
          <w:rFonts w:ascii="Journal" w:hAnsi="Journal" w:eastAsia="Journal" w:cs="Journal"/>
        </w:rPr>
      </w:pPr>
      <w:r>
        <w:rPr>
          <w:rFonts w:eastAsia="Journal" w:cs="Journal" w:ascii="Journal" w:hAnsi="Journal"/>
        </w:rPr>
        <w:t xml:space="preserve">Этот характер страстно отдается задачам текущего момента, которые они с воодушевлением хотят разрешать. Они не глядят ни назад, ни вперед, их задача лежит в настоящем. Они могут даже отключить или подавить чувства, лишь бы только выполнить свою задачу. Их обязательность может действовать сотрудникам на нервы, но в конце концов увлекает их. Она производит впечатление фанатизма, но это намеренное вовлечение и обдуманная страстность. Естественно, они могут взорваться гневом, но при этом они лишь кусают губы. Они не оставляют неисследованным ничего, что может помочь достижению сиюминутных целей. Они знают, что это должно быть сделано сейчас, потому что их жизнь впереди. Если кто-то не работает как они, это их злит, они начинают преследовать его своей ненавистью, до тех пор, пока он либо не впрягается вместе с другими, либо не оставляет работу. С детства они хотят делать все так можно лучше; они готовы есть из отдельной тарелки, чтобы матери меньше мыть, и едят он быстро. Они всегда чем-то нагружены; душевное напряжение грозит их здоровью. Если что-то происходит неправильно, они взрываются. Их может мучит ревность, потому что они постоянно перенапрягаются и подтачивают свои силы. </w:t>
      </w:r>
    </w:p>
    <w:p>
      <w:pPr>
        <w:pStyle w:val="Normal"/>
        <w:ind w:firstLine="709"/>
        <w:jc w:val="both"/>
        <w:rPr/>
      </w:pPr>
      <w:r>
        <w:rPr>
          <w:rFonts w:eastAsia="Academy" w:cs="Academy" w:ascii="Academy" w:hAnsi="Academy"/>
          <w:b/>
          <w:bCs/>
          <w:sz w:val="24"/>
          <w:szCs w:val="24"/>
        </w:rPr>
        <w:t>Асцендент Стрелец.</w:t>
      </w:r>
      <w:r>
        <w:rPr>
          <w:rFonts w:eastAsia="Journal" w:cs="Journal" w:ascii="Journal" w:hAnsi="Journal"/>
        </w:rPr>
        <w:t xml:space="preserve"> Личность- водительствующая; жизненное ядро- разумное.</w:t>
      </w:r>
    </w:p>
    <w:p>
      <w:pPr>
        <w:pStyle w:val="Normal"/>
        <w:ind w:firstLine="709"/>
        <w:jc w:val="both"/>
        <w:rPr>
          <w:rFonts w:ascii="Journal" w:hAnsi="Journal" w:eastAsia="Journal" w:cs="Journal"/>
        </w:rPr>
      </w:pPr>
      <w:r>
        <w:rPr>
          <w:rFonts w:eastAsia="Journal" w:cs="Journal" w:ascii="Journal" w:hAnsi="Journal"/>
        </w:rPr>
        <w:t>Это- прекрасные руководители новых подразделений. В них идет все как по маслу, в особенности в отсутствии вышнего начальства. Они- по- настоящему ответственные люди хотя и не блещут зажигательными идеями. Они также- прекрасные мастера-наставники, у них ученики не только за водкой бегают. Они заботятся о каждом винтике в своем цеху. Они первыми приходят и последние уходят, они не заснут, если не осмотрели всего. Будучи в отпуске, они звонят в цех каждый день, чтобы знать, что там без них обходятся. Если обходятся - отпуск наполовину испорчен, если не обходятся- отпуск прерывается, они возвращаются. Это работяги, рабочие лошади которые страдают, если на них не ляжет хоть какая-нибудь ответственность. Их привычки вполне предсказуемы, они остаются верны себе; в браке на них можно положиться. Их картина миру ясна, все должно быть обозримым, все должно иметь границы, и тогда все будет в порядке. Впрчем, два- три раза, когда они нарушили порядок, в воспаминаниях доставляют им удовольствие. Они добросовестны и порядочны; это прекрасные адвокаты. Если им польстить, то можно ими даже злоупотребить,  об этом особенно догадываются их собственные дети. Им следует лишь беречь свои нервы, потому что они легко перенапрягаются, ибо всегда все хотят делать сами.</w:t>
      </w:r>
    </w:p>
    <w:p>
      <w:pPr>
        <w:pStyle w:val="Normal"/>
        <w:ind w:firstLine="709"/>
        <w:jc w:val="both"/>
        <w:rPr/>
      </w:pPr>
      <w:r>
        <w:rPr>
          <w:rFonts w:eastAsia="Academy" w:cs="Academy" w:ascii="Academy" w:hAnsi="Academy"/>
          <w:b/>
          <w:bCs/>
          <w:sz w:val="24"/>
          <w:szCs w:val="24"/>
        </w:rPr>
        <w:t>Асцендент Козерог.</w:t>
      </w:r>
      <w:r>
        <w:rPr>
          <w:rFonts w:eastAsia="Journal" w:cs="Journal" w:ascii="Journal" w:hAnsi="Journal"/>
        </w:rPr>
        <w:t xml:space="preserve"> Личность- честолюбивая; жизненное ядро- разумное.</w:t>
      </w:r>
    </w:p>
    <w:p>
      <w:pPr>
        <w:pStyle w:val="Normal"/>
        <w:ind w:firstLine="709"/>
        <w:jc w:val="both"/>
        <w:rPr>
          <w:rFonts w:ascii="Journal" w:hAnsi="Journal" w:eastAsia="Journal" w:cs="Journal"/>
        </w:rPr>
      </w:pPr>
      <w:r>
        <w:rPr>
          <w:rFonts w:eastAsia="Journal" w:cs="Journal" w:ascii="Journal" w:hAnsi="Journal"/>
        </w:rPr>
        <w:t>Этот характер который создает себе заботу из окружающего или принимают их под себя. Они очень реальны, их планы всегда выполнены и они их выполняют, хотя бы для этого пришлось перевернуть мир с головы на ноги и подвергнуть уничтожению. Они будто по наследству получают чутье, что верить можно только тому, кому можно доверять. Это неутомимые вассалы, которые всегда нужны. Их убеждения всегда не новы; но всегда подтверждаются. Они предполагают, что хорошее воспитание и образование помогают продвижению. Лотерею и тотализатор они не признают, каждый сам кузнец своего счастья,- они ждут своего счастья, но поскольку его надо заработать, они работают. Если они нарушили собственные моральные принципы, они мучаются, как будто их преследует строжайший судья. Они хотят изгнать из себя дьявола, не замечая, что над ними смеются. В этом же случае, если они не обладают фантазией их обхватывают внутренние безразличие, позволяющие им работать почти механически, по указке и договору. Надежда существует до тех пор, пока человек деятелен. И награда приходит,- но те, кому они когда-то хотели таким образом импонировать, давно исчезли из их окружением. Они трудятся не разгибая спины ради хорошего образование и могут изойти завистью, если другой проезжает на метком словце. Это угрюмые работники, которые держат факелы другим и, как истинные паладины, сами остаются в тени. Однажды их будет весьма не доставать, но уже не будет.</w:t>
      </w:r>
    </w:p>
    <w:p>
      <w:pPr>
        <w:pStyle w:val="Normal"/>
        <w:ind w:firstLine="709"/>
        <w:jc w:val="both"/>
        <w:rPr/>
      </w:pPr>
      <w:r>
        <w:rPr>
          <w:rFonts w:eastAsia="Academy" w:cs="Academy" w:ascii="Academy" w:hAnsi="Academy"/>
          <w:b/>
          <w:bCs/>
          <w:sz w:val="24"/>
          <w:szCs w:val="24"/>
        </w:rPr>
        <w:t>Асцендент Водолей.</w:t>
      </w:r>
      <w:r>
        <w:rPr>
          <w:rFonts w:eastAsia="Journal" w:cs="Journal" w:ascii="Journal" w:hAnsi="Journal"/>
        </w:rPr>
        <w:t xml:space="preserve"> Личность переменчивая; жизненное ядро - разумное.</w:t>
      </w:r>
    </w:p>
    <w:p>
      <w:pPr>
        <w:pStyle w:val="Normal"/>
        <w:ind w:firstLine="709"/>
        <w:jc w:val="both"/>
        <w:rPr>
          <w:rFonts w:ascii="Journal" w:hAnsi="Journal" w:eastAsia="Journal" w:cs="Journal"/>
        </w:rPr>
      </w:pPr>
      <w:r>
        <w:rPr>
          <w:rFonts w:eastAsia="Journal" w:cs="Journal" w:ascii="Journal" w:hAnsi="Journal"/>
        </w:rPr>
        <w:t>Это любитель практических изобретений, которые они внедряют в своем окружении, их всегда можно встретить на выставке изобретений. Они в курсе новых патентов и сами создают новинки; они хотят упростить работу и готовы работать над этим день и ночь, не разгибая спины. Идеи не заставляют себя ждать, большие и малые; они изобретают картофелечистку и реактивный компьютер. С техникой они на “ты” и рационализируют, пока черту не станет тошно. И при этом действительно добиваются своего. Работа становится легче, идет быстрее; и они очень удивляются, когда работы становится меньше, так что вдруг оказывается, что люди не могут ее найти: прогресс приносит неуверенность и в их окружение. Они хотят быть социально независимыми, постоянно меняют место, и в конце концов устанавливают, что их изобретательность ничего не может предложить для обеспечение уверенности. К счастью, им постоянно приходит в голову что-то ценное; они не фантазируют, они кропотливо воплощают сногсшибательные идеи. В обращении с людьми они также испытующи - постоянно ставят новые вопросы, доходя до прямого тестирования. Их нервы всегда сильно напряжены. Они постоянно ищут интересных встреч, поскольку они не только любопытны, но и стремятся к исследовательскому опыту. Они удовлетворяются только тогда, когда вокруг них водоворот больше, чем где-либо в другом месте; тогда они чувствуют свое существование оправданным.</w:t>
      </w:r>
    </w:p>
    <w:p>
      <w:pPr>
        <w:pStyle w:val="Normal"/>
        <w:ind w:firstLine="709"/>
        <w:jc w:val="both"/>
        <w:rPr/>
      </w:pPr>
      <w:r>
        <w:rPr>
          <w:rFonts w:eastAsia="Academy" w:cs="Academy" w:ascii="Academy" w:hAnsi="Academy"/>
          <w:b/>
          <w:bCs/>
          <w:sz w:val="24"/>
          <w:szCs w:val="24"/>
        </w:rPr>
        <w:t>Асцендент Рыбы.</w:t>
      </w:r>
      <w:r>
        <w:rPr>
          <w:rFonts w:eastAsia="Journal" w:cs="Journal" w:ascii="Journal" w:hAnsi="Journal"/>
        </w:rPr>
        <w:t xml:space="preserve"> Личность - уязвимая; жизненное ядро - разумное.</w:t>
      </w:r>
    </w:p>
    <w:p>
      <w:pPr>
        <w:pStyle w:val="Normal"/>
        <w:ind w:firstLine="709"/>
        <w:jc w:val="both"/>
        <w:rPr>
          <w:rFonts w:ascii="Journal" w:hAnsi="Journal" w:eastAsia="Journal" w:cs="Journal"/>
        </w:rPr>
      </w:pPr>
      <w:r>
        <w:rPr>
          <w:rFonts w:eastAsia="Journal" w:cs="Journal" w:ascii="Journal" w:hAnsi="Journal"/>
        </w:rPr>
        <w:t>Этот характер инстинктивно хорошо чувствует окружающее, но часто не может следовать своему инстинкту. По сути своей они знают о необходимости справляться с повседневностью, выполняя свои обязанности. Но они так часто позволяют себя отвлечь, позволяют себе отложить необходимую работу, что оказываются слишком чувствительными к мешающим обстоятельствам. Они надеются найти силу в партнере, которого выбирают рассудочно-эгоистически. Если это удается, они берутся за дело, однако при этом они нуждаются в паузах для “перезарядке”. Свое окружение они всегда видят несколько просветленными, никогда не столь суровыми, каково оно на самом деле. Это ведет к трудностям, потому что, вопреки хорошему инстинкту они позволяют себе, - правда, редко обмануть, но часто - соблазнить, они охотно поддаются, давая обещания, которые не в состоянии выполнить. Они стремятся быстро сделаться любимыми, чтобы лучше держаться в повседневности, но потом им приходится все это отрабатывать. Безопаснее всего они чувствуют себя в обществе, которое ставит перед собой связывающее его высокие цели. Чем больше они позволяют себя гнать, лишая себя права голоса, тем больше они жаждут партнерства, надеясь в партнере найти опору, поскольку повседневность оказывается на поверку столь трудной. Большую роль в их жизни может играть мистика, они даже стремятся дойти до основания явлений. Почти все они строят себе таинственный мир, в который они стремятся уйти вечером, когда они без опасения могут  удалиться от повседневности. Это может вести к изоляции или к миссионерской одержимости, смотря по исходному уровню.</w:t>
      </w:r>
    </w:p>
    <w:p>
      <w:pPr>
        <w:sectPr>
          <w:type w:val="continuous"/>
          <w:pgSz w:w="11906" w:h="16838"/>
          <w:pgMar w:left="2835" w:right="2835" w:gutter="0" w:header="3686" w:top="4139" w:footer="3515" w:bottom="3571"/>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center"/>
        <w:rPr>
          <w:rFonts w:ascii="Journal" w:hAnsi="Journal" w:eastAsia="Journal" w:cs="Journal"/>
          <w:b/>
          <w:b/>
          <w:bCs/>
          <w:sz w:val="28"/>
          <w:szCs w:val="28"/>
        </w:rPr>
      </w:pPr>
      <w:r>
        <w:rPr>
          <w:rFonts w:eastAsia="Academy" w:cs="Academy" w:ascii="Academy" w:hAnsi="Academy"/>
          <w:b/>
          <w:bCs/>
          <w:sz w:val="28"/>
          <w:szCs w:val="28"/>
        </w:rPr>
        <w:t>Солнце в Весах</w:t>
      </w:r>
    </w:p>
    <w:p>
      <w:pPr>
        <w:pStyle w:val="Normal"/>
        <w:ind w:firstLine="709"/>
        <w:jc w:val="both"/>
        <w:rPr/>
      </w:pPr>
      <w:r>
        <w:rPr>
          <w:rFonts w:eastAsia="Academy" w:cs="Academy" w:ascii="Academy" w:hAnsi="Academy"/>
          <w:b/>
          <w:bCs/>
          <w:sz w:val="24"/>
          <w:szCs w:val="24"/>
        </w:rPr>
        <w:t>Асцендент Овен.</w:t>
      </w:r>
      <w:r>
        <w:rPr>
          <w:rFonts w:eastAsia="Journal" w:cs="Journal" w:ascii="Journal" w:hAnsi="Journal"/>
        </w:rPr>
        <w:t xml:space="preserve"> Личность - наступательная; жизненное ядро - связующее.</w:t>
      </w:r>
    </w:p>
    <w:p>
      <w:pPr>
        <w:pStyle w:val="Normal"/>
        <w:ind w:firstLine="709"/>
        <w:jc w:val="both"/>
        <w:rPr>
          <w:rFonts w:ascii="Journal" w:hAnsi="Journal" w:eastAsia="Journal" w:cs="Journal"/>
        </w:rPr>
      </w:pPr>
      <w:r>
        <w:rPr>
          <w:rFonts w:eastAsia="Journal" w:cs="Journal" w:ascii="Journal" w:hAnsi="Journal"/>
        </w:rPr>
        <w:t xml:space="preserve">Эти люди хотят импонировать, нравится от души стараются  приноравливаются к людям, которые их интересуют; но темперамент все время прорываться. Желание гармонии ярко выражено, однако они хотят достичь этой гармонии силой. Будучи по большой части нетерпеливыми, они сами производят очень негармоничное впечатление, и оказываются в разладе с собой. Их страстное   стремление приводят  их к поражению. При этом они обладают ярко-симпатичными, привлекательными чертами. Они, однако, не   хотят показаться мягкими, надевают на себя панцирь воинственности. При совместной работе, которую  они признают необходимой, часто возникают споры, в которые они вступают из страха показаться слишком мягкими и уступчивыми. В сущности, они при этом  могли бы быть очень милы, если бы позволили себе это; поскольку же им известны противоположности, они обычно творчески одарены. Чем более они бурны, тем менее нужно им противодействовать, или они сами должны затворить себя в келье, где их напряжение спадает. Тогда они могут творить - произведения искусства и что-либо иное. Жизнь их чувств - преувеличенно эмоциональна, так что паузы здесь всегда благотворны и творчески плодотворны. Окружающим следует относится к ним с терпением. Этот характер знает о собственных угрозах,  но ему не хватает мужества принять их открыто. Достигнув же зрелости, они всем могут быть прекрасным примером. </w:t>
      </w:r>
    </w:p>
    <w:p>
      <w:pPr>
        <w:pStyle w:val="Normal"/>
        <w:ind w:firstLine="709"/>
        <w:jc w:val="both"/>
        <w:rPr/>
      </w:pPr>
      <w:r>
        <w:rPr>
          <w:rFonts w:eastAsia="Academy" w:cs="Academy" w:ascii="Academy" w:hAnsi="Academy"/>
          <w:b/>
          <w:bCs/>
          <w:sz w:val="24"/>
          <w:szCs w:val="24"/>
        </w:rPr>
        <w:t>Асцендент Телец.</w:t>
      </w:r>
      <w:r>
        <w:rPr>
          <w:rFonts w:eastAsia="Journal" w:cs="Journal" w:ascii="Journal" w:hAnsi="Journal"/>
        </w:rPr>
        <w:t xml:space="preserve"> Личность- приятная; жизненное ядро связующее.</w:t>
      </w:r>
    </w:p>
    <w:p>
      <w:pPr>
        <w:pStyle w:val="Normal"/>
        <w:ind w:firstLine="709"/>
        <w:jc w:val="both"/>
        <w:rPr>
          <w:rFonts w:ascii="Journal" w:hAnsi="Journal" w:eastAsia="Journal" w:cs="Journal"/>
        </w:rPr>
      </w:pPr>
      <w:r>
        <w:rPr>
          <w:rFonts w:eastAsia="Journal" w:cs="Journal" w:ascii="Journal" w:hAnsi="Journal"/>
        </w:rPr>
        <w:t>Этот характер производит милые впечатление. Эти люди легко заводят друзей, стремятся к обществам и связям. Они обладают истинным очарованием и ярко дипломатичностью. Компромисс может быть для них идеальной целью, так что они в значительной степени ориентируются на других, что несколько ограничивает их собственную внутреннюю жизнь, которая может даже оставаться неразвитой. Они настолько хотят уступить другим, чтоб готовы пренебречь собой. Но, к счастью, они не рассматривают окружающий мир как молочную реку с кисельными берегами, так что они следят за тем, чтобы не оказаться в конце концов  в ночлежке. Это было  бы  ужасно, потому что они привыкли жить в довольстве. Они стремятся к элегантности, не только внешней, но и внутренней. Кроме того, они кокетливы, весьма соблазнительны, полны очаровательного юмора. На своем мнении они не слишком настаивают. Им достаточно побеждать лишь время от времени, этого им надолго хватает. Их чувство действительности не вполне сформировано. Им было бы трудно справляться с жизнью в одиночку,- но партнер всегда находится. Они духовно общительны, завязывают связи на почве искусства, прекрасно выглядят в обществе. Их очарование неотразимо ; они обещают больше, чем могут, но кто же будет их сторониться.</w:t>
      </w:r>
    </w:p>
    <w:p>
      <w:pPr>
        <w:pStyle w:val="Normal"/>
        <w:ind w:firstLine="709"/>
        <w:jc w:val="both"/>
        <w:rPr/>
      </w:pPr>
      <w:r>
        <w:rPr>
          <w:rFonts w:eastAsia="Academy" w:cs="Academy" w:ascii="Academy" w:hAnsi="Academy"/>
          <w:b/>
          <w:bCs/>
          <w:sz w:val="24"/>
          <w:szCs w:val="24"/>
        </w:rPr>
        <w:t>Асцендент Близнецы.</w:t>
      </w:r>
      <w:r>
        <w:rPr>
          <w:rFonts w:eastAsia="Journal" w:cs="Journal" w:ascii="Journal" w:hAnsi="Journal"/>
        </w:rPr>
        <w:t xml:space="preserve"> Личность - многосторонняя; жизненное ядро - связующее. </w:t>
      </w:r>
    </w:p>
    <w:p>
      <w:pPr>
        <w:pStyle w:val="Normal"/>
        <w:ind w:firstLine="709"/>
        <w:jc w:val="both"/>
        <w:rPr>
          <w:rFonts w:ascii="Journal" w:hAnsi="Journal" w:eastAsia="Journal" w:cs="Journal"/>
        </w:rPr>
      </w:pPr>
      <w:r>
        <w:rPr>
          <w:rFonts w:eastAsia="Journal" w:cs="Journal" w:ascii="Journal" w:hAnsi="Journal"/>
        </w:rPr>
        <w:t xml:space="preserve">Этот характер проявляет себя очень привлекательно. Они великолепно подают себя, одновременно говорят и флиртуют: рот говорит, глаза манят; это действуя противоречиво, но очень привлекательно. Они обычно имеют успех в жизни, по крайней мере имеют большие шансы; на сколько они их используют - это другой вопрос, потому что им слишком легко все дается. Они духовно активны, они привлекают людей, как огонь мотыльков. Обретя социальную независимость, они оказываются в центре культурных кружков. Их привлечение окружающих небезопасно; они тщеславны. Свой жизненный опыт они с полным очарованием выдают за мудрость в последней инстанции на этой Земле, и это звучит правдоподобно. Они - явные счастливчики. Но кроме собственного опыта они столь искусно повторяют то, что говорят другие, что скоро приобретают репутация хороших советчиков. На них нельзя сердится; временами он действительно могут положить камень в фундамент, из которого развивается цивилизация. Они всегда полны чувства, они пишут восхитительнейший любовные письма, передовая их потом в издательство для публикации. Чувство культуры и вкус у них ярко выражены; при всех оценках разума они хорошо знают, что восприятие и любовь составляет существенное в жизни. </w:t>
      </w:r>
    </w:p>
    <w:p>
      <w:pPr>
        <w:pStyle w:val="Normal"/>
        <w:ind w:firstLine="709"/>
        <w:jc w:val="both"/>
        <w:rPr/>
      </w:pPr>
      <w:r>
        <w:rPr>
          <w:rFonts w:eastAsia="Academy" w:cs="Academy" w:ascii="Academy" w:hAnsi="Academy"/>
          <w:b/>
          <w:bCs/>
          <w:sz w:val="24"/>
          <w:szCs w:val="24"/>
        </w:rPr>
        <w:t>Асцендент Рак.</w:t>
      </w:r>
      <w:r>
        <w:rPr>
          <w:rFonts w:eastAsia="Journal" w:cs="Journal" w:ascii="Journal" w:hAnsi="Journal"/>
        </w:rPr>
        <w:t xml:space="preserve"> Личность - чувствительная; жизненное ядро - связующее.</w:t>
      </w:r>
    </w:p>
    <w:p>
      <w:pPr>
        <w:pStyle w:val="Normal"/>
        <w:ind w:firstLine="709"/>
        <w:jc w:val="both"/>
        <w:rPr>
          <w:rFonts w:ascii="Journal" w:hAnsi="Journal" w:eastAsia="Journal" w:cs="Journal"/>
        </w:rPr>
      </w:pPr>
      <w:r>
        <w:rPr>
          <w:rFonts w:eastAsia="Journal" w:cs="Journal" w:ascii="Journal" w:hAnsi="Journal"/>
        </w:rPr>
        <w:t>Этот характер, восприимчивый ко всем связям, ко всякому единению; они постоянно ищут такого рода возможности в своем окружении, прислушиваются в соседям, чтобы найти контакт. Это делает их немного неуверенными; из страха разочарования они не дают связям стать слишком прочными, убегают в поверхностность. Но по пути они очень отзывчивы и общительны. В обществе они хотят блистать, особенно отдаваясь выступлениям художественного характера. Они обладают глубоким чувством литературы и незаурядным психологическим даром; впрочем, последнее может легко обернуться так, что им самим понадобится психолог. В руках других они оживают! Им нужны объятия, ласки; в одиночестве они хиреют. С ними нужно все время поддерживать общение, если партнер уезжает, то он должен каждый день писать или звонить по телефону. Их представления об уюте быстро изменяются, и в этом отношении жить с ними нелегко; но по сути они верны и благодарны. Многим советам они не следуют из опасения, что это может быть ловушкой. Их очевидных слабостей лучше не касаться, иначе они совершенно уходят в себя; и жаль, потому что они любят других, растут вместе с ними, создавая себе собственное из чужого, что делает мир более достойным любви. Этот характер также должен с раннего возраста думать о старости.</w:t>
      </w:r>
    </w:p>
    <w:p>
      <w:pPr>
        <w:pStyle w:val="Normal"/>
        <w:ind w:firstLine="709"/>
        <w:jc w:val="both"/>
        <w:rPr/>
      </w:pPr>
      <w:r>
        <w:rPr>
          <w:rFonts w:eastAsia="Academy" w:cs="Academy" w:ascii="Academy" w:hAnsi="Academy"/>
          <w:b/>
          <w:bCs/>
          <w:sz w:val="24"/>
          <w:szCs w:val="24"/>
        </w:rPr>
        <w:t>Асцендент Лев.</w:t>
      </w:r>
      <w:r>
        <w:rPr>
          <w:rFonts w:eastAsia="Journal" w:cs="Journal" w:ascii="Journal" w:hAnsi="Journal"/>
        </w:rPr>
        <w:t xml:space="preserve"> Личность - доминирующая; жизненное ядро - связующее.</w:t>
      </w:r>
    </w:p>
    <w:p>
      <w:pPr>
        <w:pStyle w:val="Normal"/>
        <w:ind w:firstLine="709"/>
        <w:jc w:val="both"/>
        <w:rPr>
          <w:rFonts w:ascii="Journal" w:hAnsi="Journal" w:eastAsia="Journal" w:cs="Journal"/>
        </w:rPr>
      </w:pPr>
      <w:r>
        <w:rPr>
          <w:rFonts w:eastAsia="Journal" w:cs="Journal" w:ascii="Journal" w:hAnsi="Journal"/>
        </w:rPr>
        <w:t>Этот характер щедро создает связи. Это дипломаты самого высшего уровня, которые отправляются в поездку только когда все хорошо подготовлено и отработано, и остается только поставить подпись. При это они быстро завоевывают сердца, привлекают к себе ; они обладают также значительной эротической силой. В партнерстве они честны, поскольку связь имеет значение. Сами они требуют не только безусловной верности, но также и поклонения, - это делает их счастливыми. В связи они лидируют, по крайней мере вовне; партнер не должен позволять себе обнажать их слабости при других. У них есть друзья, у них много связей, это их жизненный эликсир. Здесь можно встретить и тех, кто ведет себя как друзья, не будучи таковыми. В обществе завязываются новые связи, причем сами они всегда должны быть в узловых точках. Это администраторы, организаторы конгрессов - те, кто стоит на виду. Духовно и умственно активные, интересующая культурой, они прекрасно могут представлять культурные учреждения; они также умеют обнаруживать таланты. Они выступают за социальную справедливость, особенно когда им нужно продвигаться вверх. Они не стремятся получить поддержку сверху: каждый сам кузнец своего счастья. Их дом всегда открыт; машина покупается в расчете на то, как они выглядят: они постоянно ждут, что в нее сядут милые им люди.</w:t>
      </w:r>
    </w:p>
    <w:p>
      <w:pPr>
        <w:pStyle w:val="Normal"/>
        <w:ind w:firstLine="709"/>
        <w:jc w:val="both"/>
        <w:rPr/>
      </w:pPr>
      <w:r>
        <w:rPr>
          <w:rFonts w:eastAsia="Academy" w:cs="Academy" w:ascii="Academy" w:hAnsi="Academy"/>
          <w:b/>
          <w:bCs/>
          <w:sz w:val="24"/>
          <w:szCs w:val="24"/>
        </w:rPr>
        <w:t>Асцендент Дева.</w:t>
      </w:r>
      <w:r>
        <w:rPr>
          <w:rFonts w:eastAsia="Journal" w:cs="Journal" w:ascii="Journal" w:hAnsi="Journal"/>
        </w:rPr>
        <w:t xml:space="preserve"> Личность- активно- действительная; жизненное ядро- связующее. </w:t>
      </w:r>
    </w:p>
    <w:p>
      <w:pPr>
        <w:pStyle w:val="Normal"/>
        <w:ind w:firstLine="709"/>
        <w:jc w:val="both"/>
        <w:rPr>
          <w:rFonts w:ascii="Journal" w:hAnsi="Journal" w:eastAsia="Journal" w:cs="Journal"/>
        </w:rPr>
      </w:pPr>
      <w:r>
        <w:rPr>
          <w:rFonts w:eastAsia="Journal" w:cs="Journal" w:ascii="Journal" w:hAnsi="Journal"/>
        </w:rPr>
        <w:t>Этот характер держится с окружавшими очень любезно, заботясь о том, чтобы не обнаружить свою неуверенность. Хотя их инициатива несколько стеснена, но воспитанная в себе вежливость позволяет преодолеть слабые пункты. В жизни должна царить справедливость, и они находят ради этого для окружающих хорошие аргументы. Стремясь по своей сути к связям, они стараются в своем поведении связывать то, что должно быть связано. Чувство и мысль уравновешивает друг друга; при этом во внешнем поведении на передний план ставится разум. Потребность в справедливости велика; они помнят, что происходящие с другими может случиться и с ними самими; они постоянно заботятся о признательности и дружбе. Они показываются себя услужливыми, помогают там, где нужна помощь, однако не дают себя переутомлять. Они вообще предусмотрительны, а что касается реакций, то постоянно боятся потерять равновесие. Однако в целом они очень добродушны; за этим, правда, прячется часто слабая воля. Результаты их работы зависят от расположения чувств. Они лабильны и легко теряются от неожиданности в особенности если их лишают нужной им роскоши; ради нее они готовы работать и преодолевать моменты страха, чтобы продержаться. При всем этом они более любимы, чем думают; они обладают значительной привлекательностью для других, в том числе и для людей своего пола.</w:t>
      </w:r>
    </w:p>
    <w:p>
      <w:pPr>
        <w:pStyle w:val="Normal"/>
        <w:ind w:firstLine="709"/>
        <w:jc w:val="both"/>
        <w:rPr/>
      </w:pPr>
      <w:r>
        <w:rPr>
          <w:rFonts w:eastAsia="Academy" w:cs="Academy" w:ascii="Academy" w:hAnsi="Academy"/>
          <w:b/>
          <w:bCs/>
          <w:sz w:val="24"/>
          <w:szCs w:val="24"/>
        </w:rPr>
        <w:t>Асцендент Весы.</w:t>
      </w:r>
      <w:r>
        <w:rPr>
          <w:rFonts w:eastAsia="Journal" w:cs="Journal" w:ascii="Journal" w:hAnsi="Journal"/>
        </w:rPr>
        <w:t xml:space="preserve"> Личность - дружественная; жизненное ядро - связующее.</w:t>
      </w:r>
    </w:p>
    <w:p>
      <w:pPr>
        <w:pStyle w:val="Normal"/>
        <w:ind w:firstLine="709"/>
        <w:jc w:val="both"/>
        <w:rPr>
          <w:rFonts w:ascii="Journal" w:hAnsi="Journal" w:eastAsia="Journal" w:cs="Journal"/>
        </w:rPr>
      </w:pPr>
      <w:r>
        <w:rPr>
          <w:rFonts w:eastAsia="Journal" w:cs="Journal" w:ascii="Journal" w:hAnsi="Journal"/>
        </w:rPr>
        <w:t>Этот характер производит необычное впечатление. Они очень привлекательны, но менее активны. От них исходит что-то манящее, но нужно подойти к ним поближе. При этом нельзя сказать, что они лишены подвижности. Но они берегут себя от увлечения чувств, которое может довести их до самозабвению Их способность приспосабливаться доходит иногда до того, что они сами исчезают как личность. Если все идет хорошо, они оказываются счастливейшими из людей; если же что-то не так, то велика опасность потерять себя. Они обладают тонкими художественными наклонностями, но им не хватает необходимой способности провести свое. То же относится и к их чувству справедливости, на котором они не всегда готовы настаивать, - иногда просто из нежелания расстаться с покоем. Они готовы отказаться от него лишь ради любви, которой они могут предаться целиком, отдаваясь нежности и давая нежность. Кто попадет в их руки, тому нужно следить за тем, чтобы не сгореть в этом потоке чувств. Можно только надеется, что партнер в опьянении ласками не совсем забудет, что существует еще и будни! В них сильно развито стремление к гармонии, жажда достойной жизни без трудностей. Их притягательная сила велика, но они хотят быть завоевываемыми, только тогда они вполне уверены в чувстве и отдают себя.</w:t>
      </w:r>
    </w:p>
    <w:p>
      <w:pPr>
        <w:pStyle w:val="Normal"/>
        <w:ind w:firstLine="709"/>
        <w:jc w:val="both"/>
        <w:rPr/>
      </w:pPr>
      <w:r>
        <w:rPr>
          <w:rFonts w:eastAsia="Academy" w:cs="Academy" w:ascii="Academy" w:hAnsi="Academy"/>
          <w:b/>
          <w:bCs/>
          <w:sz w:val="24"/>
          <w:szCs w:val="24"/>
        </w:rPr>
        <w:t>Асцендент Скорпион.</w:t>
      </w:r>
      <w:r>
        <w:rPr>
          <w:rFonts w:eastAsia="Journal" w:cs="Journal" w:ascii="Journal" w:hAnsi="Journal"/>
        </w:rPr>
        <w:t xml:space="preserve"> Личность - эксцентрическая; жизненное ядро - связующее. </w:t>
      </w:r>
    </w:p>
    <w:p>
      <w:pPr>
        <w:pStyle w:val="Normal"/>
        <w:ind w:firstLine="709"/>
        <w:jc w:val="both"/>
        <w:rPr>
          <w:rFonts w:ascii="Journal" w:hAnsi="Journal" w:eastAsia="Journal" w:cs="Journal"/>
        </w:rPr>
      </w:pPr>
      <w:r>
        <w:rPr>
          <w:rFonts w:eastAsia="Journal" w:cs="Journal" w:ascii="Journal" w:hAnsi="Journal"/>
        </w:rPr>
        <w:t>Этот характер кажется несколько чужеродным своей среде. Рассчитывая на общество, они вместе с тем, что они чувствуют себя как бы несколько захватываемыми, а на это они реагируют резко. По своей сути они любят равновесие, уравновешенность, но окружающие постоянно прерывают их грезы, так что они защищают себя своей ожесточенностью, хотя и не соответствует их убеждениям. Они могут при этом показывать себя в неверном свете или даже предаться одурманиванию. При этом они, как говорится, ”голосоватые” ; они могу хорошо работать в науке, могут выполнять задачи, недоступные другим. Их моральные устои представляются окружающим в другом свете, потому что они не руководствуются общепринятыми мнениями. Они очень эротичны, и кажется, что все их ужимки полны этим, без эротики они жить не могут; даже в одиночестве они умеют сами себе помочь, и склонны к другим подобным сомнительным приключениям. Они часто безудержны,  готовы рисковать, чтобы потом столь безудержно гнаться за утраченными ценностями. Они любят кажущиеся конфликты, поскольку бессознательно стремятся к радости примирения. Любить ссоры, чтобы насладиться миром, - вот, кажется, их девиз, который среднему обывателю, разумеется не понять: впрочем, среднего обывателя они просто не замечают.</w:t>
      </w:r>
    </w:p>
    <w:p>
      <w:pPr>
        <w:pStyle w:val="Normal"/>
        <w:ind w:firstLine="709"/>
        <w:jc w:val="both"/>
        <w:rPr/>
      </w:pPr>
      <w:r>
        <w:rPr>
          <w:rFonts w:eastAsia="Academy" w:cs="Academy" w:ascii="Academy" w:hAnsi="Academy"/>
          <w:b/>
          <w:bCs/>
          <w:sz w:val="24"/>
          <w:szCs w:val="24"/>
        </w:rPr>
        <w:t>Асцендент Стрелец.</w:t>
      </w:r>
      <w:r>
        <w:rPr>
          <w:rFonts w:eastAsia="Journal" w:cs="Journal" w:ascii="Journal" w:hAnsi="Journal"/>
        </w:rPr>
        <w:t xml:space="preserve"> Личность- водительствующая; жизненное ядро- связующее. </w:t>
      </w:r>
    </w:p>
    <w:p>
      <w:pPr>
        <w:pStyle w:val="Normal"/>
        <w:ind w:firstLine="709"/>
        <w:jc w:val="both"/>
        <w:rPr>
          <w:rFonts w:ascii="Journal" w:hAnsi="Journal" w:eastAsia="Journal" w:cs="Journal"/>
        </w:rPr>
      </w:pPr>
      <w:r>
        <w:rPr>
          <w:rFonts w:eastAsia="Journal" w:cs="Journal" w:ascii="Journal" w:hAnsi="Journal"/>
        </w:rPr>
        <w:t>Этот характер производит на окружающих успокаивающие действия. Они очаровательны, хотя несколько высокомерны; это сочетание очень нравится. За ними ходят хвостом и всегда готовы напасть, их постоянно окружают прихлебатели, желают к ним присоединиться, и как правило у этого характера не хватает сил от них защититься. Впрочем их честолюбию и льстит такая свита. Но это и обманывает их, не вынуждая достаточно работать над собой; они не собираются затвориться в келье, одиночество не для них, они выглядят ослепительно, хотя и ведут себя с известным холодком, возмещаемом воспитанной, примерной вежливостью. В их круге постоянно оказываются все новые друзья, все новые знакомые. Сами они не легко сближаются, соблюдая дистанцию, поскольку придают очень большое значение выбору действительного партнера, они прекрасные сваты, умеющие устроить другим хороший брак, сами же они женятся несчастливо или вообще не вступают в брак и от этого страдают. Если же они кого-то себе находят, то хотят руководить им, потому что партнер- настолько полный идеал, что даже ему самому нельзя доверить его воплощению. Их вкус может быть новаторским, в том числе и в области моды. Им нравятся небрежная элегантность.</w:t>
      </w:r>
    </w:p>
    <w:p>
      <w:pPr>
        <w:pStyle w:val="Normal"/>
        <w:ind w:firstLine="709"/>
        <w:jc w:val="both"/>
        <w:rPr/>
      </w:pPr>
      <w:r>
        <w:rPr>
          <w:rFonts w:eastAsia="Academy" w:cs="Academy" w:ascii="Academy" w:hAnsi="Academy"/>
          <w:b/>
          <w:bCs/>
          <w:sz w:val="24"/>
          <w:szCs w:val="24"/>
        </w:rPr>
        <w:t>Асцендент Козерог.</w:t>
      </w:r>
      <w:r>
        <w:rPr>
          <w:rFonts w:eastAsia="Journal" w:cs="Journal" w:ascii="Journal" w:hAnsi="Journal"/>
        </w:rPr>
        <w:t xml:space="preserve"> Личность- честолюбивая; жизненное ядро- связующее.</w:t>
      </w:r>
    </w:p>
    <w:p>
      <w:pPr>
        <w:pStyle w:val="Normal"/>
        <w:ind w:firstLine="709"/>
        <w:jc w:val="both"/>
        <w:rPr>
          <w:rFonts w:ascii="Journal" w:hAnsi="Journal" w:eastAsia="Journal" w:cs="Journal"/>
        </w:rPr>
      </w:pPr>
      <w:r>
        <w:rPr>
          <w:rFonts w:eastAsia="Journal" w:cs="Journal" w:ascii="Journal" w:hAnsi="Journal"/>
        </w:rPr>
        <w:t xml:space="preserve">Этот характер выступает в своем окружении серьезно и привлекательно, они воплощают сонное очарование. Они знают о людских слабостях, но умеют их прощать. Здесь каждый чувствует себя в хороших руках, готовы исповедоваться, испытывающий излучает тепло, его окружающее. Добродетели ценят высоко, но отклонения от них не воспринимают трагически. Они обладают большим спокойствием, способны   ждать блудного сына, не теряя с ним связи. Связи серьезные предполагаются длительными. Среди этих людей можно встретить полных сочувствия воспитательниц детского сада, способных создать детям второй дом. Если они посветят себя искусству, то работают день и ночь. Художник, если ему нечем заплатить за электричество, будет царапать огрызком карандаша при свете тусклой свечи. Искусство становится задачей само по себе: неудавшийся драматург идет в театр суфлером, потерявшая голос певица - гардеробщицей. Они с трудом подавляют слезы. Однако рады  хоть так продолжать служить своему призванию. Если можно с помощью мягкости превратить вражду в дружбу, они охотно это делают, впрочем, дружба эта достаточно отдаленна.   </w:t>
      </w:r>
    </w:p>
    <w:p>
      <w:pPr>
        <w:pStyle w:val="Normal"/>
        <w:ind w:firstLine="709"/>
        <w:jc w:val="both"/>
        <w:rPr/>
      </w:pPr>
      <w:r>
        <w:rPr>
          <w:rFonts w:eastAsia="Academy" w:cs="Academy" w:ascii="Academy" w:hAnsi="Academy"/>
          <w:b/>
          <w:bCs/>
          <w:sz w:val="24"/>
          <w:szCs w:val="24"/>
        </w:rPr>
        <w:t>Асцендент Водолей.</w:t>
      </w:r>
      <w:r>
        <w:rPr>
          <w:rFonts w:eastAsia="Journal" w:cs="Journal" w:ascii="Journal" w:hAnsi="Journal"/>
        </w:rPr>
        <w:t xml:space="preserve"> Личность- переменчивая; жизненное ядро- связующее. </w:t>
      </w:r>
    </w:p>
    <w:p>
      <w:pPr>
        <w:pStyle w:val="Normal"/>
        <w:ind w:firstLine="709"/>
        <w:jc w:val="both"/>
        <w:rPr>
          <w:rFonts w:ascii="Journal" w:hAnsi="Journal" w:eastAsia="Journal" w:cs="Journal"/>
        </w:rPr>
      </w:pPr>
      <w:r>
        <w:rPr>
          <w:rFonts w:eastAsia="Journal" w:cs="Journal" w:ascii="Journal" w:hAnsi="Journal"/>
        </w:rPr>
        <w:t>Как тип- это представители богемы. Конечно, не все они- художники, но все обладают художественными интересами и одаренностью. Они одеваются эксцентрично и вызывающе, но искусно и со вкусом. Они экзотически привлекательны, эротически многообещающи, но обладают также и определенным духовном уровнем. Они хотели бы осмысленно формировать свою жизнь, если бы только знали, в каком направлении она движется выборе партнера они всегда поразительны; приведя домой мужа (жену) они безусловно напугают всю семью. Но именно этим партнер и хорош! Действительность они в значительной степени игнорируют. Они смотрят себе призрачный мир, неохотно заключают договора, поскольку не хотят быть ограничиваемы. Их календарь выглядит весьма беспорядочно, потому что все сроки записаны вкривь и вкось. Они часто разговаривают по телефону, и звонят совершенно неожиданно, чаще всего тогда, когда человек спит. Их страстное стремление к дополнению, к другому, очень велико; чувство  в обществе для них жизненно важно. Одиночество делает их почти беспомощными. В поисках партнера они выбирают необычные пути. Они могут напечатать рекламный листок и раздавать его на вокзале, или дарят цветы в надежде, что кто-нибудь поймет их язык. Многое в них нужно отгадать, без интуиции здесь не обойтись.</w:t>
      </w:r>
    </w:p>
    <w:p>
      <w:pPr>
        <w:pStyle w:val="Normal"/>
        <w:ind w:firstLine="709"/>
        <w:jc w:val="both"/>
        <w:rPr/>
      </w:pPr>
      <w:r>
        <w:rPr>
          <w:rFonts w:eastAsia="Academy" w:cs="Academy" w:ascii="Academy" w:hAnsi="Academy"/>
          <w:b/>
          <w:bCs/>
          <w:sz w:val="24"/>
          <w:szCs w:val="24"/>
        </w:rPr>
        <w:t>Асцендент Рыбы.</w:t>
      </w:r>
      <w:r>
        <w:rPr>
          <w:rFonts w:eastAsia="Journal" w:cs="Journal" w:ascii="Journal" w:hAnsi="Journal"/>
        </w:rPr>
        <w:t xml:space="preserve"> Личность- уязвимая; жизненное ядро- связующее.</w:t>
      </w:r>
    </w:p>
    <w:p>
      <w:pPr>
        <w:pStyle w:val="Normal"/>
        <w:ind w:firstLine="709"/>
        <w:jc w:val="both"/>
        <w:rPr>
          <w:rFonts w:ascii="Journal" w:hAnsi="Journal" w:eastAsia="Journal" w:cs="Journal"/>
        </w:rPr>
      </w:pPr>
      <w:r>
        <w:rPr>
          <w:rFonts w:eastAsia="Journal" w:cs="Journal" w:ascii="Journal" w:hAnsi="Journal"/>
        </w:rPr>
        <w:t>Этот характер обладает даром неподражаемого обходиться с окружающими, с людьми. Их называют художниками любви. Они действительно могут казаться волшебниками, они искусно могут поймать другого, обладают тончайшим чутьем его своеобразия, что всех к ним привлекает и может привязать. Их чувства всегда явны, они инстинктивно всегда чувствуют, где достойные любви и слабые стороны другого, и они этого придерживаются. Они также художественно весьма одарены. Все применяется с тактом. Только грубость или жесткость делает их неуверенными, тогда они отступают. Жизнь они рассматривают как приятную промежуточную остановку в своем существовании, ибо так или иначе верят в потустороннюю жизнь или полагают, что жили уже ранее. Это прекрасный партнер, украшающий жизнь, но это не победитель жизни, для этого нужны иные силы, для этого им не хватает железного стержня. Они специализируются в согласии и совместимости с другим. Не найдя отзвука, они могут даже распустится; они погружаются в мечты и могут предаваться даже наркотикам, которые способны увести их в другой мир. Чем глубже они погружаются, тем более нуждаются они в друге или партнере, и они обладают неподражаемым даром сводить дружбу на земле. Они производят впечатление плодотворности, творчества.</w:t>
      </w:r>
    </w:p>
    <w:p>
      <w:pPr>
        <w:sectPr>
          <w:type w:val="continuous"/>
          <w:pgSz w:w="11906" w:h="16838"/>
          <w:pgMar w:left="2835" w:right="2835" w:gutter="0" w:header="3686" w:top="4139" w:footer="3515" w:bottom="3571"/>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center"/>
        <w:rPr>
          <w:rFonts w:ascii="Academy" w:hAnsi="Academy" w:eastAsia="Academy" w:cs="Academy"/>
          <w:sz w:val="28"/>
          <w:szCs w:val="28"/>
        </w:rPr>
      </w:pPr>
      <w:r>
        <w:rPr>
          <w:rFonts w:eastAsia="Academy" w:cs="Academy" w:ascii="Academy" w:hAnsi="Academy"/>
          <w:sz w:val="28"/>
          <w:szCs w:val="28"/>
        </w:rPr>
      </w:r>
    </w:p>
    <w:p>
      <w:pPr>
        <w:pStyle w:val="Normal"/>
        <w:ind w:firstLine="709"/>
        <w:jc w:val="center"/>
        <w:rPr>
          <w:rFonts w:ascii="Academy" w:hAnsi="Academy" w:eastAsia="Academy" w:cs="Academy"/>
          <w:b/>
          <w:b/>
          <w:bCs/>
          <w:sz w:val="28"/>
          <w:szCs w:val="28"/>
        </w:rPr>
      </w:pPr>
      <w:r>
        <w:rPr>
          <w:rFonts w:eastAsia="Academy" w:cs="Academy" w:ascii="Academy" w:hAnsi="Academy"/>
          <w:b/>
          <w:bCs/>
          <w:sz w:val="28"/>
          <w:szCs w:val="28"/>
        </w:rPr>
        <w:t>Солнце в Скорпионе</w:t>
      </w:r>
    </w:p>
    <w:p>
      <w:pPr>
        <w:pStyle w:val="Normal"/>
        <w:ind w:firstLine="709"/>
        <w:jc w:val="both"/>
        <w:rPr/>
      </w:pPr>
      <w:r>
        <w:rPr>
          <w:rFonts w:eastAsia="Academy" w:cs="Academy" w:ascii="Academy" w:hAnsi="Academy"/>
          <w:b/>
          <w:bCs/>
          <w:sz w:val="24"/>
          <w:szCs w:val="24"/>
        </w:rPr>
        <w:t>Асцендент Овен.</w:t>
      </w:r>
      <w:r>
        <w:rPr>
          <w:rFonts w:eastAsia="Journal" w:cs="Journal" w:ascii="Journal" w:hAnsi="Journal"/>
        </w:rPr>
        <w:t xml:space="preserve"> Личность - наступательная; жизненное ядро - страстное. </w:t>
      </w:r>
    </w:p>
    <w:p>
      <w:pPr>
        <w:pStyle w:val="Normal"/>
        <w:ind w:firstLine="709"/>
        <w:jc w:val="both"/>
        <w:rPr>
          <w:rFonts w:ascii="Journal" w:hAnsi="Journal" w:eastAsia="Journal" w:cs="Journal"/>
        </w:rPr>
      </w:pPr>
      <w:r>
        <w:rPr>
          <w:rFonts w:eastAsia="Journal" w:cs="Journal" w:ascii="Journal" w:hAnsi="Journal"/>
        </w:rPr>
        <w:t xml:space="preserve">Этот характер относится к окружающим страстно, и при этом обжигает внутренне. Жизненные чувства крайне интенсивны, их индивидуальность, характерная окраска всегда поражает. Но это их радует! Они обладают значительной притягательной силой, но притягивая, они и отталкивают. Их любят или ненавидят, но нельзя пройти мимо них. Жизненная борьба трудна, и они делают ее для себя еще более трудной. Они хотят достигнуть результата, интенсивная работа велика, однако они не разрешают себе покоя, даже после работы живут интенсивно. Их витальность кажется неподвижной, в особенности в юности, в зрелости они часто начинают чувствовать, что  жили выше своих сил. Кто-нибудь может назвать их тогда падалью, которая сама себя погоняет, но они презирают тех, кто не проживает свой день с тем же усилием. Если дело доходит до того, то и в старости они нагрузят себя выше головы. Они хотят всегда быть правыми, воспитывать других, судебное дело они воспринимают как борьбу, а не как вопрос о справедливости. К партнеру они питают не просто склонность, они его страстно домогаются, и обретают в борьбе, - о сговоре не может быть и речи. Но они могут преодолеть не только других но и себя, в этом состоит их величие, так что в конце концов их смертельная вовлеченность оправдывает себя.                                              </w:t>
      </w:r>
    </w:p>
    <w:p>
      <w:pPr>
        <w:pStyle w:val="Normal"/>
        <w:ind w:firstLine="709"/>
        <w:jc w:val="both"/>
        <w:rPr/>
      </w:pPr>
      <w:r>
        <w:rPr>
          <w:rFonts w:eastAsia="Academy" w:cs="Academy" w:ascii="Academy" w:hAnsi="Academy"/>
          <w:b/>
          <w:bCs/>
          <w:sz w:val="24"/>
          <w:szCs w:val="24"/>
        </w:rPr>
        <w:t>Асцендент Телец.</w:t>
      </w:r>
      <w:r>
        <w:rPr>
          <w:rFonts w:eastAsia="Journal" w:cs="Journal" w:ascii="Journal" w:hAnsi="Journal"/>
        </w:rPr>
        <w:t xml:space="preserve"> Личность -приятная; жизненное ядро- страстное. </w:t>
      </w:r>
    </w:p>
    <w:p>
      <w:pPr>
        <w:pStyle w:val="Normal"/>
        <w:ind w:firstLine="709"/>
        <w:jc w:val="both"/>
        <w:rPr>
          <w:rFonts w:ascii="Journal" w:hAnsi="Journal" w:eastAsia="Journal" w:cs="Journal"/>
        </w:rPr>
      </w:pPr>
      <w:r>
        <w:rPr>
          <w:rFonts w:eastAsia="Journal" w:cs="Journal" w:ascii="Journal" w:hAnsi="Journal"/>
        </w:rPr>
        <w:t>Этот характер, полный чувствительной страсти. Поначалу они безобидны, начинают встречу как бы между прочем, но вдруг набрасываются на другого, овладевают им со всей своей обворожительностью и поглощают. За их внешней дружелюбностью скрывается агрессивность. Они хотят завоевать, и ловушки, в которые они заманивают других, весьма искусно устроены. Они могут страстно привязываться  к  другому, и любить со всей глубиной. Поначалу они нравятся окружающим, но вскоре те отшатываются, говоря: “Он съест меня с потрохами !”. Их жизненные убеждения очень объективны, но внутри себя согласованы. Они отдавались бы страсти, совсем теряя себя, если бы не оставили потайную заднюю дверцу, хорошо скрытую, открывающая им путь возвращения к реальности. Однако этому характеру грозит ослепление любовью. Тогда для них не существует никаких препятствий, и если партнер их обманет, это настолько ранит их до глубины, что они никогда этого не забывают и думают о мести. Их чувства открыты страсть - зажигает. Но по сути это - одиночки, что окружающие это прекрасно понимают. Их эгоизм ярко выражен, хотя вместе с тем и искусно скрыт. Они столь прямо захватывают партнера, что он по началу чувствует себя польщенным и не замечает, что он уже в клетке. Правда, это может быть золотая клетка !</w:t>
      </w:r>
    </w:p>
    <w:p>
      <w:pPr>
        <w:pStyle w:val="Normal"/>
        <w:ind w:firstLine="709"/>
        <w:jc w:val="both"/>
        <w:rPr/>
      </w:pPr>
      <w:r>
        <w:rPr>
          <w:rFonts w:eastAsia="Academy" w:cs="Academy" w:ascii="Academy" w:hAnsi="Academy"/>
          <w:b/>
          <w:bCs/>
          <w:sz w:val="24"/>
          <w:szCs w:val="24"/>
        </w:rPr>
        <w:t>Асцендент Близнецы.</w:t>
      </w:r>
      <w:r>
        <w:rPr>
          <w:rFonts w:eastAsia="Journal" w:cs="Journal" w:ascii="Journal" w:hAnsi="Journal"/>
        </w:rPr>
        <w:t xml:space="preserve"> Личность - многосторонняя; жизненное ядро - страстное.</w:t>
      </w:r>
    </w:p>
    <w:p>
      <w:pPr>
        <w:pStyle w:val="Normal"/>
        <w:ind w:firstLine="709"/>
        <w:jc w:val="both"/>
        <w:rPr>
          <w:rFonts w:ascii="Journal" w:hAnsi="Journal" w:eastAsia="Journal" w:cs="Journal"/>
        </w:rPr>
      </w:pPr>
      <w:r>
        <w:rPr>
          <w:rFonts w:eastAsia="Journal" w:cs="Journal" w:ascii="Journal" w:hAnsi="Journal"/>
        </w:rPr>
        <w:t>Этот характер страстно обращается к окружающим, они охвачены своей задачей и хотят передать это другим! Они так напрягаются, что можно опасаться нервного перенапряжения. Чувствуется действительная увлеченность работой; они берут на себя трудные задачи, не жалеют сил, и производят убедительное впечатление на своем месте. Реакция у них резкая, и они всегда хотели бы сказать больше. Они хотят оставаться независимыми, сами определяют себе задачу, но способны вовлечься и в массовое движение. По существу это аутсайдеры, которые жаждут быть принятыми в общество. За это они готовы платить усиление и стараниями до перенапряжению. Их поступки вполне серьезны; им не следует лишь слишком отзываться на слова, они склонны разжигать спор. Они с трудом успевают сдерживаться ; они считают себя серьезными, юмор же если он вообще проявляется, оказываются довольно злым и это оставляет следы в окружающих, они наживают себе врагов, которых же сами страстно упрекают. Их письма - маленькие революционные воззвания. Если же у них ничего не получается, они отыскивают себе новую цель дальних странах. Потому что все должно идти вперед, до самых границ их устойчивости. Они до конца беспокойны.</w:t>
      </w:r>
    </w:p>
    <w:p>
      <w:pPr>
        <w:pStyle w:val="Normal"/>
        <w:ind w:firstLine="709"/>
        <w:jc w:val="both"/>
        <w:rPr/>
      </w:pPr>
      <w:r>
        <w:rPr>
          <w:rFonts w:eastAsia="Academy" w:cs="Academy" w:ascii="Academy" w:hAnsi="Academy"/>
          <w:b/>
          <w:bCs/>
          <w:sz w:val="24"/>
          <w:szCs w:val="24"/>
        </w:rPr>
        <w:t>Асцендент Рак.</w:t>
      </w:r>
      <w:r>
        <w:rPr>
          <w:rFonts w:eastAsia="Journal" w:cs="Journal" w:ascii="Journal" w:hAnsi="Journal"/>
        </w:rPr>
        <w:t xml:space="preserve"> Личность - чувствительная; жизненное ядро - страстное. </w:t>
      </w:r>
    </w:p>
    <w:p>
      <w:pPr>
        <w:pStyle w:val="Normal"/>
        <w:ind w:firstLine="709"/>
        <w:jc w:val="both"/>
        <w:rPr>
          <w:rFonts w:ascii="Journal" w:hAnsi="Journal" w:eastAsia="Journal" w:cs="Journal"/>
        </w:rPr>
      </w:pPr>
      <w:r>
        <w:rPr>
          <w:rFonts w:eastAsia="Journal" w:cs="Journal" w:ascii="Journal" w:hAnsi="Journal"/>
        </w:rPr>
        <w:t>Этот характер эмоционально перегружен. Они подходят к окружающим с осмотрительностью, но если что-то не получается, они вводят в дело всю свою страстность. Они как бы постоянно чувствуют необходимость подчеркивать свое своеобразие. Они несколько вспыльчиво реагируют на публичные мнения, они не хотят подвергаться духовному насилию. Они исследуют все вокруг себя, наталкиваясь же на границы, они их пересекают. Их манят дальние страны; они много читают о пограничных областях. Они преувеличенно эмоциональны. Если они воспламеняются, то уже не знают удержу. Разочарование может привести к ожесточеннейшим реакциям; это может плохо кончиться и для них самих, и для партнера. Как никто другой они страдают от разочарований, но умеют и наслаждаться любовью. Все, во что их вовлекло чувство, они делают со всей страстью. Если они занимаются наукой, то оказываются высочайшими учеными; если их привлекает оккультизм, они чувствуют себя там как дома. Жизнь их, конечно, далеко не спокойна, - но полна. При определенных условиях они могут предаться пьянству. Им следует с раннего возраста заботиться о самообладании, они также не свободны от зависти, в особенности если речь идет о незаслуженном успехе. Они всегда перегружены, что может подействовать на здоровье; они часто страдают психосоматическими расстройствами на душевной почве.</w:t>
      </w:r>
    </w:p>
    <w:p>
      <w:pPr>
        <w:pStyle w:val="Normal"/>
        <w:ind w:firstLine="709"/>
        <w:jc w:val="both"/>
        <w:rPr/>
      </w:pPr>
      <w:r>
        <w:rPr>
          <w:rFonts w:eastAsia="Academy" w:cs="Academy" w:ascii="Academy" w:hAnsi="Academy"/>
          <w:b/>
          <w:bCs/>
          <w:sz w:val="24"/>
          <w:szCs w:val="24"/>
        </w:rPr>
        <w:t>Асцендент Лев.</w:t>
      </w:r>
      <w:r>
        <w:rPr>
          <w:rFonts w:eastAsia="Journal" w:cs="Journal" w:ascii="Journal" w:hAnsi="Journal"/>
        </w:rPr>
        <w:t xml:space="preserve"> Личность- доминирующая; жизненное ядро- страстное.</w:t>
      </w:r>
    </w:p>
    <w:p>
      <w:pPr>
        <w:pStyle w:val="Normal"/>
        <w:ind w:firstLine="709"/>
        <w:jc w:val="both"/>
        <w:rPr>
          <w:rFonts w:ascii="Journal" w:hAnsi="Journal" w:eastAsia="Journal" w:cs="Journal"/>
        </w:rPr>
      </w:pPr>
      <w:r>
        <w:rPr>
          <w:rFonts w:eastAsia="Journal" w:cs="Journal" w:ascii="Journal" w:hAnsi="Journal"/>
        </w:rPr>
        <w:t>Этот характер при всем подчеркивании своего индивидуального ядра проявляет нечто величественное в поведении. Они требовательны, они всегда наготове. Они уверены в себе, считают себя незаменимыми, думая, что второго такого экземпляра в мире не сыщешь. Но вместе с тем, исходя из этого, они всегда готовы взяться за дело, им ничего не нужно даром, они стремятся нечто предложить сами. Не следует дожидаться того, чтобы о тебе сказали, что ты присвоил чужие достижения. Их гордость велика, но оправдана. Они борются против собственных слабостей, прилагают усилия больше среднего; борются против собственных низменных инстинктов, и если это им удается, то они требуют того же от других, - но только тогда, когда они могут сами показать, как это делается. Так что они никогда не увиливают, они всегда на переднем крае. Они хотят проявиться во всей полноте, прежде всего - в своей страстности, которая наполняет жизнь. В их любви также есть что-то величественное. Флирт остается всего лишь флиртом. В партнерстве же не может быть отклонений, - лучше разойтись. Жизнь представляется вечной борьбой. в которой надо побеждать все время заново; поэтому они всегда готовы вступить в нее и идти глубже. При этом они могут прошипеть такое, что многих отталкивает.</w:t>
      </w:r>
    </w:p>
    <w:p>
      <w:pPr>
        <w:pStyle w:val="Normal"/>
        <w:ind w:firstLine="709"/>
        <w:jc w:val="both"/>
        <w:rPr/>
      </w:pPr>
      <w:r>
        <w:rPr>
          <w:rFonts w:eastAsia="Academy" w:cs="Academy" w:ascii="Academy" w:hAnsi="Academy"/>
          <w:b/>
          <w:bCs/>
          <w:sz w:val="24"/>
          <w:szCs w:val="24"/>
        </w:rPr>
        <w:t>Асцендент Дева.</w:t>
      </w:r>
      <w:r>
        <w:rPr>
          <w:rFonts w:eastAsia="Journal" w:cs="Journal" w:ascii="Journal" w:hAnsi="Journal"/>
        </w:rPr>
        <w:t xml:space="preserve"> Личность- активно- действенная; жизненное ядро- страстное.</w:t>
      </w:r>
    </w:p>
    <w:p>
      <w:pPr>
        <w:pStyle w:val="Normal"/>
        <w:ind w:firstLine="709"/>
        <w:jc w:val="both"/>
        <w:rPr>
          <w:rFonts w:ascii="Journal" w:hAnsi="Journal" w:eastAsia="Journal" w:cs="Journal"/>
        </w:rPr>
      </w:pPr>
      <w:r>
        <w:rPr>
          <w:rFonts w:eastAsia="Journal" w:cs="Journal" w:ascii="Journal" w:hAnsi="Journal"/>
        </w:rPr>
        <w:t>Этот характер старается вписать себя в порядок окружающего мира. Они дисциплинируют себя, но рассудок кажется у них всегда несколько искусственным, направленным против их исконной сущности. Их ум всегда озарен, они стремятся к новым познаниям, жаждут знания и умственного развития. Многие реакции кажутся насильственными и взрывчатыми. Они с трудом отделяют себя от окружающих. Их сдерживаемая страстность все время грозит превратится в фанатизм. Жизнь чувств кажется  подавляемой, однако это придает большой вес, потому что другие чувствуют силу обозвавшего разума. Они все время ведут себя так, будто ожидают испытание, для которого нужен особый случай. Они не оставляют неиспробованной ни одну возможность поставить себя- часто при этом они переживают кризис. Если окружающие обходится с ними несправедливо, они вступают в борьбу со всеми и полагают, что борются за правое дело. Они не понимают, что “они”- это не “все”, что другие могут быть непохожими на них. Это противостояние может длится всю жизнь, потому что всегда есть что-то, против чего они воют. Они способны защищают обличенного убийцу только ради того, чтобы посмотреть, что еще может случится. Несмотря на свое самообладание они приносят беспокойство окружающим; они охвачены скепсисом, и в них чувствуется нечто таинственное.</w:t>
      </w:r>
    </w:p>
    <w:p>
      <w:pPr>
        <w:pStyle w:val="Normal"/>
        <w:ind w:firstLine="709"/>
        <w:jc w:val="both"/>
        <w:rPr/>
      </w:pPr>
      <w:r>
        <w:rPr>
          <w:rFonts w:eastAsia="Academy" w:cs="Academy" w:ascii="Academy" w:hAnsi="Academy"/>
          <w:b/>
          <w:bCs/>
          <w:sz w:val="24"/>
          <w:szCs w:val="24"/>
        </w:rPr>
        <w:t>Асцендент Весы.</w:t>
      </w:r>
      <w:r>
        <w:rPr>
          <w:rFonts w:eastAsia="Journal" w:cs="Journal" w:ascii="Journal" w:hAnsi="Journal"/>
        </w:rPr>
        <w:t xml:space="preserve"> Личность - дружественная; жизненное ядро- страстное.</w:t>
      </w:r>
    </w:p>
    <w:p>
      <w:pPr>
        <w:pStyle w:val="Normal"/>
        <w:ind w:firstLine="709"/>
        <w:jc w:val="both"/>
        <w:rPr>
          <w:rFonts w:ascii="Journal" w:hAnsi="Journal" w:eastAsia="Journal" w:cs="Journal"/>
        </w:rPr>
      </w:pPr>
      <w:r>
        <w:rPr>
          <w:rFonts w:eastAsia="Journal" w:cs="Journal" w:ascii="Journal" w:hAnsi="Journal"/>
        </w:rPr>
        <w:t>Этот характер нравится окружающим, их неизменчивая личность подкупает. Чувствуется стремление к гармонии, но и желание быть незабываемым. Каждый из них хочет оставить свой след, хочет знать, для чего он жил. Они хотят добиться своего, чего-то достичь, дойти до пределов, - не переходя границ такта. Эта внутренняя необозримость ладить с окружающими дает им много возможностей; они действуют на людей магнетически, окружающие хотят проникнуть к ним в характер. По первому впечатлению они гармоничны, но на расстоянии холодны. Однако когда вспыхивает искра, то удержу уже нет, гармонию - поминай, как звали, остается лишь чувство и страстное влечение, жизнь переживается сполна, со всеми ее задачами. В повседневности же все пробуется в равновесии, они умеют быть терпеливыми, умеют ждать. Но если показалось, что последний пароход уже ушел, то они могут вскочить на любое суденышко, хоть бы оно грозило перевернуться. Тогда они встают за руль и готовы сразиться со стихиями. Так что внешность здесь не соответствует истинной сущности; обычно маска хорошо держится, но хоть раз в жизни этот характер показывает себя, потому что представление - не его дело, для этого он слишком вовлечен и отождествлен, и, по сути живет, слишком напряженно.</w:t>
      </w:r>
    </w:p>
    <w:p>
      <w:pPr>
        <w:pStyle w:val="Normal"/>
        <w:ind w:firstLine="709"/>
        <w:jc w:val="both"/>
        <w:rPr/>
      </w:pPr>
      <w:r>
        <w:rPr>
          <w:rFonts w:eastAsia="Academy" w:cs="Academy" w:ascii="Academy" w:hAnsi="Academy"/>
          <w:b/>
          <w:bCs/>
          <w:sz w:val="24"/>
          <w:szCs w:val="24"/>
        </w:rPr>
        <w:t>Асцендент Скорпион.</w:t>
      </w:r>
      <w:r>
        <w:rPr>
          <w:rFonts w:eastAsia="Journal" w:cs="Journal" w:ascii="Journal" w:hAnsi="Journal"/>
        </w:rPr>
        <w:t xml:space="preserve"> Личность- эксцентрическая; жизненное ядро - страстное.</w:t>
      </w:r>
    </w:p>
    <w:p>
      <w:pPr>
        <w:pStyle w:val="Normal"/>
        <w:ind w:firstLine="709"/>
        <w:jc w:val="both"/>
        <w:rPr>
          <w:rFonts w:ascii="Journal" w:hAnsi="Journal" w:eastAsia="Journal" w:cs="Journal"/>
        </w:rPr>
      </w:pPr>
      <w:r>
        <w:rPr>
          <w:rFonts w:eastAsia="Journal" w:cs="Journal" w:ascii="Journal" w:hAnsi="Journal"/>
        </w:rPr>
        <w:t>Этот странный характер одновременно притягивает и отталкивает окружающих. Здесь речь идет о крайностях, которые сходятся, здесь возникают большие симпатии и большие антипатии; преобладают, впрочем, последние. Эти люди обладают большой силой, они часто побеждают, в особенности в юности, они обладают определенным магнетизмом, который сильно действует на противоположный пол,- но кто может удовлетворить их требования! Если же встречаются двое разного масштаба - приходится звать полицию. Так что в конце концов может остаться только одиночество. Они почти все принимают страшно серьезно, и им ничего не может в этом помочь. Они углубляются в свои задачи до того, что забывают себя в деле, но при этом из этого что-то выходит. Они одеваются часто изыскано, недорого, но эффектно- или просто, но так, что только знаток заметит цену. Они все делают целиком; если они едят,- то с волчьим аппетитом, если пьют, то с жадностью, если любят - то до последний секунды. Все вспыхивает как искра; они отваживаются даже на то, что им не по силам. Многие хотят соучаствовать в их силе, но многие при этом истекают кровью- в прямом, как и в переносном смысле. Они не упражняются в самообладании, так что постоянно шокируют мир. В их сердце вряд ли можно найти покой, но они этого не замечают.</w:t>
      </w:r>
    </w:p>
    <w:p>
      <w:pPr>
        <w:pStyle w:val="Normal"/>
        <w:ind w:firstLine="709"/>
        <w:jc w:val="both"/>
        <w:rPr/>
      </w:pPr>
      <w:r>
        <w:rPr>
          <w:rFonts w:eastAsia="Academy" w:cs="Academy" w:ascii="Academy" w:hAnsi="Academy"/>
          <w:b/>
          <w:bCs/>
          <w:sz w:val="24"/>
          <w:szCs w:val="24"/>
        </w:rPr>
        <w:t>Асцендент Стрелец.</w:t>
      </w:r>
      <w:r>
        <w:rPr>
          <w:rFonts w:eastAsia="Journal" w:cs="Journal" w:ascii="Journal" w:hAnsi="Journal"/>
        </w:rPr>
        <w:t xml:space="preserve"> Личность- водительствующая; жизненное ядро- страстное.</w:t>
      </w:r>
    </w:p>
    <w:p>
      <w:pPr>
        <w:pStyle w:val="Normal"/>
        <w:ind w:firstLine="709"/>
        <w:jc w:val="both"/>
        <w:rPr>
          <w:rFonts w:ascii="Journal" w:hAnsi="Journal" w:eastAsia="Journal" w:cs="Journal"/>
        </w:rPr>
      </w:pPr>
      <w:r>
        <w:rPr>
          <w:rFonts w:eastAsia="Journal" w:cs="Journal" w:ascii="Journal" w:hAnsi="Journal"/>
        </w:rPr>
        <w:t>Этот характер владеет своим внутренним огнем с полным внешним самообладанием. Однако на каждом шагу чувствуется, что вы стоите рядом с бочкой с порохом, взрыв который непредсказуем. Если затронуто внутренние ядро, самообладание отказывает. Они всегда натянуты как лук; пуская стрелу, они точно попадают, в том числе и в чужое сердце; если они этого хотят. Если они хотят завоевать партнера, то завоевывают. Они гоня зверя до тех пор, пока он не оказывается окруженным со всех сторон и не сдается так охотно, будто только и ждал этого момента. Это затяжное противодействие принимается с удовольствием, особенно если речь идет об эротике; предчувствие победы углубляет наслаждение. Все, что их касается лично, имеет привкус спортивности, так что острие шпаги закрыто наконечником, и многое смягчается. Они умеют радоваться жизни, но и отвечают за нее. Они не нуждаются в благодарности, приходят в ярость от лести, их не соблазнишь. При этом они чувствуют слабые места и скрытые недостатки. Они с удовольствием охотятся, как в буквальном смысле, так и вообще в жизни. Но при этом они хотят не убивать, а лишь поймать дичь. Они не знают усталости, но жизни их всегда беспорядочна. Они выпадают из нормы, но это не слишком их беспокоит, ибо что такое норма.</w:t>
      </w:r>
    </w:p>
    <w:p>
      <w:pPr>
        <w:pStyle w:val="Normal"/>
        <w:ind w:firstLine="709"/>
        <w:jc w:val="both"/>
        <w:rPr/>
      </w:pPr>
      <w:r>
        <w:rPr>
          <w:rFonts w:eastAsia="Academy" w:cs="Academy" w:ascii="Academy" w:hAnsi="Academy"/>
          <w:b/>
          <w:bCs/>
          <w:sz w:val="24"/>
          <w:szCs w:val="24"/>
        </w:rPr>
        <w:t>Асцендент Козерог.</w:t>
      </w:r>
      <w:r>
        <w:rPr>
          <w:rFonts w:eastAsia="Journal" w:cs="Journal" w:ascii="Journal" w:hAnsi="Journal"/>
        </w:rPr>
        <w:t xml:space="preserve"> Личность - честолюбивая; жизненное ядро - страстное.</w:t>
      </w:r>
    </w:p>
    <w:p>
      <w:pPr>
        <w:pStyle w:val="Normal"/>
        <w:ind w:firstLine="709"/>
        <w:jc w:val="both"/>
        <w:rPr>
          <w:rFonts w:ascii="Journal" w:hAnsi="Journal" w:eastAsia="Journal" w:cs="Journal"/>
        </w:rPr>
      </w:pPr>
      <w:r>
        <w:rPr>
          <w:rFonts w:eastAsia="Journal" w:cs="Journal" w:ascii="Journal" w:hAnsi="Journal"/>
        </w:rPr>
        <w:t>Этот - индивидуалисты, которые знают, что они - ничто. Вокруг них всегда глубокая печаль. Они кажутся потерянными и не могут с этим смириться. Они выдерживают тяжелую жизненную борьбу, но неспособность найти собственное своеобразие, делает их больными. Их выдержка и способность вкладываться изумительна. Бушующая в них страстность столь пламенно сдерживается, что ее хватает до старости. Впрочем, время от времени они  взрываются, больше в средним возрасте или ближе к старости. Они приносят беспокойство в дом престарелых, обнаружив вдруг, что это им совершенно не подходит. Им приходится выдержать много нападок и недоброжелательства. Люди не понимают, что в них происходит. Они- загадка для окружающих; если поблизости совершается преступление, подозревают прежде всего их. И в этой внешней враждебности они отчасти сами виноваты, потому что не идут на компромиссы: для этого они очень хороши, это им не нужно. Если же их не  принимают такими, каковы они есть, они идут своей дорогой, то тогда уж лучше им на пути не попадаются. Они не забывают, пока живы. Если они оказываются на своем месте, то достигают выдающегося: когда при этом говорят, они только машут руками, но если не говорят, то затаивают обиду. Но они не таят собственного зла. Им просто грустно, но они таковы, каковы, они есть, им трудно с этим примириться. Они не хотят принимать судьбу как судьбу.</w:t>
      </w:r>
    </w:p>
    <w:p>
      <w:pPr>
        <w:pStyle w:val="Normal"/>
        <w:ind w:firstLine="709"/>
        <w:jc w:val="both"/>
        <w:rPr/>
      </w:pPr>
      <w:r>
        <w:rPr>
          <w:rFonts w:eastAsia="Academy" w:cs="Academy" w:ascii="Academy" w:hAnsi="Academy"/>
          <w:b/>
          <w:bCs/>
          <w:sz w:val="24"/>
          <w:szCs w:val="24"/>
        </w:rPr>
        <w:t>Асцендент Водолей.</w:t>
      </w:r>
      <w:r>
        <w:rPr>
          <w:rFonts w:eastAsia="Journal" w:cs="Journal" w:ascii="Journal" w:hAnsi="Journal"/>
        </w:rPr>
        <w:t xml:space="preserve"> Личность- переменчивая; жизненное ядро - страстное.</w:t>
      </w:r>
    </w:p>
    <w:p>
      <w:pPr>
        <w:pStyle w:val="Normal"/>
        <w:ind w:firstLine="709"/>
        <w:jc w:val="both"/>
        <w:rPr>
          <w:rFonts w:ascii="Journal" w:hAnsi="Journal" w:eastAsia="Journal" w:cs="Journal"/>
        </w:rPr>
      </w:pPr>
      <w:r>
        <w:rPr>
          <w:rFonts w:eastAsia="Journal" w:cs="Journal" w:ascii="Journal" w:hAnsi="Journal"/>
        </w:rPr>
        <w:t>Этот характер обладает своенравной, особой личной манерой держатся. В себе они часто напряжены; они чуют сильную потребность в действовании, но большой части полком не знают, за что взяться. Они слишком заняты собственной индивидуальной персоной, чтобы принимать побуждения извне. Если же искра вспыхнет, но они безудержно маршируют к своей цели. Тогда они утверждают себя поразительно, но с основательным знанием. Неожиданных идей им недостаточно, хотя они и ждут их. Но затем они обосновывают их со всей серьезностью, систематически оценивают интуитивно и не разрешают перескакивать от одной интуиции к другой. Если они имеют идеал, то остаются ему верными, однако они постоянно ищут все новых путей для достижения своих цели. Другие смеются - они едут на велосипеде. Другие покупают велосипед - у них уже мопед, и так далее, до гоночного автомобиля. Они часто опрометчивы и могут попасть в аварию, потому что у них до некоторого времени шоры на глазах; они видят только свою личную цель. Они не отрицают действительность, но ограничивают ее своей личностью, так что постоянно теряют из вида целое. Это делает их в глазах других менее значительными, чем они есть. Их привлекает карьера, не столько откликом окружающих, сколько соответствием собственным ценностям. Они утверждают то, что по крайне мере для них является верным, так что задают новые масштабы личной оценки.</w:t>
      </w:r>
    </w:p>
    <w:p>
      <w:pPr>
        <w:pStyle w:val="Normal"/>
        <w:ind w:firstLine="709"/>
        <w:jc w:val="both"/>
        <w:rPr/>
      </w:pPr>
      <w:r>
        <w:rPr>
          <w:rFonts w:eastAsia="Academy" w:cs="Academy" w:ascii="Academy" w:hAnsi="Academy"/>
          <w:b/>
          <w:bCs/>
          <w:sz w:val="24"/>
          <w:szCs w:val="24"/>
        </w:rPr>
        <w:t>Асцендент Рыбы.</w:t>
      </w:r>
      <w:r>
        <w:rPr>
          <w:rFonts w:eastAsia="Journal" w:cs="Journal" w:ascii="Journal" w:hAnsi="Journal"/>
        </w:rPr>
        <w:t xml:space="preserve"> Личность- уязвимая; жизненное ядро- страстное.</w:t>
      </w:r>
    </w:p>
    <w:p>
      <w:pPr>
        <w:pStyle w:val="Normal"/>
        <w:ind w:firstLine="709"/>
        <w:jc w:val="both"/>
        <w:rPr>
          <w:rFonts w:ascii="Journal" w:hAnsi="Journal" w:eastAsia="Journal" w:cs="Journal"/>
        </w:rPr>
      </w:pPr>
      <w:r>
        <w:rPr>
          <w:rFonts w:eastAsia="Journal" w:cs="Journal" w:ascii="Journal" w:hAnsi="Journal"/>
        </w:rPr>
        <w:t xml:space="preserve">Этот характер может, оставаясь индивидуальной личностью, хорошо приспосабливаться и приноравливаться к окружающему. Они почти незаметно добиваются своего, быстро добиваются особого положения, оказываются принятыми в кругу соседей, хотя они и поддерживают дистанцию. Они хорошо успевают, они часто имеют сильные религиозные направленности, во всяком случае они глубоки и основательны. Они исследуют с большой настойчивостью, хотят достигнуть последних оснований на земле. И они знают, что - в зависимости от уровня, разумеется, - стремятся разрешить тайны этого мира, если достаточно одарены. Но возможно и другой характер стремление к раскрытию тайн: это может быть детектив, который годами распутывает давно отложенное дело. Они могут искать преступников, которые давно уверились в своей безопасности; но такой детектив инстинктивно ждет своего часа, подходящего момента,- и момент настает. Только если они становятся  нетерпеливыми, слишком лично вволоченными,  они делают ошибки, но это исключения. Обычно же наряду с седьмым чувством они обладают хитрейшим путем; они умеют искусно обмануть противника, в их западни попадает почто каждый. Их весьма индивидуальный образ жизни не стоит мерять по мерке бюргеров; мнение других их не интересуют. Иногда они выглядит несколько не воспитанными, или снобистскими, но это по большей части обманчиво. Они обладают большими силами, так что вскоре после истощения они снова здесь. Их слишком рано сбрасывают со счетов. </w:t>
      </w:r>
    </w:p>
    <w:p>
      <w:pPr>
        <w:sectPr>
          <w:type w:val="continuous"/>
          <w:pgSz w:w="11906" w:h="16838"/>
          <w:pgMar w:left="2835" w:right="2835" w:gutter="0" w:header="3686" w:top="4139" w:footer="3515" w:bottom="3571"/>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center"/>
        <w:rPr>
          <w:rFonts w:ascii="Journal" w:hAnsi="Journal" w:eastAsia="Journal" w:cs="Journal"/>
          <w:b/>
          <w:b/>
          <w:bCs/>
          <w:sz w:val="28"/>
          <w:szCs w:val="28"/>
        </w:rPr>
      </w:pPr>
      <w:r>
        <w:rPr>
          <w:rFonts w:eastAsia="Academy" w:cs="Academy" w:ascii="Academy" w:hAnsi="Academy"/>
          <w:b/>
          <w:bCs/>
          <w:sz w:val="28"/>
          <w:szCs w:val="28"/>
        </w:rPr>
        <w:t>Солнце в Стрельце</w:t>
      </w:r>
    </w:p>
    <w:p>
      <w:pPr>
        <w:pStyle w:val="Normal"/>
        <w:ind w:firstLine="709"/>
        <w:jc w:val="both"/>
        <w:rPr/>
      </w:pPr>
      <w:r>
        <w:rPr>
          <w:rFonts w:eastAsia="Academy" w:cs="Academy" w:ascii="Academy" w:hAnsi="Academy"/>
          <w:b/>
          <w:bCs/>
          <w:sz w:val="24"/>
          <w:szCs w:val="24"/>
        </w:rPr>
        <w:t>Асцендент Овен.</w:t>
      </w:r>
      <w:r>
        <w:rPr>
          <w:rFonts w:eastAsia="Journal" w:cs="Journal" w:ascii="Journal" w:hAnsi="Journal"/>
        </w:rPr>
        <w:t xml:space="preserve"> Личность - наступательная; жизненное ядро - осмысленное. </w:t>
      </w:r>
    </w:p>
    <w:p>
      <w:pPr>
        <w:pStyle w:val="Normal"/>
        <w:ind w:firstLine="709"/>
        <w:jc w:val="both"/>
        <w:rPr>
          <w:rFonts w:ascii="Journal" w:hAnsi="Journal" w:eastAsia="Journal" w:cs="Journal"/>
        </w:rPr>
      </w:pPr>
      <w:r>
        <w:rPr>
          <w:rFonts w:eastAsia="Journal" w:cs="Journal" w:ascii="Journal" w:hAnsi="Journal"/>
        </w:rPr>
        <w:t>Этот характер представляется окружающим полным идеальной силы. Они всегда самостоятельны, стремятся к высоким целям. Они сталкиваются с тяжелым опытом, что все претендуют на их время. Они быстро учатся, любят своего учителя, они спортивны и интересуются литературой; они хотят быть первыми, но не расталкивают всех бесцеремонно локтями. Но если они составили себе мнение о чем-то, переубедить их невозможно.  Это не следует смешивать с предрассудками которые они часто питают; здесь они быстро принимают другую точку зрения, чтобы показать себя мягким и восприимчивым. Когда же они преодолели предрассудки, тогда можно рассчитывать на их характер. Они похожи на скалу в полосе прибоя;  их жизненный опыт - не бутафория. Они перерастают сами себя, они страстно передают свой опыт - болезненно переживая, что их советы не принимаются. Это жестоко ранит их; они могут уйти в себя, и через годы поразить мир новым знанием или новой точкой  зрения, которую они с пылом проповедуют. Они хотят изменить мир, образовать его, избавить других от ложных путей. Они как правило искренни и готовы к честному состязанию. Они умеют проигрывать, хотя это и дается им с большим трудом, - хотя бы ради того, чтобы и в этом быть примером.</w:t>
      </w:r>
    </w:p>
    <w:p>
      <w:pPr>
        <w:pStyle w:val="Normal"/>
        <w:ind w:firstLine="709"/>
        <w:jc w:val="both"/>
        <w:rPr/>
      </w:pPr>
      <w:r>
        <w:rPr>
          <w:rFonts w:eastAsia="Academy" w:cs="Academy" w:ascii="Academy" w:hAnsi="Academy"/>
          <w:b/>
          <w:bCs/>
          <w:sz w:val="24"/>
          <w:szCs w:val="24"/>
        </w:rPr>
        <w:t>Асцендент Телец.</w:t>
      </w:r>
      <w:r>
        <w:rPr>
          <w:rFonts w:eastAsia="Journal" w:cs="Journal" w:ascii="Journal" w:hAnsi="Journal"/>
        </w:rPr>
        <w:t xml:space="preserve"> Личность - приятная ; жизненное ядро - осмысленное. </w:t>
      </w:r>
    </w:p>
    <w:p>
      <w:pPr>
        <w:pStyle w:val="Normal"/>
        <w:ind w:firstLine="709"/>
        <w:jc w:val="both"/>
        <w:rPr>
          <w:rFonts w:ascii="Journal" w:hAnsi="Journal" w:eastAsia="Journal" w:cs="Journal"/>
        </w:rPr>
      </w:pPr>
      <w:r>
        <w:rPr>
          <w:rFonts w:eastAsia="Journal" w:cs="Journal" w:ascii="Journal" w:hAnsi="Journal"/>
        </w:rPr>
        <w:t xml:space="preserve">Этот характер любит в жизни все, что имеет хоть какой-нибудь смысл.   Они ничего не упускают - никакого удовольствия, никакого наслаждения, при этом они могут находится повсюду, но в решающий момент они отступают, чтобы нечто сделать, создать что-то настоящие, прочное и долговечное.  Но в конце концов они возвращаются из его своего уединения со сделанной работой, и игра начинается заново. Мир часто их недооценивает. Снобы надеются найти в них свое эхо, но как правило, просчитываются. Они могут быть весьма прилежными, могут долго ждать успеха, лишь бы дело того стоило. Они любопытны и по отношению к окружающим, и по отношению к далекому. И там, вдали, или если на них возложена серьезная миссия, они оказываются захваченными имоционально, их готовность помочь может дойти до одержимости, они помогают угнетенным, вступаются за невинно осужденным. Когда у них нет достойного дела, они говорят о нем; это может производить впечатление болтовни, но все зависит от уровня. Они охотно принимают гостей, которые слушают их разговоры, показывают слайды, и чем больше человек ими интересуется, тем более они щедры. Но щедры они, собственно, в основе своей всегда. </w:t>
      </w:r>
    </w:p>
    <w:p>
      <w:pPr>
        <w:pStyle w:val="Normal"/>
        <w:ind w:firstLine="709"/>
        <w:jc w:val="both"/>
        <w:rPr/>
      </w:pPr>
      <w:r>
        <w:rPr>
          <w:rFonts w:eastAsia="Academy" w:cs="Academy" w:ascii="Academy" w:hAnsi="Academy"/>
          <w:b/>
          <w:bCs/>
          <w:sz w:val="24"/>
          <w:szCs w:val="24"/>
        </w:rPr>
        <w:t>Асцендент Близнецы.</w:t>
      </w:r>
      <w:r>
        <w:rPr>
          <w:rFonts w:eastAsia="Journal" w:cs="Journal" w:ascii="Journal" w:hAnsi="Journal"/>
        </w:rPr>
        <w:t xml:space="preserve"> Личность - многосторонняя; жизненное ядро - осмысленное.</w:t>
      </w:r>
    </w:p>
    <w:p>
      <w:pPr>
        <w:pStyle w:val="Normal"/>
        <w:ind w:firstLine="709"/>
        <w:jc w:val="both"/>
        <w:rPr>
          <w:rFonts w:ascii="Journal" w:hAnsi="Journal" w:eastAsia="Journal" w:cs="Journal"/>
        </w:rPr>
      </w:pPr>
      <w:r>
        <w:rPr>
          <w:rFonts w:eastAsia="Journal" w:cs="Journal" w:ascii="Journal" w:hAnsi="Journal"/>
        </w:rPr>
        <w:t>Это- проповедники единения, они видят целое мира, и несут за него ответственность. Их обращение к ближним следует принимать всерьез, их высказывания имеют чуть ли не религиозный характер. Они хотят учить окружающих, вносить смысл; поэтому они часто кажутся претенциозными. Но они могут хорошо приспосабливаться к другим, по видимости соглашаясь с ними, но потом все это увлекается в работу убеждения. Ничто из того, что может быть наполнено, не должно оставаться пустым; что должно быть сказано - должно быть сказано! Они обладают одним преимуществом : умением учиться на своем опыте и своих ошибках. По началу они склонны к преувеличенным оценкам, но когда их цели остаются невыполненными, их суждения становятся более суровыми и резкими. Однако их приговоры всегда хорошо сформулированы и продуманы, часто это маленькие шедевры словесности. В этом проявляется их особая одаренность, которая может развиться до поэтического творчества. Они хорошо держатся с окружающими, иногда с кажущимся высокомерием, но при этом  они приветливы и благосклонны, ни у кого не вызывают раздражения, желания настаивать на своих приказах. Они могут подавать хороший пример, но понимают и важность вознаграждения, хвалят и платят щедро. Они многословно прославляют жизнь и наслаждаются ею; равным образом они могут предаться и экстазу, но не надолго, потому что они во всем хотят принять участие.</w:t>
      </w:r>
    </w:p>
    <w:p>
      <w:pPr>
        <w:pStyle w:val="Normal"/>
        <w:ind w:firstLine="709"/>
        <w:jc w:val="both"/>
        <w:rPr/>
      </w:pPr>
      <w:r>
        <w:rPr>
          <w:rFonts w:eastAsia="Academy" w:cs="Academy" w:ascii="Academy" w:hAnsi="Academy"/>
          <w:b/>
          <w:bCs/>
          <w:sz w:val="24"/>
          <w:szCs w:val="24"/>
        </w:rPr>
        <w:t>Асцендент Рак.</w:t>
      </w:r>
      <w:r>
        <w:rPr>
          <w:rFonts w:eastAsia="Journal" w:cs="Journal" w:ascii="Journal" w:hAnsi="Journal"/>
        </w:rPr>
        <w:t xml:space="preserve"> Личность - чувствительная; жизненное ядро - осмысленное.</w:t>
      </w:r>
    </w:p>
    <w:p>
      <w:pPr>
        <w:pStyle w:val="Normal"/>
        <w:ind w:firstLine="709"/>
        <w:jc w:val="both"/>
        <w:rPr>
          <w:rFonts w:ascii="Journal" w:hAnsi="Journal" w:eastAsia="Journal" w:cs="Journal"/>
        </w:rPr>
      </w:pPr>
      <w:r>
        <w:rPr>
          <w:rFonts w:eastAsia="Journal" w:cs="Journal" w:ascii="Journal" w:hAnsi="Journal"/>
        </w:rPr>
        <w:t>Этот характер слишком эмоционален по отношению к окружающим, что на самом деле не соответствует их внутреннему, духовному ядру. Так что они часто живут в конфликте либо с собой либо с окружающими. Если они ведут себя добродушно и приветливо, им   потом оказывается не по себе; если они выдвигают требования, то наталкиваются на сопротивления. Они часто ведут себя по-царски, защищают слабых и старых. Но они слишком это подчеркивают. Иначе обстоит дело, когда они сами берутся за что-то; тогда они могут увлекать за собой. Когда же им удаются найти верный тон, они находится на лезвии бритвы. Они хотят все делать более или менее основательно, не любят, чтобы их подгоняли; они хотят извлечь из всего наилучшие. Они часто сами себе вредят, подчеркивая дух и разум, и потом чувствуя собственную зависимость от душевных снов. Подсознание сильно дает о себе знать, часто появляясь в предрассудках и поспешных суждениях, с которыми разум должен потом справляться; однако, увы, позже подсознание оказывается по большей части правым. Этот опыт запоминается, так что с возрастом они становятся скептическими, недоверчивыми или властными. Они хотят возвысить людей над болтовней, не хотят поддаваться душевной депрессии, которая постоянно их охватывает. Они борются за будущие, но не умеют увлечь за собой окружающих, которых их постоянно задевают.</w:t>
      </w:r>
    </w:p>
    <w:p>
      <w:pPr>
        <w:pStyle w:val="Normal"/>
        <w:ind w:firstLine="709"/>
        <w:jc w:val="both"/>
        <w:rPr/>
      </w:pPr>
      <w:r>
        <w:rPr>
          <w:rFonts w:eastAsia="Academy" w:cs="Academy" w:ascii="Academy" w:hAnsi="Academy"/>
          <w:b/>
          <w:bCs/>
          <w:sz w:val="24"/>
          <w:szCs w:val="24"/>
        </w:rPr>
        <w:t>Асцендент Лев.</w:t>
      </w:r>
      <w:r>
        <w:rPr>
          <w:rFonts w:eastAsia="Journal" w:cs="Journal" w:ascii="Journal" w:hAnsi="Journal"/>
        </w:rPr>
        <w:t xml:space="preserve"> Личность - доминирующая; жизненное ядро - осмысленное.</w:t>
      </w:r>
    </w:p>
    <w:p>
      <w:pPr>
        <w:pStyle w:val="Normal"/>
        <w:ind w:firstLine="709"/>
        <w:jc w:val="both"/>
        <w:rPr>
          <w:rFonts w:ascii="Journal" w:hAnsi="Journal" w:eastAsia="Journal" w:cs="Journal"/>
        </w:rPr>
      </w:pPr>
      <w:r>
        <w:rPr>
          <w:rFonts w:eastAsia="Journal" w:cs="Journal" w:ascii="Journal" w:hAnsi="Journal"/>
        </w:rPr>
        <w:t xml:space="preserve">Это духовные вожди, если их уровень достаточно высок. Но так или иначе, все они заботятся об образовании, о внутреннем развитии. Здесь можно встретить учителей, которые работают по внутреннему убеждению, и даже в каникулы продолжают занятия; здесь могут быть проповедники веры, одухотворяющими общество. Многое кажется слишком убежденным, звучащим просто пророчески, но увлекает; они внушают доверие и уверенность. Личные связи часто зависят у них от сходства мировоззрения. Они проповедуют терпимость, но, разгорячившись в споре о демократических выборах, они сядут за стол лишь с тем, кто придерживается того же мнения, что и они. Они не позволяют отклонить себя от своего пути. Они даже упрямы: установив нечто, они будут это проводить! Их убежденность импонирует, они мужественны, и где возможно, за ними следует свита. Если нужно вступиться за моральные принципы, они могут дойти до перенапряжения, вредного для здоровья, но вера в правое дело приводит их к восстановлению. Традиции здесь в хороших руках, наследие оценивается по достоинству; передача хотя и модернизирует, но не прерывается. Их поведение благородно и обдуманно; в том, как они остаются спокойными даже при некотором возбуждении, чувствуется владение собой. </w:t>
      </w:r>
    </w:p>
    <w:p>
      <w:pPr>
        <w:pStyle w:val="Normal"/>
        <w:ind w:firstLine="709"/>
        <w:jc w:val="both"/>
        <w:rPr/>
      </w:pPr>
      <w:r>
        <w:rPr>
          <w:rFonts w:eastAsia="Academy" w:cs="Academy" w:ascii="Academy" w:hAnsi="Academy"/>
          <w:b/>
          <w:bCs/>
          <w:sz w:val="24"/>
          <w:szCs w:val="24"/>
        </w:rPr>
        <w:t>Асцендент Дева.</w:t>
      </w:r>
      <w:r>
        <w:rPr>
          <w:rFonts w:eastAsia="Journal" w:cs="Journal" w:ascii="Journal" w:hAnsi="Journal"/>
        </w:rPr>
        <w:t xml:space="preserve"> Личность- активно- действенная, жизненное ядро - осмысленное.</w:t>
      </w:r>
    </w:p>
    <w:p>
      <w:pPr>
        <w:pStyle w:val="Normal"/>
        <w:ind w:firstLine="709"/>
        <w:jc w:val="both"/>
        <w:rPr>
          <w:rFonts w:ascii="Journal" w:hAnsi="Journal" w:eastAsia="Journal" w:cs="Journal"/>
        </w:rPr>
      </w:pPr>
      <w:r>
        <w:rPr>
          <w:rFonts w:eastAsia="Journal" w:cs="Journal" w:ascii="Journal" w:hAnsi="Journal"/>
        </w:rPr>
        <w:t>Этот характер чувствует себя хорошо подготовленными для жизни с окружающими. Они знают, что ни на кого не могут напасть, никогда не будут поучать, они стремятся к компромиссу, чтобы спасти хоть что-то. “Все или ничего” здесь неуместно, слишком многое ставится на карту. Они, однако, требуют от других соблюдение правил игры. Они предпринимают упорную работу убеждения, чтобы провести свои принципы. В их глазах часто сверкают искры внутренней духовной страстности. Их интересы привлекаются литературой, но также и делами практической помощи другим. Это практически идеалисты. Сложившаяся однажды картина мира определяет дальнейшую жизнь, так что этот характер излучает покой, которого часто они не имеют; за покой принимается устойчивость. Однако устойчивость часто даже нужнее, потому что только она может породить покой. Их духовная активность примечательна, предоставляя все новые возможности восхождения. Они подают пример. которому каждый может стремится следовать, поскольку свершение они не отодвигают в неопределенную даль, а оставляют вполне человеческим.</w:t>
      </w:r>
    </w:p>
    <w:p>
      <w:pPr>
        <w:pStyle w:val="Normal"/>
        <w:ind w:firstLine="709"/>
        <w:jc w:val="both"/>
        <w:rPr/>
      </w:pPr>
      <w:r>
        <w:rPr>
          <w:rFonts w:eastAsia="Academy" w:cs="Academy" w:ascii="Academy" w:hAnsi="Academy"/>
          <w:b/>
          <w:bCs/>
          <w:sz w:val="24"/>
          <w:szCs w:val="24"/>
        </w:rPr>
        <w:t>Асцендент Весы.</w:t>
      </w:r>
      <w:r>
        <w:rPr>
          <w:rFonts w:eastAsia="Journal" w:cs="Journal" w:ascii="Journal" w:hAnsi="Journal"/>
        </w:rPr>
        <w:t xml:space="preserve"> Личность - дружественная; жизненное ядро- осмысленное.</w:t>
      </w:r>
    </w:p>
    <w:p>
      <w:pPr>
        <w:pStyle w:val="Normal"/>
        <w:ind w:firstLine="709"/>
        <w:jc w:val="both"/>
        <w:rPr>
          <w:rFonts w:ascii="Journal" w:hAnsi="Journal" w:eastAsia="Journal" w:cs="Journal"/>
        </w:rPr>
      </w:pPr>
      <w:r>
        <w:rPr>
          <w:rFonts w:eastAsia="Journal" w:cs="Journal" w:ascii="Journal" w:hAnsi="Journal"/>
        </w:rPr>
        <w:t>Эти люди очень нравятся окружающим, с первого взгляда, к ним прямо-таки бросаются. Они обладают искусной тактичностью, и не показывают своего честолюбия. Во время поступления на работу кажется, что их интересует только дело, а никак не должность. Внутренние же они стремятся именно к должности, хотя бы при этом было важно дело, потому что они хорошо знают, что нужно обладать властью, чтобы добиться своего. Заняв же высокое положение, они относятся к подчиненным со всей дружественностью, хорошо руководят ими и защищают их, если те  сделали какую- нибудь ошибку; они умеют прощать и они заботятся о тех, кто им доверяет и кто им верен. Они также - внимательные и ответственные учителя, которые умеют подойти и к слабым ученикам, и организовать специальный курс для продвинутых. Они справедливы, и не только ради равновесия окружающего мира, но и потому, что без справедливости они не могут. Невозможно развиваться, если ты постоянно ведешь себя несправедливо, это знают уже дети! Они обладают врожденной жизненной мудростью, которая позволяет им успешно продвигаться. Естественно, что они вызывают уважение, а одобрение для них очень важно. Они готовы, если нужно, работать безвозмездно, но это должно быть признано. Они обладают значительным величием; их внутренний огонь прорывается наружу.</w:t>
      </w:r>
    </w:p>
    <w:p>
      <w:pPr>
        <w:pStyle w:val="Normal"/>
        <w:ind w:firstLine="709"/>
        <w:jc w:val="both"/>
        <w:rPr/>
      </w:pPr>
      <w:r>
        <w:rPr>
          <w:rFonts w:eastAsia="Academy" w:cs="Academy" w:ascii="Academy" w:hAnsi="Academy"/>
          <w:b/>
          <w:bCs/>
          <w:sz w:val="24"/>
          <w:szCs w:val="24"/>
        </w:rPr>
        <w:t>Асцендент Скорпион.</w:t>
      </w:r>
      <w:r>
        <w:rPr>
          <w:rFonts w:eastAsia="Journal" w:cs="Journal" w:ascii="Journal" w:hAnsi="Journal"/>
        </w:rPr>
        <w:t xml:space="preserve"> Личность- эксцентричная; жизненное ядро- осмысленное. </w:t>
      </w:r>
    </w:p>
    <w:p>
      <w:pPr>
        <w:pStyle w:val="Normal"/>
        <w:ind w:firstLine="709"/>
        <w:jc w:val="both"/>
        <w:rPr>
          <w:rFonts w:ascii="Journal" w:hAnsi="Journal" w:eastAsia="Journal" w:cs="Journal"/>
        </w:rPr>
      </w:pPr>
      <w:r>
        <w:rPr>
          <w:rFonts w:eastAsia="Journal" w:cs="Journal" w:ascii="Journal" w:hAnsi="Journal"/>
        </w:rPr>
        <w:t xml:space="preserve">Этот характер ставит себе высокие цели, требующие энергии. Они неутомимо работают ради основательного развития. Они великолепно борются за общие интересы, правда, не редко еще в большей степени провозглашают это. Разговоры о программах весьма высоки и звучат элитарно. Велика потребность значимости, хотя говорят они об этом не без улыбки. Болезни они перенося плохо. Часто они бывают изнежены жизнью и тогда они не хотят допускать перемен. Это не удается, но они к этому стремятся. Они щедры в тратах, часто даже расточительны, они ненавидят расчетливость, вообще все мелочное встречает у них противодействии. Они готовы на жертву и ждут того же от других. Поэтому их мышление очень субъективно, так что они не могут быть слишком справедливыми посредниками, слишком велики их предрассудки и предубеждения. Однако их стремления к исследованию ненасытно, они со страстью пишут, выдвигают тезисы, стилизуют под вероисповедальные тексты. Они ценят старину и исторические культурные ценности. Они готовы копаться в руинах, участвуют в раскопках, они надеются проследить стадии развития. Они бросают вызов окружающему, при случае готовы дойти до умерщвления плоти, или, образно говоря, публично сжечь себя. Они необозримы, необъятны. </w:t>
      </w:r>
    </w:p>
    <w:p>
      <w:pPr>
        <w:pStyle w:val="Normal"/>
        <w:ind w:firstLine="709"/>
        <w:jc w:val="both"/>
        <w:rPr/>
      </w:pPr>
      <w:r>
        <w:rPr>
          <w:rFonts w:eastAsia="Academy" w:cs="Academy" w:ascii="Academy" w:hAnsi="Academy"/>
          <w:b/>
          <w:bCs/>
          <w:sz w:val="24"/>
          <w:szCs w:val="24"/>
        </w:rPr>
        <w:t>Асцендент Стрелец.</w:t>
      </w:r>
      <w:r>
        <w:rPr>
          <w:rFonts w:eastAsia="Journal" w:cs="Journal" w:ascii="Journal" w:hAnsi="Journal"/>
        </w:rPr>
        <w:t xml:space="preserve"> Личность- водительствующая; жизненное ядро- осмысленное.</w:t>
      </w:r>
    </w:p>
    <w:p>
      <w:pPr>
        <w:pStyle w:val="Normal"/>
        <w:ind w:firstLine="709"/>
        <w:jc w:val="both"/>
        <w:rPr>
          <w:rFonts w:ascii="Journal" w:hAnsi="Journal" w:eastAsia="Journal" w:cs="Journal"/>
        </w:rPr>
      </w:pPr>
      <w:r>
        <w:rPr>
          <w:rFonts w:eastAsia="Journal" w:cs="Journal" w:ascii="Journal" w:hAnsi="Journal"/>
        </w:rPr>
        <w:t>Этот характер стремится принести смысл в окружающее. Они выступают за справедливость, их уважают и ценят за силу их убеждения. Они, однако, более уважаемые, чем любимы, ибо всегда соблюдают дистанцию, тщательно разграничивают владения. Хотя они ведут себя с согражданами приветливо, но чувствуется, что они полагают себя одной ногой уже на небесах; они считают себя представителями богов,- полагают насмешники, и они не слишком ошибаются. Но на них можно положиться, они ненавидят надувательство, опрометчивость и бессмысленные споры; непродуманные аргументы вызывают их осуждение. Среди своего окружения они высятся как скала, для большинства слишком каменистая; рядом с ними не так уж хорошо живется. Их социальная ориентация основывается на требовании: сначала пожертвуй собой, потом требуй от других. При всем чувстве общественного они предъявляют высокие личные требования. Отговоркам они не верят, и на суде болтовни не допускают. Они завоевывают высокие места личным усердием: рабочий становится десятником, служащий- помошником шефа, шеф- председателем. Они не легко выносят насмешки над собой, разве если шутка уж очень хороша. Преждевременные похвалы они принимают как само собой разумеющиеся. Они несут окружающим мысли и веру.</w:t>
      </w:r>
    </w:p>
    <w:p>
      <w:pPr>
        <w:pStyle w:val="Normal"/>
        <w:ind w:firstLine="709"/>
        <w:jc w:val="both"/>
        <w:rPr/>
      </w:pPr>
      <w:r>
        <w:rPr>
          <w:rFonts w:eastAsia="Academy" w:cs="Academy" w:ascii="Academy" w:hAnsi="Academy"/>
          <w:b/>
          <w:bCs/>
          <w:sz w:val="24"/>
          <w:szCs w:val="24"/>
        </w:rPr>
        <w:t>Асцендент Козерог.</w:t>
      </w:r>
      <w:r>
        <w:rPr>
          <w:rFonts w:eastAsia="Journal" w:cs="Journal" w:ascii="Journal" w:hAnsi="Journal"/>
        </w:rPr>
        <w:t xml:space="preserve"> Личность - честолюбивая; жизненное ядро - осмысленное.</w:t>
      </w:r>
    </w:p>
    <w:p>
      <w:pPr>
        <w:pStyle w:val="Normal"/>
        <w:ind w:firstLine="709"/>
        <w:jc w:val="both"/>
        <w:rPr>
          <w:rFonts w:ascii="Journal" w:hAnsi="Journal" w:eastAsia="Journal" w:cs="Journal"/>
        </w:rPr>
      </w:pPr>
      <w:r>
        <w:rPr>
          <w:rFonts w:eastAsia="Journal" w:cs="Journal" w:ascii="Journal" w:hAnsi="Journal"/>
        </w:rPr>
        <w:t>Этот характер отличается большой силой сопротивления, выносливостью. Они значительны и в малом, и в большом. Они хотят постепенно превратить мир в рай, даже если стоит жертва,- впрочем, не кровавых жертв, необходимых для развития. Они хотят просто убеждать. Это миротворцы, образцы, хотя они и кажутся незаметными. Они заведомо оптимистичны и потому проводят все к хорошему концу. Им известна двойственность, которая мучает всех, в том числе и их самих, но они ее не выражают, наоборот, они активно хотят ее устранить. Они стремятся к профессии, которая переполнена, но их шанс состоит в том, что они не боятся длительной подготовительной цели. Они кажутся слишком опытными; уже в детстве у них мудрые и несколько грустные глаза. Эти люди, которые не доверяют солнечным часам, ориентируются на постоянное течение времени, которое когда-нибудь все приведет в порядок; так называемые пунктуальность не существенна, это- мелочность. Они верят в порядок по большому счету, и умеют передать эту веру другим, что их выделяет.</w:t>
      </w:r>
    </w:p>
    <w:p>
      <w:pPr>
        <w:pStyle w:val="Normal"/>
        <w:ind w:firstLine="709"/>
        <w:jc w:val="both"/>
        <w:rPr/>
      </w:pPr>
      <w:r>
        <w:rPr>
          <w:rFonts w:eastAsia="Academy" w:cs="Academy" w:ascii="Academy" w:hAnsi="Academy"/>
          <w:b/>
          <w:bCs/>
          <w:sz w:val="24"/>
          <w:szCs w:val="24"/>
        </w:rPr>
        <w:t>Асцендент Водолей.</w:t>
      </w:r>
      <w:r>
        <w:rPr>
          <w:rFonts w:eastAsia="Journal" w:cs="Journal" w:ascii="Journal" w:hAnsi="Journal"/>
        </w:rPr>
        <w:t xml:space="preserve"> Личность- переменчивая; жизненное ядро- осмысленное. </w:t>
      </w:r>
    </w:p>
    <w:p>
      <w:pPr>
        <w:pStyle w:val="Normal"/>
        <w:ind w:firstLine="709"/>
        <w:jc w:val="both"/>
        <w:rPr>
          <w:rFonts w:ascii="Journal" w:hAnsi="Journal" w:eastAsia="Journal" w:cs="Journal"/>
        </w:rPr>
      </w:pPr>
      <w:r>
        <w:rPr>
          <w:rFonts w:eastAsia="Journal" w:cs="Journal" w:ascii="Journal" w:hAnsi="Journal"/>
        </w:rPr>
        <w:t>Этот характер производит парадоксальное впечатление; они совершенно идеальны, но зависят от капризов окружающих. Они стремятся к моральным и этическим целям, но собачка, которая перед ними на улице справит свою нужду, вызывают безмерное раздражение. Они сразу же начинают или обдумывать новый метод очистки улиц или предлагают повысить цены на собак. Так что они реагируют быстро, но их высокие цели остаются в неопределенной отдаленности. При всей своей неожиданности и скачкообразности они чувствуют необходимость в глубоко лояльном поведении. Они часто насилуют свой темперамент, чтобы реагировать иначе, чем им хотелось бы. Они имеют мужество видеть собственные ошибки. Они также всегда готовы просить прощения, хотя ближайшее отклонение приносит такие же сюрпризы. Они духовно и умственно подвижны, многих заткнут за пояс, но знают и о больших взаимосвязях. Они вовлекаются в работу для прогресса, но глядишь- они уже под новыми впечатлениями, хотят реформировать то и это. Те, кто не отождествляет себя с большими целями,- а таких большинство, живут постоянно в каком-то водовороте; они хотели бы,- но как-то между прочим... Они могут за ночь бросить профессию, которую только что воспринимали как призвание,- они хотят просто жить. Найти смысл жизни и наполнить его запечатлевающейся интуицией им трудно; если же это удается, то становится вехой.</w:t>
      </w:r>
    </w:p>
    <w:p>
      <w:pPr>
        <w:pStyle w:val="Normal"/>
        <w:ind w:firstLine="709"/>
        <w:jc w:val="both"/>
        <w:rPr/>
      </w:pPr>
      <w:r>
        <w:rPr>
          <w:rFonts w:eastAsia="Academy" w:cs="Academy" w:ascii="Academy" w:hAnsi="Academy"/>
          <w:b/>
          <w:bCs/>
          <w:sz w:val="24"/>
          <w:szCs w:val="24"/>
        </w:rPr>
        <w:t>Асцендент Рыбы.</w:t>
      </w:r>
      <w:r>
        <w:rPr>
          <w:rFonts w:eastAsia="Academy" w:cs="Academy" w:ascii="Academy" w:hAnsi="Academy"/>
        </w:rPr>
        <w:t xml:space="preserve"> </w:t>
      </w:r>
      <w:r>
        <w:rPr>
          <w:rFonts w:eastAsia="Journal" w:cs="Journal" w:ascii="Journal" w:hAnsi="Journal"/>
        </w:rPr>
        <w:t>Личность - уязвимая; жизненное ядро - осмысленное.</w:t>
      </w:r>
    </w:p>
    <w:p>
      <w:pPr>
        <w:pStyle w:val="Normal"/>
        <w:ind w:firstLine="709"/>
        <w:jc w:val="both"/>
        <w:rPr>
          <w:rFonts w:ascii="Journal" w:hAnsi="Journal" w:eastAsia="Journal" w:cs="Journal"/>
        </w:rPr>
      </w:pPr>
      <w:r>
        <w:rPr>
          <w:rFonts w:eastAsia="Journal" w:cs="Journal" w:ascii="Journal" w:hAnsi="Journal"/>
        </w:rPr>
        <w:t xml:space="preserve">Этот характер не грезит о лучше мире, он активно работает ради него. Они, правда, часто привязаны к старым стремлениям, но знают, что на одном прошлом ничего не построишь. Они очень заинтересованы в вопросах веры, для них хороша какая-нибудь миссионерская работа в развивающихся странах. Они чувствуют, что мир надо понимать в его взаимосвязях, они против изоляции. Они хотят побороть голод в мире; при этом, однако, они не хотели бы быть втянутым в водоворот решающей борьбы. Они по большей части не столь уж благородны, однако даже будучи эгоистами, они мыслят шире, чем другие. Они знают, что нельзя жить на кисельных берегах могучей реки, когда где-то рядом целая семья довольствующаяся горсткой риса. Они проводят это и в практической жизни; им не нужно преимуществ, которые лишь вызывают зависть; они отказываются от них, присоединяясь к другим. Такова их значительная жизненная мудрость, восходящая к перво-опыту. Они часто являются всепонимающими вождями или образами; при этом думают они лишь о себе, но с чутьем и чувством будущего. Они своевременно привлекают к себе учеников, которые развивают дальше их дело; они вообще учителя и руководители учителей, которым можно доверить детей. Они обладают жизненными принципами, но применяют их с мерой. Они жаждут дальних странствий и стремятся к образованию, отсюда их необычный образ жизни, который дает им не терять из вида целое. </w:t>
      </w:r>
    </w:p>
    <w:p>
      <w:pPr>
        <w:sectPr>
          <w:type w:val="continuous"/>
          <w:pgSz w:w="11906" w:h="16838"/>
          <w:pgMar w:left="2835" w:right="2835" w:gutter="0" w:header="3686" w:top="4139" w:footer="3515" w:bottom="3571"/>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center"/>
        <w:rPr>
          <w:rFonts w:ascii="Journal" w:hAnsi="Journal" w:eastAsia="Journal" w:cs="Journal"/>
          <w:b/>
          <w:b/>
          <w:bCs/>
          <w:sz w:val="28"/>
          <w:szCs w:val="28"/>
        </w:rPr>
      </w:pPr>
      <w:r>
        <w:rPr>
          <w:rFonts w:eastAsia="Academy" w:cs="Academy" w:ascii="Academy" w:hAnsi="Academy"/>
          <w:b/>
          <w:bCs/>
          <w:sz w:val="28"/>
          <w:szCs w:val="28"/>
        </w:rPr>
        <w:t>Солнце в Козероге</w:t>
      </w:r>
    </w:p>
    <w:p>
      <w:pPr>
        <w:pStyle w:val="Normal"/>
        <w:ind w:firstLine="709"/>
        <w:jc w:val="both"/>
        <w:rPr/>
      </w:pPr>
      <w:r>
        <w:rPr>
          <w:rFonts w:eastAsia="Academy" w:cs="Academy" w:ascii="Academy" w:hAnsi="Academy"/>
          <w:b/>
          <w:bCs/>
          <w:sz w:val="24"/>
          <w:szCs w:val="24"/>
        </w:rPr>
        <w:t>Асциндент Овен.</w:t>
      </w:r>
      <w:r>
        <w:rPr>
          <w:rFonts w:eastAsia="Journal" w:cs="Journal" w:ascii="Journal" w:hAnsi="Journal"/>
        </w:rPr>
        <w:t xml:space="preserve"> Личность - наступательная, жизненное ядро - своенравное.</w:t>
      </w:r>
    </w:p>
    <w:p>
      <w:pPr>
        <w:pStyle w:val="Normal"/>
        <w:ind w:firstLine="709"/>
        <w:jc w:val="both"/>
        <w:rPr>
          <w:rFonts w:ascii="Journal" w:hAnsi="Journal" w:eastAsia="Journal" w:cs="Journal"/>
        </w:rPr>
      </w:pPr>
      <w:r>
        <w:rPr>
          <w:rFonts w:eastAsia="Journal" w:cs="Journal" w:ascii="Journal" w:hAnsi="Journal"/>
        </w:rPr>
        <w:t>Этот характер относится к внешнему миру несколько неестественно, постоянно напряжен, всегда настороже, как будто что-то должно стоять на его честолюбивом пути. Они часто нападают раньше, чем что-либо их коснется; они способны взвешивать, но темперамент их увлекает. Если другие чувствуют эту постоянную готовность к обороне, и при этом чуют честолюбивое ядро, - они вооружаются; итогом может оказаться выжженная земля. Но этот характер цепок, так что они выдерживают даже это испытание, ибо они обладают силой и терпением. Это, правда, не чувствуется по их поведению, кажется, что они не долго продержатся; в действительности все оказывается прямо наоборот. Они обновляют свою силу посредством концентрации и внутренней стойкости, что может вести также и к предельной скупости. Следует отметить глубокий подход к важным жизненным вопросам, хотя знание их проявляется во внешнем мире лишь как уверенное знание пути. Этому характеру следует знать, что они сами стоят у себя на дороге из-за своего темперамента по отношению к окружающему. Если они начнут использовать этот темперамент целеустремленно, они станут почти неуязвимыми; но это удается им раза два- три в жизни. Но все это - ради того, чтобы достичь вершин. Достижение - их принцип; но им следует научиться ждать, пока прийдут необходимые силы. Но они обладают резервами, позволяющими им преодолевать все испытания и выстоять.</w:t>
      </w:r>
    </w:p>
    <w:p>
      <w:pPr>
        <w:pStyle w:val="Normal"/>
        <w:ind w:firstLine="709"/>
        <w:jc w:val="both"/>
        <w:rPr/>
      </w:pPr>
      <w:r>
        <w:rPr>
          <w:rFonts w:eastAsia="Academy" w:cs="Academy" w:ascii="Academy" w:hAnsi="Academy"/>
          <w:b/>
          <w:bCs/>
          <w:sz w:val="24"/>
          <w:szCs w:val="24"/>
        </w:rPr>
        <w:t>Асцендент Телец.</w:t>
      </w:r>
      <w:r>
        <w:rPr>
          <w:rFonts w:eastAsia="Journal" w:cs="Journal" w:ascii="Journal" w:hAnsi="Journal"/>
        </w:rPr>
        <w:t xml:space="preserve"> Личность - приятная;  жизненное ядро - своенравное.</w:t>
      </w:r>
    </w:p>
    <w:p>
      <w:pPr>
        <w:pStyle w:val="Normal"/>
        <w:ind w:firstLine="709"/>
        <w:jc w:val="both"/>
        <w:rPr>
          <w:rFonts w:ascii="Journal" w:hAnsi="Journal" w:eastAsia="Journal" w:cs="Journal"/>
        </w:rPr>
      </w:pPr>
      <w:r>
        <w:rPr>
          <w:rFonts w:eastAsia="Journal" w:cs="Journal" w:ascii="Journal" w:hAnsi="Journal"/>
        </w:rPr>
        <w:t>Этот характер полон своеобразного очарованию. Они редко, да и то несколько заученно улыбаются, но  от их внутреннего энтузиазма  исходит  магическая притягательная сила, может быть, потому, что эта внутренняя серьезность предусмотрительно показывается окружающим лишь частично. Они глубоко внутри себя знают, чего хотят, знают также и то, что невозможно ясно сообщить это окружающим, так что они осмотрительно принимаются за работу. Однако того, что они задумали, они достигают всегда, раз уж они оказались на этой земле! В небеса, в космос они не стремятся, однако на вершинах располагаются по-настоящему. В своей домашней обстановке они уверены, что окружающий мир не сможет слишком уж измениться. Все осмотрительно взвешивается, медленно разузнается, проверяется. Они постоянно создают себе испытания, - это гарантирует их от внутренних кризисов. Они изучают нечто такое, что делает окружающих неуверенными. В  конце концов они оказываются для других экзаменаторами или ревизорами. Они могут совершенно спокойно взыскивать долги, обнаруживать слабости других, так что другие не так быстро это обнаруживают. Они владеют собой, и ждут того же от других, поскольку обычно меряют других по своей мерке. На них можно положиться; они не обещают большего, чем могут сделать, в основном и не меньше. Для обманщика - это крепкий орешек.</w:t>
      </w:r>
    </w:p>
    <w:p>
      <w:pPr>
        <w:pStyle w:val="Normal"/>
        <w:ind w:firstLine="709"/>
        <w:jc w:val="both"/>
        <w:rPr/>
      </w:pPr>
      <w:r>
        <w:rPr>
          <w:rFonts w:eastAsia="Academy" w:cs="Academy" w:ascii="Academy" w:hAnsi="Academy"/>
          <w:b/>
          <w:bCs/>
          <w:sz w:val="24"/>
          <w:szCs w:val="24"/>
        </w:rPr>
        <w:t>Асцендент Близнецы.</w:t>
      </w:r>
      <w:r>
        <w:rPr>
          <w:rFonts w:eastAsia="Journal" w:cs="Journal" w:ascii="Journal" w:hAnsi="Journal"/>
        </w:rPr>
        <w:t xml:space="preserve"> Личность - многосторонняя; жизненное ядро - своенравное.</w:t>
      </w:r>
    </w:p>
    <w:p>
      <w:pPr>
        <w:pStyle w:val="Normal"/>
        <w:ind w:firstLine="709"/>
        <w:jc w:val="both"/>
        <w:rPr>
          <w:rFonts w:ascii="Journal" w:hAnsi="Journal" w:eastAsia="Journal" w:cs="Journal"/>
        </w:rPr>
      </w:pPr>
      <w:r>
        <w:rPr>
          <w:rFonts w:eastAsia="Journal" w:cs="Journal" w:ascii="Journal" w:hAnsi="Journal"/>
        </w:rPr>
        <w:t>Они экономны в расходовании сил, потому что знают, что жизненный путь долог. Если они несколько поторопятся и вынуждены вернуться, они мирятся с этим, если только это не уводит их от цели. Они удивительно упорно и быстро завоевывают высокие позиции, или, что еще вероятнее, создают важные посты для значительных положений. Заняв пост, они окружают его некоторой важностью, которая всем импонирует, так что все удивляются, как это раньше мир обходился без такой должности. Они никому не дадут выбить себя их седла; свое положение они охраняют убедительными словами и концентрированно сжатыми документами. Хотя многие их поступки кажутся поначалу бесполезными и даже бессмысленными, они верят в важность того, что они делают, и подают это всегда в правильном освещении. Но они также и хорошие обманщики, поскольку умеют скрыть к какой цели держат курс. Они мало говорят о ней, чем поражают сотрудников. Они внезапно завоевывают позиции, оставляя соперника с носом. Они умеют так отвлечь противника словами, что те, наконец, очнувшись, начинают удивленно тереть глаза. Достигнув положения, к которому они стремились, они потом весьма охотно уступают его молодым; они умеют хорошо сохраняться; они обладают большей выдержкой, чем может показаться.</w:t>
      </w:r>
    </w:p>
    <w:p>
      <w:pPr>
        <w:pStyle w:val="Normal"/>
        <w:ind w:firstLine="709"/>
        <w:jc w:val="both"/>
        <w:rPr/>
      </w:pPr>
      <w:r>
        <w:rPr>
          <w:rFonts w:eastAsia="Academy" w:cs="Academy" w:ascii="Academy" w:hAnsi="Academy"/>
          <w:b/>
          <w:bCs/>
          <w:sz w:val="24"/>
          <w:szCs w:val="24"/>
        </w:rPr>
        <w:t>Асцендент Рак.</w:t>
      </w:r>
      <w:r>
        <w:rPr>
          <w:rFonts w:eastAsia="Journal" w:cs="Journal" w:ascii="Journal" w:hAnsi="Journal"/>
        </w:rPr>
        <w:t xml:space="preserve"> Личность - чувствительная; жизненное ядро - своенравное.</w:t>
      </w:r>
    </w:p>
    <w:p>
      <w:pPr>
        <w:pStyle w:val="Normal"/>
        <w:ind w:firstLine="709"/>
        <w:jc w:val="both"/>
        <w:rPr>
          <w:rFonts w:ascii="Journal" w:hAnsi="Journal" w:eastAsia="Journal" w:cs="Journal"/>
        </w:rPr>
      </w:pPr>
      <w:r>
        <w:rPr>
          <w:rFonts w:eastAsia="Journal" w:cs="Journal" w:ascii="Journal" w:hAnsi="Journal"/>
        </w:rPr>
        <w:t>Этот характер являет окружающим кротость и люди даже не подозревают, какая энергия в них заложена. Они очень честолюбивы, и хотя ведут себя незаметно, но когда другие спят, они работают и учатся. По отношению к партнеру всегда чувствуется некоторая напряженность. Партнер принимается всерьез, но по возможности держится в тени; ведь жемчужина может вызвать зависть! В противоположность этому, иногда они проявляют себя чувствительными, душевно восприимчивыми, по земному серьезными в повседневной жизни. Задания должны выполняться, испытания - выдерживаются,- этого требует разум, этого требует их жизненное ядро, подсознательное же просит отдыха и радости. Эта двойственность проявляется и в отношении окружающих. Чтобы не выйти из своей роли, они приспосабливаются и работают потихоньку, так что часто получают репутацию интриганов. Они не таковы, они лишь не хотят спугивать других, хотят покоя но учиться. Часто они систематически подавляют свои эмоциональные реакции; когда речь идет о деле. Соседи их не узнают, и почти бессознательно они впадают в роль чудаков. Они мерят других своей меркой, которая другим не подходит. Однако бывает, что они, неузнанные, смешиваются с толпой, чтобы услышать так называемое “истинное мнение”. Они медленно развиваются и медленно завоевывают уважение.</w:t>
      </w:r>
    </w:p>
    <w:p>
      <w:pPr>
        <w:pStyle w:val="Normal"/>
        <w:ind w:firstLine="709"/>
        <w:jc w:val="both"/>
        <w:rPr/>
      </w:pPr>
      <w:r>
        <w:rPr>
          <w:rFonts w:eastAsia="Academy" w:cs="Academy" w:ascii="Academy" w:hAnsi="Academy"/>
          <w:b/>
          <w:bCs/>
          <w:sz w:val="24"/>
          <w:szCs w:val="24"/>
        </w:rPr>
        <w:t>Асцендент Лев.</w:t>
      </w:r>
      <w:r>
        <w:rPr>
          <w:rFonts w:eastAsia="Journal" w:cs="Journal" w:ascii="Journal" w:hAnsi="Journal"/>
        </w:rPr>
        <w:t xml:space="preserve"> Личность - доминирующая; жизненное ядро - своенравное.</w:t>
      </w:r>
    </w:p>
    <w:p>
      <w:pPr>
        <w:pStyle w:val="Normal"/>
        <w:ind w:firstLine="709"/>
        <w:jc w:val="both"/>
        <w:rPr>
          <w:rFonts w:ascii="Journal" w:hAnsi="Journal" w:eastAsia="Journal" w:cs="Journal"/>
        </w:rPr>
      </w:pPr>
      <w:r>
        <w:rPr>
          <w:rFonts w:eastAsia="Journal" w:cs="Journal" w:ascii="Journal" w:hAnsi="Journal"/>
        </w:rPr>
        <w:t xml:space="preserve">Эти люди опираются на самих себя. Их сущность - само стремление, и поведение среди окружающих этому соответствует. Своей серьезности они придают подлинное величие. Они производят впечатление философов повседневности, которой они хотят овладеть. Их стремление выглядит настолько само собой разумеющимся, что завистникам остается лишь защищаться. Многим они могут показаться слишком серьезными, но и само это производит впечатление. Они экономны, почти никогда не бывают расточительными, разве что когда достигнут вершины; впрочем, праздник длиться только один день, утром они уже высматривают следующую вершину. Они умеют распределять свои силы. Они создают тяжелые, но справедливые испытания. Учиться им нелегко, но если уж они получили диплом, за их работу можно не беспокоиться. Если же что-то не ладится у их учеников, они будут защищать их, доходя до самых высоких инстанций. Они все время испытывают и самих себя, уменьшая свои расходы и будучи экономными в жестах и словах, - потому что можно обойтись и меньшим; в этом они подают пример. Они за социальную справедливость но с некоторыми ограничениями, чтобы оставался стимул для собственной работы. Они находятся во власти реальности, хотя и из высших соображений; они не предаются голубым мечтам, а упорно движутся к свей цели. </w:t>
      </w:r>
    </w:p>
    <w:p>
      <w:pPr>
        <w:pStyle w:val="Normal"/>
        <w:ind w:firstLine="709"/>
        <w:jc w:val="both"/>
        <w:rPr/>
      </w:pPr>
      <w:r>
        <w:rPr>
          <w:rFonts w:eastAsia="Academy" w:cs="Academy" w:ascii="Academy" w:hAnsi="Academy"/>
          <w:b/>
          <w:bCs/>
          <w:sz w:val="24"/>
          <w:szCs w:val="24"/>
        </w:rPr>
        <w:t>Асцендент Дева.</w:t>
      </w:r>
      <w:r>
        <w:rPr>
          <w:rFonts w:eastAsia="Journal" w:cs="Journal" w:ascii="Journal" w:hAnsi="Journal"/>
        </w:rPr>
        <w:t xml:space="preserve"> Личность - активно- действенная, жизненное ядро - своенравное.</w:t>
      </w:r>
    </w:p>
    <w:p>
      <w:pPr>
        <w:pStyle w:val="Normal"/>
        <w:ind w:firstLine="709"/>
        <w:jc w:val="both"/>
        <w:rPr>
          <w:rFonts w:ascii="Journal" w:hAnsi="Journal" w:eastAsia="Journal" w:cs="Journal"/>
        </w:rPr>
      </w:pPr>
      <w:r>
        <w:rPr>
          <w:rFonts w:eastAsia="Journal" w:cs="Journal" w:ascii="Journal" w:hAnsi="Journal"/>
        </w:rPr>
        <w:t>Этот характер хорошо справляется с окружающим. Они усердны и также умеют договорится с окружающими они усердны и также умеют  договорится с другими, на которые они, правда, смотрят чуть-чуть свысока, потому что - положа руку на сердце.- разве он может работать  как я? Их образец - это их цель, которую они себе поставили. Острый ум способствует достижению ее. Если нужно вспахать поле, причем основательно, но так, что после остается полем,- это они могут. Они не легко уступят то что имею: они всему умеют найти применение. Многие считают их идеалистами, но он ошибаются. Это реалисты, но они столь сознательно вовлекают реальность в свои цели, что кажется, что цель переместилась очень высоко. Они смотрят, чего можно достичь без чудес, и достигают этого последовательно, что многим само по себе кажется чудом. Они работают как звери, если работа имеет смысл и ведет их  вверх. Они рационализируют все, что могут, в том числе и самих себя. Они осмотрительно расходуют свои силы, не делают лишнего шага, не стоят где можно сидеть, и не сидят где можно лежать. Разумеется, их отчетливая устремленность к цели производит иногда холодное и эгоистическое впечатление; каждый может к ним присоединится, если способен на действительное постоянство. Они всегда верны своими намерениями и планам, но не гоняются за фонтанами, они хотят выполнить лишь возможное, да и то ради собственных нужд.</w:t>
      </w:r>
    </w:p>
    <w:p>
      <w:pPr>
        <w:pStyle w:val="Normal"/>
        <w:ind w:firstLine="709"/>
        <w:jc w:val="both"/>
        <w:rPr/>
      </w:pPr>
      <w:r>
        <w:rPr>
          <w:rFonts w:eastAsia="Academy" w:cs="Academy" w:ascii="Academy" w:hAnsi="Academy"/>
          <w:b/>
          <w:bCs/>
          <w:sz w:val="24"/>
          <w:szCs w:val="24"/>
        </w:rPr>
        <w:t>Асцендент Весы.</w:t>
      </w:r>
      <w:r>
        <w:rPr>
          <w:rFonts w:eastAsia="Journal" w:cs="Journal" w:ascii="Journal" w:hAnsi="Journal"/>
        </w:rPr>
        <w:t xml:space="preserve"> Личность - дружественная; жизненное ядро - своенравное. </w:t>
      </w:r>
    </w:p>
    <w:p>
      <w:pPr>
        <w:pStyle w:val="Normal"/>
        <w:ind w:firstLine="709"/>
        <w:jc w:val="both"/>
        <w:rPr>
          <w:rFonts w:ascii="Journal" w:hAnsi="Journal" w:eastAsia="Journal" w:cs="Journal"/>
        </w:rPr>
      </w:pPr>
      <w:r>
        <w:rPr>
          <w:rFonts w:eastAsia="Journal" w:cs="Journal" w:ascii="Journal" w:hAnsi="Journal"/>
        </w:rPr>
        <w:t>Этот характер многосторонний- интересующийся духовным, обладающий чертами художественности, и таким образом преодолевающий повседневности. Стремление добиться своего имеет место, причем свойственное им очарование действует привлекательно. Однако свойственная Козерогам заносчивость спрятана здесь менее, чем обычно, она просвечивает и вызывает противодействие. Они также иногда позволяют себе распускаться, и допускают непростительные небрежности. Вместе с тем, они встречаются с трудностями в развитии. Они привлекательны для других, но те обычно увиливают, почувствовав серьезность. Складывается мнение, что они менее сердечны чем представляется. Вместе с тем, они стремятся к достижению высоких целей не только для себя, но и для партнера. Важно, что другой также должен работать вместе с ним. Они стремятся к власти, чтобы не быть зависимыми, но по большей части не потребляют ее, им важно овладеть своей вершиной. Одиночество превращается здесь в путь вдвоем: кто хочет, может присоединиться, правда, общество не должно слишком разрастаться. Реальные идеи получают несколько духовную окраску; нередко искусство окрыляет повседневность. Они чувствуют себя счастливым, когда жизнь показывается им с дружественной стороны. Они не отказываются этим воспользоваться, однако и после ночи наслаждений они чувствуют себя бодрыми, когда звонит будильник.</w:t>
      </w:r>
    </w:p>
    <w:p>
      <w:pPr>
        <w:pStyle w:val="Normal"/>
        <w:ind w:firstLine="709"/>
        <w:jc w:val="both"/>
        <w:rPr/>
      </w:pPr>
      <w:r>
        <w:rPr>
          <w:rFonts w:eastAsia="Academy" w:cs="Academy" w:ascii="Academy" w:hAnsi="Academy"/>
          <w:b/>
          <w:bCs/>
          <w:sz w:val="24"/>
          <w:szCs w:val="24"/>
        </w:rPr>
        <w:t>Асцендент Скорпион.</w:t>
      </w:r>
      <w:r>
        <w:rPr>
          <w:rFonts w:eastAsia="Journal" w:cs="Journal" w:ascii="Journal" w:hAnsi="Journal"/>
        </w:rPr>
        <w:t xml:space="preserve"> Личность - эксцентрическая, жизненное ядро - своенравное.</w:t>
      </w:r>
    </w:p>
    <w:p>
      <w:pPr>
        <w:pStyle w:val="Normal"/>
        <w:ind w:firstLine="709"/>
        <w:jc w:val="both"/>
        <w:rPr>
          <w:rFonts w:ascii="Journal" w:hAnsi="Journal" w:eastAsia="Journal" w:cs="Journal"/>
        </w:rPr>
      </w:pPr>
      <w:r>
        <w:rPr>
          <w:rFonts w:eastAsia="Journal" w:cs="Journal" w:ascii="Journal" w:hAnsi="Journal"/>
        </w:rPr>
        <w:t>Этот характер являет окружающим непостижимое личное честолюбие, это убежденнейшие создания, которые видят в жизни только один смысл - все время быть впереди, хоть на самую малость. К своей цели они стремятся серьезно и решительно, и настолько очевидно, что другие уступают им уже на старте. Чувство долга у них почти что свято, если только позволяет уровень, в противном случае они, будучи повергнутыми, начинают отрицать все, что имеет хоть малейшее отношение к долгу, и становятся решительными разрушителями, деструктивными до тяжелейшего конца. Неважно, что было вначале, в конце всегда цель огромного успеха или катастрофы. Они способны к жесточайшей самокритике, к строгому суду над собой, они не морочат себе голову; отчасти в этом их сила. Иной раз они медлят, чтобы тем стремительнее потом рвануться. Они знают о конце, но конец должен быть достославным крушением, ибо капитуляция исключена. Их жизненный опыт суров и становится все более суровым, нервы кажутся стальными; неудивительно, что у них не много друзей. Но и это они принимают как свою судьбу. Они не знают компромисов. Время их созревания долго и собственно, не завершается.</w:t>
      </w:r>
    </w:p>
    <w:p>
      <w:pPr>
        <w:pStyle w:val="Normal"/>
        <w:ind w:firstLine="709"/>
        <w:jc w:val="both"/>
        <w:rPr/>
      </w:pPr>
      <w:r>
        <w:rPr>
          <w:rFonts w:eastAsia="Academy" w:cs="Academy" w:ascii="Academy" w:hAnsi="Academy"/>
          <w:b/>
          <w:bCs/>
          <w:sz w:val="24"/>
          <w:szCs w:val="24"/>
        </w:rPr>
        <w:t>Асцендент Стрелец.</w:t>
      </w:r>
      <w:r>
        <w:rPr>
          <w:rFonts w:eastAsia="Journal" w:cs="Journal" w:ascii="Journal" w:hAnsi="Journal"/>
        </w:rPr>
        <w:t xml:space="preserve"> Личность - водительствующая; жизненное ядро - своенравное.</w:t>
      </w:r>
    </w:p>
    <w:p>
      <w:pPr>
        <w:pStyle w:val="Normal"/>
        <w:ind w:firstLine="709"/>
        <w:jc w:val="both"/>
        <w:rPr>
          <w:rFonts w:ascii="Journal" w:hAnsi="Journal" w:eastAsia="Journal" w:cs="Journal"/>
        </w:rPr>
      </w:pPr>
      <w:r>
        <w:rPr>
          <w:rFonts w:eastAsia="Journal" w:cs="Journal" w:ascii="Journal" w:hAnsi="Journal"/>
        </w:rPr>
        <w:t xml:space="preserve">Этот характер связывает идеальную цель с реальными возможностями. Они знают, что можно сделать, при всем стремлении к небесам они не отказываются от земли, касаясь ее хоть кончиками пальцев. Они- за прыжки в высоту, но не работают без натянутой внизу сетки. Они ничего не делают ради сенсаций, это кажется им глупым и поверхностным. Разговоры о быстром успехе их не интересует, планам же, имеющим практическую основу, они готовы содействовать. Они недоверчивы к блеску, но открыты к новым идеям, если они в них нуждаются. Они не бросают тех, кому обещали помощь, но такой безусловной верности они требуют и по отношению к себе. Они не отказываются от серьезности, могут даже последовать испытания- сохранит ли шутник свой юмор в безнадежном положении. Это шефы, которые испытывают реакцию подчиненных, когда те пьяны; они и сами в этом участвуют, но они знают, сколько могут выдержать, они заранее это проверили. Они совершенно не переносят, чтобы кто-то присматривался к их личной жизни. Личная жизнь- табу и должна оставаться тайной, хотя в ней и нечего было скрывать. Они не посвящают слишком много сил авантюрам, потому что хорошо знают, что выдерживает только то, к чему прикладываются длительные усилия. А они хотят сохранить себя; бег на короткие дистанции они предоставляют другим. </w:t>
      </w:r>
    </w:p>
    <w:p>
      <w:pPr>
        <w:pStyle w:val="Normal"/>
        <w:ind w:firstLine="709"/>
        <w:jc w:val="both"/>
        <w:rPr/>
      </w:pPr>
      <w:r>
        <w:rPr>
          <w:rFonts w:eastAsia="Academy" w:cs="Academy" w:ascii="Academy" w:hAnsi="Academy"/>
          <w:b/>
          <w:bCs/>
          <w:sz w:val="24"/>
          <w:szCs w:val="24"/>
        </w:rPr>
        <w:t>Асцендент Козерог.</w:t>
      </w:r>
      <w:r>
        <w:rPr>
          <w:rFonts w:eastAsia="Journal" w:cs="Journal" w:ascii="Journal" w:hAnsi="Journal"/>
        </w:rPr>
        <w:t xml:space="preserve"> Личность - честолюбивая; жизненное ядро - своенравное. </w:t>
      </w:r>
    </w:p>
    <w:p>
      <w:pPr>
        <w:pStyle w:val="Normal"/>
        <w:ind w:firstLine="709"/>
        <w:jc w:val="both"/>
        <w:rPr>
          <w:rFonts w:ascii="Journal" w:hAnsi="Journal" w:eastAsia="Journal" w:cs="Journal"/>
        </w:rPr>
      </w:pPr>
      <w:r>
        <w:rPr>
          <w:rFonts w:eastAsia="Journal" w:cs="Journal" w:ascii="Journal" w:hAnsi="Journal"/>
        </w:rPr>
        <w:t>Этот характер цепко и с большим терпением вмешивается в окружающее. Они целеустремленные и знают цену малым шагам. Они действуют скупо, незаметно, но твердо и честолюбиво. Мимо них проходят, почти не обращая на них внимания; но если хоть раз пришлось иметь с ними дело, их никогда не забудешь, они запоминаются. Они поддерживают испытывающую дистанцию, и ненавидят необходимости переходить ее. Они хотят быть независимым, что в конечном итоге означает, что они не хотят уступать ничего своего. Это хранители сокровищ, вроде короля Лаурина. Всюду, где только возможно, они апеллируют к разуму, чтобы не быть имоционально зависимыми. Но работают они с выдержкой и концентрацией. Неразрешимые загадки они разгадывают, однако если оказывается, что это была шутка, они злятся. Пасхальные гадания они считают смешными; на этой земле есть вещи куда более важнее. Так что это не те люди, которые могли быть украшением общества в праздничный вечер; но зато это партнеры, на которых можно положиться. Многие считают их холодными честолюбцами, но они всего лишь хотят работать, работать основательно. Легкомыслие им известно, но они его отвергают. Кажется, что они вообще все уже испытали; но они вновь и вновь поражают окружающих, выстроив, например, за одну ночь дом на болоте. Престижность они тоже отвергают, хотя им и нужно признание и в этом отношении с ними легко. Но они воспринимают это как похвалу!</w:t>
      </w:r>
    </w:p>
    <w:p>
      <w:pPr>
        <w:pStyle w:val="Normal"/>
        <w:ind w:firstLine="709"/>
        <w:jc w:val="both"/>
        <w:rPr/>
      </w:pPr>
      <w:r>
        <w:rPr>
          <w:rFonts w:eastAsia="Academy" w:cs="Academy" w:ascii="Academy" w:hAnsi="Academy"/>
          <w:b/>
          <w:bCs/>
          <w:sz w:val="24"/>
          <w:szCs w:val="24"/>
        </w:rPr>
        <w:t>Асцендент Водолей.</w:t>
      </w:r>
      <w:r>
        <w:rPr>
          <w:rFonts w:eastAsia="Journal" w:cs="Journal" w:ascii="Journal" w:hAnsi="Journal"/>
        </w:rPr>
        <w:t xml:space="preserve"> Личность - переменчивая; жизненное ядро - своенравное.</w:t>
      </w:r>
    </w:p>
    <w:p>
      <w:pPr>
        <w:pStyle w:val="Normal"/>
        <w:ind w:firstLine="709"/>
        <w:jc w:val="both"/>
        <w:rPr>
          <w:rFonts w:ascii="Journal" w:hAnsi="Journal" w:eastAsia="Journal" w:cs="Journal"/>
        </w:rPr>
      </w:pPr>
      <w:r>
        <w:rPr>
          <w:rFonts w:eastAsia="Journal" w:cs="Journal" w:ascii="Journal" w:hAnsi="Journal"/>
        </w:rPr>
        <w:t>Эти люди действуют весьма необычно, чтобы достичь своей цели. Их систематический путь окрылен интуицией. Они видят все новые тропы, но редко на них вступают. Они дают себе время для проверки, и если путь действительно обещает сокращение, они ему следуют. Здесь встречаются новые идеи и старые испытанные рецепты. Новое обстоятельно проверяется, и поскольку они уделяют этому необходимое время и не дают себя подгонять - в итоге время сберегается. Это - тайна этого характера. Окружающим кажется, что они движутся вперед рывками, но им не видно систематическое продвижение. Ничто, приходящие к ним, не отвергается, но и ничто не принимается поспешно и противоречиво. Фанатики нового обламывают об них зубы, истинные же изобретатели попадут здесь в наилучшие руки, их патенты, после проверки получают надлежащую оценку. Их окружение все время меняется. При покупке автомобиля они рассматривают все новинки, но покупают надежную испытанную модель. Однако при этом они уже присматривают новый тип, чтобы купить его года через четыре, когда он будет испытан другими. Так что они никогда не отказываются от земли, и на их балконе растут местные цветы, хотя они любят и экзотику. Детей они также воспитывают по сложившимся испытанным правилам, хотя при этом возбужденно обсуждают новые методы воспитания,- пригодятся для внуков.</w:t>
      </w:r>
    </w:p>
    <w:p>
      <w:pPr>
        <w:pStyle w:val="Normal"/>
        <w:ind w:firstLine="709"/>
        <w:jc w:val="both"/>
        <w:rPr/>
      </w:pPr>
      <w:r>
        <w:rPr>
          <w:rFonts w:eastAsia="Academy" w:cs="Academy" w:ascii="Academy" w:hAnsi="Academy"/>
          <w:b/>
          <w:bCs/>
          <w:sz w:val="24"/>
          <w:szCs w:val="24"/>
        </w:rPr>
        <w:t>Асцендент Рыбы.</w:t>
      </w:r>
      <w:r>
        <w:rPr>
          <w:rFonts w:eastAsia="Journal" w:cs="Journal" w:ascii="Journal" w:hAnsi="Journal"/>
        </w:rPr>
        <w:t xml:space="preserve"> Личность - уязвимая; жизненное ядро - своенравное. </w:t>
      </w:r>
    </w:p>
    <w:p>
      <w:pPr>
        <w:pStyle w:val="Normal"/>
        <w:ind w:firstLine="709"/>
        <w:jc w:val="both"/>
        <w:rPr>
          <w:rFonts w:ascii="Journal" w:hAnsi="Journal" w:eastAsia="Journal" w:cs="Journal"/>
        </w:rPr>
      </w:pPr>
      <w:r>
        <w:rPr>
          <w:rFonts w:eastAsia="Journal" w:cs="Journal" w:ascii="Journal" w:hAnsi="Journal"/>
        </w:rPr>
        <w:t xml:space="preserve">Этот характер кажется часто отклоняющийся от своей цели. Многие соблазны, встречающиеся на пути к вершине, для них опасны. Им часто хочется заслуживать вознаграждение, и они уступают этому желанию. Они вспыхивают, будучи слишком строго воспринимаемы, или если их взяли в оборот. Их силы переоценивают. Они впечатлительны, чувствительны, они не позволяют просто так поставить себя в рабочую колонну: это не сдельные работяги, с ними надо обращаться деликатно. Но тогда они не заменимы, они приносят краски в жизнь. Они украшают рабочий день, скрашивают путь к цели. Они также пробуют себя в игре, им часто удаются спекуляции с ценными бумагами. Правда, они могут снова все потерять, но полагают, что выигрывают снова. Многие их эксперименты, которые они не довели до конца, окружающие им возражают. Они не сознают необходимости того, что жизнь- это работа, и только тогда имеет ценность. Пусть каждый делает что хочет, но самим им это не слишком удается. Они не забывают себя и не дают себя гнать, но они слишком долго ждут большого счастья, не понимая, что оно обычно состоит из маленьких удач. Они не слишком охотно идут на риск, они больше предаются надеждам. </w:t>
      </w:r>
    </w:p>
    <w:p>
      <w:pPr>
        <w:sectPr>
          <w:type w:val="continuous"/>
          <w:pgSz w:w="11906" w:h="16838"/>
          <w:pgMar w:left="2835" w:right="2835" w:gutter="0" w:header="3686" w:top="4139" w:footer="3515" w:bottom="3571"/>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center"/>
        <w:rPr>
          <w:rFonts w:ascii="Journal" w:hAnsi="Journal" w:eastAsia="Journal" w:cs="Journal"/>
          <w:b/>
          <w:b/>
          <w:bCs/>
          <w:sz w:val="28"/>
          <w:szCs w:val="28"/>
        </w:rPr>
      </w:pPr>
      <w:r>
        <w:rPr>
          <w:rFonts w:eastAsia="Academy" w:cs="Academy" w:ascii="Academy" w:hAnsi="Academy"/>
          <w:b/>
          <w:bCs/>
          <w:sz w:val="28"/>
          <w:szCs w:val="28"/>
        </w:rPr>
        <w:t>Солнце в Водолее</w:t>
      </w:r>
    </w:p>
    <w:p>
      <w:pPr>
        <w:pStyle w:val="Normal"/>
        <w:ind w:firstLine="709"/>
        <w:jc w:val="both"/>
        <w:rPr/>
      </w:pPr>
      <w:r>
        <w:rPr>
          <w:rFonts w:eastAsia="Academy" w:cs="Academy" w:ascii="Academy" w:hAnsi="Academy"/>
          <w:b/>
          <w:bCs/>
          <w:sz w:val="24"/>
          <w:szCs w:val="24"/>
        </w:rPr>
        <w:t>Асцендент Овен.</w:t>
      </w:r>
      <w:r>
        <w:rPr>
          <w:rFonts w:eastAsia="Journal" w:cs="Journal" w:ascii="Journal" w:hAnsi="Journal"/>
        </w:rPr>
        <w:t xml:space="preserve"> Личность - наступательная; жизненное ядро - одухотворенное.</w:t>
      </w:r>
    </w:p>
    <w:p>
      <w:pPr>
        <w:pStyle w:val="Normal"/>
        <w:ind w:firstLine="709"/>
        <w:jc w:val="both"/>
        <w:rPr>
          <w:rFonts w:ascii="Journal" w:hAnsi="Journal" w:eastAsia="Journal" w:cs="Journal"/>
        </w:rPr>
      </w:pPr>
      <w:r>
        <w:rPr>
          <w:rFonts w:eastAsia="Journal" w:cs="Journal" w:ascii="Journal" w:hAnsi="Journal"/>
        </w:rPr>
        <w:t>Этот характер может развить необыкновенную энергию, при убежденности в нужности своей задачи. Они - за все новое, за человечность, за социальные идеалы, за технику, используемую неумеренно. Это гонщики, надеющиеся на то, что бензина хватит на весь пробег, хотя здравый смысл подсказывает, что необходимы по меньшей мере 2 заправки. Но они готовы вступить в спор с каждым, кто опирается на здравый  смысл. Жизнь определяется интуицией, разумность может за ней следовать, но никак не прокладывать путь, - для этого нужно озарение.  Так что они неожиданны, принимаются за дело то с одного конца, то с другого, производят впечатление непредсказуемости. Тем ни менее они достигают успеха, что восхитительно, - правда, непродолжительно, но это их уже не интересует. В их основе есть нечто шутовское, они и себя не слишком принимают всерьез. Впрочем, их не следует обижать,- на это они реагируют резко. Они приносят движение в свое окружение, сами они всегда неспокойны, может быть даже - нервны; они полны каких-то грез, мир видится им в каком-то блеске. Внутреннее беспокойство - их жизненный эликсир, они испытывают чуть ли не страх перед паузами и покоем. При этом они полагают, что покой необходим; но они говорят много таково, чего сами не думают! Они оживляют окружающий мир, дают ему толчки. Они, может быть, утомляют, но с ними не соскучишься.</w:t>
      </w:r>
    </w:p>
    <w:p>
      <w:pPr>
        <w:pStyle w:val="Normal"/>
        <w:ind w:firstLine="709"/>
        <w:jc w:val="both"/>
        <w:rPr/>
      </w:pPr>
      <w:r>
        <w:rPr>
          <w:rFonts w:eastAsia="Academy" w:cs="Academy" w:ascii="Academy" w:hAnsi="Academy"/>
          <w:b/>
          <w:bCs/>
          <w:sz w:val="24"/>
          <w:szCs w:val="24"/>
        </w:rPr>
        <w:t>Асцендент Телец.</w:t>
      </w:r>
      <w:r>
        <w:rPr>
          <w:rFonts w:eastAsia="Journal" w:cs="Journal" w:ascii="Journal" w:hAnsi="Journal"/>
          <w:b/>
          <w:bCs/>
          <w:sz w:val="24"/>
          <w:szCs w:val="24"/>
        </w:rPr>
        <w:t xml:space="preserve"> </w:t>
      </w:r>
      <w:r>
        <w:rPr>
          <w:rFonts w:eastAsia="Journal" w:cs="Journal" w:ascii="Journal" w:hAnsi="Journal"/>
        </w:rPr>
        <w:t xml:space="preserve">Личность - приятная; жизненное ядро - одухотворенное. </w:t>
      </w:r>
    </w:p>
    <w:p>
      <w:pPr>
        <w:pStyle w:val="Normal"/>
        <w:ind w:firstLine="709"/>
        <w:jc w:val="both"/>
        <w:rPr>
          <w:rFonts w:ascii="Journal" w:hAnsi="Journal" w:eastAsia="Journal" w:cs="Journal"/>
        </w:rPr>
      </w:pPr>
      <w:r>
        <w:rPr>
          <w:rFonts w:eastAsia="Journal" w:cs="Journal" w:ascii="Journal" w:hAnsi="Journal"/>
        </w:rPr>
        <w:t>Эти люди часто кажутся в жизни симпатичными гномами, или клоунами - с большей или меньшей глубиной. Они всегда соблазнительны, привлекательны, очень эксцентричны, обладают редким экзотическим шармом, выдают себя за аутсайдеров, и выманивают столь многих добропорядочных граждан на скользкую дорожку. Им кажется, что жизнь должна давать удовольствия, они все время ждут того, чтобы не было  бы скучным, все время стремятся обнаружить что-то новое. Над препятствиями они смеются, впрочем, в серьезных случаях скорее стараются их обойти, нежели преодолеть. Выражения их чувств не следует принимать слишком всерьез, поскольку они часто меняются. Важнее для них вопросы человечности; они охотно вовлекаются в социальные проблемы, отдаваясь им со всей эмоциональностью. Если они видят нищету, то стремятся помочь; им кажется, что им самим это грозит, - разумеется, незаслуженно! Их шутки временами так грубы, что причиняют боль, хотя они этого и не желают. Чувствуя себя с гордостью аутсайдерами, они могут вырвать своего партнера из его семейных связей, а потом оставить его ни с чем. Это создает им репутацию людей, которым нельзя верить; но они таковы и для самих себя, хотя и стремятся к определенному жизненному стандарту, который бы импонировал. Вместе с тем, они ищут приключений и готовы окунуться в них с головой. Окружающий прощают им многие эксцентричности, но не принимают их слишком всерьез.</w:t>
      </w:r>
    </w:p>
    <w:p>
      <w:pPr>
        <w:pStyle w:val="Normal"/>
        <w:ind w:firstLine="709"/>
        <w:jc w:val="both"/>
        <w:rPr/>
      </w:pPr>
      <w:r>
        <w:rPr>
          <w:rFonts w:eastAsia="Academy" w:cs="Academy" w:ascii="Academy" w:hAnsi="Academy"/>
          <w:b/>
          <w:bCs/>
          <w:sz w:val="24"/>
          <w:szCs w:val="24"/>
        </w:rPr>
        <w:t>Асцендент Близнецы.</w:t>
      </w:r>
      <w:r>
        <w:rPr>
          <w:rFonts w:eastAsia="Journal" w:cs="Journal" w:ascii="Journal" w:hAnsi="Journal"/>
        </w:rPr>
        <w:t xml:space="preserve"> Личность - многосторонняя; жизненное ядро - одухотворенное. </w:t>
      </w:r>
    </w:p>
    <w:p>
      <w:pPr>
        <w:pStyle w:val="Normal"/>
        <w:ind w:firstLine="709"/>
        <w:jc w:val="both"/>
        <w:rPr>
          <w:rFonts w:ascii="Journal" w:hAnsi="Journal" w:eastAsia="Journal" w:cs="Journal"/>
        </w:rPr>
      </w:pPr>
      <w:r>
        <w:rPr>
          <w:rFonts w:eastAsia="Journal" w:cs="Journal" w:ascii="Journal" w:hAnsi="Journal"/>
        </w:rPr>
        <w:t>Эти люди убежденно обещают больше, чем могут выполнить. Они легко вовлекаются во все новые; как никто другой они умеют бить в барабан рекламы. Это - так называемые волшебники жизни, которые могут выдать сапожный крем за зубную пасту и наоборот; при этом они чистосердечно хотят только добра. Они хотят  свести общественное к групповому; при этом им не нужны быть на первом месте, они хотят быть прововестниками. Они всегда в заботах, но не в одном направлении; они предпочитают иметь в виду несколько путей, ночью же отвергнуть девять из десяти, выбрав верный посредством интуиции. Интуиция делают их словоохотливыми, это источник их  обращений, а всякая их речь - обращение. В их поведении есть нечто шутовское; в качестве мимов они особенно хорошо носят маску и дурачат других. Они всегда хороши в неожиданностях, логики же от них ожидать не приходится. Они создают описание и инструкции по употреблению для новых машин. Кажется, что все в порядке, но когда расшатывается какой-нибудь винтик и что-то не ладится, они отвергают все изобретения и начинают  продвигать новое. Им свойственны духовные интересы; впрочем, старую литературу они читают не очень охотно, или под совершенно новым углом зрения. Они составляют лозунги, быстро обретающие хождение.</w:t>
      </w:r>
    </w:p>
    <w:p>
      <w:pPr>
        <w:pStyle w:val="Normal"/>
        <w:ind w:firstLine="709"/>
        <w:jc w:val="both"/>
        <w:rPr/>
      </w:pPr>
      <w:r>
        <w:rPr>
          <w:rFonts w:eastAsia="Academy" w:cs="Academy" w:ascii="Academy" w:hAnsi="Academy"/>
          <w:b/>
          <w:bCs/>
          <w:sz w:val="24"/>
          <w:szCs w:val="24"/>
        </w:rPr>
        <w:t>Асцендент Рак.</w:t>
      </w:r>
      <w:r>
        <w:rPr>
          <w:rFonts w:eastAsia="Journal" w:cs="Journal" w:ascii="Journal" w:hAnsi="Journal"/>
        </w:rPr>
        <w:t xml:space="preserve"> Личность - чувствительная; жизненное ядро - одухотворенное.</w:t>
      </w:r>
    </w:p>
    <w:p>
      <w:pPr>
        <w:pStyle w:val="Normal"/>
        <w:ind w:firstLine="709"/>
        <w:jc w:val="both"/>
        <w:rPr>
          <w:rFonts w:ascii="Journal" w:hAnsi="Journal" w:eastAsia="Journal" w:cs="Journal"/>
        </w:rPr>
      </w:pPr>
      <w:r>
        <w:rPr>
          <w:rFonts w:eastAsia="Journal" w:cs="Journal" w:ascii="Journal" w:hAnsi="Journal"/>
        </w:rPr>
        <w:t>Этот характер стремится поражать окружающих. Они представляются общительными и восприимчивыми, однако по сути настолько эксцентричны, что оказываются совершенно неожиданными. Они нравятся отчасти умением приспособиться, отчасти же и тем, что выходит из рамок. Их пристрастие к технике доходит до гениальности, сочетая интерес с эмоциональной вовлеченностью. Здесь у них все время что-то необыкновенно и привлекательно. Одни из них хладнокровно используют эту привлекательность, другие начинают серьезно размышлять о способности масс быть ослепленными. Человеческое в них ярко выражено. Матери стремятся воспитывать своих детей новыми методами; однако если это не удается, они совершенно отступают. Дети могут при этом немало пострадать, потому что все осуществляется с большой чрезмерностью. Они не выносят однообразия, им необходимы перемены. Если жизнь их не предлагает, они сами преподносят окружающим сюрпризы. Однако, если шутка заходит слишком далеко, они умеют остановится, это их хорошая черта. Стараниями они кое-чего достигают, однако не стремятся к высшим достижениям. Им вполне достаточно, если они нравятся как личность, социальный преступник их волнует меньше. Они очень восприимчивы и обидчивы. Они обладают необыкновенным чутьем к течению времени, в этом на них можно положиться.</w:t>
      </w:r>
    </w:p>
    <w:p>
      <w:pPr>
        <w:pStyle w:val="Normal"/>
        <w:ind w:firstLine="709"/>
        <w:jc w:val="both"/>
        <w:rPr/>
      </w:pPr>
      <w:r>
        <w:rPr>
          <w:rFonts w:eastAsia="Academy" w:cs="Academy" w:ascii="Academy" w:hAnsi="Academy"/>
          <w:b/>
          <w:bCs/>
          <w:sz w:val="24"/>
          <w:szCs w:val="24"/>
        </w:rPr>
        <w:t>Асцендент Лев.</w:t>
      </w:r>
      <w:r>
        <w:rPr>
          <w:rFonts w:eastAsia="Journal" w:cs="Journal" w:ascii="Journal" w:hAnsi="Journal"/>
        </w:rPr>
        <w:t xml:space="preserve"> Личность - доминирующая; жизненное ядро - одухотворенное.</w:t>
      </w:r>
    </w:p>
    <w:p>
      <w:pPr>
        <w:pStyle w:val="Normal"/>
        <w:ind w:firstLine="709"/>
        <w:jc w:val="both"/>
        <w:rPr>
          <w:rFonts w:ascii="Journal" w:hAnsi="Journal" w:eastAsia="Journal" w:cs="Journal"/>
        </w:rPr>
      </w:pPr>
      <w:r>
        <w:rPr>
          <w:rFonts w:eastAsia="Journal" w:cs="Journal" w:ascii="Journal" w:hAnsi="Journal"/>
        </w:rPr>
        <w:t>Этот характер несколько двойственный по своей сути, что создает как трудности, так и хорошие возможности. Они выступают за все новое; это вожди реформаторских движений; однако они легко дают себя увлечь и часто их больше привлекает представительность, чем сама задача. Им вообще трудно найти свой истинный путь, настолько велик наплыв новых мыслей, озарений, идей. Они обладают хорошим чутьем,  и дела их идут хорошо, но чутье может отказать, и они впадают в шарлатанство; тогда, чувствуя, что жизнь их обманута, они стараются обмануть других. Они понимают необходимость перемен, чувствуют, что техника помогает людям жить, но часто они сами не владеют этим знанием, разбрасываются идеями и оставляют развитие на потом. У них все неожиданно, и они часто меняют свое мнение. Это становится проблемой, поскольку они каждую точку зрения величественно преподносят, оказываясь таким образом обманщиками масс. Они могут с воодушевлением проповедовать какое-нибудь дело, а через год считать это ошибкой. не замечая этого, они опровергают сами себя, так что в жизненной борьбе они шатаются из стороны в сторону, и в практической части нередко терпят неудачу. Они смотрят на все как бы в подзорную трубу, то преувеличивая, то слишком отдаляя и уменьшая. Но они постоянно в пути и постоянно стимулируют что-то, в этом их достоинство.</w:t>
      </w:r>
    </w:p>
    <w:p>
      <w:pPr>
        <w:pStyle w:val="Normal"/>
        <w:ind w:firstLine="709"/>
        <w:jc w:val="both"/>
        <w:rPr/>
      </w:pPr>
      <w:r>
        <w:rPr>
          <w:rFonts w:eastAsia="Academy" w:cs="Academy" w:ascii="Academy" w:hAnsi="Academy"/>
          <w:b/>
          <w:bCs/>
          <w:sz w:val="24"/>
          <w:szCs w:val="24"/>
        </w:rPr>
        <w:t>Асцендент Дева.</w:t>
      </w:r>
      <w:r>
        <w:rPr>
          <w:rFonts w:eastAsia="Journal" w:cs="Journal" w:ascii="Journal" w:hAnsi="Journal"/>
          <w:b/>
          <w:bCs/>
          <w:sz w:val="24"/>
          <w:szCs w:val="24"/>
        </w:rPr>
        <w:t xml:space="preserve"> </w:t>
      </w:r>
      <w:r>
        <w:rPr>
          <w:rFonts w:eastAsia="Journal" w:cs="Journal" w:ascii="Journal" w:hAnsi="Journal"/>
        </w:rPr>
        <w:t>Личность - активно- действенная,  жизненное ядро - одухотворенное.</w:t>
      </w:r>
    </w:p>
    <w:p>
      <w:pPr>
        <w:pStyle w:val="Normal"/>
        <w:ind w:firstLine="709"/>
        <w:jc w:val="both"/>
        <w:rPr>
          <w:rFonts w:ascii="Journal" w:hAnsi="Journal" w:eastAsia="Journal" w:cs="Journal"/>
        </w:rPr>
      </w:pPr>
      <w:r>
        <w:rPr>
          <w:rFonts w:eastAsia="Journal" w:cs="Journal" w:ascii="Journal" w:hAnsi="Journal"/>
        </w:rPr>
        <w:t xml:space="preserve">Этот характер ищет смысл в жизни. Они понимают необходимость перемен в мире, но свои обязанности умеют выполнять только традиционным образ. Они стремятся к социальной справедливости, что сильно их раздражает. Они кажется очень духовными и интеллектуальными, но несколько холодными, чтобы не сказать - бесчувственными. Своими чувствами они как правило хорошо владеют, и полагают, что так и должно быть, ибо лишь интеллект отличают  нас от животных. Украдкой они позволяют себе удовольствие дурачить других:  начиная умный разговор, они неожиданно доводят серьезность до абсурда. Но при этом они весьма редеют о прогрессе. Они стремятся к эмансипации, полагая, что каждый должен быть самостоятельный. Они хотели бы разделить общество на солистов, а потом основать новое общество одиночек. Так они гоняются за иллюзиями, разбрасываются, нередко с трудом добывают хлеб насущный, или считают свою работу ужасно. Для них все слишком регламентировано; красный свет указателя дорожного движения может привести их в бешенство. Вместе с тем, многое и оригинально, иные проблески могут быть даже гениальными. Они могут на момент оживить унылую действительность,- но не изменить, для того они слишком непостоянны. Их жизнь всегда полна захватывающих и поразительных моментов, хотя поначалу они представ  являются чуть ли  не обыватель. </w:t>
      </w:r>
    </w:p>
    <w:p>
      <w:pPr>
        <w:pStyle w:val="Normal"/>
        <w:ind w:firstLine="709"/>
        <w:jc w:val="both"/>
        <w:rPr/>
      </w:pPr>
      <w:r>
        <w:rPr>
          <w:rFonts w:eastAsia="Academy" w:cs="Academy" w:ascii="Academy" w:hAnsi="Academy"/>
          <w:b/>
          <w:bCs/>
          <w:sz w:val="24"/>
          <w:szCs w:val="24"/>
        </w:rPr>
        <w:t>Асцендент Весы.</w:t>
      </w:r>
      <w:r>
        <w:rPr>
          <w:rFonts w:eastAsia="Journal" w:cs="Journal" w:ascii="Journal" w:hAnsi="Journal"/>
        </w:rPr>
        <w:t xml:space="preserve"> Личность - дружественная; жизненное ядро - одухотворенное.</w:t>
      </w:r>
    </w:p>
    <w:p>
      <w:pPr>
        <w:pStyle w:val="Normal"/>
        <w:ind w:firstLine="709"/>
        <w:jc w:val="both"/>
        <w:rPr>
          <w:rFonts w:ascii="Journal" w:hAnsi="Journal" w:eastAsia="Journal" w:cs="Journal"/>
        </w:rPr>
      </w:pPr>
      <w:r>
        <w:rPr>
          <w:rFonts w:eastAsia="Journal" w:cs="Journal" w:ascii="Journal" w:hAnsi="Journal"/>
        </w:rPr>
        <w:t>Это - духовно-общительный характер. Они обладают даром чувствовать новые течения и прочувствованно их распространять. Многие их стремления чрезмеры; однако о реальности пусть думают другие; они должны стремиться к полету, - хотя бы из этого ничего и не выходило. При этом они развивают в себе несколько сатирического рода юмор, пугающих людей. Они умеют столь великолепно имитировать, что даже серьезные философы чувствуют себя дураками. Их жизненные цели поневоле неясны, поскольку они полагают, что мир не может оставаться таким, каков он есть, он переходит в следующие столетие! И рождаются новые иллюзии. Выкормив во время отпуска в Африке трех кошек, они смотрят на мир иначе; но когда они уезжают, то кошек приходится убивать, потому что иначе они будут голодать. Они расположены к партнерству, но не охотно вступают в связи, - документы не соответствуют их человечности. Они ищут друзей, также настроенных по отношению к социальности, но им свойственен некоторый снобизм. Так во всем: они сторонятся других, чтобы быть заметными. Или они становятся глубокомысленными клоунами, которые связывают смехом, не упуская серьезного. Они чувствуют себя несколько чужеродными, но стилизуют это таким образом, будто они - на вес золота.</w:t>
      </w:r>
    </w:p>
    <w:p>
      <w:pPr>
        <w:pStyle w:val="Normal"/>
        <w:ind w:firstLine="709"/>
        <w:jc w:val="both"/>
        <w:rPr/>
      </w:pPr>
      <w:r>
        <w:rPr>
          <w:rFonts w:eastAsia="Academy" w:cs="Academy" w:ascii="Academy" w:hAnsi="Academy"/>
          <w:b/>
          <w:bCs/>
          <w:sz w:val="24"/>
          <w:szCs w:val="24"/>
        </w:rPr>
        <w:t>Асцендент Скорпион.</w:t>
      </w:r>
      <w:r>
        <w:rPr>
          <w:rFonts w:eastAsia="Journal" w:cs="Journal" w:ascii="Journal" w:hAnsi="Journal"/>
        </w:rPr>
        <w:t xml:space="preserve"> Личность - эксцентрическая, жизненное ядро - одухотворенное.</w:t>
      </w:r>
    </w:p>
    <w:p>
      <w:pPr>
        <w:pStyle w:val="Normal"/>
        <w:ind w:firstLine="709"/>
        <w:jc w:val="both"/>
        <w:rPr>
          <w:rFonts w:ascii="Journal" w:hAnsi="Journal" w:eastAsia="Journal" w:cs="Journal"/>
        </w:rPr>
      </w:pPr>
      <w:r>
        <w:rPr>
          <w:rFonts w:eastAsia="Journal" w:cs="Journal" w:ascii="Journal" w:hAnsi="Journal"/>
        </w:rPr>
        <w:t>Этот характер полон жажды деятельности, однако находится в сомнении: следует ли работать и бороться только за себя, или для общества? Они чувствуют, что изменение мира должно совершаться всеми, но не хотят отожествлять себя с другими. Это делает их по основной установке не вполне достойными доверия. Они долго колеблются в жизни, пока не найдут устойчивой точки, и даже когда они ее находят, все может измениться за одну ночь. Свои идеалы они распространяют очень заразительно, это прекрасные пропагандисты; однако они слишком много обещают, потому что на слишком многое сами надеются. Они мечтают о новом мире и борются за него, пока не доходит до дела. Когда же оказывается, что их грезы не сбылись, они поднимаются на баррикады и готовы все снести, потому что они не в состоянии вынести, что их мечты не стали явью. Старое раздражает их, они всегда в борьбе с традицией. Теоретически у них все кажется верным, практика же их не интересует, они утверждают, и не без основания, что для того, чтобы двигаться вперед, надо сомневаться во всем, что долго просуществовало. Если они придерживаются точки зрения, что в будущем движение будет только подземным, они перероют всю землю, не заботясь, сможет ли на ней что-либо расти. Их называют “сдвинутым миром”, но они принимают это совершенно всерьез. Их юмор агрессивен, до наглости, сами же принимают шутки над собой с трудом, этому они научаются лишь с возрастом.</w:t>
      </w:r>
    </w:p>
    <w:p>
      <w:pPr>
        <w:pStyle w:val="Normal"/>
        <w:ind w:firstLine="709"/>
        <w:jc w:val="both"/>
        <w:rPr/>
      </w:pPr>
      <w:r>
        <w:rPr>
          <w:rFonts w:eastAsia="Academy" w:cs="Academy" w:ascii="Academy" w:hAnsi="Academy"/>
          <w:b/>
          <w:bCs/>
          <w:sz w:val="24"/>
          <w:szCs w:val="24"/>
        </w:rPr>
        <w:t>Асцендент Стрелец.</w:t>
      </w:r>
      <w:r>
        <w:rPr>
          <w:rFonts w:eastAsia="Journal" w:cs="Journal" w:ascii="Journal" w:hAnsi="Journal"/>
        </w:rPr>
        <w:t xml:space="preserve"> Личность - водительствующая; жизненно ядро - одухотворенное. </w:t>
      </w:r>
    </w:p>
    <w:p>
      <w:pPr>
        <w:pStyle w:val="Normal"/>
        <w:ind w:firstLine="709"/>
        <w:jc w:val="both"/>
        <w:rPr>
          <w:rFonts w:ascii="Journal" w:hAnsi="Journal" w:eastAsia="Journal" w:cs="Journal"/>
        </w:rPr>
      </w:pPr>
      <w:r>
        <w:rPr>
          <w:rFonts w:eastAsia="Journal" w:cs="Journal" w:ascii="Journal" w:hAnsi="Journal"/>
        </w:rPr>
        <w:t>Этот характер хочет более того, чем достигает; это объясняется трудностью концентрации. Они часто и легко отвлекаются. При этом они кажутся большими любимцами, и многие из них гениальны. Окружающие перегружают их, ожидая от них слишком многого. Разве не одарены они оригинальностью, необычностью, разносторонностью? Они всегда находят учителей, которые их продвигают; но им всегда хочется как раз любимых учителей разыгрывать и над ними подшучивать, нередко даже зло. Это - Уленшпигели, шуты общества, которые недодумывают последнюю шутку, и получают за нее по носу. Они обладают таинственным предчувствием приближающегося, однако при описании они превращают это в легенду, так что сами не узнают нового, когда оно происходит. Им следует так же не позволять себе распускаться во всем, что касается тела и одежды. Печать своеобразия многих из них рано развращает. Те же, кому посчастливилось вырасти в несчастье, становятся вехами. Правда, они стремятся к иллюзиям, но в своем стремлении совершают чудеса и превращают свои иллюзии в шедевры. Это волшебники, маги, которые стартуют как ракеты, но вовремя приземляются, и при этом добывают все полезное знание. Встреча с этими редкими гениями - задача и радость.</w:t>
      </w:r>
    </w:p>
    <w:p>
      <w:pPr>
        <w:pStyle w:val="Normal"/>
        <w:ind w:firstLine="709"/>
        <w:jc w:val="both"/>
        <w:rPr/>
      </w:pPr>
      <w:r>
        <w:rPr>
          <w:rFonts w:eastAsia="Academy" w:cs="Academy" w:ascii="Academy" w:hAnsi="Academy"/>
          <w:b/>
          <w:bCs/>
          <w:sz w:val="24"/>
          <w:szCs w:val="24"/>
        </w:rPr>
        <w:t>Асцендент Козерог.</w:t>
      </w:r>
      <w:r>
        <w:rPr>
          <w:rFonts w:eastAsia="Journal" w:cs="Journal" w:ascii="Journal" w:hAnsi="Journal"/>
        </w:rPr>
        <w:t xml:space="preserve"> Личность - честолюбивая; жизненное ядро - одухотворенное. </w:t>
      </w:r>
    </w:p>
    <w:p>
      <w:pPr>
        <w:pStyle w:val="Normal"/>
        <w:ind w:firstLine="709"/>
        <w:jc w:val="both"/>
        <w:rPr>
          <w:rFonts w:ascii="Journal" w:hAnsi="Journal" w:eastAsia="Journal" w:cs="Journal"/>
        </w:rPr>
      </w:pPr>
      <w:r>
        <w:rPr>
          <w:rFonts w:eastAsia="Journal" w:cs="Journal" w:ascii="Journal" w:hAnsi="Journal"/>
        </w:rPr>
        <w:t>Этот характер, который серьезно проводит реформы. Они ведут себя оригинально, но за многими шутками чувствуется глубина. Высмеивая полицейского, который делает им замечаний по поводу неправильной стоянки машины, они совершенно серьезно требуют документального подтверждения документа. Они стремятся к выигрышу, оставаясь разумными. Они говорят о социальных реформах, но на столько бюрократизируют их, что от реформ ничего не остается. Они с энтузиазмом включаются в работу по рационализации предприятия, не замечая, что при этом они ухудшают свое собственное рабочие место. Все начинается очень необычно, однако ночь все изменяет, и проснувшись они обнаруживают что все на своих местах. Они ведут себя самоуверенно, но это не долго продолжается; как только появляются обязанности, шутовской колпак падает. Они двойственны в своих выражениях, они считают других дураками, но сами остаются в дураках. Они мнят себя устроителями, не замечая, что они- марионетки. Они не легко это принимают и защищаются с помощью горького юмора, в котором есть что-то по-человечески трогательное. Они любят талисманы и верят в их действительность, по крайней мере, делают вид. Они не знают, уважают ли их за их гениальные идеи, или высмеивают, поскольку они думают о том что будет актуальным самое ранее завтра.</w:t>
      </w:r>
    </w:p>
    <w:p>
      <w:pPr>
        <w:pStyle w:val="Normal"/>
        <w:ind w:firstLine="709"/>
        <w:jc w:val="both"/>
        <w:rPr/>
      </w:pPr>
      <w:r>
        <w:rPr>
          <w:rFonts w:eastAsia="Academy" w:cs="Academy" w:ascii="Academy" w:hAnsi="Academy"/>
          <w:b/>
          <w:bCs/>
          <w:sz w:val="24"/>
          <w:szCs w:val="24"/>
        </w:rPr>
        <w:t>Асцендент Водолей.</w:t>
      </w:r>
      <w:r>
        <w:rPr>
          <w:rFonts w:eastAsia="Journal" w:cs="Journal" w:ascii="Journal" w:hAnsi="Journal"/>
        </w:rPr>
        <w:t xml:space="preserve"> Личность - переменчивая; жизненное ядро - одухотворенное.</w:t>
      </w:r>
    </w:p>
    <w:p>
      <w:pPr>
        <w:pStyle w:val="Normal"/>
        <w:ind w:firstLine="709"/>
        <w:jc w:val="both"/>
        <w:rPr>
          <w:rFonts w:ascii="Journal" w:hAnsi="Journal" w:eastAsia="Journal" w:cs="Journal"/>
        </w:rPr>
      </w:pPr>
      <w:r>
        <w:rPr>
          <w:rFonts w:eastAsia="Journal" w:cs="Journal" w:ascii="Journal" w:hAnsi="Journal"/>
        </w:rPr>
        <w:t>Это - источник идей и реформаторы в своей среде, но также шуты очковтиратели. Жизнь для них- цирк, и никогда нельзя быть уверенным, что в этом цирке манеж по-старинке находится под куполом: они все готовы перевернуть все с ног на голову, хотя бы весь мир пошел прахом. При этом они обладают даром распространять оптимизм. Они любят иллюзии и сами готовы на момент в них поверить. Получив счет из какого-нибудь финансового органа, и считая, что они не должны платить, они тут же выдумывают этому обоснование. Если же плата с них взыскивается, они основывают общество противников взыскания. Это нравится окружающим, которых они ослепляют и развлекают, так что те не замечают, насколько серьезны многие новшества и реформы. Однако они преувеличивают, и получают за это в собственные ворота один гол за другим. Им постоянно приводят в пример других. Если врач прописывает им аллопатическое средство, они обращаются к натуропатии, если предлагается натуропатия, они набрасываются на химические лекарства. Они просто-таки боятся быть регламентированными, в массе они просто задыхаются; они должны сопротивляться. Видения - их жизненный эликсир, и они их имеют, без сна не обходится не одно изменение, а необходимость изменений им хорошо известна.</w:t>
      </w:r>
    </w:p>
    <w:p>
      <w:pPr>
        <w:pStyle w:val="Normal"/>
        <w:ind w:firstLine="709"/>
        <w:jc w:val="both"/>
        <w:rPr/>
      </w:pPr>
      <w:r>
        <w:rPr>
          <w:rFonts w:eastAsia="Academy" w:cs="Academy" w:ascii="Academy" w:hAnsi="Academy"/>
          <w:b/>
          <w:bCs/>
          <w:sz w:val="24"/>
          <w:szCs w:val="24"/>
        </w:rPr>
        <w:t>Асцендент Рыбы.</w:t>
      </w:r>
      <w:r>
        <w:rPr>
          <w:rFonts w:eastAsia="Journal" w:cs="Journal" w:ascii="Journal" w:hAnsi="Journal"/>
        </w:rPr>
        <w:t xml:space="preserve"> Личность - уязвимая; жизненное ядро - одухотворенное. </w:t>
      </w:r>
    </w:p>
    <w:p>
      <w:pPr>
        <w:pStyle w:val="Normal"/>
        <w:ind w:firstLine="709"/>
        <w:jc w:val="both"/>
        <w:rPr>
          <w:rFonts w:ascii="Journal" w:hAnsi="Journal" w:eastAsia="Journal" w:cs="Journal"/>
        </w:rPr>
      </w:pPr>
      <w:r>
        <w:rPr>
          <w:rFonts w:eastAsia="Journal" w:cs="Journal" w:ascii="Journal" w:hAnsi="Journal"/>
        </w:rPr>
        <w:t>Это эксцентричный характер, но весь инстинкт, инспирация и интуиция. Тонко- чувствующие, полные предчувствий, приглядываются они к окружающему. Здесь очень рано оказываются решающим избранное направление: либо они ведут людей к истинной гуманности, либо показывают им, насколько они малоценны. Одни из них могут основывать секты, другие рассказывать, что человек в основном состоит из воды, и что стоимость химических веществ, из которых он состоит, около 13 марок. Здесь сталкиваются крайности, идеалы либо возвышаются, либо втаптываются в грязь. Здесь происходят колебания. кто не обладает, благодаря собственному ли уровню или благодаря окружению, Достаточной твердостью, тот шатается по миру туда-сюда. Поразительную одаренность здесь можно встретить рядом с безудержным хвастовством. Действительность никогда не воспринимается реально, они или возвышаются, или низвергают в пучину. Они почти никогда не оценивают справедливо, точного отчета от них ждать не приходится, и о себе самих они тоже не хотят слушать суждения. Уже в школе они избегают экзаменов; жизненные испытания они, соответственно, встречают не подготовленными, но интуитивно они плутуют, в чем им могут прийти на помощь многие таинственные силы. Они грезят с открытыми глазами, но вдруг их зажигает какая-то идея, и они всплывают на поверхность. Они выступают за смелый проект, который никто не считает выполнимым; при этом они могут быть и аккумуляторами, и искрой зажигания. Многие из них являются исключениями и входят в историю.</w:t>
      </w:r>
    </w:p>
    <w:p>
      <w:pPr>
        <w:sectPr>
          <w:type w:val="continuous"/>
          <w:pgSz w:w="11906" w:h="16838"/>
          <w:pgMar w:left="2835" w:right="2835" w:gutter="0" w:header="3686" w:top="4139" w:footer="3515" w:bottom="3571"/>
          <w:formProt w:val="false"/>
          <w:titlePg/>
          <w:textDirection w:val="lrTb"/>
        </w:sectPr>
      </w:pPr>
    </w:p>
    <w:p>
      <w:pPr>
        <w:pStyle w:val="Normal"/>
        <w:ind w:firstLine="709"/>
        <w:jc w:val="center"/>
        <w:rPr>
          <w:rFonts w:ascii="Academy" w:hAnsi="Academy" w:eastAsia="Academy" w:cs="Academy"/>
          <w:b/>
          <w:b/>
          <w:bCs/>
          <w:sz w:val="28"/>
          <w:szCs w:val="28"/>
        </w:rPr>
      </w:pPr>
      <w:r>
        <w:rPr>
          <w:rFonts w:eastAsia="Academy" w:cs="Academy" w:ascii="Academy" w:hAnsi="Academy"/>
          <w:b/>
          <w:bCs/>
          <w:sz w:val="28"/>
          <w:szCs w:val="28"/>
        </w:rPr>
      </w:r>
    </w:p>
    <w:p>
      <w:pPr>
        <w:pStyle w:val="Normal"/>
        <w:ind w:firstLine="709"/>
        <w:jc w:val="center"/>
        <w:rPr>
          <w:rFonts w:ascii="Academy" w:hAnsi="Academy" w:eastAsia="Academy" w:cs="Academy"/>
          <w:b/>
          <w:b/>
          <w:bCs/>
          <w:sz w:val="28"/>
          <w:szCs w:val="28"/>
        </w:rPr>
      </w:pPr>
      <w:r>
        <w:rPr>
          <w:rFonts w:eastAsia="Academy" w:cs="Academy" w:ascii="Academy" w:hAnsi="Academy"/>
          <w:b/>
          <w:bCs/>
          <w:sz w:val="28"/>
          <w:szCs w:val="28"/>
        </w:rPr>
        <w:t>Солнце в Рыбах</w:t>
      </w:r>
    </w:p>
    <w:p>
      <w:pPr>
        <w:pStyle w:val="Normal"/>
        <w:ind w:firstLine="709"/>
        <w:jc w:val="both"/>
        <w:rPr/>
      </w:pPr>
      <w:r>
        <w:rPr>
          <w:rFonts w:eastAsia="Academy" w:cs="Academy" w:ascii="Academy" w:hAnsi="Academy"/>
          <w:b/>
          <w:bCs/>
          <w:sz w:val="24"/>
          <w:szCs w:val="24"/>
        </w:rPr>
        <w:t>Асцендент Овен.</w:t>
      </w:r>
      <w:r>
        <w:rPr>
          <w:rFonts w:eastAsia="Journal" w:cs="Journal" w:ascii="Journal" w:hAnsi="Journal"/>
        </w:rPr>
        <w:t xml:space="preserve"> Личность - наступательная; жизненное ядро - самоотверженное. </w:t>
      </w:r>
    </w:p>
    <w:p>
      <w:pPr>
        <w:pStyle w:val="Normal"/>
        <w:ind w:firstLine="709"/>
        <w:jc w:val="both"/>
        <w:rPr>
          <w:rFonts w:ascii="Journal" w:hAnsi="Journal" w:eastAsia="Journal" w:cs="Journal"/>
        </w:rPr>
      </w:pPr>
      <w:r>
        <w:rPr>
          <w:rFonts w:eastAsia="Journal" w:cs="Journal" w:ascii="Journal" w:hAnsi="Journal"/>
        </w:rPr>
        <w:t>Этот характер показывает себя миру совершенно иным, чем он есть внутри. Обман почти полный: они представляются сильными и огненными, меж тем как в них все расплывчато и готово уступить и пожертвовать собой. Они часто производят впечатление самонадеянности, но это лишь маска. Они стремятся к другому, хотят общности; иногда они примыкают к какой либо секте. Но у них нет сил уступить внешне. Они перегружены желанием, ими владеет жажда нежности, которую они получают, если не от людей, то от домашних животных, или реализуют в актах благотворительности. Они по большей части переоценивают свои возможности, прежде всего - свои силы, так что вызывают ожидание, которым не могут удовлетворить, это их мучает. Они все время перенапряжены, бросаются из одной крайности в другую; они смотрят то в начало, то в конец, жить в настоящем им трудно. Они обращаются к воспоминаниям, старым фотографиям, письмам, или предаются какому либо одурманиванию. Мир воспринимается как враждебный, но увы, это мстит за себя - и тогда они повержены, силы истекают. Если им удается преодолеть это нападение, они находят силы что-то создать. Они часто горят на огне, который сами разжигают. Они думают, что их самоотверженность должна найти признание. Они с трудом справляются с жизнью, но зато указывают на связи, которые обладают большой прочностью. Их суть более достойна любви, чем их внешнее поведение.</w:t>
      </w:r>
    </w:p>
    <w:p>
      <w:pPr>
        <w:pStyle w:val="Normal"/>
        <w:ind w:firstLine="709"/>
        <w:jc w:val="both"/>
        <w:rPr/>
      </w:pPr>
      <w:r>
        <w:rPr>
          <w:rFonts w:eastAsia="Academy" w:cs="Academy" w:ascii="Academy" w:hAnsi="Academy"/>
          <w:b/>
          <w:bCs/>
          <w:sz w:val="24"/>
          <w:szCs w:val="24"/>
        </w:rPr>
        <w:t>Асцендент Телец.</w:t>
      </w:r>
      <w:r>
        <w:rPr>
          <w:rFonts w:eastAsia="Journal" w:cs="Journal" w:ascii="Journal" w:hAnsi="Journal"/>
        </w:rPr>
        <w:t xml:space="preserve"> Личность - приятная; жизненное ядро - самоотверженное. </w:t>
      </w:r>
    </w:p>
    <w:p>
      <w:pPr>
        <w:pStyle w:val="Normal"/>
        <w:ind w:firstLine="709"/>
        <w:jc w:val="both"/>
        <w:rPr>
          <w:rFonts w:ascii="Journal" w:hAnsi="Journal" w:eastAsia="Journal" w:cs="Journal"/>
        </w:rPr>
      </w:pPr>
      <w:r>
        <w:rPr>
          <w:rFonts w:eastAsia="Journal" w:cs="Journal" w:ascii="Journal" w:hAnsi="Journal"/>
        </w:rPr>
        <w:t xml:space="preserve">Этот характер может полностью отдать себя волнениям чувств. При этом они хотят нравится миру, они излучают какую-то внутреннюю тайну. Чувства приводят их в вероучительные общины или оккультные секты. Они производят впечатление мягкости, смирения. Они прекрасно претворяются, обманывая окружающих. В своей основе они зависят от чувства и инстинкта, поток чувств все время несет их в бурное море. По большей части они находят кого-то, кто защищает их, кто помогает им переносить трудную, ничтожную жизнь. Когда же находит коса на камень, они реагируют поразительно эгоистично, исходя из того, что никто не находится в такой опасности, как они. Их здоровье часто неустойчиво из-за нерегулярного образа жизни; к врачу они обращаются в последнюю минуту, - или наоборот, при каждом удобном случае. Предаваясь собственным эмоциям, они постоянно находятся в колебаниях. Только доброжелательное окружение может их спасти. Если же окружающие резки с ними, то становятся почти совершенно беспомощными. Лишенные своей привлекательной силы, они предаются духовному и материальному одурманиванию. При этом они могли бы многое передать другим благодаря своей чувствительности, если бы дисциплинировали себя; тогда они обладали бы большой силой воздействия. </w:t>
      </w:r>
    </w:p>
    <w:p>
      <w:pPr>
        <w:pStyle w:val="Normal"/>
        <w:ind w:firstLine="709"/>
        <w:jc w:val="both"/>
        <w:rPr/>
      </w:pPr>
      <w:r>
        <w:rPr>
          <w:rFonts w:eastAsia="Academy" w:cs="Academy" w:ascii="Academy" w:hAnsi="Academy"/>
          <w:b/>
          <w:bCs/>
          <w:sz w:val="24"/>
          <w:szCs w:val="24"/>
        </w:rPr>
        <w:t>Асцендент Близнецы.</w:t>
      </w:r>
      <w:r>
        <w:rPr>
          <w:rFonts w:eastAsia="Journal" w:cs="Journal" w:ascii="Journal" w:hAnsi="Journal"/>
        </w:rPr>
        <w:t xml:space="preserve"> Личность - многосторонняя; жизненное ядро - самоотверженное.</w:t>
      </w:r>
    </w:p>
    <w:p>
      <w:pPr>
        <w:pStyle w:val="Normal"/>
        <w:ind w:firstLine="709"/>
        <w:jc w:val="both"/>
        <w:rPr>
          <w:rFonts w:ascii="Journal" w:hAnsi="Journal" w:eastAsia="Journal" w:cs="Journal"/>
        </w:rPr>
      </w:pPr>
      <w:r>
        <w:rPr>
          <w:rFonts w:eastAsia="Journal" w:cs="Journal" w:ascii="Journal" w:hAnsi="Journal"/>
        </w:rPr>
        <w:t>Этот характер, который прячет внутреннюю неуверенность за прочувствованной риторикой. Инспирация хорошо развита, так что им удается создать яркие, запоминающиеся выражения, они обладают литературным даром. Всё у них несколько романизировано, в том числе и собственная жизнь. Их инстинкт импонирует. Они хорошо чувствует себя с друзьями, которые не слишком придерживаются мещанских предрассудков, они охотно распускаются. В профессии они усердны; правда иногда у них все выходит хорошо, но когда дело приводится в порядок, они чувствуют себя не лучше. Они не скупятся на самоотверженные жесты и чувства, а также на вещи, так что они не раз теряют и надеются на чудо. И поскольку они в него верят, чудо иной раз действительно происходит! Они умеют понять других, и это облегчает им общение с окружающими, хотя они и зависят от настроения и не умеют сдерживать себя. Они могут быть вовлечены в секты, выйти на улицу с проповедью, ожидая насмешки. Они выдают себя за представителей святого, веря, что в конце концов они сами станут святыми. Будучи увлеченными, они производят убедительное впечатление и создают себе авторитет, немного приправленный улыбкой. Но мягкая насмешка им не страшна, она лишь способствует распространению их идей.</w:t>
      </w:r>
    </w:p>
    <w:p>
      <w:pPr>
        <w:pStyle w:val="Normal"/>
        <w:ind w:firstLine="709"/>
        <w:jc w:val="both"/>
        <w:rPr/>
      </w:pPr>
      <w:r>
        <w:rPr>
          <w:rFonts w:eastAsia="Academy" w:cs="Academy" w:ascii="Academy" w:hAnsi="Academy"/>
          <w:b/>
          <w:bCs/>
          <w:sz w:val="24"/>
          <w:szCs w:val="24"/>
        </w:rPr>
        <w:t>Асцендент Рак.</w:t>
      </w:r>
      <w:r>
        <w:rPr>
          <w:rFonts w:eastAsia="Journal" w:cs="Journal" w:ascii="Journal" w:hAnsi="Journal"/>
        </w:rPr>
        <w:t xml:space="preserve"> Личность - чувствительная; жизненное ядро - самоотверженное.</w:t>
      </w:r>
    </w:p>
    <w:p>
      <w:pPr>
        <w:pStyle w:val="Normal"/>
        <w:ind w:firstLine="709"/>
        <w:jc w:val="both"/>
        <w:rPr>
          <w:rFonts w:ascii="Journal" w:hAnsi="Journal" w:eastAsia="Journal" w:cs="Journal"/>
        </w:rPr>
      </w:pPr>
      <w:r>
        <w:rPr>
          <w:rFonts w:eastAsia="Journal" w:cs="Journal" w:ascii="Journal" w:hAnsi="Journal"/>
        </w:rPr>
        <w:t>Этот характер, полный фантазий. Они поражают вариациями, которые они преподносят. Они превращают свой дом в волшебный замок, их одежда индивидуальна и своеобразна, и привлекательна. Они любят искусство, любят украшения. Они очаровывают, почти колдовски,  - как женщины, так и мужчины. Они хотят воплощать свои фантазии, и это побуждает их к будничной работе. Если в машинном зале стоит букет цветов, над которым коллеги смеются и отрывают себе по цветочку, - на следующее утро они приносят новый! Это делает их столь привлекательными и достойными любви, и проявления любви к ним защищает их от впадения в неизвестность, к чему они склонны. Это ныряльщики, погружающиеся в глубь морей как  можно глубже, чтобы найти там новые краски. Это люди, которые способны провести отпуск без сна, потому что они не хотят упустить ни восходов, ни закатов, и лучшие из них заснимут на пленку. Они горячо относятся к друзьям, примешивая к дружбе много фантазии и сердечности, проявляющихся в маленьких оригинальных подарках. Они нуждаются в друзьях, в отклике; в одиночестве они быстро теряются. Нуждаясь в помощи, они оказывают помощь. Они эгоистичны, боясь остаться в одиночестве, но это эгоизм, который не столько берет, сколько дает. Они иногда кажутся ангелами, не будучи таковыми.</w:t>
      </w:r>
    </w:p>
    <w:p>
      <w:pPr>
        <w:pStyle w:val="Normal"/>
        <w:ind w:firstLine="709"/>
        <w:jc w:val="both"/>
        <w:rPr/>
      </w:pPr>
      <w:r>
        <w:rPr>
          <w:rFonts w:eastAsia="Academy" w:cs="Academy" w:ascii="Academy" w:hAnsi="Academy"/>
          <w:b/>
          <w:bCs/>
          <w:sz w:val="24"/>
          <w:szCs w:val="24"/>
        </w:rPr>
        <w:t>Асцендент Лев.</w:t>
      </w:r>
      <w:r>
        <w:rPr>
          <w:rFonts w:eastAsia="Journal" w:cs="Journal" w:ascii="Journal" w:hAnsi="Journal"/>
        </w:rPr>
        <w:t xml:space="preserve"> Личность - доминирующая, жизненное ядро - самоотверженное. </w:t>
      </w:r>
    </w:p>
    <w:p>
      <w:pPr>
        <w:pStyle w:val="Normal"/>
        <w:ind w:firstLine="709"/>
        <w:jc w:val="both"/>
        <w:rPr>
          <w:rFonts w:ascii="Journal" w:hAnsi="Journal" w:eastAsia="Journal" w:cs="Journal"/>
        </w:rPr>
      </w:pPr>
      <w:r>
        <w:rPr>
          <w:rFonts w:eastAsia="Journal" w:cs="Journal" w:ascii="Journal" w:hAnsi="Journal"/>
        </w:rPr>
        <w:t xml:space="preserve">Этот характер может хорошей внешней игрой прикрыть внутреннюю слабость;  их чувствительная и потому уязвимая сущность таким образом оказывается защищенной. Однако в случае слишком сильных столкновений они при всем своем очаровании реагируют жестоко, выходя из роли. Они постоянно повторяют, что уверенны в своей твердости, но это не так, они лишь хотят выглядеть, поэтому не следует их обременять. Будучи мягкими и идеалистичными, они не хотели бы посвящать слишком много времени борьбе. Они много грезят, не признаваясь в этом. Они ведут как бы двойную жизнь: одну для себя, когда они в одиночестве бродят или ездят верхом, другую в повседневности, исполненную силы, самообладания, где они держатся даже несколько властно. Однако энергия, слишком быстро истекает, так что они снова нуждаются во внутреннем покое. В ситуации стресса им может помочь заветная бутылка. Их честолюбие при этом велико; чувствуется, что им приходится вести повседневную жестокую борьбу против собственной слабости; это дается им нелегко, что заставляет их укрываться во внутренней гордости. Здесь асцендент защищает их от того, чтобы показаться слишком расплывчатыми, что приводит к выработки некоторой эгоистичности, хотя собственно об эгоизме как таковом не может быть и речи. Они излучают таинственное очарование, которому трудно не поддаться. Люди охотно проводят с ними время. </w:t>
      </w:r>
    </w:p>
    <w:p>
      <w:pPr>
        <w:pStyle w:val="Normal"/>
        <w:ind w:firstLine="709"/>
        <w:jc w:val="both"/>
        <w:rPr/>
      </w:pPr>
      <w:r>
        <w:rPr>
          <w:rFonts w:eastAsia="Academy" w:cs="Academy" w:ascii="Academy" w:hAnsi="Academy"/>
          <w:b/>
          <w:bCs/>
          <w:sz w:val="24"/>
          <w:szCs w:val="24"/>
        </w:rPr>
        <w:t>Асцендент Дева.</w:t>
      </w:r>
      <w:r>
        <w:rPr>
          <w:rFonts w:eastAsia="Journal" w:cs="Journal" w:ascii="Journal" w:hAnsi="Journal"/>
        </w:rPr>
        <w:t xml:space="preserve"> Личность - активно - действенная; жизненное ядро - самоотверженное. </w:t>
      </w:r>
    </w:p>
    <w:p>
      <w:pPr>
        <w:pStyle w:val="Normal"/>
        <w:ind w:firstLine="709"/>
        <w:jc w:val="both"/>
        <w:rPr>
          <w:rFonts w:ascii="Journal" w:hAnsi="Journal" w:eastAsia="Journal" w:cs="Journal"/>
        </w:rPr>
      </w:pPr>
      <w:r>
        <w:rPr>
          <w:rFonts w:eastAsia="Journal" w:cs="Journal" w:ascii="Journal" w:hAnsi="Journal"/>
        </w:rPr>
        <w:t xml:space="preserve">Этот характер находит в окружающих устойчивость, которой не хватит ему самому. Они цепляются за реальное возможности, они хватаются за все, что может быть принято за данное. Он также находят поддержку в упорядоченности жизни. Необходимые обязанности выполняются скорее ради окружающих, чем из собственной потребности. Они вверяют в себя, насколько возможно, окружающим, чтобы не быть потерянными. Они развивают при этом сильное чувство повседневной давности и приспосабливаются к любому окружению. Они рады роскоши, но могут в путешествии переночевать на койке в общей комнате. Они приспосабливаются, чтобы не растворяться. Они отважны, но у них нет никаких принципов, часто нет даже собственной гордости,- они не могут позволить себе такой роскоши. Они используют все представляюшияся возможности, их связи неустойчивы, всем правит сиюминутность. Они не проявляют этого, что в них действительно происходит, они стараются казаться жизнеспособными. Практическое преобладает; о духовном говорят, но не разрабатывают его. Так что этот характер действительно жизнеспособен, хотя они и изменяют постоянно своему жизненному ядру, а жаль, потому что часто встречающихся у них художественным интересам поверхностная ориентация на существующие окружение сильно препятствует. </w:t>
      </w:r>
    </w:p>
    <w:p>
      <w:pPr>
        <w:pStyle w:val="Normal"/>
        <w:ind w:firstLine="709"/>
        <w:jc w:val="both"/>
        <w:rPr/>
      </w:pPr>
      <w:r>
        <w:rPr>
          <w:rFonts w:eastAsia="Academy" w:cs="Academy" w:ascii="Academy" w:hAnsi="Academy"/>
          <w:b/>
          <w:bCs/>
          <w:sz w:val="24"/>
          <w:szCs w:val="24"/>
        </w:rPr>
        <w:t>Асцендент Весы.</w:t>
      </w:r>
      <w:r>
        <w:rPr>
          <w:rFonts w:eastAsia="Journal" w:cs="Journal" w:ascii="Journal" w:hAnsi="Journal"/>
        </w:rPr>
        <w:t xml:space="preserve"> Личность - дружественная; жизненное ядро - самоотверженное.             </w:t>
      </w:r>
    </w:p>
    <w:p>
      <w:pPr>
        <w:pStyle w:val="Normal"/>
        <w:ind w:firstLine="709"/>
        <w:jc w:val="both"/>
        <w:rPr>
          <w:rFonts w:ascii="Journal" w:hAnsi="Journal" w:eastAsia="Journal" w:cs="Journal"/>
        </w:rPr>
      </w:pPr>
      <w:r>
        <w:rPr>
          <w:rFonts w:eastAsia="Journal" w:cs="Journal" w:ascii="Journal" w:hAnsi="Journal"/>
        </w:rPr>
        <w:t>Этот характер обладает своеобразной привлекательной силой, которая одновременно притягивает и отталкивает. С ними небезопасно имеет дело. Их сущность пленительная, они позволяют себе непринужденность, о которой можно только мечтать, но которая в реальном мире невозможно. Они обыкновенно манящие, но чтобы дойти до основы этой привлекательности, нужно пожертвовать собой. Здесь много можно встретить - чувство и разум, самоотверженность и склонность к сектанству. И в них всегда есть что-то таинственное; они производят впечатление излишней воспитанности и неразвитости одновременно. Они много говорят о желании гармонии, которая для них, состоит и в том, чтобы забыть обо всем. Они все время начинают заново, и другие должны делать это вмести с ними, при этом они говорят логично, а действуют парадоксально. Они могут действовать плодотворно, но также и разрушительно; не так легко быть на их уровне. Они вполне могут сбить с пути добропорядочного бюргера. Душевное играет здесь, разумеется, большую роль, все должно быть прослежено до глубины, что значит- нет границ переливанию. Здесь может царить магическая сила, духовно приукрашенная. Привлекательность этого характера чудовищна; соответствуют ли они обещанному, может сказать лишь тот, кто полностью им отдался, - но от него мало что может остаться.</w:t>
      </w:r>
    </w:p>
    <w:p>
      <w:pPr>
        <w:pStyle w:val="Normal"/>
        <w:ind w:firstLine="709"/>
        <w:jc w:val="both"/>
        <w:rPr/>
      </w:pPr>
      <w:r>
        <w:rPr>
          <w:rFonts w:eastAsia="Academy" w:cs="Academy" w:ascii="Academy" w:hAnsi="Academy"/>
          <w:b/>
          <w:bCs/>
          <w:sz w:val="24"/>
          <w:szCs w:val="24"/>
        </w:rPr>
        <w:t>Асцендент Скорпион.</w:t>
      </w:r>
      <w:r>
        <w:rPr>
          <w:rFonts w:eastAsia="Journal" w:cs="Journal" w:ascii="Journal" w:hAnsi="Journal"/>
        </w:rPr>
        <w:t xml:space="preserve"> Личность - эксцентричная; жизненное ядро - самоотверженное.</w:t>
      </w:r>
    </w:p>
    <w:p>
      <w:pPr>
        <w:pStyle w:val="Normal"/>
        <w:ind w:firstLine="709"/>
        <w:jc w:val="both"/>
        <w:rPr>
          <w:rFonts w:ascii="Journal" w:hAnsi="Journal" w:eastAsia="Journal" w:cs="Journal"/>
        </w:rPr>
      </w:pPr>
      <w:r>
        <w:rPr>
          <w:rFonts w:eastAsia="Journal" w:cs="Journal" w:ascii="Journal" w:hAnsi="Journal"/>
        </w:rPr>
        <w:t>Этот характер неустрашимо плавает в водах окружения. При этом они полны напряжения, шипения и кипения. Их внутреннее развитие - постоянные подъемы и спады, с горьким трупным запахом до небес. По сути они разрываются от своей самоотверженности, но часто ведут себя саркастически. Они легко уязвимы, и они вцепляются в каждого, кто приближается. Спасение и помощь они находят в какой-нибудь секте, не религиозной, а оккультической, магической или подобной, где есть что-то, в чем можно забыть себя. Эту секту или общество они защищают с самоубийственным мужеством. Вообще в них легко кристаллизуется склонность к самоубийству. Дети рано становятся полными любви к красоте жизни. Если они чувствуют себя непонятыми, они перестают видеть в жизни смысл, - лучше уж конец. Это может быть и продолжительным полузабытьем на яву или они удаляются в пустыню, в надежде, что там их будут искать. Если же нет, то лучше они умрут от жажды на мучительно палящем солнце, чем вернутся. Фата Моргану они принимают за действительность. Избавление и помощь они могут также найти в искусстве и музыке, или если им захочется принять участие в каком-нибудь деле, которое их переживет. Кажущаяся беззаботность для них скорее - спасительная соломинка, нежели действительная предрасположенность.</w:t>
      </w:r>
    </w:p>
    <w:p>
      <w:pPr>
        <w:pStyle w:val="Normal"/>
        <w:ind w:firstLine="709"/>
        <w:jc w:val="both"/>
        <w:rPr/>
      </w:pPr>
      <w:r>
        <w:rPr>
          <w:rFonts w:eastAsia="Academy" w:cs="Academy" w:ascii="Academy" w:hAnsi="Academy"/>
          <w:b/>
          <w:bCs/>
          <w:sz w:val="24"/>
          <w:szCs w:val="24"/>
        </w:rPr>
        <w:t>Асцендент Стрелец.</w:t>
      </w:r>
      <w:r>
        <w:rPr>
          <w:rFonts w:eastAsia="Journal" w:cs="Journal" w:ascii="Journal" w:hAnsi="Journal"/>
        </w:rPr>
        <w:t xml:space="preserve"> Личность - водительствующая; жизненное ядро - самоотверженное.</w:t>
      </w:r>
    </w:p>
    <w:p>
      <w:pPr>
        <w:pStyle w:val="Normal"/>
        <w:ind w:firstLine="709"/>
        <w:jc w:val="both"/>
        <w:rPr>
          <w:rFonts w:ascii="Journal" w:hAnsi="Journal" w:eastAsia="Journal" w:cs="Journal"/>
        </w:rPr>
      </w:pPr>
      <w:r>
        <w:rPr>
          <w:rFonts w:eastAsia="Journal" w:cs="Journal" w:ascii="Journal" w:hAnsi="Journal"/>
        </w:rPr>
        <w:t>Этот характер кажется более уверенным, чем он есть. Однако это люди с большими возможностями. Это тонкий, одухотворенный, художественный характер, как бы охваченный легким волшебством. Расцвет, который здесь возможен, кажется совершенно таинственным. Здесь можно найти понимание и помощь, но также и несколько сектантски настроенных монахов, у которых никто не отнимает их веру. Они легко воодушевляются, они стремятся к идеальным целям и профессиям, хотят достичь чего-то особенного. Они думают о других, хотя сами одержимы потребностью в нежности, нежности для всех, для себя и для других. Они охотно присоединяются к сильным характерам, но в конце концов остаются при собственном образе. В крайнем случае они могут остаться одни, прожить холостяцкую жизнь, если только с ними будут друзья и подруги. Если речь уже не идет о целях и связях, они могут предаться пьянству, наслаждаться обыденным, вкусно есть, внешне распускаться. Но они всегда хотят начать все с начала, потому что верят в будущее, даже если это будущее на том свете. Трагично, что когда они подводят итог, то должны признаться себе, что в юности ставили слишком высокие цели, а с течением времени все становилось все скромнее. Это приводит их в уныние, в особенности потому, что пока живы их родители, они по праву - любимчики.</w:t>
      </w:r>
    </w:p>
    <w:p>
      <w:pPr>
        <w:pStyle w:val="Normal"/>
        <w:ind w:firstLine="709"/>
        <w:jc w:val="both"/>
        <w:rPr/>
      </w:pPr>
      <w:r>
        <w:rPr>
          <w:rFonts w:eastAsia="Academy" w:cs="Academy" w:ascii="Academy" w:hAnsi="Academy"/>
          <w:b/>
          <w:bCs/>
          <w:sz w:val="24"/>
          <w:szCs w:val="24"/>
        </w:rPr>
        <w:t>Асцендент Козерог.</w:t>
      </w:r>
      <w:r>
        <w:rPr>
          <w:rFonts w:eastAsia="Journal" w:cs="Journal" w:ascii="Journal" w:hAnsi="Journal"/>
        </w:rPr>
        <w:t xml:space="preserve"> Личность - честолюбивая; жизненное ядро - самоотверженное.</w:t>
      </w:r>
    </w:p>
    <w:p>
      <w:pPr>
        <w:pStyle w:val="Normal"/>
        <w:ind w:firstLine="709"/>
        <w:jc w:val="both"/>
        <w:rPr>
          <w:rFonts w:ascii="Journal" w:hAnsi="Journal" w:eastAsia="Journal" w:cs="Journal"/>
        </w:rPr>
      </w:pPr>
      <w:r>
        <w:rPr>
          <w:rFonts w:eastAsia="Journal" w:cs="Journal" w:ascii="Journal" w:hAnsi="Journal"/>
        </w:rPr>
        <w:t xml:space="preserve">Этот характер кажется окружающим несколько судорожным. Они действительно таковы,  потому что никогда толком не знают, как им себя вести. Если они убеждены в вере или захвачены какой-либо идеей, тогда они стремятся к своей цели с реальной цепкостью, и это их спасает. Если  же они неустойчивы в жизни, то они цепляются, за ведущего, кто оказывается ложным ведущим, соблазнителем. Они стремятся преодолеть прирожденную инертность, они стараются оказаться добросовестными, насколько только возможно,- но это выше их сил! В своих трудностях они могут довериться лишь инстинкту, - но как раз на это они не отваживаются. Они постоянно встречаются с людьми, которые их судят и также осуждают. Они охотно мирятся этим, чтобы найти в этом хоть какую-то поддержку. Они выносят унижения, даже подвергаются опасностям, лишь бы не оставаться в одиночестве. Окружающие не слишком замечают эту внутреннюю переменчивость, но чувствуют напряжение. Они чувствуют себя то в руках Господа, то преданными дьяволу. Их фантазия может быть настолько возбуждена, что им являются вчерашние привидения. Неудача с ложными друзьями совершенно лишает их уверенности; парадоксальным образом это их еще больше привязывает к ложным друзьям. Их инстинкт сдерживается. Они могут найти спасение в дисциплине художественной работе или в размышлении вопросов веры. Они- не счастливчики; но они имеют возможность перерасти самих себя, и тогда распространить свое влияние на окружающих.  </w:t>
      </w:r>
    </w:p>
    <w:p>
      <w:pPr>
        <w:pStyle w:val="Normal"/>
        <w:ind w:firstLine="709"/>
        <w:jc w:val="both"/>
        <w:rPr/>
      </w:pPr>
      <w:r>
        <w:rPr>
          <w:rFonts w:eastAsia="Academy" w:cs="Academy" w:ascii="Academy" w:hAnsi="Academy"/>
          <w:b/>
          <w:bCs/>
          <w:sz w:val="24"/>
          <w:szCs w:val="24"/>
        </w:rPr>
        <w:t>Асцендент Водолей.</w:t>
      </w:r>
      <w:r>
        <w:rPr>
          <w:rFonts w:eastAsia="Journal" w:cs="Journal" w:ascii="Journal" w:hAnsi="Journal"/>
        </w:rPr>
        <w:t xml:space="preserve"> Личность - переменчивая; жизненное ядро - самоотверженное. </w:t>
      </w:r>
    </w:p>
    <w:p>
      <w:pPr>
        <w:pStyle w:val="Normal"/>
        <w:ind w:firstLine="709"/>
        <w:jc w:val="both"/>
        <w:rPr>
          <w:rFonts w:ascii="Journal" w:hAnsi="Journal" w:eastAsia="Journal" w:cs="Journal"/>
        </w:rPr>
      </w:pPr>
      <w:r>
        <w:rPr>
          <w:rFonts w:eastAsia="Journal" w:cs="Journal" w:ascii="Journal" w:hAnsi="Journal"/>
        </w:rPr>
        <w:t>Этот характер является окружающим почти всегда внутренне возбужденным. Они нравятся и привлекает к себе интерес, обладают значительными способностями предчувствования. Они глубже и шире среднего, раньше их подозревали в ведовстве; они действительно имеют склонность к сверхчувственному. Они часто телепатически одарены, или могут вспомнить что-то из прошлой жизни. Свои грезы они хотели бы принимать за предчувствие будущего. Если они рисуют свои грезы, то получается весьма современная живопись. Их душа и восприятия реагируют мгновенно. Многие их боятся, потому что они могут по одному взгляду в глаза  начать рассказывать что-то о прошлом человеке,- это пугает. Других же это магически привлекает, они хотят слушать о других мирах. Душевное здесь - плодороднейшая нива, сокровищница пра-опыта. Инстинкт очень хорош и вместе с интуицией поражает поразительные высказывания постоянно содержание истинное ядро. Тот, что не обладает этим даром, или не развили его ( может быть, из-за недостаточного уровня), те фатально предаются жизненным наслаждениям. Они могут совершенно потерять себя и видеть свою цель лишь в том, чтобы жить по своему усмотрению и желанию. Если они один час в день могут провести наслаждаясь своим вермутом, остальное им безразлично. Другим остается только смеяться, потому что они ничего не знают о счастье полной распущенности; они высокомерны в своем убожестве.</w:t>
      </w:r>
    </w:p>
    <w:p>
      <w:pPr>
        <w:pStyle w:val="Normal"/>
        <w:ind w:firstLine="709"/>
        <w:jc w:val="both"/>
        <w:rPr/>
      </w:pPr>
      <w:r>
        <w:rPr>
          <w:rFonts w:eastAsia="Academy" w:cs="Academy" w:ascii="Academy" w:hAnsi="Academy"/>
          <w:b/>
          <w:bCs/>
          <w:sz w:val="24"/>
          <w:szCs w:val="24"/>
        </w:rPr>
        <w:t>Асцендент Рыбы.</w:t>
      </w:r>
      <w:r>
        <w:rPr>
          <w:rFonts w:eastAsia="Journal" w:cs="Journal" w:ascii="Journal" w:hAnsi="Journal"/>
        </w:rPr>
        <w:t xml:space="preserve"> Личность - уязвимая; жизненное ядро - самоотверженное.</w:t>
      </w:r>
    </w:p>
    <w:p>
      <w:pPr>
        <w:pStyle w:val="Normal"/>
        <w:ind w:firstLine="709"/>
        <w:jc w:val="both"/>
        <w:rPr>
          <w:rFonts w:ascii="Journal" w:hAnsi="Journal" w:eastAsia="Journal" w:cs="Journal"/>
        </w:rPr>
      </w:pPr>
      <w:r>
        <w:rPr>
          <w:rFonts w:eastAsia="Journal" w:cs="Journal" w:ascii="Journal" w:hAnsi="Journal"/>
        </w:rPr>
        <w:t>Этот характер относится к окружающим с постоянной готовностью помочь. Они часто даже слишком добродушны, и потому  беззащитны, если грозит опасность. От трудных ситуаций они спасаются наивной улыбкой; они отступают, когда сталкиваются с чем-либо слишком громким, не художественным, слишком поверхностным. Они излучают доверчивость, хотя редко могут выразить свою веру в словах. Они  всегда слишком сентиментальны, отмечают маленькие памятные даты как праздники, их окружает свет свечей, музыка постоянно звучит в их кругу; повседневность остается за дверьми. они быстро постигают, что в жизненной борьбе - не их дело; они показывают себя более беспомощными, чем на самом деле, притворяются, - а это они умеют поразительно. Они показывают себя жалкими нищими или мучениками, и всегда находятся люди, которые с их помощью хотят заработать себе чистую совесть... Они любят романтику, трезвый мир для них слишком чопорен, слишком сер и гнетущ; они хотят мира и покоя. Они живут очень уединенно и не выделяются. Часто обнаруживается, какие замечательные произведения искусства они создали, какими ценными людьми они были, когда их уже нет. Они приносят нечто таинственное в окружение, что как правило вызывает страх. Они слишком потусторонни, они мечтают о рае, из которого люди так давно изгнаны. Но грезить они умеют! Как никто другой!</w:t>
      </w:r>
    </w:p>
    <w:p>
      <w:pPr>
        <w:sectPr>
          <w:type w:val="continuous"/>
          <w:pgSz w:w="11906" w:h="16838"/>
          <w:pgMar w:left="2835" w:right="2835" w:gutter="0" w:header="3686" w:top="4139" w:footer="3515" w:bottom="3571"/>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r>
    </w:p>
    <w:p>
      <w:pPr>
        <w:pStyle w:val="Normal"/>
        <w:spacing w:before="60" w:after="0"/>
        <w:ind w:firstLine="709"/>
        <w:jc w:val="center"/>
        <w:rPr>
          <w:rFonts w:ascii="Academy" w:hAnsi="Academy" w:eastAsia="Academy" w:cs="Academy"/>
          <w:b/>
          <w:b/>
          <w:bCs/>
          <w:sz w:val="28"/>
          <w:szCs w:val="28"/>
        </w:rPr>
      </w:pPr>
      <w:r>
        <w:rPr>
          <w:rFonts w:eastAsia="Academy" w:cs="Academy" w:ascii="Academy" w:hAnsi="Academy"/>
          <w:b/>
          <w:bCs/>
          <w:sz w:val="28"/>
          <w:szCs w:val="28"/>
        </w:rPr>
        <w:t>Заключительные замечания относительно</w:t>
      </w:r>
    </w:p>
    <w:p>
      <w:pPr>
        <w:pStyle w:val="Normal"/>
        <w:ind w:firstLine="709"/>
        <w:jc w:val="center"/>
        <w:rPr>
          <w:rFonts w:ascii="Journal" w:hAnsi="Journal" w:eastAsia="Journal" w:cs="Journal"/>
          <w:b/>
          <w:b/>
          <w:bCs/>
          <w:sz w:val="28"/>
          <w:szCs w:val="28"/>
        </w:rPr>
      </w:pPr>
      <w:r>
        <w:rPr>
          <w:rFonts w:eastAsia="Academy" w:cs="Academy" w:ascii="Academy" w:hAnsi="Academy"/>
          <w:b/>
          <w:bCs/>
          <w:sz w:val="28"/>
          <w:szCs w:val="28"/>
        </w:rPr>
        <w:t>асцендента</w:t>
      </w:r>
    </w:p>
    <w:p>
      <w:pPr>
        <w:pStyle w:val="Normal"/>
        <w:ind w:firstLine="709"/>
        <w:jc w:val="both"/>
        <w:rPr>
          <w:rFonts w:ascii="Journal" w:hAnsi="Journal" w:eastAsia="Journal" w:cs="Journal"/>
          <w:b/>
          <w:b/>
          <w:bCs/>
          <w:sz w:val="28"/>
          <w:szCs w:val="28"/>
        </w:rPr>
      </w:pPr>
      <w:r>
        <w:rPr>
          <w:rFonts w:eastAsia="Journal" w:cs="Journal" w:ascii="Journal" w:hAnsi="Journal"/>
          <w:b/>
          <w:bCs/>
          <w:sz w:val="28"/>
          <w:szCs w:val="28"/>
        </w:rPr>
      </w:r>
    </w:p>
    <w:p>
      <w:pPr>
        <w:pStyle w:val="Normal"/>
        <w:ind w:firstLine="709"/>
        <w:jc w:val="both"/>
        <w:rPr>
          <w:rFonts w:ascii="Journal" w:hAnsi="Journal" w:eastAsia="Journal" w:cs="Journal"/>
        </w:rPr>
      </w:pPr>
      <w:r>
        <w:rPr>
          <w:rFonts w:eastAsia="Journal" w:cs="Journal" w:ascii="Journal" w:hAnsi="Journal"/>
        </w:rPr>
        <w:t xml:space="preserve">Мы рассмотрели 144 типа; это, разумеется, лишь характерные типы, хотя и дифференцированные, описания не следует понимать буквально. Это символические образы, иногда - примеры; их нужно еще переработать. Здесь также не следует видеть законченные характеры, можно видеть, как многое дополняет друг друга. Так, например, солнце во Льве дает тому, у кого асцендент в Рыбах, силы для того, чтобы справляться с окружающими. Или асцендент в Деве помогает тому, у кого Солнце в Близнецах, сделать из ветрогона серьезного работника. В помощь собственным комбинациям опишем еще  раз вкратце: </w:t>
      </w:r>
    </w:p>
    <w:p>
      <w:pPr>
        <w:pStyle w:val="Normal"/>
        <w:ind w:firstLine="709"/>
        <w:jc w:val="both"/>
        <w:rPr/>
      </w:pPr>
      <w:r>
        <w:rPr>
          <w:rFonts w:eastAsia="Academy" w:cs="Academy" w:ascii="Academy" w:hAnsi="Academy"/>
          <w:b/>
          <w:bCs/>
          <w:sz w:val="24"/>
          <w:szCs w:val="24"/>
        </w:rPr>
        <w:t>Асцендент в Овне:</w:t>
      </w:r>
      <w:r>
        <w:rPr>
          <w:rFonts w:eastAsia="Journal" w:cs="Journal" w:ascii="Journal" w:hAnsi="Journal"/>
        </w:rPr>
        <w:t xml:space="preserve"> указывает на мужество, с которым человек занимает свое место среди окружающих. Жизнь и ее задачи принимаются с воодушевлением, ярко выражено желание проявить себя. Энергетическая наполненность заставляет искать споров и борьбы на жизненном пути, в воплощении своих идеалах. Если подъем, продвижение задерживается; вход беспощадно пускаются все силы, возможен даже фанатизм. Покой воспринимается как почти смерть, поскольку сильно выражено желание вести окружающих за собой. Окружение приводится в движение.</w:t>
      </w:r>
    </w:p>
    <w:p>
      <w:pPr>
        <w:pStyle w:val="Normal"/>
        <w:ind w:firstLine="709"/>
        <w:jc w:val="both"/>
        <w:rPr/>
      </w:pPr>
      <w:r>
        <w:rPr>
          <w:rFonts w:eastAsia="Academy" w:cs="Academy" w:ascii="Academy" w:hAnsi="Academy"/>
          <w:b/>
          <w:bCs/>
          <w:sz w:val="24"/>
          <w:szCs w:val="24"/>
        </w:rPr>
        <w:t>Асцендент в Тельце:</w:t>
      </w:r>
      <w:r>
        <w:rPr>
          <w:rFonts w:eastAsia="Journal" w:cs="Journal" w:ascii="Journal" w:hAnsi="Journal"/>
        </w:rPr>
        <w:t xml:space="preserve"> указывает на стремление найти в окружающим культуру и обеспеченность. Забота о хороших связях. Любезность помогает устраивать трудные дела. человек может дойти до границ жесткости, но останется порядочным. Уступает только тогда, когда дело собственно их не касается. У них может дойти дело до такой точки, когда они больше не уступят не миллиметра, и будут защищаться всеми силами. В окружающем они стремятся поддерживать порядок. </w:t>
      </w:r>
    </w:p>
    <w:p>
      <w:pPr>
        <w:pStyle w:val="Normal"/>
        <w:ind w:firstLine="709"/>
        <w:jc w:val="both"/>
        <w:rPr/>
      </w:pPr>
      <w:r>
        <w:rPr>
          <w:rFonts w:eastAsia="Academy" w:cs="Academy" w:ascii="Academy" w:hAnsi="Academy"/>
          <w:b/>
          <w:bCs/>
          <w:sz w:val="24"/>
          <w:szCs w:val="24"/>
        </w:rPr>
        <w:t>Асцендент в Близнецах:</w:t>
      </w:r>
      <w:r>
        <w:rPr>
          <w:rFonts w:eastAsia="Journal" w:cs="Journal" w:ascii="Journal" w:hAnsi="Journal"/>
        </w:rPr>
        <w:t xml:space="preserve"> указывает на стремление к контактом с окружающими. Они искусны в речи. Все должно быть высказано. При этом играет роль радость изобретательства, интеллектуальный юмор. Они всегда находят путь контакту. Пунктуальность, порядок, надежность составляют для них проблему, равно как и основательные исследования всех обстоятельств. Они округляют окружающих и постоянно втягивают их в свой круг. </w:t>
      </w:r>
    </w:p>
    <w:p>
      <w:pPr>
        <w:pStyle w:val="Normal"/>
        <w:ind w:firstLine="709"/>
        <w:jc w:val="both"/>
        <w:rPr/>
      </w:pPr>
      <w:r>
        <w:rPr>
          <w:rFonts w:eastAsia="Academy" w:cs="Academy" w:ascii="Academy" w:hAnsi="Academy"/>
          <w:b/>
          <w:bCs/>
          <w:sz w:val="24"/>
          <w:szCs w:val="24"/>
        </w:rPr>
        <w:t>Асцендент в Раке:</w:t>
      </w:r>
      <w:r>
        <w:rPr>
          <w:rFonts w:eastAsia="Journal" w:cs="Journal" w:ascii="Journal" w:hAnsi="Journal"/>
        </w:rPr>
        <w:t xml:space="preserve"> указывает на предусмотрительное, почти робкое, боязливое ощупывание окружающего. Они очень восприимчивы относительно внешнего мира, в который они, вместе с тем, хотят творчески включиться. Будучи очень зависимыми от душевных настроений, они часто кажутся капризными, хотя в решающие моменты реагируют с поразительным мужеством, находя защиту для окружающих и среди окружающих. Они больше слушают, чем говорят. Окружающее постигается опытом и чувством.</w:t>
      </w:r>
    </w:p>
    <w:p>
      <w:pPr>
        <w:pStyle w:val="Normal"/>
        <w:ind w:firstLine="709"/>
        <w:jc w:val="both"/>
        <w:rPr/>
      </w:pPr>
      <w:r>
        <w:rPr>
          <w:rFonts w:eastAsia="Academy" w:cs="Academy" w:ascii="Academy" w:hAnsi="Academy"/>
          <w:b/>
          <w:bCs/>
          <w:sz w:val="24"/>
          <w:szCs w:val="24"/>
        </w:rPr>
        <w:t>Асцендент во Льве:</w:t>
      </w:r>
      <w:r>
        <w:rPr>
          <w:rFonts w:eastAsia="Journal" w:cs="Journal" w:ascii="Journal" w:hAnsi="Journal"/>
        </w:rPr>
        <w:t xml:space="preserve"> указывает на полные силы и уверенности поведения среди окружающих, претендующих на лидерство. Склонность мыслить социально, но опасность лести. Они требуют времени и места, втайне несколько презирают окружающую массу. Ярко выраженная жизнерадостность. Окружающим являются сила и жизненная полнота.</w:t>
      </w:r>
    </w:p>
    <w:p>
      <w:pPr>
        <w:pStyle w:val="Normal"/>
        <w:ind w:firstLine="709"/>
        <w:jc w:val="both"/>
        <w:rPr/>
      </w:pPr>
      <w:r>
        <w:rPr>
          <w:rFonts w:eastAsia="Academy" w:cs="Academy" w:ascii="Academy" w:hAnsi="Academy"/>
          <w:b/>
          <w:bCs/>
          <w:sz w:val="24"/>
          <w:szCs w:val="24"/>
        </w:rPr>
        <w:t>Асцендент в Деве:</w:t>
      </w:r>
      <w:r>
        <w:rPr>
          <w:rFonts w:eastAsia="Journal" w:cs="Journal" w:ascii="Journal" w:hAnsi="Journal"/>
        </w:rPr>
        <w:t xml:space="preserve"> указывает на разумное, прилежное, упорядоченное отношение к окружающему. Этим людям можно доверять, и берегутся они только за реальные дела. Они принимают на себя обязанности и полны чувства долга; мораль при этом несколько фарисейская. Они склонны к резкой и острой критике, однако и принимают критику. То, что с кем-то происходит, значимо. Окружающим они осмотрительно овладевают.</w:t>
      </w:r>
    </w:p>
    <w:p>
      <w:pPr>
        <w:pStyle w:val="Normal"/>
        <w:ind w:firstLine="709"/>
        <w:jc w:val="both"/>
        <w:rPr/>
      </w:pPr>
      <w:r>
        <w:rPr>
          <w:rFonts w:eastAsia="Academy" w:cs="Academy" w:ascii="Academy" w:hAnsi="Academy"/>
          <w:b/>
          <w:bCs/>
          <w:sz w:val="24"/>
          <w:szCs w:val="24"/>
        </w:rPr>
        <w:t>Асцендент в Весах:</w:t>
      </w:r>
      <w:r>
        <w:rPr>
          <w:rFonts w:eastAsia="Journal" w:cs="Journal" w:ascii="Journal" w:hAnsi="Journal"/>
        </w:rPr>
        <w:t xml:space="preserve"> указывает на уравновешенное отношение к окружающему, с котором эти люди хотят находиться в отношении равновесия. Они получают удовольствие от окружающего и ожидают такого же отклика. Дипломатический талант многое облегчает, чувство такта ценится высоко; они ищут подлинного партнерства и дружбы. В окружающем ценится и привносится культура.</w:t>
      </w:r>
    </w:p>
    <w:p>
      <w:pPr>
        <w:pStyle w:val="Normal"/>
        <w:ind w:firstLine="709"/>
        <w:jc w:val="both"/>
        <w:rPr/>
      </w:pPr>
      <w:r>
        <w:rPr>
          <w:rFonts w:eastAsia="Academy" w:cs="Academy" w:ascii="Academy" w:hAnsi="Academy"/>
          <w:b/>
          <w:bCs/>
          <w:sz w:val="24"/>
          <w:szCs w:val="24"/>
        </w:rPr>
        <w:t>Асцендент в Скорпионе:</w:t>
      </w:r>
      <w:r>
        <w:rPr>
          <w:rFonts w:eastAsia="Journal" w:cs="Journal" w:ascii="Journal" w:hAnsi="Journal"/>
        </w:rPr>
        <w:t xml:space="preserve"> указывает на страстную вовлеченность в окружающее. Они мужественно овладевают окружающим, придавая при этом ценности сохранения своеобразия индивидуального ядра. Они явно выражают симпатии и антипатии. В переживании от окружающего получается все возможное, они вгрызаются в окружающее, исследуют его. Встречая противодействие, они не владеют собой, реагируют буйно. Окружающее переживается страстно.</w:t>
      </w:r>
    </w:p>
    <w:p>
      <w:pPr>
        <w:pStyle w:val="Normal"/>
        <w:ind w:firstLine="709"/>
        <w:jc w:val="both"/>
        <w:rPr/>
      </w:pPr>
      <w:r>
        <w:rPr>
          <w:rFonts w:eastAsia="Academy" w:cs="Academy" w:ascii="Academy" w:hAnsi="Academy"/>
          <w:b/>
          <w:bCs/>
          <w:sz w:val="24"/>
          <w:szCs w:val="24"/>
        </w:rPr>
        <w:t>Асцендент в Стрельце:</w:t>
      </w:r>
      <w:r>
        <w:rPr>
          <w:rFonts w:eastAsia="Journal" w:cs="Journal" w:ascii="Journal" w:hAnsi="Journal"/>
        </w:rPr>
        <w:t xml:space="preserve"> указывает на жизнерадостно-приветливое отношение к окружающему, в котором ищется глубокий смысл и осуществление развивающихся тенденций и сил. Они представляются общительными и ищущими знания, хотя и немножко высокомерными; учеными, образованными, но всегда готовыми помочь. Они стремятся к руководящему положению среди окружающих; свои убеждения они воинственно проводят. Их рыцарственность свидетельствует о человеческой зрелости. В окружающем ищется смысл.</w:t>
      </w:r>
    </w:p>
    <w:p>
      <w:pPr>
        <w:pStyle w:val="Normal"/>
        <w:ind w:firstLine="709"/>
        <w:jc w:val="both"/>
        <w:rPr/>
      </w:pPr>
      <w:r>
        <w:rPr>
          <w:rFonts w:eastAsia="Academy" w:cs="Academy" w:ascii="Academy" w:hAnsi="Academy"/>
          <w:b/>
          <w:bCs/>
          <w:sz w:val="24"/>
          <w:szCs w:val="24"/>
        </w:rPr>
        <w:t>Асцендент в Козероге:</w:t>
      </w:r>
      <w:r>
        <w:rPr>
          <w:rFonts w:eastAsia="Journal" w:cs="Journal" w:ascii="Journal" w:hAnsi="Journal"/>
        </w:rPr>
        <w:t xml:space="preserve"> указывает на честолюбивые стремления по отношению к окружающему. Они стремятся достигнуть вершины и возвыситься над окружающими, но не благодаря удаче, а собственными усилиями. Цепкость в стремление к цели должна импонировать окружающим. Без лишнего шума, внезапно человек много достигает, поднимается на ступеньку выше по лестнице жизни, что всегда приводит окружающих в изумление. Они овладевают окружающими и поражают окружающих.</w:t>
      </w:r>
    </w:p>
    <w:p>
      <w:pPr>
        <w:pStyle w:val="Normal"/>
        <w:ind w:firstLine="709"/>
        <w:jc w:val="both"/>
        <w:rPr/>
      </w:pPr>
      <w:r>
        <w:rPr>
          <w:rFonts w:eastAsia="Academy" w:cs="Academy" w:ascii="Academy" w:hAnsi="Academy"/>
          <w:b/>
          <w:bCs/>
          <w:sz w:val="24"/>
          <w:szCs w:val="24"/>
        </w:rPr>
        <w:t>Асцендент в Водолее:</w:t>
      </w:r>
      <w:r>
        <w:rPr>
          <w:rFonts w:eastAsia="Journal" w:cs="Journal" w:ascii="Journal" w:hAnsi="Journal"/>
        </w:rPr>
        <w:t xml:space="preserve"> свидетельствует о стремлении к реформам, шокирующим окружающих. Окружающее существует для того, чтобы его изменять. Эти люди - арена экспериментов. Окружающим они представляются примечательными, удивительными, иногда похожими на кобольда или на тмага. Они всегда готовы поразить окружающих каким-нибудь трюком. Но дело может касаться и серьезного. Старое уже ушло, хотя новое еще не вполне появилось. Их стремление к миру должно продвигать окружающее вперед, так что они приносят в окружающий мир беспокойство.</w:t>
      </w:r>
    </w:p>
    <w:p>
      <w:pPr>
        <w:pStyle w:val="Normal"/>
        <w:ind w:firstLine="709"/>
        <w:jc w:val="both"/>
        <w:rPr/>
      </w:pPr>
      <w:r>
        <w:rPr>
          <w:rFonts w:eastAsia="Academy" w:cs="Academy" w:ascii="Academy" w:hAnsi="Academy"/>
          <w:b/>
          <w:bCs/>
          <w:sz w:val="24"/>
          <w:szCs w:val="24"/>
        </w:rPr>
        <w:t>Асцендент в Рыбах:</w:t>
      </w:r>
      <w:r>
        <w:rPr>
          <w:rFonts w:eastAsia="Journal" w:cs="Journal" w:ascii="Journal" w:hAnsi="Journal"/>
        </w:rPr>
        <w:t xml:space="preserve"> указывает на чувствительность и жертвенность по отношению к окружающему. Они хотят быть для окружающих наготове, хотя не чувствуют, что на них можно положиться. Благодаря религиозности и художественному чутью они  кажутся не столь реальными, каковы они есть. Кроме того, они уносятся из окружающего в мир снов, спасаются в оккультных кружках. Давление окружающего их перегружает, романтические сантименты придают силу. Окружающее им представляется более трудным и таинственным, чем есть на самом деле.</w:t>
      </w: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both"/>
        <w:rPr>
          <w:rFonts w:ascii="Journal" w:hAnsi="Journal" w:eastAsia="Journal" w:cs="Journal"/>
        </w:rPr>
      </w:pPr>
      <w:r>
        <w:rPr>
          <w:rFonts w:eastAsia="Journal" w:cs="Journal" w:ascii="Journal" w:hAnsi="Journal"/>
        </w:rPr>
        <w:t>Кроме того, следует иметь в виду, что:</w:t>
      </w:r>
    </w:p>
    <w:p>
      <w:pPr>
        <w:pStyle w:val="Normal"/>
        <w:ind w:firstLine="709"/>
        <w:jc w:val="both"/>
        <w:rPr/>
      </w:pPr>
      <w:r>
        <w:rPr>
          <w:rFonts w:eastAsia="Journal" w:cs="Journal" w:ascii="Journal" w:hAnsi="Journal"/>
          <w:b/>
          <w:bCs/>
        </w:rPr>
        <w:t>Солнце на асценденте</w:t>
      </w:r>
      <w:r>
        <w:rPr>
          <w:rFonts w:eastAsia="Journal" w:cs="Journal" w:ascii="Journal" w:hAnsi="Journal"/>
        </w:rPr>
        <w:t xml:space="preserve"> делает человека уверенным в себе и владеющим собой. Жизнь воспринимается субъективно, партнерство может стать проблемой, равно как и обретение зрелости благодаря жизненному опыту и неудачам.</w:t>
      </w:r>
    </w:p>
    <w:p>
      <w:pPr>
        <w:pStyle w:val="Normal"/>
        <w:ind w:firstLine="709"/>
        <w:jc w:val="both"/>
        <w:rPr/>
      </w:pPr>
      <w:r>
        <w:rPr>
          <w:rFonts w:eastAsia="Journal" w:cs="Journal" w:ascii="Journal" w:hAnsi="Journal"/>
          <w:b/>
          <w:bCs/>
        </w:rPr>
        <w:t>Луна на асценденте</w:t>
      </w:r>
      <w:r>
        <w:rPr>
          <w:rFonts w:eastAsia="Journal" w:cs="Journal" w:ascii="Journal" w:hAnsi="Journal"/>
        </w:rPr>
        <w:t xml:space="preserve"> облегчает приспособление к окружающему, но реакции эмоциональны и капризны. Принимается, что жизнь должна быть очень переменчивой, но чутье ближайшего окружения очень велико, душа в основе своей знает, к чему идет дело.</w:t>
      </w:r>
    </w:p>
    <w:p>
      <w:pPr>
        <w:pStyle w:val="Normal"/>
        <w:ind w:firstLine="709"/>
        <w:jc w:val="both"/>
        <w:rPr/>
      </w:pPr>
      <w:r>
        <w:rPr>
          <w:rFonts w:eastAsia="Journal" w:cs="Journal" w:ascii="Journal" w:hAnsi="Journal"/>
          <w:b/>
          <w:bCs/>
        </w:rPr>
        <w:t>Меркурий на асценденте</w:t>
      </w:r>
      <w:r>
        <w:rPr>
          <w:rFonts w:eastAsia="Journal" w:cs="Journal" w:ascii="Journal" w:hAnsi="Journal"/>
        </w:rPr>
        <w:t xml:space="preserve"> делает человека смышленым, быстро действующим, владеющим речью. Такие люди всегда находят путь посредничества, умеют открыть все двери. Следует опасаться нескромного поведения и поверхностности.</w:t>
      </w:r>
    </w:p>
    <w:p>
      <w:pPr>
        <w:pStyle w:val="Normal"/>
        <w:ind w:firstLine="709"/>
        <w:jc w:val="both"/>
        <w:rPr/>
      </w:pPr>
      <w:r>
        <w:rPr>
          <w:rFonts w:eastAsia="Journal" w:cs="Journal" w:ascii="Journal" w:hAnsi="Journal"/>
          <w:b/>
          <w:bCs/>
        </w:rPr>
        <w:t>Венера на асценденте</w:t>
      </w:r>
      <w:r>
        <w:rPr>
          <w:rFonts w:eastAsia="Journal" w:cs="Journal" w:ascii="Journal" w:hAnsi="Journal"/>
        </w:rPr>
        <w:t xml:space="preserve"> делает человека очень восприимчивым к окружающему. Эти люди по своей сущности привлекательны и тактичны, они умеют вчувствоваться и понять, воздействуют самим своим поведением; их притягательная сила велика.</w:t>
      </w:r>
    </w:p>
    <w:p>
      <w:pPr>
        <w:pStyle w:val="Normal"/>
        <w:ind w:firstLine="709"/>
        <w:jc w:val="both"/>
        <w:rPr/>
      </w:pPr>
      <w:r>
        <w:rPr>
          <w:rFonts w:eastAsia="Journal" w:cs="Journal" w:ascii="Journal" w:hAnsi="Journal"/>
          <w:b/>
          <w:bCs/>
        </w:rPr>
        <w:t>Марс на асценденте</w:t>
      </w:r>
      <w:r>
        <w:rPr>
          <w:rFonts w:eastAsia="Journal" w:cs="Journal" w:ascii="Journal" w:hAnsi="Journal"/>
        </w:rPr>
        <w:t xml:space="preserve"> позволяет предположить известную агрессивность, воинственное отношение к окружающим; желание лидерства. Человек трудно переносит оскорбления, нетерпелив, порывист, честолюбив.</w:t>
      </w:r>
    </w:p>
    <w:p>
      <w:pPr>
        <w:pStyle w:val="Normal"/>
        <w:ind w:firstLine="709"/>
        <w:jc w:val="both"/>
        <w:rPr/>
      </w:pPr>
      <w:r>
        <w:rPr>
          <w:rFonts w:eastAsia="Journal" w:cs="Journal" w:ascii="Journal" w:hAnsi="Journal"/>
          <w:b/>
          <w:bCs/>
        </w:rPr>
        <w:t>Юпитер на асценденте</w:t>
      </w:r>
      <w:r>
        <w:rPr>
          <w:rFonts w:eastAsia="Journal" w:cs="Journal" w:ascii="Journal" w:hAnsi="Journal"/>
        </w:rPr>
        <w:t xml:space="preserve"> помогает продвигаться среди окружающих; его называют символом счастья, хотя он слишком ориентируется на самого себя. Хорошая способность к развитию, привлекательное, жизнерадостное и приветливое поведение.</w:t>
      </w:r>
    </w:p>
    <w:p>
      <w:pPr>
        <w:pStyle w:val="Normal"/>
        <w:ind w:firstLine="709"/>
        <w:jc w:val="both"/>
        <w:rPr/>
      </w:pPr>
      <w:r>
        <w:rPr>
          <w:rFonts w:eastAsia="Journal" w:cs="Journal" w:ascii="Journal" w:hAnsi="Journal"/>
          <w:b/>
          <w:bCs/>
        </w:rPr>
        <w:t>Сатурн на асценденте</w:t>
      </w:r>
      <w:r>
        <w:rPr>
          <w:rFonts w:eastAsia="Journal" w:cs="Journal" w:ascii="Journal" w:hAnsi="Journal"/>
        </w:rPr>
        <w:t xml:space="preserve"> дает концентрированное, расчетливое жизневосприятие, все сосредотачивается с терпением и внутренней силой. Часто человек привлекает к себе несчастья, чтобы их преодолеть. Их серьезное отношение к окружающим многих подавляет.</w:t>
      </w:r>
    </w:p>
    <w:p>
      <w:pPr>
        <w:pStyle w:val="Normal"/>
        <w:ind w:firstLine="709"/>
        <w:jc w:val="both"/>
        <w:rPr/>
      </w:pPr>
      <w:r>
        <w:rPr>
          <w:rFonts w:eastAsia="Journal" w:cs="Journal" w:ascii="Journal" w:hAnsi="Journal"/>
          <w:b/>
          <w:bCs/>
        </w:rPr>
        <w:t>Уран на асценденте</w:t>
      </w:r>
      <w:r>
        <w:rPr>
          <w:rFonts w:eastAsia="Journal" w:cs="Journal" w:ascii="Journal" w:hAnsi="Journal"/>
        </w:rPr>
        <w:t xml:space="preserve"> дает способность интуитивно постигать окружающее и вызывать изменения. Он приносит водовороты, привлекающие новое. Человека ожидают перевороты, крутые изменения в жизни.</w:t>
      </w:r>
    </w:p>
    <w:p>
      <w:pPr>
        <w:pStyle w:val="Normal"/>
        <w:ind w:firstLine="709"/>
        <w:jc w:val="both"/>
        <w:rPr/>
      </w:pPr>
      <w:r>
        <w:rPr>
          <w:rFonts w:eastAsia="Journal" w:cs="Journal" w:ascii="Journal" w:hAnsi="Journal"/>
          <w:b/>
          <w:bCs/>
        </w:rPr>
        <w:t>Нептун на асценденте</w:t>
      </w:r>
      <w:r>
        <w:rPr>
          <w:rFonts w:eastAsia="Journal" w:cs="Journal" w:ascii="Journal" w:hAnsi="Journal"/>
        </w:rPr>
        <w:t xml:space="preserve"> дает инстинктивное отношение к окружающему. Человек предчувствует, что с ним случится. Человек все видит и слышит, но в основном может полагаться на свою инспирацию, которая по крайней мере обеспечит его отношение с окружающими.</w:t>
      </w:r>
    </w:p>
    <w:p>
      <w:pPr>
        <w:pStyle w:val="Normal"/>
        <w:ind w:firstLine="709"/>
        <w:jc w:val="both"/>
        <w:rPr/>
      </w:pPr>
      <w:r>
        <w:rPr>
          <w:rFonts w:eastAsia="Journal" w:cs="Journal" w:ascii="Journal" w:hAnsi="Journal"/>
          <w:b/>
          <w:bCs/>
        </w:rPr>
        <w:t>Плутон на асценденте</w:t>
      </w:r>
      <w:r>
        <w:rPr>
          <w:rFonts w:eastAsia="Journal" w:cs="Journal" w:ascii="Journal" w:hAnsi="Journal"/>
        </w:rPr>
        <w:t xml:space="preserve"> недостаточно исследован. Можно предположить, что он дает подчеркивание отношений власти среди окружающих, что определенное жизненное влияние могут оказывать массы; можно предположить борьбу за власть.</w:t>
      </w: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both"/>
        <w:rPr>
          <w:rFonts w:ascii="Journal" w:hAnsi="Journal" w:eastAsia="Journal" w:cs="Journal"/>
        </w:rPr>
      </w:pPr>
      <w:r>
        <w:rPr>
          <w:rFonts w:eastAsia="Journal" w:cs="Journal" w:ascii="Journal" w:hAnsi="Journal"/>
        </w:rPr>
        <w:t>Разумеется, следует иметь в виду аспекты.</w:t>
      </w:r>
    </w:p>
    <w:p>
      <w:pPr>
        <w:pStyle w:val="Normal"/>
        <w:ind w:firstLine="709"/>
        <w:jc w:val="both"/>
        <w:rPr>
          <w:rFonts w:ascii="Journal" w:hAnsi="Journal" w:eastAsia="Journal" w:cs="Journal"/>
        </w:rPr>
      </w:pPr>
      <w:r>
        <w:rPr>
          <w:rFonts w:eastAsia="Journal" w:cs="Journal" w:ascii="Journal" w:hAnsi="Journal"/>
        </w:rPr>
      </w:r>
    </w:p>
    <w:p>
      <w:pPr>
        <w:pStyle w:val="Normal"/>
        <w:ind w:firstLine="709"/>
        <w:jc w:val="both"/>
        <w:rPr>
          <w:rFonts w:ascii="Journal" w:hAnsi="Journal" w:eastAsia="Journal" w:cs="Journal"/>
        </w:rPr>
      </w:pPr>
      <w:r>
        <w:rPr>
          <w:rFonts w:eastAsia="Journal" w:cs="Journal" w:ascii="Journal" w:hAnsi="Journal"/>
        </w:rPr>
        <w:t>Еще раз: многие астрологи полагают, что Солнце и асцендент - основные показатели гороскопа, и действительно, эти точки многое определяют. Многие даже считают асцендент более важным, чем Солнце.  Важно, в какой декаде находится асцендент (как уже упоминалось, каждой знак разделяется на три декады по 10 градусов). В первой декаде качество знака преувеличено, во второй - нормальной силы, в третей - действие знака ослаблено. Так, например, асцендент в первой декаде Льва можно рассматривать как “удвоенного” Льва, во второй - как типичного Льва, в третей - как  “приспосабливающегося” Льва.</w:t>
      </w:r>
    </w:p>
    <w:p>
      <w:pPr>
        <w:sectPr>
          <w:type w:val="continuous"/>
          <w:pgSz w:w="11906" w:h="16838"/>
          <w:pgMar w:left="2835" w:right="2835" w:gutter="0" w:header="3686" w:top="4139" w:footer="3515" w:bottom="3571"/>
          <w:formProt w:val="false"/>
          <w:titlePg/>
          <w:textDirection w:val="lrTb"/>
        </w:sectPr>
      </w:pPr>
    </w:p>
    <w:p>
      <w:pPr>
        <w:pStyle w:val="Normal"/>
        <w:ind w:firstLine="709"/>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r>
        <w:br w:type="page"/>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spacing w:before="0" w:after="120"/>
        <w:jc w:val="center"/>
        <w:rPr>
          <w:rFonts w:ascii="Journal" w:hAnsi="Journal" w:eastAsia="Journal" w:cs="Journal"/>
          <w:b/>
          <w:b/>
          <w:bCs/>
          <w:sz w:val="28"/>
          <w:szCs w:val="28"/>
        </w:rPr>
      </w:pPr>
      <w:r>
        <w:rPr>
          <w:rFonts w:eastAsia="Journal" w:cs="Journal" w:ascii="Journal" w:hAnsi="Journal"/>
          <w:b/>
          <w:bCs/>
          <w:sz w:val="28"/>
          <w:szCs w:val="28"/>
        </w:rPr>
        <w:t>Содержание</w:t>
      </w:r>
    </w:p>
    <w:p>
      <w:pPr>
        <w:pStyle w:val="Normal"/>
        <w:jc w:val="both"/>
        <w:rPr>
          <w:rFonts w:ascii="Journal" w:hAnsi="Journal" w:eastAsia="Journal" w:cs="Journal"/>
          <w:b/>
          <w:b/>
          <w:bCs/>
          <w:sz w:val="24"/>
          <w:szCs w:val="24"/>
        </w:rPr>
      </w:pPr>
      <w:r>
        <w:rPr>
          <w:rFonts w:eastAsia="Journal" w:cs="Journal" w:ascii="Journal" w:hAnsi="Journal"/>
          <w:b/>
          <w:bCs/>
          <w:sz w:val="24"/>
          <w:szCs w:val="24"/>
        </w:rPr>
        <w:tab/>
        <w:t>Астрология</w:t>
      </w:r>
    </w:p>
    <w:p>
      <w:pPr>
        <w:pStyle w:val="Normal"/>
        <w:jc w:val="both"/>
        <w:rPr/>
      </w:pPr>
      <w:r>
        <w:rPr>
          <w:rFonts w:eastAsia="Journal" w:cs="Journal" w:ascii="Journal" w:hAnsi="Journal"/>
          <w:b/>
          <w:bCs/>
          <w:sz w:val="24"/>
          <w:szCs w:val="24"/>
        </w:rPr>
        <w:tab/>
        <w:t xml:space="preserve">   </w:t>
      </w:r>
      <w:r>
        <w:rPr>
          <w:rFonts w:eastAsia="Journal" w:cs="Journal" w:ascii="Journal" w:hAnsi="Journal"/>
        </w:rPr>
        <w:t>Боги и архетипы.</w:t>
        <w:tab/>
        <w:tab/>
        <w:tab/>
        <w:tab/>
        <w:t>3</w:t>
      </w:r>
    </w:p>
    <w:p>
      <w:pPr>
        <w:pStyle w:val="Normal"/>
        <w:jc w:val="both"/>
        <w:rPr>
          <w:rFonts w:ascii="Journal" w:hAnsi="Journal" w:eastAsia="Journal" w:cs="Journal"/>
        </w:rPr>
      </w:pPr>
      <w:r>
        <w:rPr>
          <w:rFonts w:eastAsia="Journal" w:cs="Journal" w:ascii="Journal" w:hAnsi="Journal"/>
        </w:rPr>
        <w:tab/>
        <w:t xml:space="preserve">    Знаки зодиака.</w:t>
        <w:tab/>
        <w:tab/>
        <w:tab/>
        <w:tab/>
        <w:t>10</w:t>
      </w:r>
    </w:p>
    <w:p>
      <w:pPr>
        <w:pStyle w:val="Normal"/>
        <w:jc w:val="both"/>
        <w:rPr>
          <w:rFonts w:ascii="Journal" w:hAnsi="Journal" w:eastAsia="Journal" w:cs="Journal"/>
        </w:rPr>
      </w:pPr>
      <w:r>
        <w:rPr>
          <w:rFonts w:eastAsia="Journal" w:cs="Journal" w:ascii="Journal" w:hAnsi="Journal"/>
        </w:rPr>
        <w:tab/>
        <w:t xml:space="preserve">    Астрология по Солнцу  “12 основных </w:t>
      </w:r>
    </w:p>
    <w:p>
      <w:pPr>
        <w:pStyle w:val="Normal"/>
        <w:jc w:val="both"/>
        <w:rPr>
          <w:rFonts w:ascii="Journal" w:hAnsi="Journal" w:eastAsia="Journal" w:cs="Journal"/>
        </w:rPr>
      </w:pPr>
      <w:r>
        <w:rPr>
          <w:rFonts w:eastAsia="Journal" w:cs="Journal" w:ascii="Journal" w:hAnsi="Journal"/>
        </w:rPr>
        <w:tab/>
        <w:t xml:space="preserve">          типов”</w:t>
        <w:tab/>
        <w:t xml:space="preserve">  </w:t>
        <w:tab/>
        <w:tab/>
        <w:tab/>
        <w:tab/>
        <w:t>14</w:t>
      </w:r>
    </w:p>
    <w:p>
      <w:pPr>
        <w:pStyle w:val="Normal"/>
        <w:jc w:val="both"/>
        <w:rPr>
          <w:rFonts w:ascii="Journal" w:hAnsi="Journal" w:eastAsia="Journal" w:cs="Journal"/>
        </w:rPr>
      </w:pPr>
      <w:r>
        <w:rPr>
          <w:rFonts w:eastAsia="Journal" w:cs="Journal" w:ascii="Journal" w:hAnsi="Journal"/>
        </w:rPr>
        <w:tab/>
        <w:tab/>
        <w:t>Солнце в Овне.</w:t>
        <w:tab/>
        <w:tab/>
        <w:tab/>
        <w:t>16</w:t>
      </w:r>
    </w:p>
    <w:p>
      <w:pPr>
        <w:pStyle w:val="Normal"/>
        <w:jc w:val="both"/>
        <w:rPr>
          <w:rFonts w:ascii="Journal" w:hAnsi="Journal" w:eastAsia="Journal" w:cs="Journal"/>
        </w:rPr>
      </w:pPr>
      <w:r>
        <w:rPr>
          <w:rFonts w:eastAsia="Journal" w:cs="Journal" w:ascii="Journal" w:hAnsi="Journal"/>
        </w:rPr>
        <w:tab/>
        <w:tab/>
        <w:t>Солнце в Тельце</w:t>
        <w:tab/>
        <w:tab/>
        <w:tab/>
        <w:t>20</w:t>
      </w:r>
    </w:p>
    <w:p>
      <w:pPr>
        <w:pStyle w:val="Normal"/>
        <w:jc w:val="both"/>
        <w:rPr>
          <w:rFonts w:ascii="Journal" w:hAnsi="Journal" w:eastAsia="Journal" w:cs="Journal"/>
        </w:rPr>
      </w:pPr>
      <w:r>
        <w:rPr>
          <w:rFonts w:eastAsia="Journal" w:cs="Journal" w:ascii="Journal" w:hAnsi="Journal"/>
        </w:rPr>
        <w:tab/>
        <w:tab/>
        <w:t>Солнце в Близнецах.</w:t>
        <w:tab/>
        <w:tab/>
        <w:tab/>
        <w:t>26</w:t>
      </w:r>
    </w:p>
    <w:p>
      <w:pPr>
        <w:pStyle w:val="Normal"/>
        <w:jc w:val="both"/>
        <w:rPr>
          <w:rFonts w:ascii="Journal" w:hAnsi="Journal" w:eastAsia="Journal" w:cs="Journal"/>
        </w:rPr>
      </w:pPr>
      <w:r>
        <w:rPr>
          <w:rFonts w:eastAsia="Journal" w:cs="Journal" w:ascii="Journal" w:hAnsi="Journal"/>
        </w:rPr>
        <w:tab/>
        <w:tab/>
        <w:t>Солнце в Раке.</w:t>
        <w:tab/>
        <w:tab/>
        <w:tab/>
        <w:t>31</w:t>
      </w:r>
    </w:p>
    <w:p>
      <w:pPr>
        <w:pStyle w:val="Normal"/>
        <w:jc w:val="both"/>
        <w:rPr>
          <w:rFonts w:ascii="Journal" w:hAnsi="Journal" w:eastAsia="Journal" w:cs="Journal"/>
        </w:rPr>
      </w:pPr>
      <w:r>
        <w:rPr>
          <w:rFonts w:eastAsia="Journal" w:cs="Journal" w:ascii="Journal" w:hAnsi="Journal"/>
        </w:rPr>
        <w:tab/>
        <w:tab/>
        <w:t>Солнце во Льве.</w:t>
        <w:tab/>
        <w:tab/>
        <w:tab/>
        <w:t>37</w:t>
      </w:r>
    </w:p>
    <w:p>
      <w:pPr>
        <w:pStyle w:val="Normal"/>
        <w:jc w:val="both"/>
        <w:rPr>
          <w:rFonts w:ascii="Journal" w:hAnsi="Journal" w:eastAsia="Journal" w:cs="Journal"/>
        </w:rPr>
      </w:pPr>
      <w:r>
        <w:rPr>
          <w:rFonts w:eastAsia="Journal" w:cs="Journal" w:ascii="Journal" w:hAnsi="Journal"/>
        </w:rPr>
        <w:tab/>
        <w:tab/>
        <w:t>Солнце в Деве.</w:t>
        <w:tab/>
        <w:tab/>
        <w:tab/>
        <w:t>43</w:t>
      </w:r>
    </w:p>
    <w:p>
      <w:pPr>
        <w:pStyle w:val="Normal"/>
        <w:jc w:val="both"/>
        <w:rPr>
          <w:rFonts w:ascii="Journal" w:hAnsi="Journal" w:eastAsia="Journal" w:cs="Journal"/>
        </w:rPr>
      </w:pPr>
      <w:r>
        <w:rPr>
          <w:rFonts w:eastAsia="Journal" w:cs="Journal" w:ascii="Journal" w:hAnsi="Journal"/>
        </w:rPr>
        <w:tab/>
        <w:tab/>
        <w:t>Солнце в Весах.</w:t>
        <w:tab/>
        <w:tab/>
        <w:tab/>
        <w:t>48</w:t>
      </w:r>
    </w:p>
    <w:p>
      <w:pPr>
        <w:pStyle w:val="Normal"/>
        <w:jc w:val="both"/>
        <w:rPr>
          <w:rFonts w:ascii="Journal" w:hAnsi="Journal" w:eastAsia="Journal" w:cs="Journal"/>
        </w:rPr>
      </w:pPr>
      <w:r>
        <w:rPr>
          <w:rFonts w:eastAsia="Journal" w:cs="Journal" w:ascii="Journal" w:hAnsi="Journal"/>
        </w:rPr>
        <w:tab/>
        <w:tab/>
        <w:t>Солнце в Скорпионе.</w:t>
        <w:tab/>
        <w:tab/>
        <w:tab/>
        <w:t>54</w:t>
      </w:r>
    </w:p>
    <w:p>
      <w:pPr>
        <w:pStyle w:val="Normal"/>
        <w:jc w:val="both"/>
        <w:rPr>
          <w:rFonts w:ascii="Journal" w:hAnsi="Journal" w:eastAsia="Journal" w:cs="Journal"/>
        </w:rPr>
      </w:pPr>
      <w:r>
        <w:rPr>
          <w:rFonts w:eastAsia="Journal" w:cs="Journal" w:ascii="Journal" w:hAnsi="Journal"/>
        </w:rPr>
        <w:tab/>
        <w:tab/>
        <w:t>Солнце в Стрельце</w:t>
        <w:tab/>
        <w:tab/>
        <w:tab/>
        <w:t>59</w:t>
      </w:r>
    </w:p>
    <w:p>
      <w:pPr>
        <w:pStyle w:val="Normal"/>
        <w:jc w:val="both"/>
        <w:rPr>
          <w:rFonts w:ascii="Journal" w:hAnsi="Journal" w:eastAsia="Journal" w:cs="Journal"/>
        </w:rPr>
      </w:pPr>
      <w:r>
        <w:rPr>
          <w:rFonts w:eastAsia="Journal" w:cs="Journal" w:ascii="Journal" w:hAnsi="Journal"/>
        </w:rPr>
        <w:tab/>
        <w:tab/>
        <w:t>Солнце в Козероге.</w:t>
        <w:tab/>
        <w:tab/>
        <w:tab/>
        <w:t>65</w:t>
      </w:r>
    </w:p>
    <w:p>
      <w:pPr>
        <w:pStyle w:val="Normal"/>
        <w:jc w:val="both"/>
        <w:rPr>
          <w:rFonts w:ascii="Journal" w:hAnsi="Journal" w:eastAsia="Journal" w:cs="Journal"/>
        </w:rPr>
      </w:pPr>
      <w:r>
        <w:rPr>
          <w:rFonts w:eastAsia="Journal" w:cs="Journal" w:ascii="Journal" w:hAnsi="Journal"/>
        </w:rPr>
        <w:tab/>
        <w:tab/>
        <w:t>Солнце в Водолее</w:t>
        <w:tab/>
        <w:tab/>
        <w:tab/>
        <w:t>71</w:t>
      </w:r>
    </w:p>
    <w:p>
      <w:pPr>
        <w:pStyle w:val="Normal"/>
        <w:jc w:val="both"/>
        <w:rPr>
          <w:rFonts w:ascii="Journal" w:hAnsi="Journal" w:eastAsia="Journal" w:cs="Journal"/>
        </w:rPr>
      </w:pPr>
      <w:r>
        <w:rPr>
          <w:rFonts w:eastAsia="Journal" w:cs="Journal" w:ascii="Journal" w:hAnsi="Journal"/>
        </w:rPr>
        <w:tab/>
        <w:tab/>
        <w:t>Солнце в Рыбах</w:t>
        <w:tab/>
        <w:tab/>
        <w:tab/>
        <w:t>77</w:t>
      </w:r>
    </w:p>
    <w:p>
      <w:pPr>
        <w:pStyle w:val="Normal"/>
        <w:jc w:val="both"/>
        <w:rPr>
          <w:rFonts w:ascii="Journal" w:hAnsi="Journal" w:eastAsia="Journal" w:cs="Journal"/>
        </w:rPr>
      </w:pPr>
      <w:r>
        <w:rPr>
          <w:rFonts w:eastAsia="Journal" w:cs="Journal" w:ascii="Journal" w:hAnsi="Journal"/>
        </w:rPr>
        <w:tab/>
        <w:tab/>
        <w:t>Резюме в помощь комбинированию</w:t>
        <w:tab/>
        <w:t>83</w:t>
      </w:r>
    </w:p>
    <w:p>
      <w:pPr>
        <w:pStyle w:val="Normal"/>
        <w:jc w:val="both"/>
        <w:rPr>
          <w:rFonts w:ascii="Journal" w:hAnsi="Journal" w:eastAsia="Journal" w:cs="Journal"/>
        </w:rPr>
      </w:pPr>
      <w:r>
        <w:rPr>
          <w:rFonts w:eastAsia="Journal" w:cs="Journal" w:ascii="Journal" w:hAnsi="Journal"/>
        </w:rPr>
        <w:tab/>
        <w:t xml:space="preserve">    Луна</w:t>
        <w:tab/>
        <w:tab/>
        <w:tab/>
        <w:tab/>
        <w:tab/>
        <w:t>88</w:t>
      </w:r>
    </w:p>
    <w:p>
      <w:pPr>
        <w:pStyle w:val="Normal"/>
        <w:jc w:val="both"/>
        <w:rPr>
          <w:rFonts w:ascii="Journal" w:hAnsi="Journal" w:eastAsia="Journal" w:cs="Journal"/>
        </w:rPr>
      </w:pPr>
      <w:r>
        <w:rPr>
          <w:rFonts w:eastAsia="Journal" w:cs="Journal" w:ascii="Journal" w:hAnsi="Journal"/>
        </w:rPr>
        <w:tab/>
        <w:t xml:space="preserve">    Меркурий</w:t>
        <w:tab/>
        <w:tab/>
        <w:tab/>
        <w:tab/>
        <w:tab/>
        <w:t>93</w:t>
      </w:r>
    </w:p>
    <w:p>
      <w:pPr>
        <w:pStyle w:val="Normal"/>
        <w:jc w:val="both"/>
        <w:rPr>
          <w:rFonts w:ascii="Journal" w:hAnsi="Journal" w:eastAsia="Journal" w:cs="Journal"/>
        </w:rPr>
      </w:pPr>
      <w:r>
        <w:rPr>
          <w:rFonts w:eastAsia="Journal" w:cs="Journal" w:ascii="Journal" w:hAnsi="Journal"/>
        </w:rPr>
        <w:tab/>
        <w:t xml:space="preserve">    Венера</w:t>
        <w:tab/>
        <w:tab/>
        <w:tab/>
        <w:tab/>
        <w:tab/>
        <w:t>98</w:t>
      </w:r>
    </w:p>
    <w:p>
      <w:pPr>
        <w:pStyle w:val="Normal"/>
        <w:jc w:val="both"/>
        <w:rPr>
          <w:rFonts w:ascii="Journal" w:hAnsi="Journal" w:eastAsia="Journal" w:cs="Journal"/>
        </w:rPr>
      </w:pPr>
      <w:r>
        <w:rPr>
          <w:rFonts w:eastAsia="Journal" w:cs="Journal" w:ascii="Journal" w:hAnsi="Journal"/>
        </w:rPr>
        <w:tab/>
        <w:t xml:space="preserve">    Марс</w:t>
        <w:tab/>
        <w:tab/>
        <w:tab/>
        <w:tab/>
        <w:tab/>
        <w:t>102</w:t>
      </w:r>
    </w:p>
    <w:p>
      <w:pPr>
        <w:pStyle w:val="Normal"/>
        <w:jc w:val="both"/>
        <w:rPr>
          <w:rFonts w:ascii="Journal" w:hAnsi="Journal" w:eastAsia="Journal" w:cs="Journal"/>
        </w:rPr>
      </w:pPr>
      <w:r>
        <w:rPr>
          <w:rFonts w:eastAsia="Journal" w:cs="Journal" w:ascii="Journal" w:hAnsi="Journal"/>
        </w:rPr>
        <w:tab/>
        <w:t xml:space="preserve">    Юпитер</w:t>
        <w:tab/>
        <w:tab/>
        <w:tab/>
        <w:tab/>
        <w:tab/>
        <w:t>107</w:t>
      </w:r>
    </w:p>
    <w:p>
      <w:pPr>
        <w:pStyle w:val="Normal"/>
        <w:jc w:val="both"/>
        <w:rPr>
          <w:rFonts w:ascii="Journal" w:hAnsi="Journal" w:eastAsia="Journal" w:cs="Journal"/>
        </w:rPr>
      </w:pPr>
      <w:r>
        <w:rPr>
          <w:rFonts w:eastAsia="Journal" w:cs="Journal" w:ascii="Journal" w:hAnsi="Journal"/>
        </w:rPr>
        <w:tab/>
        <w:t xml:space="preserve">    Сатурн</w:t>
        <w:tab/>
        <w:tab/>
        <w:tab/>
        <w:tab/>
        <w:tab/>
        <w:t>112</w:t>
      </w:r>
    </w:p>
    <w:p>
      <w:pPr>
        <w:pStyle w:val="Normal"/>
        <w:jc w:val="both"/>
        <w:rPr>
          <w:rFonts w:ascii="Journal" w:hAnsi="Journal" w:eastAsia="Journal" w:cs="Journal"/>
        </w:rPr>
      </w:pPr>
      <w:r>
        <w:rPr>
          <w:rFonts w:eastAsia="Journal" w:cs="Journal" w:ascii="Journal" w:hAnsi="Journal"/>
        </w:rPr>
        <w:tab/>
        <w:t xml:space="preserve">    Уран</w:t>
        <w:tab/>
        <w:tab/>
        <w:tab/>
        <w:tab/>
        <w:tab/>
        <w:t>116</w:t>
      </w:r>
    </w:p>
    <w:p>
      <w:pPr>
        <w:pStyle w:val="Normal"/>
        <w:jc w:val="both"/>
        <w:rPr>
          <w:rFonts w:ascii="Journal" w:hAnsi="Journal" w:eastAsia="Journal" w:cs="Journal"/>
        </w:rPr>
      </w:pPr>
      <w:r>
        <w:rPr>
          <w:rFonts w:eastAsia="Journal" w:cs="Journal" w:ascii="Journal" w:hAnsi="Journal"/>
        </w:rPr>
        <w:tab/>
        <w:t xml:space="preserve">    Нептун</w:t>
        <w:tab/>
        <w:tab/>
        <w:tab/>
        <w:tab/>
        <w:tab/>
        <w:t>118</w:t>
      </w:r>
    </w:p>
    <w:p>
      <w:pPr>
        <w:pStyle w:val="Normal"/>
        <w:jc w:val="both"/>
        <w:rPr>
          <w:rFonts w:ascii="Journal" w:hAnsi="Journal" w:eastAsia="Journal" w:cs="Journal"/>
        </w:rPr>
      </w:pPr>
      <w:r>
        <w:rPr>
          <w:rFonts w:eastAsia="Journal" w:cs="Journal" w:ascii="Journal" w:hAnsi="Journal"/>
        </w:rPr>
        <w:tab/>
        <w:t xml:space="preserve">    Плутон</w:t>
        <w:tab/>
        <w:tab/>
        <w:tab/>
        <w:tab/>
        <w:tab/>
        <w:t>122</w:t>
      </w:r>
    </w:p>
    <w:p>
      <w:pPr>
        <w:pStyle w:val="Normal"/>
        <w:jc w:val="both"/>
        <w:rPr>
          <w:rFonts w:ascii="Journal" w:hAnsi="Journal" w:eastAsia="Journal" w:cs="Journal"/>
        </w:rPr>
      </w:pPr>
      <w:r>
        <w:rPr>
          <w:rFonts w:eastAsia="Journal" w:cs="Journal" w:ascii="Journal" w:hAnsi="Journal"/>
        </w:rPr>
        <w:tab/>
        <w:t xml:space="preserve">    Лунные узлы.</w:t>
        <w:tab/>
        <w:tab/>
        <w:tab/>
        <w:tab/>
        <w:t>125</w:t>
      </w:r>
    </w:p>
    <w:p>
      <w:pPr>
        <w:pStyle w:val="Normal"/>
        <w:jc w:val="both"/>
        <w:rPr>
          <w:rFonts w:ascii="Journal" w:hAnsi="Journal" w:eastAsia="Journal" w:cs="Journal"/>
        </w:rPr>
      </w:pPr>
      <w:r>
        <w:rPr>
          <w:rFonts w:eastAsia="Journal" w:cs="Journal" w:ascii="Journal" w:hAnsi="Journal"/>
        </w:rPr>
        <w:tab/>
        <w:t xml:space="preserve">    Середина неба.</w:t>
        <w:tab/>
        <w:tab/>
        <w:tab/>
        <w:tab/>
        <w:t>127</w:t>
      </w:r>
    </w:p>
    <w:p>
      <w:pPr>
        <w:pStyle w:val="Normal"/>
        <w:jc w:val="both"/>
        <w:rPr>
          <w:rFonts w:ascii="Journal" w:hAnsi="Journal" w:eastAsia="Journal" w:cs="Journal"/>
        </w:rPr>
      </w:pPr>
      <w:r>
        <w:rPr>
          <w:rFonts w:eastAsia="Journal" w:cs="Journal" w:ascii="Journal" w:hAnsi="Journal"/>
        </w:rPr>
        <w:tab/>
        <w:t xml:space="preserve">    Дома или Поля</w:t>
        <w:tab/>
        <w:tab/>
        <w:tab/>
        <w:tab/>
        <w:t>129</w:t>
      </w:r>
    </w:p>
    <w:p>
      <w:pPr>
        <w:pStyle w:val="Normal"/>
        <w:jc w:val="both"/>
        <w:rPr>
          <w:rFonts w:ascii="Journal" w:hAnsi="Journal" w:eastAsia="Journal" w:cs="Journal"/>
        </w:rPr>
      </w:pPr>
      <w:r>
        <w:rPr>
          <w:rFonts w:eastAsia="Journal" w:cs="Journal" w:ascii="Journal" w:hAnsi="Journal"/>
        </w:rPr>
        <w:tab/>
        <w:t xml:space="preserve">    Предпосылки комбинирования.</w:t>
        <w:tab/>
        <w:tab/>
        <w:t>143</w:t>
      </w:r>
    </w:p>
    <w:p>
      <w:pPr>
        <w:pStyle w:val="Normal"/>
        <w:jc w:val="both"/>
        <w:rPr>
          <w:rFonts w:ascii="Journal" w:hAnsi="Journal" w:eastAsia="Journal" w:cs="Journal"/>
        </w:rPr>
      </w:pPr>
      <w:r>
        <w:rPr>
          <w:rFonts w:eastAsia="Journal" w:cs="Journal" w:ascii="Journal" w:hAnsi="Journal"/>
        </w:rPr>
        <w:tab/>
        <w:t xml:space="preserve">    Гороскоп в целом.</w:t>
        <w:tab/>
        <w:tab/>
        <w:tab/>
        <w:tab/>
        <w:t>155</w:t>
      </w:r>
    </w:p>
    <w:p>
      <w:pPr>
        <w:pStyle w:val="Normal"/>
        <w:jc w:val="both"/>
        <w:rPr>
          <w:rFonts w:ascii="Journal" w:hAnsi="Journal" w:eastAsia="Journal" w:cs="Journal"/>
        </w:rPr>
      </w:pPr>
      <w:r>
        <w:rPr>
          <w:rFonts w:eastAsia="Journal" w:cs="Journal" w:ascii="Journal" w:hAnsi="Journal"/>
        </w:rPr>
        <w:tab/>
        <w:t xml:space="preserve">    Партнерство в гороскопе</w:t>
        <w:tab/>
        <w:tab/>
        <w:tab/>
        <w:t>160</w:t>
      </w:r>
    </w:p>
    <w:p>
      <w:pPr>
        <w:pStyle w:val="Normal"/>
        <w:jc w:val="both"/>
        <w:rPr>
          <w:rFonts w:ascii="Journal" w:hAnsi="Journal" w:eastAsia="Journal" w:cs="Journal"/>
        </w:rPr>
      </w:pPr>
      <w:r>
        <w:rPr>
          <w:rFonts w:eastAsia="Journal" w:cs="Journal" w:ascii="Journal" w:hAnsi="Journal"/>
        </w:rPr>
        <w:tab/>
        <w:t xml:space="preserve">    Жизненные ритмы, движения</w:t>
      </w:r>
    </w:p>
    <w:p>
      <w:pPr>
        <w:pStyle w:val="Normal"/>
        <w:rPr>
          <w:rFonts w:ascii="Journal" w:hAnsi="Journal" w:eastAsia="Journal" w:cs="Journal"/>
        </w:rPr>
      </w:pPr>
      <w:r>
        <w:rPr>
          <w:rFonts w:eastAsia="Journal" w:cs="Journal" w:ascii="Journal" w:hAnsi="Journal"/>
        </w:rPr>
        <w:tab/>
        <w:tab/>
        <w:t>планет, предсказания</w:t>
        <w:tab/>
        <w:tab/>
        <w:tab/>
        <w:t>162</w:t>
      </w:r>
    </w:p>
    <w:sectPr>
      <w:type w:val="continuous"/>
      <w:pgSz w:w="11906" w:h="16838"/>
      <w:pgMar w:left="2835" w:right="2835" w:gutter="0" w:header="3686" w:top="4139" w:footer="3515" w:bottom="3571"/>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cademy">
    <w:charset w:val="01"/>
    <w:family w:val="auto"/>
    <w:pitch w:val="variable"/>
  </w:font>
  <w:font w:name="Liberation Sans">
    <w:altName w:val="Arial"/>
    <w:charset w:val="01"/>
    <w:family w:val="swiss"/>
    <w:pitch w:val="variable"/>
  </w:font>
  <w:font w:name="Journal">
    <w:charset w:val="01"/>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both"/>
      <w:rPr>
        <w:rFonts w:ascii="Journal" w:hAnsi="Journal" w:eastAsia="Journal" w:cs="Journal"/>
      </w:rPr>
    </w:pPr>
    <w:r>
      <w:rPr>
        <w:rFonts w:eastAsia="Journal" w:cs="Journal" w:ascii="Journal" w:hAnsi="Journ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65pt;mso-position-horizontal:outside;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cademy" w:hAnsi="Academy" w:eastAsia="Academy" w:cs="Academy"/>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21:13:00Z</dcterms:created>
  <dc:creator>����� ��������</dc:creator>
  <dc:description/>
  <dc:language>en-US</dc:language>
  <cp:lastModifiedBy>����� ��������</cp:lastModifiedBy>
  <dcterms:modified xsi:type="dcterms:W3CDTF">1996-11-22T18:59:00Z</dcterms:modified>
  <cp:revision>7</cp:revision>
  <dc:subject/>
  <dc:title>				���������</dc:title>
</cp:coreProperties>
</file>